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ensory Detail Chart on Nature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pen up a Microsoft Word documen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sert a table that has 5 Columns and 4 Row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the top row of the column write each of your five senses in a separate cel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 this point leave the others blank and open up a web browser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your web browser, find a picture of nature. This can be a mountain stream, a waterfall, a beach, or other natural scenes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py the image and paste it into your word document underneath the table you created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back to your table and in each cell of the table describe the sounds, smells, tastes, sights, and feelings that the picture brings up in your mind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nly one description should go in each cell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en you have finished this assignment save it to your U:// drive and to your flash driv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IS IMPORTANT:</w:t>
      </w:r>
      <w:r>
        <w:rPr/>
        <w:t xml:space="preserve"> In this class you must save your assignments with a certain type of file name. Your assignments should be named with the following conventions: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The date completed – Your initials – A brief description of the assignment. </w:t>
      </w:r>
    </w:p>
    <w:p>
      <w:pPr>
        <w:pStyle w:val="Normal"/>
        <w:rPr/>
      </w:pPr>
      <w:r>
        <w:rPr>
          <w:b/>
        </w:rPr>
        <w:t xml:space="preserve">Example: </w:t>
        <w:tab/>
        <w:t>8-25-2009 – SW – Nature Sensory Detail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NOTE:</w:t>
      </w:r>
      <w:r>
        <w:rPr/>
        <w:t xml:space="preserve"> Do not use slashes for the spacers in the date. A slash (/) is a computer’s way of separating out folders and drives. A computer will not let you save a file with a / in it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dified on 8/25/200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ignment assigned on: 8/25/2009</w:t>
      <w:tab/>
      <w:tab/>
      <w:t>Assignment due on: 8/25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0:43:00Z</dcterms:created>
  <dc:creator>wybrasr</dc:creator>
  <dc:description/>
  <cp:keywords/>
  <dc:language>en-US</dc:language>
  <cp:lastModifiedBy>wybrasr</cp:lastModifiedBy>
  <dcterms:modified xsi:type="dcterms:W3CDTF">2009-08-25T20:59:00Z</dcterms:modified>
  <cp:revision>1</cp:revision>
  <dc:subject/>
  <dc:title/>
</cp:coreProperties>
</file>