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iology 12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Note Outline- Protein Synthesi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Purpose of Protein Synthesi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During protein synthesis, the cell uses the information contained in the sequence of nucleic acids in DNA to determine the sequence of amino acids in a protein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By specifying the sequence of amino acids in a protein, DNA determines the proteins structure and thus its functions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By determining the structure and function of proteins, DNA determines the characteristics and activities of the cell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Assisting in this process, is RNA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RNA comes in the forms of mRNA, rRNA and tR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 Overview of Protein Synthesi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e process of protein synthesis can be broken down into two main stag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anscription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This process takes place in the nucleus of cells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uring this process the DNA is copied or “transcribed” onto an RNA molecule 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This RNA carries the DNA message out of the nucleus and is called messenger RNA (mRNA)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The mRNA moves into the cytoplasm, where the second stage of protein synthesis takes plac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anslation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</w:rPr>
        <w:t>This process takes place on small organelles called ribosomes</w:t>
      </w:r>
      <w:r>
        <w:rPr/>
        <w:t xml:space="preserve"> </w:t>
      </w:r>
      <w:r>
        <w:rPr>
          <w:rFonts w:cs="Arial" w:ascii="Arial" w:hAnsi="Arial"/>
        </w:rPr>
        <w:t>which are found in the cells cytoplasm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During translation, the genetic information carried from the nucleus on the mRNA is translated into a sequence of amino acids forming a polypeptide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The polypeptide then folds to become a functional protei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tails of TRANSCRIPTION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heck out this animation of transcriptio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-class.unl.edu/biochem/gp2/m_biology/animation/gene/gene_a2.html</w:t>
        </w:r>
      </w:hyperlink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ocatio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anscription takes place in the nucleus of eukaryotic ce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urpos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o produce a copy of the DN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is copy is a single stranded mRNA molecul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e mRNA can carry the genetic information out of the nucleus into the cytoplas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he Steps in Transcription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e enzyme RNA polymerase binds to DNA at the start sit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e RNA polymerase unwinds and unzips the portion of the DNA that is to be transcribed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nly one strand of the DNA is used as a template to produce a complimentary RNA strand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NA polymerase moves along the DNA strand adding free nucleotides to the growing RNA strand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olymerase moves along the template strand from the 3’ end to the 5’ end which means that the RNA strand is synthesized from the 5’ end to the 3’ end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s transcription proceeds, the DNA that has already been transcribed closes and resumes its double helix configuration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longation of the new mRNA continues until the polymerase reaches a stop sit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e mRNA is then released and can leave the nucleus carrying genetic information into the cytoplasm of the cell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8255</wp:posOffset>
            </wp:positionV>
            <wp:extent cx="4762500" cy="4129405"/>
            <wp:effectExtent l="0" t="0" r="0" b="0"/>
            <wp:wrapNone/>
            <wp:docPr id="1" name="7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_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12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anscription Questions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Given the following nucleotide sequences from the DNA strand being transcribed, determine the correct mRNA strand sequence. (recall-U replaces T in RN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NA Seque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RNA Sequen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 GGC GTA AGC AT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GA AAG TTA CCG AG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GG ACC TGA GAG GAA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Given the following mRNA sequences determine the DNA nucleotide sequences from which these mRNA molecules were transcrib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RNA Seque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NA Sequen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 CCA GGU UUU U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A UGG GAU CAA UGA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AU UUC GAG AAU UAA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If you are reading the DNA sequence in the same direction the polymerase does, label the 3’ and 5’ ends of each of the molecules abo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Triplet Codon System- How the Genetic Code Work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During protein synthesis, the genetic information contained in the DNA is used to determine the sequence of the amino acids in the protein that is being produce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It is the linear sequence of nucleic acids in the DNA that determines the sequence of amino acids in the protei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Three DNA bases (nucleotides) are required to determine the identity of one amino aci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ach three base unit is called a </w:t>
      </w:r>
      <w:r>
        <w:rPr>
          <w:rFonts w:cs="Arial" w:ascii="Arial" w:hAnsi="Arial"/>
          <w:b/>
        </w:rPr>
        <w:t>codo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ence the genetic code is referred to as the </w:t>
      </w:r>
      <w:r>
        <w:rPr>
          <w:rFonts w:cs="Arial" w:ascii="Arial" w:hAnsi="Arial"/>
          <w:b/>
        </w:rPr>
        <w:t>triplet code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 xml:space="preserve">Since mRNA has 4 different bases (A,U,C,G) and three bases are required for one amino acid, there are </w:t>
      </w:r>
      <w:r>
        <w:rPr>
          <w:rFonts w:cs="Arial" w:ascii="Arial" w:hAnsi="Arial"/>
          <w:b/>
        </w:rPr>
        <w:t xml:space="preserve">64 </w:t>
      </w:r>
      <w:r>
        <w:rPr>
          <w:rFonts w:cs="Arial" w:ascii="Arial" w:hAnsi="Arial"/>
        </w:rPr>
        <w:t>(ie:4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 possible codon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ree specific codons are found at the end of mRNA where they serve as </w:t>
      </w:r>
      <w:r>
        <w:rPr>
          <w:rFonts w:cs="Arial" w:ascii="Arial" w:hAnsi="Arial"/>
          <w:b/>
        </w:rPr>
        <w:t>stop codons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 xml:space="preserve">The remaining 61 codons code for the </w:t>
      </w:r>
      <w:r>
        <w:rPr>
          <w:rFonts w:cs="Arial" w:ascii="Arial" w:hAnsi="Arial"/>
          <w:b/>
        </w:rPr>
        <w:t>20</w:t>
      </w:r>
      <w:r>
        <w:rPr>
          <w:rFonts w:cs="Arial" w:ascii="Arial" w:hAnsi="Arial"/>
        </w:rPr>
        <w:t xml:space="preserve"> different amino acid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Therefore most amino acids can be specified by more than one codon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 xml:space="preserve">The codon AUG codes for the amino acid methionine and is the </w:t>
      </w:r>
      <w:r>
        <w:rPr>
          <w:rFonts w:cs="Arial" w:ascii="Arial" w:hAnsi="Arial"/>
          <w:b/>
        </w:rPr>
        <w:t>start</w:t>
      </w:r>
      <w:r>
        <w:rPr>
          <w:rFonts w:cs="Arial" w:ascii="Arial" w:hAnsi="Arial"/>
        </w:rPr>
        <w:t xml:space="preserve"> codo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triplet code is considered </w:t>
      </w:r>
      <w:r>
        <w:rPr>
          <w:rFonts w:cs="Arial" w:ascii="Arial" w:hAnsi="Arial"/>
          <w:b/>
        </w:rPr>
        <w:t>universal</w:t>
      </w:r>
      <w:r>
        <w:rPr>
          <w:rFonts w:cs="Arial" w:ascii="Arial" w:hAnsi="Arial"/>
        </w:rPr>
        <w:t xml:space="preserve"> as it is used in all organsis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4800600" cy="4094480"/>
            <wp:effectExtent l="0" t="0" r="0" b="0"/>
            <wp:wrapNone/>
            <wp:docPr id="2" name="MGA2-03-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GA2-03-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s-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mplete the following table using the RNA codon table abov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N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RN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ypeptid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 TTC GC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 GGA UA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 AGC AG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U UCG UC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-SER-SE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Describe the relationship between the following (use the terms together in a descriptive sentence)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DNA, nucleus, transcription, RNA polymerase, mRNA, genetic code, codon, amino acid, prote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tails of TRANSL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i/>
        </w:rPr>
        <w:t>Check out this animation of translation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www.cat.cc.md.us/biotutorials/protsyn/translat.html</w:t>
        </w:r>
      </w:hyperlink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ocation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Translation occurs on </w:t>
      </w:r>
      <w:r>
        <w:rPr>
          <w:rFonts w:cs="Arial" w:ascii="Arial" w:hAnsi="Arial"/>
          <w:b/>
        </w:rPr>
        <w:t>ribosomes</w:t>
      </w:r>
      <w:r>
        <w:rPr>
          <w:rFonts w:cs="Arial" w:ascii="Arial" w:hAnsi="Arial"/>
        </w:rPr>
        <w:t xml:space="preserve"> which are found in the cell’s cytoplas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he Purpose of Translati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he purpose of translation is to “translate” the genetic information of mRNA into a protein by linking together amino acids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The amino acids are brought to the ribosomes by </w:t>
      </w:r>
      <w:r>
        <w:rPr>
          <w:rFonts w:cs="Arial" w:ascii="Arial" w:hAnsi="Arial"/>
          <w:b/>
        </w:rPr>
        <w:t>tRNA</w:t>
      </w:r>
      <w:r>
        <w:rPr>
          <w:rFonts w:cs="Arial" w:ascii="Arial" w:hAnsi="Arial"/>
        </w:rPr>
        <w:t xml:space="preserve"> in the order specified by the mR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ibosome Structure and Functio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Ribosomes consist of a large and a small subunit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oth are made up of protein and ribosomal RNA </w:t>
      </w:r>
      <w:r>
        <w:rPr>
          <w:rFonts w:cs="Arial" w:ascii="Arial" w:hAnsi="Arial"/>
          <w:b/>
        </w:rPr>
        <w:t>rRNA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</w:rPr>
        <w:t>When the subunits come together they hold the mRNA between them and provide sites for transfer RNA (</w:t>
      </w:r>
      <w:r>
        <w:rPr>
          <w:rFonts w:cs="Arial" w:ascii="Arial" w:hAnsi="Arial"/>
          <w:b/>
        </w:rPr>
        <w:t xml:space="preserve">tRNA) </w:t>
      </w:r>
      <w:r>
        <w:rPr>
          <w:rFonts w:cs="Arial" w:ascii="Arial" w:hAnsi="Arial"/>
        </w:rPr>
        <w:t>attachmen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2256155</wp:posOffset>
            </wp:positionV>
            <wp:extent cx="2386330" cy="2405380"/>
            <wp:effectExtent l="0" t="0" r="0" b="0"/>
            <wp:wrapNone/>
            <wp:docPr id="3" name="tR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RN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485765" cy="2856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856960"/>
                          <a:chOff x="0" y="0"/>
                          <a:chExt cx="5485680" cy="28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ribosomes-2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85080" y="113760"/>
                            <a:ext cx="3591000" cy="239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3040" y="113040"/>
                            <a:ext cx="5370840" cy="2629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314160" y="229320"/>
                              <a:ext cx="11422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920" y="1828800"/>
                              <a:ext cx="9136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5480" y="91512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343440"/>
                              <a:ext cx="148536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1142280"/>
                              <a:ext cx="125676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1160" y="1371600"/>
                              <a:ext cx="685080" cy="10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3880" y="114840"/>
                              <a:ext cx="7995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6960" y="2286000"/>
                              <a:ext cx="1370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RNA Cod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57400"/>
                              <a:ext cx="2056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mall Ribosomal Subuni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7160" y="799920"/>
                              <a:ext cx="7995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RN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5480" y="114120"/>
                              <a:ext cx="14853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arge Ribosomal Subuni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5560" y="0"/>
                              <a:ext cx="68508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mino  acid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114840"/>
                              <a:ext cx="1142280" cy="34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RN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1372320"/>
                              <a:ext cx="12567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nticod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24.95pt" coordorigin="0,0" coordsize="8639,4499">
                <v:rect id="shape_0" stroked="f" o:allowincell="f" style="position:absolute;left:0;top:0;width:863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ribosomes-2" stroked="f" o:allowincell="f" style="position:absolute;left:1079;top:179;width:5654;height:3763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group id="shape_0" style="position:absolute;left:178;top:178;width:8458;height:4140">
                  <v:line id="shape_0" from="5397,539" to="7195,143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38,3058" to="2876,341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97,1619" to="7375,251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78,719" to="3416,143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18,1977" to="3596,2695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97,2338" to="4675,3956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37,359" to="5395,71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677;top:3778;width:21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RNA Cod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8;top:3418;width:32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mall Ribosomal Subuni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97;top:1438;width:12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RN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97;top:358;width:233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arge Ribosomal Subuni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37;top:178;width:107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mino  acid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7;top:359;width:1798;height:5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N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7;top:2339;width:197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nticod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ansfer RNA Structure and Function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</w:rPr>
        <w:t xml:space="preserve">tRNA molecules consist of a strand of RNA which is folded so that one end of the tRNA has an attachment site for a specific amino acid and the other end has an </w:t>
      </w:r>
      <w:r>
        <w:rPr>
          <w:rFonts w:cs="Arial" w:ascii="Arial" w:hAnsi="Arial"/>
          <w:b/>
        </w:rPr>
        <w:t>anticodon</w:t>
      </w:r>
      <w:r>
        <w:rPr>
          <w:rFonts w:cs="Arial" w:ascii="Arial" w:hAnsi="Arial"/>
        </w:rPr>
        <w:t xml:space="preserve"> which is complementary to the </w:t>
      </w:r>
      <w:r>
        <w:rPr>
          <w:rFonts w:cs="Arial" w:ascii="Arial" w:hAnsi="Arial"/>
          <w:b/>
        </w:rPr>
        <w:t>codon</w:t>
      </w:r>
      <w:r>
        <w:rPr>
          <w:rFonts w:cs="Arial" w:ascii="Arial" w:hAnsi="Arial"/>
        </w:rPr>
        <w:t xml:space="preserve"> of the mRNA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The role of tRNA is to carry the correct amino acids into place on the ribososome for protein synthesis</w:t>
      </w:r>
    </w:p>
    <w:p>
      <w:pPr>
        <w:pStyle w:val="Normal"/>
        <w:rPr>
          <w:rFonts w:ascii="Arial" w:hAnsi="Arial" w:cs="Arial"/>
          <w:u w:val="single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274820</wp:posOffset>
            </wp:positionH>
            <wp:positionV relativeFrom="line">
              <wp:posOffset>-7620</wp:posOffset>
            </wp:positionV>
            <wp:extent cx="2114550" cy="330708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u w:val="single"/>
        </w:rPr>
        <w:t>The Stages of Translatio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There are three stages of translation</w:t>
      </w:r>
    </w:p>
    <w:p>
      <w:pPr>
        <w:pStyle w:val="Normal"/>
        <w:numPr>
          <w:ilvl w:val="2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Initiation, elongation and term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itiation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nce in the cytoplasm, the mRNA attaches to the small ribosomal subunit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first codon is always AUG and it is called the </w:t>
      </w:r>
      <w:r>
        <w:rPr>
          <w:rFonts w:cs="Arial" w:ascii="Arial" w:hAnsi="Arial"/>
          <w:b/>
        </w:rPr>
        <w:t>start codon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A tRNA molecule with the anticodon UAC, pairs with the mRNA start codon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The large ribosomal subunit then combines with the small subunit sandwiching the mRNA between them</w:t>
      </w:r>
    </w:p>
    <w:p>
      <w:pPr>
        <w:pStyle w:val="Normal"/>
        <w:numPr>
          <w:ilvl w:val="1"/>
          <w:numId w:val="14"/>
        </w:numPr>
        <w:rPr/>
      </w:pPr>
      <w:r>
        <w:rPr>
          <w:rFonts w:cs="Arial" w:ascii="Arial" w:hAnsi="Arial"/>
        </w:rPr>
        <w:t>Within the ribosomal complex there are two tRNA binding sites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The first is called the P site and the second is called the A site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During initiation the tRNA with the start codon is in the P site and the A site is emp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longatio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A second tRNA with and anticodon that is complimentary to the second mRNA codon moves into the A site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peptide</w:t>
      </w:r>
      <w:r>
        <w:rPr>
          <w:rFonts w:cs="Arial" w:ascii="Arial" w:hAnsi="Arial"/>
        </w:rPr>
        <w:t xml:space="preserve"> bond is formed between the amino acid attached to the P site and the amino acid attached to the A sit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The tRNA is released from the P sit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The ribsome shifts one codon downstream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The tRNA with two amino acids attached moves into the P sit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A new tRNA with an anticodon that compliments the next codon of the mRNA, enters the A site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 xml:space="preserve">Another peptide bond is formed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The tRNA in the P site is released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The ribosome shifts one codon dow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As this process continues. Amino acids are added to the growing polypeptide ch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rminati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longation continues until a STOP codon enters the ribosomal complex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is signals the end of translati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re are no tRNA molecules to complement a STOP codon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release factor</w:t>
      </w:r>
      <w:r>
        <w:rPr>
          <w:rFonts w:cs="Arial" w:ascii="Arial" w:hAnsi="Arial"/>
        </w:rPr>
        <w:t xml:space="preserve"> protein binds in the A site and separates the polypeptide from the ribosomal complex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 large and small ribosomal subunits separate and the mRNA is releas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 mRNA is broken down into nucleotides which can be used to make more mR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hat is the relationship between the mRNA codon and the tRNA anticod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hat type of bond is formed between amino acids as translation takes pla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Effects of Gene Mutations on Protein Synthesi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Gene mutations are changes in the sequence of the nucleotides in the DNA molecu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uses of Gene Mutation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ene mutations can be caused by environmental factors called </w:t>
      </w:r>
      <w:r>
        <w:rPr>
          <w:rFonts w:cs="Arial" w:ascii="Arial" w:hAnsi="Arial"/>
          <w:b/>
        </w:rPr>
        <w:t>mutagens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b/>
        </w:rPr>
        <w:t>Mutagens</w:t>
      </w:r>
      <w:r>
        <w:rPr>
          <w:rFonts w:cs="Arial" w:ascii="Arial" w:hAnsi="Arial"/>
        </w:rPr>
        <w:t xml:space="preserve"> include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Chemical mutagens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Chemicals in cigarettes, drugs, food preservation chemicals etc.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hysical mutagens</w:t>
      </w:r>
    </w:p>
    <w:p>
      <w:pPr>
        <w:pStyle w:val="Normal"/>
        <w:numPr>
          <w:ilvl w:val="2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UV rays, X rays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Biological mutagens</w:t>
      </w:r>
    </w:p>
    <w:p>
      <w:pPr>
        <w:pStyle w:val="Normal"/>
        <w:numPr>
          <w:ilvl w:val="2"/>
          <w:numId w:val="11"/>
        </w:numPr>
        <w:rPr/>
      </w:pPr>
      <w:r>
        <w:rPr>
          <w:rFonts w:cs="Arial" w:ascii="Arial" w:hAnsi="Arial"/>
        </w:rPr>
        <w:t>Viruses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>take over the cells reproductive machine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ffects of Gene Mutations on Protein Synthesi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st gene mutations alter the structure of the protein that the gene codes for and thus results in a loss of protein func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y changing one or more of the Nitrogen bases in the DNA, mutations can change one or more of the amino acids used in the protei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ince the protein’s function has been altered or lost, genetic disease result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TE- Although most gene mutations do result in genetic disease, some do no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ince more than one mRNA codon can specify a particular amino acid, changing the nitrogen base of a DNA triplet may not change the amino acid that the triplet codes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xamples of Genetic Diseas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ickle Cell Anemi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he gene which codes for one of the four polypeptides which makes up the protein hemoglobin has a mutatio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his mutation causes a change in one of the 146 amino acids in the polypeptide chai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he altered polypeptide causes a change in the structure of the hemoglobi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s a result, the red blood cells which are normally round become sickle shaped and are less efficient at transporting oxygen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142240</wp:posOffset>
            </wp:positionV>
            <wp:extent cx="2514600" cy="2514600"/>
            <wp:effectExtent l="0" t="0" r="0" b="0"/>
            <wp:wrapNone/>
            <wp:docPr id="6" name="1-3-5-1-4-2-1-3-1-0-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-3-5-1-4-2-1-3-1-0-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6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7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henylketonuria (PKU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 mutation that results in the lack of an enzyme that converts phenylalanine into tyrosin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s a result, phenylalanine builds up in the blood and injures developing neural cells in newborns causing mental retard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s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Give the roles of each of the following in protein synthesis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DNA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RNA polymerase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mRNA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rRNA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Ribosomes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tRNA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Anticodon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Codon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Termination Codon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Start Fa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Complete the following t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574"/>
        <w:gridCol w:w="2520"/>
        <w:gridCol w:w="2160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N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mRNA </w:t>
            </w:r>
            <w:r>
              <w:rPr>
                <w:rFonts w:cs="Arial" w:ascii="Arial" w:hAnsi="Arial"/>
              </w:rPr>
              <w:t>cod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RNA </w:t>
            </w:r>
            <w:r>
              <w:rPr>
                <w:rFonts w:cs="Arial" w:ascii="Arial" w:hAnsi="Arial"/>
              </w:rPr>
              <w:t>anticod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ypeptide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G AAA TCG CC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CU UUA GGA AU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UU CGC UCA GA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G AAT CGC TA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AC CCU GAC AU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C CCU CAU UA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 GAG UCG CU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 ACG TCC ATG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A CAU ACC UA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G CUC AUA AA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Describe the structure and function of the following: (you will need to do a little research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ough Endoplasmic Reticulum</w:t>
      </w:r>
    </w:p>
    <w:p>
      <w:pPr>
        <w:pStyle w:val="Normal"/>
        <w:numPr>
          <w:ilvl w:val="2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Struc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Fun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lysomes</w:t>
      </w:r>
    </w:p>
    <w:p>
      <w:pPr>
        <w:pStyle w:val="Normal"/>
        <w:numPr>
          <w:ilvl w:val="2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Struc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Fun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cribe (in detail) how a polypeptide chain is produced from a portion of a strand of DNA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xplain how a mutation in the first or second base of a DNA triplet code could affect the final prote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An investigation was carried out to examine the probable effects of addition and substitution mutations. A diagram of a section of DNA is shown be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-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-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-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-C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-C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-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-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-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-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ight hand strand, reading from top to bottom, is the one which codes for a polypeptide. Use the mRNA codon table to answer the following questions</w:t>
      </w:r>
    </w:p>
    <w:p>
      <w:pPr>
        <w:pStyle w:val="Normal"/>
        <w:numPr>
          <w:ilvl w:val="1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Give the sequence of the mRNA and the resulting sequence of amino acids produced.</w:t>
      </w:r>
    </w:p>
    <w:p>
      <w:pPr>
        <w:pStyle w:val="Normal"/>
        <w:numPr>
          <w:ilvl w:val="1"/>
          <w:numId w:val="20"/>
        </w:numPr>
        <w:rPr/>
      </w:pPr>
      <w:r>
        <w:rPr>
          <w:rFonts w:cs="Arial" w:ascii="Arial" w:hAnsi="Arial"/>
        </w:rPr>
        <w:t xml:space="preserve">If the third cytosine (C) is </w:t>
      </w:r>
      <w:r>
        <w:rPr>
          <w:rFonts w:cs="Arial" w:ascii="Arial" w:hAnsi="Arial"/>
          <w:b/>
          <w:u w:val="single"/>
        </w:rPr>
        <w:t>added</w:t>
      </w:r>
      <w:r>
        <w:rPr>
          <w:rFonts w:cs="Arial" w:ascii="Arial" w:hAnsi="Arial"/>
        </w:rPr>
        <w:t xml:space="preserve"> between the two already found in the right hand strand of the original DNA, give the sequences on the mRNA and the resulting sequence of amino acids produced</w:t>
      </w:r>
    </w:p>
    <w:p>
      <w:pPr>
        <w:pStyle w:val="Normal"/>
        <w:numPr>
          <w:ilvl w:val="1"/>
          <w:numId w:val="20"/>
        </w:numPr>
        <w:rPr/>
      </w:pPr>
      <w:r>
        <w:rPr>
          <w:rFonts w:cs="Arial" w:ascii="Arial" w:hAnsi="Arial"/>
        </w:rPr>
        <w:t xml:space="preserve">If the guanine (G) at the top of the original right-hand strand is </w:t>
      </w:r>
      <w:r>
        <w:rPr>
          <w:rFonts w:cs="Arial" w:ascii="Arial" w:hAnsi="Arial"/>
          <w:b/>
          <w:u w:val="single"/>
        </w:rPr>
        <w:t>deleted</w:t>
      </w:r>
      <w:r>
        <w:rPr>
          <w:rFonts w:cs="Arial" w:ascii="Arial" w:hAnsi="Arial"/>
        </w:rPr>
        <w:t>, give the sequence of the mRNA and the resulting amino acid chain</w:t>
      </w:r>
    </w:p>
    <w:p>
      <w:pPr>
        <w:pStyle w:val="Normal"/>
        <w:numPr>
          <w:ilvl w:val="1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Explain which of the mutations described in b and c would result in the greatest change in the structure of the original polypept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Do an on line investigation to find and describe a disease that is the result of a genetic mu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Arial" w:hAnsi="Arial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-class.unl.edu/biochem/gp2/m_biology/animation/gene/gene_a2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www.cat.cc.md.us/biotutorials/protsyn/translat.html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3:16:00Z</dcterms:created>
  <dc:creator>athain</dc:creator>
  <dc:description/>
  <cp:keywords/>
  <dc:language>en-US</dc:language>
  <cp:lastModifiedBy>athain</cp:lastModifiedBy>
  <dcterms:modified xsi:type="dcterms:W3CDTF">2006-09-26T15:19:00Z</dcterms:modified>
  <cp:revision>4</cp:revision>
  <dc:subject/>
  <dc:title>Biology 12</dc:title>
</cp:coreProperties>
</file>