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Note Outline- DNA Replication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purpose of DNA repl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ring cell divisions (mitosis), a single parent cell divides to give rise to two identical daughter ce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daughter cell needs a complete set of DNA molecules (ie: complete set of chromosome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refore the DNA must be </w:t>
      </w:r>
      <w:r>
        <w:rPr>
          <w:rFonts w:cs="Arial" w:ascii="Arial" w:hAnsi="Arial"/>
          <w:b/>
        </w:rPr>
        <w:t>replicated</w:t>
      </w:r>
      <w:r>
        <w:rPr>
          <w:rFonts w:cs="Arial" w:ascii="Arial" w:hAnsi="Arial"/>
        </w:rPr>
        <w:t xml:space="preserve"> before mitosis occ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ensures that each daughter cell has a complete set of instructions and is able to synthesize all of the proteins they requ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7620</wp:posOffset>
            </wp:positionV>
            <wp:extent cx="3641090" cy="1896110"/>
            <wp:effectExtent l="0" t="0" r="0" b="0"/>
            <wp:wrapNone/>
            <wp:docPr id="1" name="Mito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tos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1905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107.9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63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206.95pt,7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41275</wp:posOffset>
                </wp:positionV>
                <wp:extent cx="12661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A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>single chromos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NA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>single chromos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40970</wp:posOffset>
                </wp:positionV>
                <wp:extent cx="16090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A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>Replicated Chromos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1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NA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>Replicated Chromos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fore we start…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isit the site below to view an animation of DNA replic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bioteach.ubc.ca/TeachingResources/MolecularBiology/DNAReplication.swf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sic Steps in DNA Replic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enzyme </w:t>
      </w:r>
      <w:r>
        <w:rPr>
          <w:rFonts w:cs="Arial" w:ascii="Arial" w:hAnsi="Arial"/>
          <w:b/>
        </w:rPr>
        <w:t>HELICASE</w:t>
      </w:r>
      <w:r>
        <w:rPr>
          <w:rFonts w:cs="Arial" w:ascii="Arial" w:hAnsi="Arial"/>
        </w:rPr>
        <w:t xml:space="preserve"> unwinds and unzips the DNA double helix by breaking the H bonds which hold the bases togeth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SSB (single stranded binding proteins)</w:t>
      </w:r>
      <w:r>
        <w:rPr>
          <w:rFonts w:cs="Arial" w:ascii="Arial" w:hAnsi="Arial"/>
        </w:rPr>
        <w:t xml:space="preserve"> hold the DNA op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ach DNA strand then serves as a </w:t>
      </w:r>
      <w:r>
        <w:rPr>
          <w:rFonts w:cs="Arial" w:ascii="Arial" w:hAnsi="Arial"/>
          <w:b/>
        </w:rPr>
        <w:t>template</w:t>
      </w:r>
      <w:r>
        <w:rPr>
          <w:rFonts w:cs="Arial" w:ascii="Arial" w:hAnsi="Arial"/>
        </w:rPr>
        <w:t xml:space="preserve"> to produce daughter DNA stran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enzyme DNA </w:t>
      </w:r>
      <w:r>
        <w:rPr>
          <w:rFonts w:cs="Arial" w:ascii="Arial" w:hAnsi="Arial"/>
          <w:b/>
        </w:rPr>
        <w:t>PRIMASE</w:t>
      </w:r>
      <w:r>
        <w:rPr>
          <w:rFonts w:cs="Arial" w:ascii="Arial" w:hAnsi="Arial"/>
        </w:rPr>
        <w:t xml:space="preserve"> lays down the initial RNA segments so that the polymerase enzymes knows where to begin replic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enzyme DNA </w:t>
      </w:r>
      <w:r>
        <w:rPr>
          <w:rFonts w:cs="Arial" w:ascii="Arial" w:hAnsi="Arial"/>
          <w:b/>
        </w:rPr>
        <w:t xml:space="preserve">POLYMERASE III </w:t>
      </w:r>
      <w:r>
        <w:rPr>
          <w:rFonts w:cs="Arial" w:ascii="Arial" w:hAnsi="Arial"/>
        </w:rPr>
        <w:t xml:space="preserve">adds complimentary nucleotides to the new DNA molecul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enzyme </w:t>
      </w:r>
      <w:r>
        <w:rPr>
          <w:rFonts w:cs="Arial" w:ascii="Arial" w:hAnsi="Arial"/>
          <w:b/>
        </w:rPr>
        <w:t xml:space="preserve">POLYMERASE I </w:t>
      </w:r>
      <w:r>
        <w:rPr>
          <w:rFonts w:cs="Arial" w:ascii="Arial" w:hAnsi="Arial"/>
        </w:rPr>
        <w:t>replaces the RNA primer with D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enzyme </w:t>
      </w:r>
      <w:r>
        <w:rPr>
          <w:rFonts w:cs="Arial" w:ascii="Arial" w:hAnsi="Arial"/>
          <w:b/>
        </w:rPr>
        <w:t xml:space="preserve">LIGASE </w:t>
      </w:r>
      <w:r>
        <w:rPr>
          <w:rFonts w:cs="Arial" w:ascii="Arial" w:hAnsi="Arial"/>
        </w:rPr>
        <w:t>helps to form the bonds between the sugar and phosphate groups (in the lagging strand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result is two identical DNA double helixes each consisting of one old and one new str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is is called semi-conservative replicatio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83820</wp:posOffset>
            </wp:positionV>
            <wp:extent cx="3014345" cy="4000500"/>
            <wp:effectExtent l="0" t="0" r="0" b="0"/>
            <wp:wrapNone/>
            <wp:docPr id="6" name="DNA-replic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NA-replica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he Antiparallel Nature of DN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one strand of the DNA, the ‘5C of the sugar is pointing up and in the other strand, the ‘5 C is pointing d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nce the two strands run in opposite directions, they are described as antiparall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is significant to DNA replication as each strand is replicated different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n you see the difference in the diagram above?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plication of the 3’-5’ Parental Strand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Arial" w:ascii="Arial" w:hAnsi="Arial"/>
          <w:b/>
          <w:u w:val="single"/>
        </w:rPr>
        <w:t>Continuous Replic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enzyme, DNA polymerase moves along the template strand from the 3’ end to the 5’ en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is new strand is called the </w:t>
      </w:r>
      <w:r>
        <w:rPr>
          <w:rFonts w:cs="Arial" w:ascii="Arial" w:hAnsi="Arial"/>
          <w:b/>
        </w:rPr>
        <w:t>leading strand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plication of the 5’-3’ Parental Strand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Arial" w:ascii="Arial" w:hAnsi="Arial"/>
          <w:b/>
          <w:u w:val="single"/>
        </w:rPr>
        <w:t>Discontinuous Replicat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On the 5’-3’ parental strand, DNA polymerase III travels in the </w:t>
      </w:r>
      <w:r>
        <w:rPr>
          <w:rFonts w:cs="Arial" w:ascii="Arial" w:hAnsi="Arial"/>
          <w:b/>
        </w:rPr>
        <w:t xml:space="preserve">opposite </w:t>
      </w:r>
      <w:r>
        <w:rPr>
          <w:rFonts w:cs="Arial" w:ascii="Arial" w:hAnsi="Arial"/>
        </w:rPr>
        <w:t>direction of overall replic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refore the new strand must be replicated in short fragment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his short fragments are called </w:t>
      </w:r>
      <w:r>
        <w:rPr>
          <w:rFonts w:cs="Arial" w:ascii="Arial" w:hAnsi="Arial"/>
          <w:b/>
        </w:rPr>
        <w:t>Okazaki</w:t>
      </w:r>
      <w:r>
        <w:rPr>
          <w:rFonts w:cs="Arial" w:ascii="Arial" w:hAnsi="Arial"/>
        </w:rPr>
        <w:t xml:space="preserve"> frag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fragments are later joined together by the enzyme DNA </w:t>
      </w:r>
      <w:r>
        <w:rPr>
          <w:rFonts w:cs="Arial" w:ascii="Arial" w:hAnsi="Arial"/>
          <w:b/>
        </w:rPr>
        <w:t>liga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s new strand is called the </w:t>
      </w:r>
      <w:r>
        <w:rPr>
          <w:rFonts w:cs="Arial" w:ascii="Arial" w:hAnsi="Arial"/>
          <w:b/>
        </w:rPr>
        <w:t>lagging str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st the jobs of the following enzymes and protein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elicas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ingle stranded binding protein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imas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lymerase I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lymerase III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g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is DNA replication on the leading strand different from DNA replication on the lagging str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f DNA polymerase moves along the parent strand from the 3’ end to the 5’ end, what end of the new strand are nucleotides being added t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lymerase III can only synthesize new DNA strands from the ______’ end to the _____’ 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plain WHEN and WHY DNA replication is nece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y is DNA replication described as semi-conservat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does the term antiparallel mean in relation to DNA structure? Which group in the nucleotide is responsible for the antiparallel nature of D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oteach.ubc.ca/TeachingResources/MolecularBiology/DNAReplication.swf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2:00:00Z</dcterms:created>
  <dc:creator>athain</dc:creator>
  <dc:description/>
  <cp:keywords/>
  <dc:language>en-US</dc:language>
  <cp:lastModifiedBy>athain</cp:lastModifiedBy>
  <dcterms:modified xsi:type="dcterms:W3CDTF">2006-09-26T15:06:00Z</dcterms:modified>
  <cp:revision>4</cp:revision>
  <dc:subject/>
  <dc:title>Biology 12</dc:title>
</cp:coreProperties>
</file>