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Note Outline-The Structure and Function of ATP (Text Section 2.7)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5765</wp:posOffset>
            </wp:positionH>
            <wp:positionV relativeFrom="paragraph">
              <wp:posOffset>45720</wp:posOffset>
            </wp:positionV>
            <wp:extent cx="2386330" cy="3086100"/>
            <wp:effectExtent l="0" t="0" r="0" b="0"/>
            <wp:wrapNone/>
            <wp:docPr id="1" name="a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TP Structur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ATP consists of ribose, adenine and three phosphate groups, therefore it is a nucleic acid (just like DNA and RNA with more phosphate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TP stands for adenosine triphosphate (adenine+ribose=adenosi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255</wp:posOffset>
            </wp:positionV>
            <wp:extent cx="2141220" cy="1664335"/>
            <wp:effectExtent l="0" t="0" r="0" b="0"/>
            <wp:wrapNone/>
            <wp:docPr id="2" name="A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moval of one or more of the phosphate groups releases energ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TP Func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P is an energy carrier in cell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lucose molecules contain too much energy to be used directly by cell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fore the energy of glucose is converted to ATP which can be used by cell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TP is used to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 the energy necessary for energy absorbing reactions in the cell (such as protein and carbohydrate synthesis)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 the energy necessary to get some substances across the cell membrane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 energy for muscle contraction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duct nerve pulses across nerve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provide the energy required for these activities, the outermost phosphate group of ATP can be remove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ith one less phosphate, ATP becomes ADP, adenosine diphosphat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 some cases the second phosphate is also removed, this forms AMP, adenosine monophosph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TP Cyc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ince ATP is continually being used by cells to provide energy for cellular activities, the supply would be depleted unless it was continually being produced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TP can be reformed from ADP and Phosphate, as long as the energy required to form the bond is suppl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here does this energy come from??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ergonic (energy releasing) reactions occurring in the c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 ATP carries energy between endergonic (energy requiring) reactions and exergonic (energy releasing) rea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w???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TP is broken down into ADP and Phosphate in order to supply the cells with energy for endergonic reaction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DP and P are also being recombined through the addition of energy from exergonic reaction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his is known as the ATP cy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8255</wp:posOffset>
            </wp:positionV>
            <wp:extent cx="2844165" cy="1367155"/>
            <wp:effectExtent l="0" t="0" r="0" b="0"/>
            <wp:wrapNone/>
            <wp:docPr id="3" name="atp_e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tp_en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1723390" cy="808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 is absorbed from exergonic reactions such as Cellular Respi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y is absorbed from exergonic reactions such as Cellular Respi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155575</wp:posOffset>
                </wp:positionV>
                <wp:extent cx="1494790" cy="1151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 is released for endergonic reactions such as protein synthesis &amp; muscle cont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65pt;mso-wrap-distance-left:9.05pt;mso-wrap-distance-right:9.05pt;mso-wrap-distance-top:0pt;mso-wrap-distance-bottom:0pt;margin-top:12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ergy is released for endergonic reactions such as protein synthesis &amp; muscle con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haracteristics does ATP have in common with other nucleotid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is ATP used by cells to provide energy for cellular activit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how ATP is form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meant by the ATP cycl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8:42:00Z</dcterms:created>
  <dc:creator>athain</dc:creator>
  <dc:description/>
  <cp:keywords/>
  <dc:language>en-US</dc:language>
  <cp:lastModifiedBy>athain</cp:lastModifiedBy>
  <dcterms:modified xsi:type="dcterms:W3CDTF">2006-06-22T18:42:00Z</dcterms:modified>
  <cp:revision>2</cp:revision>
  <dc:subject/>
  <dc:title>Biology 12</dc:title>
</cp:coreProperties>
</file>