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Note Outline- Nucleic Acids (Text Section 2.7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sic Description of Nucleic acid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two types of nucleic acids are DNA and R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y are both large molecules and can be described as macromolecul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y both consist of repeating subunits (monomers) and are therefore polym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monomers used to build nucleic acids are nucleotides and consist of a sugar, a phosphate group and a N 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sic Function of Nucleic Acid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ucleic acids control cell activities and thus determine the traits of an organism by controlling protein synthe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NA contains the genetic code which determines the sequence of amino acids in proteins and thus determines their shape and fun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NA is involved in taking the genetic information from the DNA and using it to link together amino acids to make proteins (used in transcription and transl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iled Structure of DNA (deoxyribonucleic acid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NA consists of two strands of nucleotide monomers that are linked together to form a double helix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8980</wp:posOffset>
            </wp:positionH>
            <wp:positionV relativeFrom="paragraph">
              <wp:posOffset>140335</wp:posOffset>
            </wp:positionV>
            <wp:extent cx="3581400" cy="3667125"/>
            <wp:effectExtent l="0" t="0" r="0" b="0"/>
            <wp:wrapNone/>
            <wp:docPr id="1" name="dna_cpk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na_cpk_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nucleotide monomer consists of a Nitrogen base group, a phosphate group, and a sugar grou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35560</wp:posOffset>
            </wp:positionV>
            <wp:extent cx="2495550" cy="2495550"/>
            <wp:effectExtent l="0" t="0" r="0" b="0"/>
            <wp:wrapNone/>
            <wp:docPr id="2" name="nucleot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ucleoti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43180</wp:posOffset>
            </wp:positionV>
            <wp:extent cx="2286000" cy="1971675"/>
            <wp:effectExtent l="0" t="0" r="0" b="0"/>
            <wp:wrapNone/>
            <wp:docPr id="3" name="nasug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sug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444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gar Group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 DNA the sugar is </w:t>
      </w:r>
      <w:r>
        <w:rPr>
          <w:rFonts w:cs="Arial" w:ascii="Arial" w:hAnsi="Arial"/>
          <w:b/>
        </w:rPr>
        <w:t>deoxyribos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itrogen Bas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Nitrogen base may contain a single ring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These are the </w:t>
      </w:r>
      <w:r>
        <w:rPr>
          <w:rFonts w:cs="Arial" w:ascii="Arial" w:hAnsi="Arial"/>
          <w:b/>
        </w:rPr>
        <w:t>pyrimidines</w:t>
      </w:r>
    </w:p>
    <w:p>
      <w:pPr>
        <w:pStyle w:val="Normal"/>
        <w:numPr>
          <w:ilvl w:val="3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se include cytosine(C) and thymine (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27000</wp:posOffset>
            </wp:positionV>
            <wp:extent cx="2533650" cy="2142490"/>
            <wp:effectExtent l="0" t="0" r="0" b="0"/>
            <wp:wrapNone/>
            <wp:docPr id="4" name="pyrimid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yrimidi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nitrogen bases may be made of two ring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are the </w:t>
      </w:r>
      <w:r>
        <w:rPr>
          <w:rFonts w:cs="Arial" w:ascii="Arial" w:hAnsi="Arial"/>
          <w:b/>
        </w:rPr>
        <w:t>purine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se include adenine (A) and guanine (G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6520</wp:posOffset>
            </wp:positionV>
            <wp:extent cx="2619375" cy="1701165"/>
            <wp:effectExtent l="0" t="0" r="0" b="0"/>
            <wp:wrapNone/>
            <wp:docPr id="5" name="pur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r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nucleotides form a linear molecule with bases in a specific ord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nucleotides are linked together through condensation reactions which form covalent bonds between the sugar and phosphate molecul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is makes up the sugar-phosphate backbo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strands run in opposite directions (one has C5 up and the other has C5 down) therefore the strands are described as antiparalle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searchers now know the sequences of all the bases in the human genom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ase Pairin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iring of the Nitrogen bases forms the rungs of the DNA molecu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se pairings are held together by hydrogen bond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denine always pairs with Thymi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uanine always pairs with cytosi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fore the amount of purine in a DNA molecule always equals the amount of pyrimidi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5372100" cy="4181475"/>
            <wp:effectExtent l="0" t="0" r="0" b="0"/>
            <wp:wrapNone/>
            <wp:docPr id="6" name="16x5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x5b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iled Structure of RNA (Ribonucleic Acid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ike DNA, RNA consists of nucleotide monome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nucleotides are made up of three par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phosphate grou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Nitrogen bas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su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contrast with DNA, RNA is typically single stranded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2103120" cy="1971675"/>
            <wp:effectExtent l="0" t="0" r="0" b="0"/>
            <wp:wrapNone/>
            <wp:docPr id="7" name="nasug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asugar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880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gar Group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In RNA the sugar is ribos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itrogen Bas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bases in RNA are the same as in DNA EXCEPT that the base </w:t>
      </w:r>
      <w:r>
        <w:rPr>
          <w:rFonts w:cs="Arial" w:ascii="Arial" w:hAnsi="Arial"/>
          <w:b/>
        </w:rPr>
        <w:t xml:space="preserve">Uracil </w:t>
      </w:r>
      <w:r>
        <w:rPr>
          <w:rFonts w:cs="Arial" w:ascii="Arial" w:hAnsi="Arial"/>
        </w:rPr>
        <w:t>replaces</w:t>
      </w:r>
      <w:r>
        <w:rPr>
          <w:rFonts w:cs="Arial" w:ascii="Arial" w:hAnsi="Arial"/>
          <w:b/>
        </w:rPr>
        <w:t xml:space="preserve"> thym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acil is a pyrimidine and pairs with adenine (during transcription &amp; translation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1771650" cy="1771650"/>
            <wp:effectExtent l="0" t="0" r="0" b="0"/>
            <wp:wrapNone/>
            <wp:docPr id="8" name="uracil_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racil_1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ab/>
        <w:tab/>
        <w:t>Uracil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me the two nucleic aci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me the monomer used to make nucleic aci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be the structure of the following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DNA nucleotid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 RNA nucleoti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ve the base pairing rules for D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lain how two nucleotide strands are held toge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lain WHY nucleic acids are essential molecules found in all organis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structures of DNA and RNA. List 5 similarities and 3 differenc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57:00Z</dcterms:created>
  <dc:creator>athain</dc:creator>
  <dc:description/>
  <dc:language>en-US</dc:language>
  <cp:lastModifiedBy>athain</cp:lastModifiedBy>
  <dcterms:modified xsi:type="dcterms:W3CDTF">2006-02-27T20:59:00Z</dcterms:modified>
  <cp:revision>4</cp:revision>
  <dc:subject/>
  <dc:title>Biology 12</dc:title>
</cp:coreProperties>
</file>