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309245</wp:posOffset>
                </wp:positionV>
                <wp:extent cx="210820" cy="34290"/>
                <wp:effectExtent l="6350" t="635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96">
                              <a:moveTo>
                                <a:pt x="7665" y="1046"/>
                              </a:moveTo>
                              <a:cubicBezTo>
                                <a:pt x="7640" y="1051"/>
                                <a:pt x="7613" y="1056"/>
                                <a:pt x="7589" y="1065"/>
                              </a:cubicBezTo>
                              <a:cubicBezTo>
                                <a:pt x="7577" y="1069"/>
                                <a:pt x="7565" y="1074"/>
                                <a:pt x="7555" y="1078"/>
                              </a:cubicBezTo>
                              <a:cubicBezTo>
                                <a:pt x="7563" y="1079"/>
                                <a:pt x="7574" y="1078"/>
                                <a:pt x="7584" y="1078"/>
                              </a:cubicBezTo>
                              <a:cubicBezTo>
                                <a:pt x="7625" y="1076"/>
                                <a:pt x="7665" y="1071"/>
                                <a:pt x="7705" y="1065"/>
                              </a:cubicBezTo>
                              <a:cubicBezTo>
                                <a:pt x="7791" y="1052"/>
                                <a:pt x="7876" y="1036"/>
                                <a:pt x="7961" y="1019"/>
                              </a:cubicBezTo>
                              <a:cubicBezTo>
                                <a:pt x="8010" y="1010"/>
                                <a:pt x="8058" y="994"/>
                                <a:pt x="8107" y="987"/>
                              </a:cubicBezTo>
                              <a:cubicBezTo>
                                <a:pt x="8119" y="985"/>
                                <a:pt x="8132" y="986"/>
                                <a:pt x="8139" y="990"/>
                              </a:cubicBezTo>
                              <a:cubicBezTo>
                                <a:pt x="8137" y="991"/>
                                <a:pt x="8136" y="991"/>
                                <a:pt x="8134" y="99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55,986" coordsize="585,96" path="m7665,1046c7640,1051,7613,1056,7589,1065c7577,1069,7565,1074,7555,1078c7563,1079,7574,1078,7584,1078c7625,1076,7665,1071,7705,1065c7791,1052,7876,1036,7961,1019c8010,1010,8058,994,8107,987c8119,985,8132,986,8139,990c8137,991,8136,991,8134,992e" stroked="t" o:allowincell="f" style="position:absolute;margin-left:124.15pt;margin-top:24.35pt;width:16.55pt;height: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6275</wp:posOffset>
                </wp:positionH>
                <wp:positionV relativeFrom="paragraph">
                  <wp:posOffset>207645</wp:posOffset>
                </wp:positionV>
                <wp:extent cx="732790" cy="205105"/>
                <wp:effectExtent l="571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6" h="570">
                              <a:moveTo>
                                <a:pt x="8598" y="756"/>
                              </a:moveTo>
                              <a:cubicBezTo>
                                <a:pt x="8594" y="742"/>
                                <a:pt x="8589" y="728"/>
                                <a:pt x="8586" y="714"/>
                              </a:cubicBezTo>
                              <a:cubicBezTo>
                                <a:pt x="8587" y="708"/>
                                <a:pt x="8587" y="706"/>
                                <a:pt x="8584" y="703"/>
                              </a:cubicBezTo>
                              <a:cubicBezTo>
                                <a:pt x="8583" y="723"/>
                                <a:pt x="8583" y="745"/>
                                <a:pt x="8584" y="766"/>
                              </a:cubicBezTo>
                              <a:cubicBezTo>
                                <a:pt x="8586" y="828"/>
                                <a:pt x="8594" y="889"/>
                                <a:pt x="8600" y="951"/>
                              </a:cubicBezTo>
                              <a:cubicBezTo>
                                <a:pt x="8608" y="1034"/>
                                <a:pt x="8609" y="1147"/>
                                <a:pt x="8654" y="1221"/>
                              </a:cubicBezTo>
                              <a:cubicBezTo>
                                <a:pt x="8659" y="1226"/>
                                <a:pt x="8663" y="1230"/>
                                <a:pt x="8668" y="1235"/>
                              </a:cubicBezTo>
                              <a:cubicBezTo>
                                <a:pt x="8706" y="1227"/>
                                <a:pt x="8718" y="1201"/>
                                <a:pt x="8733" y="1164"/>
                              </a:cubicBezTo>
                              <a:cubicBezTo>
                                <a:pt x="8761" y="1094"/>
                                <a:pt x="8775" y="1019"/>
                                <a:pt x="8789" y="945"/>
                              </a:cubicBezTo>
                              <a:cubicBezTo>
                                <a:pt x="8800" y="886"/>
                                <a:pt x="8809" y="826"/>
                                <a:pt x="8817" y="767"/>
                              </a:cubicBezTo>
                              <a:cubicBezTo>
                                <a:pt x="8819" y="753"/>
                                <a:pt x="8816" y="750"/>
                                <a:pt x="8823" y="746"/>
                              </a:cubicBezTo>
                              <a:cubicBezTo>
                                <a:pt x="8825" y="779"/>
                                <a:pt x="8826" y="811"/>
                                <a:pt x="8827" y="844"/>
                              </a:cubicBezTo>
                              <a:cubicBezTo>
                                <a:pt x="8829" y="936"/>
                                <a:pt x="8830" y="1027"/>
                                <a:pt x="8845" y="1118"/>
                              </a:cubicBezTo>
                              <a:cubicBezTo>
                                <a:pt x="8848" y="1133"/>
                                <a:pt x="8855" y="1197"/>
                                <a:pt x="8880" y="1201"/>
                              </a:cubicBezTo>
                              <a:cubicBezTo>
                                <a:pt x="8882" y="1199"/>
                                <a:pt x="8885" y="1197"/>
                                <a:pt x="8887" y="1195"/>
                              </a:cubicBezTo>
                              <a:cubicBezTo>
                                <a:pt x="8914" y="1168"/>
                                <a:pt x="8917" y="1139"/>
                                <a:pt x="8927" y="1102"/>
                              </a:cubicBezTo>
                            </a:path>
                            <a:path w="2036" h="570">
                              <a:moveTo>
                                <a:pt x="8987" y="737"/>
                              </a:moveTo>
                              <a:cubicBezTo>
                                <a:pt x="8989" y="743"/>
                                <a:pt x="8995" y="771"/>
                                <a:pt x="8995" y="785"/>
                              </a:cubicBezTo>
                              <a:cubicBezTo>
                                <a:pt x="8995" y="842"/>
                                <a:pt x="9003" y="901"/>
                                <a:pt x="9010" y="958"/>
                              </a:cubicBezTo>
                              <a:cubicBezTo>
                                <a:pt x="9019" y="1028"/>
                                <a:pt x="9028" y="1098"/>
                                <a:pt x="9044" y="1167"/>
                              </a:cubicBezTo>
                              <a:cubicBezTo>
                                <a:pt x="9045" y="1172"/>
                                <a:pt x="9064" y="1273"/>
                                <a:pt x="9077" y="1272"/>
                              </a:cubicBezTo>
                              <a:cubicBezTo>
                                <a:pt x="9090" y="1271"/>
                                <a:pt x="9079" y="1249"/>
                                <a:pt x="9077" y="1237"/>
                              </a:cubicBezTo>
                            </a:path>
                            <a:path w="2036" h="570">
                              <a:moveTo>
                                <a:pt x="8986" y="1016"/>
                              </a:moveTo>
                              <a:cubicBezTo>
                                <a:pt x="8988" y="1037"/>
                                <a:pt x="8988" y="1051"/>
                                <a:pt x="9003" y="1066"/>
                              </a:cubicBezTo>
                              <a:cubicBezTo>
                                <a:pt x="9021" y="1083"/>
                                <a:pt x="9043" y="1074"/>
                                <a:pt x="9064" y="1071"/>
                              </a:cubicBezTo>
                              <a:cubicBezTo>
                                <a:pt x="9072" y="1070"/>
                                <a:pt x="9079" y="1069"/>
                                <a:pt x="9087" y="1068"/>
                              </a:cubicBezTo>
                            </a:path>
                            <a:path w="2036" h="570">
                              <a:moveTo>
                                <a:pt x="9191" y="1105"/>
                              </a:moveTo>
                              <a:cubicBezTo>
                                <a:pt x="9198" y="1116"/>
                                <a:pt x="9193" y="1126"/>
                                <a:pt x="9212" y="1124"/>
                              </a:cubicBezTo>
                              <a:cubicBezTo>
                                <a:pt x="9235" y="1122"/>
                                <a:pt x="9265" y="1090"/>
                                <a:pt x="9280" y="1075"/>
                              </a:cubicBezTo>
                              <a:cubicBezTo>
                                <a:pt x="9305" y="1049"/>
                                <a:pt x="9327" y="1018"/>
                                <a:pt x="9342" y="985"/>
                              </a:cubicBezTo>
                              <a:cubicBezTo>
                                <a:pt x="9351" y="965"/>
                                <a:pt x="9347" y="959"/>
                                <a:pt x="9347" y="941"/>
                              </a:cubicBezTo>
                              <a:cubicBezTo>
                                <a:pt x="9332" y="945"/>
                                <a:pt x="9327" y="940"/>
                                <a:pt x="9313" y="962"/>
                              </a:cubicBezTo>
                              <a:cubicBezTo>
                                <a:pt x="9292" y="995"/>
                                <a:pt x="9283" y="1035"/>
                                <a:pt x="9277" y="1072"/>
                              </a:cubicBezTo>
                              <a:cubicBezTo>
                                <a:pt x="9270" y="1114"/>
                                <a:pt x="9258" y="1198"/>
                                <a:pt x="9295" y="1232"/>
                              </a:cubicBezTo>
                              <a:cubicBezTo>
                                <a:pt x="9315" y="1251"/>
                                <a:pt x="9349" y="1228"/>
                                <a:pt x="9363" y="1212"/>
                              </a:cubicBezTo>
                              <a:cubicBezTo>
                                <a:pt x="9394" y="1178"/>
                                <a:pt x="9423" y="1136"/>
                                <a:pt x="9446" y="1096"/>
                              </a:cubicBezTo>
                              <a:cubicBezTo>
                                <a:pt x="9466" y="1062"/>
                                <a:pt x="9483" y="1026"/>
                                <a:pt x="9505" y="993"/>
                              </a:cubicBezTo>
                              <a:cubicBezTo>
                                <a:pt x="9513" y="983"/>
                                <a:pt x="9516" y="980"/>
                                <a:pt x="9517" y="971"/>
                              </a:cubicBezTo>
                              <a:cubicBezTo>
                                <a:pt x="9524" y="981"/>
                                <a:pt x="9527" y="982"/>
                                <a:pt x="9531" y="999"/>
                              </a:cubicBezTo>
                              <a:cubicBezTo>
                                <a:pt x="9538" y="1029"/>
                                <a:pt x="9540" y="1060"/>
                                <a:pt x="9545" y="1091"/>
                              </a:cubicBezTo>
                              <a:cubicBezTo>
                                <a:pt x="9550" y="1125"/>
                                <a:pt x="9552" y="1167"/>
                                <a:pt x="9564" y="1199"/>
                              </a:cubicBezTo>
                              <a:cubicBezTo>
                                <a:pt x="9568" y="1207"/>
                                <a:pt x="9570" y="1209"/>
                                <a:pt x="9572" y="1214"/>
                              </a:cubicBezTo>
                              <a:cubicBezTo>
                                <a:pt x="9583" y="1201"/>
                                <a:pt x="9587" y="1189"/>
                                <a:pt x="9594" y="1172"/>
                              </a:cubicBezTo>
                              <a:cubicBezTo>
                                <a:pt x="9607" y="1138"/>
                                <a:pt x="9618" y="1101"/>
                                <a:pt x="9634" y="1068"/>
                              </a:cubicBezTo>
                              <a:cubicBezTo>
                                <a:pt x="9647" y="1042"/>
                                <a:pt x="9659" y="1029"/>
                                <a:pt x="9679" y="1013"/>
                              </a:cubicBezTo>
                              <a:cubicBezTo>
                                <a:pt x="9698" y="1030"/>
                                <a:pt x="9703" y="1036"/>
                                <a:pt x="9711" y="1065"/>
                              </a:cubicBezTo>
                              <a:cubicBezTo>
                                <a:pt x="9719" y="1095"/>
                                <a:pt x="9723" y="1125"/>
                                <a:pt x="9729" y="1156"/>
                              </a:cubicBezTo>
                              <a:cubicBezTo>
                                <a:pt x="9731" y="1168"/>
                                <a:pt x="9735" y="1200"/>
                                <a:pt x="9740" y="1189"/>
                              </a:cubicBezTo>
                              <a:cubicBezTo>
                                <a:pt x="9739" y="1180"/>
                                <a:pt x="9738" y="1176"/>
                                <a:pt x="9738" y="1170"/>
                              </a:cubicBezTo>
                            </a:path>
                            <a:path w="2036" h="570">
                              <a:moveTo>
                                <a:pt x="9601" y="814"/>
                              </a:moveTo>
                              <a:cubicBezTo>
                                <a:pt x="9613" y="819"/>
                                <a:pt x="9614" y="818"/>
                                <a:pt x="9629" y="811"/>
                              </a:cubicBezTo>
                              <a:cubicBezTo>
                                <a:pt x="9665" y="795"/>
                                <a:pt x="9700" y="774"/>
                                <a:pt x="9735" y="755"/>
                              </a:cubicBezTo>
                              <a:cubicBezTo>
                                <a:pt x="9771" y="734"/>
                                <a:pt x="9784" y="727"/>
                                <a:pt x="9810" y="715"/>
                              </a:cubicBezTo>
                            </a:path>
                            <a:path w="2036" h="570">
                              <a:moveTo>
                                <a:pt x="9919" y="944"/>
                              </a:moveTo>
                              <a:cubicBezTo>
                                <a:pt x="9923" y="948"/>
                                <a:pt x="9922" y="943"/>
                                <a:pt x="9924" y="948"/>
                              </a:cubicBezTo>
                              <a:cubicBezTo>
                                <a:pt x="9937" y="977"/>
                                <a:pt x="9939" y="1012"/>
                                <a:pt x="9946" y="1043"/>
                              </a:cubicBezTo>
                              <a:cubicBezTo>
                                <a:pt x="9957" y="1092"/>
                                <a:pt x="9966" y="1141"/>
                                <a:pt x="9974" y="1190"/>
                              </a:cubicBezTo>
                              <a:cubicBezTo>
                                <a:pt x="9979" y="1218"/>
                                <a:pt x="9983" y="1245"/>
                                <a:pt x="9991" y="1272"/>
                              </a:cubicBezTo>
                              <a:cubicBezTo>
                                <a:pt x="10000" y="1258"/>
                                <a:pt x="10005" y="1238"/>
                                <a:pt x="10010" y="1218"/>
                              </a:cubicBezTo>
                              <a:cubicBezTo>
                                <a:pt x="10022" y="1167"/>
                                <a:pt x="10034" y="1117"/>
                                <a:pt x="10049" y="1067"/>
                              </a:cubicBezTo>
                              <a:cubicBezTo>
                                <a:pt x="10058" y="1036"/>
                                <a:pt x="10067" y="1006"/>
                                <a:pt x="10087" y="981"/>
                              </a:cubicBezTo>
                              <a:cubicBezTo>
                                <a:pt x="10100" y="999"/>
                                <a:pt x="10105" y="1011"/>
                                <a:pt x="10109" y="1036"/>
                              </a:cubicBezTo>
                              <a:cubicBezTo>
                                <a:pt x="10115" y="1074"/>
                                <a:pt x="10119" y="1113"/>
                                <a:pt x="10123" y="1151"/>
                              </a:cubicBezTo>
                              <a:cubicBezTo>
                                <a:pt x="10124" y="1164"/>
                                <a:pt x="10122" y="1202"/>
                                <a:pt x="10133" y="1213"/>
                              </a:cubicBezTo>
                              <a:cubicBezTo>
                                <a:pt x="10142" y="1222"/>
                                <a:pt x="10142" y="1190"/>
                                <a:pt x="10145" y="1178"/>
                              </a:cubicBezTo>
                            </a:path>
                            <a:path w="2036" h="570">
                              <a:moveTo>
                                <a:pt x="10242" y="1040"/>
                              </a:moveTo>
                              <a:cubicBezTo>
                                <a:pt x="10248" y="1052"/>
                                <a:pt x="10252" y="1061"/>
                                <a:pt x="10263" y="1070"/>
                              </a:cubicBezTo>
                              <a:cubicBezTo>
                                <a:pt x="10280" y="1084"/>
                                <a:pt x="10307" y="1081"/>
                                <a:pt x="10326" y="1074"/>
                              </a:cubicBezTo>
                              <a:cubicBezTo>
                                <a:pt x="10361" y="1062"/>
                                <a:pt x="10393" y="1038"/>
                                <a:pt x="10419" y="1012"/>
                              </a:cubicBezTo>
                              <a:cubicBezTo>
                                <a:pt x="10442" y="988"/>
                                <a:pt x="10460" y="960"/>
                                <a:pt x="10464" y="927"/>
                              </a:cubicBezTo>
                              <a:cubicBezTo>
                                <a:pt x="10463" y="914"/>
                                <a:pt x="10463" y="911"/>
                                <a:pt x="10458" y="904"/>
                              </a:cubicBezTo>
                              <a:cubicBezTo>
                                <a:pt x="10434" y="904"/>
                                <a:pt x="10424" y="901"/>
                                <a:pt x="10405" y="925"/>
                              </a:cubicBezTo>
                              <a:cubicBezTo>
                                <a:pt x="10379" y="959"/>
                                <a:pt x="10363" y="1006"/>
                                <a:pt x="10353" y="1047"/>
                              </a:cubicBezTo>
                              <a:cubicBezTo>
                                <a:pt x="10342" y="1093"/>
                                <a:pt x="10337" y="1144"/>
                                <a:pt x="10345" y="1191"/>
                              </a:cubicBezTo>
                              <a:cubicBezTo>
                                <a:pt x="10351" y="1224"/>
                                <a:pt x="10370" y="1255"/>
                                <a:pt x="10407" y="1258"/>
                              </a:cubicBezTo>
                              <a:cubicBezTo>
                                <a:pt x="10459" y="1262"/>
                                <a:pt x="10517" y="1226"/>
                                <a:pt x="10561" y="1203"/>
                              </a:cubicBezTo>
                              <a:cubicBezTo>
                                <a:pt x="10579" y="1193"/>
                                <a:pt x="10598" y="1182"/>
                                <a:pt x="10616" y="11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1,703" coordsize="2036,570" path="m8598,756c8594,742,8589,728,8586,714c8587,708,8587,706,8584,703c8583,723,8583,745,8584,766c8586,828,8594,889,8600,951c8608,1034,8609,1147,8654,1221c8659,1226,8663,1230,8668,1235c8706,1227,8718,1201,8733,1164c8761,1094,8775,1019,8789,945c8800,886,8809,826,8817,767c8819,753,8816,750,8823,746c8825,779,8826,811,8827,844c8829,936,8830,1027,8845,1118c8848,1133,8855,1197,8880,1201c8882,1199,8885,1197,8887,1195c8914,1168,8917,1139,8927,1102em8987,737c8989,743,8995,771,8995,785c8995,842,9003,901,9010,958c9019,1028,9028,1098,9044,1167c9045,1172,9064,1273,9077,1272c9090,1271,9079,1249,9077,1237em8986,1016c8988,1037,8988,1051,9003,1066c9021,1083,9043,1074,9064,1071c9072,1070,9079,1069,9087,1068em9191,1105c9198,1116,9193,1126,9212,1124c9235,1122,9265,1090,9280,1075c9305,1049,9327,1018,9342,985c9351,965,9347,959,9347,941c9332,945,9327,940,9313,962c9292,995,9283,1035,9277,1072c9270,1114,9258,1198,9295,1232c9315,1251,9349,1228,9363,1212c9394,1178,9423,1136,9446,1096c9466,1062,9483,1026,9505,993c9513,983,9516,980,9517,971c9524,981,9527,982,9531,999c9538,1029,9540,1060,9545,1091c9550,1125,9552,1167,9564,1199c9568,1207,9570,1209,9572,1214c9583,1201,9587,1189,9594,1172c9607,1138,9618,1101,9634,1068c9647,1042,9659,1029,9679,1013c9698,1030,9703,1036,9711,1065c9719,1095,9723,1125,9729,1156c9731,1168,9735,1200,9740,1189c9739,1180,9738,1176,9738,1170em9601,814c9613,819,9614,818,9629,811c9665,795,9700,774,9735,755c9771,734,9784,727,9810,715em9919,944c9923,948,9922,943,9924,948c9937,977,9939,1012,9946,1043c9957,1092,9966,1141,9974,1190c9979,1218,9983,1245,9991,1272c10000,1258,10005,1238,10010,1218c10022,1167,10034,1117,10049,1067c10058,1036,10067,1006,10087,981c10100,999,10105,1011,10109,1036c10115,1074,10119,1113,10123,1151c10124,1164,10122,1202,10133,1213c10142,1222,10142,1190,10145,1178em10242,1040c10248,1052,10252,1061,10263,1070c10280,1084,10307,1081,10326,1074c10361,1062,10393,1038,10419,1012c10442,988,10460,960,10464,927c10463,914,10463,911,10458,904c10434,904,10424,901,10405,925c10379,959,10363,1006,10353,1047c10342,1093,10337,1144,10345,1191c10351,1224,10370,1255,10407,1258c10459,1262,10517,1226,10561,1203c10579,1193,10598,1182,10616,1172e" stroked="t" o:allowincell="f" style="position:absolute;margin-left:153.25pt;margin-top:16.35pt;width:57.65pt;height:16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9100</wp:posOffset>
                </wp:positionH>
                <wp:positionV relativeFrom="paragraph">
                  <wp:posOffset>146685</wp:posOffset>
                </wp:positionV>
                <wp:extent cx="784860" cy="35687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991">
                              <a:moveTo>
                                <a:pt x="11608" y="629"/>
                              </a:moveTo>
                              <a:cubicBezTo>
                                <a:pt x="11612" y="613"/>
                                <a:pt x="11614" y="603"/>
                                <a:pt x="11614" y="586"/>
                              </a:cubicBezTo>
                              <a:cubicBezTo>
                                <a:pt x="11614" y="572"/>
                                <a:pt x="11617" y="551"/>
                                <a:pt x="11600" y="542"/>
                              </a:cubicBezTo>
                              <a:cubicBezTo>
                                <a:pt x="11578" y="530"/>
                                <a:pt x="11552" y="534"/>
                                <a:pt x="11531" y="548"/>
                              </a:cubicBezTo>
                              <a:cubicBezTo>
                                <a:pt x="11489" y="576"/>
                                <a:pt x="11459" y="627"/>
                                <a:pt x="11440" y="672"/>
                              </a:cubicBezTo>
                              <a:cubicBezTo>
                                <a:pt x="11411" y="740"/>
                                <a:pt x="11398" y="814"/>
                                <a:pt x="11395" y="888"/>
                              </a:cubicBezTo>
                              <a:cubicBezTo>
                                <a:pt x="11393" y="951"/>
                                <a:pt x="11394" y="1035"/>
                                <a:pt x="11443" y="1082"/>
                              </a:cubicBezTo>
                              <a:cubicBezTo>
                                <a:pt x="11472" y="1110"/>
                                <a:pt x="11506" y="1105"/>
                                <a:pt x="11540" y="1094"/>
                              </a:cubicBezTo>
                              <a:cubicBezTo>
                                <a:pt x="11578" y="1082"/>
                                <a:pt x="11607" y="1050"/>
                                <a:pt x="11632" y="1019"/>
                              </a:cubicBezTo>
                              <a:cubicBezTo>
                                <a:pt x="11638" y="1011"/>
                                <a:pt x="11643" y="1002"/>
                                <a:pt x="11649" y="994"/>
                              </a:cubicBezTo>
                            </a:path>
                            <a:path w="2180" h="991">
                              <a:moveTo>
                                <a:pt x="11708" y="869"/>
                              </a:moveTo>
                              <a:cubicBezTo>
                                <a:pt x="11709" y="876"/>
                                <a:pt x="11708" y="878"/>
                                <a:pt x="11709" y="885"/>
                              </a:cubicBezTo>
                              <a:cubicBezTo>
                                <a:pt x="11710" y="903"/>
                                <a:pt x="11714" y="920"/>
                                <a:pt x="11718" y="938"/>
                              </a:cubicBezTo>
                              <a:cubicBezTo>
                                <a:pt x="11722" y="957"/>
                                <a:pt x="11728" y="982"/>
                                <a:pt x="11745" y="993"/>
                              </a:cubicBezTo>
                              <a:cubicBezTo>
                                <a:pt x="11769" y="1009"/>
                                <a:pt x="11787" y="997"/>
                                <a:pt x="11805" y="976"/>
                              </a:cubicBezTo>
                              <a:cubicBezTo>
                                <a:pt x="11827" y="950"/>
                                <a:pt x="11841" y="917"/>
                                <a:pt x="11853" y="885"/>
                              </a:cubicBezTo>
                              <a:cubicBezTo>
                                <a:pt x="11862" y="862"/>
                                <a:pt x="11865" y="837"/>
                                <a:pt x="11875" y="815"/>
                              </a:cubicBezTo>
                              <a:cubicBezTo>
                                <a:pt x="11876" y="815"/>
                                <a:pt x="11877" y="814"/>
                                <a:pt x="11878" y="814"/>
                              </a:cubicBezTo>
                              <a:cubicBezTo>
                                <a:pt x="11877" y="839"/>
                                <a:pt x="11878" y="866"/>
                                <a:pt x="11878" y="892"/>
                              </a:cubicBezTo>
                              <a:cubicBezTo>
                                <a:pt x="11877" y="962"/>
                                <a:pt x="11882" y="1029"/>
                                <a:pt x="11888" y="1099"/>
                              </a:cubicBezTo>
                              <a:cubicBezTo>
                                <a:pt x="11895" y="1179"/>
                                <a:pt x="11904" y="1260"/>
                                <a:pt x="11915" y="1340"/>
                              </a:cubicBezTo>
                              <a:cubicBezTo>
                                <a:pt x="11923" y="1400"/>
                                <a:pt x="11934" y="1459"/>
                                <a:pt x="11947" y="1518"/>
                              </a:cubicBezTo>
                              <a:cubicBezTo>
                                <a:pt x="11947" y="1520"/>
                                <a:pt x="11948" y="1522"/>
                                <a:pt x="11948" y="1524"/>
                              </a:cubicBezTo>
                              <a:cubicBezTo>
                                <a:pt x="11949" y="1500"/>
                                <a:pt x="11948" y="1471"/>
                                <a:pt x="11947" y="1446"/>
                              </a:cubicBezTo>
                            </a:path>
                            <a:path w="2180" h="991">
                              <a:moveTo>
                                <a:pt x="12283" y="829"/>
                              </a:moveTo>
                              <a:cubicBezTo>
                                <a:pt x="12284" y="829"/>
                                <a:pt x="12287" y="834"/>
                                <a:pt x="12288" y="832"/>
                              </a:cubicBezTo>
                              <a:cubicBezTo>
                                <a:pt x="12289" y="828"/>
                                <a:pt x="12292" y="826"/>
                                <a:pt x="12288" y="819"/>
                              </a:cubicBezTo>
                              <a:cubicBezTo>
                                <a:pt x="12280" y="806"/>
                                <a:pt x="12267" y="803"/>
                                <a:pt x="12254" y="805"/>
                              </a:cubicBezTo>
                              <a:cubicBezTo>
                                <a:pt x="12227" y="808"/>
                                <a:pt x="12211" y="830"/>
                                <a:pt x="12199" y="852"/>
                              </a:cubicBezTo>
                              <a:cubicBezTo>
                                <a:pt x="12177" y="891"/>
                                <a:pt x="12170" y="938"/>
                                <a:pt x="12167" y="982"/>
                              </a:cubicBezTo>
                              <a:cubicBezTo>
                                <a:pt x="12164" y="1026"/>
                                <a:pt x="12166" y="1076"/>
                                <a:pt x="12184" y="1117"/>
                              </a:cubicBezTo>
                              <a:cubicBezTo>
                                <a:pt x="12198" y="1149"/>
                                <a:pt x="12221" y="1162"/>
                                <a:pt x="12253" y="1155"/>
                              </a:cubicBezTo>
                              <a:cubicBezTo>
                                <a:pt x="12300" y="1145"/>
                                <a:pt x="12327" y="1107"/>
                                <a:pt x="12351" y="1068"/>
                              </a:cubicBezTo>
                              <a:cubicBezTo>
                                <a:pt x="12358" y="1055"/>
                                <a:pt x="12364" y="1043"/>
                                <a:pt x="12371" y="1030"/>
                              </a:cubicBezTo>
                            </a:path>
                            <a:path w="2180" h="991">
                              <a:moveTo>
                                <a:pt x="12448" y="669"/>
                              </a:moveTo>
                              <a:cubicBezTo>
                                <a:pt x="12444" y="645"/>
                                <a:pt x="12441" y="689"/>
                                <a:pt x="12441" y="692"/>
                              </a:cubicBezTo>
                              <a:cubicBezTo>
                                <a:pt x="12440" y="738"/>
                                <a:pt x="12445" y="786"/>
                                <a:pt x="12448" y="832"/>
                              </a:cubicBezTo>
                              <a:cubicBezTo>
                                <a:pt x="12452" y="898"/>
                                <a:pt x="12459" y="963"/>
                                <a:pt x="12470" y="1028"/>
                              </a:cubicBezTo>
                              <a:cubicBezTo>
                                <a:pt x="12476" y="1068"/>
                                <a:pt x="12481" y="1112"/>
                                <a:pt x="12502" y="1147"/>
                              </a:cubicBezTo>
                              <a:cubicBezTo>
                                <a:pt x="12515" y="1170"/>
                                <a:pt x="12531" y="1121"/>
                                <a:pt x="12534" y="1114"/>
                              </a:cubicBezTo>
                            </a:path>
                            <a:path w="2180" h="991">
                              <a:moveTo>
                                <a:pt x="12601" y="974"/>
                              </a:moveTo>
                              <a:cubicBezTo>
                                <a:pt x="12602" y="985"/>
                                <a:pt x="12605" y="1022"/>
                                <a:pt x="12621" y="1025"/>
                              </a:cubicBezTo>
                              <a:cubicBezTo>
                                <a:pt x="12642" y="1029"/>
                                <a:pt x="12663" y="1017"/>
                                <a:pt x="12679" y="1005"/>
                              </a:cubicBezTo>
                              <a:cubicBezTo>
                                <a:pt x="12720" y="974"/>
                                <a:pt x="12765" y="903"/>
                                <a:pt x="12742" y="849"/>
                              </a:cubicBezTo>
                              <a:cubicBezTo>
                                <a:pt x="12732" y="826"/>
                                <a:pt x="12716" y="826"/>
                                <a:pt x="12698" y="840"/>
                              </a:cubicBezTo>
                              <a:cubicBezTo>
                                <a:pt x="12669" y="862"/>
                                <a:pt x="12656" y="903"/>
                                <a:pt x="12646" y="936"/>
                              </a:cubicBezTo>
                              <a:cubicBezTo>
                                <a:pt x="12631" y="985"/>
                                <a:pt x="12624" y="1039"/>
                                <a:pt x="12631" y="1090"/>
                              </a:cubicBezTo>
                              <a:cubicBezTo>
                                <a:pt x="12636" y="1129"/>
                                <a:pt x="12650" y="1175"/>
                                <a:pt x="12683" y="1200"/>
                              </a:cubicBezTo>
                              <a:cubicBezTo>
                                <a:pt x="12714" y="1223"/>
                                <a:pt x="12752" y="1220"/>
                                <a:pt x="12786" y="1208"/>
                              </a:cubicBezTo>
                              <a:cubicBezTo>
                                <a:pt x="12831" y="1192"/>
                                <a:pt x="12863" y="1165"/>
                                <a:pt x="12899" y="1134"/>
                              </a:cubicBezTo>
                            </a:path>
                            <a:path w="2180" h="991">
                              <a:moveTo>
                                <a:pt x="13047" y="948"/>
                              </a:moveTo>
                              <a:cubicBezTo>
                                <a:pt x="13046" y="956"/>
                                <a:pt x="13035" y="956"/>
                                <a:pt x="13053" y="957"/>
                              </a:cubicBezTo>
                              <a:cubicBezTo>
                                <a:pt x="13088" y="959"/>
                                <a:pt x="13126" y="952"/>
                                <a:pt x="13160" y="948"/>
                              </a:cubicBezTo>
                              <a:cubicBezTo>
                                <a:pt x="13216" y="942"/>
                                <a:pt x="13272" y="933"/>
                                <a:pt x="13328" y="928"/>
                              </a:cubicBezTo>
                              <a:cubicBezTo>
                                <a:pt x="13376" y="924"/>
                                <a:pt x="13422" y="921"/>
                                <a:pt x="13470" y="920"/>
                              </a:cubicBezTo>
                              <a:cubicBezTo>
                                <a:pt x="13498" y="920"/>
                                <a:pt x="13527" y="924"/>
                                <a:pt x="13555" y="922"/>
                              </a:cubicBezTo>
                              <a:cubicBezTo>
                                <a:pt x="13572" y="921"/>
                                <a:pt x="13566" y="917"/>
                                <a:pt x="13574" y="9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95,534" coordsize="2180,991" path="m11608,629c11612,613,11614,603,11614,586c11614,572,11617,551,11600,542c11578,530,11552,534,11531,548c11489,576,11459,627,11440,672c11411,740,11398,814,11395,888c11393,951,11394,1035,11443,1082c11472,1110,11506,1105,11540,1094c11578,1082,11607,1050,11632,1019c11638,1011,11643,1002,11649,994em11708,869c11709,876,11708,878,11709,885c11710,903,11714,920,11718,938c11722,957,11728,982,11745,993c11769,1009,11787,997,11805,976c11827,950,11841,917,11853,885c11862,862,11865,837,11875,815c11876,815,11877,814,11878,814c11877,839,11878,866,11878,892c11877,962,11882,1029,11888,1099c11895,1179,11904,1260,11915,1340c11923,1400,11934,1459,11947,1518c11947,1520,11948,1522,11948,1524c11949,1500,11948,1471,11947,1446em12283,829c12284,829,12287,834,12288,832c12289,828,12292,826,12288,819c12280,806,12267,803,12254,805c12227,808,12211,830,12199,852c12177,891,12170,938,12167,982c12164,1026,12166,1076,12184,1117c12198,1149,12221,1162,12253,1155c12300,1145,12327,1107,12351,1068c12358,1055,12364,1043,12371,1030em12448,669c12444,645,12441,689,12441,692c12440,738,12445,786,12448,832c12452,898,12459,963,12470,1028c12476,1068,12481,1112,12502,1147c12515,1170,12531,1121,12534,1114em12601,974c12602,985,12605,1022,12621,1025c12642,1029,12663,1017,12679,1005c12720,974,12765,903,12742,849c12732,826,12716,826,12698,840c12669,862,12656,903,12646,936c12631,985,12624,1039,12631,1090c12636,1129,12650,1175,12683,1200c12714,1223,12752,1220,12786,1208c12831,1192,12863,1165,12899,1134em13047,948c13046,956,13035,956,13053,957c13088,959,13126,952,13160,948c13216,942,13272,933,13328,928c13376,924,13422,921,13470,920c13498,920,13527,924,13555,922c13572,921,13566,917,13574,910e" stroked="t" o:allowincell="f" style="position:absolute;margin-left:233pt;margin-top:11.55pt;width:61.75pt;height:28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606425</wp:posOffset>
                </wp:positionV>
                <wp:extent cx="1374140" cy="359410"/>
                <wp:effectExtent l="6350" t="508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7" h="998">
                              <a:moveTo>
                                <a:pt x="5749" y="2269"/>
                              </a:moveTo>
                              <a:cubicBezTo>
                                <a:pt x="5745" y="2270"/>
                                <a:pt x="5733" y="2271"/>
                                <a:pt x="5732" y="2271"/>
                              </a:cubicBezTo>
                              <a:cubicBezTo>
                                <a:pt x="5728" y="2265"/>
                                <a:pt x="5733" y="2271"/>
                                <a:pt x="5742" y="2270"/>
                              </a:cubicBezTo>
                              <a:cubicBezTo>
                                <a:pt x="5759" y="2269"/>
                                <a:pt x="5778" y="2264"/>
                                <a:pt x="5795" y="2262"/>
                              </a:cubicBezTo>
                              <a:cubicBezTo>
                                <a:pt x="5828" y="2258"/>
                                <a:pt x="5859" y="2255"/>
                                <a:pt x="5892" y="2252"/>
                              </a:cubicBezTo>
                              <a:cubicBezTo>
                                <a:pt x="5910" y="2250"/>
                                <a:pt x="5926" y="2249"/>
                                <a:pt x="5944" y="2249"/>
                              </a:cubicBezTo>
                            </a:path>
                            <a:path w="3817" h="998">
                              <a:moveTo>
                                <a:pt x="5680" y="2409"/>
                              </a:moveTo>
                              <a:cubicBezTo>
                                <a:pt x="5684" y="2420"/>
                                <a:pt x="5706" y="2416"/>
                                <a:pt x="5719" y="2415"/>
                              </a:cubicBezTo>
                              <a:cubicBezTo>
                                <a:pt x="5758" y="2411"/>
                                <a:pt x="5797" y="2406"/>
                                <a:pt x="5836" y="2401"/>
                              </a:cubicBezTo>
                              <a:cubicBezTo>
                                <a:pt x="5879" y="2396"/>
                                <a:pt x="5923" y="2394"/>
                                <a:pt x="5967" y="2392"/>
                              </a:cubicBezTo>
                            </a:path>
                            <a:path w="3817" h="998">
                              <a:moveTo>
                                <a:pt x="6442" y="1879"/>
                              </a:moveTo>
                              <a:cubicBezTo>
                                <a:pt x="6438" y="1865"/>
                                <a:pt x="6433" y="1850"/>
                                <a:pt x="6430" y="1835"/>
                              </a:cubicBezTo>
                              <a:cubicBezTo>
                                <a:pt x="6429" y="1829"/>
                                <a:pt x="6430" y="1822"/>
                                <a:pt x="6430" y="1817"/>
                              </a:cubicBezTo>
                              <a:cubicBezTo>
                                <a:pt x="6432" y="1827"/>
                                <a:pt x="6433" y="1827"/>
                                <a:pt x="6434" y="1837"/>
                              </a:cubicBezTo>
                              <a:cubicBezTo>
                                <a:pt x="6439" y="1884"/>
                                <a:pt x="6447" y="1931"/>
                                <a:pt x="6453" y="1978"/>
                              </a:cubicBezTo>
                              <a:cubicBezTo>
                                <a:pt x="6470" y="2106"/>
                                <a:pt x="6489" y="2235"/>
                                <a:pt x="6518" y="2361"/>
                              </a:cubicBezTo>
                              <a:cubicBezTo>
                                <a:pt x="6530" y="2413"/>
                                <a:pt x="6540" y="2472"/>
                                <a:pt x="6562" y="2522"/>
                              </a:cubicBezTo>
                              <a:cubicBezTo>
                                <a:pt x="6562" y="2522"/>
                                <a:pt x="6563" y="2521"/>
                                <a:pt x="6563" y="2521"/>
                              </a:cubicBezTo>
                              <a:cubicBezTo>
                                <a:pt x="6557" y="2497"/>
                                <a:pt x="6550" y="2468"/>
                                <a:pt x="6542" y="2443"/>
                              </a:cubicBezTo>
                              <a:cubicBezTo>
                                <a:pt x="6538" y="2431"/>
                                <a:pt x="6535" y="2418"/>
                                <a:pt x="6531" y="2406"/>
                              </a:cubicBezTo>
                            </a:path>
                            <a:path w="3817" h="998">
                              <a:moveTo>
                                <a:pt x="6294" y="2157"/>
                              </a:moveTo>
                              <a:cubicBezTo>
                                <a:pt x="6279" y="2169"/>
                                <a:pt x="6285" y="2168"/>
                                <a:pt x="6279" y="2178"/>
                              </a:cubicBezTo>
                              <a:cubicBezTo>
                                <a:pt x="6301" y="2187"/>
                                <a:pt x="6313" y="2195"/>
                                <a:pt x="6340" y="2196"/>
                              </a:cubicBezTo>
                              <a:cubicBezTo>
                                <a:pt x="6381" y="2198"/>
                                <a:pt x="6421" y="2184"/>
                                <a:pt x="6459" y="2169"/>
                              </a:cubicBezTo>
                              <a:cubicBezTo>
                                <a:pt x="6512" y="2149"/>
                                <a:pt x="6562" y="2124"/>
                                <a:pt x="6610" y="2095"/>
                              </a:cubicBezTo>
                              <a:cubicBezTo>
                                <a:pt x="6641" y="2076"/>
                                <a:pt x="6678" y="2055"/>
                                <a:pt x="6700" y="2025"/>
                              </a:cubicBezTo>
                              <a:cubicBezTo>
                                <a:pt x="6709" y="2012"/>
                                <a:pt x="6705" y="2008"/>
                                <a:pt x="6706" y="1998"/>
                              </a:cubicBezTo>
                              <a:cubicBezTo>
                                <a:pt x="6705" y="1998"/>
                                <a:pt x="6705" y="1998"/>
                                <a:pt x="6704" y="1998"/>
                              </a:cubicBezTo>
                              <a:cubicBezTo>
                                <a:pt x="6703" y="2010"/>
                                <a:pt x="6700" y="2023"/>
                                <a:pt x="6701" y="2037"/>
                              </a:cubicBezTo>
                              <a:cubicBezTo>
                                <a:pt x="6704" y="2079"/>
                                <a:pt x="6710" y="2122"/>
                                <a:pt x="6716" y="2163"/>
                              </a:cubicBezTo>
                              <a:cubicBezTo>
                                <a:pt x="6725" y="2223"/>
                                <a:pt x="6736" y="2283"/>
                                <a:pt x="6747" y="2343"/>
                              </a:cubicBezTo>
                              <a:cubicBezTo>
                                <a:pt x="6757" y="2395"/>
                                <a:pt x="6763" y="2454"/>
                                <a:pt x="6795" y="2498"/>
                              </a:cubicBezTo>
                              <a:cubicBezTo>
                                <a:pt x="6797" y="2499"/>
                                <a:pt x="6798" y="2499"/>
                                <a:pt x="6800" y="2500"/>
                              </a:cubicBezTo>
                              <a:cubicBezTo>
                                <a:pt x="6811" y="2476"/>
                                <a:pt x="6819" y="2456"/>
                                <a:pt x="6824" y="2430"/>
                              </a:cubicBezTo>
                              <a:cubicBezTo>
                                <a:pt x="6833" y="2387"/>
                                <a:pt x="6842" y="2345"/>
                                <a:pt x="6854" y="2303"/>
                              </a:cubicBezTo>
                              <a:cubicBezTo>
                                <a:pt x="6861" y="2277"/>
                                <a:pt x="6869" y="2260"/>
                                <a:pt x="6883" y="2241"/>
                              </a:cubicBezTo>
                              <a:cubicBezTo>
                                <a:pt x="6893" y="2258"/>
                                <a:pt x="6901" y="2269"/>
                                <a:pt x="6905" y="2293"/>
                              </a:cubicBezTo>
                              <a:cubicBezTo>
                                <a:pt x="6913" y="2339"/>
                                <a:pt x="6912" y="2388"/>
                                <a:pt x="6923" y="2434"/>
                              </a:cubicBezTo>
                              <a:cubicBezTo>
                                <a:pt x="6925" y="2444"/>
                                <a:pt x="6924" y="2446"/>
                                <a:pt x="6930" y="2450"/>
                              </a:cubicBezTo>
                              <a:cubicBezTo>
                                <a:pt x="6939" y="2436"/>
                                <a:pt x="6945" y="2429"/>
                                <a:pt x="6952" y="2412"/>
                              </a:cubicBezTo>
                              <a:cubicBezTo>
                                <a:pt x="6955" y="2405"/>
                                <a:pt x="6957" y="2399"/>
                                <a:pt x="6960" y="2392"/>
                              </a:cubicBezTo>
                            </a:path>
                            <a:path w="3817" h="998">
                              <a:moveTo>
                                <a:pt x="7018" y="2235"/>
                              </a:moveTo>
                              <a:cubicBezTo>
                                <a:pt x="7030" y="2238"/>
                                <a:pt x="7030" y="2236"/>
                                <a:pt x="7036" y="2249"/>
                              </a:cubicBezTo>
                              <a:cubicBezTo>
                                <a:pt x="7049" y="2278"/>
                                <a:pt x="7059" y="2308"/>
                                <a:pt x="7067" y="2338"/>
                              </a:cubicBezTo>
                              <a:cubicBezTo>
                                <a:pt x="7078" y="2378"/>
                                <a:pt x="7089" y="2419"/>
                                <a:pt x="7096" y="2460"/>
                              </a:cubicBezTo>
                              <a:cubicBezTo>
                                <a:pt x="7098" y="2472"/>
                                <a:pt x="7096" y="2477"/>
                                <a:pt x="7102" y="2488"/>
                              </a:cubicBezTo>
                              <a:cubicBezTo>
                                <a:pt x="7103" y="2463"/>
                                <a:pt x="7096" y="2439"/>
                                <a:pt x="7091" y="2415"/>
                              </a:cubicBezTo>
                            </a:path>
                            <a:path w="3817" h="998">
                              <a:moveTo>
                                <a:pt x="7006" y="2198"/>
                              </a:moveTo>
                              <a:cubicBezTo>
                                <a:pt x="7004" y="2205"/>
                                <a:pt x="7001" y="2202"/>
                                <a:pt x="7010" y="2198"/>
                              </a:cubicBezTo>
                              <a:cubicBezTo>
                                <a:pt x="7035" y="2189"/>
                                <a:pt x="7057" y="2175"/>
                                <a:pt x="7082" y="2166"/>
                              </a:cubicBezTo>
                              <a:cubicBezTo>
                                <a:pt x="7112" y="2155"/>
                                <a:pt x="7142" y="2145"/>
                                <a:pt x="7173" y="2135"/>
                              </a:cubicBezTo>
                            </a:path>
                            <a:path w="3817" h="998">
                              <a:moveTo>
                                <a:pt x="7305" y="2279"/>
                              </a:moveTo>
                              <a:cubicBezTo>
                                <a:pt x="7306" y="2273"/>
                                <a:pt x="7307" y="2264"/>
                                <a:pt x="7306" y="2257"/>
                              </a:cubicBezTo>
                              <a:cubicBezTo>
                                <a:pt x="7304" y="2247"/>
                                <a:pt x="7302" y="2239"/>
                                <a:pt x="7299" y="2230"/>
                              </a:cubicBezTo>
                              <a:cubicBezTo>
                                <a:pt x="7287" y="2235"/>
                                <a:pt x="7283" y="2238"/>
                                <a:pt x="7272" y="2251"/>
                              </a:cubicBezTo>
                              <a:cubicBezTo>
                                <a:pt x="7253" y="2274"/>
                                <a:pt x="7242" y="2302"/>
                                <a:pt x="7233" y="2330"/>
                              </a:cubicBezTo>
                              <a:cubicBezTo>
                                <a:pt x="7223" y="2358"/>
                                <a:pt x="7217" y="2394"/>
                                <a:pt x="7224" y="2424"/>
                              </a:cubicBezTo>
                              <a:cubicBezTo>
                                <a:pt x="7229" y="2444"/>
                                <a:pt x="7245" y="2467"/>
                                <a:pt x="7265" y="2474"/>
                              </a:cubicBezTo>
                              <a:cubicBezTo>
                                <a:pt x="7291" y="2483"/>
                                <a:pt x="7317" y="2470"/>
                                <a:pt x="7339" y="2458"/>
                              </a:cubicBezTo>
                              <a:cubicBezTo>
                                <a:pt x="7376" y="2437"/>
                                <a:pt x="7401" y="2412"/>
                                <a:pt x="7429" y="2381"/>
                              </a:cubicBezTo>
                            </a:path>
                            <a:path w="3817" h="998">
                              <a:moveTo>
                                <a:pt x="7474" y="2048"/>
                              </a:moveTo>
                              <a:cubicBezTo>
                                <a:pt x="7472" y="2053"/>
                                <a:pt x="7475" y="2034"/>
                                <a:pt x="7475" y="2061"/>
                              </a:cubicBezTo>
                              <a:cubicBezTo>
                                <a:pt x="7475" y="2089"/>
                                <a:pt x="7484" y="2117"/>
                                <a:pt x="7491" y="2145"/>
                              </a:cubicBezTo>
                              <a:cubicBezTo>
                                <a:pt x="7511" y="2228"/>
                                <a:pt x="7525" y="2312"/>
                                <a:pt x="7551" y="2394"/>
                              </a:cubicBezTo>
                              <a:cubicBezTo>
                                <a:pt x="7558" y="2415"/>
                                <a:pt x="7565" y="2432"/>
                                <a:pt x="7576" y="2449"/>
                              </a:cubicBezTo>
                              <a:cubicBezTo>
                                <a:pt x="7591" y="2438"/>
                                <a:pt x="7591" y="2435"/>
                                <a:pt x="7598" y="2416"/>
                              </a:cubicBezTo>
                            </a:path>
                            <a:path w="3817" h="998">
                              <a:moveTo>
                                <a:pt x="7717" y="2177"/>
                              </a:moveTo>
                              <a:cubicBezTo>
                                <a:pt x="7711" y="2175"/>
                                <a:pt x="7716" y="2178"/>
                                <a:pt x="7710" y="2180"/>
                              </a:cubicBezTo>
                              <a:cubicBezTo>
                                <a:pt x="7687" y="2187"/>
                                <a:pt x="7673" y="2201"/>
                                <a:pt x="7653" y="2216"/>
                              </a:cubicBezTo>
                              <a:cubicBezTo>
                                <a:pt x="7629" y="2234"/>
                                <a:pt x="7606" y="2255"/>
                                <a:pt x="7585" y="2277"/>
                              </a:cubicBezTo>
                              <a:cubicBezTo>
                                <a:pt x="7571" y="2291"/>
                                <a:pt x="7553" y="2311"/>
                                <a:pt x="7552" y="2333"/>
                              </a:cubicBezTo>
                              <a:cubicBezTo>
                                <a:pt x="7552" y="2351"/>
                                <a:pt x="7575" y="2356"/>
                                <a:pt x="7588" y="2357"/>
                              </a:cubicBezTo>
                              <a:cubicBezTo>
                                <a:pt x="7621" y="2359"/>
                                <a:pt x="7661" y="2352"/>
                                <a:pt x="7693" y="2348"/>
                              </a:cubicBezTo>
                              <a:cubicBezTo>
                                <a:pt x="7726" y="2344"/>
                                <a:pt x="7758" y="2338"/>
                                <a:pt x="7790" y="2332"/>
                              </a:cubicBezTo>
                            </a:path>
                            <a:path w="3817" h="998">
                              <a:moveTo>
                                <a:pt x="7830" y="2331"/>
                              </a:moveTo>
                              <a:cubicBezTo>
                                <a:pt x="7822" y="2342"/>
                                <a:pt x="7825" y="2338"/>
                                <a:pt x="7822" y="2349"/>
                              </a:cubicBezTo>
                              <a:cubicBezTo>
                                <a:pt x="7837" y="2353"/>
                                <a:pt x="7854" y="2359"/>
                                <a:pt x="7870" y="2356"/>
                              </a:cubicBezTo>
                              <a:cubicBezTo>
                                <a:pt x="7899" y="2351"/>
                                <a:pt x="7932" y="2339"/>
                                <a:pt x="7957" y="2324"/>
                              </a:cubicBezTo>
                              <a:cubicBezTo>
                                <a:pt x="7984" y="2308"/>
                                <a:pt x="8011" y="2286"/>
                                <a:pt x="8025" y="2257"/>
                              </a:cubicBezTo>
                              <a:cubicBezTo>
                                <a:pt x="8033" y="2239"/>
                                <a:pt x="8036" y="2210"/>
                                <a:pt x="8025" y="2193"/>
                              </a:cubicBezTo>
                              <a:cubicBezTo>
                                <a:pt x="8015" y="2177"/>
                                <a:pt x="7992" y="2170"/>
                                <a:pt x="7975" y="2178"/>
                              </a:cubicBezTo>
                              <a:cubicBezTo>
                                <a:pt x="7931" y="2199"/>
                                <a:pt x="7916" y="2259"/>
                                <a:pt x="7909" y="2302"/>
                              </a:cubicBezTo>
                              <a:cubicBezTo>
                                <a:pt x="7903" y="2342"/>
                                <a:pt x="7901" y="2394"/>
                                <a:pt x="7936" y="2422"/>
                              </a:cubicBezTo>
                              <a:cubicBezTo>
                                <a:pt x="7966" y="2445"/>
                                <a:pt x="8003" y="2437"/>
                                <a:pt x="8035" y="2425"/>
                              </a:cubicBezTo>
                              <a:cubicBezTo>
                                <a:pt x="8071" y="2412"/>
                                <a:pt x="8099" y="2391"/>
                                <a:pt x="8129" y="2368"/>
                              </a:cubicBezTo>
                            </a:path>
                            <a:path w="3817" h="998">
                              <a:moveTo>
                                <a:pt x="8249" y="2191"/>
                              </a:moveTo>
                              <a:cubicBezTo>
                                <a:pt x="8254" y="2187"/>
                                <a:pt x="8255" y="2164"/>
                                <a:pt x="8260" y="2195"/>
                              </a:cubicBezTo>
                              <a:cubicBezTo>
                                <a:pt x="8264" y="2220"/>
                                <a:pt x="8263" y="2247"/>
                                <a:pt x="8266" y="2272"/>
                              </a:cubicBezTo>
                              <a:cubicBezTo>
                                <a:pt x="8270" y="2307"/>
                                <a:pt x="8274" y="2343"/>
                                <a:pt x="8279" y="2378"/>
                              </a:cubicBezTo>
                              <a:cubicBezTo>
                                <a:pt x="8282" y="2398"/>
                                <a:pt x="8288" y="2413"/>
                                <a:pt x="8296" y="2431"/>
                              </a:cubicBezTo>
                              <a:cubicBezTo>
                                <a:pt x="8312" y="2419"/>
                                <a:pt x="8316" y="2411"/>
                                <a:pt x="8325" y="2390"/>
                              </a:cubicBezTo>
                              <a:cubicBezTo>
                                <a:pt x="8340" y="2354"/>
                                <a:pt x="8352" y="2317"/>
                                <a:pt x="8367" y="2282"/>
                              </a:cubicBezTo>
                              <a:cubicBezTo>
                                <a:pt x="8374" y="2266"/>
                                <a:pt x="8387" y="2222"/>
                                <a:pt x="8408" y="2219"/>
                              </a:cubicBezTo>
                              <a:cubicBezTo>
                                <a:pt x="8427" y="2217"/>
                                <a:pt x="8436" y="2256"/>
                                <a:pt x="8440" y="2267"/>
                              </a:cubicBezTo>
                              <a:cubicBezTo>
                                <a:pt x="8450" y="2294"/>
                                <a:pt x="8454" y="2324"/>
                                <a:pt x="8464" y="2351"/>
                              </a:cubicBezTo>
                              <a:cubicBezTo>
                                <a:pt x="8472" y="2372"/>
                                <a:pt x="8475" y="2380"/>
                                <a:pt x="8495" y="2378"/>
                              </a:cubicBezTo>
                              <a:cubicBezTo>
                                <a:pt x="8518" y="2376"/>
                                <a:pt x="8538" y="2351"/>
                                <a:pt x="8553" y="2333"/>
                              </a:cubicBezTo>
                              <a:cubicBezTo>
                                <a:pt x="8558" y="2326"/>
                                <a:pt x="8563" y="2319"/>
                                <a:pt x="8568" y="2312"/>
                              </a:cubicBezTo>
                            </a:path>
                            <a:path w="3817" h="998">
                              <a:moveTo>
                                <a:pt x="8651" y="2213"/>
                              </a:moveTo>
                              <a:cubicBezTo>
                                <a:pt x="8667" y="2212"/>
                                <a:pt x="8660" y="2225"/>
                                <a:pt x="8662" y="2237"/>
                              </a:cubicBezTo>
                              <a:cubicBezTo>
                                <a:pt x="8666" y="2265"/>
                                <a:pt x="8668" y="2294"/>
                                <a:pt x="8672" y="2322"/>
                              </a:cubicBezTo>
                              <a:cubicBezTo>
                                <a:pt x="8675" y="2343"/>
                                <a:pt x="8679" y="2369"/>
                                <a:pt x="8690" y="2388"/>
                              </a:cubicBezTo>
                              <a:cubicBezTo>
                                <a:pt x="8695" y="2394"/>
                                <a:pt x="8696" y="2396"/>
                                <a:pt x="8701" y="2397"/>
                              </a:cubicBezTo>
                              <a:cubicBezTo>
                                <a:pt x="8710" y="2382"/>
                                <a:pt x="8714" y="2370"/>
                                <a:pt x="8712" y="2352"/>
                              </a:cubicBezTo>
                              <a:cubicBezTo>
                                <a:pt x="8711" y="2344"/>
                                <a:pt x="8709" y="2336"/>
                                <a:pt x="8708" y="2328"/>
                              </a:cubicBezTo>
                            </a:path>
                            <a:path w="3817" h="998">
                              <a:moveTo>
                                <a:pt x="8608" y="2095"/>
                              </a:moveTo>
                              <a:cubicBezTo>
                                <a:pt x="8605" y="2091"/>
                                <a:pt x="8601" y="2088"/>
                                <a:pt x="8598" y="2084"/>
                              </a:cubicBezTo>
                              <a:cubicBezTo>
                                <a:pt x="8601" y="2081"/>
                                <a:pt x="8615" y="2076"/>
                                <a:pt x="8624" y="2072"/>
                              </a:cubicBezTo>
                              <a:cubicBezTo>
                                <a:pt x="8654" y="2058"/>
                                <a:pt x="8683" y="2047"/>
                                <a:pt x="8715" y="2036"/>
                              </a:cubicBezTo>
                            </a:path>
                            <a:path w="3817" h="998">
                              <a:moveTo>
                                <a:pt x="8911" y="2160"/>
                              </a:moveTo>
                              <a:cubicBezTo>
                                <a:pt x="8905" y="2151"/>
                                <a:pt x="8905" y="2150"/>
                                <a:pt x="8902" y="2140"/>
                              </a:cubicBezTo>
                              <a:cubicBezTo>
                                <a:pt x="8908" y="2140"/>
                                <a:pt x="8907" y="2125"/>
                                <a:pt x="8920" y="2149"/>
                              </a:cubicBezTo>
                              <a:cubicBezTo>
                                <a:pt x="8936" y="2178"/>
                                <a:pt x="8942" y="2223"/>
                                <a:pt x="8948" y="2255"/>
                              </a:cubicBezTo>
                              <a:cubicBezTo>
                                <a:pt x="8957" y="2301"/>
                                <a:pt x="8964" y="2346"/>
                                <a:pt x="8972" y="2392"/>
                              </a:cubicBezTo>
                              <a:cubicBezTo>
                                <a:pt x="8976" y="2414"/>
                                <a:pt x="8981" y="2433"/>
                                <a:pt x="8989" y="2452"/>
                              </a:cubicBezTo>
                              <a:cubicBezTo>
                                <a:pt x="9008" y="2429"/>
                                <a:pt x="9013" y="2405"/>
                                <a:pt x="9023" y="2376"/>
                              </a:cubicBezTo>
                              <a:cubicBezTo>
                                <a:pt x="9037" y="2337"/>
                                <a:pt x="9050" y="2287"/>
                                <a:pt x="9075" y="2254"/>
                              </a:cubicBezTo>
                              <a:cubicBezTo>
                                <a:pt x="9088" y="2236"/>
                                <a:pt x="9103" y="2240"/>
                                <a:pt x="9114" y="2257"/>
                              </a:cubicBezTo>
                              <a:cubicBezTo>
                                <a:pt x="9129" y="2279"/>
                                <a:pt x="9137" y="2308"/>
                                <a:pt x="9146" y="2333"/>
                              </a:cubicBezTo>
                              <a:cubicBezTo>
                                <a:pt x="9154" y="2353"/>
                                <a:pt x="9162" y="2380"/>
                                <a:pt x="9182" y="2392"/>
                              </a:cubicBezTo>
                              <a:cubicBezTo>
                                <a:pt x="9200" y="2403"/>
                                <a:pt x="9228" y="2391"/>
                                <a:pt x="9246" y="2383"/>
                              </a:cubicBezTo>
                              <a:cubicBezTo>
                                <a:pt x="9268" y="2372"/>
                                <a:pt x="9276" y="2368"/>
                                <a:pt x="9290" y="2358"/>
                              </a:cubicBezTo>
                            </a:path>
                            <a:path w="3817" h="998">
                              <a:moveTo>
                                <a:pt x="9440" y="2223"/>
                              </a:moveTo>
                              <a:cubicBezTo>
                                <a:pt x="9444" y="2204"/>
                                <a:pt x="9452" y="2178"/>
                                <a:pt x="9429" y="2165"/>
                              </a:cubicBezTo>
                              <a:cubicBezTo>
                                <a:pt x="9415" y="2157"/>
                                <a:pt x="9397" y="2163"/>
                                <a:pt x="9385" y="2173"/>
                              </a:cubicBezTo>
                              <a:cubicBezTo>
                                <a:pt x="9361" y="2194"/>
                                <a:pt x="9341" y="2228"/>
                                <a:pt x="9327" y="2256"/>
                              </a:cubicBezTo>
                              <a:cubicBezTo>
                                <a:pt x="9312" y="2286"/>
                                <a:pt x="9296" y="2321"/>
                                <a:pt x="9287" y="2353"/>
                              </a:cubicBezTo>
                              <a:cubicBezTo>
                                <a:pt x="9283" y="2367"/>
                                <a:pt x="9287" y="2377"/>
                                <a:pt x="9288" y="2390"/>
                              </a:cubicBezTo>
                              <a:cubicBezTo>
                                <a:pt x="9307" y="2387"/>
                                <a:pt x="9313" y="2389"/>
                                <a:pt x="9332" y="2374"/>
                              </a:cubicBezTo>
                              <a:cubicBezTo>
                                <a:pt x="9358" y="2353"/>
                                <a:pt x="9378" y="2327"/>
                                <a:pt x="9394" y="2298"/>
                              </a:cubicBezTo>
                              <a:cubicBezTo>
                                <a:pt x="9408" y="2274"/>
                                <a:pt x="9421" y="2248"/>
                                <a:pt x="9437" y="2225"/>
                              </a:cubicBezTo>
                              <a:cubicBezTo>
                                <a:pt x="9439" y="2223"/>
                                <a:pt x="9441" y="2220"/>
                                <a:pt x="9443" y="2218"/>
                              </a:cubicBezTo>
                              <a:cubicBezTo>
                                <a:pt x="9447" y="2226"/>
                                <a:pt x="9455" y="2233"/>
                                <a:pt x="9457" y="2254"/>
                              </a:cubicBezTo>
                              <a:cubicBezTo>
                                <a:pt x="9465" y="2323"/>
                                <a:pt x="9472" y="2391"/>
                                <a:pt x="9481" y="2460"/>
                              </a:cubicBezTo>
                              <a:cubicBezTo>
                                <a:pt x="9493" y="2546"/>
                                <a:pt x="9516" y="2652"/>
                                <a:pt x="9472" y="2733"/>
                              </a:cubicBezTo>
                              <a:cubicBezTo>
                                <a:pt x="9453" y="2768"/>
                                <a:pt x="9418" y="2790"/>
                                <a:pt x="9381" y="2802"/>
                              </a:cubicBezTo>
                              <a:cubicBezTo>
                                <a:pt x="9347" y="2813"/>
                                <a:pt x="9302" y="2813"/>
                                <a:pt x="9268" y="2801"/>
                              </a:cubicBezTo>
                              <a:cubicBezTo>
                                <a:pt x="9261" y="2797"/>
                                <a:pt x="9253" y="2794"/>
                                <a:pt x="9246" y="279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0,1812" coordsize="3817,998" path="m5749,2269c5745,2270,5733,2271,5732,2271c5728,2265,5733,2271,5742,2270c5759,2269,5778,2264,5795,2262c5828,2258,5859,2255,5892,2252c5910,2250,5926,2249,5944,2249em5680,2409c5684,2420,5706,2416,5719,2415c5758,2411,5797,2406,5836,2401c5879,2396,5923,2394,5967,2392em6442,1879c6438,1865,6433,1850,6430,1835c6429,1829,6430,1822,6430,1817c6432,1827,6433,1827,6434,1837c6439,1884,6447,1931,6453,1978c6470,2106,6489,2235,6518,2361c6530,2413,6540,2472,6562,2522c6562,2522,6563,2521,6563,2521c6557,2497,6550,2468,6542,2443c6538,2431,6535,2418,6531,2406em6294,2157c6279,2169,6285,2168,6279,2178c6301,2187,6313,2195,6340,2196c6381,2198,6421,2184,6459,2169c6512,2149,6562,2124,6610,2095c6641,2076,6678,2055,6700,2025c6709,2012,6705,2008,6706,1998c6705,1998,6705,1998,6704,1998c6703,2010,6700,2023,6701,2037c6704,2079,6710,2122,6716,2163c6725,2223,6736,2283,6747,2343c6757,2395,6763,2454,6795,2498c6797,2499,6798,2499,6800,2500c6811,2476,6819,2456,6824,2430c6833,2387,6842,2345,6854,2303c6861,2277,6869,2260,6883,2241c6893,2258,6901,2269,6905,2293c6913,2339,6912,2388,6923,2434c6925,2444,6924,2446,6930,2450c6939,2436,6945,2429,6952,2412c6955,2405,6957,2399,6960,2392em7018,2235c7030,2238,7030,2236,7036,2249c7049,2278,7059,2308,7067,2338c7078,2378,7089,2419,7096,2460c7098,2472,7096,2477,7102,2488c7103,2463,7096,2439,7091,2415em7006,2198c7004,2205,7001,2202,7010,2198c7035,2189,7057,2175,7082,2166c7112,2155,7142,2145,7173,2135em7305,2279c7306,2273,7307,2264,7306,2257c7304,2247,7302,2239,7299,2230c7287,2235,7283,2238,7272,2251c7253,2274,7242,2302,7233,2330c7223,2358,7217,2394,7224,2424c7229,2444,7245,2467,7265,2474c7291,2483,7317,2470,7339,2458c7376,2437,7401,2412,7429,2381em7474,2048c7472,2053,7475,2034,7475,2061c7475,2089,7484,2117,7491,2145c7511,2228,7525,2312,7551,2394c7558,2415,7565,2432,7576,2449c7591,2438,7591,2435,7598,2416em7717,2177c7711,2175,7716,2178,7710,2180c7687,2187,7673,2201,7653,2216c7629,2234,7606,2255,7585,2277c7571,2291,7553,2311,7552,2333c7552,2351,7575,2356,7588,2357c7621,2359,7661,2352,7693,2348c7726,2344,7758,2338,7790,2332em7830,2331c7822,2342,7825,2338,7822,2349c7837,2353,7854,2359,7870,2356c7899,2351,7932,2339,7957,2324c7984,2308,8011,2286,8025,2257c8033,2239,8036,2210,8025,2193c8015,2177,7992,2170,7975,2178c7931,2199,7916,2259,7909,2302c7903,2342,7901,2394,7936,2422c7966,2445,8003,2437,8035,2425c8071,2412,8099,2391,8129,2368em8249,2191c8254,2187,8255,2164,8260,2195c8264,2220,8263,2247,8266,2272c8270,2307,8274,2343,8279,2378c8282,2398,8288,2413,8296,2431c8312,2419,8316,2411,8325,2390c8340,2354,8352,2317,8367,2282c8374,2266,8387,2222,8408,2219c8427,2217,8436,2256,8440,2267c8450,2294,8454,2324,8464,2351c8472,2372,8475,2380,8495,2378c8518,2376,8538,2351,8553,2333c8558,2326,8563,2319,8568,2312em8651,2213c8667,2212,8660,2225,8662,2237c8666,2265,8668,2294,8672,2322c8675,2343,8679,2369,8690,2388c8695,2394,8696,2396,8701,2397c8710,2382,8714,2370,8712,2352c8711,2344,8709,2336,8708,2328em8608,2095c8605,2091,8601,2088,8598,2084c8601,2081,8615,2076,8624,2072c8654,2058,8683,2047,8715,2036em8911,2160c8905,2151,8905,2150,8902,2140c8908,2140,8907,2125,8920,2149c8936,2178,8942,2223,8948,2255c8957,2301,8964,2346,8972,2392c8976,2414,8981,2433,8989,2452c9008,2429,9013,2405,9023,2376c9037,2337,9050,2287,9075,2254c9088,2236,9103,2240,9114,2257c9129,2279,9137,2308,9146,2333c9154,2353,9162,2380,9182,2392c9200,2403,9228,2391,9246,2383c9268,2372,9276,2368,9290,2358em9440,2223c9444,2204,9452,2178,9429,2165c9415,2157,9397,2163,9385,2173c9361,2194,9341,2228,9327,2256c9312,2286,9296,2321,9287,2353c9283,2367,9287,2377,9288,2390c9307,2387,9313,2389,9332,2374c9358,2353,9378,2327,9394,2298c9408,2274,9421,2248,9437,2225c9439,2223,9441,2220,9443,2218c9447,2226,9455,2233,9457,2254c9465,2323,9472,2391,9481,2460c9493,2546,9516,2652,9472,2733c9453,2768,9418,2790,9381,2802c9347,2813,9302,2813,9268,2801c9261,2797,9253,2794,9246,2790e" stroked="t" o:allowincell="f" style="position:absolute;margin-left:71pt;margin-top:47.75pt;width:108.15pt;height:28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0160</wp:posOffset>
                </wp:positionH>
                <wp:positionV relativeFrom="paragraph">
                  <wp:posOffset>673735</wp:posOffset>
                </wp:positionV>
                <wp:extent cx="166370" cy="2006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557">
                              <a:moveTo>
                                <a:pt x="10278" y="2259"/>
                              </a:moveTo>
                              <a:cubicBezTo>
                                <a:pt x="10267" y="2266"/>
                                <a:pt x="10273" y="2263"/>
                                <a:pt x="10263" y="2274"/>
                              </a:cubicBezTo>
                              <a:cubicBezTo>
                                <a:pt x="10255" y="2284"/>
                                <a:pt x="10261" y="2307"/>
                                <a:pt x="10263" y="2320"/>
                              </a:cubicBezTo>
                              <a:cubicBezTo>
                                <a:pt x="10267" y="2344"/>
                                <a:pt x="10275" y="2370"/>
                                <a:pt x="10291" y="2389"/>
                              </a:cubicBezTo>
                              <a:cubicBezTo>
                                <a:pt x="10307" y="2409"/>
                                <a:pt x="10329" y="2419"/>
                                <a:pt x="10354" y="2416"/>
                              </a:cubicBezTo>
                              <a:cubicBezTo>
                                <a:pt x="10381" y="2412"/>
                                <a:pt x="10403" y="2389"/>
                                <a:pt x="10414" y="2366"/>
                              </a:cubicBezTo>
                              <a:cubicBezTo>
                                <a:pt x="10428" y="2337"/>
                                <a:pt x="10428" y="2302"/>
                                <a:pt x="10417" y="2273"/>
                              </a:cubicBezTo>
                              <a:cubicBezTo>
                                <a:pt x="10407" y="2247"/>
                                <a:pt x="10382" y="2226"/>
                                <a:pt x="10355" y="2220"/>
                              </a:cubicBezTo>
                              <a:cubicBezTo>
                                <a:pt x="10332" y="2215"/>
                                <a:pt x="10302" y="2225"/>
                                <a:pt x="10283" y="2238"/>
                              </a:cubicBezTo>
                              <a:cubicBezTo>
                                <a:pt x="10268" y="2248"/>
                                <a:pt x="10271" y="2257"/>
                                <a:pt x="10282" y="2265"/>
                              </a:cubicBezTo>
                            </a:path>
                            <a:path w="463" h="557">
                              <a:moveTo>
                                <a:pt x="10529" y="2010"/>
                              </a:moveTo>
                              <a:cubicBezTo>
                                <a:pt x="10529" y="1994"/>
                                <a:pt x="10531" y="1998"/>
                                <a:pt x="10527" y="2013"/>
                              </a:cubicBezTo>
                              <a:cubicBezTo>
                                <a:pt x="10518" y="2050"/>
                                <a:pt x="10528" y="2090"/>
                                <a:pt x="10533" y="2127"/>
                              </a:cubicBezTo>
                              <a:cubicBezTo>
                                <a:pt x="10542" y="2198"/>
                                <a:pt x="10553" y="2269"/>
                                <a:pt x="10568" y="2339"/>
                              </a:cubicBezTo>
                              <a:cubicBezTo>
                                <a:pt x="10582" y="2404"/>
                                <a:pt x="10596" y="2479"/>
                                <a:pt x="10625" y="2539"/>
                              </a:cubicBezTo>
                              <a:cubicBezTo>
                                <a:pt x="10639" y="2567"/>
                                <a:pt x="10632" y="2547"/>
                                <a:pt x="10637" y="2546"/>
                              </a:cubicBezTo>
                            </a:path>
                            <a:path w="463" h="557">
                              <a:moveTo>
                                <a:pt x="10471" y="2298"/>
                              </a:moveTo>
                              <a:cubicBezTo>
                                <a:pt x="10462" y="2299"/>
                                <a:pt x="10460" y="2298"/>
                                <a:pt x="10457" y="2304"/>
                              </a:cubicBezTo>
                              <a:cubicBezTo>
                                <a:pt x="10461" y="2321"/>
                                <a:pt x="10480" y="2314"/>
                                <a:pt x="10493" y="2315"/>
                              </a:cubicBezTo>
                              <a:cubicBezTo>
                                <a:pt x="10543" y="2317"/>
                                <a:pt x="10594" y="2309"/>
                                <a:pt x="10644" y="2299"/>
                              </a:cubicBezTo>
                              <a:cubicBezTo>
                                <a:pt x="10682" y="2290"/>
                                <a:pt x="10694" y="2287"/>
                                <a:pt x="10720" y="22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58,1998" coordsize="463,557" path="m10278,2259c10267,2266,10273,2263,10263,2274c10255,2284,10261,2307,10263,2320c10267,2344,10275,2370,10291,2389c10307,2409,10329,2419,10354,2416c10381,2412,10403,2389,10414,2366c10428,2337,10428,2302,10417,2273c10407,2247,10382,2226,10355,2220c10332,2215,10302,2225,10283,2238c10268,2248,10271,2257,10282,2265em10529,2010c10529,1994,10531,1998,10527,2013c10518,2050,10528,2090,10533,2127c10542,2198,10553,2269,10568,2339c10582,2404,10596,2479,10625,2539c10639,2567,10632,2547,10637,2546em10471,2298c10462,2299,10460,2298,10457,2304c10461,2321,10480,2314,10493,2315c10543,2317,10594,2309,10644,2299c10682,2290,10694,2287,10720,2283e" stroked="t" o:allowincell="f" style="position:absolute;margin-left:200.8pt;margin-top:53.05pt;width:13.05pt;height:15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7510</wp:posOffset>
                </wp:positionH>
                <wp:positionV relativeFrom="paragraph">
                  <wp:posOffset>687705</wp:posOffset>
                </wp:positionV>
                <wp:extent cx="640080" cy="1651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9" h="458">
                              <a:moveTo>
                                <a:pt x="11368" y="2190"/>
                              </a:moveTo>
                              <a:cubicBezTo>
                                <a:pt x="11360" y="2170"/>
                                <a:pt x="11352" y="2152"/>
                                <a:pt x="11340" y="2134"/>
                              </a:cubicBezTo>
                              <a:cubicBezTo>
                                <a:pt x="11339" y="2143"/>
                                <a:pt x="11335" y="2159"/>
                                <a:pt x="11336" y="2173"/>
                              </a:cubicBezTo>
                              <a:cubicBezTo>
                                <a:pt x="11339" y="2223"/>
                                <a:pt x="11344" y="2274"/>
                                <a:pt x="11353" y="2323"/>
                              </a:cubicBezTo>
                              <a:cubicBezTo>
                                <a:pt x="11362" y="2372"/>
                                <a:pt x="11371" y="2425"/>
                                <a:pt x="11395" y="2470"/>
                              </a:cubicBezTo>
                              <a:cubicBezTo>
                                <a:pt x="11406" y="2491"/>
                                <a:pt x="11430" y="2507"/>
                                <a:pt x="11449" y="2482"/>
                              </a:cubicBezTo>
                              <a:cubicBezTo>
                                <a:pt x="11472" y="2451"/>
                                <a:pt x="11477" y="2398"/>
                                <a:pt x="11482" y="2361"/>
                              </a:cubicBezTo>
                              <a:cubicBezTo>
                                <a:pt x="11487" y="2319"/>
                                <a:pt x="11487" y="2278"/>
                                <a:pt x="11486" y="2236"/>
                              </a:cubicBezTo>
                              <a:cubicBezTo>
                                <a:pt x="11486" y="2231"/>
                                <a:pt x="11485" y="2227"/>
                                <a:pt x="11485" y="2222"/>
                              </a:cubicBezTo>
                              <a:cubicBezTo>
                                <a:pt x="11484" y="2234"/>
                                <a:pt x="11485" y="2230"/>
                                <a:pt x="11486" y="2242"/>
                              </a:cubicBezTo>
                              <a:cubicBezTo>
                                <a:pt x="11490" y="2276"/>
                                <a:pt x="11495" y="2310"/>
                                <a:pt x="11504" y="2343"/>
                              </a:cubicBezTo>
                              <a:cubicBezTo>
                                <a:pt x="11511" y="2368"/>
                                <a:pt x="11519" y="2400"/>
                                <a:pt x="11536" y="2420"/>
                              </a:cubicBezTo>
                              <a:cubicBezTo>
                                <a:pt x="11549" y="2436"/>
                                <a:pt x="11560" y="2422"/>
                                <a:pt x="11566" y="2406"/>
                              </a:cubicBezTo>
                              <a:cubicBezTo>
                                <a:pt x="11568" y="2399"/>
                                <a:pt x="11570" y="2392"/>
                                <a:pt x="11572" y="2385"/>
                              </a:cubicBezTo>
                            </a:path>
                            <a:path w="1779" h="458">
                              <a:moveTo>
                                <a:pt x="11634" y="2047"/>
                              </a:moveTo>
                              <a:cubicBezTo>
                                <a:pt x="11634" y="2044"/>
                                <a:pt x="11634" y="2041"/>
                                <a:pt x="11634" y="2038"/>
                              </a:cubicBezTo>
                              <a:cubicBezTo>
                                <a:pt x="11637" y="2046"/>
                                <a:pt x="11639" y="2061"/>
                                <a:pt x="11641" y="2071"/>
                              </a:cubicBezTo>
                              <a:cubicBezTo>
                                <a:pt x="11648" y="2115"/>
                                <a:pt x="11656" y="2159"/>
                                <a:pt x="11664" y="2203"/>
                              </a:cubicBezTo>
                              <a:cubicBezTo>
                                <a:pt x="11673" y="2253"/>
                                <a:pt x="11680" y="2304"/>
                                <a:pt x="11694" y="2353"/>
                              </a:cubicBezTo>
                              <a:cubicBezTo>
                                <a:pt x="11700" y="2376"/>
                                <a:pt x="11696" y="2426"/>
                                <a:pt x="11718" y="2419"/>
                              </a:cubicBezTo>
                              <a:cubicBezTo>
                                <a:pt x="11723" y="2419"/>
                                <a:pt x="11723" y="2417"/>
                                <a:pt x="11719" y="2411"/>
                              </a:cubicBezTo>
                            </a:path>
                            <a:path w="1779" h="458">
                              <a:moveTo>
                                <a:pt x="11609" y="2191"/>
                              </a:moveTo>
                              <a:cubicBezTo>
                                <a:pt x="11603" y="2195"/>
                                <a:pt x="11597" y="2200"/>
                                <a:pt x="11603" y="2208"/>
                              </a:cubicBezTo>
                              <a:cubicBezTo>
                                <a:pt x="11612" y="2220"/>
                                <a:pt x="11640" y="2219"/>
                                <a:pt x="11653" y="2217"/>
                              </a:cubicBezTo>
                              <a:cubicBezTo>
                                <a:pt x="11687" y="2211"/>
                                <a:pt x="11722" y="2200"/>
                                <a:pt x="11756" y="2193"/>
                              </a:cubicBezTo>
                              <a:cubicBezTo>
                                <a:pt x="11766" y="2191"/>
                                <a:pt x="11777" y="2190"/>
                                <a:pt x="11787" y="2188"/>
                              </a:cubicBezTo>
                            </a:path>
                            <a:path w="1779" h="458">
                              <a:moveTo>
                                <a:pt x="11852" y="2229"/>
                              </a:moveTo>
                              <a:cubicBezTo>
                                <a:pt x="11851" y="2243"/>
                                <a:pt x="11848" y="2242"/>
                                <a:pt x="11864" y="2248"/>
                              </a:cubicBezTo>
                              <a:cubicBezTo>
                                <a:pt x="11890" y="2257"/>
                                <a:pt x="11928" y="2248"/>
                                <a:pt x="11953" y="2241"/>
                              </a:cubicBezTo>
                              <a:cubicBezTo>
                                <a:pt x="11985" y="2233"/>
                                <a:pt x="12016" y="2219"/>
                                <a:pt x="12040" y="2196"/>
                              </a:cubicBezTo>
                              <a:cubicBezTo>
                                <a:pt x="12052" y="2184"/>
                                <a:pt x="12070" y="2161"/>
                                <a:pt x="12060" y="2143"/>
                              </a:cubicBezTo>
                              <a:cubicBezTo>
                                <a:pt x="12051" y="2126"/>
                                <a:pt x="12028" y="2127"/>
                                <a:pt x="12014" y="2135"/>
                              </a:cubicBezTo>
                              <a:cubicBezTo>
                                <a:pt x="11975" y="2156"/>
                                <a:pt x="11961" y="2207"/>
                                <a:pt x="11954" y="2247"/>
                              </a:cubicBezTo>
                              <a:cubicBezTo>
                                <a:pt x="11946" y="2293"/>
                                <a:pt x="11951" y="2341"/>
                                <a:pt x="11967" y="2385"/>
                              </a:cubicBezTo>
                              <a:cubicBezTo>
                                <a:pt x="11978" y="2415"/>
                                <a:pt x="11998" y="2443"/>
                                <a:pt x="12033" y="2443"/>
                              </a:cubicBezTo>
                              <a:cubicBezTo>
                                <a:pt x="12067" y="2443"/>
                                <a:pt x="12100" y="2414"/>
                                <a:pt x="12121" y="2392"/>
                              </a:cubicBezTo>
                              <a:cubicBezTo>
                                <a:pt x="12143" y="2369"/>
                                <a:pt x="12158" y="2345"/>
                                <a:pt x="12174" y="2319"/>
                              </a:cubicBezTo>
                            </a:path>
                            <a:path w="1779" h="458">
                              <a:moveTo>
                                <a:pt x="12229" y="2180"/>
                              </a:moveTo>
                              <a:cubicBezTo>
                                <a:pt x="12234" y="2178"/>
                                <a:pt x="12230" y="2170"/>
                                <a:pt x="12235" y="2178"/>
                              </a:cubicBezTo>
                              <a:cubicBezTo>
                                <a:pt x="12238" y="2183"/>
                                <a:pt x="12243" y="2204"/>
                                <a:pt x="12244" y="2210"/>
                              </a:cubicBezTo>
                              <a:cubicBezTo>
                                <a:pt x="12250" y="2236"/>
                                <a:pt x="12255" y="2262"/>
                                <a:pt x="12261" y="2288"/>
                              </a:cubicBezTo>
                              <a:cubicBezTo>
                                <a:pt x="12268" y="2319"/>
                                <a:pt x="12275" y="2347"/>
                                <a:pt x="12286" y="2376"/>
                              </a:cubicBezTo>
                              <a:cubicBezTo>
                                <a:pt x="12292" y="2393"/>
                                <a:pt x="12300" y="2416"/>
                                <a:pt x="12315" y="2429"/>
                              </a:cubicBezTo>
                              <a:cubicBezTo>
                                <a:pt x="12319" y="2434"/>
                                <a:pt x="12320" y="2435"/>
                                <a:pt x="12324" y="2434"/>
                              </a:cubicBezTo>
                              <a:cubicBezTo>
                                <a:pt x="12328" y="2416"/>
                                <a:pt x="12331" y="2398"/>
                                <a:pt x="12333" y="2380"/>
                              </a:cubicBezTo>
                              <a:cubicBezTo>
                                <a:pt x="12337" y="2343"/>
                                <a:pt x="12342" y="2306"/>
                                <a:pt x="12351" y="2269"/>
                              </a:cubicBezTo>
                              <a:cubicBezTo>
                                <a:pt x="12358" y="2241"/>
                                <a:pt x="12368" y="2205"/>
                                <a:pt x="12385" y="2182"/>
                              </a:cubicBezTo>
                              <a:cubicBezTo>
                                <a:pt x="12399" y="2164"/>
                                <a:pt x="12427" y="2156"/>
                                <a:pt x="12447" y="2148"/>
                              </a:cubicBezTo>
                            </a:path>
                            <a:path w="1779" h="458">
                              <a:moveTo>
                                <a:pt x="12579" y="2222"/>
                              </a:moveTo>
                              <a:cubicBezTo>
                                <a:pt x="12575" y="2211"/>
                                <a:pt x="12570" y="2199"/>
                                <a:pt x="12576" y="2187"/>
                              </a:cubicBezTo>
                              <a:cubicBezTo>
                                <a:pt x="12582" y="2184"/>
                                <a:pt x="12584" y="2184"/>
                                <a:pt x="12584" y="2179"/>
                              </a:cubicBezTo>
                              <a:cubicBezTo>
                                <a:pt x="12595" y="2195"/>
                                <a:pt x="12599" y="2210"/>
                                <a:pt x="12602" y="2231"/>
                              </a:cubicBezTo>
                              <a:cubicBezTo>
                                <a:pt x="12611" y="2285"/>
                                <a:pt x="12616" y="2340"/>
                                <a:pt x="12628" y="2394"/>
                              </a:cubicBezTo>
                              <a:cubicBezTo>
                                <a:pt x="12633" y="2415"/>
                                <a:pt x="12641" y="2462"/>
                                <a:pt x="12664" y="2473"/>
                              </a:cubicBezTo>
                              <a:cubicBezTo>
                                <a:pt x="12687" y="2484"/>
                                <a:pt x="12706" y="2448"/>
                                <a:pt x="12712" y="2434"/>
                              </a:cubicBezTo>
                              <a:cubicBezTo>
                                <a:pt x="12735" y="2383"/>
                                <a:pt x="12752" y="2324"/>
                                <a:pt x="12760" y="2269"/>
                              </a:cubicBezTo>
                              <a:cubicBezTo>
                                <a:pt x="12762" y="2255"/>
                                <a:pt x="12764" y="2243"/>
                                <a:pt x="12767" y="2230"/>
                              </a:cubicBezTo>
                              <a:cubicBezTo>
                                <a:pt x="12770" y="2241"/>
                                <a:pt x="12772" y="2254"/>
                                <a:pt x="12774" y="2266"/>
                              </a:cubicBezTo>
                              <a:cubicBezTo>
                                <a:pt x="12779" y="2294"/>
                                <a:pt x="12782" y="2324"/>
                                <a:pt x="12791" y="2351"/>
                              </a:cubicBezTo>
                              <a:cubicBezTo>
                                <a:pt x="12794" y="2361"/>
                                <a:pt x="12807" y="2404"/>
                                <a:pt x="12820" y="2406"/>
                              </a:cubicBezTo>
                              <a:cubicBezTo>
                                <a:pt x="12837" y="2408"/>
                                <a:pt x="12849" y="2391"/>
                                <a:pt x="12859" y="2381"/>
                              </a:cubicBezTo>
                            </a:path>
                            <a:path w="1779" h="458">
                              <a:moveTo>
                                <a:pt x="13024" y="2099"/>
                              </a:moveTo>
                              <a:cubicBezTo>
                                <a:pt x="13007" y="2101"/>
                                <a:pt x="13000" y="2104"/>
                                <a:pt x="12983" y="2114"/>
                              </a:cubicBezTo>
                              <a:cubicBezTo>
                                <a:pt x="12965" y="2125"/>
                                <a:pt x="12954" y="2140"/>
                                <a:pt x="12943" y="2158"/>
                              </a:cubicBezTo>
                              <a:cubicBezTo>
                                <a:pt x="12927" y="2185"/>
                                <a:pt x="12917" y="2213"/>
                                <a:pt x="12923" y="2244"/>
                              </a:cubicBezTo>
                              <a:cubicBezTo>
                                <a:pt x="12928" y="2270"/>
                                <a:pt x="12941" y="2290"/>
                                <a:pt x="12961" y="2308"/>
                              </a:cubicBezTo>
                              <a:cubicBezTo>
                                <a:pt x="12987" y="2332"/>
                                <a:pt x="13020" y="2349"/>
                                <a:pt x="13050" y="2366"/>
                              </a:cubicBezTo>
                              <a:cubicBezTo>
                                <a:pt x="13069" y="2377"/>
                                <a:pt x="13104" y="2386"/>
                                <a:pt x="13112" y="2409"/>
                              </a:cubicBezTo>
                              <a:cubicBezTo>
                                <a:pt x="13119" y="2430"/>
                                <a:pt x="13088" y="2440"/>
                                <a:pt x="13075" y="2445"/>
                              </a:cubicBezTo>
                              <a:cubicBezTo>
                                <a:pt x="13046" y="2456"/>
                                <a:pt x="13014" y="2461"/>
                                <a:pt x="12983" y="2460"/>
                              </a:cubicBezTo>
                              <a:cubicBezTo>
                                <a:pt x="12960" y="2459"/>
                                <a:pt x="12959" y="2456"/>
                                <a:pt x="12951" y="24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4,2038" coordsize="1779,458" path="m11368,2190c11360,2170,11352,2152,11340,2134c11339,2143,11335,2159,11336,2173c11339,2223,11344,2274,11353,2323c11362,2372,11371,2425,11395,2470c11406,2491,11430,2507,11449,2482c11472,2451,11477,2398,11482,2361c11487,2319,11487,2278,11486,2236c11486,2231,11485,2227,11485,2222c11484,2234,11485,2230,11486,2242c11490,2276,11495,2310,11504,2343c11511,2368,11519,2400,11536,2420c11549,2436,11560,2422,11566,2406c11568,2399,11570,2392,11572,2385em11634,2047c11634,2044,11634,2041,11634,2038c11637,2046,11639,2061,11641,2071c11648,2115,11656,2159,11664,2203c11673,2253,11680,2304,11694,2353c11700,2376,11696,2426,11718,2419c11723,2419,11723,2417,11719,2411em11609,2191c11603,2195,11597,2200,11603,2208c11612,2220,11640,2219,11653,2217c11687,2211,11722,2200,11756,2193c11766,2191,11777,2190,11787,2188em11852,2229c11851,2243,11848,2242,11864,2248c11890,2257,11928,2248,11953,2241c11985,2233,12016,2219,12040,2196c12052,2184,12070,2161,12060,2143c12051,2126,12028,2127,12014,2135c11975,2156,11961,2207,11954,2247c11946,2293,11951,2341,11967,2385c11978,2415,11998,2443,12033,2443c12067,2443,12100,2414,12121,2392c12143,2369,12158,2345,12174,2319em12229,2180c12234,2178,12230,2170,12235,2178c12238,2183,12243,2204,12244,2210c12250,2236,12255,2262,12261,2288c12268,2319,12275,2347,12286,2376c12292,2393,12300,2416,12315,2429c12319,2434,12320,2435,12324,2434c12328,2416,12331,2398,12333,2380c12337,2343,12342,2306,12351,2269c12358,2241,12368,2205,12385,2182c12399,2164,12427,2156,12447,2148em12579,2222c12575,2211,12570,2199,12576,2187c12582,2184,12584,2184,12584,2179c12595,2195,12599,2210,12602,2231c12611,2285,12616,2340,12628,2394c12633,2415,12641,2462,12664,2473c12687,2484,12706,2448,12712,2434c12735,2383,12752,2324,12760,2269c12762,2255,12764,2243,12767,2230c12770,2241,12772,2254,12774,2266c12779,2294,12782,2324,12791,2351c12794,2361,12807,2404,12820,2406c12837,2408,12849,2391,12859,2381em13024,2099c13007,2101,13000,2104,12983,2114c12965,2125,12954,2140,12943,2158c12927,2185,12917,2213,12923,2244c12928,2270,12941,2290,12961,2308c12987,2332,13020,2349,13050,2366c13069,2377,13104,2386,13112,2409c13119,2430,13088,2440,13075,2445c13046,2456,13014,2461,12983,2460c12960,2459,12959,2456,12951,2440e" stroked="t" o:allowincell="f" style="position:absolute;margin-left:231.3pt;margin-top:54.15pt;width:50.35pt;height:12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0155</wp:posOffset>
                </wp:positionH>
                <wp:positionV relativeFrom="paragraph">
                  <wp:posOffset>618490</wp:posOffset>
                </wp:positionV>
                <wp:extent cx="119380" cy="234950"/>
                <wp:effectExtent l="6985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53">
                              <a:moveTo>
                                <a:pt x="13888" y="1859"/>
                              </a:moveTo>
                              <a:cubicBezTo>
                                <a:pt x="13890" y="1855"/>
                                <a:pt x="13887" y="1840"/>
                                <a:pt x="13888" y="1849"/>
                              </a:cubicBezTo>
                              <a:cubicBezTo>
                                <a:pt x="13892" y="1873"/>
                                <a:pt x="13894" y="1897"/>
                                <a:pt x="13898" y="1920"/>
                              </a:cubicBezTo>
                              <a:cubicBezTo>
                                <a:pt x="13909" y="1979"/>
                                <a:pt x="13920" y="2039"/>
                                <a:pt x="13935" y="2097"/>
                              </a:cubicBezTo>
                              <a:cubicBezTo>
                                <a:pt x="13939" y="2114"/>
                                <a:pt x="13942" y="2131"/>
                                <a:pt x="13945" y="2148"/>
                              </a:cubicBezTo>
                              <a:cubicBezTo>
                                <a:pt x="13940" y="2147"/>
                                <a:pt x="13929" y="2146"/>
                                <a:pt x="13921" y="2143"/>
                              </a:cubicBezTo>
                              <a:cubicBezTo>
                                <a:pt x="13896" y="2135"/>
                                <a:pt x="13875" y="2132"/>
                                <a:pt x="13849" y="2130"/>
                              </a:cubicBezTo>
                              <a:cubicBezTo>
                                <a:pt x="13809" y="2127"/>
                                <a:pt x="13772" y="2137"/>
                                <a:pt x="13735" y="2151"/>
                              </a:cubicBezTo>
                              <a:cubicBezTo>
                                <a:pt x="13713" y="2159"/>
                                <a:pt x="13695" y="2169"/>
                                <a:pt x="13679" y="2186"/>
                              </a:cubicBezTo>
                              <a:cubicBezTo>
                                <a:pt x="13678" y="2188"/>
                                <a:pt x="13677" y="2191"/>
                                <a:pt x="13676" y="2193"/>
                              </a:cubicBezTo>
                              <a:cubicBezTo>
                                <a:pt x="13690" y="2203"/>
                                <a:pt x="13695" y="2210"/>
                                <a:pt x="13715" y="2213"/>
                              </a:cubicBezTo>
                              <a:cubicBezTo>
                                <a:pt x="13753" y="2219"/>
                                <a:pt x="13794" y="2218"/>
                                <a:pt x="13833" y="2219"/>
                              </a:cubicBezTo>
                              <a:cubicBezTo>
                                <a:pt x="13857" y="2219"/>
                                <a:pt x="13875" y="2224"/>
                                <a:pt x="13898" y="2231"/>
                              </a:cubicBezTo>
                              <a:cubicBezTo>
                                <a:pt x="13891" y="2250"/>
                                <a:pt x="13884" y="2259"/>
                                <a:pt x="13865" y="2275"/>
                              </a:cubicBezTo>
                              <a:cubicBezTo>
                                <a:pt x="13835" y="2301"/>
                                <a:pt x="13802" y="2322"/>
                                <a:pt x="13771" y="2347"/>
                              </a:cubicBezTo>
                              <a:cubicBezTo>
                                <a:pt x="13752" y="2362"/>
                                <a:pt x="13733" y="2376"/>
                                <a:pt x="13717" y="2393"/>
                              </a:cubicBezTo>
                              <a:cubicBezTo>
                                <a:pt x="13717" y="2394"/>
                                <a:pt x="13717" y="2394"/>
                                <a:pt x="13717" y="2395"/>
                              </a:cubicBezTo>
                              <a:cubicBezTo>
                                <a:pt x="13737" y="2390"/>
                                <a:pt x="13758" y="2385"/>
                                <a:pt x="13778" y="2380"/>
                              </a:cubicBezTo>
                              <a:cubicBezTo>
                                <a:pt x="13814" y="2371"/>
                                <a:pt x="13851" y="2366"/>
                                <a:pt x="13888" y="2369"/>
                              </a:cubicBezTo>
                              <a:cubicBezTo>
                                <a:pt x="13928" y="2373"/>
                                <a:pt x="13960" y="2389"/>
                                <a:pt x="13970" y="2430"/>
                              </a:cubicBezTo>
                              <a:cubicBezTo>
                                <a:pt x="13973" y="2443"/>
                                <a:pt x="13965" y="2487"/>
                                <a:pt x="13981" y="2494"/>
                              </a:cubicBezTo>
                              <a:cubicBezTo>
                                <a:pt x="13996" y="2501"/>
                                <a:pt x="13995" y="2492"/>
                                <a:pt x="14006" y="24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76,1845" coordsize="331,653" path="m13888,1859c13890,1855,13887,1840,13888,1849c13892,1873,13894,1897,13898,1920c13909,1979,13920,2039,13935,2097c13939,2114,13942,2131,13945,2148c13940,2147,13929,2146,13921,2143c13896,2135,13875,2132,13849,2130c13809,2127,13772,2137,13735,2151c13713,2159,13695,2169,13679,2186c13678,2188,13677,2191,13676,2193c13690,2203,13695,2210,13715,2213c13753,2219,13794,2218,13833,2219c13857,2219,13875,2224,13898,2231c13891,2250,13884,2259,13865,2275c13835,2301,13802,2322,13771,2347c13752,2362,13733,2376,13717,2393c13717,2394,13717,2394,13717,2395c13737,2390,13758,2385,13778,2380c13814,2371,13851,2366,13888,2369c13928,2373,13960,2389,13970,2430c13973,2443,13965,2487,13981,2494c13996,2501,13995,2492,14006,2485e" stroked="t" o:allowincell="f" style="position:absolute;margin-left:297.65pt;margin-top:48.7pt;width:9.35pt;height:18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2730</wp:posOffset>
                </wp:positionH>
                <wp:positionV relativeFrom="paragraph">
                  <wp:posOffset>634365</wp:posOffset>
                </wp:positionV>
                <wp:extent cx="1351280" cy="184785"/>
                <wp:effectExtent l="6350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4" h="514">
                              <a:moveTo>
                                <a:pt x="14473" y="1978"/>
                              </a:moveTo>
                              <a:cubicBezTo>
                                <a:pt x="14469" y="1973"/>
                                <a:pt x="14464" y="1954"/>
                                <a:pt x="14462" y="1961"/>
                              </a:cubicBezTo>
                              <a:cubicBezTo>
                                <a:pt x="14459" y="1970"/>
                                <a:pt x="14462" y="1992"/>
                                <a:pt x="14463" y="2003"/>
                              </a:cubicBezTo>
                              <a:cubicBezTo>
                                <a:pt x="14467" y="2050"/>
                                <a:pt x="14470" y="2098"/>
                                <a:pt x="14475" y="2145"/>
                              </a:cubicBezTo>
                              <a:cubicBezTo>
                                <a:pt x="14481" y="2202"/>
                                <a:pt x="14490" y="2258"/>
                                <a:pt x="14500" y="2315"/>
                              </a:cubicBezTo>
                              <a:cubicBezTo>
                                <a:pt x="14505" y="2343"/>
                                <a:pt x="14509" y="2372"/>
                                <a:pt x="14519" y="2399"/>
                              </a:cubicBezTo>
                              <a:cubicBezTo>
                                <a:pt x="14520" y="2400"/>
                                <a:pt x="14521" y="2401"/>
                                <a:pt x="14522" y="2402"/>
                              </a:cubicBezTo>
                              <a:cubicBezTo>
                                <a:pt x="14522" y="2385"/>
                                <a:pt x="14520" y="2368"/>
                                <a:pt x="14519" y="2351"/>
                              </a:cubicBezTo>
                              <a:cubicBezTo>
                                <a:pt x="14515" y="2298"/>
                                <a:pt x="14516" y="2244"/>
                                <a:pt x="14520" y="2190"/>
                              </a:cubicBezTo>
                              <a:cubicBezTo>
                                <a:pt x="14522" y="2155"/>
                                <a:pt x="14530" y="2120"/>
                                <a:pt x="14548" y="2089"/>
                              </a:cubicBezTo>
                              <a:cubicBezTo>
                                <a:pt x="14551" y="2085"/>
                                <a:pt x="14554" y="2080"/>
                                <a:pt x="14557" y="2076"/>
                              </a:cubicBezTo>
                              <a:cubicBezTo>
                                <a:pt x="14578" y="2077"/>
                                <a:pt x="14587" y="2072"/>
                                <a:pt x="14601" y="2096"/>
                              </a:cubicBezTo>
                              <a:cubicBezTo>
                                <a:pt x="14625" y="2136"/>
                                <a:pt x="14633" y="2190"/>
                                <a:pt x="14640" y="2236"/>
                              </a:cubicBezTo>
                              <a:cubicBezTo>
                                <a:pt x="14646" y="2274"/>
                                <a:pt x="14647" y="2313"/>
                                <a:pt x="14653" y="2351"/>
                              </a:cubicBezTo>
                              <a:cubicBezTo>
                                <a:pt x="14655" y="2335"/>
                                <a:pt x="14657" y="2317"/>
                                <a:pt x="14659" y="2300"/>
                              </a:cubicBezTo>
                              <a:cubicBezTo>
                                <a:pt x="14663" y="2260"/>
                                <a:pt x="14668" y="2220"/>
                                <a:pt x="14675" y="2180"/>
                              </a:cubicBezTo>
                              <a:cubicBezTo>
                                <a:pt x="14681" y="2146"/>
                                <a:pt x="14688" y="2110"/>
                                <a:pt x="14705" y="2079"/>
                              </a:cubicBezTo>
                              <a:cubicBezTo>
                                <a:pt x="14716" y="2059"/>
                                <a:pt x="14717" y="2071"/>
                                <a:pt x="14731" y="2068"/>
                              </a:cubicBezTo>
                              <a:cubicBezTo>
                                <a:pt x="14748" y="2104"/>
                                <a:pt x="14752" y="2141"/>
                                <a:pt x="14758" y="2180"/>
                              </a:cubicBezTo>
                              <a:cubicBezTo>
                                <a:pt x="14764" y="2219"/>
                                <a:pt x="14765" y="2258"/>
                                <a:pt x="14769" y="2297"/>
                              </a:cubicBezTo>
                              <a:cubicBezTo>
                                <a:pt x="14771" y="2312"/>
                                <a:pt x="14769" y="2330"/>
                                <a:pt x="14780" y="2331"/>
                              </a:cubicBezTo>
                              <a:cubicBezTo>
                                <a:pt x="14786" y="2332"/>
                                <a:pt x="14800" y="2258"/>
                                <a:pt x="14801" y="2254"/>
                              </a:cubicBezTo>
                            </a:path>
                            <a:path w="3754" h="514">
                              <a:moveTo>
                                <a:pt x="14858" y="2155"/>
                              </a:moveTo>
                              <a:cubicBezTo>
                                <a:pt x="14865" y="2168"/>
                                <a:pt x="14872" y="2179"/>
                                <a:pt x="14887" y="2185"/>
                              </a:cubicBezTo>
                              <a:cubicBezTo>
                                <a:pt x="14912" y="2194"/>
                                <a:pt x="14941" y="2186"/>
                                <a:pt x="14964" y="2174"/>
                              </a:cubicBezTo>
                              <a:cubicBezTo>
                                <a:pt x="14994" y="2159"/>
                                <a:pt x="15013" y="2136"/>
                                <a:pt x="15025" y="2105"/>
                              </a:cubicBezTo>
                              <a:cubicBezTo>
                                <a:pt x="15034" y="2081"/>
                                <a:pt x="15037" y="2052"/>
                                <a:pt x="15023" y="2030"/>
                              </a:cubicBezTo>
                              <a:cubicBezTo>
                                <a:pt x="15011" y="2010"/>
                                <a:pt x="14992" y="2012"/>
                                <a:pt x="14977" y="2027"/>
                              </a:cubicBezTo>
                              <a:cubicBezTo>
                                <a:pt x="14955" y="2049"/>
                                <a:pt x="14941" y="2085"/>
                                <a:pt x="14934" y="2115"/>
                              </a:cubicBezTo>
                              <a:cubicBezTo>
                                <a:pt x="14925" y="2153"/>
                                <a:pt x="14923" y="2198"/>
                                <a:pt x="14928" y="2237"/>
                              </a:cubicBezTo>
                              <a:cubicBezTo>
                                <a:pt x="14931" y="2264"/>
                                <a:pt x="14942" y="2293"/>
                                <a:pt x="14969" y="2305"/>
                              </a:cubicBezTo>
                              <a:cubicBezTo>
                                <a:pt x="14995" y="2316"/>
                                <a:pt x="15023" y="2278"/>
                                <a:pt x="15038" y="2264"/>
                              </a:cubicBezTo>
                            </a:path>
                            <a:path w="3754" h="514">
                              <a:moveTo>
                                <a:pt x="15153" y="2030"/>
                              </a:moveTo>
                              <a:cubicBezTo>
                                <a:pt x="15154" y="2045"/>
                                <a:pt x="15150" y="2061"/>
                                <a:pt x="15151" y="2076"/>
                              </a:cubicBezTo>
                              <a:cubicBezTo>
                                <a:pt x="15154" y="2119"/>
                                <a:pt x="15159" y="2162"/>
                                <a:pt x="15165" y="2205"/>
                              </a:cubicBezTo>
                              <a:cubicBezTo>
                                <a:pt x="15170" y="2241"/>
                                <a:pt x="15173" y="2294"/>
                                <a:pt x="15195" y="2325"/>
                              </a:cubicBezTo>
                              <a:cubicBezTo>
                                <a:pt x="15197" y="2327"/>
                                <a:pt x="15200" y="2328"/>
                                <a:pt x="15202" y="2330"/>
                              </a:cubicBezTo>
                              <a:cubicBezTo>
                                <a:pt x="15218" y="2312"/>
                                <a:pt x="15226" y="2292"/>
                                <a:pt x="15233" y="2269"/>
                              </a:cubicBezTo>
                              <a:cubicBezTo>
                                <a:pt x="15246" y="2224"/>
                                <a:pt x="15257" y="2178"/>
                                <a:pt x="15268" y="2132"/>
                              </a:cubicBezTo>
                              <a:cubicBezTo>
                                <a:pt x="15275" y="2106"/>
                                <a:pt x="15283" y="2080"/>
                                <a:pt x="15293" y="2056"/>
                              </a:cubicBezTo>
                              <a:cubicBezTo>
                                <a:pt x="15296" y="2076"/>
                                <a:pt x="15297" y="2098"/>
                                <a:pt x="15297" y="2119"/>
                              </a:cubicBezTo>
                              <a:cubicBezTo>
                                <a:pt x="15297" y="2161"/>
                                <a:pt x="15285" y="2233"/>
                                <a:pt x="15311" y="2270"/>
                              </a:cubicBezTo>
                              <a:cubicBezTo>
                                <a:pt x="15314" y="2272"/>
                                <a:pt x="15316" y="2273"/>
                                <a:pt x="15319" y="2275"/>
                              </a:cubicBezTo>
                              <a:cubicBezTo>
                                <a:pt x="15345" y="2278"/>
                                <a:pt x="15353" y="2264"/>
                                <a:pt x="15368" y="2241"/>
                              </a:cubicBezTo>
                              <a:cubicBezTo>
                                <a:pt x="15373" y="2234"/>
                                <a:pt x="15377" y="2226"/>
                                <a:pt x="15382" y="2219"/>
                              </a:cubicBezTo>
                            </a:path>
                            <a:path w="3754" h="514">
                              <a:moveTo>
                                <a:pt x="15593" y="2033"/>
                              </a:moveTo>
                              <a:cubicBezTo>
                                <a:pt x="15585" y="2029"/>
                                <a:pt x="15576" y="2022"/>
                                <a:pt x="15567" y="2027"/>
                              </a:cubicBezTo>
                              <a:cubicBezTo>
                                <a:pt x="15549" y="2036"/>
                                <a:pt x="15527" y="2049"/>
                                <a:pt x="15510" y="2061"/>
                              </a:cubicBezTo>
                              <a:cubicBezTo>
                                <a:pt x="15484" y="2079"/>
                                <a:pt x="15459" y="2099"/>
                                <a:pt x="15437" y="2122"/>
                              </a:cubicBezTo>
                              <a:cubicBezTo>
                                <a:pt x="15422" y="2138"/>
                                <a:pt x="15412" y="2156"/>
                                <a:pt x="15431" y="2173"/>
                              </a:cubicBezTo>
                              <a:cubicBezTo>
                                <a:pt x="15454" y="2194"/>
                                <a:pt x="15496" y="2200"/>
                                <a:pt x="15525" y="2206"/>
                              </a:cubicBezTo>
                              <a:cubicBezTo>
                                <a:pt x="15562" y="2214"/>
                                <a:pt x="15600" y="2220"/>
                                <a:pt x="15638" y="2228"/>
                              </a:cubicBezTo>
                              <a:cubicBezTo>
                                <a:pt x="15658" y="2232"/>
                                <a:pt x="15664" y="2234"/>
                                <a:pt x="15677" y="2247"/>
                              </a:cubicBezTo>
                              <a:cubicBezTo>
                                <a:pt x="15665" y="2263"/>
                                <a:pt x="15657" y="2270"/>
                                <a:pt x="15636" y="2279"/>
                              </a:cubicBezTo>
                              <a:cubicBezTo>
                                <a:pt x="15601" y="2293"/>
                                <a:pt x="15566" y="2303"/>
                                <a:pt x="15530" y="2312"/>
                              </a:cubicBezTo>
                              <a:cubicBezTo>
                                <a:pt x="15507" y="2318"/>
                                <a:pt x="15465" y="2334"/>
                                <a:pt x="15442" y="2326"/>
                              </a:cubicBezTo>
                              <a:cubicBezTo>
                                <a:pt x="15427" y="2321"/>
                                <a:pt x="15436" y="2321"/>
                                <a:pt x="15437" y="2308"/>
                              </a:cubicBezTo>
                            </a:path>
                            <a:path w="3754" h="514">
                              <a:moveTo>
                                <a:pt x="15691" y="1896"/>
                              </a:moveTo>
                              <a:cubicBezTo>
                                <a:pt x="15705" y="1895"/>
                                <a:pt x="15705" y="1905"/>
                                <a:pt x="15710" y="1932"/>
                              </a:cubicBezTo>
                              <a:cubicBezTo>
                                <a:pt x="15720" y="1984"/>
                                <a:pt x="15730" y="2036"/>
                                <a:pt x="15739" y="2088"/>
                              </a:cubicBezTo>
                              <a:cubicBezTo>
                                <a:pt x="15751" y="2156"/>
                                <a:pt x="15767" y="2224"/>
                                <a:pt x="15779" y="2292"/>
                              </a:cubicBezTo>
                              <a:cubicBezTo>
                                <a:pt x="15782" y="2311"/>
                                <a:pt x="15784" y="2321"/>
                                <a:pt x="15794" y="2337"/>
                              </a:cubicBezTo>
                              <a:cubicBezTo>
                                <a:pt x="15793" y="2322"/>
                                <a:pt x="15793" y="2321"/>
                                <a:pt x="15789" y="2305"/>
                              </a:cubicBezTo>
                            </a:path>
                            <a:path w="3754" h="514">
                              <a:moveTo>
                                <a:pt x="15648" y="2083"/>
                              </a:moveTo>
                              <a:cubicBezTo>
                                <a:pt x="15656" y="2084"/>
                                <a:pt x="15670" y="2089"/>
                                <a:pt x="15679" y="2089"/>
                              </a:cubicBezTo>
                              <a:cubicBezTo>
                                <a:pt x="15713" y="2088"/>
                                <a:pt x="15748" y="2081"/>
                                <a:pt x="15782" y="2077"/>
                              </a:cubicBezTo>
                              <a:cubicBezTo>
                                <a:pt x="15821" y="2073"/>
                                <a:pt x="15865" y="2069"/>
                                <a:pt x="15903" y="2080"/>
                              </a:cubicBezTo>
                              <a:cubicBezTo>
                                <a:pt x="15932" y="2089"/>
                                <a:pt x="15957" y="2110"/>
                                <a:pt x="15969" y="2138"/>
                              </a:cubicBezTo>
                              <a:cubicBezTo>
                                <a:pt x="15981" y="2164"/>
                                <a:pt x="15985" y="2194"/>
                                <a:pt x="15987" y="2222"/>
                              </a:cubicBezTo>
                              <a:cubicBezTo>
                                <a:pt x="15988" y="2239"/>
                                <a:pt x="15990" y="2257"/>
                                <a:pt x="15992" y="2274"/>
                              </a:cubicBezTo>
                              <a:cubicBezTo>
                                <a:pt x="15992" y="2279"/>
                                <a:pt x="15992" y="2280"/>
                                <a:pt x="15993" y="2283"/>
                              </a:cubicBezTo>
                              <a:cubicBezTo>
                                <a:pt x="15998" y="2266"/>
                                <a:pt x="16002" y="2249"/>
                                <a:pt x="16006" y="2232"/>
                              </a:cubicBezTo>
                              <a:cubicBezTo>
                                <a:pt x="16013" y="2207"/>
                                <a:pt x="16022" y="2185"/>
                                <a:pt x="16034" y="2162"/>
                              </a:cubicBezTo>
                              <a:cubicBezTo>
                                <a:pt x="16048" y="2134"/>
                                <a:pt x="16063" y="2107"/>
                                <a:pt x="16083" y="2083"/>
                              </a:cubicBezTo>
                              <a:cubicBezTo>
                                <a:pt x="16096" y="2067"/>
                                <a:pt x="16114" y="2046"/>
                                <a:pt x="16132" y="2036"/>
                              </a:cubicBezTo>
                              <a:cubicBezTo>
                                <a:pt x="16142" y="2030"/>
                                <a:pt x="16148" y="2022"/>
                                <a:pt x="16159" y="2031"/>
                              </a:cubicBezTo>
                              <a:cubicBezTo>
                                <a:pt x="16160" y="2032"/>
                                <a:pt x="16163" y="2041"/>
                                <a:pt x="16164" y="2043"/>
                              </a:cubicBezTo>
                            </a:path>
                            <a:path w="3754" h="514">
                              <a:moveTo>
                                <a:pt x="16272" y="2086"/>
                              </a:moveTo>
                              <a:cubicBezTo>
                                <a:pt x="16273" y="2087"/>
                                <a:pt x="16274" y="2084"/>
                                <a:pt x="16277" y="2091"/>
                              </a:cubicBezTo>
                              <a:cubicBezTo>
                                <a:pt x="16286" y="2112"/>
                                <a:pt x="16287" y="2137"/>
                                <a:pt x="16290" y="2160"/>
                              </a:cubicBezTo>
                              <a:cubicBezTo>
                                <a:pt x="16295" y="2200"/>
                                <a:pt x="16298" y="2245"/>
                                <a:pt x="16314" y="2283"/>
                              </a:cubicBezTo>
                              <a:cubicBezTo>
                                <a:pt x="16322" y="2302"/>
                                <a:pt x="16335" y="2315"/>
                                <a:pt x="16356" y="2305"/>
                              </a:cubicBezTo>
                              <a:cubicBezTo>
                                <a:pt x="16384" y="2292"/>
                                <a:pt x="16397" y="2256"/>
                                <a:pt x="16410" y="2231"/>
                              </a:cubicBezTo>
                              <a:cubicBezTo>
                                <a:pt x="16429" y="2193"/>
                                <a:pt x="16440" y="2156"/>
                                <a:pt x="16447" y="2115"/>
                              </a:cubicBezTo>
                              <a:cubicBezTo>
                                <a:pt x="16448" y="2108"/>
                                <a:pt x="16451" y="2107"/>
                                <a:pt x="16448" y="2104"/>
                              </a:cubicBezTo>
                              <a:cubicBezTo>
                                <a:pt x="16446" y="2121"/>
                                <a:pt x="16444" y="2137"/>
                                <a:pt x="16445" y="2155"/>
                              </a:cubicBezTo>
                              <a:cubicBezTo>
                                <a:pt x="16447" y="2183"/>
                                <a:pt x="16450" y="2208"/>
                                <a:pt x="16462" y="2234"/>
                              </a:cubicBezTo>
                              <a:cubicBezTo>
                                <a:pt x="16473" y="2258"/>
                                <a:pt x="16489" y="2251"/>
                                <a:pt x="16508" y="2242"/>
                              </a:cubicBezTo>
                            </a:path>
                            <a:path w="3754" h="514">
                              <a:moveTo>
                                <a:pt x="16833" y="2044"/>
                              </a:moveTo>
                              <a:cubicBezTo>
                                <a:pt x="16826" y="2032"/>
                                <a:pt x="16824" y="2024"/>
                                <a:pt x="16813" y="2015"/>
                              </a:cubicBezTo>
                              <a:cubicBezTo>
                                <a:pt x="16800" y="2004"/>
                                <a:pt x="16779" y="2009"/>
                                <a:pt x="16766" y="2016"/>
                              </a:cubicBezTo>
                              <a:cubicBezTo>
                                <a:pt x="16740" y="2031"/>
                                <a:pt x="16715" y="2054"/>
                                <a:pt x="16698" y="2079"/>
                              </a:cubicBezTo>
                              <a:cubicBezTo>
                                <a:pt x="16680" y="2106"/>
                                <a:pt x="16661" y="2140"/>
                                <a:pt x="16655" y="2172"/>
                              </a:cubicBezTo>
                              <a:cubicBezTo>
                                <a:pt x="16652" y="2187"/>
                                <a:pt x="16650" y="2217"/>
                                <a:pt x="16672" y="2218"/>
                              </a:cubicBezTo>
                              <a:cubicBezTo>
                                <a:pt x="16698" y="2219"/>
                                <a:pt x="16720" y="2193"/>
                                <a:pt x="16737" y="2178"/>
                              </a:cubicBezTo>
                              <a:cubicBezTo>
                                <a:pt x="16766" y="2152"/>
                                <a:pt x="16793" y="2122"/>
                                <a:pt x="16818" y="2091"/>
                              </a:cubicBezTo>
                              <a:cubicBezTo>
                                <a:pt x="16825" y="2083"/>
                                <a:pt x="16825" y="2079"/>
                                <a:pt x="16832" y="2081"/>
                              </a:cubicBezTo>
                              <a:cubicBezTo>
                                <a:pt x="16833" y="2093"/>
                                <a:pt x="16832" y="2104"/>
                                <a:pt x="16831" y="2117"/>
                              </a:cubicBezTo>
                              <a:cubicBezTo>
                                <a:pt x="16829" y="2140"/>
                                <a:pt x="16827" y="2165"/>
                                <a:pt x="16833" y="2188"/>
                              </a:cubicBezTo>
                              <a:cubicBezTo>
                                <a:pt x="16838" y="2208"/>
                                <a:pt x="16846" y="2220"/>
                                <a:pt x="16867" y="2215"/>
                              </a:cubicBezTo>
                              <a:cubicBezTo>
                                <a:pt x="16886" y="2211"/>
                                <a:pt x="16897" y="2198"/>
                                <a:pt x="16911" y="2185"/>
                              </a:cubicBezTo>
                            </a:path>
                            <a:path w="3754" h="514">
                              <a:moveTo>
                                <a:pt x="17027" y="1922"/>
                              </a:moveTo>
                              <a:cubicBezTo>
                                <a:pt x="17032" y="1959"/>
                                <a:pt x="17037" y="1995"/>
                                <a:pt x="17043" y="2032"/>
                              </a:cubicBezTo>
                              <a:cubicBezTo>
                                <a:pt x="17053" y="2095"/>
                                <a:pt x="17071" y="2153"/>
                                <a:pt x="17104" y="2208"/>
                              </a:cubicBezTo>
                              <a:cubicBezTo>
                                <a:pt x="17116" y="2228"/>
                                <a:pt x="17133" y="2247"/>
                                <a:pt x="17155" y="2245"/>
                              </a:cubicBezTo>
                            </a:path>
                            <a:path w="3754" h="514">
                              <a:moveTo>
                                <a:pt x="16981" y="2063"/>
                              </a:moveTo>
                              <a:cubicBezTo>
                                <a:pt x="16984" y="2079"/>
                                <a:pt x="16984" y="2081"/>
                                <a:pt x="17005" y="2083"/>
                              </a:cubicBezTo>
                              <a:cubicBezTo>
                                <a:pt x="17042" y="2086"/>
                                <a:pt x="17081" y="2082"/>
                                <a:pt x="17118" y="2081"/>
                              </a:cubicBezTo>
                              <a:cubicBezTo>
                                <a:pt x="17161" y="2080"/>
                                <a:pt x="17206" y="2079"/>
                                <a:pt x="17247" y="2094"/>
                              </a:cubicBezTo>
                              <a:cubicBezTo>
                                <a:pt x="17277" y="2105"/>
                                <a:pt x="17299" y="2124"/>
                                <a:pt x="17315" y="2151"/>
                              </a:cubicBezTo>
                              <a:cubicBezTo>
                                <a:pt x="17326" y="2170"/>
                                <a:pt x="17329" y="2190"/>
                                <a:pt x="17334" y="2211"/>
                              </a:cubicBezTo>
                              <a:cubicBezTo>
                                <a:pt x="17337" y="2219"/>
                                <a:pt x="17338" y="2221"/>
                                <a:pt x="17338" y="2226"/>
                              </a:cubicBezTo>
                              <a:cubicBezTo>
                                <a:pt x="17339" y="2216"/>
                                <a:pt x="17339" y="2205"/>
                                <a:pt x="17336" y="2193"/>
                              </a:cubicBezTo>
                              <a:cubicBezTo>
                                <a:pt x="17334" y="2186"/>
                                <a:pt x="17331" y="2178"/>
                                <a:pt x="17329" y="2171"/>
                              </a:cubicBezTo>
                            </a:path>
                            <a:path w="3754" h="514">
                              <a:moveTo>
                                <a:pt x="17246" y="1913"/>
                              </a:moveTo>
                              <a:cubicBezTo>
                                <a:pt x="17263" y="1922"/>
                                <a:pt x="17278" y="1926"/>
                                <a:pt x="17297" y="1930"/>
                              </a:cubicBezTo>
                              <a:cubicBezTo>
                                <a:pt x="17336" y="1937"/>
                                <a:pt x="17375" y="1942"/>
                                <a:pt x="17414" y="1946"/>
                              </a:cubicBezTo>
                              <a:cubicBezTo>
                                <a:pt x="17425" y="1947"/>
                                <a:pt x="17435" y="1948"/>
                                <a:pt x="17446" y="1949"/>
                              </a:cubicBezTo>
                            </a:path>
                            <a:path w="3754" h="514">
                              <a:moveTo>
                                <a:pt x="17545" y="2129"/>
                              </a:moveTo>
                              <a:cubicBezTo>
                                <a:pt x="17541" y="2129"/>
                                <a:pt x="17536" y="2128"/>
                                <a:pt x="17531" y="2129"/>
                              </a:cubicBezTo>
                              <a:cubicBezTo>
                                <a:pt x="17515" y="2132"/>
                                <a:pt x="17512" y="2152"/>
                                <a:pt x="17507" y="2164"/>
                              </a:cubicBezTo>
                              <a:cubicBezTo>
                                <a:pt x="17496" y="2190"/>
                                <a:pt x="17495" y="2218"/>
                                <a:pt x="17500" y="2246"/>
                              </a:cubicBezTo>
                              <a:cubicBezTo>
                                <a:pt x="17506" y="2275"/>
                                <a:pt x="17518" y="2304"/>
                                <a:pt x="17542" y="2322"/>
                              </a:cubicBezTo>
                              <a:cubicBezTo>
                                <a:pt x="17568" y="2341"/>
                                <a:pt x="17599" y="2337"/>
                                <a:pt x="17627" y="2325"/>
                              </a:cubicBezTo>
                              <a:cubicBezTo>
                                <a:pt x="17666" y="2309"/>
                                <a:pt x="17698" y="2271"/>
                                <a:pt x="17709" y="2230"/>
                              </a:cubicBezTo>
                              <a:cubicBezTo>
                                <a:pt x="17723" y="2179"/>
                                <a:pt x="17684" y="2148"/>
                                <a:pt x="17641" y="2133"/>
                              </a:cubicBezTo>
                              <a:cubicBezTo>
                                <a:pt x="17613" y="2123"/>
                                <a:pt x="17583" y="2123"/>
                                <a:pt x="17555" y="2130"/>
                              </a:cubicBezTo>
                              <a:cubicBezTo>
                                <a:pt x="17532" y="2136"/>
                                <a:pt x="17533" y="2136"/>
                                <a:pt x="17533" y="2148"/>
                              </a:cubicBezTo>
                            </a:path>
                            <a:path w="3754" h="514">
                              <a:moveTo>
                                <a:pt x="17797" y="2073"/>
                              </a:moveTo>
                              <a:cubicBezTo>
                                <a:pt x="17810" y="2080"/>
                                <a:pt x="17819" y="2083"/>
                                <a:pt x="17824" y="2101"/>
                              </a:cubicBezTo>
                              <a:cubicBezTo>
                                <a:pt x="17830" y="2124"/>
                                <a:pt x="17833" y="2149"/>
                                <a:pt x="17838" y="2173"/>
                              </a:cubicBezTo>
                              <a:cubicBezTo>
                                <a:pt x="17843" y="2199"/>
                                <a:pt x="17841" y="2256"/>
                                <a:pt x="17861" y="2277"/>
                              </a:cubicBezTo>
                              <a:cubicBezTo>
                                <a:pt x="17866" y="2281"/>
                                <a:pt x="17869" y="2283"/>
                                <a:pt x="17873" y="2285"/>
                              </a:cubicBezTo>
                              <a:cubicBezTo>
                                <a:pt x="17894" y="2261"/>
                                <a:pt x="17909" y="2238"/>
                                <a:pt x="17923" y="2208"/>
                              </a:cubicBezTo>
                              <a:cubicBezTo>
                                <a:pt x="17941" y="2171"/>
                                <a:pt x="17958" y="2133"/>
                                <a:pt x="17976" y="2096"/>
                              </a:cubicBezTo>
                              <a:cubicBezTo>
                                <a:pt x="17981" y="2086"/>
                                <a:pt x="17999" y="2036"/>
                                <a:pt x="18020" y="2044"/>
                              </a:cubicBezTo>
                              <a:cubicBezTo>
                                <a:pt x="18039" y="2051"/>
                                <a:pt x="18044" y="2073"/>
                                <a:pt x="18052" y="2090"/>
                              </a:cubicBezTo>
                              <a:cubicBezTo>
                                <a:pt x="18063" y="2113"/>
                                <a:pt x="18073" y="2143"/>
                                <a:pt x="18093" y="2160"/>
                              </a:cubicBezTo>
                              <a:cubicBezTo>
                                <a:pt x="18117" y="2180"/>
                                <a:pt x="18142" y="2181"/>
                                <a:pt x="18170" y="2170"/>
                              </a:cubicBezTo>
                              <a:cubicBezTo>
                                <a:pt x="18192" y="2159"/>
                                <a:pt x="18200" y="2155"/>
                                <a:pt x="18213" y="21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60,1889" coordsize="3754,514" path="m14473,1978c14469,1973,14464,1954,14462,1961c14459,1970,14462,1992,14463,2003c14467,2050,14470,2098,14475,2145c14481,2202,14490,2258,14500,2315c14505,2343,14509,2372,14519,2399c14520,2400,14521,2401,14522,2402c14522,2385,14520,2368,14519,2351c14515,2298,14516,2244,14520,2190c14522,2155,14530,2120,14548,2089c14551,2085,14554,2080,14557,2076c14578,2077,14587,2072,14601,2096c14625,2136,14633,2190,14640,2236c14646,2274,14647,2313,14653,2351c14655,2335,14657,2317,14659,2300c14663,2260,14668,2220,14675,2180c14681,2146,14688,2110,14705,2079c14716,2059,14717,2071,14731,2068c14748,2104,14752,2141,14758,2180c14764,2219,14765,2258,14769,2297c14771,2312,14769,2330,14780,2331c14786,2332,14800,2258,14801,2254em14858,2155c14865,2168,14872,2179,14887,2185c14912,2194,14941,2186,14964,2174c14994,2159,15013,2136,15025,2105c15034,2081,15037,2052,15023,2030c15011,2010,14992,2012,14977,2027c14955,2049,14941,2085,14934,2115c14925,2153,14923,2198,14928,2237c14931,2264,14942,2293,14969,2305c14995,2316,15023,2278,15038,2264em15153,2030c15154,2045,15150,2061,15151,2076c15154,2119,15159,2162,15165,2205c15170,2241,15173,2294,15195,2325c15197,2327,15200,2328,15202,2330c15218,2312,15226,2292,15233,2269c15246,2224,15257,2178,15268,2132c15275,2106,15283,2080,15293,2056c15296,2076,15297,2098,15297,2119c15297,2161,15285,2233,15311,2270c15314,2272,15316,2273,15319,2275c15345,2278,15353,2264,15368,2241c15373,2234,15377,2226,15382,2219em15593,2033c15585,2029,15576,2022,15567,2027c15549,2036,15527,2049,15510,2061c15484,2079,15459,2099,15437,2122c15422,2138,15412,2156,15431,2173c15454,2194,15496,2200,15525,2206c15562,2214,15600,2220,15638,2228c15658,2232,15664,2234,15677,2247c15665,2263,15657,2270,15636,2279c15601,2293,15566,2303,15530,2312c15507,2318,15465,2334,15442,2326c15427,2321,15436,2321,15437,2308em15691,1896c15705,1895,15705,1905,15710,1932c15720,1984,15730,2036,15739,2088c15751,2156,15767,2224,15779,2292c15782,2311,15784,2321,15794,2337c15793,2322,15793,2321,15789,2305em15648,2083c15656,2084,15670,2089,15679,2089c15713,2088,15748,2081,15782,2077c15821,2073,15865,2069,15903,2080c15932,2089,15957,2110,15969,2138c15981,2164,15985,2194,15987,2222c15988,2239,15990,2257,15992,2274c15992,2279,15992,2280,15993,2283c15998,2266,16002,2249,16006,2232c16013,2207,16022,2185,16034,2162c16048,2134,16063,2107,16083,2083c16096,2067,16114,2046,16132,2036c16142,2030,16148,2022,16159,2031c16160,2032,16163,2041,16164,2043em16272,2086c16273,2087,16274,2084,16277,2091c16286,2112,16287,2137,16290,2160c16295,2200,16298,2245,16314,2283c16322,2302,16335,2315,16356,2305c16384,2292,16397,2256,16410,2231c16429,2193,16440,2156,16447,2115c16448,2108,16451,2107,16448,2104c16446,2121,16444,2137,16445,2155c16447,2183,16450,2208,16462,2234c16473,2258,16489,2251,16508,2242em16833,2044c16826,2032,16824,2024,16813,2015c16800,2004,16779,2009,16766,2016c16740,2031,16715,2054,16698,2079c16680,2106,16661,2140,16655,2172c16652,2187,16650,2217,16672,2218c16698,2219,16720,2193,16737,2178c16766,2152,16793,2122,16818,2091c16825,2083,16825,2079,16832,2081c16833,2093,16832,2104,16831,2117c16829,2140,16827,2165,16833,2188c16838,2208,16846,2220,16867,2215c16886,2211,16897,2198,16911,2185em17027,1922c17032,1959,17037,1995,17043,2032c17053,2095,17071,2153,17104,2208c17116,2228,17133,2247,17155,2245em16981,2063c16984,2079,16984,2081,17005,2083c17042,2086,17081,2082,17118,2081c17161,2080,17206,2079,17247,2094c17277,2105,17299,2124,17315,2151c17326,2170,17329,2190,17334,2211c17337,2219,17338,2221,17338,2226c17339,2216,17339,2205,17336,2193c17334,2186,17331,2178,17329,2171em17246,1913c17263,1922,17278,1926,17297,1930c17336,1937,17375,1942,17414,1946c17425,1947,17435,1948,17446,1949em17545,2129c17541,2129,17536,2128,17531,2129c17515,2132,17512,2152,17507,2164c17496,2190,17495,2218,17500,2246c17506,2275,17518,2304,17542,2322c17568,2341,17599,2337,17627,2325c17666,2309,17698,2271,17709,2230c17723,2179,17684,2148,17641,2133c17613,2123,17583,2123,17555,2130c17532,2136,17533,2136,17533,2148em17797,2073c17810,2080,17819,2083,17824,2101c17830,2124,17833,2149,17838,2173c17843,2199,17841,2256,17861,2277c17866,2281,17869,2283,17873,2285c17894,2261,17909,2238,17923,2208c17941,2171,17958,2133,17976,2096c17981,2086,17999,2036,18020,2044c18039,2051,18044,2073,18052,2090c18063,2113,18073,2143,18093,2160c18117,2180,18142,2181,18170,2170c18192,2159,18200,2155,18213,2144e" stroked="t" o:allowincell="f" style="position:absolute;margin-left:319.9pt;margin-top:49.95pt;width:106.35pt;height:14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885</wp:posOffset>
                </wp:positionH>
                <wp:positionV relativeFrom="paragraph">
                  <wp:posOffset>1274445</wp:posOffset>
                </wp:positionV>
                <wp:extent cx="163830" cy="223520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5" h="621">
                              <a:moveTo>
                                <a:pt x="4351" y="3794"/>
                              </a:moveTo>
                              <a:cubicBezTo>
                                <a:pt x="4348" y="3785"/>
                                <a:pt x="4347" y="3778"/>
                                <a:pt x="4344" y="3770"/>
                              </a:cubicBezTo>
                              <a:cubicBezTo>
                                <a:pt x="4347" y="3770"/>
                                <a:pt x="4346" y="3769"/>
                                <a:pt x="4342" y="3765"/>
                              </a:cubicBezTo>
                              <a:cubicBezTo>
                                <a:pt x="4342" y="3766"/>
                                <a:pt x="4341" y="3774"/>
                                <a:pt x="4341" y="3781"/>
                              </a:cubicBezTo>
                              <a:cubicBezTo>
                                <a:pt x="4341" y="3804"/>
                                <a:pt x="4343" y="3829"/>
                                <a:pt x="4344" y="3852"/>
                              </a:cubicBezTo>
                              <a:cubicBezTo>
                                <a:pt x="4347" y="3901"/>
                                <a:pt x="4352" y="3953"/>
                                <a:pt x="4365" y="4000"/>
                              </a:cubicBezTo>
                              <a:cubicBezTo>
                                <a:pt x="4368" y="4010"/>
                                <a:pt x="4371" y="4020"/>
                                <a:pt x="4374" y="4029"/>
                              </a:cubicBezTo>
                              <a:cubicBezTo>
                                <a:pt x="4375" y="4021"/>
                                <a:pt x="4375" y="4020"/>
                                <a:pt x="4374" y="4012"/>
                              </a:cubicBezTo>
                              <a:cubicBezTo>
                                <a:pt x="4374" y="4010"/>
                                <a:pt x="4373" y="4007"/>
                                <a:pt x="4373" y="4005"/>
                              </a:cubicBezTo>
                            </a:path>
                            <a:path w="455" h="621">
                              <a:moveTo>
                                <a:pt x="4286" y="4201"/>
                              </a:moveTo>
                              <a:cubicBezTo>
                                <a:pt x="4288" y="4219"/>
                                <a:pt x="4286" y="4240"/>
                                <a:pt x="4296" y="4258"/>
                              </a:cubicBezTo>
                              <a:cubicBezTo>
                                <a:pt x="4308" y="4280"/>
                                <a:pt x="4336" y="4286"/>
                                <a:pt x="4358" y="4287"/>
                              </a:cubicBezTo>
                              <a:cubicBezTo>
                                <a:pt x="4392" y="4289"/>
                                <a:pt x="4422" y="4271"/>
                                <a:pt x="4450" y="4253"/>
                              </a:cubicBezTo>
                              <a:cubicBezTo>
                                <a:pt x="4573" y="4171"/>
                                <a:pt x="4623" y="4023"/>
                                <a:pt x="4592" y="3880"/>
                              </a:cubicBezTo>
                              <a:cubicBezTo>
                                <a:pt x="4575" y="3803"/>
                                <a:pt x="4533" y="3719"/>
                                <a:pt x="4460" y="3681"/>
                              </a:cubicBezTo>
                              <a:cubicBezTo>
                                <a:pt x="4409" y="3654"/>
                                <a:pt x="4351" y="3667"/>
                                <a:pt x="4305" y="3698"/>
                              </a:cubicBezTo>
                              <a:cubicBezTo>
                                <a:pt x="4246" y="3737"/>
                                <a:pt x="4203" y="3805"/>
                                <a:pt x="4177" y="3869"/>
                              </a:cubicBezTo>
                              <a:cubicBezTo>
                                <a:pt x="4151" y="3935"/>
                                <a:pt x="4135" y="4015"/>
                                <a:pt x="4154" y="4085"/>
                              </a:cubicBezTo>
                              <a:cubicBezTo>
                                <a:pt x="4171" y="4145"/>
                                <a:pt x="4206" y="4181"/>
                                <a:pt x="4254" y="4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47,3667" coordsize="455,621" path="m4351,3794c4348,3785,4347,3778,4344,3770c4347,3770,4346,3769,4342,3765c4342,3766,4341,3774,4341,3781c4341,3804,4343,3829,4344,3852c4347,3901,4352,3953,4365,4000c4368,4010,4371,4020,4374,4029c4375,4021,4375,4020,4374,4012c4374,4010,4373,4007,4373,4005em4286,4201c4288,4219,4286,4240,4296,4258c4308,4280,4336,4286,4358,4287c4392,4289,4422,4271,4450,4253c4573,4171,4623,4023,4592,3880c4575,3803,4533,3719,4460,3681c4409,3654,4351,3667,4305,3698c4246,3737,4203,3805,4177,3869c4151,3935,4135,4015,4154,4085c4171,4145,4206,4181,4254,4215e" stroked="t" o:allowincell="f" style="position:absolute;margin-left:27.55pt;margin-top:100.35pt;width:12.85pt;height:17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3430</wp:posOffset>
                </wp:positionH>
                <wp:positionV relativeFrom="paragraph">
                  <wp:posOffset>1206500</wp:posOffset>
                </wp:positionV>
                <wp:extent cx="1468120" cy="27686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9" h="769">
                              <a:moveTo>
                                <a:pt x="5342" y="3689"/>
                              </a:moveTo>
                              <a:cubicBezTo>
                                <a:pt x="5337" y="3672"/>
                                <a:pt x="5332" y="3655"/>
                                <a:pt x="5328" y="3638"/>
                              </a:cubicBezTo>
                              <a:cubicBezTo>
                                <a:pt x="5326" y="3630"/>
                                <a:pt x="5327" y="3620"/>
                                <a:pt x="5323" y="3611"/>
                              </a:cubicBezTo>
                              <a:cubicBezTo>
                                <a:pt x="5320" y="3604"/>
                                <a:pt x="5327" y="3623"/>
                                <a:pt x="5324" y="3620"/>
                              </a:cubicBezTo>
                              <a:cubicBezTo>
                                <a:pt x="5335" y="3707"/>
                                <a:pt x="5347" y="3793"/>
                                <a:pt x="5360" y="3880"/>
                              </a:cubicBezTo>
                              <a:cubicBezTo>
                                <a:pt x="5377" y="3990"/>
                                <a:pt x="5392" y="4101"/>
                                <a:pt x="5419" y="4209"/>
                              </a:cubicBezTo>
                              <a:cubicBezTo>
                                <a:pt x="5422" y="4221"/>
                                <a:pt x="5426" y="4234"/>
                                <a:pt x="5429" y="4246"/>
                              </a:cubicBezTo>
                              <a:cubicBezTo>
                                <a:pt x="5424" y="4195"/>
                                <a:pt x="5412" y="4145"/>
                                <a:pt x="5404" y="4095"/>
                              </a:cubicBezTo>
                              <a:cubicBezTo>
                                <a:pt x="5389" y="4001"/>
                                <a:pt x="5373" y="3907"/>
                                <a:pt x="5360" y="3812"/>
                              </a:cubicBezTo>
                              <a:cubicBezTo>
                                <a:pt x="5352" y="3755"/>
                                <a:pt x="5345" y="3697"/>
                                <a:pt x="5339" y="3639"/>
                              </a:cubicBezTo>
                              <a:cubicBezTo>
                                <a:pt x="5339" y="3638"/>
                                <a:pt x="5339" y="3638"/>
                                <a:pt x="5339" y="3637"/>
                              </a:cubicBezTo>
                              <a:cubicBezTo>
                                <a:pt x="5344" y="3661"/>
                                <a:pt x="5349" y="3685"/>
                                <a:pt x="5356" y="3709"/>
                              </a:cubicBezTo>
                              <a:cubicBezTo>
                                <a:pt x="5379" y="3792"/>
                                <a:pt x="5402" y="3881"/>
                                <a:pt x="5442" y="3958"/>
                              </a:cubicBezTo>
                              <a:cubicBezTo>
                                <a:pt x="5459" y="3990"/>
                                <a:pt x="5475" y="4018"/>
                                <a:pt x="5505" y="4037"/>
                              </a:cubicBezTo>
                              <a:cubicBezTo>
                                <a:pt x="5534" y="4018"/>
                                <a:pt x="5540" y="4011"/>
                                <a:pt x="5554" y="3973"/>
                              </a:cubicBezTo>
                              <a:cubicBezTo>
                                <a:pt x="5586" y="3885"/>
                                <a:pt x="5593" y="3789"/>
                                <a:pt x="5601" y="3696"/>
                              </a:cubicBezTo>
                              <a:cubicBezTo>
                                <a:pt x="5602" y="3763"/>
                                <a:pt x="5608" y="3830"/>
                                <a:pt x="5613" y="3897"/>
                              </a:cubicBezTo>
                              <a:cubicBezTo>
                                <a:pt x="5617" y="3957"/>
                                <a:pt x="5625" y="4015"/>
                                <a:pt x="5635" y="4074"/>
                              </a:cubicBezTo>
                              <a:cubicBezTo>
                                <a:pt x="5639" y="4096"/>
                                <a:pt x="5640" y="4148"/>
                                <a:pt x="5659" y="4165"/>
                              </a:cubicBezTo>
                              <a:cubicBezTo>
                                <a:pt x="5667" y="4169"/>
                                <a:pt x="5670" y="4170"/>
                                <a:pt x="5675" y="4164"/>
                              </a:cubicBezTo>
                            </a:path>
                            <a:path w="4079" h="769">
                              <a:moveTo>
                                <a:pt x="5871" y="4021"/>
                              </a:moveTo>
                              <a:cubicBezTo>
                                <a:pt x="5866" y="4023"/>
                                <a:pt x="5861" y="4026"/>
                                <a:pt x="5856" y="4027"/>
                              </a:cubicBezTo>
                              <a:cubicBezTo>
                                <a:pt x="5857" y="4027"/>
                                <a:pt x="5862" y="4028"/>
                                <a:pt x="5866" y="4028"/>
                              </a:cubicBezTo>
                              <a:cubicBezTo>
                                <a:pt x="5883" y="4029"/>
                                <a:pt x="5894" y="4019"/>
                                <a:pt x="5907" y="4009"/>
                              </a:cubicBezTo>
                              <a:cubicBezTo>
                                <a:pt x="5926" y="3995"/>
                                <a:pt x="5942" y="3977"/>
                                <a:pt x="5952" y="3955"/>
                              </a:cubicBezTo>
                              <a:cubicBezTo>
                                <a:pt x="5959" y="3940"/>
                                <a:pt x="5970" y="3909"/>
                                <a:pt x="5962" y="3892"/>
                              </a:cubicBezTo>
                              <a:cubicBezTo>
                                <a:pt x="5953" y="3873"/>
                                <a:pt x="5926" y="3887"/>
                                <a:pt x="5916" y="3895"/>
                              </a:cubicBezTo>
                              <a:cubicBezTo>
                                <a:pt x="5889" y="3917"/>
                                <a:pt x="5867" y="3952"/>
                                <a:pt x="5855" y="3984"/>
                              </a:cubicBezTo>
                              <a:cubicBezTo>
                                <a:pt x="5842" y="4019"/>
                                <a:pt x="5837" y="4058"/>
                                <a:pt x="5850" y="4094"/>
                              </a:cubicBezTo>
                              <a:cubicBezTo>
                                <a:pt x="5860" y="4122"/>
                                <a:pt x="5887" y="4141"/>
                                <a:pt x="5916" y="4146"/>
                              </a:cubicBezTo>
                              <a:cubicBezTo>
                                <a:pt x="5951" y="4152"/>
                                <a:pt x="5985" y="4138"/>
                                <a:pt x="6011" y="4115"/>
                              </a:cubicBezTo>
                              <a:cubicBezTo>
                                <a:pt x="6032" y="4092"/>
                                <a:pt x="6039" y="4084"/>
                                <a:pt x="6049" y="4065"/>
                              </a:cubicBezTo>
                            </a:path>
                            <a:path w="4079" h="769">
                              <a:moveTo>
                                <a:pt x="6105" y="3825"/>
                              </a:moveTo>
                              <a:cubicBezTo>
                                <a:pt x="6099" y="3849"/>
                                <a:pt x="6100" y="3871"/>
                                <a:pt x="6100" y="3895"/>
                              </a:cubicBezTo>
                              <a:cubicBezTo>
                                <a:pt x="6099" y="3936"/>
                                <a:pt x="6107" y="3975"/>
                                <a:pt x="6114" y="4016"/>
                              </a:cubicBezTo>
                              <a:cubicBezTo>
                                <a:pt x="6120" y="4048"/>
                                <a:pt x="6128" y="4082"/>
                                <a:pt x="6139" y="4113"/>
                              </a:cubicBezTo>
                              <a:cubicBezTo>
                                <a:pt x="6144" y="4124"/>
                                <a:pt x="6145" y="4128"/>
                                <a:pt x="6151" y="4133"/>
                              </a:cubicBezTo>
                              <a:cubicBezTo>
                                <a:pt x="6165" y="4117"/>
                                <a:pt x="6170" y="4105"/>
                                <a:pt x="6177" y="4081"/>
                              </a:cubicBezTo>
                              <a:cubicBezTo>
                                <a:pt x="6191" y="4035"/>
                                <a:pt x="6201" y="3989"/>
                                <a:pt x="6212" y="3943"/>
                              </a:cubicBezTo>
                              <a:cubicBezTo>
                                <a:pt x="6219" y="3916"/>
                                <a:pt x="6226" y="3890"/>
                                <a:pt x="6236" y="3864"/>
                              </a:cubicBezTo>
                              <a:cubicBezTo>
                                <a:pt x="6245" y="3883"/>
                                <a:pt x="6249" y="3902"/>
                                <a:pt x="6253" y="3925"/>
                              </a:cubicBezTo>
                              <a:cubicBezTo>
                                <a:pt x="6259" y="3960"/>
                                <a:pt x="6262" y="3996"/>
                                <a:pt x="6272" y="4030"/>
                              </a:cubicBezTo>
                              <a:cubicBezTo>
                                <a:pt x="6276" y="4046"/>
                                <a:pt x="6284" y="4072"/>
                                <a:pt x="6302" y="4077"/>
                              </a:cubicBezTo>
                              <a:cubicBezTo>
                                <a:pt x="6318" y="4081"/>
                                <a:pt x="6346" y="4043"/>
                                <a:pt x="6353" y="4035"/>
                              </a:cubicBezTo>
                            </a:path>
                            <a:path w="4079" h="769">
                              <a:moveTo>
                                <a:pt x="6535" y="3759"/>
                              </a:moveTo>
                              <a:cubicBezTo>
                                <a:pt x="6522" y="3765"/>
                                <a:pt x="6514" y="3770"/>
                                <a:pt x="6503" y="3779"/>
                              </a:cubicBezTo>
                              <a:cubicBezTo>
                                <a:pt x="6485" y="3795"/>
                                <a:pt x="6471" y="3819"/>
                                <a:pt x="6457" y="3839"/>
                              </a:cubicBezTo>
                              <a:cubicBezTo>
                                <a:pt x="6441" y="3863"/>
                                <a:pt x="6424" y="3890"/>
                                <a:pt x="6412" y="3916"/>
                              </a:cubicBezTo>
                              <a:cubicBezTo>
                                <a:pt x="6405" y="3931"/>
                                <a:pt x="6399" y="3954"/>
                                <a:pt x="6414" y="3967"/>
                              </a:cubicBezTo>
                              <a:cubicBezTo>
                                <a:pt x="6440" y="3989"/>
                                <a:pt x="6494" y="3991"/>
                                <a:pt x="6526" y="3997"/>
                              </a:cubicBezTo>
                              <a:cubicBezTo>
                                <a:pt x="6550" y="4001"/>
                                <a:pt x="6572" y="4005"/>
                                <a:pt x="6589" y="4024"/>
                              </a:cubicBezTo>
                              <a:cubicBezTo>
                                <a:pt x="6603" y="4040"/>
                                <a:pt x="6586" y="4054"/>
                                <a:pt x="6575" y="4065"/>
                              </a:cubicBezTo>
                              <a:cubicBezTo>
                                <a:pt x="6550" y="4089"/>
                                <a:pt x="6520" y="4103"/>
                                <a:pt x="6489" y="4117"/>
                              </a:cubicBezTo>
                              <a:cubicBezTo>
                                <a:pt x="6459" y="4130"/>
                                <a:pt x="6428" y="4140"/>
                                <a:pt x="6397" y="4148"/>
                              </a:cubicBezTo>
                              <a:cubicBezTo>
                                <a:pt x="6386" y="4151"/>
                                <a:pt x="6382" y="4152"/>
                                <a:pt x="6374" y="4151"/>
                              </a:cubicBezTo>
                              <a:cubicBezTo>
                                <a:pt x="6379" y="4139"/>
                                <a:pt x="6379" y="4135"/>
                                <a:pt x="6389" y="4123"/>
                              </a:cubicBezTo>
                            </a:path>
                            <a:path w="4079" h="769">
                              <a:moveTo>
                                <a:pt x="6695" y="3724"/>
                              </a:moveTo>
                              <a:cubicBezTo>
                                <a:pt x="6692" y="3740"/>
                                <a:pt x="6688" y="3760"/>
                                <a:pt x="6690" y="3778"/>
                              </a:cubicBezTo>
                              <a:cubicBezTo>
                                <a:pt x="6695" y="3834"/>
                                <a:pt x="6704" y="3890"/>
                                <a:pt x="6710" y="3946"/>
                              </a:cubicBezTo>
                              <a:cubicBezTo>
                                <a:pt x="6718" y="4019"/>
                                <a:pt x="6721" y="4094"/>
                                <a:pt x="6733" y="4166"/>
                              </a:cubicBezTo>
                              <a:cubicBezTo>
                                <a:pt x="6736" y="4186"/>
                                <a:pt x="6761" y="4239"/>
                                <a:pt x="6746" y="4225"/>
                              </a:cubicBezTo>
                              <a:cubicBezTo>
                                <a:pt x="6745" y="4218"/>
                                <a:pt x="6743" y="4215"/>
                                <a:pt x="6740" y="4210"/>
                              </a:cubicBezTo>
                            </a:path>
                            <a:path w="4079" h="769">
                              <a:moveTo>
                                <a:pt x="6619" y="3981"/>
                              </a:moveTo>
                              <a:cubicBezTo>
                                <a:pt x="6627" y="3971"/>
                                <a:pt x="6636" y="3962"/>
                                <a:pt x="6650" y="3956"/>
                              </a:cubicBezTo>
                              <a:cubicBezTo>
                                <a:pt x="6690" y="3939"/>
                                <a:pt x="6733" y="3930"/>
                                <a:pt x="6773" y="3914"/>
                              </a:cubicBezTo>
                              <a:cubicBezTo>
                                <a:pt x="6819" y="3896"/>
                                <a:pt x="6865" y="3882"/>
                                <a:pt x="6912" y="3867"/>
                              </a:cubicBezTo>
                            </a:path>
                            <a:path w="4079" h="769">
                              <a:moveTo>
                                <a:pt x="7005" y="3854"/>
                              </a:moveTo>
                              <a:cubicBezTo>
                                <a:pt x="7004" y="3862"/>
                                <a:pt x="7006" y="3864"/>
                                <a:pt x="7009" y="3879"/>
                              </a:cubicBezTo>
                              <a:cubicBezTo>
                                <a:pt x="7016" y="3912"/>
                                <a:pt x="7020" y="3945"/>
                                <a:pt x="7028" y="3978"/>
                              </a:cubicBezTo>
                              <a:cubicBezTo>
                                <a:pt x="7038" y="4019"/>
                                <a:pt x="7045" y="4061"/>
                                <a:pt x="7053" y="4103"/>
                              </a:cubicBezTo>
                              <a:cubicBezTo>
                                <a:pt x="7055" y="4112"/>
                                <a:pt x="7057" y="4122"/>
                                <a:pt x="7058" y="4131"/>
                              </a:cubicBezTo>
                              <a:cubicBezTo>
                                <a:pt x="7064" y="4110"/>
                                <a:pt x="7065" y="4088"/>
                                <a:pt x="7069" y="4067"/>
                              </a:cubicBezTo>
                              <a:cubicBezTo>
                                <a:pt x="7076" y="4025"/>
                                <a:pt x="7084" y="3983"/>
                                <a:pt x="7094" y="3942"/>
                              </a:cubicBezTo>
                              <a:cubicBezTo>
                                <a:pt x="7101" y="3913"/>
                                <a:pt x="7110" y="3871"/>
                                <a:pt x="7130" y="3849"/>
                              </a:cubicBezTo>
                              <a:cubicBezTo>
                                <a:pt x="7140" y="3837"/>
                                <a:pt x="7155" y="3835"/>
                                <a:pt x="7169" y="3831"/>
                              </a:cubicBezTo>
                            </a:path>
                            <a:path w="4079" h="769">
                              <a:moveTo>
                                <a:pt x="7310" y="3825"/>
                              </a:moveTo>
                              <a:cubicBezTo>
                                <a:pt x="7304" y="3816"/>
                                <a:pt x="7305" y="3815"/>
                                <a:pt x="7298" y="3808"/>
                              </a:cubicBezTo>
                              <a:cubicBezTo>
                                <a:pt x="7299" y="3813"/>
                                <a:pt x="7298" y="3826"/>
                                <a:pt x="7299" y="3837"/>
                              </a:cubicBezTo>
                              <a:cubicBezTo>
                                <a:pt x="7301" y="3870"/>
                                <a:pt x="7300" y="3903"/>
                                <a:pt x="7302" y="3936"/>
                              </a:cubicBezTo>
                              <a:cubicBezTo>
                                <a:pt x="7304" y="3971"/>
                                <a:pt x="7306" y="4022"/>
                                <a:pt x="7327" y="4052"/>
                              </a:cubicBezTo>
                              <a:cubicBezTo>
                                <a:pt x="7339" y="4070"/>
                                <a:pt x="7357" y="4060"/>
                                <a:pt x="7367" y="4045"/>
                              </a:cubicBezTo>
                              <a:cubicBezTo>
                                <a:pt x="7387" y="4016"/>
                                <a:pt x="7398" y="3977"/>
                                <a:pt x="7406" y="3943"/>
                              </a:cubicBezTo>
                              <a:cubicBezTo>
                                <a:pt x="7414" y="3910"/>
                                <a:pt x="7417" y="3876"/>
                                <a:pt x="7423" y="3843"/>
                              </a:cubicBezTo>
                              <a:cubicBezTo>
                                <a:pt x="7425" y="3835"/>
                                <a:pt x="7426" y="3834"/>
                                <a:pt x="7426" y="3829"/>
                              </a:cubicBezTo>
                              <a:cubicBezTo>
                                <a:pt x="7430" y="3846"/>
                                <a:pt x="7435" y="3863"/>
                                <a:pt x="7439" y="3880"/>
                              </a:cubicBezTo>
                              <a:cubicBezTo>
                                <a:pt x="7446" y="3909"/>
                                <a:pt x="7452" y="3938"/>
                                <a:pt x="7470" y="3963"/>
                              </a:cubicBezTo>
                              <a:cubicBezTo>
                                <a:pt x="7484" y="3982"/>
                                <a:pt x="7505" y="3988"/>
                                <a:pt x="7527" y="3979"/>
                              </a:cubicBezTo>
                              <a:cubicBezTo>
                                <a:pt x="7546" y="3968"/>
                                <a:pt x="7554" y="3964"/>
                                <a:pt x="7565" y="3953"/>
                              </a:cubicBezTo>
                            </a:path>
                            <a:path w="4079" h="769">
                              <a:moveTo>
                                <a:pt x="7778" y="3739"/>
                              </a:moveTo>
                              <a:cubicBezTo>
                                <a:pt x="7776" y="3738"/>
                                <a:pt x="7772" y="3736"/>
                                <a:pt x="7770" y="3734"/>
                              </a:cubicBezTo>
                              <a:cubicBezTo>
                                <a:pt x="7764" y="3729"/>
                                <a:pt x="7763" y="3727"/>
                                <a:pt x="7755" y="3727"/>
                              </a:cubicBezTo>
                              <a:cubicBezTo>
                                <a:pt x="7737" y="3726"/>
                                <a:pt x="7722" y="3742"/>
                                <a:pt x="7712" y="3755"/>
                              </a:cubicBezTo>
                              <a:cubicBezTo>
                                <a:pt x="7690" y="3782"/>
                                <a:pt x="7676" y="3811"/>
                                <a:pt x="7665" y="3844"/>
                              </a:cubicBezTo>
                              <a:cubicBezTo>
                                <a:pt x="7657" y="3869"/>
                                <a:pt x="7650" y="3901"/>
                                <a:pt x="7660" y="3927"/>
                              </a:cubicBezTo>
                              <a:cubicBezTo>
                                <a:pt x="7668" y="3948"/>
                                <a:pt x="7694" y="3935"/>
                                <a:pt x="7705" y="3925"/>
                              </a:cubicBezTo>
                              <a:cubicBezTo>
                                <a:pt x="7731" y="3902"/>
                                <a:pt x="7745" y="3874"/>
                                <a:pt x="7761" y="3844"/>
                              </a:cubicBezTo>
                              <a:cubicBezTo>
                                <a:pt x="7773" y="3821"/>
                                <a:pt x="7782" y="3799"/>
                                <a:pt x="7792" y="3775"/>
                              </a:cubicBezTo>
                              <a:cubicBezTo>
                                <a:pt x="7793" y="3773"/>
                                <a:pt x="7794" y="3772"/>
                                <a:pt x="7795" y="3770"/>
                              </a:cubicBezTo>
                              <a:cubicBezTo>
                                <a:pt x="7800" y="3782"/>
                                <a:pt x="7800" y="3795"/>
                                <a:pt x="7802" y="3809"/>
                              </a:cubicBezTo>
                              <a:cubicBezTo>
                                <a:pt x="7807" y="3840"/>
                                <a:pt x="7814" y="3871"/>
                                <a:pt x="7823" y="3902"/>
                              </a:cubicBezTo>
                              <a:cubicBezTo>
                                <a:pt x="7828" y="3918"/>
                                <a:pt x="7839" y="3958"/>
                                <a:pt x="7860" y="3962"/>
                              </a:cubicBezTo>
                              <a:cubicBezTo>
                                <a:pt x="7875" y="3965"/>
                                <a:pt x="7903" y="3934"/>
                                <a:pt x="7909" y="3924"/>
                              </a:cubicBezTo>
                              <a:cubicBezTo>
                                <a:pt x="7914" y="3915"/>
                                <a:pt x="7918" y="3906"/>
                                <a:pt x="7923" y="3897"/>
                              </a:cubicBezTo>
                            </a:path>
                            <a:path w="4079" h="769">
                              <a:moveTo>
                                <a:pt x="8024" y="3478"/>
                              </a:moveTo>
                              <a:cubicBezTo>
                                <a:pt x="8026" y="3530"/>
                                <a:pt x="8030" y="3581"/>
                                <a:pt x="8035" y="3633"/>
                              </a:cubicBezTo>
                              <a:cubicBezTo>
                                <a:pt x="8041" y="3699"/>
                                <a:pt x="8052" y="3765"/>
                                <a:pt x="8065" y="3830"/>
                              </a:cubicBezTo>
                              <a:cubicBezTo>
                                <a:pt x="8072" y="3867"/>
                                <a:pt x="8082" y="3904"/>
                                <a:pt x="8098" y="3937"/>
                              </a:cubicBezTo>
                              <a:cubicBezTo>
                                <a:pt x="8100" y="3932"/>
                                <a:pt x="8098" y="3913"/>
                                <a:pt x="8092" y="3893"/>
                              </a:cubicBezTo>
                            </a:path>
                            <a:path w="4079" h="769">
                              <a:moveTo>
                                <a:pt x="7933" y="3742"/>
                              </a:moveTo>
                              <a:cubicBezTo>
                                <a:pt x="7920" y="3767"/>
                                <a:pt x="7931" y="3776"/>
                                <a:pt x="7959" y="3778"/>
                              </a:cubicBezTo>
                              <a:cubicBezTo>
                                <a:pt x="8003" y="3781"/>
                                <a:pt x="8045" y="3771"/>
                                <a:pt x="8089" y="3765"/>
                              </a:cubicBezTo>
                              <a:cubicBezTo>
                                <a:pt x="8139" y="3758"/>
                                <a:pt x="8191" y="3748"/>
                                <a:pt x="8242" y="3748"/>
                              </a:cubicBezTo>
                              <a:cubicBezTo>
                                <a:pt x="8273" y="3748"/>
                                <a:pt x="8304" y="3753"/>
                                <a:pt x="8326" y="3777"/>
                              </a:cubicBezTo>
                              <a:cubicBezTo>
                                <a:pt x="8343" y="3795"/>
                                <a:pt x="8344" y="3823"/>
                                <a:pt x="8348" y="3846"/>
                              </a:cubicBezTo>
                              <a:cubicBezTo>
                                <a:pt x="8352" y="3865"/>
                                <a:pt x="8355" y="3885"/>
                                <a:pt x="8357" y="3904"/>
                              </a:cubicBezTo>
                              <a:cubicBezTo>
                                <a:pt x="8357" y="3907"/>
                                <a:pt x="8357" y="3908"/>
                                <a:pt x="8357" y="3910"/>
                              </a:cubicBezTo>
                              <a:cubicBezTo>
                                <a:pt x="8346" y="3894"/>
                                <a:pt x="8336" y="3877"/>
                                <a:pt x="8325" y="3860"/>
                              </a:cubicBezTo>
                            </a:path>
                            <a:path w="4079" h="769">
                              <a:moveTo>
                                <a:pt x="8242" y="3613"/>
                              </a:moveTo>
                              <a:cubicBezTo>
                                <a:pt x="8264" y="3615"/>
                                <a:pt x="8286" y="3616"/>
                                <a:pt x="8308" y="3614"/>
                              </a:cubicBezTo>
                              <a:cubicBezTo>
                                <a:pt x="8364" y="3610"/>
                                <a:pt x="8418" y="3608"/>
                                <a:pt x="8474" y="3600"/>
                              </a:cubicBezTo>
                              <a:cubicBezTo>
                                <a:pt x="8520" y="3593"/>
                                <a:pt x="8534" y="3591"/>
                                <a:pt x="8564" y="3587"/>
                              </a:cubicBezTo>
                            </a:path>
                            <a:path w="4079" h="769">
                              <a:moveTo>
                                <a:pt x="8632" y="3664"/>
                              </a:moveTo>
                              <a:cubicBezTo>
                                <a:pt x="8630" y="3674"/>
                                <a:pt x="8630" y="3690"/>
                                <a:pt x="8627" y="3700"/>
                              </a:cubicBezTo>
                              <a:cubicBezTo>
                                <a:pt x="8617" y="3731"/>
                                <a:pt x="8608" y="3762"/>
                                <a:pt x="8604" y="3795"/>
                              </a:cubicBezTo>
                              <a:cubicBezTo>
                                <a:pt x="8600" y="3827"/>
                                <a:pt x="8595" y="3865"/>
                                <a:pt x="8605" y="3897"/>
                              </a:cubicBezTo>
                              <a:cubicBezTo>
                                <a:pt x="8613" y="3924"/>
                                <a:pt x="8641" y="3931"/>
                                <a:pt x="8666" y="3926"/>
                              </a:cubicBezTo>
                              <a:cubicBezTo>
                                <a:pt x="8702" y="3918"/>
                                <a:pt x="8735" y="3888"/>
                                <a:pt x="8757" y="3859"/>
                              </a:cubicBezTo>
                              <a:cubicBezTo>
                                <a:pt x="8790" y="3816"/>
                                <a:pt x="8805" y="3746"/>
                                <a:pt x="8767" y="3701"/>
                              </a:cubicBezTo>
                              <a:cubicBezTo>
                                <a:pt x="8746" y="3676"/>
                                <a:pt x="8710" y="3670"/>
                                <a:pt x="8680" y="3678"/>
                              </a:cubicBezTo>
                              <a:cubicBezTo>
                                <a:pt x="8653" y="3685"/>
                                <a:pt x="8623" y="3702"/>
                                <a:pt x="8606" y="3724"/>
                              </a:cubicBezTo>
                              <a:cubicBezTo>
                                <a:pt x="8594" y="3740"/>
                                <a:pt x="8596" y="3752"/>
                                <a:pt x="8607" y="3765"/>
                              </a:cubicBezTo>
                            </a:path>
                            <a:path w="4079" h="769">
                              <a:moveTo>
                                <a:pt x="8932" y="3644"/>
                              </a:moveTo>
                              <a:cubicBezTo>
                                <a:pt x="8950" y="3652"/>
                                <a:pt x="8945" y="3639"/>
                                <a:pt x="8950" y="3664"/>
                              </a:cubicBezTo>
                              <a:cubicBezTo>
                                <a:pt x="8956" y="3695"/>
                                <a:pt x="8960" y="3727"/>
                                <a:pt x="8966" y="3758"/>
                              </a:cubicBezTo>
                              <a:cubicBezTo>
                                <a:pt x="8972" y="3790"/>
                                <a:pt x="8975" y="3841"/>
                                <a:pt x="8991" y="3870"/>
                              </a:cubicBezTo>
                              <a:cubicBezTo>
                                <a:pt x="8995" y="3876"/>
                                <a:pt x="8996" y="3878"/>
                                <a:pt x="9001" y="3879"/>
                              </a:cubicBezTo>
                              <a:cubicBezTo>
                                <a:pt x="9019" y="3859"/>
                                <a:pt x="9029" y="3835"/>
                                <a:pt x="9041" y="3811"/>
                              </a:cubicBezTo>
                              <a:cubicBezTo>
                                <a:pt x="9065" y="3762"/>
                                <a:pt x="9085" y="3709"/>
                                <a:pt x="9115" y="3663"/>
                              </a:cubicBezTo>
                              <a:cubicBezTo>
                                <a:pt x="9125" y="3649"/>
                                <a:pt x="9127" y="3646"/>
                                <a:pt x="9136" y="3641"/>
                              </a:cubicBezTo>
                              <a:cubicBezTo>
                                <a:pt x="9149" y="3661"/>
                                <a:pt x="9156" y="3681"/>
                                <a:pt x="9166" y="3705"/>
                              </a:cubicBezTo>
                              <a:cubicBezTo>
                                <a:pt x="9182" y="3747"/>
                                <a:pt x="9199" y="3788"/>
                                <a:pt x="9229" y="3822"/>
                              </a:cubicBezTo>
                              <a:cubicBezTo>
                                <a:pt x="9258" y="3855"/>
                                <a:pt x="9297" y="3876"/>
                                <a:pt x="9342" y="3878"/>
                              </a:cubicBezTo>
                              <a:cubicBezTo>
                                <a:pt x="9372" y="3875"/>
                                <a:pt x="9382" y="3874"/>
                                <a:pt x="9401" y="386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23,3478" coordsize="4079,769" path="m5342,3689c5337,3672,5332,3655,5328,3638c5326,3630,5327,3620,5323,3611c5320,3604,5327,3623,5324,3620c5335,3707,5347,3793,5360,3880c5377,3990,5392,4101,5419,4209c5422,4221,5426,4234,5429,4246c5424,4195,5412,4145,5404,4095c5389,4001,5373,3907,5360,3812c5352,3755,5345,3697,5339,3639c5339,3638,5339,3638,5339,3637c5344,3661,5349,3685,5356,3709c5379,3792,5402,3881,5442,3958c5459,3990,5475,4018,5505,4037c5534,4018,5540,4011,5554,3973c5586,3885,5593,3789,5601,3696c5602,3763,5608,3830,5613,3897c5617,3957,5625,4015,5635,4074c5639,4096,5640,4148,5659,4165c5667,4169,5670,4170,5675,4164em5871,4021c5866,4023,5861,4026,5856,4027c5857,4027,5862,4028,5866,4028c5883,4029,5894,4019,5907,4009c5926,3995,5942,3977,5952,3955c5959,3940,5970,3909,5962,3892c5953,3873,5926,3887,5916,3895c5889,3917,5867,3952,5855,3984c5842,4019,5837,4058,5850,4094c5860,4122,5887,4141,5916,4146c5951,4152,5985,4138,6011,4115c6032,4092,6039,4084,6049,4065em6105,3825c6099,3849,6100,3871,6100,3895c6099,3936,6107,3975,6114,4016c6120,4048,6128,4082,6139,4113c6144,4124,6145,4128,6151,4133c6165,4117,6170,4105,6177,4081c6191,4035,6201,3989,6212,3943c6219,3916,6226,3890,6236,3864c6245,3883,6249,3902,6253,3925c6259,3960,6262,3996,6272,4030c6276,4046,6284,4072,6302,4077c6318,4081,6346,4043,6353,4035em6535,3759c6522,3765,6514,3770,6503,3779c6485,3795,6471,3819,6457,3839c6441,3863,6424,3890,6412,3916c6405,3931,6399,3954,6414,3967c6440,3989,6494,3991,6526,3997c6550,4001,6572,4005,6589,4024c6603,4040,6586,4054,6575,4065c6550,4089,6520,4103,6489,4117c6459,4130,6428,4140,6397,4148c6386,4151,6382,4152,6374,4151c6379,4139,6379,4135,6389,4123em6695,3724c6692,3740,6688,3760,6690,3778c6695,3834,6704,3890,6710,3946c6718,4019,6721,4094,6733,4166c6736,4186,6761,4239,6746,4225c6745,4218,6743,4215,6740,4210em6619,3981c6627,3971,6636,3962,6650,3956c6690,3939,6733,3930,6773,3914c6819,3896,6865,3882,6912,3867em7005,3854c7004,3862,7006,3864,7009,3879c7016,3912,7020,3945,7028,3978c7038,4019,7045,4061,7053,4103c7055,4112,7057,4122,7058,4131c7064,4110,7065,4088,7069,4067c7076,4025,7084,3983,7094,3942c7101,3913,7110,3871,7130,3849c7140,3837,7155,3835,7169,3831em7310,3825c7304,3816,7305,3815,7298,3808c7299,3813,7298,3826,7299,3837c7301,3870,7300,3903,7302,3936c7304,3971,7306,4022,7327,4052c7339,4070,7357,4060,7367,4045c7387,4016,7398,3977,7406,3943c7414,3910,7417,3876,7423,3843c7425,3835,7426,3834,7426,3829c7430,3846,7435,3863,7439,3880c7446,3909,7452,3938,7470,3963c7484,3982,7505,3988,7527,3979c7546,3968,7554,3964,7565,3953em7778,3739c7776,3738,7772,3736,7770,3734c7764,3729,7763,3727,7755,3727c7737,3726,7722,3742,7712,3755c7690,3782,7676,3811,7665,3844c7657,3869,7650,3901,7660,3927c7668,3948,7694,3935,7705,3925c7731,3902,7745,3874,7761,3844c7773,3821,7782,3799,7792,3775c7793,3773,7794,3772,7795,3770c7800,3782,7800,3795,7802,3809c7807,3840,7814,3871,7823,3902c7828,3918,7839,3958,7860,3962c7875,3965,7903,3934,7909,3924c7914,3915,7918,3906,7923,3897em8024,3478c8026,3530,8030,3581,8035,3633c8041,3699,8052,3765,8065,3830c8072,3867,8082,3904,8098,3937c8100,3932,8098,3913,8092,3893em7933,3742c7920,3767,7931,3776,7959,3778c8003,3781,8045,3771,8089,3765c8139,3758,8191,3748,8242,3748c8273,3748,8304,3753,8326,3777c8343,3795,8344,3823,8348,3846c8352,3865,8355,3885,8357,3904c8357,3907,8357,3908,8357,3910c8346,3894,8336,3877,8325,3860em8242,3613c8264,3615,8286,3616,8308,3614c8364,3610,8418,3608,8474,3600c8520,3593,8534,3591,8564,3587em8632,3664c8630,3674,8630,3690,8627,3700c8617,3731,8608,3762,8604,3795c8600,3827,8595,3865,8605,3897c8613,3924,8641,3931,8666,3926c8702,3918,8735,3888,8757,3859c8790,3816,8805,3746,8767,3701c8746,3676,8710,3670,8680,3678c8653,3685,8623,3702,8606,3724c8594,3740,8596,3752,8607,3765em8932,3644c8950,3652,8945,3639,8950,3664c8956,3695,8960,3727,8966,3758c8972,3790,8975,3841,8991,3870c8995,3876,8996,3878,9001,3879c9019,3859,9029,3835,9041,3811c9065,3762,9085,3709,9115,3663c9125,3649,9127,3646,9136,3641c9149,3661,9156,3681,9166,3705c9182,3747,9199,3788,9229,3822c9258,3855,9297,3876,9342,3878c9372,3875,9382,3874,9401,3866e" stroked="t" o:allowincell="f" style="position:absolute;margin-left:60.9pt;margin-top:95pt;width:115.55pt;height:21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9200</wp:posOffset>
                </wp:positionH>
                <wp:positionV relativeFrom="paragraph">
                  <wp:posOffset>1170305</wp:posOffset>
                </wp:positionV>
                <wp:extent cx="523240" cy="363220"/>
                <wp:effectExtent l="6350" t="571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009">
                              <a:moveTo>
                                <a:pt x="10204" y="3425"/>
                              </a:moveTo>
                              <a:cubicBezTo>
                                <a:pt x="10204" y="3416"/>
                                <a:pt x="10207" y="3395"/>
                                <a:pt x="10206" y="3390"/>
                              </a:cubicBezTo>
                              <a:cubicBezTo>
                                <a:pt x="10205" y="3380"/>
                                <a:pt x="10200" y="3381"/>
                                <a:pt x="10199" y="3379"/>
                              </a:cubicBezTo>
                              <a:cubicBezTo>
                                <a:pt x="10183" y="3394"/>
                                <a:pt x="10174" y="3406"/>
                                <a:pt x="10163" y="3427"/>
                              </a:cubicBezTo>
                              <a:cubicBezTo>
                                <a:pt x="10137" y="3478"/>
                                <a:pt x="10121" y="3531"/>
                                <a:pt x="10108" y="3586"/>
                              </a:cubicBezTo>
                              <a:cubicBezTo>
                                <a:pt x="10091" y="3659"/>
                                <a:pt x="10085" y="3730"/>
                                <a:pt x="10095" y="3804"/>
                              </a:cubicBezTo>
                              <a:cubicBezTo>
                                <a:pt x="10104" y="3874"/>
                                <a:pt x="10134" y="3940"/>
                                <a:pt x="10205" y="3966"/>
                              </a:cubicBezTo>
                              <a:cubicBezTo>
                                <a:pt x="10252" y="3983"/>
                                <a:pt x="10292" y="3964"/>
                                <a:pt x="10334" y="3946"/>
                              </a:cubicBezTo>
                            </a:path>
                            <a:path w="1454" h="1009">
                              <a:moveTo>
                                <a:pt x="10500" y="3546"/>
                              </a:moveTo>
                              <a:cubicBezTo>
                                <a:pt x="10494" y="3546"/>
                                <a:pt x="10497" y="3526"/>
                                <a:pt x="10498" y="3554"/>
                              </a:cubicBezTo>
                              <a:cubicBezTo>
                                <a:pt x="10499" y="3591"/>
                                <a:pt x="10507" y="3627"/>
                                <a:pt x="10512" y="3663"/>
                              </a:cubicBezTo>
                              <a:cubicBezTo>
                                <a:pt x="10520" y="3725"/>
                                <a:pt x="10529" y="3786"/>
                                <a:pt x="10541" y="3847"/>
                              </a:cubicBezTo>
                              <a:cubicBezTo>
                                <a:pt x="10550" y="3890"/>
                                <a:pt x="10560" y="3932"/>
                                <a:pt x="10584" y="3969"/>
                              </a:cubicBezTo>
                              <a:cubicBezTo>
                                <a:pt x="10598" y="3990"/>
                                <a:pt x="10594" y="3968"/>
                                <a:pt x="10598" y="3960"/>
                              </a:cubicBezTo>
                            </a:path>
                            <a:path w="1454" h="1009">
                              <a:moveTo>
                                <a:pt x="10442" y="3628"/>
                              </a:moveTo>
                              <a:cubicBezTo>
                                <a:pt x="10434" y="3629"/>
                                <a:pt x="10427" y="3631"/>
                                <a:pt x="10419" y="3632"/>
                              </a:cubicBezTo>
                              <a:cubicBezTo>
                                <a:pt x="10438" y="3634"/>
                                <a:pt x="10455" y="3634"/>
                                <a:pt x="10475" y="3633"/>
                              </a:cubicBezTo>
                              <a:cubicBezTo>
                                <a:pt x="10524" y="3631"/>
                                <a:pt x="10573" y="3631"/>
                                <a:pt x="10621" y="3635"/>
                              </a:cubicBezTo>
                              <a:cubicBezTo>
                                <a:pt x="10677" y="3639"/>
                                <a:pt x="10735" y="3647"/>
                                <a:pt x="10787" y="3667"/>
                              </a:cubicBezTo>
                              <a:cubicBezTo>
                                <a:pt x="10820" y="3680"/>
                                <a:pt x="10856" y="3700"/>
                                <a:pt x="10855" y="3740"/>
                              </a:cubicBezTo>
                              <a:cubicBezTo>
                                <a:pt x="10854" y="3783"/>
                                <a:pt x="10812" y="3818"/>
                                <a:pt x="10784" y="3845"/>
                              </a:cubicBezTo>
                              <a:cubicBezTo>
                                <a:pt x="10746" y="3881"/>
                                <a:pt x="10698" y="3914"/>
                                <a:pt x="10653" y="3940"/>
                              </a:cubicBezTo>
                              <a:cubicBezTo>
                                <a:pt x="10631" y="3953"/>
                                <a:pt x="10598" y="3971"/>
                                <a:pt x="10572" y="3976"/>
                              </a:cubicBezTo>
                              <a:cubicBezTo>
                                <a:pt x="10569" y="3975"/>
                                <a:pt x="10567" y="3974"/>
                                <a:pt x="10564" y="3973"/>
                              </a:cubicBezTo>
                              <a:cubicBezTo>
                                <a:pt x="10580" y="3961"/>
                                <a:pt x="10598" y="3950"/>
                                <a:pt x="10616" y="3940"/>
                              </a:cubicBezTo>
                            </a:path>
                            <a:path w="1454" h="1009">
                              <a:moveTo>
                                <a:pt x="10989" y="3730"/>
                              </a:moveTo>
                              <a:cubicBezTo>
                                <a:pt x="10981" y="3726"/>
                                <a:pt x="10985" y="3712"/>
                                <a:pt x="10967" y="3714"/>
                              </a:cubicBezTo>
                              <a:cubicBezTo>
                                <a:pt x="10938" y="3717"/>
                                <a:pt x="10915" y="3771"/>
                                <a:pt x="10905" y="3792"/>
                              </a:cubicBezTo>
                              <a:cubicBezTo>
                                <a:pt x="10890" y="3825"/>
                                <a:pt x="10878" y="3862"/>
                                <a:pt x="10882" y="3898"/>
                              </a:cubicBezTo>
                              <a:cubicBezTo>
                                <a:pt x="10884" y="3901"/>
                                <a:pt x="10885" y="3904"/>
                                <a:pt x="10887" y="3907"/>
                              </a:cubicBezTo>
                              <a:cubicBezTo>
                                <a:pt x="10914" y="3901"/>
                                <a:pt x="10921" y="3903"/>
                                <a:pt x="10946" y="3882"/>
                              </a:cubicBezTo>
                              <a:cubicBezTo>
                                <a:pt x="10987" y="3847"/>
                                <a:pt x="11031" y="3781"/>
                                <a:pt x="11040" y="3727"/>
                              </a:cubicBezTo>
                              <a:cubicBezTo>
                                <a:pt x="11039" y="3726"/>
                                <a:pt x="11037" y="3724"/>
                                <a:pt x="11036" y="3723"/>
                              </a:cubicBezTo>
                              <a:cubicBezTo>
                                <a:pt x="11031" y="3739"/>
                                <a:pt x="11023" y="3753"/>
                                <a:pt x="11020" y="3771"/>
                              </a:cubicBezTo>
                              <a:cubicBezTo>
                                <a:pt x="11014" y="3804"/>
                                <a:pt x="11012" y="3844"/>
                                <a:pt x="11026" y="3875"/>
                              </a:cubicBezTo>
                              <a:cubicBezTo>
                                <a:pt x="11034" y="3893"/>
                                <a:pt x="11046" y="3906"/>
                                <a:pt x="11067" y="3904"/>
                              </a:cubicBezTo>
                              <a:cubicBezTo>
                                <a:pt x="11093" y="3901"/>
                                <a:pt x="11111" y="3874"/>
                                <a:pt x="11124" y="3854"/>
                              </a:cubicBezTo>
                              <a:cubicBezTo>
                                <a:pt x="11142" y="3825"/>
                                <a:pt x="11156" y="3793"/>
                                <a:pt x="11168" y="3762"/>
                              </a:cubicBezTo>
                              <a:cubicBezTo>
                                <a:pt x="11174" y="3747"/>
                                <a:pt x="11178" y="3730"/>
                                <a:pt x="11183" y="3715"/>
                              </a:cubicBezTo>
                              <a:cubicBezTo>
                                <a:pt x="11183" y="3723"/>
                                <a:pt x="11184" y="3715"/>
                                <a:pt x="11183" y="3723"/>
                              </a:cubicBezTo>
                              <a:cubicBezTo>
                                <a:pt x="11181" y="3748"/>
                                <a:pt x="11179" y="3772"/>
                                <a:pt x="11181" y="3798"/>
                              </a:cubicBezTo>
                              <a:cubicBezTo>
                                <a:pt x="11183" y="3824"/>
                                <a:pt x="11188" y="3851"/>
                                <a:pt x="11199" y="3875"/>
                              </a:cubicBezTo>
                              <a:cubicBezTo>
                                <a:pt x="11201" y="3878"/>
                                <a:pt x="11204" y="3881"/>
                                <a:pt x="11206" y="3884"/>
                              </a:cubicBezTo>
                              <a:cubicBezTo>
                                <a:pt x="11218" y="3878"/>
                                <a:pt x="11228" y="3886"/>
                                <a:pt x="11242" y="3864"/>
                              </a:cubicBezTo>
                              <a:cubicBezTo>
                                <a:pt x="11276" y="3811"/>
                                <a:pt x="11275" y="3745"/>
                                <a:pt x="11299" y="3689"/>
                              </a:cubicBezTo>
                              <a:cubicBezTo>
                                <a:pt x="11302" y="3683"/>
                                <a:pt x="11302" y="3681"/>
                                <a:pt x="11307" y="3680"/>
                              </a:cubicBezTo>
                              <a:cubicBezTo>
                                <a:pt x="11314" y="3694"/>
                                <a:pt x="11321" y="3710"/>
                                <a:pt x="11327" y="3727"/>
                              </a:cubicBezTo>
                              <a:cubicBezTo>
                                <a:pt x="11342" y="3773"/>
                                <a:pt x="11356" y="3819"/>
                                <a:pt x="11371" y="3865"/>
                              </a:cubicBezTo>
                              <a:cubicBezTo>
                                <a:pt x="11393" y="3932"/>
                                <a:pt x="11418" y="3997"/>
                                <a:pt x="11437" y="4065"/>
                              </a:cubicBezTo>
                              <a:cubicBezTo>
                                <a:pt x="11458" y="4139"/>
                                <a:pt x="11476" y="4218"/>
                                <a:pt x="11442" y="4291"/>
                              </a:cubicBezTo>
                              <a:cubicBezTo>
                                <a:pt x="11417" y="4343"/>
                                <a:pt x="11362" y="4383"/>
                                <a:pt x="11304" y="4385"/>
                              </a:cubicBezTo>
                              <a:cubicBezTo>
                                <a:pt x="11253" y="4386"/>
                                <a:pt x="11237" y="4342"/>
                                <a:pt x="11253" y="4299"/>
                              </a:cubicBezTo>
                              <a:cubicBezTo>
                                <a:pt x="11273" y="4247"/>
                                <a:pt x="11324" y="4202"/>
                                <a:pt x="11369" y="4171"/>
                              </a:cubicBezTo>
                              <a:cubicBezTo>
                                <a:pt x="11424" y="4134"/>
                                <a:pt x="11485" y="4103"/>
                                <a:pt x="11542" y="40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89,3377" coordsize="1454,1009" path="m10204,3425c10204,3416,10207,3395,10206,3390c10205,3380,10200,3381,10199,3379c10183,3394,10174,3406,10163,3427c10137,3478,10121,3531,10108,3586c10091,3659,10085,3730,10095,3804c10104,3874,10134,3940,10205,3966c10252,3983,10292,3964,10334,3946em10500,3546c10494,3546,10497,3526,10498,3554c10499,3591,10507,3627,10512,3663c10520,3725,10529,3786,10541,3847c10550,3890,10560,3932,10584,3969c10598,3990,10594,3968,10598,3960em10442,3628c10434,3629,10427,3631,10419,3632c10438,3634,10455,3634,10475,3633c10524,3631,10573,3631,10621,3635c10677,3639,10735,3647,10787,3667c10820,3680,10856,3700,10855,3740c10854,3783,10812,3818,10784,3845c10746,3881,10698,3914,10653,3940c10631,3953,10598,3971,10572,3976c10569,3975,10567,3974,10564,3973c10580,3961,10598,3950,10616,3940em10989,3730c10981,3726,10985,3712,10967,3714c10938,3717,10915,3771,10905,3792c10890,3825,10878,3862,10882,3898c10884,3901,10885,3904,10887,3907c10914,3901,10921,3903,10946,3882c10987,3847,11031,3781,11040,3727c11039,3726,11037,3724,11036,3723c11031,3739,11023,3753,11020,3771c11014,3804,11012,3844,11026,3875c11034,3893,11046,3906,11067,3904c11093,3901,11111,3874,11124,3854c11142,3825,11156,3793,11168,3762c11174,3747,11178,3730,11183,3715c11183,3723,11184,3715,11183,3723c11181,3748,11179,3772,11181,3798c11183,3824,11188,3851,11199,3875c11201,3878,11204,3881,11206,3884c11218,3878,11228,3886,11242,3864c11276,3811,11275,3745,11299,3689c11302,3683,11302,3681,11307,3680c11314,3694,11321,3710,11327,3727c11342,3773,11356,3819,11371,3865c11393,3932,11418,3997,11437,4065c11458,4139,11476,4218,11442,4291c11417,4343,11362,4383,11304,4385c11253,4386,11237,4342,11253,4299c11273,4247,11324,4202,11369,4171c11424,4134,11485,4103,11542,4068e" stroked="t" o:allowincell="f" style="position:absolute;margin-left:196pt;margin-top:92.15pt;width:41.15pt;height:28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3095</wp:posOffset>
                </wp:positionH>
                <wp:positionV relativeFrom="paragraph">
                  <wp:posOffset>1152525</wp:posOffset>
                </wp:positionV>
                <wp:extent cx="540385" cy="209550"/>
                <wp:effectExtent l="7620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582">
                              <a:moveTo>
                                <a:pt x="12009" y="3494"/>
                              </a:moveTo>
                              <a:cubicBezTo>
                                <a:pt x="12000" y="3475"/>
                                <a:pt x="11991" y="3453"/>
                                <a:pt x="11990" y="3432"/>
                              </a:cubicBezTo>
                              <a:cubicBezTo>
                                <a:pt x="11991" y="3429"/>
                                <a:pt x="11991" y="3427"/>
                                <a:pt x="11992" y="3424"/>
                              </a:cubicBezTo>
                              <a:cubicBezTo>
                                <a:pt x="11986" y="3406"/>
                                <a:pt x="11992" y="3413"/>
                                <a:pt x="11993" y="3431"/>
                              </a:cubicBezTo>
                              <a:cubicBezTo>
                                <a:pt x="11995" y="3481"/>
                                <a:pt x="11998" y="3530"/>
                                <a:pt x="12002" y="3580"/>
                              </a:cubicBezTo>
                              <a:cubicBezTo>
                                <a:pt x="12007" y="3650"/>
                                <a:pt x="12016" y="3720"/>
                                <a:pt x="12028" y="3790"/>
                              </a:cubicBezTo>
                              <a:cubicBezTo>
                                <a:pt x="12035" y="3831"/>
                                <a:pt x="12041" y="3876"/>
                                <a:pt x="12066" y="3910"/>
                              </a:cubicBezTo>
                              <a:cubicBezTo>
                                <a:pt x="12072" y="3893"/>
                                <a:pt x="12076" y="3877"/>
                                <a:pt x="12079" y="3859"/>
                              </a:cubicBezTo>
                              <a:cubicBezTo>
                                <a:pt x="12080" y="3850"/>
                                <a:pt x="12082" y="3842"/>
                                <a:pt x="12083" y="3833"/>
                              </a:cubicBezTo>
                            </a:path>
                            <a:path w="1502" h="582">
                              <a:moveTo>
                                <a:pt x="12226" y="3694"/>
                              </a:moveTo>
                              <a:cubicBezTo>
                                <a:pt x="12236" y="3699"/>
                                <a:pt x="12238" y="3696"/>
                                <a:pt x="12251" y="3695"/>
                              </a:cubicBezTo>
                              <a:cubicBezTo>
                                <a:pt x="12282" y="3693"/>
                                <a:pt x="12308" y="3682"/>
                                <a:pt x="12338" y="3676"/>
                              </a:cubicBezTo>
                              <a:cubicBezTo>
                                <a:pt x="12368" y="3670"/>
                                <a:pt x="12397" y="3664"/>
                                <a:pt x="12427" y="3657"/>
                              </a:cubicBezTo>
                            </a:path>
                            <a:path w="1502" h="582">
                              <a:moveTo>
                                <a:pt x="12741" y="3439"/>
                              </a:moveTo>
                              <a:cubicBezTo>
                                <a:pt x="12728" y="3444"/>
                                <a:pt x="12725" y="3439"/>
                                <a:pt x="12716" y="3458"/>
                              </a:cubicBezTo>
                              <a:cubicBezTo>
                                <a:pt x="12706" y="3479"/>
                                <a:pt x="12699" y="3505"/>
                                <a:pt x="12695" y="3528"/>
                              </a:cubicBezTo>
                              <a:cubicBezTo>
                                <a:pt x="12691" y="3553"/>
                                <a:pt x="12687" y="3580"/>
                                <a:pt x="12697" y="3605"/>
                              </a:cubicBezTo>
                              <a:cubicBezTo>
                                <a:pt x="12708" y="3632"/>
                                <a:pt x="12737" y="3640"/>
                                <a:pt x="12762" y="3649"/>
                              </a:cubicBezTo>
                              <a:cubicBezTo>
                                <a:pt x="12821" y="3670"/>
                                <a:pt x="12910" y="3672"/>
                                <a:pt x="12958" y="3714"/>
                              </a:cubicBezTo>
                              <a:cubicBezTo>
                                <a:pt x="12975" y="3729"/>
                                <a:pt x="12962" y="3742"/>
                                <a:pt x="12951" y="3755"/>
                              </a:cubicBezTo>
                              <a:cubicBezTo>
                                <a:pt x="12930" y="3779"/>
                                <a:pt x="12900" y="3795"/>
                                <a:pt x="12870" y="3806"/>
                              </a:cubicBezTo>
                              <a:cubicBezTo>
                                <a:pt x="12851" y="3813"/>
                                <a:pt x="12837" y="3818"/>
                                <a:pt x="12820" y="3812"/>
                              </a:cubicBezTo>
                              <a:cubicBezTo>
                                <a:pt x="12821" y="3795"/>
                                <a:pt x="12823" y="3789"/>
                                <a:pt x="12832" y="3773"/>
                              </a:cubicBezTo>
                            </a:path>
                            <a:path w="1502" h="582">
                              <a:moveTo>
                                <a:pt x="12852" y="3526"/>
                              </a:moveTo>
                              <a:cubicBezTo>
                                <a:pt x="12839" y="3532"/>
                                <a:pt x="12836" y="3534"/>
                                <a:pt x="12832" y="3541"/>
                              </a:cubicBezTo>
                              <a:cubicBezTo>
                                <a:pt x="12842" y="3539"/>
                                <a:pt x="12858" y="3537"/>
                                <a:pt x="12870" y="3535"/>
                              </a:cubicBezTo>
                              <a:cubicBezTo>
                                <a:pt x="12905" y="3528"/>
                                <a:pt x="12939" y="3518"/>
                                <a:pt x="12974" y="3509"/>
                              </a:cubicBezTo>
                              <a:cubicBezTo>
                                <a:pt x="13018" y="3498"/>
                                <a:pt x="13062" y="3491"/>
                                <a:pt x="13106" y="3481"/>
                              </a:cubicBezTo>
                              <a:cubicBezTo>
                                <a:pt x="13125" y="3477"/>
                                <a:pt x="13153" y="3467"/>
                                <a:pt x="13173" y="3468"/>
                              </a:cubicBezTo>
                              <a:cubicBezTo>
                                <a:pt x="13174" y="3469"/>
                                <a:pt x="13174" y="3469"/>
                                <a:pt x="13175" y="3470"/>
                              </a:cubicBezTo>
                              <a:cubicBezTo>
                                <a:pt x="13167" y="3471"/>
                                <a:pt x="13158" y="3471"/>
                                <a:pt x="13148" y="3473"/>
                              </a:cubicBezTo>
                              <a:cubicBezTo>
                                <a:pt x="13143" y="3474"/>
                                <a:pt x="13137" y="3474"/>
                                <a:pt x="13132" y="3475"/>
                              </a:cubicBezTo>
                            </a:path>
                            <a:path w="1502" h="582">
                              <a:moveTo>
                                <a:pt x="13229" y="3329"/>
                              </a:moveTo>
                              <a:cubicBezTo>
                                <a:pt x="13229" y="3331"/>
                                <a:pt x="13212" y="3327"/>
                                <a:pt x="13224" y="3338"/>
                              </a:cubicBezTo>
                              <a:cubicBezTo>
                                <a:pt x="13247" y="3359"/>
                                <a:pt x="13285" y="3370"/>
                                <a:pt x="13311" y="3386"/>
                              </a:cubicBezTo>
                              <a:cubicBezTo>
                                <a:pt x="13378" y="3425"/>
                                <a:pt x="13439" y="3473"/>
                                <a:pt x="13473" y="3544"/>
                              </a:cubicBezTo>
                              <a:cubicBezTo>
                                <a:pt x="13504" y="3608"/>
                                <a:pt x="13489" y="3676"/>
                                <a:pt x="13448" y="3732"/>
                              </a:cubicBezTo>
                              <a:cubicBezTo>
                                <a:pt x="13413" y="3780"/>
                                <a:pt x="13371" y="3805"/>
                                <a:pt x="13322" y="38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89,3329" coordsize="1502,582" path="m12009,3494c12000,3475,11991,3453,11990,3432c11991,3429,11991,3427,11992,3424c11986,3406,11992,3413,11993,3431c11995,3481,11998,3530,12002,3580c12007,3650,12016,3720,12028,3790c12035,3831,12041,3876,12066,3910c12072,3893,12076,3877,12079,3859c12080,3850,12082,3842,12083,3833em12226,3694c12236,3699,12238,3696,12251,3695c12282,3693,12308,3682,12338,3676c12368,3670,12397,3664,12427,3657em12741,3439c12728,3444,12725,3439,12716,3458c12706,3479,12699,3505,12695,3528c12691,3553,12687,3580,12697,3605c12708,3632,12737,3640,12762,3649c12821,3670,12910,3672,12958,3714c12975,3729,12962,3742,12951,3755c12930,3779,12900,3795,12870,3806c12851,3813,12837,3818,12820,3812c12821,3795,12823,3789,12832,3773em12852,3526c12839,3532,12836,3534,12832,3541c12842,3539,12858,3537,12870,3535c12905,3528,12939,3518,12974,3509c13018,3498,13062,3491,13106,3481c13125,3477,13153,3467,13173,3468c13174,3469,13174,3469,13175,3470c13167,3471,13158,3471,13148,3473c13143,3474,13137,3474,13132,3475em13229,3329c13229,3331,13212,3327,13224,3338c13247,3359,13285,3370,13311,3386c13378,3425,13439,3473,13473,3544c13504,3608,13489,3676,13448,3732c13413,3780,13371,3805,13322,3837e" stroked="t" o:allowincell="f" style="position:absolute;margin-left:249.85pt;margin-top:90.75pt;width:42.5pt;height:16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3665</wp:posOffset>
                </wp:positionH>
                <wp:positionV relativeFrom="paragraph">
                  <wp:posOffset>1617980</wp:posOffset>
                </wp:positionV>
                <wp:extent cx="320040" cy="20129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559">
                              <a:moveTo>
                                <a:pt x="7030" y="4646"/>
                              </a:moveTo>
                              <a:cubicBezTo>
                                <a:pt x="7027" y="4640"/>
                                <a:pt x="7024" y="4630"/>
                                <a:pt x="7023" y="4627"/>
                              </a:cubicBezTo>
                              <a:cubicBezTo>
                                <a:pt x="7019" y="4623"/>
                                <a:pt x="7017" y="4621"/>
                                <a:pt x="7023" y="4623"/>
                              </a:cubicBezTo>
                              <a:cubicBezTo>
                                <a:pt x="7023" y="4631"/>
                                <a:pt x="7024" y="4649"/>
                                <a:pt x="7025" y="4659"/>
                              </a:cubicBezTo>
                              <a:cubicBezTo>
                                <a:pt x="7028" y="4706"/>
                                <a:pt x="7031" y="4753"/>
                                <a:pt x="7033" y="4800"/>
                              </a:cubicBezTo>
                              <a:cubicBezTo>
                                <a:pt x="7036" y="4870"/>
                                <a:pt x="7040" y="4940"/>
                                <a:pt x="7046" y="5009"/>
                              </a:cubicBezTo>
                              <a:cubicBezTo>
                                <a:pt x="7050" y="5057"/>
                                <a:pt x="7053" y="5107"/>
                                <a:pt x="7070" y="5152"/>
                              </a:cubicBezTo>
                              <a:cubicBezTo>
                                <a:pt x="7078" y="5174"/>
                                <a:pt x="7087" y="5184"/>
                                <a:pt x="7110" y="5177"/>
                              </a:cubicBezTo>
                              <a:cubicBezTo>
                                <a:pt x="7134" y="5170"/>
                                <a:pt x="7147" y="5133"/>
                                <a:pt x="7160" y="5116"/>
                              </a:cubicBezTo>
                              <a:cubicBezTo>
                                <a:pt x="7180" y="5090"/>
                                <a:pt x="7193" y="5062"/>
                                <a:pt x="7212" y="5035"/>
                              </a:cubicBezTo>
                              <a:cubicBezTo>
                                <a:pt x="7224" y="5019"/>
                                <a:pt x="7227" y="5014"/>
                                <a:pt x="7236" y="5004"/>
                              </a:cubicBezTo>
                            </a:path>
                            <a:path w="889" h="559">
                              <a:moveTo>
                                <a:pt x="7361" y="4819"/>
                              </a:moveTo>
                              <a:cubicBezTo>
                                <a:pt x="7352" y="4820"/>
                                <a:pt x="7356" y="4818"/>
                                <a:pt x="7354" y="4839"/>
                              </a:cubicBezTo>
                              <a:cubicBezTo>
                                <a:pt x="7352" y="4870"/>
                                <a:pt x="7351" y="4902"/>
                                <a:pt x="7352" y="4934"/>
                              </a:cubicBezTo>
                              <a:cubicBezTo>
                                <a:pt x="7353" y="4973"/>
                                <a:pt x="7358" y="5015"/>
                                <a:pt x="7368" y="5053"/>
                              </a:cubicBezTo>
                              <a:cubicBezTo>
                                <a:pt x="7373" y="5070"/>
                                <a:pt x="7383" y="5102"/>
                                <a:pt x="7406" y="5102"/>
                              </a:cubicBezTo>
                              <a:cubicBezTo>
                                <a:pt x="7430" y="5102"/>
                                <a:pt x="7448" y="5067"/>
                                <a:pt x="7455" y="5049"/>
                              </a:cubicBezTo>
                              <a:cubicBezTo>
                                <a:pt x="7470" y="5009"/>
                                <a:pt x="7472" y="4964"/>
                                <a:pt x="7464" y="4923"/>
                              </a:cubicBezTo>
                              <a:cubicBezTo>
                                <a:pt x="7455" y="4879"/>
                                <a:pt x="7430" y="4828"/>
                                <a:pt x="7385" y="4814"/>
                              </a:cubicBezTo>
                              <a:cubicBezTo>
                                <a:pt x="7357" y="4805"/>
                                <a:pt x="7332" y="4814"/>
                                <a:pt x="7314" y="4834"/>
                              </a:cubicBezTo>
                              <a:cubicBezTo>
                                <a:pt x="7301" y="4849"/>
                                <a:pt x="7298" y="4859"/>
                                <a:pt x="7304" y="4877"/>
                              </a:cubicBezTo>
                            </a:path>
                            <a:path w="889" h="559">
                              <a:moveTo>
                                <a:pt x="7595" y="4821"/>
                              </a:moveTo>
                              <a:cubicBezTo>
                                <a:pt x="7595" y="4822"/>
                                <a:pt x="7586" y="4813"/>
                                <a:pt x="7588" y="4826"/>
                              </a:cubicBezTo>
                              <a:cubicBezTo>
                                <a:pt x="7591" y="4842"/>
                                <a:pt x="7600" y="4861"/>
                                <a:pt x="7605" y="4878"/>
                              </a:cubicBezTo>
                              <a:cubicBezTo>
                                <a:pt x="7615" y="4909"/>
                                <a:pt x="7625" y="4941"/>
                                <a:pt x="7635" y="4972"/>
                              </a:cubicBezTo>
                              <a:cubicBezTo>
                                <a:pt x="7643" y="4996"/>
                                <a:pt x="7650" y="5022"/>
                                <a:pt x="7667" y="5041"/>
                              </a:cubicBezTo>
                              <a:cubicBezTo>
                                <a:pt x="7670" y="5043"/>
                                <a:pt x="7672" y="5046"/>
                                <a:pt x="7675" y="5048"/>
                              </a:cubicBezTo>
                              <a:cubicBezTo>
                                <a:pt x="7698" y="5039"/>
                                <a:pt x="7704" y="5030"/>
                                <a:pt x="7713" y="5006"/>
                              </a:cubicBezTo>
                              <a:cubicBezTo>
                                <a:pt x="7726" y="4973"/>
                                <a:pt x="7734" y="4936"/>
                                <a:pt x="7742" y="4901"/>
                              </a:cubicBezTo>
                              <a:cubicBezTo>
                                <a:pt x="7746" y="4884"/>
                                <a:pt x="7747" y="4869"/>
                                <a:pt x="7753" y="4853"/>
                              </a:cubicBezTo>
                              <a:cubicBezTo>
                                <a:pt x="7764" y="4866"/>
                                <a:pt x="7769" y="4879"/>
                                <a:pt x="7776" y="4899"/>
                              </a:cubicBezTo>
                              <a:cubicBezTo>
                                <a:pt x="7787" y="4931"/>
                                <a:pt x="7798" y="4962"/>
                                <a:pt x="7817" y="4990"/>
                              </a:cubicBezTo>
                              <a:cubicBezTo>
                                <a:pt x="7828" y="5007"/>
                                <a:pt x="7848" y="5027"/>
                                <a:pt x="7870" y="5011"/>
                              </a:cubicBezTo>
                              <a:cubicBezTo>
                                <a:pt x="7901" y="4988"/>
                                <a:pt x="7907" y="4926"/>
                                <a:pt x="7907" y="4891"/>
                              </a:cubicBezTo>
                              <a:cubicBezTo>
                                <a:pt x="7907" y="4854"/>
                                <a:pt x="7903" y="4814"/>
                                <a:pt x="7887" y="4781"/>
                              </a:cubicBezTo>
                              <a:cubicBezTo>
                                <a:pt x="7876" y="4763"/>
                                <a:pt x="7873" y="4758"/>
                                <a:pt x="7862" y="474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19,4622" coordsize="889,559" path="m7030,4646c7027,4640,7024,4630,7023,4627c7019,4623,7017,4621,7023,4623c7023,4631,7024,4649,7025,4659c7028,4706,7031,4753,7033,4800c7036,4870,7040,4940,7046,5009c7050,5057,7053,5107,7070,5152c7078,5174,7087,5184,7110,5177c7134,5170,7147,5133,7160,5116c7180,5090,7193,5062,7212,5035c7224,5019,7227,5014,7236,5004em7361,4819c7352,4820,7356,4818,7354,4839c7352,4870,7351,4902,7352,4934c7353,4973,7358,5015,7368,5053c7373,5070,7383,5102,7406,5102c7430,5102,7448,5067,7455,5049c7470,5009,7472,4964,7464,4923c7455,4879,7430,4828,7385,4814c7357,4805,7332,4814,7314,4834c7301,4849,7298,4859,7304,4877em7595,4821c7595,4822,7586,4813,7588,4826c7591,4842,7600,4861,7605,4878c7615,4909,7625,4941,7635,4972c7643,4996,7650,5022,7667,5041c7670,5043,7672,5046,7675,5048c7698,5039,7704,5030,7713,5006c7726,4973,7734,4936,7742,4901c7746,4884,7747,4869,7753,4853c7764,4866,7769,4879,7776,4899c7787,4931,7798,4962,7817,4990c7828,5007,7848,5027,7870,5011c7901,4988,7907,4926,7907,4891c7907,4854,7903,4814,7887,4781c7876,4763,7873,4758,7862,4749e" stroked="t" o:allowincell="f" style="position:absolute;margin-left:108.95pt;margin-top:127.4pt;width:25.15pt;height:15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5330</wp:posOffset>
                </wp:positionH>
                <wp:positionV relativeFrom="paragraph">
                  <wp:posOffset>1559560</wp:posOffset>
                </wp:positionV>
                <wp:extent cx="339090" cy="192405"/>
                <wp:effectExtent l="6350" t="762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534">
                              <a:moveTo>
                                <a:pt x="8746" y="4461"/>
                              </a:moveTo>
                              <a:cubicBezTo>
                                <a:pt x="8749" y="4461"/>
                                <a:pt x="8745" y="4464"/>
                                <a:pt x="8749" y="4463"/>
                              </a:cubicBezTo>
                              <a:cubicBezTo>
                                <a:pt x="8751" y="4463"/>
                                <a:pt x="8747" y="4462"/>
                                <a:pt x="8751" y="4462"/>
                              </a:cubicBezTo>
                              <a:cubicBezTo>
                                <a:pt x="8753" y="4462"/>
                                <a:pt x="8752" y="4461"/>
                                <a:pt x="8754" y="4461"/>
                              </a:cubicBezTo>
                              <a:cubicBezTo>
                                <a:pt x="8756" y="4461"/>
                                <a:pt x="8752" y="4462"/>
                                <a:pt x="8754" y="4461"/>
                              </a:cubicBezTo>
                              <a:cubicBezTo>
                                <a:pt x="8757" y="4460"/>
                                <a:pt x="8751" y="4464"/>
                                <a:pt x="8754" y="4461"/>
                              </a:cubicBezTo>
                              <a:cubicBezTo>
                                <a:pt x="8755" y="4460"/>
                                <a:pt x="8754" y="4461"/>
                                <a:pt x="8755" y="4460"/>
                              </a:cubicBezTo>
                              <a:cubicBezTo>
                                <a:pt x="8756" y="4459"/>
                                <a:pt x="8754" y="4462"/>
                                <a:pt x="8754" y="4460"/>
                              </a:cubicBezTo>
                              <a:cubicBezTo>
                                <a:pt x="8755" y="4459"/>
                                <a:pt x="8755" y="4461"/>
                                <a:pt x="8754" y="4459"/>
                              </a:cubicBezTo>
                              <a:cubicBezTo>
                                <a:pt x="8756" y="4464"/>
                                <a:pt x="8756" y="4458"/>
                                <a:pt x="8756" y="4459"/>
                              </a:cubicBezTo>
                              <a:cubicBezTo>
                                <a:pt x="8756" y="4462"/>
                                <a:pt x="8755" y="4457"/>
                                <a:pt x="8756" y="4460"/>
                              </a:cubicBezTo>
                              <a:cubicBezTo>
                                <a:pt x="8757" y="4463"/>
                                <a:pt x="8756" y="4458"/>
                                <a:pt x="8756" y="4461"/>
                              </a:cubicBezTo>
                              <a:cubicBezTo>
                                <a:pt x="8757" y="4468"/>
                                <a:pt x="8758" y="4475"/>
                                <a:pt x="8759" y="4482"/>
                              </a:cubicBezTo>
                              <a:cubicBezTo>
                                <a:pt x="8763" y="4527"/>
                                <a:pt x="8769" y="4573"/>
                                <a:pt x="8774" y="4618"/>
                              </a:cubicBezTo>
                              <a:cubicBezTo>
                                <a:pt x="8785" y="4716"/>
                                <a:pt x="8789" y="4817"/>
                                <a:pt x="8811" y="4913"/>
                              </a:cubicBezTo>
                              <a:cubicBezTo>
                                <a:pt x="8817" y="4940"/>
                                <a:pt x="8823" y="4975"/>
                                <a:pt x="8849" y="4990"/>
                              </a:cubicBezTo>
                              <a:cubicBezTo>
                                <a:pt x="8864" y="4999"/>
                                <a:pt x="8881" y="4981"/>
                                <a:pt x="8890" y="4971"/>
                              </a:cubicBezTo>
                              <a:cubicBezTo>
                                <a:pt x="8905" y="4954"/>
                                <a:pt x="8920" y="4934"/>
                                <a:pt x="8931" y="4915"/>
                              </a:cubicBezTo>
                              <a:cubicBezTo>
                                <a:pt x="8938" y="4903"/>
                                <a:pt x="8940" y="4889"/>
                                <a:pt x="8943" y="4876"/>
                              </a:cubicBezTo>
                            </a:path>
                            <a:path w="942" h="534">
                              <a:moveTo>
                                <a:pt x="8772" y="4852"/>
                              </a:moveTo>
                              <a:cubicBezTo>
                                <a:pt x="8789" y="4847"/>
                                <a:pt x="8806" y="4841"/>
                                <a:pt x="8823" y="4836"/>
                              </a:cubicBezTo>
                              <a:cubicBezTo>
                                <a:pt x="8863" y="4825"/>
                                <a:pt x="8901" y="4812"/>
                                <a:pt x="8940" y="4797"/>
                              </a:cubicBezTo>
                              <a:cubicBezTo>
                                <a:pt x="8967" y="4787"/>
                                <a:pt x="8985" y="4777"/>
                                <a:pt x="9008" y="4761"/>
                              </a:cubicBezTo>
                            </a:path>
                            <a:path w="942" h="534">
                              <a:moveTo>
                                <a:pt x="8767" y="4624"/>
                              </a:moveTo>
                              <a:cubicBezTo>
                                <a:pt x="8757" y="4624"/>
                                <a:pt x="8755" y="4624"/>
                                <a:pt x="8749" y="4623"/>
                              </a:cubicBezTo>
                              <a:cubicBezTo>
                                <a:pt x="8769" y="4616"/>
                                <a:pt x="8789" y="4609"/>
                                <a:pt x="8809" y="4603"/>
                              </a:cubicBezTo>
                              <a:cubicBezTo>
                                <a:pt x="8857" y="4588"/>
                                <a:pt x="8905" y="4579"/>
                                <a:pt x="8955" y="4573"/>
                              </a:cubicBezTo>
                              <a:cubicBezTo>
                                <a:pt x="8970" y="4572"/>
                                <a:pt x="8985" y="4570"/>
                                <a:pt x="9000" y="4569"/>
                              </a:cubicBezTo>
                            </a:path>
                            <a:path w="942" h="534">
                              <a:moveTo>
                                <a:pt x="9164" y="4615"/>
                              </a:moveTo>
                              <a:cubicBezTo>
                                <a:pt x="9139" y="4632"/>
                                <a:pt x="9113" y="4646"/>
                                <a:pt x="9091" y="4666"/>
                              </a:cubicBezTo>
                              <a:cubicBezTo>
                                <a:pt x="9073" y="4683"/>
                                <a:pt x="9061" y="4699"/>
                                <a:pt x="9062" y="4725"/>
                              </a:cubicBezTo>
                              <a:cubicBezTo>
                                <a:pt x="9063" y="4751"/>
                                <a:pt x="9087" y="4765"/>
                                <a:pt x="9107" y="4776"/>
                              </a:cubicBezTo>
                              <a:cubicBezTo>
                                <a:pt x="9141" y="4795"/>
                                <a:pt x="9181" y="4804"/>
                                <a:pt x="9218" y="4814"/>
                              </a:cubicBezTo>
                              <a:cubicBezTo>
                                <a:pt x="9246" y="4822"/>
                                <a:pt x="9285" y="4827"/>
                                <a:pt x="9304" y="4853"/>
                              </a:cubicBezTo>
                              <a:cubicBezTo>
                                <a:pt x="9319" y="4875"/>
                                <a:pt x="9288" y="4900"/>
                                <a:pt x="9273" y="4910"/>
                              </a:cubicBezTo>
                              <a:cubicBezTo>
                                <a:pt x="9238" y="4933"/>
                                <a:pt x="9199" y="4948"/>
                                <a:pt x="9160" y="4961"/>
                              </a:cubicBezTo>
                              <a:cubicBezTo>
                                <a:pt x="9137" y="4969"/>
                                <a:pt x="9118" y="4971"/>
                                <a:pt x="9097" y="4971"/>
                              </a:cubicBezTo>
                              <a:cubicBezTo>
                                <a:pt x="9113" y="4953"/>
                                <a:pt x="9128" y="4942"/>
                                <a:pt x="9150" y="4929"/>
                              </a:cubicBezTo>
                              <a:cubicBezTo>
                                <a:pt x="9160" y="4924"/>
                                <a:pt x="9169" y="4918"/>
                                <a:pt x="9179" y="4913"/>
                              </a:cubicBezTo>
                            </a:path>
                            <a:path w="942" h="534">
                              <a:moveTo>
                                <a:pt x="9339" y="4678"/>
                              </a:moveTo>
                              <a:cubicBezTo>
                                <a:pt x="9333" y="4681"/>
                                <a:pt x="9332" y="4682"/>
                                <a:pt x="9326" y="4684"/>
                              </a:cubicBezTo>
                              <a:cubicBezTo>
                                <a:pt x="9347" y="4692"/>
                                <a:pt x="9371" y="4685"/>
                                <a:pt x="9395" y="4680"/>
                              </a:cubicBezTo>
                              <a:cubicBezTo>
                                <a:pt x="9443" y="4670"/>
                                <a:pt x="9492" y="4656"/>
                                <a:pt x="9539" y="4642"/>
                              </a:cubicBezTo>
                              <a:cubicBezTo>
                                <a:pt x="9582" y="4629"/>
                                <a:pt x="9624" y="4617"/>
                                <a:pt x="9667" y="4606"/>
                              </a:cubicBezTo>
                              <a:cubicBezTo>
                                <a:pt x="9681" y="4602"/>
                                <a:pt x="9695" y="4601"/>
                                <a:pt x="9676" y="4598"/>
                              </a:cubicBezTo>
                            </a:path>
                            <a:path w="942" h="534">
                              <a:moveTo>
                                <a:pt x="9567" y="4605"/>
                              </a:moveTo>
                              <a:cubicBezTo>
                                <a:pt x="9555" y="4606"/>
                                <a:pt x="9534" y="4609"/>
                                <a:pt x="9531" y="4624"/>
                              </a:cubicBezTo>
                              <a:cubicBezTo>
                                <a:pt x="9526" y="4650"/>
                                <a:pt x="9534" y="4683"/>
                                <a:pt x="9538" y="4708"/>
                              </a:cubicBezTo>
                              <a:cubicBezTo>
                                <a:pt x="9545" y="4755"/>
                                <a:pt x="9552" y="4802"/>
                                <a:pt x="9560" y="4849"/>
                              </a:cubicBezTo>
                              <a:cubicBezTo>
                                <a:pt x="9566" y="4882"/>
                                <a:pt x="9569" y="4922"/>
                                <a:pt x="9587" y="4951"/>
                              </a:cubicBezTo>
                              <a:cubicBezTo>
                                <a:pt x="9596" y="4965"/>
                                <a:pt x="9601" y="4962"/>
                                <a:pt x="9615" y="49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46,4459" coordsize="942,534" path="m8746,4461c8749,4461,8745,4464,8749,4463c8751,4463,8747,4462,8751,4462c8753,4462,8752,4461,8754,4461c8756,4461,8752,4462,8754,4461c8757,4460,8751,4464,8754,4461c8755,4460,8754,4461,8755,4460c8756,4459,8754,4462,8754,4460c8755,4459,8755,4461,8754,4459c8756,4464,8756,4458,8756,4459c8756,4462,8755,4457,8756,4460c8757,4463,8756,4458,8756,4461c8757,4468,8758,4475,8759,4482c8763,4527,8769,4573,8774,4618c8785,4716,8789,4817,8811,4913c8817,4940,8823,4975,8849,4990c8864,4999,8881,4981,8890,4971c8905,4954,8920,4934,8931,4915c8938,4903,8940,4889,8943,4876em8772,4852c8789,4847,8806,4841,8823,4836c8863,4825,8901,4812,8940,4797c8967,4787,8985,4777,9008,4761em8767,4624c8757,4624,8755,4624,8749,4623c8769,4616,8789,4609,8809,4603c8857,4588,8905,4579,8955,4573c8970,4572,8985,4570,9000,4569em9164,4615c9139,4632,9113,4646,9091,4666c9073,4683,9061,4699,9062,4725c9063,4751,9087,4765,9107,4776c9141,4795,9181,4804,9218,4814c9246,4822,9285,4827,9304,4853c9319,4875,9288,4900,9273,4910c9238,4933,9199,4948,9160,4961c9137,4969,9118,4971,9097,4971c9113,4953,9128,4942,9150,4929c9160,4924,9169,4918,9179,4913em9339,4678c9333,4681,9332,4682,9326,4684c9347,4692,9371,4685,9395,4680c9443,4670,9492,4656,9539,4642c9582,4629,9624,4617,9667,4606c9681,4602,9695,4601,9676,4598em9567,4605c9555,4606,9534,4609,9531,4624c9526,4650,9534,4683,9538,4708c9545,4755,9552,4802,9560,4849c9566,4882,9569,4922,9587,4951c9596,4965,9601,4962,9615,4960e" stroked="t" o:allowincell="f" style="position:absolute;margin-left:157.9pt;margin-top:122.8pt;width:26.65pt;height:15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2540</wp:posOffset>
                </wp:positionH>
                <wp:positionV relativeFrom="paragraph">
                  <wp:posOffset>1555750</wp:posOffset>
                </wp:positionV>
                <wp:extent cx="137160" cy="212725"/>
                <wp:effectExtent l="6985" t="6985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591">
                              <a:moveTo>
                                <a:pt x="10576" y="4448"/>
                              </a:moveTo>
                              <a:cubicBezTo>
                                <a:pt x="10576" y="4453"/>
                                <a:pt x="10575" y="4465"/>
                                <a:pt x="10575" y="4472"/>
                              </a:cubicBezTo>
                              <a:cubicBezTo>
                                <a:pt x="10575" y="4491"/>
                                <a:pt x="10578" y="4508"/>
                                <a:pt x="10582" y="4527"/>
                              </a:cubicBezTo>
                              <a:cubicBezTo>
                                <a:pt x="10584" y="4536"/>
                                <a:pt x="10595" y="4565"/>
                                <a:pt x="10590" y="4573"/>
                              </a:cubicBezTo>
                              <a:cubicBezTo>
                                <a:pt x="10582" y="4587"/>
                                <a:pt x="10554" y="4586"/>
                                <a:pt x="10541" y="4588"/>
                              </a:cubicBezTo>
                              <a:cubicBezTo>
                                <a:pt x="10502" y="4594"/>
                                <a:pt x="10465" y="4600"/>
                                <a:pt x="10427" y="4613"/>
                              </a:cubicBezTo>
                              <a:cubicBezTo>
                                <a:pt x="10379" y="4629"/>
                                <a:pt x="10332" y="4648"/>
                                <a:pt x="10288" y="4673"/>
                              </a:cubicBezTo>
                              <a:cubicBezTo>
                                <a:pt x="10261" y="4688"/>
                                <a:pt x="10250" y="4700"/>
                                <a:pt x="10238" y="4721"/>
                              </a:cubicBezTo>
                              <a:cubicBezTo>
                                <a:pt x="10268" y="4727"/>
                                <a:pt x="10294" y="4731"/>
                                <a:pt x="10326" y="4730"/>
                              </a:cubicBezTo>
                              <a:cubicBezTo>
                                <a:pt x="10376" y="4728"/>
                                <a:pt x="10427" y="4717"/>
                                <a:pt x="10477" y="4720"/>
                              </a:cubicBezTo>
                              <a:cubicBezTo>
                                <a:pt x="10491" y="4723"/>
                                <a:pt x="10495" y="4723"/>
                                <a:pt x="10503" y="4728"/>
                              </a:cubicBezTo>
                              <a:cubicBezTo>
                                <a:pt x="10497" y="4752"/>
                                <a:pt x="10492" y="4761"/>
                                <a:pt x="10472" y="4782"/>
                              </a:cubicBezTo>
                              <a:cubicBezTo>
                                <a:pt x="10449" y="4805"/>
                                <a:pt x="10424" y="4829"/>
                                <a:pt x="10398" y="4849"/>
                              </a:cubicBezTo>
                              <a:cubicBezTo>
                                <a:pt x="10391" y="4854"/>
                                <a:pt x="10381" y="4861"/>
                                <a:pt x="10374" y="4866"/>
                              </a:cubicBezTo>
                              <a:cubicBezTo>
                                <a:pt x="10392" y="4861"/>
                                <a:pt x="10409" y="4855"/>
                                <a:pt x="10427" y="4852"/>
                              </a:cubicBezTo>
                              <a:cubicBezTo>
                                <a:pt x="10462" y="4846"/>
                                <a:pt x="10500" y="4846"/>
                                <a:pt x="10532" y="4865"/>
                              </a:cubicBezTo>
                              <a:cubicBezTo>
                                <a:pt x="10563" y="4883"/>
                                <a:pt x="10586" y="4914"/>
                                <a:pt x="10598" y="4947"/>
                              </a:cubicBezTo>
                              <a:cubicBezTo>
                                <a:pt x="10607" y="4974"/>
                                <a:pt x="10604" y="5000"/>
                                <a:pt x="10607" y="5028"/>
                              </a:cubicBezTo>
                              <a:cubicBezTo>
                                <a:pt x="10608" y="5040"/>
                                <a:pt x="10603" y="5040"/>
                                <a:pt x="10612" y="5027"/>
                              </a:cubicBezTo>
                              <a:cubicBezTo>
                                <a:pt x="10614" y="5022"/>
                                <a:pt x="10616" y="5017"/>
                                <a:pt x="10618" y="50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37,4448" coordsize="382,591" path="m10576,4448c10576,4453,10575,4465,10575,4472c10575,4491,10578,4508,10582,4527c10584,4536,10595,4565,10590,4573c10582,4587,10554,4586,10541,4588c10502,4594,10465,4600,10427,4613c10379,4629,10332,4648,10288,4673c10261,4688,10250,4700,10238,4721c10268,4727,10294,4731,10326,4730c10376,4728,10427,4717,10477,4720c10491,4723,10495,4723,10503,4728c10497,4752,10492,4761,10472,4782c10449,4805,10424,4829,10398,4849c10391,4854,10381,4861,10374,4866c10392,4861,10409,4855,10427,4852c10462,4846,10500,4846,10532,4865c10563,4883,10586,4914,10598,4947c10607,4974,10604,5000,10607,5028c10608,5040,10603,5040,10612,5027c10614,5022,10616,5017,10618,5012e" stroked="t" o:allowincell="f" style="position:absolute;margin-left:200.2pt;margin-top:122.5pt;width:10.75pt;height:16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700</wp:posOffset>
                </wp:positionH>
                <wp:positionV relativeFrom="paragraph">
                  <wp:posOffset>1593215</wp:posOffset>
                </wp:positionV>
                <wp:extent cx="402590" cy="19812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550">
                              <a:moveTo>
                                <a:pt x="11062" y="4570"/>
                              </a:moveTo>
                              <a:cubicBezTo>
                                <a:pt x="11065" y="4561"/>
                                <a:pt x="11065" y="4559"/>
                                <a:pt x="11067" y="4553"/>
                              </a:cubicBezTo>
                              <a:cubicBezTo>
                                <a:pt x="11076" y="4572"/>
                                <a:pt x="11080" y="4590"/>
                                <a:pt x="11083" y="4612"/>
                              </a:cubicBezTo>
                              <a:cubicBezTo>
                                <a:pt x="11090" y="4676"/>
                                <a:pt x="11101" y="4740"/>
                                <a:pt x="11110" y="4804"/>
                              </a:cubicBezTo>
                              <a:cubicBezTo>
                                <a:pt x="11123" y="4895"/>
                                <a:pt x="11139" y="4989"/>
                                <a:pt x="11163" y="5078"/>
                              </a:cubicBezTo>
                              <a:cubicBezTo>
                                <a:pt x="11168" y="5091"/>
                                <a:pt x="11169" y="5094"/>
                                <a:pt x="11173" y="5102"/>
                              </a:cubicBezTo>
                              <a:cubicBezTo>
                                <a:pt x="11167" y="5075"/>
                                <a:pt x="11158" y="5045"/>
                                <a:pt x="11149" y="5018"/>
                              </a:cubicBezTo>
                              <a:cubicBezTo>
                                <a:pt x="11133" y="4968"/>
                                <a:pt x="11128" y="4950"/>
                                <a:pt x="11116" y="4916"/>
                              </a:cubicBezTo>
                            </a:path>
                            <a:path w="1118" h="550">
                              <a:moveTo>
                                <a:pt x="10979" y="4611"/>
                              </a:moveTo>
                              <a:cubicBezTo>
                                <a:pt x="10973" y="4598"/>
                                <a:pt x="10969" y="4605"/>
                                <a:pt x="10984" y="4609"/>
                              </a:cubicBezTo>
                              <a:cubicBezTo>
                                <a:pt x="11011" y="4616"/>
                                <a:pt x="11040" y="4620"/>
                                <a:pt x="11067" y="4624"/>
                              </a:cubicBezTo>
                              <a:cubicBezTo>
                                <a:pt x="11113" y="4632"/>
                                <a:pt x="11159" y="4637"/>
                                <a:pt x="11205" y="4646"/>
                              </a:cubicBezTo>
                              <a:cubicBezTo>
                                <a:pt x="11229" y="4651"/>
                                <a:pt x="11274" y="4657"/>
                                <a:pt x="11292" y="4677"/>
                              </a:cubicBezTo>
                              <a:cubicBezTo>
                                <a:pt x="11309" y="4695"/>
                                <a:pt x="11283" y="4719"/>
                                <a:pt x="11271" y="4730"/>
                              </a:cubicBezTo>
                              <a:cubicBezTo>
                                <a:pt x="11245" y="4754"/>
                                <a:pt x="11215" y="4770"/>
                                <a:pt x="11185" y="4787"/>
                              </a:cubicBezTo>
                              <a:cubicBezTo>
                                <a:pt x="11166" y="4798"/>
                                <a:pt x="11147" y="4811"/>
                                <a:pt x="11129" y="4824"/>
                              </a:cubicBezTo>
                            </a:path>
                            <a:path w="1118" h="550">
                              <a:moveTo>
                                <a:pt x="11470" y="4667"/>
                              </a:moveTo>
                              <a:cubicBezTo>
                                <a:pt x="11477" y="4672"/>
                                <a:pt x="11476" y="4644"/>
                                <a:pt x="11478" y="4684"/>
                              </a:cubicBezTo>
                              <a:cubicBezTo>
                                <a:pt x="11479" y="4720"/>
                                <a:pt x="11487" y="4756"/>
                                <a:pt x="11492" y="4792"/>
                              </a:cubicBezTo>
                              <a:cubicBezTo>
                                <a:pt x="11503" y="4869"/>
                                <a:pt x="11516" y="4946"/>
                                <a:pt x="11529" y="5023"/>
                              </a:cubicBezTo>
                              <a:cubicBezTo>
                                <a:pt x="11531" y="5038"/>
                                <a:pt x="11534" y="5052"/>
                                <a:pt x="11536" y="5067"/>
                              </a:cubicBezTo>
                              <a:cubicBezTo>
                                <a:pt x="11529" y="5047"/>
                                <a:pt x="11522" y="5025"/>
                                <a:pt x="11518" y="5004"/>
                              </a:cubicBezTo>
                              <a:cubicBezTo>
                                <a:pt x="11503" y="4930"/>
                                <a:pt x="11490" y="4854"/>
                                <a:pt x="11495" y="4778"/>
                              </a:cubicBezTo>
                              <a:cubicBezTo>
                                <a:pt x="11498" y="4732"/>
                                <a:pt x="11507" y="4676"/>
                                <a:pt x="11541" y="4642"/>
                              </a:cubicBezTo>
                              <a:cubicBezTo>
                                <a:pt x="11566" y="4617"/>
                                <a:pt x="11609" y="4611"/>
                                <a:pt x="11642" y="4621"/>
                              </a:cubicBezTo>
                              <a:cubicBezTo>
                                <a:pt x="11672" y="4630"/>
                                <a:pt x="11677" y="4662"/>
                                <a:pt x="11664" y="4688"/>
                              </a:cubicBezTo>
                              <a:cubicBezTo>
                                <a:pt x="11647" y="4720"/>
                                <a:pt x="11618" y="4745"/>
                                <a:pt x="11591" y="4768"/>
                              </a:cubicBezTo>
                              <a:cubicBezTo>
                                <a:pt x="11567" y="4788"/>
                                <a:pt x="11539" y="4803"/>
                                <a:pt x="11514" y="4823"/>
                              </a:cubicBezTo>
                              <a:cubicBezTo>
                                <a:pt x="11505" y="4831"/>
                                <a:pt x="11502" y="4832"/>
                                <a:pt x="11502" y="4840"/>
                              </a:cubicBezTo>
                              <a:cubicBezTo>
                                <a:pt x="11517" y="4851"/>
                                <a:pt x="11532" y="4860"/>
                                <a:pt x="11549" y="4869"/>
                              </a:cubicBezTo>
                              <a:cubicBezTo>
                                <a:pt x="11581" y="4886"/>
                                <a:pt x="11614" y="4899"/>
                                <a:pt x="11647" y="4914"/>
                              </a:cubicBezTo>
                              <a:cubicBezTo>
                                <a:pt x="11684" y="4931"/>
                                <a:pt x="11721" y="4950"/>
                                <a:pt x="11763" y="4942"/>
                              </a:cubicBezTo>
                              <a:cubicBezTo>
                                <a:pt x="11771" y="4939"/>
                                <a:pt x="11779" y="4936"/>
                                <a:pt x="11787" y="4933"/>
                              </a:cubicBezTo>
                            </a:path>
                            <a:path w="1118" h="550">
                              <a:moveTo>
                                <a:pt x="11894" y="4632"/>
                              </a:moveTo>
                              <a:cubicBezTo>
                                <a:pt x="11891" y="4636"/>
                                <a:pt x="11883" y="4640"/>
                                <a:pt x="11883" y="4650"/>
                              </a:cubicBezTo>
                              <a:cubicBezTo>
                                <a:pt x="11883" y="4679"/>
                                <a:pt x="11893" y="4715"/>
                                <a:pt x="11899" y="4743"/>
                              </a:cubicBezTo>
                              <a:cubicBezTo>
                                <a:pt x="11909" y="4793"/>
                                <a:pt x="11922" y="4847"/>
                                <a:pt x="11948" y="4891"/>
                              </a:cubicBezTo>
                              <a:cubicBezTo>
                                <a:pt x="11962" y="4914"/>
                                <a:pt x="11985" y="4934"/>
                                <a:pt x="12013" y="4922"/>
                              </a:cubicBezTo>
                              <a:cubicBezTo>
                                <a:pt x="12047" y="4908"/>
                                <a:pt x="12067" y="4862"/>
                                <a:pt x="12077" y="4830"/>
                              </a:cubicBezTo>
                              <a:cubicBezTo>
                                <a:pt x="12092" y="4783"/>
                                <a:pt x="12094" y="4731"/>
                                <a:pt x="12076" y="4684"/>
                              </a:cubicBezTo>
                              <a:cubicBezTo>
                                <a:pt x="12049" y="4615"/>
                                <a:pt x="11982" y="4614"/>
                                <a:pt x="11921" y="4634"/>
                              </a:cubicBezTo>
                              <a:cubicBezTo>
                                <a:pt x="11897" y="4642"/>
                                <a:pt x="11875" y="4655"/>
                                <a:pt x="11852" y="46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72,4553" coordsize="1118,550" path="m11062,4570c11065,4561,11065,4559,11067,4553c11076,4572,11080,4590,11083,4612c11090,4676,11101,4740,11110,4804c11123,4895,11139,4989,11163,5078c11168,5091,11169,5094,11173,5102c11167,5075,11158,5045,11149,5018c11133,4968,11128,4950,11116,4916em10979,4611c10973,4598,10969,4605,10984,4609c11011,4616,11040,4620,11067,4624c11113,4632,11159,4637,11205,4646c11229,4651,11274,4657,11292,4677c11309,4695,11283,4719,11271,4730c11245,4754,11215,4770,11185,4787c11166,4798,11147,4811,11129,4824em11470,4667c11477,4672,11476,4644,11478,4684c11479,4720,11487,4756,11492,4792c11503,4869,11516,4946,11529,5023c11531,5038,11534,5052,11536,5067c11529,5047,11522,5025,11518,5004c11503,4930,11490,4854,11495,4778c11498,4732,11507,4676,11541,4642c11566,4617,11609,4611,11642,4621c11672,4630,11677,4662,11664,4688c11647,4720,11618,4745,11591,4768c11567,4788,11539,4803,11514,4823c11505,4831,11502,4832,11502,4840c11517,4851,11532,4860,11549,4869c11581,4886,11614,4899,11647,4914c11684,4931,11721,4950,11763,4942c11771,4939,11779,4936,11787,4933em11894,4632c11891,4636,11883,4640,11883,4650c11883,4679,11893,4715,11899,4743c11909,4793,11922,4847,11948,4891c11962,4914,11985,4934,12013,4922c12047,4908,12067,4862,12077,4830c12092,4783,12094,4731,12076,4684c12049,4615,11982,4614,11921,4634c11897,4642,11875,4655,11852,4667e" stroked="t" o:allowincell="f" style="position:absolute;margin-left:221pt;margin-top:125.45pt;width:31.65pt;height:15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2190</wp:posOffset>
                </wp:positionH>
                <wp:positionV relativeFrom="paragraph">
                  <wp:posOffset>1449705</wp:posOffset>
                </wp:positionV>
                <wp:extent cx="827405" cy="242570"/>
                <wp:effectExtent l="7620" t="5715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673">
                              <a:moveTo>
                                <a:pt x="13124" y="4215"/>
                              </a:moveTo>
                              <a:cubicBezTo>
                                <a:pt x="13121" y="4211"/>
                                <a:pt x="13120" y="4211"/>
                                <a:pt x="13116" y="4205"/>
                              </a:cubicBezTo>
                              <a:cubicBezTo>
                                <a:pt x="13114" y="4209"/>
                                <a:pt x="13106" y="4211"/>
                                <a:pt x="13103" y="4216"/>
                              </a:cubicBezTo>
                              <a:cubicBezTo>
                                <a:pt x="13094" y="4231"/>
                                <a:pt x="13086" y="4254"/>
                                <a:pt x="13080" y="4271"/>
                              </a:cubicBezTo>
                              <a:cubicBezTo>
                                <a:pt x="13066" y="4314"/>
                                <a:pt x="13056" y="4358"/>
                                <a:pt x="13050" y="4403"/>
                              </a:cubicBezTo>
                              <a:cubicBezTo>
                                <a:pt x="13036" y="4505"/>
                                <a:pt x="13037" y="4608"/>
                                <a:pt x="13066" y="4707"/>
                              </a:cubicBezTo>
                              <a:cubicBezTo>
                                <a:pt x="13080" y="4754"/>
                                <a:pt x="13098" y="4795"/>
                                <a:pt x="13143" y="4819"/>
                              </a:cubicBezTo>
                              <a:cubicBezTo>
                                <a:pt x="13166" y="4831"/>
                                <a:pt x="13177" y="4824"/>
                                <a:pt x="13198" y="4815"/>
                              </a:cubicBezTo>
                            </a:path>
                            <a:path w="2299" h="673">
                              <a:moveTo>
                                <a:pt x="13388" y="4472"/>
                              </a:moveTo>
                              <a:cubicBezTo>
                                <a:pt x="13386" y="4466"/>
                                <a:pt x="13382" y="4458"/>
                                <a:pt x="13381" y="4452"/>
                              </a:cubicBezTo>
                              <a:cubicBezTo>
                                <a:pt x="13382" y="4452"/>
                                <a:pt x="13382" y="4453"/>
                                <a:pt x="13383" y="4453"/>
                              </a:cubicBezTo>
                              <a:cubicBezTo>
                                <a:pt x="13383" y="4461"/>
                                <a:pt x="13384" y="4475"/>
                                <a:pt x="13385" y="4485"/>
                              </a:cubicBezTo>
                              <a:cubicBezTo>
                                <a:pt x="13387" y="4512"/>
                                <a:pt x="13388" y="4539"/>
                                <a:pt x="13390" y="4566"/>
                              </a:cubicBezTo>
                              <a:cubicBezTo>
                                <a:pt x="13392" y="4594"/>
                                <a:pt x="13394" y="4624"/>
                                <a:pt x="13399" y="4652"/>
                              </a:cubicBezTo>
                              <a:cubicBezTo>
                                <a:pt x="13401" y="4664"/>
                                <a:pt x="13403" y="4673"/>
                                <a:pt x="13408" y="4681"/>
                              </a:cubicBezTo>
                              <a:cubicBezTo>
                                <a:pt x="13414" y="4659"/>
                                <a:pt x="13418" y="4636"/>
                                <a:pt x="13422" y="4613"/>
                              </a:cubicBezTo>
                              <a:cubicBezTo>
                                <a:pt x="13430" y="4569"/>
                                <a:pt x="13436" y="4526"/>
                                <a:pt x="13447" y="4483"/>
                              </a:cubicBezTo>
                              <a:cubicBezTo>
                                <a:pt x="13453" y="4459"/>
                                <a:pt x="13459" y="4436"/>
                                <a:pt x="13473" y="4416"/>
                              </a:cubicBezTo>
                              <a:cubicBezTo>
                                <a:pt x="13484" y="4432"/>
                                <a:pt x="13488" y="4445"/>
                                <a:pt x="13492" y="4467"/>
                              </a:cubicBezTo>
                              <a:cubicBezTo>
                                <a:pt x="13498" y="4502"/>
                                <a:pt x="13503" y="4538"/>
                                <a:pt x="13509" y="4573"/>
                              </a:cubicBezTo>
                              <a:cubicBezTo>
                                <a:pt x="13512" y="4590"/>
                                <a:pt x="13514" y="4622"/>
                                <a:pt x="13526" y="4636"/>
                              </a:cubicBezTo>
                              <a:cubicBezTo>
                                <a:pt x="13528" y="4637"/>
                                <a:pt x="13530" y="4639"/>
                                <a:pt x="13532" y="4640"/>
                              </a:cubicBezTo>
                              <a:cubicBezTo>
                                <a:pt x="13534" y="4625"/>
                                <a:pt x="13537" y="4613"/>
                                <a:pt x="13541" y="4598"/>
                              </a:cubicBezTo>
                              <a:cubicBezTo>
                                <a:pt x="13543" y="4592"/>
                                <a:pt x="13544" y="4585"/>
                                <a:pt x="13546" y="4579"/>
                              </a:cubicBezTo>
                            </a:path>
                            <a:path w="2299" h="673">
                              <a:moveTo>
                                <a:pt x="13617" y="4464"/>
                              </a:moveTo>
                              <a:cubicBezTo>
                                <a:pt x="13616" y="4467"/>
                                <a:pt x="13617" y="4472"/>
                                <a:pt x="13617" y="4479"/>
                              </a:cubicBezTo>
                              <a:cubicBezTo>
                                <a:pt x="13618" y="4495"/>
                                <a:pt x="13623" y="4511"/>
                                <a:pt x="13625" y="4527"/>
                              </a:cubicBezTo>
                              <a:cubicBezTo>
                                <a:pt x="13627" y="4545"/>
                                <a:pt x="13631" y="4563"/>
                                <a:pt x="13639" y="4580"/>
                              </a:cubicBezTo>
                              <a:cubicBezTo>
                                <a:pt x="13645" y="4592"/>
                                <a:pt x="13658" y="4599"/>
                                <a:pt x="13671" y="4592"/>
                              </a:cubicBezTo>
                              <a:cubicBezTo>
                                <a:pt x="13688" y="4584"/>
                                <a:pt x="13697" y="4557"/>
                                <a:pt x="13701" y="4540"/>
                              </a:cubicBezTo>
                              <a:cubicBezTo>
                                <a:pt x="13706" y="4516"/>
                                <a:pt x="13699" y="4485"/>
                                <a:pt x="13685" y="4464"/>
                              </a:cubicBezTo>
                              <a:cubicBezTo>
                                <a:pt x="13673" y="4446"/>
                                <a:pt x="13649" y="4439"/>
                                <a:pt x="13629" y="4448"/>
                              </a:cubicBezTo>
                              <a:cubicBezTo>
                                <a:pt x="13611" y="4457"/>
                                <a:pt x="13596" y="4475"/>
                                <a:pt x="13590" y="4494"/>
                              </a:cubicBezTo>
                              <a:cubicBezTo>
                                <a:pt x="13589" y="4498"/>
                                <a:pt x="13589" y="4501"/>
                                <a:pt x="13588" y="4505"/>
                              </a:cubicBezTo>
                            </a:path>
                            <a:path w="2299" h="673">
                              <a:moveTo>
                                <a:pt x="13962" y="4222"/>
                              </a:moveTo>
                              <a:cubicBezTo>
                                <a:pt x="13947" y="4216"/>
                                <a:pt x="13957" y="4212"/>
                                <a:pt x="13954" y="4226"/>
                              </a:cubicBezTo>
                              <a:cubicBezTo>
                                <a:pt x="13949" y="4254"/>
                                <a:pt x="13959" y="4285"/>
                                <a:pt x="13963" y="4312"/>
                              </a:cubicBezTo>
                              <a:cubicBezTo>
                                <a:pt x="13972" y="4371"/>
                                <a:pt x="13983" y="4429"/>
                                <a:pt x="13994" y="4487"/>
                              </a:cubicBezTo>
                              <a:cubicBezTo>
                                <a:pt x="14005" y="4547"/>
                                <a:pt x="14019" y="4606"/>
                                <a:pt x="14031" y="4666"/>
                              </a:cubicBezTo>
                              <a:cubicBezTo>
                                <a:pt x="14036" y="4692"/>
                                <a:pt x="14042" y="4719"/>
                                <a:pt x="14048" y="4745"/>
                              </a:cubicBezTo>
                              <a:cubicBezTo>
                                <a:pt x="14040" y="4735"/>
                                <a:pt x="14036" y="4729"/>
                                <a:pt x="14031" y="4718"/>
                              </a:cubicBezTo>
                              <a:cubicBezTo>
                                <a:pt x="14027" y="4710"/>
                                <a:pt x="14023" y="4701"/>
                                <a:pt x="14019" y="4693"/>
                              </a:cubicBezTo>
                            </a:path>
                            <a:path w="2299" h="673">
                              <a:moveTo>
                                <a:pt x="13886" y="4482"/>
                              </a:moveTo>
                              <a:cubicBezTo>
                                <a:pt x="13894" y="4468"/>
                                <a:pt x="13894" y="4470"/>
                                <a:pt x="13914" y="4468"/>
                              </a:cubicBezTo>
                              <a:cubicBezTo>
                                <a:pt x="13941" y="4465"/>
                                <a:pt x="13968" y="4465"/>
                                <a:pt x="13995" y="4463"/>
                              </a:cubicBezTo>
                              <a:cubicBezTo>
                                <a:pt x="14023" y="4461"/>
                                <a:pt x="14063" y="4454"/>
                                <a:pt x="14091" y="4462"/>
                              </a:cubicBezTo>
                              <a:cubicBezTo>
                                <a:pt x="14108" y="4467"/>
                                <a:pt x="14111" y="4476"/>
                                <a:pt x="14115" y="4490"/>
                              </a:cubicBezTo>
                              <a:cubicBezTo>
                                <a:pt x="14118" y="4501"/>
                                <a:pt x="14116" y="4515"/>
                                <a:pt x="14121" y="4526"/>
                              </a:cubicBezTo>
                              <a:cubicBezTo>
                                <a:pt x="14126" y="4537"/>
                                <a:pt x="14136" y="4545"/>
                                <a:pt x="14150" y="4542"/>
                              </a:cubicBezTo>
                              <a:cubicBezTo>
                                <a:pt x="14168" y="4538"/>
                                <a:pt x="14182" y="4525"/>
                                <a:pt x="14194" y="4512"/>
                              </a:cubicBezTo>
                              <a:cubicBezTo>
                                <a:pt x="14206" y="4499"/>
                                <a:pt x="14217" y="4478"/>
                                <a:pt x="14215" y="4459"/>
                              </a:cubicBezTo>
                              <a:cubicBezTo>
                                <a:pt x="14213" y="4438"/>
                                <a:pt x="14198" y="4433"/>
                                <a:pt x="14179" y="4434"/>
                              </a:cubicBezTo>
                              <a:cubicBezTo>
                                <a:pt x="14158" y="4435"/>
                                <a:pt x="14131" y="4445"/>
                                <a:pt x="14114" y="4458"/>
                              </a:cubicBezTo>
                              <a:cubicBezTo>
                                <a:pt x="14103" y="4467"/>
                                <a:pt x="14093" y="4481"/>
                                <a:pt x="14090" y="4494"/>
                              </a:cubicBezTo>
                            </a:path>
                            <a:path w="2299" h="673">
                              <a:moveTo>
                                <a:pt x="14322" y="4223"/>
                              </a:moveTo>
                              <a:cubicBezTo>
                                <a:pt x="14318" y="4224"/>
                                <a:pt x="14309" y="4228"/>
                                <a:pt x="14307" y="4240"/>
                              </a:cubicBezTo>
                              <a:cubicBezTo>
                                <a:pt x="14302" y="4272"/>
                                <a:pt x="14309" y="4308"/>
                                <a:pt x="14312" y="4340"/>
                              </a:cubicBezTo>
                              <a:cubicBezTo>
                                <a:pt x="14317" y="4385"/>
                                <a:pt x="14323" y="4428"/>
                                <a:pt x="14332" y="4472"/>
                              </a:cubicBezTo>
                              <a:cubicBezTo>
                                <a:pt x="14337" y="4497"/>
                                <a:pt x="14342" y="4529"/>
                                <a:pt x="14366" y="4543"/>
                              </a:cubicBezTo>
                              <a:cubicBezTo>
                                <a:pt x="14385" y="4554"/>
                                <a:pt x="14400" y="4511"/>
                                <a:pt x="14404" y="4502"/>
                              </a:cubicBezTo>
                            </a:path>
                            <a:path w="2299" h="673">
                              <a:moveTo>
                                <a:pt x="14448" y="4288"/>
                              </a:moveTo>
                              <a:cubicBezTo>
                                <a:pt x="14449" y="4277"/>
                                <a:pt x="14453" y="4254"/>
                                <a:pt x="14455" y="4249"/>
                              </a:cubicBezTo>
                              <a:cubicBezTo>
                                <a:pt x="14453" y="4266"/>
                                <a:pt x="14451" y="4288"/>
                                <a:pt x="14451" y="4308"/>
                              </a:cubicBezTo>
                              <a:cubicBezTo>
                                <a:pt x="14451" y="4346"/>
                                <a:pt x="14453" y="4385"/>
                                <a:pt x="14457" y="4423"/>
                              </a:cubicBezTo>
                              <a:cubicBezTo>
                                <a:pt x="14460" y="4449"/>
                                <a:pt x="14464" y="4484"/>
                                <a:pt x="14482" y="4504"/>
                              </a:cubicBezTo>
                              <a:cubicBezTo>
                                <a:pt x="14500" y="4524"/>
                                <a:pt x="14515" y="4506"/>
                                <a:pt x="14530" y="4496"/>
                              </a:cubicBezTo>
                              <a:cubicBezTo>
                                <a:pt x="14551" y="4482"/>
                                <a:pt x="14562" y="4464"/>
                                <a:pt x="14578" y="4444"/>
                              </a:cubicBezTo>
                              <a:cubicBezTo>
                                <a:pt x="14586" y="4434"/>
                                <a:pt x="14589" y="4435"/>
                                <a:pt x="14598" y="4429"/>
                              </a:cubicBezTo>
                              <a:cubicBezTo>
                                <a:pt x="14608" y="4443"/>
                                <a:pt x="14609" y="4457"/>
                                <a:pt x="14614" y="4475"/>
                              </a:cubicBezTo>
                              <a:cubicBezTo>
                                <a:pt x="14618" y="4491"/>
                                <a:pt x="14619" y="4519"/>
                                <a:pt x="14631" y="4532"/>
                              </a:cubicBezTo>
                              <a:cubicBezTo>
                                <a:pt x="14636" y="4537"/>
                                <a:pt x="14638" y="4539"/>
                                <a:pt x="14643" y="4540"/>
                              </a:cubicBezTo>
                              <a:cubicBezTo>
                                <a:pt x="14647" y="4524"/>
                                <a:pt x="14648" y="4510"/>
                                <a:pt x="14647" y="4491"/>
                              </a:cubicBezTo>
                            </a:path>
                            <a:path w="2299" h="673">
                              <a:moveTo>
                                <a:pt x="14572" y="4307"/>
                              </a:moveTo>
                              <a:cubicBezTo>
                                <a:pt x="14581" y="4308"/>
                                <a:pt x="14589" y="4309"/>
                                <a:pt x="14599" y="4309"/>
                              </a:cubicBezTo>
                              <a:cubicBezTo>
                                <a:pt x="14634" y="4309"/>
                                <a:pt x="14669" y="4301"/>
                                <a:pt x="14704" y="4296"/>
                              </a:cubicBezTo>
                            </a:path>
                            <a:path w="2299" h="673">
                              <a:moveTo>
                                <a:pt x="14879" y="4293"/>
                              </a:moveTo>
                              <a:cubicBezTo>
                                <a:pt x="14866" y="4302"/>
                                <a:pt x="14851" y="4316"/>
                                <a:pt x="14842" y="4329"/>
                              </a:cubicBezTo>
                              <a:cubicBezTo>
                                <a:pt x="14826" y="4351"/>
                                <a:pt x="14815" y="4382"/>
                                <a:pt x="14808" y="4408"/>
                              </a:cubicBezTo>
                              <a:cubicBezTo>
                                <a:pt x="14799" y="4442"/>
                                <a:pt x="14788" y="4488"/>
                                <a:pt x="14802" y="4522"/>
                              </a:cubicBezTo>
                              <a:cubicBezTo>
                                <a:pt x="14811" y="4545"/>
                                <a:pt x="14835" y="4550"/>
                                <a:pt x="14857" y="4543"/>
                              </a:cubicBezTo>
                              <a:cubicBezTo>
                                <a:pt x="14884" y="4534"/>
                                <a:pt x="14903" y="4517"/>
                                <a:pt x="14924" y="4499"/>
                              </a:cubicBezTo>
                            </a:path>
                            <a:path w="2299" h="673">
                              <a:moveTo>
                                <a:pt x="15042" y="4157"/>
                              </a:moveTo>
                              <a:cubicBezTo>
                                <a:pt x="15031" y="4159"/>
                                <a:pt x="15028" y="4159"/>
                                <a:pt x="15025" y="4178"/>
                              </a:cubicBezTo>
                              <a:cubicBezTo>
                                <a:pt x="15019" y="4215"/>
                                <a:pt x="15022" y="4254"/>
                                <a:pt x="15025" y="4291"/>
                              </a:cubicBezTo>
                              <a:cubicBezTo>
                                <a:pt x="15029" y="4339"/>
                                <a:pt x="15034" y="4387"/>
                                <a:pt x="15042" y="4435"/>
                              </a:cubicBezTo>
                              <a:cubicBezTo>
                                <a:pt x="15046" y="4458"/>
                                <a:pt x="15048" y="4499"/>
                                <a:pt x="15066" y="4517"/>
                              </a:cubicBezTo>
                              <a:cubicBezTo>
                                <a:pt x="15078" y="4529"/>
                                <a:pt x="15088" y="4517"/>
                                <a:pt x="15098" y="4510"/>
                              </a:cubicBezTo>
                            </a:path>
                            <a:path w="2299" h="673">
                              <a:moveTo>
                                <a:pt x="15175" y="4354"/>
                              </a:moveTo>
                              <a:cubicBezTo>
                                <a:pt x="15176" y="4376"/>
                                <a:pt x="15183" y="4389"/>
                                <a:pt x="15206" y="4395"/>
                              </a:cubicBezTo>
                              <a:cubicBezTo>
                                <a:pt x="15235" y="4403"/>
                                <a:pt x="15261" y="4400"/>
                                <a:pt x="15287" y="4385"/>
                              </a:cubicBezTo>
                              <a:cubicBezTo>
                                <a:pt x="15313" y="4370"/>
                                <a:pt x="15332" y="4347"/>
                                <a:pt x="15338" y="4317"/>
                              </a:cubicBezTo>
                              <a:cubicBezTo>
                                <a:pt x="15343" y="4294"/>
                                <a:pt x="15337" y="4262"/>
                                <a:pt x="15318" y="4246"/>
                              </a:cubicBezTo>
                              <a:cubicBezTo>
                                <a:pt x="15298" y="4229"/>
                                <a:pt x="15273" y="4249"/>
                                <a:pt x="15261" y="4265"/>
                              </a:cubicBezTo>
                              <a:cubicBezTo>
                                <a:pt x="15235" y="4299"/>
                                <a:pt x="15229" y="4342"/>
                                <a:pt x="15228" y="4383"/>
                              </a:cubicBezTo>
                              <a:cubicBezTo>
                                <a:pt x="15227" y="4423"/>
                                <a:pt x="15232" y="4465"/>
                                <a:pt x="15264" y="4494"/>
                              </a:cubicBezTo>
                              <a:cubicBezTo>
                                <a:pt x="15286" y="4514"/>
                                <a:pt x="15307" y="4510"/>
                                <a:pt x="15333" y="451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042,4154" coordsize="2299,673" path="m13124,4215c13121,4211,13120,4211,13116,4205c13114,4209,13106,4211,13103,4216c13094,4231,13086,4254,13080,4271c13066,4314,13056,4358,13050,4403c13036,4505,13037,4608,13066,4707c13080,4754,13098,4795,13143,4819c13166,4831,13177,4824,13198,4815em13388,4472c13386,4466,13382,4458,13381,4452c13382,4452,13382,4453,13383,4453c13383,4461,13384,4475,13385,4485c13387,4512,13388,4539,13390,4566c13392,4594,13394,4624,13399,4652c13401,4664,13403,4673,13408,4681c13414,4659,13418,4636,13422,4613c13430,4569,13436,4526,13447,4483c13453,4459,13459,4436,13473,4416c13484,4432,13488,4445,13492,4467c13498,4502,13503,4538,13509,4573c13512,4590,13514,4622,13526,4636c13528,4637,13530,4639,13532,4640c13534,4625,13537,4613,13541,4598c13543,4592,13544,4585,13546,4579em13617,4464c13616,4467,13617,4472,13617,4479c13618,4495,13623,4511,13625,4527c13627,4545,13631,4563,13639,4580c13645,4592,13658,4599,13671,4592c13688,4584,13697,4557,13701,4540c13706,4516,13699,4485,13685,4464c13673,4446,13649,4439,13629,4448c13611,4457,13596,4475,13590,4494c13589,4498,13589,4501,13588,4505em13962,4222c13947,4216,13957,4212,13954,4226c13949,4254,13959,4285,13963,4312c13972,4371,13983,4429,13994,4487c14005,4547,14019,4606,14031,4666c14036,4692,14042,4719,14048,4745c14040,4735,14036,4729,14031,4718c14027,4710,14023,4701,14019,4693em13886,4482c13894,4468,13894,4470,13914,4468c13941,4465,13968,4465,13995,4463c14023,4461,14063,4454,14091,4462c14108,4467,14111,4476,14115,4490c14118,4501,14116,4515,14121,4526c14126,4537,14136,4545,14150,4542c14168,4538,14182,4525,14194,4512c14206,4499,14217,4478,14215,4459c14213,4438,14198,4433,14179,4434c14158,4435,14131,4445,14114,4458c14103,4467,14093,4481,14090,4494em14322,4223c14318,4224,14309,4228,14307,4240c14302,4272,14309,4308,14312,4340c14317,4385,14323,4428,14332,4472c14337,4497,14342,4529,14366,4543c14385,4554,14400,4511,14404,4502em14448,4288c14449,4277,14453,4254,14455,4249c14453,4266,14451,4288,14451,4308c14451,4346,14453,4385,14457,4423c14460,4449,14464,4484,14482,4504c14500,4524,14515,4506,14530,4496c14551,4482,14562,4464,14578,4444c14586,4434,14589,4435,14598,4429c14608,4443,14609,4457,14614,4475c14618,4491,14619,4519,14631,4532c14636,4537,14638,4539,14643,4540c14647,4524,14648,4510,14647,4491em14572,4307c14581,4308,14589,4309,14599,4309c14634,4309,14669,4301,14704,4296em14879,4293c14866,4302,14851,4316,14842,4329c14826,4351,14815,4382,14808,4408c14799,4442,14788,4488,14802,4522c14811,4545,14835,4550,14857,4543c14884,4534,14903,4517,14924,4499em15042,4157c15031,4159,15028,4159,15025,4178c15019,4215,15022,4254,15025,4291c15029,4339,15034,4387,15042,4435c15046,4458,15048,4499,15066,4517c15078,4529,15088,4517,15098,4510em15175,4354c15176,4376,15183,4389,15206,4395c15235,4403,15261,4400,15287,4385c15313,4370,15332,4347,15338,4317c15343,4294,15337,4262,15318,4246c15298,4229,15273,4249,15261,4265c15235,4299,15229,4342,15228,4383c15227,4423,15232,4465,15264,4494c15286,4514,15307,4510,15333,4510e" stroked="t" o:allowincell="f" style="position:absolute;margin-left:279.7pt;margin-top:114.15pt;width:65.1pt;height:19.0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0</wp:posOffset>
                </wp:positionH>
                <wp:positionV relativeFrom="paragraph">
                  <wp:posOffset>1388745</wp:posOffset>
                </wp:positionV>
                <wp:extent cx="73025" cy="203200"/>
                <wp:effectExtent l="7620" t="444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565">
                              <a:moveTo>
                                <a:pt x="15941" y="3992"/>
                              </a:moveTo>
                              <a:cubicBezTo>
                                <a:pt x="15940" y="3997"/>
                                <a:pt x="15941" y="3987"/>
                                <a:pt x="15941" y="3992"/>
                              </a:cubicBezTo>
                              <a:cubicBezTo>
                                <a:pt x="15940" y="4008"/>
                                <a:pt x="15942" y="4021"/>
                                <a:pt x="15944" y="4039"/>
                              </a:cubicBezTo>
                              <a:cubicBezTo>
                                <a:pt x="15946" y="4060"/>
                                <a:pt x="15949" y="4082"/>
                                <a:pt x="15952" y="4103"/>
                              </a:cubicBezTo>
                              <a:cubicBezTo>
                                <a:pt x="15954" y="4116"/>
                                <a:pt x="15956" y="4128"/>
                                <a:pt x="15947" y="4139"/>
                              </a:cubicBezTo>
                              <a:cubicBezTo>
                                <a:pt x="15930" y="4159"/>
                                <a:pt x="15887" y="4160"/>
                                <a:pt x="15864" y="4168"/>
                              </a:cubicBezTo>
                              <a:cubicBezTo>
                                <a:pt x="15833" y="4179"/>
                                <a:pt x="15796" y="4194"/>
                                <a:pt x="15772" y="4217"/>
                              </a:cubicBezTo>
                              <a:cubicBezTo>
                                <a:pt x="15763" y="4226"/>
                                <a:pt x="15746" y="4243"/>
                                <a:pt x="15753" y="4258"/>
                              </a:cubicBezTo>
                              <a:cubicBezTo>
                                <a:pt x="15761" y="4275"/>
                                <a:pt x="15793" y="4272"/>
                                <a:pt x="15807" y="4271"/>
                              </a:cubicBezTo>
                              <a:cubicBezTo>
                                <a:pt x="15826" y="4269"/>
                                <a:pt x="15845" y="4262"/>
                                <a:pt x="15864" y="4263"/>
                              </a:cubicBezTo>
                              <a:cubicBezTo>
                                <a:pt x="15871" y="4263"/>
                                <a:pt x="15873" y="4262"/>
                                <a:pt x="15876" y="4266"/>
                              </a:cubicBezTo>
                              <a:cubicBezTo>
                                <a:pt x="15865" y="4280"/>
                                <a:pt x="15855" y="4294"/>
                                <a:pt x="15843" y="4307"/>
                              </a:cubicBezTo>
                              <a:cubicBezTo>
                                <a:pt x="15823" y="4329"/>
                                <a:pt x="15801" y="4348"/>
                                <a:pt x="15781" y="4370"/>
                              </a:cubicBezTo>
                              <a:cubicBezTo>
                                <a:pt x="15771" y="4380"/>
                                <a:pt x="15764" y="4392"/>
                                <a:pt x="15757" y="4403"/>
                              </a:cubicBezTo>
                              <a:cubicBezTo>
                                <a:pt x="15770" y="4402"/>
                                <a:pt x="15784" y="4399"/>
                                <a:pt x="15798" y="4397"/>
                              </a:cubicBezTo>
                              <a:cubicBezTo>
                                <a:pt x="15826" y="4392"/>
                                <a:pt x="15848" y="4388"/>
                                <a:pt x="15876" y="4397"/>
                              </a:cubicBezTo>
                              <a:cubicBezTo>
                                <a:pt x="15902" y="4406"/>
                                <a:pt x="15919" y="4427"/>
                                <a:pt x="15927" y="4453"/>
                              </a:cubicBezTo>
                              <a:cubicBezTo>
                                <a:pt x="15934" y="4476"/>
                                <a:pt x="15936" y="4503"/>
                                <a:pt x="15934" y="4527"/>
                              </a:cubicBezTo>
                              <a:cubicBezTo>
                                <a:pt x="15933" y="4537"/>
                                <a:pt x="15934" y="4539"/>
                                <a:pt x="15935" y="4548"/>
                              </a:cubicBezTo>
                              <a:cubicBezTo>
                                <a:pt x="15944" y="4536"/>
                                <a:pt x="15949" y="4526"/>
                                <a:pt x="15954" y="451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52,3984" coordsize="203,565" path="m15941,3992c15940,3997,15941,3987,15941,3992c15940,4008,15942,4021,15944,4039c15946,4060,15949,4082,15952,4103c15954,4116,15956,4128,15947,4139c15930,4159,15887,4160,15864,4168c15833,4179,15796,4194,15772,4217c15763,4226,15746,4243,15753,4258c15761,4275,15793,4272,15807,4271c15826,4269,15845,4262,15864,4263c15871,4263,15873,4262,15876,4266c15865,4280,15855,4294,15843,4307c15823,4329,15801,4348,15781,4370c15771,4380,15764,4392,15757,4403c15770,4402,15784,4399,15798,4397c15826,4392,15848,4388,15876,4397c15902,4406,15919,4427,15927,4453c15934,4476,15936,4503,15934,4527c15933,4537,15934,4539,15935,4548c15944,4536,15949,4526,15954,4512e" stroked="t" o:allowincell="f" style="position:absolute;margin-left:356.5pt;margin-top:109.35pt;width:5.7pt;height:1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0430</wp:posOffset>
                </wp:positionH>
                <wp:positionV relativeFrom="paragraph">
                  <wp:posOffset>1414780</wp:posOffset>
                </wp:positionV>
                <wp:extent cx="837565" cy="410845"/>
                <wp:effectExtent l="6985" t="6985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6" h="1141">
                              <a:moveTo>
                                <a:pt x="16449" y="4202"/>
                              </a:moveTo>
                              <a:cubicBezTo>
                                <a:pt x="16446" y="4202"/>
                                <a:pt x="16446" y="4210"/>
                                <a:pt x="16442" y="4197"/>
                              </a:cubicBezTo>
                              <a:cubicBezTo>
                                <a:pt x="16440" y="4190"/>
                                <a:pt x="16438" y="4176"/>
                                <a:pt x="16435" y="4167"/>
                              </a:cubicBezTo>
                              <a:cubicBezTo>
                                <a:pt x="16422" y="4134"/>
                                <a:pt x="16394" y="4109"/>
                                <a:pt x="16357" y="4118"/>
                              </a:cubicBezTo>
                              <a:cubicBezTo>
                                <a:pt x="16328" y="4125"/>
                                <a:pt x="16306" y="4149"/>
                                <a:pt x="16290" y="4173"/>
                              </a:cubicBezTo>
                              <a:cubicBezTo>
                                <a:pt x="16270" y="4204"/>
                                <a:pt x="16260" y="4244"/>
                                <a:pt x="16260" y="4281"/>
                              </a:cubicBezTo>
                              <a:cubicBezTo>
                                <a:pt x="16260" y="4315"/>
                                <a:pt x="16268" y="4344"/>
                                <a:pt x="16293" y="4368"/>
                              </a:cubicBezTo>
                              <a:cubicBezTo>
                                <a:pt x="16319" y="4392"/>
                                <a:pt x="16358" y="4397"/>
                                <a:pt x="16391" y="4388"/>
                              </a:cubicBezTo>
                              <a:cubicBezTo>
                                <a:pt x="16420" y="4380"/>
                                <a:pt x="16442" y="4356"/>
                                <a:pt x="16462" y="4335"/>
                              </a:cubicBezTo>
                            </a:path>
                            <a:path w="2326" h="1141">
                              <a:moveTo>
                                <a:pt x="16558" y="4149"/>
                              </a:moveTo>
                              <a:cubicBezTo>
                                <a:pt x="16558" y="4155"/>
                                <a:pt x="16555" y="4146"/>
                                <a:pt x="16555" y="4152"/>
                              </a:cubicBezTo>
                              <a:cubicBezTo>
                                <a:pt x="16554" y="4174"/>
                                <a:pt x="16554" y="4196"/>
                                <a:pt x="16553" y="4218"/>
                              </a:cubicBezTo>
                              <a:cubicBezTo>
                                <a:pt x="16552" y="4252"/>
                                <a:pt x="16552" y="4287"/>
                                <a:pt x="16553" y="4321"/>
                              </a:cubicBezTo>
                              <a:cubicBezTo>
                                <a:pt x="16554" y="4345"/>
                                <a:pt x="16555" y="4380"/>
                                <a:pt x="16569" y="4401"/>
                              </a:cubicBezTo>
                              <a:cubicBezTo>
                                <a:pt x="16578" y="4414"/>
                                <a:pt x="16600" y="4420"/>
                                <a:pt x="16614" y="4415"/>
                              </a:cubicBezTo>
                              <a:cubicBezTo>
                                <a:pt x="16634" y="4408"/>
                                <a:pt x="16656" y="4384"/>
                                <a:pt x="16671" y="4369"/>
                              </a:cubicBezTo>
                              <a:cubicBezTo>
                                <a:pt x="16684" y="4356"/>
                                <a:pt x="16693" y="4339"/>
                                <a:pt x="16704" y="4324"/>
                              </a:cubicBezTo>
                            </a:path>
                            <a:path w="2326" h="1141">
                              <a:moveTo>
                                <a:pt x="17058" y="4176"/>
                              </a:moveTo>
                              <a:cubicBezTo>
                                <a:pt x="17057" y="4182"/>
                                <a:pt x="17058" y="4186"/>
                                <a:pt x="17058" y="4192"/>
                              </a:cubicBezTo>
                              <a:cubicBezTo>
                                <a:pt x="17056" y="4216"/>
                                <a:pt x="17064" y="4239"/>
                                <a:pt x="17068" y="4263"/>
                              </a:cubicBezTo>
                              <a:cubicBezTo>
                                <a:pt x="17072" y="4289"/>
                                <a:pt x="17076" y="4315"/>
                                <a:pt x="17084" y="4340"/>
                              </a:cubicBezTo>
                              <a:cubicBezTo>
                                <a:pt x="17088" y="4351"/>
                                <a:pt x="17093" y="4353"/>
                                <a:pt x="17088" y="4357"/>
                              </a:cubicBezTo>
                              <a:cubicBezTo>
                                <a:pt x="17087" y="4344"/>
                                <a:pt x="17084" y="4334"/>
                                <a:pt x="17081" y="4322"/>
                              </a:cubicBezTo>
                            </a:path>
                            <a:path w="2326" h="1141">
                              <a:moveTo>
                                <a:pt x="16987" y="4057"/>
                              </a:moveTo>
                              <a:cubicBezTo>
                                <a:pt x="16985" y="4069"/>
                                <a:pt x="16986" y="4076"/>
                                <a:pt x="16998" y="4083"/>
                              </a:cubicBezTo>
                              <a:cubicBezTo>
                                <a:pt x="17012" y="4090"/>
                                <a:pt x="17016" y="4092"/>
                                <a:pt x="17027" y="4090"/>
                              </a:cubicBezTo>
                            </a:path>
                            <a:path w="2326" h="1141">
                              <a:moveTo>
                                <a:pt x="17279" y="4111"/>
                              </a:moveTo>
                              <a:cubicBezTo>
                                <a:pt x="17268" y="4122"/>
                                <a:pt x="17253" y="4129"/>
                                <a:pt x="17242" y="4139"/>
                              </a:cubicBezTo>
                              <a:cubicBezTo>
                                <a:pt x="17232" y="4148"/>
                                <a:pt x="17219" y="4166"/>
                                <a:pt x="17215" y="4180"/>
                              </a:cubicBezTo>
                              <a:cubicBezTo>
                                <a:pt x="17212" y="4190"/>
                                <a:pt x="17221" y="4202"/>
                                <a:pt x="17228" y="4208"/>
                              </a:cubicBezTo>
                              <a:cubicBezTo>
                                <a:pt x="17244" y="4220"/>
                                <a:pt x="17263" y="4228"/>
                                <a:pt x="17281" y="4237"/>
                              </a:cubicBezTo>
                              <a:cubicBezTo>
                                <a:pt x="17301" y="4247"/>
                                <a:pt x="17323" y="4255"/>
                                <a:pt x="17341" y="4269"/>
                              </a:cubicBezTo>
                              <a:cubicBezTo>
                                <a:pt x="17350" y="4276"/>
                                <a:pt x="17364" y="4287"/>
                                <a:pt x="17353" y="4298"/>
                              </a:cubicBezTo>
                              <a:cubicBezTo>
                                <a:pt x="17343" y="4308"/>
                                <a:pt x="17318" y="4317"/>
                                <a:pt x="17304" y="4320"/>
                              </a:cubicBezTo>
                              <a:cubicBezTo>
                                <a:pt x="17285" y="4324"/>
                                <a:pt x="17264" y="4326"/>
                                <a:pt x="17245" y="4329"/>
                              </a:cubicBezTo>
                            </a:path>
                            <a:path w="2326" h="1141">
                              <a:moveTo>
                                <a:pt x="16559" y="4803"/>
                              </a:moveTo>
                              <a:cubicBezTo>
                                <a:pt x="16558" y="4806"/>
                                <a:pt x="16570" y="4816"/>
                                <a:pt x="16559" y="4809"/>
                              </a:cubicBezTo>
                              <a:cubicBezTo>
                                <a:pt x="16553" y="4805"/>
                                <a:pt x="16554" y="4801"/>
                                <a:pt x="16547" y="4798"/>
                              </a:cubicBezTo>
                              <a:cubicBezTo>
                                <a:pt x="16523" y="4785"/>
                                <a:pt x="16488" y="4781"/>
                                <a:pt x="16463" y="4794"/>
                              </a:cubicBezTo>
                              <a:cubicBezTo>
                                <a:pt x="16437" y="4807"/>
                                <a:pt x="16416" y="4835"/>
                                <a:pt x="16403" y="4860"/>
                              </a:cubicBezTo>
                              <a:cubicBezTo>
                                <a:pt x="16391" y="4884"/>
                                <a:pt x="16381" y="4914"/>
                                <a:pt x="16389" y="4941"/>
                              </a:cubicBezTo>
                              <a:cubicBezTo>
                                <a:pt x="16396" y="4964"/>
                                <a:pt x="16419" y="4968"/>
                                <a:pt x="16438" y="4957"/>
                              </a:cubicBezTo>
                              <a:cubicBezTo>
                                <a:pt x="16485" y="4931"/>
                                <a:pt x="16519" y="4878"/>
                                <a:pt x="16542" y="4832"/>
                              </a:cubicBezTo>
                              <a:cubicBezTo>
                                <a:pt x="16571" y="4776"/>
                                <a:pt x="16612" y="4688"/>
                                <a:pt x="16604" y="4622"/>
                              </a:cubicBezTo>
                              <a:cubicBezTo>
                                <a:pt x="16602" y="4615"/>
                                <a:pt x="16603" y="4614"/>
                                <a:pt x="16600" y="4611"/>
                              </a:cubicBezTo>
                              <a:cubicBezTo>
                                <a:pt x="16593" y="4631"/>
                                <a:pt x="16589" y="4650"/>
                                <a:pt x="16586" y="4672"/>
                              </a:cubicBezTo>
                              <a:cubicBezTo>
                                <a:pt x="16580" y="4719"/>
                                <a:pt x="16580" y="4763"/>
                                <a:pt x="16586" y="4809"/>
                              </a:cubicBezTo>
                              <a:cubicBezTo>
                                <a:pt x="16591" y="4844"/>
                                <a:pt x="16598" y="4886"/>
                                <a:pt x="16629" y="4908"/>
                              </a:cubicBezTo>
                              <a:cubicBezTo>
                                <a:pt x="16652" y="4924"/>
                                <a:pt x="16682" y="4917"/>
                                <a:pt x="16704" y="4903"/>
                              </a:cubicBezTo>
                              <a:cubicBezTo>
                                <a:pt x="16744" y="4877"/>
                                <a:pt x="16766" y="4821"/>
                                <a:pt x="16768" y="4775"/>
                              </a:cubicBezTo>
                              <a:cubicBezTo>
                                <a:pt x="16769" y="4756"/>
                                <a:pt x="16762" y="4751"/>
                                <a:pt x="16755" y="4736"/>
                              </a:cubicBezTo>
                              <a:cubicBezTo>
                                <a:pt x="16739" y="4744"/>
                                <a:pt x="16732" y="4746"/>
                                <a:pt x="16724" y="4768"/>
                              </a:cubicBezTo>
                              <a:cubicBezTo>
                                <a:pt x="16713" y="4801"/>
                                <a:pt x="16711" y="4836"/>
                                <a:pt x="16722" y="4869"/>
                              </a:cubicBezTo>
                              <a:cubicBezTo>
                                <a:pt x="16733" y="4902"/>
                                <a:pt x="16759" y="4899"/>
                                <a:pt x="16786" y="4892"/>
                              </a:cubicBezTo>
                            </a:path>
                            <a:path w="2326" h="1141">
                              <a:moveTo>
                                <a:pt x="17000" y="4715"/>
                              </a:moveTo>
                              <a:cubicBezTo>
                                <a:pt x="16988" y="4713"/>
                                <a:pt x="16973" y="4707"/>
                                <a:pt x="16961" y="4708"/>
                              </a:cubicBezTo>
                              <a:cubicBezTo>
                                <a:pt x="16940" y="4710"/>
                                <a:pt x="16919" y="4739"/>
                                <a:pt x="16907" y="4754"/>
                              </a:cubicBezTo>
                              <a:cubicBezTo>
                                <a:pt x="16888" y="4778"/>
                                <a:pt x="16872" y="4809"/>
                                <a:pt x="16872" y="4840"/>
                              </a:cubicBezTo>
                              <a:cubicBezTo>
                                <a:pt x="16872" y="4860"/>
                                <a:pt x="16887" y="4864"/>
                                <a:pt x="16904" y="4862"/>
                              </a:cubicBezTo>
                              <a:cubicBezTo>
                                <a:pt x="16929" y="4859"/>
                                <a:pt x="16951" y="4832"/>
                                <a:pt x="16965" y="4814"/>
                              </a:cubicBezTo>
                              <a:cubicBezTo>
                                <a:pt x="16980" y="4795"/>
                                <a:pt x="16993" y="4773"/>
                                <a:pt x="17003" y="4751"/>
                              </a:cubicBezTo>
                              <a:cubicBezTo>
                                <a:pt x="17005" y="4746"/>
                                <a:pt x="17008" y="4741"/>
                                <a:pt x="17010" y="4736"/>
                              </a:cubicBezTo>
                              <a:cubicBezTo>
                                <a:pt x="17010" y="4786"/>
                                <a:pt x="17014" y="4837"/>
                                <a:pt x="17027" y="4886"/>
                              </a:cubicBezTo>
                              <a:cubicBezTo>
                                <a:pt x="17038" y="4927"/>
                                <a:pt x="17055" y="4967"/>
                                <a:pt x="17064" y="5009"/>
                              </a:cubicBezTo>
                              <a:cubicBezTo>
                                <a:pt x="17074" y="5056"/>
                                <a:pt x="17077" y="5106"/>
                                <a:pt x="17052" y="5148"/>
                              </a:cubicBezTo>
                              <a:cubicBezTo>
                                <a:pt x="17034" y="5178"/>
                                <a:pt x="17003" y="5195"/>
                                <a:pt x="16968" y="5197"/>
                              </a:cubicBezTo>
                              <a:cubicBezTo>
                                <a:pt x="16931" y="5199"/>
                                <a:pt x="16898" y="5187"/>
                                <a:pt x="16873" y="5160"/>
                              </a:cubicBezTo>
                              <a:cubicBezTo>
                                <a:pt x="16853" y="5139"/>
                                <a:pt x="16851" y="5119"/>
                                <a:pt x="16847" y="5092"/>
                              </a:cubicBezTo>
                            </a:path>
                            <a:path w="2326" h="1141">
                              <a:moveTo>
                                <a:pt x="17135" y="4715"/>
                              </a:moveTo>
                              <a:cubicBezTo>
                                <a:pt x="17138" y="4714"/>
                                <a:pt x="17140" y="4713"/>
                                <a:pt x="17143" y="4712"/>
                              </a:cubicBezTo>
                              <a:cubicBezTo>
                                <a:pt x="17156" y="4720"/>
                                <a:pt x="17150" y="4736"/>
                                <a:pt x="17151" y="4750"/>
                              </a:cubicBezTo>
                              <a:cubicBezTo>
                                <a:pt x="17152" y="4780"/>
                                <a:pt x="17154" y="4810"/>
                                <a:pt x="17158" y="4840"/>
                              </a:cubicBezTo>
                              <a:cubicBezTo>
                                <a:pt x="17160" y="4856"/>
                                <a:pt x="17161" y="4882"/>
                                <a:pt x="17170" y="4896"/>
                              </a:cubicBezTo>
                              <a:cubicBezTo>
                                <a:pt x="17171" y="4897"/>
                                <a:pt x="17173" y="4898"/>
                                <a:pt x="17174" y="4899"/>
                              </a:cubicBezTo>
                              <a:cubicBezTo>
                                <a:pt x="17183" y="4887"/>
                                <a:pt x="17187" y="4872"/>
                                <a:pt x="17192" y="4857"/>
                              </a:cubicBezTo>
                              <a:cubicBezTo>
                                <a:pt x="17200" y="4831"/>
                                <a:pt x="17205" y="4809"/>
                                <a:pt x="17217" y="4784"/>
                              </a:cubicBezTo>
                              <a:cubicBezTo>
                                <a:pt x="17224" y="4770"/>
                                <a:pt x="17231" y="4760"/>
                                <a:pt x="17242" y="4749"/>
                              </a:cubicBezTo>
                            </a:path>
                            <a:path w="2326" h="1141">
                              <a:moveTo>
                                <a:pt x="17368" y="4728"/>
                              </a:moveTo>
                              <a:cubicBezTo>
                                <a:pt x="17372" y="4720"/>
                                <a:pt x="17372" y="4727"/>
                                <a:pt x="17368" y="4714"/>
                              </a:cubicBezTo>
                              <a:cubicBezTo>
                                <a:pt x="17360" y="4715"/>
                                <a:pt x="17349" y="4717"/>
                                <a:pt x="17342" y="4722"/>
                              </a:cubicBezTo>
                              <a:cubicBezTo>
                                <a:pt x="17325" y="4735"/>
                                <a:pt x="17308" y="4755"/>
                                <a:pt x="17296" y="4772"/>
                              </a:cubicBezTo>
                              <a:cubicBezTo>
                                <a:pt x="17281" y="4795"/>
                                <a:pt x="17268" y="4819"/>
                                <a:pt x="17262" y="4846"/>
                              </a:cubicBezTo>
                              <a:cubicBezTo>
                                <a:pt x="17260" y="4856"/>
                                <a:pt x="17256" y="4886"/>
                                <a:pt x="17274" y="4886"/>
                              </a:cubicBezTo>
                              <a:cubicBezTo>
                                <a:pt x="17296" y="4887"/>
                                <a:pt x="17318" y="4862"/>
                                <a:pt x="17330" y="4847"/>
                              </a:cubicBezTo>
                              <a:cubicBezTo>
                                <a:pt x="17351" y="4820"/>
                                <a:pt x="17370" y="4791"/>
                                <a:pt x="17391" y="4764"/>
                              </a:cubicBezTo>
                              <a:cubicBezTo>
                                <a:pt x="17397" y="4756"/>
                                <a:pt x="17398" y="4758"/>
                                <a:pt x="17405" y="4754"/>
                              </a:cubicBezTo>
                              <a:cubicBezTo>
                                <a:pt x="17406" y="4767"/>
                                <a:pt x="17406" y="4779"/>
                                <a:pt x="17407" y="4792"/>
                              </a:cubicBezTo>
                              <a:cubicBezTo>
                                <a:pt x="17409" y="4807"/>
                                <a:pt x="17406" y="4829"/>
                                <a:pt x="17418" y="4840"/>
                              </a:cubicBezTo>
                              <a:cubicBezTo>
                                <a:pt x="17426" y="4848"/>
                                <a:pt x="17456" y="4830"/>
                                <a:pt x="17462" y="4827"/>
                              </a:cubicBezTo>
                            </a:path>
                            <a:path w="2326" h="1141">
                              <a:moveTo>
                                <a:pt x="17653" y="4545"/>
                              </a:moveTo>
                              <a:cubicBezTo>
                                <a:pt x="17646" y="4553"/>
                                <a:pt x="17645" y="4546"/>
                                <a:pt x="17643" y="4567"/>
                              </a:cubicBezTo>
                              <a:cubicBezTo>
                                <a:pt x="17639" y="4602"/>
                                <a:pt x="17644" y="4640"/>
                                <a:pt x="17647" y="4675"/>
                              </a:cubicBezTo>
                              <a:cubicBezTo>
                                <a:pt x="17651" y="4726"/>
                                <a:pt x="17656" y="4776"/>
                                <a:pt x="17660" y="4827"/>
                              </a:cubicBezTo>
                              <a:cubicBezTo>
                                <a:pt x="17661" y="4840"/>
                                <a:pt x="17662" y="4854"/>
                                <a:pt x="17664" y="4867"/>
                              </a:cubicBezTo>
                              <a:cubicBezTo>
                                <a:pt x="17660" y="4862"/>
                                <a:pt x="17658" y="4859"/>
                                <a:pt x="17654" y="4854"/>
                              </a:cubicBezTo>
                              <a:cubicBezTo>
                                <a:pt x="17634" y="4832"/>
                                <a:pt x="17609" y="4822"/>
                                <a:pt x="17579" y="4822"/>
                              </a:cubicBezTo>
                              <a:cubicBezTo>
                                <a:pt x="17552" y="4822"/>
                                <a:pt x="17528" y="4832"/>
                                <a:pt x="17509" y="4852"/>
                              </a:cubicBezTo>
                              <a:cubicBezTo>
                                <a:pt x="17495" y="4867"/>
                                <a:pt x="17492" y="4885"/>
                                <a:pt x="17506" y="4901"/>
                              </a:cubicBezTo>
                              <a:cubicBezTo>
                                <a:pt x="17522" y="4919"/>
                                <a:pt x="17564" y="4917"/>
                                <a:pt x="17585" y="4910"/>
                              </a:cubicBezTo>
                              <a:cubicBezTo>
                                <a:pt x="17619" y="4899"/>
                                <a:pt x="17662" y="4876"/>
                                <a:pt x="17690" y="4854"/>
                              </a:cubicBezTo>
                              <a:cubicBezTo>
                                <a:pt x="17713" y="4836"/>
                                <a:pt x="17732" y="4810"/>
                                <a:pt x="17754" y="4792"/>
                              </a:cubicBezTo>
                              <a:cubicBezTo>
                                <a:pt x="17763" y="4788"/>
                                <a:pt x="17766" y="4788"/>
                                <a:pt x="17767" y="4782"/>
                              </a:cubicBezTo>
                              <a:cubicBezTo>
                                <a:pt x="17769" y="4786"/>
                                <a:pt x="17772" y="4790"/>
                                <a:pt x="17774" y="4799"/>
                              </a:cubicBezTo>
                              <a:cubicBezTo>
                                <a:pt x="17778" y="4816"/>
                                <a:pt x="17779" y="4835"/>
                                <a:pt x="17781" y="4852"/>
                              </a:cubicBezTo>
                              <a:cubicBezTo>
                                <a:pt x="17783" y="4869"/>
                                <a:pt x="17785" y="4864"/>
                                <a:pt x="17792" y="4873"/>
                              </a:cubicBezTo>
                              <a:cubicBezTo>
                                <a:pt x="17798" y="4856"/>
                                <a:pt x="17800" y="4842"/>
                                <a:pt x="17801" y="4822"/>
                              </a:cubicBezTo>
                            </a:path>
                            <a:path w="2326" h="1141">
                              <a:moveTo>
                                <a:pt x="17750" y="4637"/>
                              </a:moveTo>
                              <a:cubicBezTo>
                                <a:pt x="17749" y="4640"/>
                                <a:pt x="17741" y="4657"/>
                                <a:pt x="17743" y="4660"/>
                              </a:cubicBezTo>
                              <a:cubicBezTo>
                                <a:pt x="17750" y="4669"/>
                                <a:pt x="17767" y="4671"/>
                                <a:pt x="17777" y="4675"/>
                              </a:cubicBezTo>
                            </a:path>
                            <a:path w="2326" h="1141">
                              <a:moveTo>
                                <a:pt x="17898" y="4752"/>
                              </a:moveTo>
                              <a:cubicBezTo>
                                <a:pt x="17906" y="4769"/>
                                <a:pt x="17910" y="4785"/>
                                <a:pt x="17915" y="4802"/>
                              </a:cubicBezTo>
                              <a:cubicBezTo>
                                <a:pt x="17918" y="4813"/>
                                <a:pt x="17921" y="4833"/>
                                <a:pt x="17932" y="4839"/>
                              </a:cubicBezTo>
                              <a:cubicBezTo>
                                <a:pt x="17943" y="4844"/>
                                <a:pt x="17955" y="4823"/>
                                <a:pt x="17959" y="4817"/>
                              </a:cubicBezTo>
                              <a:cubicBezTo>
                                <a:pt x="17974" y="4796"/>
                                <a:pt x="17985" y="4774"/>
                                <a:pt x="17998" y="4752"/>
                              </a:cubicBezTo>
                              <a:cubicBezTo>
                                <a:pt x="18005" y="4741"/>
                                <a:pt x="18011" y="4734"/>
                                <a:pt x="18021" y="4727"/>
                              </a:cubicBezTo>
                              <a:cubicBezTo>
                                <a:pt x="18028" y="4737"/>
                                <a:pt x="18031" y="4744"/>
                                <a:pt x="18034" y="4758"/>
                              </a:cubicBezTo>
                              <a:cubicBezTo>
                                <a:pt x="18038" y="4781"/>
                                <a:pt x="18045" y="4805"/>
                                <a:pt x="18071" y="4813"/>
                              </a:cubicBezTo>
                              <a:cubicBezTo>
                                <a:pt x="18096" y="4821"/>
                                <a:pt x="18123" y="4809"/>
                                <a:pt x="18146" y="4802"/>
                              </a:cubicBezTo>
                            </a:path>
                            <a:path w="2326" h="1141">
                              <a:moveTo>
                                <a:pt x="18230" y="4660"/>
                              </a:moveTo>
                              <a:cubicBezTo>
                                <a:pt x="18208" y="4663"/>
                                <a:pt x="18179" y="4669"/>
                                <a:pt x="18162" y="4685"/>
                              </a:cubicBezTo>
                              <a:cubicBezTo>
                                <a:pt x="18146" y="4700"/>
                                <a:pt x="18133" y="4727"/>
                                <a:pt x="18131" y="4749"/>
                              </a:cubicBezTo>
                              <a:cubicBezTo>
                                <a:pt x="18129" y="4766"/>
                                <a:pt x="18135" y="4785"/>
                                <a:pt x="18154" y="4788"/>
                              </a:cubicBezTo>
                              <a:cubicBezTo>
                                <a:pt x="18174" y="4791"/>
                                <a:pt x="18196" y="4778"/>
                                <a:pt x="18210" y="4766"/>
                              </a:cubicBezTo>
                              <a:cubicBezTo>
                                <a:pt x="18233" y="4746"/>
                                <a:pt x="18252" y="4719"/>
                                <a:pt x="18271" y="4695"/>
                              </a:cubicBezTo>
                              <a:cubicBezTo>
                                <a:pt x="18278" y="4686"/>
                                <a:pt x="18285" y="4680"/>
                                <a:pt x="18293" y="4672"/>
                              </a:cubicBezTo>
                              <a:cubicBezTo>
                                <a:pt x="18300" y="4685"/>
                                <a:pt x="18304" y="4698"/>
                                <a:pt x="18307" y="4714"/>
                              </a:cubicBezTo>
                              <a:cubicBezTo>
                                <a:pt x="18316" y="4760"/>
                                <a:pt x="18322" y="4807"/>
                                <a:pt x="18331" y="4853"/>
                              </a:cubicBezTo>
                              <a:cubicBezTo>
                                <a:pt x="18340" y="4899"/>
                                <a:pt x="18347" y="4945"/>
                                <a:pt x="18344" y="4992"/>
                              </a:cubicBezTo>
                              <a:cubicBezTo>
                                <a:pt x="18341" y="5035"/>
                                <a:pt x="18327" y="5070"/>
                                <a:pt x="18297" y="5101"/>
                              </a:cubicBezTo>
                              <a:cubicBezTo>
                                <a:pt x="18272" y="5127"/>
                                <a:pt x="18234" y="5140"/>
                                <a:pt x="18198" y="5135"/>
                              </a:cubicBezTo>
                              <a:cubicBezTo>
                                <a:pt x="18165" y="5130"/>
                                <a:pt x="18148" y="5113"/>
                                <a:pt x="18123" y="5094"/>
                              </a:cubicBezTo>
                            </a:path>
                            <a:path w="2326" h="1141">
                              <a:moveTo>
                                <a:pt x="18428" y="4287"/>
                              </a:moveTo>
                              <a:cubicBezTo>
                                <a:pt x="18433" y="4292"/>
                                <a:pt x="18445" y="4303"/>
                                <a:pt x="18452" y="4309"/>
                              </a:cubicBezTo>
                              <a:cubicBezTo>
                                <a:pt x="18483" y="4336"/>
                                <a:pt x="18511" y="4361"/>
                                <a:pt x="18533" y="4396"/>
                              </a:cubicBezTo>
                              <a:cubicBezTo>
                                <a:pt x="18564" y="4446"/>
                                <a:pt x="18585" y="4506"/>
                                <a:pt x="18585" y="4566"/>
                              </a:cubicBezTo>
                              <a:cubicBezTo>
                                <a:pt x="18585" y="4638"/>
                                <a:pt x="18555" y="4705"/>
                                <a:pt x="18514" y="4762"/>
                              </a:cubicBezTo>
                              <a:cubicBezTo>
                                <a:pt x="18479" y="4811"/>
                                <a:pt x="18437" y="4840"/>
                                <a:pt x="18389" y="48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60,4057" coordsize="2326,1141" path="m16449,4202c16446,4202,16446,4210,16442,4197c16440,4190,16438,4176,16435,4167c16422,4134,16394,4109,16357,4118c16328,4125,16306,4149,16290,4173c16270,4204,16260,4244,16260,4281c16260,4315,16268,4344,16293,4368c16319,4392,16358,4397,16391,4388c16420,4380,16442,4356,16462,4335em16558,4149c16558,4155,16555,4146,16555,4152c16554,4174,16554,4196,16553,4218c16552,4252,16552,4287,16553,4321c16554,4345,16555,4380,16569,4401c16578,4414,16600,4420,16614,4415c16634,4408,16656,4384,16671,4369c16684,4356,16693,4339,16704,4324em17058,4176c17057,4182,17058,4186,17058,4192c17056,4216,17064,4239,17068,4263c17072,4289,17076,4315,17084,4340c17088,4351,17093,4353,17088,4357c17087,4344,17084,4334,17081,4322em16987,4057c16985,4069,16986,4076,16998,4083c17012,4090,17016,4092,17027,4090em17279,4111c17268,4122,17253,4129,17242,4139c17232,4148,17219,4166,17215,4180c17212,4190,17221,4202,17228,4208c17244,4220,17263,4228,17281,4237c17301,4247,17323,4255,17341,4269c17350,4276,17364,4287,17353,4298c17343,4308,17318,4317,17304,4320c17285,4324,17264,4326,17245,4329em16559,4803c16558,4806,16570,4816,16559,4809c16553,4805,16554,4801,16547,4798c16523,4785,16488,4781,16463,4794c16437,4807,16416,4835,16403,4860c16391,4884,16381,4914,16389,4941c16396,4964,16419,4968,16438,4957c16485,4931,16519,4878,16542,4832c16571,4776,16612,4688,16604,4622c16602,4615,16603,4614,16600,4611c16593,4631,16589,4650,16586,4672c16580,4719,16580,4763,16586,4809c16591,4844,16598,4886,16629,4908c16652,4924,16682,4917,16704,4903c16744,4877,16766,4821,16768,4775c16769,4756,16762,4751,16755,4736c16739,4744,16732,4746,16724,4768c16713,4801,16711,4836,16722,4869c16733,4902,16759,4899,16786,4892em17000,4715c16988,4713,16973,4707,16961,4708c16940,4710,16919,4739,16907,4754c16888,4778,16872,4809,16872,4840c16872,4860,16887,4864,16904,4862c16929,4859,16951,4832,16965,4814c16980,4795,16993,4773,17003,4751c17005,4746,17008,4741,17010,4736c17010,4786,17014,4837,17027,4886c17038,4927,17055,4967,17064,5009c17074,5056,17077,5106,17052,5148c17034,5178,17003,5195,16968,5197c16931,5199,16898,5187,16873,5160c16853,5139,16851,5119,16847,5092em17135,4715c17138,4714,17140,4713,17143,4712c17156,4720,17150,4736,17151,4750c17152,4780,17154,4810,17158,4840c17160,4856,17161,4882,17170,4896c17171,4897,17173,4898,17174,4899c17183,4887,17187,4872,17192,4857c17200,4831,17205,4809,17217,4784c17224,4770,17231,4760,17242,4749em17368,4728c17372,4720,17372,4727,17368,4714c17360,4715,17349,4717,17342,4722c17325,4735,17308,4755,17296,4772c17281,4795,17268,4819,17262,4846c17260,4856,17256,4886,17274,4886c17296,4887,17318,4862,17330,4847c17351,4820,17370,4791,17391,4764c17397,4756,17398,4758,17405,4754c17406,4767,17406,4779,17407,4792c17409,4807,17406,4829,17418,4840c17426,4848,17456,4830,17462,4827em17653,4545c17646,4553,17645,4546,17643,4567c17639,4602,17644,4640,17647,4675c17651,4726,17656,4776,17660,4827c17661,4840,17662,4854,17664,4867c17660,4862,17658,4859,17654,4854c17634,4832,17609,4822,17579,4822c17552,4822,17528,4832,17509,4852c17495,4867,17492,4885,17506,4901c17522,4919,17564,4917,17585,4910c17619,4899,17662,4876,17690,4854c17713,4836,17732,4810,17754,4792c17763,4788,17766,4788,17767,4782c17769,4786,17772,4790,17774,4799c17778,4816,17779,4835,17781,4852c17783,4869,17785,4864,17792,4873c17798,4856,17800,4842,17801,4822em17750,4637c17749,4640,17741,4657,17743,4660c17750,4669,17767,4671,17777,4675em17898,4752c17906,4769,17910,4785,17915,4802c17918,4813,17921,4833,17932,4839c17943,4844,17955,4823,17959,4817c17974,4796,17985,4774,17998,4752c18005,4741,18011,4734,18021,4727c18028,4737,18031,4744,18034,4758c18038,4781,18045,4805,18071,4813c18096,4821,18123,4809,18146,4802em18230,4660c18208,4663,18179,4669,18162,4685c18146,4700,18133,4727,18131,4749c18129,4766,18135,4785,18154,4788c18174,4791,18196,4778,18210,4766c18233,4746,18252,4719,18271,4695c18278,4686,18285,4680,18293,4672c18300,4685,18304,4698,18307,4714c18316,4760,18322,4807,18331,4853c18340,4899,18347,4945,18344,4992c18341,5035,18327,5070,18297,5101c18272,5127,18234,5140,18198,5135c18165,5130,18148,5113,18123,5094em18428,4287c18433,4292,18445,4303,18452,4309c18483,4336,18511,4361,18533,4396c18564,4446,18585,4506,18585,4566c18585,4638,18555,4705,18514,4762c18479,4811,18437,4840,18389,4875e" stroked="t" o:allowincell="f" style="position:absolute;margin-left:370.9pt;margin-top:111.4pt;width:65.9pt;height:32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7765</wp:posOffset>
                </wp:positionH>
                <wp:positionV relativeFrom="paragraph">
                  <wp:posOffset>1894205</wp:posOffset>
                </wp:positionV>
                <wp:extent cx="1536065" cy="88011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88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6" h="2445">
                              <a:moveTo>
                                <a:pt x="8148" y="5400"/>
                              </a:moveTo>
                              <a:cubicBezTo>
                                <a:pt x="8147" y="5398"/>
                                <a:pt x="8144" y="5391"/>
                                <a:pt x="8144" y="5391"/>
                              </a:cubicBezTo>
                              <a:cubicBezTo>
                                <a:pt x="8143" y="5390"/>
                                <a:pt x="8141" y="5389"/>
                                <a:pt x="8140" y="5388"/>
                              </a:cubicBezTo>
                              <a:cubicBezTo>
                                <a:pt x="8140" y="5393"/>
                                <a:pt x="8140" y="5399"/>
                                <a:pt x="8140" y="5405"/>
                              </a:cubicBezTo>
                              <a:cubicBezTo>
                                <a:pt x="8142" y="5434"/>
                                <a:pt x="8144" y="5463"/>
                                <a:pt x="8145" y="5492"/>
                              </a:cubicBezTo>
                              <a:cubicBezTo>
                                <a:pt x="8148" y="5560"/>
                                <a:pt x="8151" y="5627"/>
                                <a:pt x="8156" y="5695"/>
                              </a:cubicBezTo>
                              <a:cubicBezTo>
                                <a:pt x="8166" y="5843"/>
                                <a:pt x="8176" y="5992"/>
                                <a:pt x="8187" y="6140"/>
                              </a:cubicBezTo>
                              <a:cubicBezTo>
                                <a:pt x="8194" y="6239"/>
                                <a:pt x="8203" y="6339"/>
                                <a:pt x="8209" y="6438"/>
                              </a:cubicBezTo>
                              <a:cubicBezTo>
                                <a:pt x="8210" y="6454"/>
                                <a:pt x="8211" y="6471"/>
                                <a:pt x="8212" y="6487"/>
                              </a:cubicBezTo>
                              <a:cubicBezTo>
                                <a:pt x="8211" y="6483"/>
                                <a:pt x="8209" y="6477"/>
                                <a:pt x="8207" y="6473"/>
                              </a:cubicBezTo>
                              <a:cubicBezTo>
                                <a:pt x="8204" y="6466"/>
                                <a:pt x="8202" y="6460"/>
                                <a:pt x="8199" y="6453"/>
                              </a:cubicBezTo>
                              <a:cubicBezTo>
                                <a:pt x="8195" y="6443"/>
                                <a:pt x="8192" y="6435"/>
                                <a:pt x="8185" y="6427"/>
                              </a:cubicBezTo>
                              <a:cubicBezTo>
                                <a:pt x="8166" y="6405"/>
                                <a:pt x="8139" y="6384"/>
                                <a:pt x="8116" y="6366"/>
                              </a:cubicBezTo>
                              <a:cubicBezTo>
                                <a:pt x="8105" y="6357"/>
                                <a:pt x="8092" y="6350"/>
                                <a:pt x="8080" y="6341"/>
                              </a:cubicBezTo>
                              <a:cubicBezTo>
                                <a:pt x="8080" y="6342"/>
                                <a:pt x="8074" y="6358"/>
                                <a:pt x="8077" y="6367"/>
                              </a:cubicBezTo>
                              <a:cubicBezTo>
                                <a:pt x="8084" y="6392"/>
                                <a:pt x="8098" y="6419"/>
                                <a:pt x="8110" y="6442"/>
                              </a:cubicBezTo>
                              <a:cubicBezTo>
                                <a:pt x="8127" y="6474"/>
                                <a:pt x="8150" y="6523"/>
                                <a:pt x="8189" y="6532"/>
                              </a:cubicBezTo>
                              <a:cubicBezTo>
                                <a:pt x="8211" y="6537"/>
                                <a:pt x="8222" y="6517"/>
                                <a:pt x="8235" y="6503"/>
                              </a:cubicBezTo>
                              <a:cubicBezTo>
                                <a:pt x="8261" y="6475"/>
                                <a:pt x="8271" y="6432"/>
                                <a:pt x="8284" y="6398"/>
                              </a:cubicBezTo>
                              <a:cubicBezTo>
                                <a:pt x="8291" y="6378"/>
                                <a:pt x="8298" y="6360"/>
                                <a:pt x="8304" y="6340"/>
                              </a:cubicBezTo>
                            </a:path>
                            <a:path w="4266" h="2445">
                              <a:moveTo>
                                <a:pt x="6472" y="7002"/>
                              </a:moveTo>
                              <a:cubicBezTo>
                                <a:pt x="6472" y="6992"/>
                                <a:pt x="6472" y="6980"/>
                                <a:pt x="6471" y="6972"/>
                              </a:cubicBezTo>
                              <a:cubicBezTo>
                                <a:pt x="6468" y="6966"/>
                                <a:pt x="6464" y="6963"/>
                                <a:pt x="6469" y="6964"/>
                              </a:cubicBezTo>
                              <a:cubicBezTo>
                                <a:pt x="6467" y="6971"/>
                                <a:pt x="6465" y="6988"/>
                                <a:pt x="6465" y="7001"/>
                              </a:cubicBezTo>
                              <a:cubicBezTo>
                                <a:pt x="6465" y="7049"/>
                                <a:pt x="6467" y="7097"/>
                                <a:pt x="6472" y="7144"/>
                              </a:cubicBezTo>
                              <a:cubicBezTo>
                                <a:pt x="6479" y="7215"/>
                                <a:pt x="6487" y="7286"/>
                                <a:pt x="6500" y="7356"/>
                              </a:cubicBezTo>
                              <a:cubicBezTo>
                                <a:pt x="6509" y="7407"/>
                                <a:pt x="6517" y="7461"/>
                                <a:pt x="6536" y="7509"/>
                              </a:cubicBezTo>
                              <a:cubicBezTo>
                                <a:pt x="6544" y="7524"/>
                                <a:pt x="6545" y="7527"/>
                                <a:pt x="6550" y="7536"/>
                              </a:cubicBezTo>
                              <a:cubicBezTo>
                                <a:pt x="6553" y="7519"/>
                                <a:pt x="6555" y="7483"/>
                                <a:pt x="6553" y="7458"/>
                              </a:cubicBezTo>
                              <a:cubicBezTo>
                                <a:pt x="6548" y="7412"/>
                                <a:pt x="6546" y="7395"/>
                                <a:pt x="6542" y="7363"/>
                              </a:cubicBezTo>
                            </a:path>
                            <a:path w="4266" h="2445">
                              <a:moveTo>
                                <a:pt x="6434" y="6984"/>
                              </a:moveTo>
                              <a:cubicBezTo>
                                <a:pt x="6427" y="6986"/>
                                <a:pt x="6425" y="6986"/>
                                <a:pt x="6420" y="6988"/>
                              </a:cubicBezTo>
                              <a:cubicBezTo>
                                <a:pt x="6426" y="6990"/>
                                <a:pt x="6436" y="6996"/>
                                <a:pt x="6451" y="6997"/>
                              </a:cubicBezTo>
                              <a:cubicBezTo>
                                <a:pt x="6494" y="7000"/>
                                <a:pt x="6536" y="7005"/>
                                <a:pt x="6579" y="7014"/>
                              </a:cubicBezTo>
                              <a:cubicBezTo>
                                <a:pt x="6650" y="7029"/>
                                <a:pt x="6722" y="7051"/>
                                <a:pt x="6777" y="7102"/>
                              </a:cubicBezTo>
                              <a:cubicBezTo>
                                <a:pt x="6813" y="7136"/>
                                <a:pt x="6829" y="7177"/>
                                <a:pt x="6820" y="7226"/>
                              </a:cubicBezTo>
                              <a:cubicBezTo>
                                <a:pt x="6810" y="7278"/>
                                <a:pt x="6771" y="7326"/>
                                <a:pt x="6738" y="7365"/>
                              </a:cubicBezTo>
                              <a:cubicBezTo>
                                <a:pt x="6709" y="7399"/>
                                <a:pt x="6674" y="7430"/>
                                <a:pt x="6637" y="7455"/>
                              </a:cubicBezTo>
                              <a:cubicBezTo>
                                <a:pt x="6617" y="7468"/>
                                <a:pt x="6619" y="7464"/>
                                <a:pt x="6607" y="7467"/>
                              </a:cubicBezTo>
                              <a:cubicBezTo>
                                <a:pt x="6624" y="7458"/>
                                <a:pt x="6639" y="7446"/>
                                <a:pt x="6655" y="7433"/>
                              </a:cubicBezTo>
                              <a:cubicBezTo>
                                <a:pt x="6663" y="7427"/>
                                <a:pt x="6670" y="7422"/>
                                <a:pt x="6678" y="7416"/>
                              </a:cubicBezTo>
                            </a:path>
                            <a:path w="4266" h="2445">
                              <a:moveTo>
                                <a:pt x="6889" y="7221"/>
                              </a:moveTo>
                              <a:cubicBezTo>
                                <a:pt x="6892" y="7229"/>
                                <a:pt x="6891" y="7241"/>
                                <a:pt x="6890" y="7254"/>
                              </a:cubicBezTo>
                              <a:cubicBezTo>
                                <a:pt x="6889" y="7285"/>
                                <a:pt x="6888" y="7317"/>
                                <a:pt x="6891" y="7349"/>
                              </a:cubicBezTo>
                              <a:cubicBezTo>
                                <a:pt x="6894" y="7377"/>
                                <a:pt x="6899" y="7406"/>
                                <a:pt x="6908" y="7432"/>
                              </a:cubicBezTo>
                              <a:cubicBezTo>
                                <a:pt x="6910" y="7436"/>
                                <a:pt x="6910" y="7437"/>
                                <a:pt x="6914" y="7436"/>
                              </a:cubicBezTo>
                              <a:cubicBezTo>
                                <a:pt x="6920" y="7419"/>
                                <a:pt x="6920" y="7407"/>
                                <a:pt x="6921" y="7388"/>
                              </a:cubicBezTo>
                            </a:path>
                            <a:path w="4266" h="2445">
                              <a:moveTo>
                                <a:pt x="6867" y="7080"/>
                              </a:moveTo>
                              <a:cubicBezTo>
                                <a:pt x="6864" y="7093"/>
                                <a:pt x="6862" y="7107"/>
                                <a:pt x="6873" y="7117"/>
                              </a:cubicBezTo>
                              <a:cubicBezTo>
                                <a:pt x="6889" y="7131"/>
                                <a:pt x="6926" y="7130"/>
                                <a:pt x="6945" y="7130"/>
                              </a:cubicBezTo>
                              <a:cubicBezTo>
                                <a:pt x="6980" y="7131"/>
                                <a:pt x="7013" y="7129"/>
                                <a:pt x="7048" y="7131"/>
                              </a:cubicBezTo>
                              <a:cubicBezTo>
                                <a:pt x="7068" y="7132"/>
                                <a:pt x="7079" y="7134"/>
                                <a:pt x="7097" y="7142"/>
                              </a:cubicBezTo>
                              <a:cubicBezTo>
                                <a:pt x="7095" y="7162"/>
                                <a:pt x="7092" y="7169"/>
                                <a:pt x="7071" y="7183"/>
                              </a:cubicBezTo>
                              <a:cubicBezTo>
                                <a:pt x="7038" y="7205"/>
                                <a:pt x="7003" y="7227"/>
                                <a:pt x="6969" y="7248"/>
                              </a:cubicBezTo>
                              <a:cubicBezTo>
                                <a:pt x="6945" y="7263"/>
                                <a:pt x="6916" y="7275"/>
                                <a:pt x="6896" y="7296"/>
                              </a:cubicBezTo>
                              <a:cubicBezTo>
                                <a:pt x="6895" y="7298"/>
                                <a:pt x="6893" y="7300"/>
                                <a:pt x="6892" y="7302"/>
                              </a:cubicBezTo>
                              <a:cubicBezTo>
                                <a:pt x="6906" y="7299"/>
                                <a:pt x="6920" y="7298"/>
                                <a:pt x="6934" y="7296"/>
                              </a:cubicBezTo>
                              <a:cubicBezTo>
                                <a:pt x="6941" y="7295"/>
                                <a:pt x="6948" y="7294"/>
                                <a:pt x="6955" y="7293"/>
                              </a:cubicBezTo>
                            </a:path>
                            <a:path w="4266" h="2445">
                              <a:moveTo>
                                <a:pt x="6938" y="7347"/>
                              </a:moveTo>
                              <a:cubicBezTo>
                                <a:pt x="6939" y="7347"/>
                                <a:pt x="6943" y="7343"/>
                                <a:pt x="6945" y="7343"/>
                              </a:cubicBezTo>
                              <a:cubicBezTo>
                                <a:pt x="6955" y="7343"/>
                                <a:pt x="6966" y="7340"/>
                                <a:pt x="6977" y="7340"/>
                              </a:cubicBezTo>
                              <a:cubicBezTo>
                                <a:pt x="7002" y="7340"/>
                                <a:pt x="7026" y="7339"/>
                                <a:pt x="7051" y="7342"/>
                              </a:cubicBezTo>
                              <a:cubicBezTo>
                                <a:pt x="7079" y="7345"/>
                                <a:pt x="7108" y="7349"/>
                                <a:pt x="7132" y="7364"/>
                              </a:cubicBezTo>
                              <a:cubicBezTo>
                                <a:pt x="7154" y="7378"/>
                                <a:pt x="7158" y="7401"/>
                                <a:pt x="7149" y="7424"/>
                              </a:cubicBezTo>
                              <a:cubicBezTo>
                                <a:pt x="7136" y="7455"/>
                                <a:pt x="7108" y="7477"/>
                                <a:pt x="7080" y="7494"/>
                              </a:cubicBezTo>
                              <a:cubicBezTo>
                                <a:pt x="7070" y="7500"/>
                                <a:pt x="7029" y="7529"/>
                                <a:pt x="7015" y="7514"/>
                              </a:cubicBezTo>
                              <a:cubicBezTo>
                                <a:pt x="7007" y="7506"/>
                                <a:pt x="7029" y="7498"/>
                                <a:pt x="7039" y="7492"/>
                              </a:cubicBezTo>
                            </a:path>
                            <a:path w="4266" h="2445">
                              <a:moveTo>
                                <a:pt x="7292" y="7202"/>
                              </a:moveTo>
                              <a:cubicBezTo>
                                <a:pt x="7287" y="7196"/>
                                <a:pt x="7283" y="7189"/>
                                <a:pt x="7277" y="7184"/>
                              </a:cubicBezTo>
                              <a:cubicBezTo>
                                <a:pt x="7277" y="7184"/>
                                <a:pt x="7277" y="7185"/>
                                <a:pt x="7277" y="7185"/>
                              </a:cubicBezTo>
                              <a:cubicBezTo>
                                <a:pt x="7272" y="7199"/>
                                <a:pt x="7270" y="7212"/>
                                <a:pt x="7270" y="7230"/>
                              </a:cubicBezTo>
                              <a:cubicBezTo>
                                <a:pt x="7269" y="7271"/>
                                <a:pt x="7271" y="7312"/>
                                <a:pt x="7274" y="7353"/>
                              </a:cubicBezTo>
                              <a:cubicBezTo>
                                <a:pt x="7277" y="7388"/>
                                <a:pt x="7280" y="7424"/>
                                <a:pt x="7288" y="7458"/>
                              </a:cubicBezTo>
                              <a:cubicBezTo>
                                <a:pt x="7291" y="7472"/>
                                <a:pt x="7289" y="7475"/>
                                <a:pt x="7298" y="7474"/>
                              </a:cubicBezTo>
                              <a:cubicBezTo>
                                <a:pt x="7298" y="7453"/>
                                <a:pt x="7294" y="7435"/>
                                <a:pt x="7290" y="7414"/>
                              </a:cubicBezTo>
                            </a:path>
                            <a:path w="4266" h="2445">
                              <a:moveTo>
                                <a:pt x="7197" y="7023"/>
                              </a:moveTo>
                              <a:cubicBezTo>
                                <a:pt x="7187" y="7017"/>
                                <a:pt x="7196" y="7020"/>
                                <a:pt x="7187" y="7019"/>
                              </a:cubicBezTo>
                              <a:cubicBezTo>
                                <a:pt x="7189" y="7015"/>
                                <a:pt x="7195" y="7014"/>
                                <a:pt x="7204" y="7011"/>
                              </a:cubicBezTo>
                            </a:path>
                            <a:path w="4266" h="2445">
                              <a:moveTo>
                                <a:pt x="7461" y="7113"/>
                              </a:moveTo>
                              <a:cubicBezTo>
                                <a:pt x="7461" y="7127"/>
                                <a:pt x="7459" y="7143"/>
                                <a:pt x="7461" y="7157"/>
                              </a:cubicBezTo>
                              <a:cubicBezTo>
                                <a:pt x="7467" y="7195"/>
                                <a:pt x="7474" y="7231"/>
                                <a:pt x="7477" y="7269"/>
                              </a:cubicBezTo>
                              <a:cubicBezTo>
                                <a:pt x="7481" y="7309"/>
                                <a:pt x="7483" y="7349"/>
                                <a:pt x="7484" y="7389"/>
                              </a:cubicBezTo>
                              <a:cubicBezTo>
                                <a:pt x="7484" y="7407"/>
                                <a:pt x="7487" y="7425"/>
                                <a:pt x="7489" y="7443"/>
                              </a:cubicBezTo>
                              <a:cubicBezTo>
                                <a:pt x="7495" y="7426"/>
                                <a:pt x="7500" y="7407"/>
                                <a:pt x="7504" y="7389"/>
                              </a:cubicBezTo>
                              <a:cubicBezTo>
                                <a:pt x="7516" y="7338"/>
                                <a:pt x="7525" y="7284"/>
                                <a:pt x="7548" y="7236"/>
                              </a:cubicBezTo>
                              <a:cubicBezTo>
                                <a:pt x="7556" y="7220"/>
                                <a:pt x="7574" y="7182"/>
                                <a:pt x="7598" y="7190"/>
                              </a:cubicBezTo>
                              <a:cubicBezTo>
                                <a:pt x="7618" y="7196"/>
                                <a:pt x="7629" y="7238"/>
                                <a:pt x="7634" y="7254"/>
                              </a:cubicBezTo>
                              <a:cubicBezTo>
                                <a:pt x="7645" y="7291"/>
                                <a:pt x="7649" y="7331"/>
                                <a:pt x="7656" y="7369"/>
                              </a:cubicBezTo>
                              <a:cubicBezTo>
                                <a:pt x="7658" y="7380"/>
                                <a:pt x="7658" y="7383"/>
                                <a:pt x="7662" y="7389"/>
                              </a:cubicBezTo>
                              <a:cubicBezTo>
                                <a:pt x="7675" y="7374"/>
                                <a:pt x="7677" y="7367"/>
                                <a:pt x="7683" y="7346"/>
                              </a:cubicBezTo>
                              <a:cubicBezTo>
                                <a:pt x="7685" y="7338"/>
                                <a:pt x="7688" y="7330"/>
                                <a:pt x="7690" y="7322"/>
                              </a:cubicBezTo>
                            </a:path>
                            <a:path w="4266" h="2445">
                              <a:moveTo>
                                <a:pt x="7874" y="6939"/>
                              </a:moveTo>
                              <a:cubicBezTo>
                                <a:pt x="7873" y="6946"/>
                                <a:pt x="7873" y="6949"/>
                                <a:pt x="7872" y="6956"/>
                              </a:cubicBezTo>
                              <a:cubicBezTo>
                                <a:pt x="7866" y="6984"/>
                                <a:pt x="7874" y="7020"/>
                                <a:pt x="7876" y="7049"/>
                              </a:cubicBezTo>
                              <a:cubicBezTo>
                                <a:pt x="7880" y="7112"/>
                                <a:pt x="7885" y="7175"/>
                                <a:pt x="7890" y="7238"/>
                              </a:cubicBezTo>
                              <a:cubicBezTo>
                                <a:pt x="7895" y="7307"/>
                                <a:pt x="7895" y="7383"/>
                                <a:pt x="7912" y="7451"/>
                              </a:cubicBezTo>
                              <a:cubicBezTo>
                                <a:pt x="7915" y="7463"/>
                                <a:pt x="7911" y="7444"/>
                                <a:pt x="7907" y="7432"/>
                              </a:cubicBezTo>
                            </a:path>
                            <a:path w="4266" h="2445">
                              <a:moveTo>
                                <a:pt x="7752" y="7198"/>
                              </a:moveTo>
                              <a:cubicBezTo>
                                <a:pt x="7763" y="7209"/>
                                <a:pt x="7775" y="7212"/>
                                <a:pt x="7791" y="7212"/>
                              </a:cubicBezTo>
                              <a:cubicBezTo>
                                <a:pt x="7830" y="7213"/>
                                <a:pt x="7875" y="7203"/>
                                <a:pt x="7913" y="7196"/>
                              </a:cubicBezTo>
                              <a:cubicBezTo>
                                <a:pt x="7951" y="7187"/>
                                <a:pt x="7964" y="7184"/>
                                <a:pt x="7990" y="7180"/>
                              </a:cubicBezTo>
                            </a:path>
                            <a:path w="4266" h="2445">
                              <a:moveTo>
                                <a:pt x="8082" y="7299"/>
                              </a:moveTo>
                              <a:cubicBezTo>
                                <a:pt x="8082" y="7300"/>
                                <a:pt x="8077" y="7300"/>
                                <a:pt x="8079" y="7303"/>
                              </a:cubicBezTo>
                              <a:cubicBezTo>
                                <a:pt x="8084" y="7312"/>
                                <a:pt x="8098" y="7311"/>
                                <a:pt x="8106" y="7311"/>
                              </a:cubicBezTo>
                              <a:cubicBezTo>
                                <a:pt x="8148" y="7312"/>
                                <a:pt x="8186" y="7294"/>
                                <a:pt x="8222" y="7274"/>
                              </a:cubicBezTo>
                              <a:cubicBezTo>
                                <a:pt x="8250" y="7259"/>
                                <a:pt x="8270" y="7239"/>
                                <a:pt x="8289" y="7214"/>
                              </a:cubicBezTo>
                              <a:cubicBezTo>
                                <a:pt x="8300" y="7199"/>
                                <a:pt x="8300" y="7196"/>
                                <a:pt x="8295" y="7180"/>
                              </a:cubicBezTo>
                              <a:cubicBezTo>
                                <a:pt x="8271" y="7173"/>
                                <a:pt x="8253" y="7178"/>
                                <a:pt x="8230" y="7189"/>
                              </a:cubicBezTo>
                              <a:cubicBezTo>
                                <a:pt x="8192" y="7206"/>
                                <a:pt x="8160" y="7236"/>
                                <a:pt x="8135" y="7269"/>
                              </a:cubicBezTo>
                              <a:cubicBezTo>
                                <a:pt x="8110" y="7302"/>
                                <a:pt x="8091" y="7346"/>
                                <a:pt x="8113" y="7385"/>
                              </a:cubicBezTo>
                              <a:cubicBezTo>
                                <a:pt x="8131" y="7416"/>
                                <a:pt x="8167" y="7427"/>
                                <a:pt x="8200" y="7433"/>
                              </a:cubicBezTo>
                              <a:cubicBezTo>
                                <a:pt x="8245" y="7441"/>
                                <a:pt x="8284" y="7426"/>
                                <a:pt x="8326" y="7411"/>
                              </a:cubicBezTo>
                            </a:path>
                            <a:path w="4266" h="2445">
                              <a:moveTo>
                                <a:pt x="8521" y="7142"/>
                              </a:moveTo>
                              <a:cubicBezTo>
                                <a:pt x="8519" y="7138"/>
                                <a:pt x="8518" y="7127"/>
                                <a:pt x="8516" y="7124"/>
                              </a:cubicBezTo>
                              <a:cubicBezTo>
                                <a:pt x="8511" y="7120"/>
                                <a:pt x="8511" y="7118"/>
                                <a:pt x="8507" y="7119"/>
                              </a:cubicBezTo>
                              <a:cubicBezTo>
                                <a:pt x="8492" y="7124"/>
                                <a:pt x="8488" y="7120"/>
                                <a:pt x="8474" y="7136"/>
                              </a:cubicBezTo>
                              <a:cubicBezTo>
                                <a:pt x="8453" y="7160"/>
                                <a:pt x="8437" y="7190"/>
                                <a:pt x="8424" y="7219"/>
                              </a:cubicBezTo>
                              <a:cubicBezTo>
                                <a:pt x="8408" y="7255"/>
                                <a:pt x="8396" y="7296"/>
                                <a:pt x="8395" y="7335"/>
                              </a:cubicBezTo>
                              <a:cubicBezTo>
                                <a:pt x="8394" y="7361"/>
                                <a:pt x="8400" y="7382"/>
                                <a:pt x="8429" y="7381"/>
                              </a:cubicBezTo>
                              <a:cubicBezTo>
                                <a:pt x="8463" y="7380"/>
                                <a:pt x="8487" y="7343"/>
                                <a:pt x="8503" y="7319"/>
                              </a:cubicBezTo>
                              <a:cubicBezTo>
                                <a:pt x="8527" y="7284"/>
                                <a:pt x="8565" y="7230"/>
                                <a:pt x="8563" y="7185"/>
                              </a:cubicBezTo>
                              <a:cubicBezTo>
                                <a:pt x="8563" y="7179"/>
                                <a:pt x="8563" y="7177"/>
                                <a:pt x="8560" y="7184"/>
                              </a:cubicBezTo>
                              <a:cubicBezTo>
                                <a:pt x="8556" y="7212"/>
                                <a:pt x="8552" y="7239"/>
                                <a:pt x="8553" y="7267"/>
                              </a:cubicBezTo>
                              <a:cubicBezTo>
                                <a:pt x="8557" y="7370"/>
                                <a:pt x="8592" y="7465"/>
                                <a:pt x="8628" y="7560"/>
                              </a:cubicBezTo>
                              <a:cubicBezTo>
                                <a:pt x="8652" y="7623"/>
                                <a:pt x="8700" y="7707"/>
                                <a:pt x="8671" y="7776"/>
                              </a:cubicBezTo>
                              <a:cubicBezTo>
                                <a:pt x="8650" y="7827"/>
                                <a:pt x="8594" y="7840"/>
                                <a:pt x="8545" y="7827"/>
                              </a:cubicBezTo>
                              <a:cubicBezTo>
                                <a:pt x="8488" y="7812"/>
                                <a:pt x="8469" y="7775"/>
                                <a:pt x="8444" y="7726"/>
                              </a:cubicBezTo>
                            </a:path>
                            <a:path w="4266" h="2445">
                              <a:moveTo>
                                <a:pt x="8754" y="7083"/>
                              </a:moveTo>
                              <a:cubicBezTo>
                                <a:pt x="8756" y="7085"/>
                                <a:pt x="8759" y="7095"/>
                                <a:pt x="8761" y="7111"/>
                              </a:cubicBezTo>
                              <a:cubicBezTo>
                                <a:pt x="8765" y="7145"/>
                                <a:pt x="8770" y="7180"/>
                                <a:pt x="8776" y="7214"/>
                              </a:cubicBezTo>
                              <a:cubicBezTo>
                                <a:pt x="8781" y="7243"/>
                                <a:pt x="8783" y="7273"/>
                                <a:pt x="8791" y="7301"/>
                              </a:cubicBezTo>
                              <a:cubicBezTo>
                                <a:pt x="8794" y="7309"/>
                                <a:pt x="8795" y="7310"/>
                                <a:pt x="8795" y="7315"/>
                              </a:cubicBezTo>
                              <a:cubicBezTo>
                                <a:pt x="8798" y="7297"/>
                                <a:pt x="8800" y="7279"/>
                                <a:pt x="8802" y="7261"/>
                              </a:cubicBezTo>
                              <a:cubicBezTo>
                                <a:pt x="8807" y="7224"/>
                                <a:pt x="8814" y="7188"/>
                                <a:pt x="8822" y="7152"/>
                              </a:cubicBezTo>
                              <a:cubicBezTo>
                                <a:pt x="8829" y="7123"/>
                                <a:pt x="8834" y="7092"/>
                                <a:pt x="8862" y="7076"/>
                              </a:cubicBezTo>
                              <a:cubicBezTo>
                                <a:pt x="8867" y="7074"/>
                                <a:pt x="8873" y="7072"/>
                                <a:pt x="8878" y="7070"/>
                              </a:cubicBezTo>
                            </a:path>
                            <a:path w="4266" h="2445">
                              <a:moveTo>
                                <a:pt x="9158" y="7069"/>
                              </a:moveTo>
                              <a:cubicBezTo>
                                <a:pt x="9143" y="7063"/>
                                <a:pt x="9141" y="7064"/>
                                <a:pt x="9124" y="7066"/>
                              </a:cubicBezTo>
                              <a:cubicBezTo>
                                <a:pt x="9094" y="7070"/>
                                <a:pt x="9079" y="7085"/>
                                <a:pt x="9060" y="7108"/>
                              </a:cubicBezTo>
                              <a:cubicBezTo>
                                <a:pt x="9034" y="7139"/>
                                <a:pt x="9015" y="7178"/>
                                <a:pt x="9004" y="7217"/>
                              </a:cubicBezTo>
                              <a:cubicBezTo>
                                <a:pt x="8998" y="7239"/>
                                <a:pt x="8985" y="7283"/>
                                <a:pt x="9003" y="7304"/>
                              </a:cubicBezTo>
                              <a:cubicBezTo>
                                <a:pt x="9022" y="7326"/>
                                <a:pt x="9058" y="7293"/>
                                <a:pt x="9071" y="7281"/>
                              </a:cubicBezTo>
                              <a:cubicBezTo>
                                <a:pt x="9103" y="7253"/>
                                <a:pt x="9127" y="7217"/>
                                <a:pt x="9150" y="7182"/>
                              </a:cubicBezTo>
                              <a:cubicBezTo>
                                <a:pt x="9162" y="7164"/>
                                <a:pt x="9171" y="7147"/>
                                <a:pt x="9185" y="7131"/>
                              </a:cubicBezTo>
                              <a:cubicBezTo>
                                <a:pt x="9187" y="7149"/>
                                <a:pt x="9189" y="7167"/>
                                <a:pt x="9189" y="7185"/>
                              </a:cubicBezTo>
                              <a:cubicBezTo>
                                <a:pt x="9189" y="7214"/>
                                <a:pt x="9187" y="7246"/>
                                <a:pt x="9195" y="7274"/>
                              </a:cubicBezTo>
                              <a:cubicBezTo>
                                <a:pt x="9200" y="7292"/>
                                <a:pt x="9206" y="7294"/>
                                <a:pt x="9220" y="7302"/>
                              </a:cubicBezTo>
                              <a:cubicBezTo>
                                <a:pt x="9243" y="7280"/>
                                <a:pt x="9261" y="7260"/>
                                <a:pt x="9277" y="7231"/>
                              </a:cubicBezTo>
                              <a:cubicBezTo>
                                <a:pt x="9283" y="7220"/>
                                <a:pt x="9288" y="7209"/>
                                <a:pt x="9294" y="7198"/>
                              </a:cubicBezTo>
                            </a:path>
                            <a:path w="4266" h="2445">
                              <a:moveTo>
                                <a:pt x="9414" y="6824"/>
                              </a:moveTo>
                              <a:cubicBezTo>
                                <a:pt x="9418" y="6848"/>
                                <a:pt x="9421" y="6874"/>
                                <a:pt x="9421" y="6898"/>
                              </a:cubicBezTo>
                              <a:cubicBezTo>
                                <a:pt x="9420" y="6965"/>
                                <a:pt x="9422" y="7031"/>
                                <a:pt x="9429" y="7098"/>
                              </a:cubicBezTo>
                              <a:cubicBezTo>
                                <a:pt x="9436" y="7162"/>
                                <a:pt x="9443" y="7230"/>
                                <a:pt x="9464" y="7291"/>
                              </a:cubicBezTo>
                              <a:cubicBezTo>
                                <a:pt x="9467" y="7298"/>
                                <a:pt x="9489" y="7361"/>
                                <a:pt x="9502" y="7342"/>
                              </a:cubicBezTo>
                              <a:cubicBezTo>
                                <a:pt x="9502" y="7337"/>
                                <a:pt x="9501" y="7332"/>
                                <a:pt x="9501" y="7327"/>
                              </a:cubicBezTo>
                            </a:path>
                            <a:path w="4266" h="2445">
                              <a:moveTo>
                                <a:pt x="9344" y="7055"/>
                              </a:moveTo>
                              <a:cubicBezTo>
                                <a:pt x="9364" y="7071"/>
                                <a:pt x="9380" y="7070"/>
                                <a:pt x="9406" y="7070"/>
                              </a:cubicBezTo>
                              <a:cubicBezTo>
                                <a:pt x="9456" y="7069"/>
                                <a:pt x="9506" y="7066"/>
                                <a:pt x="9556" y="7064"/>
                              </a:cubicBezTo>
                              <a:cubicBezTo>
                                <a:pt x="9599" y="7062"/>
                                <a:pt x="9646" y="7057"/>
                                <a:pt x="9683" y="7084"/>
                              </a:cubicBezTo>
                              <a:cubicBezTo>
                                <a:pt x="9716" y="7108"/>
                                <a:pt x="9720" y="7147"/>
                                <a:pt x="9725" y="7184"/>
                              </a:cubicBezTo>
                              <a:cubicBezTo>
                                <a:pt x="9730" y="7224"/>
                                <a:pt x="9729" y="7263"/>
                                <a:pt x="9734" y="7303"/>
                              </a:cubicBezTo>
                              <a:cubicBezTo>
                                <a:pt x="9737" y="7330"/>
                                <a:pt x="9738" y="7332"/>
                                <a:pt x="9755" y="7342"/>
                              </a:cubicBezTo>
                              <a:cubicBezTo>
                                <a:pt x="9763" y="7310"/>
                                <a:pt x="9758" y="7278"/>
                                <a:pt x="9755" y="7245"/>
                              </a:cubicBezTo>
                            </a:path>
                            <a:path w="4266" h="2445">
                              <a:moveTo>
                                <a:pt x="9657" y="6879"/>
                              </a:moveTo>
                              <a:cubicBezTo>
                                <a:pt x="9655" y="6893"/>
                                <a:pt x="9655" y="6899"/>
                                <a:pt x="9667" y="6908"/>
                              </a:cubicBezTo>
                              <a:cubicBezTo>
                                <a:pt x="9681" y="6918"/>
                                <a:pt x="9694" y="6923"/>
                                <a:pt x="9709" y="6930"/>
                              </a:cubicBezTo>
                            </a:path>
                            <a:path w="4266" h="2445">
                              <a:moveTo>
                                <a:pt x="9959" y="7050"/>
                              </a:moveTo>
                              <a:cubicBezTo>
                                <a:pt x="9955" y="7072"/>
                                <a:pt x="9946" y="7092"/>
                                <a:pt x="9942" y="7113"/>
                              </a:cubicBezTo>
                              <a:cubicBezTo>
                                <a:pt x="9936" y="7146"/>
                                <a:pt x="9932" y="7181"/>
                                <a:pt x="9932" y="7214"/>
                              </a:cubicBezTo>
                              <a:cubicBezTo>
                                <a:pt x="9932" y="7248"/>
                                <a:pt x="9932" y="7294"/>
                                <a:pt x="9958" y="7320"/>
                              </a:cubicBezTo>
                              <a:cubicBezTo>
                                <a:pt x="9976" y="7338"/>
                                <a:pt x="10004" y="7339"/>
                                <a:pt x="10027" y="7330"/>
                              </a:cubicBezTo>
                              <a:cubicBezTo>
                                <a:pt x="10055" y="7318"/>
                                <a:pt x="10081" y="7288"/>
                                <a:pt x="10091" y="7259"/>
                              </a:cubicBezTo>
                              <a:cubicBezTo>
                                <a:pt x="10103" y="7225"/>
                                <a:pt x="10099" y="7184"/>
                                <a:pt x="10080" y="7154"/>
                              </a:cubicBezTo>
                              <a:cubicBezTo>
                                <a:pt x="10063" y="7127"/>
                                <a:pt x="10032" y="7108"/>
                                <a:pt x="10002" y="7104"/>
                              </a:cubicBezTo>
                              <a:cubicBezTo>
                                <a:pt x="9980" y="7101"/>
                                <a:pt x="9956" y="7105"/>
                                <a:pt x="9938" y="7117"/>
                              </a:cubicBezTo>
                              <a:cubicBezTo>
                                <a:pt x="9936" y="7118"/>
                                <a:pt x="9935" y="7120"/>
                                <a:pt x="9933" y="7121"/>
                              </a:cubicBezTo>
                            </a:path>
                            <a:path w="4266" h="2445">
                              <a:moveTo>
                                <a:pt x="10222" y="7081"/>
                              </a:moveTo>
                              <a:cubicBezTo>
                                <a:pt x="10227" y="7100"/>
                                <a:pt x="10226" y="7119"/>
                                <a:pt x="10228" y="7139"/>
                              </a:cubicBezTo>
                              <a:cubicBezTo>
                                <a:pt x="10231" y="7171"/>
                                <a:pt x="10237" y="7204"/>
                                <a:pt x="10244" y="7236"/>
                              </a:cubicBezTo>
                              <a:cubicBezTo>
                                <a:pt x="10248" y="7254"/>
                                <a:pt x="10254" y="7278"/>
                                <a:pt x="10274" y="7284"/>
                              </a:cubicBezTo>
                              <a:cubicBezTo>
                                <a:pt x="10288" y="7288"/>
                                <a:pt x="10320" y="7238"/>
                                <a:pt x="10326" y="7231"/>
                              </a:cubicBezTo>
                              <a:cubicBezTo>
                                <a:pt x="10359" y="7189"/>
                                <a:pt x="10408" y="7095"/>
                                <a:pt x="10467" y="7086"/>
                              </a:cubicBezTo>
                              <a:cubicBezTo>
                                <a:pt x="10493" y="7082"/>
                                <a:pt x="10509" y="7111"/>
                                <a:pt x="10521" y="7129"/>
                              </a:cubicBezTo>
                              <a:cubicBezTo>
                                <a:pt x="10538" y="7155"/>
                                <a:pt x="10554" y="7191"/>
                                <a:pt x="10584" y="7205"/>
                              </a:cubicBezTo>
                              <a:cubicBezTo>
                                <a:pt x="10616" y="7219"/>
                                <a:pt x="10651" y="7211"/>
                                <a:pt x="10684" y="72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19,5388" coordsize="4266,2445" path="m8148,5400c8147,5398,8144,5391,8144,5391c8143,5390,8141,5389,8140,5388c8140,5393,8140,5399,8140,5405c8142,5434,8144,5463,8145,5492c8148,5560,8151,5627,8156,5695c8166,5843,8176,5992,8187,6140c8194,6239,8203,6339,8209,6438c8210,6454,8211,6471,8212,6487c8211,6483,8209,6477,8207,6473c8204,6466,8202,6460,8199,6453c8195,6443,8192,6435,8185,6427c8166,6405,8139,6384,8116,6366c8105,6357,8092,6350,8080,6341c8080,6342,8074,6358,8077,6367c8084,6392,8098,6419,8110,6442c8127,6474,8150,6523,8189,6532c8211,6537,8222,6517,8235,6503c8261,6475,8271,6432,8284,6398c8291,6378,8298,6360,8304,6340em6472,7002c6472,6992,6472,6980,6471,6972c6468,6966,6464,6963,6469,6964c6467,6971,6465,6988,6465,7001c6465,7049,6467,7097,6472,7144c6479,7215,6487,7286,6500,7356c6509,7407,6517,7461,6536,7509c6544,7524,6545,7527,6550,7536c6553,7519,6555,7483,6553,7458c6548,7412,6546,7395,6542,7363em6434,6984c6427,6986,6425,6986,6420,6988c6426,6990,6436,6996,6451,6997c6494,7000,6536,7005,6579,7014c6650,7029,6722,7051,6777,7102c6813,7136,6829,7177,6820,7226c6810,7278,6771,7326,6738,7365c6709,7399,6674,7430,6637,7455c6617,7468,6619,7464,6607,7467c6624,7458,6639,7446,6655,7433c6663,7427,6670,7422,6678,7416em6889,7221c6892,7229,6891,7241,6890,7254c6889,7285,6888,7317,6891,7349c6894,7377,6899,7406,6908,7432c6910,7436,6910,7437,6914,7436c6920,7419,6920,7407,6921,7388em6867,7080c6864,7093,6862,7107,6873,7117c6889,7131,6926,7130,6945,7130c6980,7131,7013,7129,7048,7131c7068,7132,7079,7134,7097,7142c7095,7162,7092,7169,7071,7183c7038,7205,7003,7227,6969,7248c6945,7263,6916,7275,6896,7296c6895,7298,6893,7300,6892,7302c6906,7299,6920,7298,6934,7296c6941,7295,6948,7294,6955,7293em6938,7347c6939,7347,6943,7343,6945,7343c6955,7343,6966,7340,6977,7340c7002,7340,7026,7339,7051,7342c7079,7345,7108,7349,7132,7364c7154,7378,7158,7401,7149,7424c7136,7455,7108,7477,7080,7494c7070,7500,7029,7529,7015,7514c7007,7506,7029,7498,7039,7492em7292,7202c7287,7196,7283,7189,7277,7184c7277,7184,7277,7185,7277,7185c7272,7199,7270,7212,7270,7230c7269,7271,7271,7312,7274,7353c7277,7388,7280,7424,7288,7458c7291,7472,7289,7475,7298,7474c7298,7453,7294,7435,7290,7414em7197,7023c7187,7017,7196,7020,7187,7019c7189,7015,7195,7014,7204,7011em7461,7113c7461,7127,7459,7143,7461,7157c7467,7195,7474,7231,7477,7269c7481,7309,7483,7349,7484,7389c7484,7407,7487,7425,7489,7443c7495,7426,7500,7407,7504,7389c7516,7338,7525,7284,7548,7236c7556,7220,7574,7182,7598,7190c7618,7196,7629,7238,7634,7254c7645,7291,7649,7331,7656,7369c7658,7380,7658,7383,7662,7389c7675,7374,7677,7367,7683,7346c7685,7338,7688,7330,7690,7322em7874,6939c7873,6946,7873,6949,7872,6956c7866,6984,7874,7020,7876,7049c7880,7112,7885,7175,7890,7238c7895,7307,7895,7383,7912,7451c7915,7463,7911,7444,7907,7432em7752,7198c7763,7209,7775,7212,7791,7212c7830,7213,7875,7203,7913,7196c7951,7187,7964,7184,7990,7180em8082,7299c8082,7300,8077,7300,8079,7303c8084,7312,8098,7311,8106,7311c8148,7312,8186,7294,8222,7274c8250,7259,8270,7239,8289,7214c8300,7199,8300,7196,8295,7180c8271,7173,8253,7178,8230,7189c8192,7206,8160,7236,8135,7269c8110,7302,8091,7346,8113,7385c8131,7416,8167,7427,8200,7433c8245,7441,8284,7426,8326,7411em8521,7142c8519,7138,8518,7127,8516,7124c8511,7120,8511,7118,8507,7119c8492,7124,8488,7120,8474,7136c8453,7160,8437,7190,8424,7219c8408,7255,8396,7296,8395,7335c8394,7361,8400,7382,8429,7381c8463,7380,8487,7343,8503,7319c8527,7284,8565,7230,8563,7185c8563,7179,8563,7177,8560,7184c8556,7212,8552,7239,8553,7267c8557,7370,8592,7465,8628,7560c8652,7623,8700,7707,8671,7776c8650,7827,8594,7840,8545,7827c8488,7812,8469,7775,8444,7726em8754,7083c8756,7085,8759,7095,8761,7111c8765,7145,8770,7180,8776,7214c8781,7243,8783,7273,8791,7301c8794,7309,8795,7310,8795,7315c8798,7297,8800,7279,8802,7261c8807,7224,8814,7188,8822,7152c8829,7123,8834,7092,8862,7076c8867,7074,8873,7072,8878,7070em9158,7069c9143,7063,9141,7064,9124,7066c9094,7070,9079,7085,9060,7108c9034,7139,9015,7178,9004,7217c8998,7239,8985,7283,9003,7304c9022,7326,9058,7293,9071,7281c9103,7253,9127,7217,9150,7182c9162,7164,9171,7147,9185,7131c9187,7149,9189,7167,9189,7185c9189,7214,9187,7246,9195,7274c9200,7292,9206,7294,9220,7302c9243,7280,9261,7260,9277,7231c9283,7220,9288,7209,9294,7198em9414,6824c9418,6848,9421,6874,9421,6898c9420,6965,9422,7031,9429,7098c9436,7162,9443,7230,9464,7291c9467,7298,9489,7361,9502,7342c9502,7337,9501,7332,9501,7327em9344,7055c9364,7071,9380,7070,9406,7070c9456,7069,9506,7066,9556,7064c9599,7062,9646,7057,9683,7084c9716,7108,9720,7147,9725,7184c9730,7224,9729,7263,9734,7303c9737,7330,9738,7332,9755,7342c9763,7310,9758,7278,9755,7245em9657,6879c9655,6893,9655,6899,9667,6908c9681,6918,9694,6923,9709,6930em9959,7050c9955,7072,9946,7092,9942,7113c9936,7146,9932,7181,9932,7214c9932,7248,9932,7294,9958,7320c9976,7338,10004,7339,10027,7330c10055,7318,10081,7288,10091,7259c10103,7225,10099,7184,10080,7154c10063,7127,10032,7108,10002,7104c9980,7101,9956,7105,9938,7117c9936,7118,9935,7120,9933,7121em10222,7081c10227,7100,10226,7119,10228,7139c10231,7171,10237,7204,10244,7236c10248,7254,10254,7278,10274,7284c10288,7288,10320,7238,10326,7231c10359,7189,10408,7095,10467,7086c10493,7082,10509,7111,10521,7129c10538,7155,10554,7191,10584,7205c10616,7219,10651,7211,10684,7208e" stroked="t" o:allowincell="f" style="position:absolute;margin-left:91.95pt;margin-top:149.15pt;width:120.9pt;height:69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685</wp:posOffset>
                </wp:positionH>
                <wp:positionV relativeFrom="paragraph">
                  <wp:posOffset>2323465</wp:posOffset>
                </wp:positionV>
                <wp:extent cx="186055" cy="272415"/>
                <wp:effectExtent l="7620" t="6985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756">
                              <a:moveTo>
                                <a:pt x="11358" y="7022"/>
                              </a:moveTo>
                              <a:cubicBezTo>
                                <a:pt x="11357" y="7023"/>
                                <a:pt x="11349" y="7026"/>
                                <a:pt x="11348" y="7029"/>
                              </a:cubicBezTo>
                              <a:cubicBezTo>
                                <a:pt x="11344" y="7045"/>
                                <a:pt x="11346" y="7062"/>
                                <a:pt x="11348" y="7079"/>
                              </a:cubicBezTo>
                              <a:cubicBezTo>
                                <a:pt x="11352" y="7106"/>
                                <a:pt x="11361" y="7137"/>
                                <a:pt x="11385" y="7153"/>
                              </a:cubicBezTo>
                              <a:cubicBezTo>
                                <a:pt x="11407" y="7167"/>
                                <a:pt x="11429" y="7162"/>
                                <a:pt x="11450" y="7149"/>
                              </a:cubicBezTo>
                              <a:cubicBezTo>
                                <a:pt x="11486" y="7127"/>
                                <a:pt x="11511" y="7084"/>
                                <a:pt x="11518" y="7043"/>
                              </a:cubicBezTo>
                              <a:cubicBezTo>
                                <a:pt x="11523" y="7010"/>
                                <a:pt x="11516" y="6973"/>
                                <a:pt x="11492" y="6948"/>
                              </a:cubicBezTo>
                              <a:cubicBezTo>
                                <a:pt x="11466" y="6921"/>
                                <a:pt x="11421" y="6912"/>
                                <a:pt x="11386" y="6924"/>
                              </a:cubicBezTo>
                              <a:cubicBezTo>
                                <a:pt x="11373" y="6928"/>
                                <a:pt x="11342" y="6939"/>
                                <a:pt x="11344" y="6958"/>
                              </a:cubicBezTo>
                              <a:cubicBezTo>
                                <a:pt x="11348" y="6965"/>
                                <a:pt x="11350" y="6967"/>
                                <a:pt x="11357" y="6965"/>
                              </a:cubicBezTo>
                            </a:path>
                            <a:path w="516" h="756">
                              <a:moveTo>
                                <a:pt x="11682" y="6589"/>
                              </a:moveTo>
                              <a:cubicBezTo>
                                <a:pt x="11670" y="6588"/>
                                <a:pt x="11659" y="6571"/>
                                <a:pt x="11655" y="6598"/>
                              </a:cubicBezTo>
                              <a:cubicBezTo>
                                <a:pt x="11648" y="6644"/>
                                <a:pt x="11662" y="6698"/>
                                <a:pt x="11668" y="6743"/>
                              </a:cubicBezTo>
                              <a:cubicBezTo>
                                <a:pt x="11681" y="6833"/>
                                <a:pt x="11694" y="6924"/>
                                <a:pt x="11708" y="7014"/>
                              </a:cubicBezTo>
                              <a:cubicBezTo>
                                <a:pt x="11720" y="7095"/>
                                <a:pt x="11734" y="7175"/>
                                <a:pt x="11753" y="7254"/>
                              </a:cubicBezTo>
                              <a:cubicBezTo>
                                <a:pt x="11760" y="7284"/>
                                <a:pt x="11770" y="7310"/>
                                <a:pt x="11783" y="7336"/>
                              </a:cubicBezTo>
                              <a:cubicBezTo>
                                <a:pt x="11780" y="7317"/>
                                <a:pt x="11778" y="7299"/>
                                <a:pt x="11772" y="7279"/>
                              </a:cubicBezTo>
                            </a:path>
                            <a:path w="516" h="756">
                              <a:moveTo>
                                <a:pt x="11536" y="6935"/>
                              </a:moveTo>
                              <a:cubicBezTo>
                                <a:pt x="11544" y="6951"/>
                                <a:pt x="11553" y="6950"/>
                                <a:pt x="11570" y="6949"/>
                              </a:cubicBezTo>
                              <a:cubicBezTo>
                                <a:pt x="11618" y="6947"/>
                                <a:pt x="11665" y="6931"/>
                                <a:pt x="11711" y="6916"/>
                              </a:cubicBezTo>
                              <a:cubicBezTo>
                                <a:pt x="11761" y="6900"/>
                                <a:pt x="11810" y="6881"/>
                                <a:pt x="11859" y="68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44,6581" coordsize="516,756" path="m11358,7022c11357,7023,11349,7026,11348,7029c11344,7045,11346,7062,11348,7079c11352,7106,11361,7137,11385,7153c11407,7167,11429,7162,11450,7149c11486,7127,11511,7084,11518,7043c11523,7010,11516,6973,11492,6948c11466,6921,11421,6912,11386,6924c11373,6928,11342,6939,11344,6958c11348,6965,11350,6967,11357,6965em11682,6589c11670,6588,11659,6571,11655,6598c11648,6644,11662,6698,11668,6743c11681,6833,11694,6924,11708,7014c11720,7095,11734,7175,11753,7254c11760,7284,11770,7310,11783,7336c11780,7317,11778,7299,11772,7279em11536,6935c11544,6951,11553,6950,11570,6949c11618,6947,11665,6931,11711,6916c11761,6900,11810,6881,11859,6864e" stroked="t" o:allowincell="f" style="position:absolute;margin-left:231.55pt;margin-top:182.95pt;width:14.6pt;height:21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8820</wp:posOffset>
                </wp:positionH>
                <wp:positionV relativeFrom="paragraph">
                  <wp:posOffset>2350135</wp:posOffset>
                </wp:positionV>
                <wp:extent cx="701675" cy="18859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9" h="524">
                              <a:moveTo>
                                <a:pt x="12236" y="6949"/>
                              </a:moveTo>
                              <a:cubicBezTo>
                                <a:pt x="12236" y="6941"/>
                                <a:pt x="12237" y="6927"/>
                                <a:pt x="12232" y="6921"/>
                              </a:cubicBezTo>
                              <a:cubicBezTo>
                                <a:pt x="12231" y="6921"/>
                                <a:pt x="12229" y="6921"/>
                                <a:pt x="12228" y="6921"/>
                              </a:cubicBezTo>
                              <a:cubicBezTo>
                                <a:pt x="12233" y="6942"/>
                                <a:pt x="12234" y="6963"/>
                                <a:pt x="12238" y="6984"/>
                              </a:cubicBezTo>
                              <a:cubicBezTo>
                                <a:pt x="12246" y="7025"/>
                                <a:pt x="12256" y="7066"/>
                                <a:pt x="12269" y="7106"/>
                              </a:cubicBezTo>
                              <a:cubicBezTo>
                                <a:pt x="12275" y="7126"/>
                                <a:pt x="12284" y="7169"/>
                                <a:pt x="12307" y="7178"/>
                              </a:cubicBezTo>
                              <a:cubicBezTo>
                                <a:pt x="12311" y="7178"/>
                                <a:pt x="12314" y="7177"/>
                                <a:pt x="12318" y="7177"/>
                              </a:cubicBezTo>
                              <a:cubicBezTo>
                                <a:pt x="12339" y="7151"/>
                                <a:pt x="12350" y="7128"/>
                                <a:pt x="12360" y="7096"/>
                              </a:cubicBezTo>
                              <a:cubicBezTo>
                                <a:pt x="12372" y="7056"/>
                                <a:pt x="12380" y="7015"/>
                                <a:pt x="12388" y="6974"/>
                              </a:cubicBezTo>
                              <a:cubicBezTo>
                                <a:pt x="12388" y="6974"/>
                                <a:pt x="12393" y="6946"/>
                                <a:pt x="12393" y="6943"/>
                              </a:cubicBezTo>
                              <a:cubicBezTo>
                                <a:pt x="12395" y="6968"/>
                                <a:pt x="12395" y="6994"/>
                                <a:pt x="12396" y="7019"/>
                              </a:cubicBezTo>
                              <a:cubicBezTo>
                                <a:pt x="12398" y="7057"/>
                                <a:pt x="12399" y="7093"/>
                                <a:pt x="12409" y="7130"/>
                              </a:cubicBezTo>
                              <a:cubicBezTo>
                                <a:pt x="12414" y="7146"/>
                                <a:pt x="12414" y="7150"/>
                                <a:pt x="12423" y="7157"/>
                              </a:cubicBezTo>
                              <a:cubicBezTo>
                                <a:pt x="12446" y="7148"/>
                                <a:pt x="12458" y="7137"/>
                                <a:pt x="12469" y="7113"/>
                              </a:cubicBezTo>
                              <a:cubicBezTo>
                                <a:pt x="12472" y="7104"/>
                                <a:pt x="12476" y="7095"/>
                                <a:pt x="12479" y="7086"/>
                              </a:cubicBezTo>
                            </a:path>
                            <a:path w="1949" h="524">
                              <a:moveTo>
                                <a:pt x="12573" y="6755"/>
                              </a:moveTo>
                              <a:cubicBezTo>
                                <a:pt x="12579" y="6757"/>
                                <a:pt x="12580" y="6742"/>
                                <a:pt x="12581" y="6771"/>
                              </a:cubicBezTo>
                              <a:cubicBezTo>
                                <a:pt x="12582" y="6809"/>
                                <a:pt x="12584" y="6848"/>
                                <a:pt x="12587" y="6887"/>
                              </a:cubicBezTo>
                              <a:cubicBezTo>
                                <a:pt x="12592" y="6956"/>
                                <a:pt x="12599" y="7026"/>
                                <a:pt x="12616" y="7093"/>
                              </a:cubicBezTo>
                              <a:cubicBezTo>
                                <a:pt x="12621" y="7115"/>
                                <a:pt x="12629" y="7133"/>
                                <a:pt x="12639" y="7153"/>
                              </a:cubicBezTo>
                              <a:cubicBezTo>
                                <a:pt x="12648" y="7140"/>
                                <a:pt x="12648" y="7128"/>
                                <a:pt x="12645" y="7103"/>
                              </a:cubicBezTo>
                            </a:path>
                            <a:path w="1949" h="524">
                              <a:moveTo>
                                <a:pt x="12549" y="6860"/>
                              </a:moveTo>
                              <a:cubicBezTo>
                                <a:pt x="12550" y="6873"/>
                                <a:pt x="12560" y="6877"/>
                                <a:pt x="12573" y="6877"/>
                              </a:cubicBezTo>
                              <a:cubicBezTo>
                                <a:pt x="12609" y="6878"/>
                                <a:pt x="12648" y="6865"/>
                                <a:pt x="12683" y="6856"/>
                              </a:cubicBezTo>
                              <a:cubicBezTo>
                                <a:pt x="12695" y="6853"/>
                                <a:pt x="12707" y="6850"/>
                                <a:pt x="12719" y="6847"/>
                              </a:cubicBezTo>
                            </a:path>
                            <a:path w="1949" h="524">
                              <a:moveTo>
                                <a:pt x="12835" y="6929"/>
                              </a:moveTo>
                              <a:cubicBezTo>
                                <a:pt x="12840" y="6944"/>
                                <a:pt x="12846" y="6951"/>
                                <a:pt x="12863" y="6953"/>
                              </a:cubicBezTo>
                              <a:cubicBezTo>
                                <a:pt x="12894" y="6956"/>
                                <a:pt x="12923" y="6941"/>
                                <a:pt x="12949" y="6924"/>
                              </a:cubicBezTo>
                              <a:cubicBezTo>
                                <a:pt x="12978" y="6905"/>
                                <a:pt x="13004" y="6879"/>
                                <a:pt x="13018" y="6847"/>
                              </a:cubicBezTo>
                              <a:cubicBezTo>
                                <a:pt x="13028" y="6824"/>
                                <a:pt x="13024" y="6811"/>
                                <a:pt x="13007" y="6796"/>
                              </a:cubicBezTo>
                              <a:cubicBezTo>
                                <a:pt x="12981" y="6803"/>
                                <a:pt x="12965" y="6815"/>
                                <a:pt x="12950" y="6839"/>
                              </a:cubicBezTo>
                              <a:cubicBezTo>
                                <a:pt x="12926" y="6877"/>
                                <a:pt x="12917" y="6924"/>
                                <a:pt x="12912" y="6968"/>
                              </a:cubicBezTo>
                              <a:cubicBezTo>
                                <a:pt x="12907" y="7008"/>
                                <a:pt x="12907" y="7054"/>
                                <a:pt x="12926" y="7091"/>
                              </a:cubicBezTo>
                              <a:cubicBezTo>
                                <a:pt x="12943" y="7123"/>
                                <a:pt x="12973" y="7122"/>
                                <a:pt x="13003" y="7107"/>
                              </a:cubicBezTo>
                              <a:cubicBezTo>
                                <a:pt x="13037" y="7089"/>
                                <a:pt x="13060" y="7058"/>
                                <a:pt x="13085" y="7030"/>
                              </a:cubicBezTo>
                            </a:path>
                            <a:path w="1949" h="524">
                              <a:moveTo>
                                <a:pt x="13195" y="6817"/>
                              </a:moveTo>
                              <a:cubicBezTo>
                                <a:pt x="13199" y="6841"/>
                                <a:pt x="13198" y="6862"/>
                                <a:pt x="13201" y="6886"/>
                              </a:cubicBezTo>
                              <a:cubicBezTo>
                                <a:pt x="13205" y="6919"/>
                                <a:pt x="13213" y="6951"/>
                                <a:pt x="13221" y="6983"/>
                              </a:cubicBezTo>
                              <a:cubicBezTo>
                                <a:pt x="13226" y="7003"/>
                                <a:pt x="13231" y="7019"/>
                                <a:pt x="13245" y="7034"/>
                              </a:cubicBezTo>
                              <a:cubicBezTo>
                                <a:pt x="13266" y="7025"/>
                                <a:pt x="13270" y="7008"/>
                                <a:pt x="13281" y="6988"/>
                              </a:cubicBezTo>
                              <a:cubicBezTo>
                                <a:pt x="13299" y="6954"/>
                                <a:pt x="13313" y="6917"/>
                                <a:pt x="13334" y="6885"/>
                              </a:cubicBezTo>
                              <a:cubicBezTo>
                                <a:pt x="13343" y="6871"/>
                                <a:pt x="13364" y="6833"/>
                                <a:pt x="13388" y="6841"/>
                              </a:cubicBezTo>
                              <a:cubicBezTo>
                                <a:pt x="13409" y="6848"/>
                                <a:pt x="13418" y="6888"/>
                                <a:pt x="13422" y="6905"/>
                              </a:cubicBezTo>
                              <a:cubicBezTo>
                                <a:pt x="13430" y="6937"/>
                                <a:pt x="13436" y="6970"/>
                                <a:pt x="13444" y="7002"/>
                              </a:cubicBezTo>
                              <a:cubicBezTo>
                                <a:pt x="13448" y="7017"/>
                                <a:pt x="13452" y="7027"/>
                                <a:pt x="13459" y="7040"/>
                              </a:cubicBezTo>
                              <a:cubicBezTo>
                                <a:pt x="13464" y="7020"/>
                                <a:pt x="13462" y="7009"/>
                                <a:pt x="13459" y="6987"/>
                              </a:cubicBezTo>
                              <a:cubicBezTo>
                                <a:pt x="13457" y="6976"/>
                                <a:pt x="13456" y="6965"/>
                                <a:pt x="13454" y="6954"/>
                              </a:cubicBezTo>
                            </a:path>
                            <a:path w="1949" h="524">
                              <a:moveTo>
                                <a:pt x="13301" y="6655"/>
                              </a:moveTo>
                              <a:cubicBezTo>
                                <a:pt x="13301" y="6661"/>
                                <a:pt x="13298" y="6680"/>
                                <a:pt x="13309" y="6681"/>
                              </a:cubicBezTo>
                              <a:cubicBezTo>
                                <a:pt x="13329" y="6683"/>
                                <a:pt x="13351" y="6678"/>
                                <a:pt x="13371" y="6675"/>
                              </a:cubicBezTo>
                            </a:path>
                            <a:path w="1949" h="524">
                              <a:moveTo>
                                <a:pt x="13566" y="6778"/>
                              </a:moveTo>
                              <a:cubicBezTo>
                                <a:pt x="13586" y="6829"/>
                                <a:pt x="13595" y="6881"/>
                                <a:pt x="13609" y="6933"/>
                              </a:cubicBezTo>
                              <a:cubicBezTo>
                                <a:pt x="13619" y="6968"/>
                                <a:pt x="13626" y="7005"/>
                                <a:pt x="13637" y="7040"/>
                              </a:cubicBezTo>
                              <a:cubicBezTo>
                                <a:pt x="13641" y="7054"/>
                                <a:pt x="13646" y="7059"/>
                                <a:pt x="13652" y="7070"/>
                              </a:cubicBezTo>
                              <a:cubicBezTo>
                                <a:pt x="13657" y="7047"/>
                                <a:pt x="13660" y="7024"/>
                                <a:pt x="13663" y="7000"/>
                              </a:cubicBezTo>
                              <a:cubicBezTo>
                                <a:pt x="13668" y="6955"/>
                                <a:pt x="13673" y="6910"/>
                                <a:pt x="13684" y="6866"/>
                              </a:cubicBezTo>
                              <a:cubicBezTo>
                                <a:pt x="13690" y="6840"/>
                                <a:pt x="13696" y="6818"/>
                                <a:pt x="13718" y="6804"/>
                              </a:cubicBezTo>
                              <a:cubicBezTo>
                                <a:pt x="13739" y="6819"/>
                                <a:pt x="13745" y="6840"/>
                                <a:pt x="13752" y="6865"/>
                              </a:cubicBezTo>
                              <a:cubicBezTo>
                                <a:pt x="13765" y="6908"/>
                                <a:pt x="13770" y="6953"/>
                                <a:pt x="13781" y="6997"/>
                              </a:cubicBezTo>
                              <a:cubicBezTo>
                                <a:pt x="13785" y="7013"/>
                                <a:pt x="13785" y="7018"/>
                                <a:pt x="13791" y="7027"/>
                              </a:cubicBezTo>
                              <a:cubicBezTo>
                                <a:pt x="13811" y="7020"/>
                                <a:pt x="13818" y="7016"/>
                                <a:pt x="13832" y="6996"/>
                              </a:cubicBezTo>
                              <a:cubicBezTo>
                                <a:pt x="13837" y="6989"/>
                                <a:pt x="13841" y="6981"/>
                                <a:pt x="13846" y="6974"/>
                              </a:cubicBezTo>
                            </a:path>
                            <a:path w="1949" h="524">
                              <a:moveTo>
                                <a:pt x="13960" y="6873"/>
                              </a:moveTo>
                              <a:cubicBezTo>
                                <a:pt x="13966" y="6892"/>
                                <a:pt x="13970" y="6904"/>
                                <a:pt x="13991" y="6911"/>
                              </a:cubicBezTo>
                              <a:cubicBezTo>
                                <a:pt x="14023" y="6922"/>
                                <a:pt x="14055" y="6913"/>
                                <a:pt x="14085" y="6899"/>
                              </a:cubicBezTo>
                              <a:cubicBezTo>
                                <a:pt x="14125" y="6881"/>
                                <a:pt x="14161" y="6847"/>
                                <a:pt x="14173" y="6804"/>
                              </a:cubicBezTo>
                              <a:cubicBezTo>
                                <a:pt x="14178" y="6785"/>
                                <a:pt x="14179" y="6756"/>
                                <a:pt x="14156" y="6750"/>
                              </a:cubicBezTo>
                              <a:cubicBezTo>
                                <a:pt x="14127" y="6742"/>
                                <a:pt x="14103" y="6769"/>
                                <a:pt x="14086" y="6788"/>
                              </a:cubicBezTo>
                              <a:cubicBezTo>
                                <a:pt x="14059" y="6819"/>
                                <a:pt x="14035" y="6857"/>
                                <a:pt x="14022" y="6897"/>
                              </a:cubicBezTo>
                              <a:cubicBezTo>
                                <a:pt x="14012" y="6928"/>
                                <a:pt x="14004" y="6974"/>
                                <a:pt x="14017" y="7006"/>
                              </a:cubicBezTo>
                              <a:cubicBezTo>
                                <a:pt x="14028" y="7034"/>
                                <a:pt x="14054" y="7049"/>
                                <a:pt x="14083" y="7039"/>
                              </a:cubicBezTo>
                              <a:cubicBezTo>
                                <a:pt x="14090" y="7035"/>
                                <a:pt x="14097" y="7031"/>
                                <a:pt x="14104" y="70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228,6655" coordsize="1949,524" path="m12236,6949c12236,6941,12237,6927,12232,6921c12231,6921,12229,6921,12228,6921c12233,6942,12234,6963,12238,6984c12246,7025,12256,7066,12269,7106c12275,7126,12284,7169,12307,7178c12311,7178,12314,7177,12318,7177c12339,7151,12350,7128,12360,7096c12372,7056,12380,7015,12388,6974c12388,6974,12393,6946,12393,6943c12395,6968,12395,6994,12396,7019c12398,7057,12399,7093,12409,7130c12414,7146,12414,7150,12423,7157c12446,7148,12458,7137,12469,7113c12472,7104,12476,7095,12479,7086em12573,6755c12579,6757,12580,6742,12581,6771c12582,6809,12584,6848,12587,6887c12592,6956,12599,7026,12616,7093c12621,7115,12629,7133,12639,7153c12648,7140,12648,7128,12645,7103em12549,6860c12550,6873,12560,6877,12573,6877c12609,6878,12648,6865,12683,6856c12695,6853,12707,6850,12719,6847em12835,6929c12840,6944,12846,6951,12863,6953c12894,6956,12923,6941,12949,6924c12978,6905,13004,6879,13018,6847c13028,6824,13024,6811,13007,6796c12981,6803,12965,6815,12950,6839c12926,6877,12917,6924,12912,6968c12907,7008,12907,7054,12926,7091c12943,7123,12973,7122,13003,7107c13037,7089,13060,7058,13085,7030em13195,6817c13199,6841,13198,6862,13201,6886c13205,6919,13213,6951,13221,6983c13226,7003,13231,7019,13245,7034c13266,7025,13270,7008,13281,6988c13299,6954,13313,6917,13334,6885c13343,6871,13364,6833,13388,6841c13409,6848,13418,6888,13422,6905c13430,6937,13436,6970,13444,7002c13448,7017,13452,7027,13459,7040c13464,7020,13462,7009,13459,6987c13457,6976,13456,6965,13454,6954em13301,6655c13301,6661,13298,6680,13309,6681c13329,6683,13351,6678,13371,6675em13566,6778c13586,6829,13595,6881,13609,6933c13619,6968,13626,7005,13637,7040c13641,7054,13646,7059,13652,7070c13657,7047,13660,7024,13663,7000c13668,6955,13673,6910,13684,6866c13690,6840,13696,6818,13718,6804c13739,6819,13745,6840,13752,6865c13765,6908,13770,6953,13781,6997c13785,7013,13785,7018,13791,7027c13811,7020,13818,7016,13832,6996c13837,6989,13841,6981,13846,6974em13960,6873c13966,6892,13970,6904,13991,6911c14023,6922,14055,6913,14085,6899c14125,6881,14161,6847,14173,6804c14178,6785,14179,6756,14156,6750c14127,6742,14103,6769,14086,6788c14059,6819,14035,6857,14022,6897c14012,6928,14004,6974,14017,7006c14028,7034,14054,7049,14083,7039c14090,7035,14097,7031,14104,7027e" stroked="t" o:allowincell="f" style="position:absolute;margin-left:256.6pt;margin-top:185.05pt;width:55.2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0685</wp:posOffset>
                </wp:positionH>
                <wp:positionV relativeFrom="paragraph">
                  <wp:posOffset>2278380</wp:posOffset>
                </wp:positionV>
                <wp:extent cx="596900" cy="309245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859">
                              <a:moveTo>
                                <a:pt x="14887" y="6503"/>
                              </a:moveTo>
                              <a:cubicBezTo>
                                <a:pt x="14887" y="6488"/>
                                <a:pt x="14886" y="6475"/>
                                <a:pt x="14886" y="6460"/>
                              </a:cubicBezTo>
                              <a:cubicBezTo>
                                <a:pt x="14886" y="6459"/>
                                <a:pt x="14887" y="6459"/>
                                <a:pt x="14887" y="6458"/>
                              </a:cubicBezTo>
                              <a:cubicBezTo>
                                <a:pt x="14886" y="6460"/>
                                <a:pt x="14879" y="6477"/>
                                <a:pt x="14877" y="6492"/>
                              </a:cubicBezTo>
                              <a:cubicBezTo>
                                <a:pt x="14872" y="6540"/>
                                <a:pt x="14870" y="6590"/>
                                <a:pt x="14873" y="6638"/>
                              </a:cubicBezTo>
                              <a:cubicBezTo>
                                <a:pt x="14876" y="6693"/>
                                <a:pt x="14881" y="6754"/>
                                <a:pt x="14901" y="6806"/>
                              </a:cubicBezTo>
                              <a:cubicBezTo>
                                <a:pt x="14912" y="6835"/>
                                <a:pt x="14935" y="6864"/>
                                <a:pt x="14970" y="6854"/>
                              </a:cubicBezTo>
                              <a:cubicBezTo>
                                <a:pt x="15007" y="6843"/>
                                <a:pt x="15032" y="6799"/>
                                <a:pt x="15054" y="6771"/>
                              </a:cubicBezTo>
                              <a:cubicBezTo>
                                <a:pt x="15074" y="6746"/>
                                <a:pt x="15088" y="6707"/>
                                <a:pt x="15112" y="6686"/>
                              </a:cubicBezTo>
                              <a:cubicBezTo>
                                <a:pt x="15114" y="6685"/>
                                <a:pt x="15117" y="6685"/>
                                <a:pt x="15119" y="6684"/>
                              </a:cubicBezTo>
                              <a:cubicBezTo>
                                <a:pt x="15126" y="6708"/>
                                <a:pt x="15128" y="6730"/>
                                <a:pt x="15130" y="6756"/>
                              </a:cubicBezTo>
                              <a:cubicBezTo>
                                <a:pt x="15133" y="6792"/>
                                <a:pt x="15135" y="6829"/>
                                <a:pt x="15143" y="6864"/>
                              </a:cubicBezTo>
                              <a:cubicBezTo>
                                <a:pt x="15147" y="6879"/>
                                <a:pt x="15148" y="6883"/>
                                <a:pt x="15154" y="6890"/>
                              </a:cubicBezTo>
                              <a:cubicBezTo>
                                <a:pt x="15172" y="6874"/>
                                <a:pt x="15176" y="6865"/>
                                <a:pt x="15180" y="6836"/>
                              </a:cubicBezTo>
                              <a:cubicBezTo>
                                <a:pt x="15186" y="6794"/>
                                <a:pt x="15183" y="6754"/>
                                <a:pt x="15182" y="6712"/>
                              </a:cubicBezTo>
                            </a:path>
                            <a:path w="1659" h="859">
                              <a:moveTo>
                                <a:pt x="15076" y="6516"/>
                              </a:moveTo>
                              <a:cubicBezTo>
                                <a:pt x="15073" y="6520"/>
                                <a:pt x="15057" y="6533"/>
                                <a:pt x="15064" y="6539"/>
                              </a:cubicBezTo>
                              <a:cubicBezTo>
                                <a:pt x="15076" y="6550"/>
                                <a:pt x="15104" y="6544"/>
                                <a:pt x="15118" y="6544"/>
                              </a:cubicBezTo>
                            </a:path>
                            <a:path w="1659" h="859">
                              <a:moveTo>
                                <a:pt x="15302" y="6588"/>
                              </a:moveTo>
                              <a:cubicBezTo>
                                <a:pt x="15314" y="6618"/>
                                <a:pt x="15319" y="6643"/>
                                <a:pt x="15320" y="6676"/>
                              </a:cubicBezTo>
                              <a:cubicBezTo>
                                <a:pt x="15321" y="6713"/>
                                <a:pt x="15328" y="6749"/>
                                <a:pt x="15334" y="6785"/>
                              </a:cubicBezTo>
                              <a:cubicBezTo>
                                <a:pt x="15338" y="6809"/>
                                <a:pt x="15341" y="6833"/>
                                <a:pt x="15350" y="6855"/>
                              </a:cubicBezTo>
                              <a:cubicBezTo>
                                <a:pt x="15350" y="6856"/>
                                <a:pt x="15351" y="6856"/>
                                <a:pt x="15351" y="6857"/>
                              </a:cubicBezTo>
                              <a:cubicBezTo>
                                <a:pt x="15361" y="6837"/>
                                <a:pt x="15364" y="6820"/>
                                <a:pt x="15370" y="6797"/>
                              </a:cubicBezTo>
                              <a:cubicBezTo>
                                <a:pt x="15380" y="6756"/>
                                <a:pt x="15391" y="6716"/>
                                <a:pt x="15405" y="6677"/>
                              </a:cubicBezTo>
                              <a:cubicBezTo>
                                <a:pt x="15413" y="6654"/>
                                <a:pt x="15420" y="6632"/>
                                <a:pt x="15442" y="6622"/>
                              </a:cubicBezTo>
                              <a:cubicBezTo>
                                <a:pt x="15459" y="6638"/>
                                <a:pt x="15465" y="6657"/>
                                <a:pt x="15471" y="6680"/>
                              </a:cubicBezTo>
                              <a:cubicBezTo>
                                <a:pt x="15480" y="6715"/>
                                <a:pt x="15482" y="6752"/>
                                <a:pt x="15493" y="6786"/>
                              </a:cubicBezTo>
                              <a:cubicBezTo>
                                <a:pt x="15497" y="6796"/>
                                <a:pt x="15497" y="6799"/>
                                <a:pt x="15504" y="6802"/>
                              </a:cubicBezTo>
                              <a:cubicBezTo>
                                <a:pt x="15521" y="6799"/>
                                <a:pt x="15537" y="6783"/>
                                <a:pt x="15550" y="6769"/>
                              </a:cubicBezTo>
                              <a:cubicBezTo>
                                <a:pt x="15565" y="6751"/>
                                <a:pt x="15571" y="6744"/>
                                <a:pt x="15581" y="6732"/>
                              </a:cubicBezTo>
                            </a:path>
                            <a:path w="1659" h="859">
                              <a:moveTo>
                                <a:pt x="15657" y="6618"/>
                              </a:moveTo>
                              <a:cubicBezTo>
                                <a:pt x="15658" y="6616"/>
                                <a:pt x="15660" y="6615"/>
                                <a:pt x="15661" y="6613"/>
                              </a:cubicBezTo>
                              <a:cubicBezTo>
                                <a:pt x="15664" y="6622"/>
                                <a:pt x="15669" y="6638"/>
                                <a:pt x="15670" y="6649"/>
                              </a:cubicBezTo>
                              <a:cubicBezTo>
                                <a:pt x="15673" y="6677"/>
                                <a:pt x="15676" y="6705"/>
                                <a:pt x="15678" y="6733"/>
                              </a:cubicBezTo>
                              <a:cubicBezTo>
                                <a:pt x="15680" y="6755"/>
                                <a:pt x="15683" y="6780"/>
                                <a:pt x="15695" y="6799"/>
                              </a:cubicBezTo>
                              <a:cubicBezTo>
                                <a:pt x="15707" y="6818"/>
                                <a:pt x="15710" y="6805"/>
                                <a:pt x="15714" y="6792"/>
                              </a:cubicBezTo>
                            </a:path>
                            <a:path w="1659" h="859">
                              <a:moveTo>
                                <a:pt x="15607" y="6512"/>
                              </a:moveTo>
                              <a:cubicBezTo>
                                <a:pt x="15606" y="6523"/>
                                <a:pt x="15603" y="6531"/>
                                <a:pt x="15619" y="6535"/>
                              </a:cubicBezTo>
                              <a:cubicBezTo>
                                <a:pt x="15631" y="6538"/>
                                <a:pt x="15648" y="6534"/>
                                <a:pt x="15661" y="6533"/>
                              </a:cubicBezTo>
                            </a:path>
                            <a:path w="1659" h="859">
                              <a:moveTo>
                                <a:pt x="15849" y="6601"/>
                              </a:moveTo>
                              <a:cubicBezTo>
                                <a:pt x="15854" y="6634"/>
                                <a:pt x="15857" y="6668"/>
                                <a:pt x="15859" y="6702"/>
                              </a:cubicBezTo>
                              <a:cubicBezTo>
                                <a:pt x="15860" y="6734"/>
                                <a:pt x="15865" y="6765"/>
                                <a:pt x="15873" y="6796"/>
                              </a:cubicBezTo>
                              <a:cubicBezTo>
                                <a:pt x="15877" y="6810"/>
                                <a:pt x="15881" y="6812"/>
                                <a:pt x="15889" y="6822"/>
                              </a:cubicBezTo>
                              <a:cubicBezTo>
                                <a:pt x="15903" y="6803"/>
                                <a:pt x="15911" y="6788"/>
                                <a:pt x="15920" y="6765"/>
                              </a:cubicBezTo>
                              <a:cubicBezTo>
                                <a:pt x="15937" y="6723"/>
                                <a:pt x="15954" y="6675"/>
                                <a:pt x="15981" y="6638"/>
                              </a:cubicBezTo>
                              <a:cubicBezTo>
                                <a:pt x="15990" y="6628"/>
                                <a:pt x="15992" y="6624"/>
                                <a:pt x="16001" y="6623"/>
                              </a:cubicBezTo>
                              <a:cubicBezTo>
                                <a:pt x="16016" y="6640"/>
                                <a:pt x="16020" y="6658"/>
                                <a:pt x="16023" y="6681"/>
                              </a:cubicBezTo>
                              <a:cubicBezTo>
                                <a:pt x="16027" y="6709"/>
                                <a:pt x="16027" y="6747"/>
                                <a:pt x="16044" y="6771"/>
                              </a:cubicBezTo>
                              <a:cubicBezTo>
                                <a:pt x="16063" y="6797"/>
                                <a:pt x="16092" y="6798"/>
                                <a:pt x="16120" y="6791"/>
                              </a:cubicBezTo>
                              <a:cubicBezTo>
                                <a:pt x="16130" y="6788"/>
                                <a:pt x="16139" y="6784"/>
                                <a:pt x="16149" y="6781"/>
                              </a:cubicBezTo>
                            </a:path>
                            <a:path w="1659" h="859">
                              <a:moveTo>
                                <a:pt x="16396" y="6557"/>
                              </a:moveTo>
                              <a:cubicBezTo>
                                <a:pt x="16363" y="6571"/>
                                <a:pt x="16335" y="6585"/>
                                <a:pt x="16312" y="6613"/>
                              </a:cubicBezTo>
                              <a:cubicBezTo>
                                <a:pt x="16292" y="6638"/>
                                <a:pt x="16274" y="6669"/>
                                <a:pt x="16265" y="6700"/>
                              </a:cubicBezTo>
                              <a:cubicBezTo>
                                <a:pt x="16260" y="6717"/>
                                <a:pt x="16263" y="6724"/>
                                <a:pt x="16263" y="6740"/>
                              </a:cubicBezTo>
                              <a:cubicBezTo>
                                <a:pt x="16281" y="6734"/>
                                <a:pt x="16290" y="6733"/>
                                <a:pt x="16308" y="6717"/>
                              </a:cubicBezTo>
                              <a:cubicBezTo>
                                <a:pt x="16354" y="6676"/>
                                <a:pt x="16378" y="6596"/>
                                <a:pt x="16431" y="6566"/>
                              </a:cubicBezTo>
                              <a:cubicBezTo>
                                <a:pt x="16433" y="6566"/>
                                <a:pt x="16436" y="6566"/>
                                <a:pt x="16438" y="6566"/>
                              </a:cubicBezTo>
                              <a:cubicBezTo>
                                <a:pt x="16448" y="6588"/>
                                <a:pt x="16456" y="6609"/>
                                <a:pt x="16463" y="6633"/>
                              </a:cubicBezTo>
                              <a:cubicBezTo>
                                <a:pt x="16488" y="6726"/>
                                <a:pt x="16513" y="6820"/>
                                <a:pt x="16525" y="6916"/>
                              </a:cubicBezTo>
                              <a:cubicBezTo>
                                <a:pt x="16532" y="6977"/>
                                <a:pt x="16530" y="7041"/>
                                <a:pt x="16511" y="7100"/>
                              </a:cubicBezTo>
                              <a:cubicBezTo>
                                <a:pt x="16487" y="7174"/>
                                <a:pt x="16439" y="7230"/>
                                <a:pt x="16374" y="7271"/>
                              </a:cubicBezTo>
                              <a:cubicBezTo>
                                <a:pt x="16334" y="7296"/>
                                <a:pt x="16278" y="7318"/>
                                <a:pt x="16230" y="7313"/>
                              </a:cubicBezTo>
                              <a:cubicBezTo>
                                <a:pt x="16198" y="7310"/>
                                <a:pt x="16180" y="7291"/>
                                <a:pt x="16158" y="72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71,6455" coordsize="1659,859" path="m14887,6503c14887,6488,14886,6475,14886,6460c14886,6459,14887,6459,14887,6458c14886,6460,14879,6477,14877,6492c14872,6540,14870,6590,14873,6638c14876,6693,14881,6754,14901,6806c14912,6835,14935,6864,14970,6854c15007,6843,15032,6799,15054,6771c15074,6746,15088,6707,15112,6686c15114,6685,15117,6685,15119,6684c15126,6708,15128,6730,15130,6756c15133,6792,15135,6829,15143,6864c15147,6879,15148,6883,15154,6890c15172,6874,15176,6865,15180,6836c15186,6794,15183,6754,15182,6712em15076,6516c15073,6520,15057,6533,15064,6539c15076,6550,15104,6544,15118,6544em15302,6588c15314,6618,15319,6643,15320,6676c15321,6713,15328,6749,15334,6785c15338,6809,15341,6833,15350,6855c15350,6856,15351,6856,15351,6857c15361,6837,15364,6820,15370,6797c15380,6756,15391,6716,15405,6677c15413,6654,15420,6632,15442,6622c15459,6638,15465,6657,15471,6680c15480,6715,15482,6752,15493,6786c15497,6796,15497,6799,15504,6802c15521,6799,15537,6783,15550,6769c15565,6751,15571,6744,15581,6732em15657,6618c15658,6616,15660,6615,15661,6613c15664,6622,15669,6638,15670,6649c15673,6677,15676,6705,15678,6733c15680,6755,15683,6780,15695,6799c15707,6818,15710,6805,15714,6792em15607,6512c15606,6523,15603,6531,15619,6535c15631,6538,15648,6534,15661,6533em15849,6601c15854,6634,15857,6668,15859,6702c15860,6734,15865,6765,15873,6796c15877,6810,15881,6812,15889,6822c15903,6803,15911,6788,15920,6765c15937,6723,15954,6675,15981,6638c15990,6628,15992,6624,16001,6623c16016,6640,16020,6658,16023,6681c16027,6709,16027,6747,16044,6771c16063,6797,16092,6798,16120,6791c16130,6788,16139,6784,16149,6781em16396,6557c16363,6571,16335,6585,16312,6613c16292,6638,16274,6669,16265,6700c16260,6717,16263,6724,16263,6740c16281,6734,16290,6733,16308,6717c16354,6676,16378,6596,16431,6566c16433,6566,16436,6566,16438,6566c16448,6588,16456,6609,16463,6633c16488,6726,16513,6820,16525,6916c16532,6977,16530,7041,16511,7100c16487,7174,16439,7230,16374,7271c16334,7296,16278,7318,16230,7313c16198,7310,16180,7291,16158,7271e" stroked="t" o:allowincell="f" style="position:absolute;margin-left:331.55pt;margin-top:179.4pt;width:46.95pt;height:24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3635</wp:posOffset>
                </wp:positionH>
                <wp:positionV relativeFrom="paragraph">
                  <wp:posOffset>2193290</wp:posOffset>
                </wp:positionV>
                <wp:extent cx="137160" cy="273685"/>
                <wp:effectExtent l="5715" t="6985" r="635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760">
                              <a:moveTo>
                                <a:pt x="17208" y="6258"/>
                              </a:moveTo>
                              <a:cubicBezTo>
                                <a:pt x="17207" y="6241"/>
                                <a:pt x="17205" y="6232"/>
                                <a:pt x="17201" y="6219"/>
                              </a:cubicBezTo>
                              <a:cubicBezTo>
                                <a:pt x="17202" y="6236"/>
                                <a:pt x="17201" y="6255"/>
                                <a:pt x="17200" y="6275"/>
                              </a:cubicBezTo>
                              <a:cubicBezTo>
                                <a:pt x="17198" y="6317"/>
                                <a:pt x="17200" y="6360"/>
                                <a:pt x="17200" y="6402"/>
                              </a:cubicBezTo>
                              <a:cubicBezTo>
                                <a:pt x="17200" y="6435"/>
                                <a:pt x="17200" y="6466"/>
                                <a:pt x="17205" y="6498"/>
                              </a:cubicBezTo>
                              <a:cubicBezTo>
                                <a:pt x="17206" y="6506"/>
                                <a:pt x="17208" y="6516"/>
                                <a:pt x="17209" y="6524"/>
                              </a:cubicBezTo>
                              <a:cubicBezTo>
                                <a:pt x="17194" y="6523"/>
                                <a:pt x="17181" y="6523"/>
                                <a:pt x="17166" y="6523"/>
                              </a:cubicBezTo>
                              <a:cubicBezTo>
                                <a:pt x="17120" y="6523"/>
                                <a:pt x="17071" y="6544"/>
                                <a:pt x="17030" y="6563"/>
                              </a:cubicBezTo>
                              <a:cubicBezTo>
                                <a:pt x="17003" y="6576"/>
                                <a:pt x="16959" y="6598"/>
                                <a:pt x="16944" y="6626"/>
                              </a:cubicBezTo>
                              <a:cubicBezTo>
                                <a:pt x="16927" y="6659"/>
                                <a:pt x="16941" y="6669"/>
                                <a:pt x="16973" y="6681"/>
                              </a:cubicBezTo>
                              <a:cubicBezTo>
                                <a:pt x="17028" y="6702"/>
                                <a:pt x="17091" y="6694"/>
                                <a:pt x="17149" y="6699"/>
                              </a:cubicBezTo>
                              <a:cubicBezTo>
                                <a:pt x="17163" y="6700"/>
                                <a:pt x="17211" y="6699"/>
                                <a:pt x="17218" y="6718"/>
                              </a:cubicBezTo>
                              <a:cubicBezTo>
                                <a:pt x="17225" y="6738"/>
                                <a:pt x="17195" y="6756"/>
                                <a:pt x="17183" y="6766"/>
                              </a:cubicBezTo>
                              <a:cubicBezTo>
                                <a:pt x="17163" y="6783"/>
                                <a:pt x="17142" y="6796"/>
                                <a:pt x="17121" y="6811"/>
                              </a:cubicBezTo>
                              <a:cubicBezTo>
                                <a:pt x="17118" y="6814"/>
                                <a:pt x="17116" y="6816"/>
                                <a:pt x="17113" y="6819"/>
                              </a:cubicBezTo>
                              <a:cubicBezTo>
                                <a:pt x="17123" y="6814"/>
                                <a:pt x="17125" y="6811"/>
                                <a:pt x="17136" y="6807"/>
                              </a:cubicBezTo>
                              <a:cubicBezTo>
                                <a:pt x="17160" y="6797"/>
                                <a:pt x="17190" y="6785"/>
                                <a:pt x="17216" y="6782"/>
                              </a:cubicBezTo>
                              <a:cubicBezTo>
                                <a:pt x="17262" y="6777"/>
                                <a:pt x="17289" y="6820"/>
                                <a:pt x="17299" y="6859"/>
                              </a:cubicBezTo>
                              <a:cubicBezTo>
                                <a:pt x="17308" y="6894"/>
                                <a:pt x="17304" y="6929"/>
                                <a:pt x="17311" y="6964"/>
                              </a:cubicBezTo>
                              <a:cubicBezTo>
                                <a:pt x="17313" y="6971"/>
                                <a:pt x="17313" y="6965"/>
                                <a:pt x="17315" y="6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35,6219" coordsize="381,760" path="m17208,6258c17207,6241,17205,6232,17201,6219c17202,6236,17201,6255,17200,6275c17198,6317,17200,6360,17200,6402c17200,6435,17200,6466,17205,6498c17206,6506,17208,6516,17209,6524c17194,6523,17181,6523,17166,6523c17120,6523,17071,6544,17030,6563c17003,6576,16959,6598,16944,6626c16927,6659,16941,6669,16973,6681c17028,6702,17091,6694,17149,6699c17163,6700,17211,6699,17218,6718c17225,6738,17195,6756,17183,6766c17163,6783,17142,6796,17121,6811c17118,6814,17116,6816,17113,6819c17123,6814,17125,6811,17136,6807c17160,6797,17190,6785,17216,6782c17262,6777,17289,6820,17299,6859c17308,6894,17304,6929,17311,6964c17313,6971,17313,6965,17315,6972e" stroked="t" o:allowincell="f" style="position:absolute;margin-left:390.05pt;margin-top:172.7pt;width:10.75pt;height:21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7460</wp:posOffset>
                </wp:positionH>
                <wp:positionV relativeFrom="paragraph">
                  <wp:posOffset>2806700</wp:posOffset>
                </wp:positionV>
                <wp:extent cx="707390" cy="237490"/>
                <wp:effectExtent l="635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659">
                              <a:moveTo>
                                <a:pt x="6709" y="7941"/>
                              </a:moveTo>
                              <a:cubicBezTo>
                                <a:pt x="6712" y="7948"/>
                                <a:pt x="6715" y="7952"/>
                                <a:pt x="6716" y="7960"/>
                              </a:cubicBezTo>
                              <a:cubicBezTo>
                                <a:pt x="6722" y="7995"/>
                                <a:pt x="6726" y="8031"/>
                                <a:pt x="6731" y="8066"/>
                              </a:cubicBezTo>
                              <a:cubicBezTo>
                                <a:pt x="6738" y="8119"/>
                                <a:pt x="6747" y="8172"/>
                                <a:pt x="6760" y="8225"/>
                              </a:cubicBezTo>
                              <a:cubicBezTo>
                                <a:pt x="6767" y="8253"/>
                                <a:pt x="6775" y="8300"/>
                                <a:pt x="6794" y="8323"/>
                              </a:cubicBezTo>
                              <a:cubicBezTo>
                                <a:pt x="6797" y="8325"/>
                                <a:pt x="6800" y="8326"/>
                                <a:pt x="6803" y="8328"/>
                              </a:cubicBezTo>
                              <a:cubicBezTo>
                                <a:pt x="6814" y="8298"/>
                                <a:pt x="6812" y="8276"/>
                                <a:pt x="6807" y="8244"/>
                              </a:cubicBezTo>
                              <a:cubicBezTo>
                                <a:pt x="6805" y="8231"/>
                                <a:pt x="6802" y="8217"/>
                                <a:pt x="6800" y="8204"/>
                              </a:cubicBezTo>
                            </a:path>
                            <a:path w="1965" h="659">
                              <a:moveTo>
                                <a:pt x="6710" y="7944"/>
                              </a:moveTo>
                              <a:cubicBezTo>
                                <a:pt x="6705" y="7940"/>
                                <a:pt x="6699" y="7934"/>
                                <a:pt x="6696" y="7932"/>
                              </a:cubicBezTo>
                              <a:cubicBezTo>
                                <a:pt x="6704" y="7933"/>
                                <a:pt x="6716" y="7934"/>
                                <a:pt x="6726" y="7936"/>
                              </a:cubicBezTo>
                              <a:cubicBezTo>
                                <a:pt x="6755" y="7941"/>
                                <a:pt x="6785" y="7945"/>
                                <a:pt x="6814" y="7951"/>
                              </a:cubicBezTo>
                              <a:cubicBezTo>
                                <a:pt x="6845" y="7957"/>
                                <a:pt x="6879" y="7967"/>
                                <a:pt x="6903" y="7988"/>
                              </a:cubicBezTo>
                              <a:cubicBezTo>
                                <a:pt x="6925" y="8008"/>
                                <a:pt x="6923" y="8034"/>
                                <a:pt x="6913" y="8060"/>
                              </a:cubicBezTo>
                              <a:cubicBezTo>
                                <a:pt x="6898" y="8098"/>
                                <a:pt x="6869" y="8129"/>
                                <a:pt x="6844" y="8160"/>
                              </a:cubicBezTo>
                              <a:cubicBezTo>
                                <a:pt x="6824" y="8185"/>
                                <a:pt x="6800" y="8207"/>
                                <a:pt x="6780" y="8232"/>
                              </a:cubicBezTo>
                              <a:cubicBezTo>
                                <a:pt x="6776" y="8240"/>
                                <a:pt x="6775" y="8241"/>
                                <a:pt x="6773" y="8246"/>
                              </a:cubicBezTo>
                              <a:cubicBezTo>
                                <a:pt x="6789" y="8245"/>
                                <a:pt x="6801" y="8242"/>
                                <a:pt x="6817" y="8237"/>
                              </a:cubicBezTo>
                              <a:cubicBezTo>
                                <a:pt x="6849" y="8227"/>
                                <a:pt x="6881" y="8222"/>
                                <a:pt x="6913" y="8218"/>
                              </a:cubicBezTo>
                              <a:cubicBezTo>
                                <a:pt x="6945" y="8214"/>
                                <a:pt x="6976" y="8206"/>
                                <a:pt x="7009" y="8203"/>
                              </a:cubicBezTo>
                            </a:path>
                            <a:path w="1965" h="659">
                              <a:moveTo>
                                <a:pt x="7092" y="8120"/>
                              </a:moveTo>
                              <a:cubicBezTo>
                                <a:pt x="7091" y="8123"/>
                                <a:pt x="7090" y="8119"/>
                                <a:pt x="7092" y="8127"/>
                              </a:cubicBezTo>
                              <a:cubicBezTo>
                                <a:pt x="7095" y="8140"/>
                                <a:pt x="7098" y="8154"/>
                                <a:pt x="7101" y="8167"/>
                              </a:cubicBezTo>
                              <a:cubicBezTo>
                                <a:pt x="7107" y="8191"/>
                                <a:pt x="7113" y="8215"/>
                                <a:pt x="7120" y="8239"/>
                              </a:cubicBezTo>
                              <a:cubicBezTo>
                                <a:pt x="7124" y="8253"/>
                                <a:pt x="7128" y="8279"/>
                                <a:pt x="7145" y="8283"/>
                              </a:cubicBezTo>
                              <a:cubicBezTo>
                                <a:pt x="7164" y="8288"/>
                                <a:pt x="7180" y="8246"/>
                                <a:pt x="7185" y="8235"/>
                              </a:cubicBezTo>
                              <a:cubicBezTo>
                                <a:pt x="7200" y="8203"/>
                                <a:pt x="7212" y="8170"/>
                                <a:pt x="7221" y="8135"/>
                              </a:cubicBezTo>
                              <a:cubicBezTo>
                                <a:pt x="7225" y="8119"/>
                                <a:pt x="7228" y="8107"/>
                                <a:pt x="7236" y="8098"/>
                              </a:cubicBezTo>
                              <a:cubicBezTo>
                                <a:pt x="7238" y="8114"/>
                                <a:pt x="7240" y="8131"/>
                                <a:pt x="7242" y="8147"/>
                              </a:cubicBezTo>
                              <a:cubicBezTo>
                                <a:pt x="7245" y="8178"/>
                                <a:pt x="7248" y="8209"/>
                                <a:pt x="7256" y="8239"/>
                              </a:cubicBezTo>
                              <a:cubicBezTo>
                                <a:pt x="7259" y="8249"/>
                                <a:pt x="7266" y="8259"/>
                                <a:pt x="7276" y="8249"/>
                              </a:cubicBezTo>
                              <a:cubicBezTo>
                                <a:pt x="7279" y="8246"/>
                                <a:pt x="7281" y="8242"/>
                                <a:pt x="7284" y="8239"/>
                              </a:cubicBezTo>
                            </a:path>
                            <a:path w="1965" h="659">
                              <a:moveTo>
                                <a:pt x="7388" y="8121"/>
                              </a:moveTo>
                              <a:cubicBezTo>
                                <a:pt x="7393" y="8144"/>
                                <a:pt x="7393" y="8167"/>
                                <a:pt x="7396" y="8191"/>
                              </a:cubicBezTo>
                              <a:cubicBezTo>
                                <a:pt x="7404" y="8246"/>
                                <a:pt x="7420" y="8299"/>
                                <a:pt x="7437" y="8352"/>
                              </a:cubicBezTo>
                              <a:cubicBezTo>
                                <a:pt x="7454" y="8405"/>
                                <a:pt x="7471" y="8458"/>
                                <a:pt x="7490" y="8511"/>
                              </a:cubicBezTo>
                              <a:cubicBezTo>
                                <a:pt x="7498" y="8535"/>
                                <a:pt x="7507" y="8558"/>
                                <a:pt x="7515" y="8582"/>
                              </a:cubicBezTo>
                              <a:cubicBezTo>
                                <a:pt x="7506" y="8547"/>
                                <a:pt x="7496" y="8513"/>
                                <a:pt x="7488" y="8478"/>
                              </a:cubicBezTo>
                              <a:cubicBezTo>
                                <a:pt x="7471" y="8408"/>
                                <a:pt x="7460" y="8338"/>
                                <a:pt x="7459" y="8266"/>
                              </a:cubicBezTo>
                              <a:cubicBezTo>
                                <a:pt x="7458" y="8212"/>
                                <a:pt x="7458" y="8146"/>
                                <a:pt x="7494" y="8101"/>
                              </a:cubicBezTo>
                              <a:cubicBezTo>
                                <a:pt x="7517" y="8072"/>
                                <a:pt x="7554" y="8060"/>
                                <a:pt x="7589" y="8066"/>
                              </a:cubicBezTo>
                              <a:cubicBezTo>
                                <a:pt x="7642" y="8075"/>
                                <a:pt x="7669" y="8121"/>
                                <a:pt x="7653" y="8172"/>
                              </a:cubicBezTo>
                              <a:cubicBezTo>
                                <a:pt x="7642" y="8208"/>
                                <a:pt x="7612" y="8237"/>
                                <a:pt x="7580" y="8256"/>
                              </a:cubicBezTo>
                              <a:cubicBezTo>
                                <a:pt x="7555" y="8270"/>
                                <a:pt x="7518" y="8279"/>
                                <a:pt x="7491" y="8267"/>
                              </a:cubicBezTo>
                              <a:cubicBezTo>
                                <a:pt x="7476" y="8256"/>
                                <a:pt x="7471" y="8254"/>
                                <a:pt x="7467" y="8241"/>
                              </a:cubicBezTo>
                            </a:path>
                            <a:path w="1965" h="659">
                              <a:moveTo>
                                <a:pt x="7757" y="7924"/>
                              </a:moveTo>
                              <a:cubicBezTo>
                                <a:pt x="7766" y="7945"/>
                                <a:pt x="7767" y="7967"/>
                                <a:pt x="7768" y="7990"/>
                              </a:cubicBezTo>
                              <a:cubicBezTo>
                                <a:pt x="7770" y="8032"/>
                                <a:pt x="7777" y="8074"/>
                                <a:pt x="7788" y="8114"/>
                              </a:cubicBezTo>
                              <a:cubicBezTo>
                                <a:pt x="7800" y="8157"/>
                                <a:pt x="7820" y="8202"/>
                                <a:pt x="7828" y="8245"/>
                              </a:cubicBezTo>
                              <a:cubicBezTo>
                                <a:pt x="7832" y="8267"/>
                                <a:pt x="7820" y="8262"/>
                                <a:pt x="7810" y="8253"/>
                              </a:cubicBezTo>
                            </a:path>
                            <a:path w="1965" h="659">
                              <a:moveTo>
                                <a:pt x="7665" y="8001"/>
                              </a:moveTo>
                              <a:cubicBezTo>
                                <a:pt x="7680" y="8007"/>
                                <a:pt x="7697" y="8014"/>
                                <a:pt x="7713" y="8016"/>
                              </a:cubicBezTo>
                              <a:cubicBezTo>
                                <a:pt x="7749" y="8020"/>
                                <a:pt x="7784" y="8015"/>
                                <a:pt x="7820" y="8012"/>
                              </a:cubicBezTo>
                              <a:cubicBezTo>
                                <a:pt x="7853" y="8009"/>
                                <a:pt x="7891" y="8002"/>
                                <a:pt x="7922" y="8018"/>
                              </a:cubicBezTo>
                              <a:cubicBezTo>
                                <a:pt x="7949" y="8031"/>
                                <a:pt x="7950" y="8067"/>
                                <a:pt x="7950" y="8093"/>
                              </a:cubicBezTo>
                              <a:cubicBezTo>
                                <a:pt x="7950" y="8129"/>
                                <a:pt x="7944" y="8165"/>
                                <a:pt x="7943" y="8201"/>
                              </a:cubicBezTo>
                              <a:cubicBezTo>
                                <a:pt x="7943" y="8220"/>
                                <a:pt x="7941" y="8247"/>
                                <a:pt x="7963" y="8253"/>
                              </a:cubicBezTo>
                              <a:cubicBezTo>
                                <a:pt x="7983" y="8259"/>
                                <a:pt x="8021" y="8207"/>
                                <a:pt x="8030" y="8195"/>
                              </a:cubicBezTo>
                              <a:cubicBezTo>
                                <a:pt x="8053" y="8163"/>
                                <a:pt x="8071" y="8127"/>
                                <a:pt x="8086" y="8091"/>
                              </a:cubicBezTo>
                              <a:cubicBezTo>
                                <a:pt x="8091" y="8079"/>
                                <a:pt x="8094" y="8068"/>
                                <a:pt x="8098" y="8055"/>
                              </a:cubicBezTo>
                              <a:cubicBezTo>
                                <a:pt x="8097" y="8066"/>
                                <a:pt x="8095" y="8077"/>
                                <a:pt x="8096" y="8088"/>
                              </a:cubicBezTo>
                              <a:cubicBezTo>
                                <a:pt x="8097" y="8102"/>
                                <a:pt x="8097" y="8137"/>
                                <a:pt x="8106" y="8148"/>
                              </a:cubicBezTo>
                              <a:cubicBezTo>
                                <a:pt x="8115" y="8159"/>
                                <a:pt x="8127" y="8161"/>
                                <a:pt x="8140" y="8155"/>
                              </a:cubicBezTo>
                              <a:cubicBezTo>
                                <a:pt x="8144" y="8152"/>
                                <a:pt x="8147" y="8150"/>
                                <a:pt x="8151" y="8147"/>
                              </a:cubicBezTo>
                            </a:path>
                            <a:path w="1965" h="659">
                              <a:moveTo>
                                <a:pt x="8267" y="8036"/>
                              </a:moveTo>
                              <a:cubicBezTo>
                                <a:pt x="8267" y="8071"/>
                                <a:pt x="8267" y="8107"/>
                                <a:pt x="8275" y="8142"/>
                              </a:cubicBezTo>
                              <a:cubicBezTo>
                                <a:pt x="8282" y="8172"/>
                                <a:pt x="8291" y="8202"/>
                                <a:pt x="8305" y="8229"/>
                              </a:cubicBezTo>
                              <a:cubicBezTo>
                                <a:pt x="8311" y="8239"/>
                                <a:pt x="8312" y="8241"/>
                                <a:pt x="8317" y="8246"/>
                              </a:cubicBezTo>
                              <a:cubicBezTo>
                                <a:pt x="8326" y="8232"/>
                                <a:pt x="8327" y="8223"/>
                                <a:pt x="8328" y="8204"/>
                              </a:cubicBezTo>
                              <a:cubicBezTo>
                                <a:pt x="8329" y="8172"/>
                                <a:pt x="8331" y="8139"/>
                                <a:pt x="8331" y="8107"/>
                              </a:cubicBezTo>
                              <a:cubicBezTo>
                                <a:pt x="8331" y="8080"/>
                                <a:pt x="8332" y="8059"/>
                                <a:pt x="8348" y="8036"/>
                              </a:cubicBezTo>
                              <a:cubicBezTo>
                                <a:pt x="8350" y="8033"/>
                                <a:pt x="8353" y="8031"/>
                                <a:pt x="8355" y="8028"/>
                              </a:cubicBezTo>
                            </a:path>
                            <a:path w="1965" h="659">
                              <a:moveTo>
                                <a:pt x="8476" y="8108"/>
                              </a:moveTo>
                              <a:cubicBezTo>
                                <a:pt x="8479" y="8118"/>
                                <a:pt x="8483" y="8129"/>
                                <a:pt x="8499" y="8128"/>
                              </a:cubicBezTo>
                              <a:cubicBezTo>
                                <a:pt x="8524" y="8126"/>
                                <a:pt x="8555" y="8111"/>
                                <a:pt x="8577" y="8099"/>
                              </a:cubicBezTo>
                              <a:cubicBezTo>
                                <a:pt x="8606" y="8084"/>
                                <a:pt x="8633" y="8064"/>
                                <a:pt x="8651" y="8036"/>
                              </a:cubicBezTo>
                              <a:cubicBezTo>
                                <a:pt x="8661" y="8020"/>
                                <a:pt x="8666" y="8000"/>
                                <a:pt x="8644" y="7993"/>
                              </a:cubicBezTo>
                              <a:cubicBezTo>
                                <a:pt x="8619" y="7985"/>
                                <a:pt x="8597" y="8010"/>
                                <a:pt x="8584" y="8026"/>
                              </a:cubicBezTo>
                              <a:cubicBezTo>
                                <a:pt x="8560" y="8056"/>
                                <a:pt x="8545" y="8092"/>
                                <a:pt x="8542" y="8130"/>
                              </a:cubicBezTo>
                              <a:cubicBezTo>
                                <a:pt x="8539" y="8166"/>
                                <a:pt x="8544" y="8201"/>
                                <a:pt x="8574" y="8225"/>
                              </a:cubicBezTo>
                              <a:cubicBezTo>
                                <a:pt x="8595" y="8236"/>
                                <a:pt x="8602" y="8240"/>
                                <a:pt x="8619" y="82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6,7924" coordsize="1965,659" path="m6709,7941c6712,7948,6715,7952,6716,7960c6722,7995,6726,8031,6731,8066c6738,8119,6747,8172,6760,8225c6767,8253,6775,8300,6794,8323c6797,8325,6800,8326,6803,8328c6814,8298,6812,8276,6807,8244c6805,8231,6802,8217,6800,8204em6710,7944c6705,7940,6699,7934,6696,7932c6704,7933,6716,7934,6726,7936c6755,7941,6785,7945,6814,7951c6845,7957,6879,7967,6903,7988c6925,8008,6923,8034,6913,8060c6898,8098,6869,8129,6844,8160c6824,8185,6800,8207,6780,8232c6776,8240,6775,8241,6773,8246c6789,8245,6801,8242,6817,8237c6849,8227,6881,8222,6913,8218c6945,8214,6976,8206,7009,8203em7092,8120c7091,8123,7090,8119,7092,8127c7095,8140,7098,8154,7101,8167c7107,8191,7113,8215,7120,8239c7124,8253,7128,8279,7145,8283c7164,8288,7180,8246,7185,8235c7200,8203,7212,8170,7221,8135c7225,8119,7228,8107,7236,8098c7238,8114,7240,8131,7242,8147c7245,8178,7248,8209,7256,8239c7259,8249,7266,8259,7276,8249c7279,8246,7281,8242,7284,8239em7388,8121c7393,8144,7393,8167,7396,8191c7404,8246,7420,8299,7437,8352c7454,8405,7471,8458,7490,8511c7498,8535,7507,8558,7515,8582c7506,8547,7496,8513,7488,8478c7471,8408,7460,8338,7459,8266c7458,8212,7458,8146,7494,8101c7517,8072,7554,8060,7589,8066c7642,8075,7669,8121,7653,8172c7642,8208,7612,8237,7580,8256c7555,8270,7518,8279,7491,8267c7476,8256,7471,8254,7467,8241em7757,7924c7766,7945,7767,7967,7768,7990c7770,8032,7777,8074,7788,8114c7800,8157,7820,8202,7828,8245c7832,8267,7820,8262,7810,8253em7665,8001c7680,8007,7697,8014,7713,8016c7749,8020,7784,8015,7820,8012c7853,8009,7891,8002,7922,8018c7949,8031,7950,8067,7950,8093c7950,8129,7944,8165,7943,8201c7943,8220,7941,8247,7963,8253c7983,8259,8021,8207,8030,8195c8053,8163,8071,8127,8086,8091c8091,8079,8094,8068,8098,8055c8097,8066,8095,8077,8096,8088c8097,8102,8097,8137,8106,8148c8115,8159,8127,8161,8140,8155c8144,8152,8147,8150,8151,8147em8267,8036c8267,8071,8267,8107,8275,8142c8282,8172,8291,8202,8305,8229c8311,8239,8312,8241,8317,8246c8326,8232,8327,8223,8328,8204c8329,8172,8331,8139,8331,8107c8331,8080,8332,8059,8348,8036c8350,8033,8353,8031,8355,8028em8476,8108c8479,8118,8483,8129,8499,8128c8524,8126,8555,8111,8577,8099c8606,8084,8633,8064,8651,8036c8661,8020,8666,8000,8644,7993c8619,7985,8597,8010,8584,8026c8560,8056,8545,8092,8542,8130c8539,8166,8544,8201,8574,8225c8595,8236,8602,8240,8619,8240e" stroked="t" o:allowincell="f" style="position:absolute;margin-left:99.8pt;margin-top:221pt;width:55.65pt;height:18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9815</wp:posOffset>
                </wp:positionH>
                <wp:positionV relativeFrom="paragraph">
                  <wp:posOffset>2725420</wp:posOffset>
                </wp:positionV>
                <wp:extent cx="156210" cy="174625"/>
                <wp:effectExtent l="6350" t="6985" r="635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" h="484">
                              <a:moveTo>
                                <a:pt x="9661" y="7939"/>
                              </a:moveTo>
                              <a:cubicBezTo>
                                <a:pt x="9656" y="7962"/>
                                <a:pt x="9651" y="7984"/>
                                <a:pt x="9649" y="8008"/>
                              </a:cubicBezTo>
                              <a:cubicBezTo>
                                <a:pt x="9646" y="8037"/>
                                <a:pt x="9652" y="8073"/>
                                <a:pt x="9670" y="8097"/>
                              </a:cubicBezTo>
                              <a:cubicBezTo>
                                <a:pt x="9687" y="8120"/>
                                <a:pt x="9718" y="8130"/>
                                <a:pt x="9745" y="8122"/>
                              </a:cubicBezTo>
                              <a:cubicBezTo>
                                <a:pt x="9772" y="8114"/>
                                <a:pt x="9799" y="8085"/>
                                <a:pt x="9810" y="8059"/>
                              </a:cubicBezTo>
                              <a:cubicBezTo>
                                <a:pt x="9820" y="8035"/>
                                <a:pt x="9823" y="8000"/>
                                <a:pt x="9800" y="7982"/>
                              </a:cubicBezTo>
                              <a:cubicBezTo>
                                <a:pt x="9778" y="7965"/>
                                <a:pt x="9744" y="7971"/>
                                <a:pt x="9721" y="7979"/>
                              </a:cubicBezTo>
                              <a:cubicBezTo>
                                <a:pt x="9693" y="7989"/>
                                <a:pt x="9679" y="8001"/>
                                <a:pt x="9658" y="8021"/>
                              </a:cubicBezTo>
                              <a:cubicBezTo>
                                <a:pt x="9651" y="8028"/>
                                <a:pt x="9653" y="8026"/>
                                <a:pt x="9660" y="8021"/>
                              </a:cubicBezTo>
                            </a:path>
                            <a:path w="433" h="484">
                              <a:moveTo>
                                <a:pt x="9951" y="7698"/>
                              </a:moveTo>
                              <a:cubicBezTo>
                                <a:pt x="9940" y="7717"/>
                                <a:pt x="9928" y="7737"/>
                                <a:pt x="9926" y="7761"/>
                              </a:cubicBezTo>
                              <a:cubicBezTo>
                                <a:pt x="9920" y="7820"/>
                                <a:pt x="9927" y="7886"/>
                                <a:pt x="9938" y="7944"/>
                              </a:cubicBezTo>
                              <a:cubicBezTo>
                                <a:pt x="9951" y="8014"/>
                                <a:pt x="9972" y="8088"/>
                                <a:pt x="10007" y="8150"/>
                              </a:cubicBezTo>
                              <a:cubicBezTo>
                                <a:pt x="10022" y="8176"/>
                                <a:pt x="10025" y="8176"/>
                                <a:pt x="10034" y="8173"/>
                              </a:cubicBezTo>
                            </a:path>
                            <a:path w="433" h="484">
                              <a:moveTo>
                                <a:pt x="9839" y="7947"/>
                              </a:moveTo>
                              <a:cubicBezTo>
                                <a:pt x="9850" y="7953"/>
                                <a:pt x="9861" y="7958"/>
                                <a:pt x="9877" y="7957"/>
                              </a:cubicBezTo>
                              <a:cubicBezTo>
                                <a:pt x="9926" y="7952"/>
                                <a:pt x="9978" y="7934"/>
                                <a:pt x="10026" y="7921"/>
                              </a:cubicBezTo>
                              <a:cubicBezTo>
                                <a:pt x="10044" y="7916"/>
                                <a:pt x="10061" y="7912"/>
                                <a:pt x="10079" y="79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47,7698" coordsize="433,484" path="m9661,7939c9656,7962,9651,7984,9649,8008c9646,8037,9652,8073,9670,8097c9687,8120,9718,8130,9745,8122c9772,8114,9799,8085,9810,8059c9820,8035,9823,8000,9800,7982c9778,7965,9744,7971,9721,7979c9693,7989,9679,8001,9658,8021c9651,8028,9653,8026,9660,8021em9951,7698c9940,7717,9928,7737,9926,7761c9920,7820,9927,7886,9938,7944c9951,8014,9972,8088,10007,8150c10022,8176,10025,8176,10034,8173em9839,7947c9850,7953,9861,7958,9877,7957c9926,7952,9978,7934,10026,7921c10044,7916,10061,7912,10079,7907e" stroked="t" o:allowincell="f" style="position:absolute;margin-left:183.45pt;margin-top:214.6pt;width:12.25pt;height:13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1455</wp:posOffset>
                </wp:positionH>
                <wp:positionV relativeFrom="paragraph">
                  <wp:posOffset>2700655</wp:posOffset>
                </wp:positionV>
                <wp:extent cx="450850" cy="173990"/>
                <wp:effectExtent l="5715" t="571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2" h="483">
                              <a:moveTo>
                                <a:pt x="10912" y="7632"/>
                              </a:moveTo>
                              <a:cubicBezTo>
                                <a:pt x="10912" y="7633"/>
                                <a:pt x="10914" y="7674"/>
                                <a:pt x="10915" y="7684"/>
                              </a:cubicBezTo>
                              <a:cubicBezTo>
                                <a:pt x="10923" y="7743"/>
                                <a:pt x="10931" y="7803"/>
                                <a:pt x="10942" y="7861"/>
                              </a:cubicBezTo>
                              <a:cubicBezTo>
                                <a:pt x="10953" y="7922"/>
                                <a:pt x="10966" y="7985"/>
                                <a:pt x="10984" y="8044"/>
                              </a:cubicBezTo>
                              <a:cubicBezTo>
                                <a:pt x="10990" y="8063"/>
                                <a:pt x="10998" y="8081"/>
                                <a:pt x="11005" y="8099"/>
                              </a:cubicBezTo>
                              <a:cubicBezTo>
                                <a:pt x="11005" y="8086"/>
                                <a:pt x="11006" y="8081"/>
                                <a:pt x="11002" y="8063"/>
                              </a:cubicBezTo>
                            </a:path>
                            <a:path w="1252" h="483">
                              <a:moveTo>
                                <a:pt x="10821" y="7725"/>
                              </a:moveTo>
                              <a:cubicBezTo>
                                <a:pt x="10829" y="7725"/>
                                <a:pt x="10830" y="7724"/>
                                <a:pt x="10838" y="7725"/>
                              </a:cubicBezTo>
                              <a:cubicBezTo>
                                <a:pt x="10871" y="7729"/>
                                <a:pt x="10905" y="7730"/>
                                <a:pt x="10938" y="7733"/>
                              </a:cubicBezTo>
                              <a:cubicBezTo>
                                <a:pt x="10994" y="7738"/>
                                <a:pt x="11065" y="7734"/>
                                <a:pt x="11117" y="7761"/>
                              </a:cubicBezTo>
                              <a:cubicBezTo>
                                <a:pt x="11127" y="7768"/>
                                <a:pt x="11131" y="7770"/>
                                <a:pt x="11131" y="7779"/>
                              </a:cubicBezTo>
                              <a:cubicBezTo>
                                <a:pt x="11111" y="7803"/>
                                <a:pt x="11090" y="7816"/>
                                <a:pt x="11062" y="7830"/>
                              </a:cubicBezTo>
                              <a:cubicBezTo>
                                <a:pt x="11029" y="7847"/>
                                <a:pt x="10995" y="7860"/>
                                <a:pt x="10961" y="7874"/>
                              </a:cubicBezTo>
                              <a:cubicBezTo>
                                <a:pt x="10943" y="7882"/>
                                <a:pt x="10945" y="7886"/>
                                <a:pt x="10935" y="7898"/>
                              </a:cubicBezTo>
                              <a:cubicBezTo>
                                <a:pt x="10961" y="7918"/>
                                <a:pt x="10989" y="7929"/>
                                <a:pt x="11020" y="7941"/>
                              </a:cubicBezTo>
                              <a:cubicBezTo>
                                <a:pt x="11057" y="7956"/>
                                <a:pt x="11094" y="7969"/>
                                <a:pt x="11129" y="7988"/>
                              </a:cubicBezTo>
                              <a:cubicBezTo>
                                <a:pt x="11150" y="7999"/>
                                <a:pt x="11177" y="8013"/>
                                <a:pt x="11179" y="8041"/>
                              </a:cubicBezTo>
                              <a:cubicBezTo>
                                <a:pt x="11181" y="8067"/>
                                <a:pt x="11150" y="8078"/>
                                <a:pt x="11131" y="8087"/>
                              </a:cubicBezTo>
                              <a:cubicBezTo>
                                <a:pt x="11099" y="8102"/>
                                <a:pt x="11065" y="8107"/>
                                <a:pt x="11031" y="8110"/>
                              </a:cubicBezTo>
                              <a:cubicBezTo>
                                <a:pt x="11003" y="8112"/>
                                <a:pt x="10982" y="8110"/>
                                <a:pt x="10961" y="8093"/>
                              </a:cubicBezTo>
                            </a:path>
                            <a:path w="1252" h="483">
                              <a:moveTo>
                                <a:pt x="11295" y="7715"/>
                              </a:moveTo>
                              <a:cubicBezTo>
                                <a:pt x="11284" y="7726"/>
                                <a:pt x="11276" y="7737"/>
                                <a:pt x="11272" y="7756"/>
                              </a:cubicBezTo>
                              <a:cubicBezTo>
                                <a:pt x="11263" y="7799"/>
                                <a:pt x="11272" y="7846"/>
                                <a:pt x="11278" y="7889"/>
                              </a:cubicBezTo>
                              <a:cubicBezTo>
                                <a:pt x="11284" y="7933"/>
                                <a:pt x="11291" y="7981"/>
                                <a:pt x="11304" y="8023"/>
                              </a:cubicBezTo>
                              <a:cubicBezTo>
                                <a:pt x="11310" y="8042"/>
                                <a:pt x="11317" y="8054"/>
                                <a:pt x="11335" y="8051"/>
                              </a:cubicBezTo>
                            </a:path>
                            <a:path w="1252" h="483">
                              <a:moveTo>
                                <a:pt x="11425" y="7899"/>
                              </a:moveTo>
                              <a:cubicBezTo>
                                <a:pt x="11418" y="7912"/>
                                <a:pt x="11414" y="7929"/>
                                <a:pt x="11413" y="7944"/>
                              </a:cubicBezTo>
                              <a:cubicBezTo>
                                <a:pt x="11412" y="7972"/>
                                <a:pt x="11417" y="8001"/>
                                <a:pt x="11432" y="8025"/>
                              </a:cubicBezTo>
                              <a:cubicBezTo>
                                <a:pt x="11444" y="8044"/>
                                <a:pt x="11463" y="8060"/>
                                <a:pt x="11487" y="8055"/>
                              </a:cubicBezTo>
                              <a:cubicBezTo>
                                <a:pt x="11515" y="8049"/>
                                <a:pt x="11528" y="8024"/>
                                <a:pt x="11536" y="7999"/>
                              </a:cubicBezTo>
                              <a:cubicBezTo>
                                <a:pt x="11548" y="7958"/>
                                <a:pt x="11541" y="7900"/>
                                <a:pt x="11498" y="7878"/>
                              </a:cubicBezTo>
                              <a:cubicBezTo>
                                <a:pt x="11473" y="7865"/>
                                <a:pt x="11444" y="7880"/>
                                <a:pt x="11427" y="7899"/>
                              </a:cubicBezTo>
                              <a:cubicBezTo>
                                <a:pt x="11412" y="7916"/>
                                <a:pt x="11408" y="7933"/>
                                <a:pt x="11403" y="7954"/>
                              </a:cubicBezTo>
                            </a:path>
                            <a:path w="1252" h="483">
                              <a:moveTo>
                                <a:pt x="11675" y="7911"/>
                              </a:moveTo>
                              <a:cubicBezTo>
                                <a:pt x="11667" y="7924"/>
                                <a:pt x="11652" y="7935"/>
                                <a:pt x="11644" y="7947"/>
                              </a:cubicBezTo>
                              <a:cubicBezTo>
                                <a:pt x="11632" y="7965"/>
                                <a:pt x="11624" y="7998"/>
                                <a:pt x="11625" y="8020"/>
                              </a:cubicBezTo>
                              <a:cubicBezTo>
                                <a:pt x="11626" y="8038"/>
                                <a:pt x="11635" y="8064"/>
                                <a:pt x="11655" y="8069"/>
                              </a:cubicBezTo>
                              <a:cubicBezTo>
                                <a:pt x="11676" y="8074"/>
                                <a:pt x="11701" y="8061"/>
                                <a:pt x="11714" y="8046"/>
                              </a:cubicBezTo>
                              <a:cubicBezTo>
                                <a:pt x="11733" y="8024"/>
                                <a:pt x="11747" y="7994"/>
                                <a:pt x="11746" y="7964"/>
                              </a:cubicBezTo>
                              <a:cubicBezTo>
                                <a:pt x="11745" y="7936"/>
                                <a:pt x="11731" y="7913"/>
                                <a:pt x="11705" y="7903"/>
                              </a:cubicBezTo>
                              <a:cubicBezTo>
                                <a:pt x="11681" y="7894"/>
                                <a:pt x="11654" y="7904"/>
                                <a:pt x="11635" y="7919"/>
                              </a:cubicBezTo>
                              <a:cubicBezTo>
                                <a:pt x="11622" y="7929"/>
                                <a:pt x="11616" y="7939"/>
                                <a:pt x="11609" y="7953"/>
                              </a:cubicBezTo>
                            </a:path>
                            <a:path w="1252" h="483">
                              <a:moveTo>
                                <a:pt x="12004" y="7674"/>
                              </a:moveTo>
                              <a:cubicBezTo>
                                <a:pt x="12024" y="7699"/>
                                <a:pt x="12016" y="7717"/>
                                <a:pt x="12017" y="7748"/>
                              </a:cubicBezTo>
                              <a:cubicBezTo>
                                <a:pt x="12019" y="7799"/>
                                <a:pt x="12026" y="7849"/>
                                <a:pt x="12035" y="7900"/>
                              </a:cubicBezTo>
                              <a:cubicBezTo>
                                <a:pt x="12042" y="7938"/>
                                <a:pt x="12050" y="7974"/>
                                <a:pt x="12063" y="8010"/>
                              </a:cubicBezTo>
                              <a:cubicBezTo>
                                <a:pt x="12066" y="8019"/>
                                <a:pt x="12067" y="8021"/>
                                <a:pt x="12069" y="8026"/>
                              </a:cubicBezTo>
                              <a:cubicBezTo>
                                <a:pt x="12057" y="8014"/>
                                <a:pt x="12047" y="8007"/>
                                <a:pt x="12032" y="7998"/>
                              </a:cubicBezTo>
                              <a:cubicBezTo>
                                <a:pt x="12003" y="7980"/>
                                <a:pt x="11971" y="7971"/>
                                <a:pt x="11936" y="7971"/>
                              </a:cubicBezTo>
                              <a:cubicBezTo>
                                <a:pt x="11902" y="7971"/>
                                <a:pt x="11871" y="7985"/>
                                <a:pt x="11847" y="8009"/>
                              </a:cubicBezTo>
                              <a:cubicBezTo>
                                <a:pt x="11831" y="8025"/>
                                <a:pt x="11818" y="8050"/>
                                <a:pt x="11842" y="8066"/>
                              </a:cubicBezTo>
                              <a:cubicBezTo>
                                <a:pt x="11870" y="8084"/>
                                <a:pt x="11919" y="8073"/>
                                <a:pt x="11948" y="8064"/>
                              </a:cubicBezTo>
                              <a:cubicBezTo>
                                <a:pt x="11960" y="8059"/>
                                <a:pt x="11972" y="8055"/>
                                <a:pt x="11984" y="8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8,7629" coordsize="1252,483" path="m10912,7632c10912,7633,10914,7674,10915,7684c10923,7743,10931,7803,10942,7861c10953,7922,10966,7985,10984,8044c10990,8063,10998,8081,11005,8099c11005,8086,11006,8081,11002,8063em10821,7725c10829,7725,10830,7724,10838,7725c10871,7729,10905,7730,10938,7733c10994,7738,11065,7734,11117,7761c11127,7768,11131,7770,11131,7779c11111,7803,11090,7816,11062,7830c11029,7847,10995,7860,10961,7874c10943,7882,10945,7886,10935,7898c10961,7918,10989,7929,11020,7941c11057,7956,11094,7969,11129,7988c11150,7999,11177,8013,11179,8041c11181,8067,11150,8078,11131,8087c11099,8102,11065,8107,11031,8110c11003,8112,10982,8110,10961,8093em11295,7715c11284,7726,11276,7737,11272,7756c11263,7799,11272,7846,11278,7889c11284,7933,11291,7981,11304,8023c11310,8042,11317,8054,11335,8051em11425,7899c11418,7912,11414,7929,11413,7944c11412,7972,11417,8001,11432,8025c11444,8044,11463,8060,11487,8055c11515,8049,11528,8024,11536,7999c11548,7958,11541,7900,11498,7878c11473,7865,11444,7880,11427,7899c11412,7916,11408,7933,11403,7954em11675,7911c11667,7924,11652,7935,11644,7947c11632,7965,11624,7998,11625,8020c11626,8038,11635,8064,11655,8069c11676,8074,11701,8061,11714,8046c11733,8024,11747,7994,11746,7964c11745,7936,11731,7913,11705,7903c11681,7894,11654,7904,11635,7919c11622,7929,11616,7939,11609,7953em12004,7674c12024,7699,12016,7717,12017,7748c12019,7799,12026,7849,12035,7900c12042,7938,12050,7974,12063,8010c12066,8019,12067,8021,12069,8026c12057,8014,12047,8007,12032,7998c12003,7980,11971,7971,11936,7971c11902,7971,11871,7985,11847,8009c11831,8025,11818,8050,11842,8066c11870,8084,11919,8073,11948,8064c11960,8059,11972,8055,11984,8050e" stroked="t" o:allowincell="f" style="position:absolute;margin-left:216.65pt;margin-top:212.65pt;width:35.45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4390</wp:posOffset>
                </wp:positionH>
                <wp:positionV relativeFrom="paragraph">
                  <wp:posOffset>2647315</wp:posOffset>
                </wp:positionV>
                <wp:extent cx="620395" cy="167640"/>
                <wp:effectExtent l="6985" t="571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466">
                              <a:moveTo>
                                <a:pt x="12549" y="7685"/>
                              </a:moveTo>
                              <a:cubicBezTo>
                                <a:pt x="12549" y="7680"/>
                                <a:pt x="12549" y="7676"/>
                                <a:pt x="12549" y="7671"/>
                              </a:cubicBezTo>
                              <a:cubicBezTo>
                                <a:pt x="12559" y="7670"/>
                                <a:pt x="12558" y="7674"/>
                                <a:pt x="12563" y="7698"/>
                              </a:cubicBezTo>
                              <a:cubicBezTo>
                                <a:pt x="12572" y="7740"/>
                                <a:pt x="12584" y="7782"/>
                                <a:pt x="12599" y="7822"/>
                              </a:cubicBezTo>
                              <a:cubicBezTo>
                                <a:pt x="12612" y="7858"/>
                                <a:pt x="12627" y="7902"/>
                                <a:pt x="12651" y="7932"/>
                              </a:cubicBezTo>
                              <a:cubicBezTo>
                                <a:pt x="12669" y="7954"/>
                                <a:pt x="12687" y="7942"/>
                                <a:pt x="12699" y="7922"/>
                              </a:cubicBezTo>
                              <a:cubicBezTo>
                                <a:pt x="12725" y="7878"/>
                                <a:pt x="12733" y="7816"/>
                                <a:pt x="12736" y="7766"/>
                              </a:cubicBezTo>
                              <a:cubicBezTo>
                                <a:pt x="12738" y="7732"/>
                                <a:pt x="12738" y="7699"/>
                                <a:pt x="12741" y="7665"/>
                              </a:cubicBezTo>
                              <a:cubicBezTo>
                                <a:pt x="12741" y="7662"/>
                                <a:pt x="12742" y="7660"/>
                                <a:pt x="12742" y="7657"/>
                              </a:cubicBezTo>
                            </a:path>
                            <a:path w="1723" h="466">
                              <a:moveTo>
                                <a:pt x="12871" y="7802"/>
                              </a:moveTo>
                              <a:cubicBezTo>
                                <a:pt x="12884" y="7814"/>
                                <a:pt x="12894" y="7823"/>
                                <a:pt x="12914" y="7821"/>
                              </a:cubicBezTo>
                              <a:cubicBezTo>
                                <a:pt x="12937" y="7819"/>
                                <a:pt x="12963" y="7807"/>
                                <a:pt x="12981" y="7793"/>
                              </a:cubicBezTo>
                              <a:cubicBezTo>
                                <a:pt x="13000" y="7777"/>
                                <a:pt x="13018" y="7755"/>
                                <a:pt x="13020" y="7729"/>
                              </a:cubicBezTo>
                              <a:cubicBezTo>
                                <a:pt x="13021" y="7710"/>
                                <a:pt x="13010" y="7693"/>
                                <a:pt x="12990" y="7692"/>
                              </a:cubicBezTo>
                              <a:cubicBezTo>
                                <a:pt x="12961" y="7691"/>
                                <a:pt x="12946" y="7717"/>
                                <a:pt x="12934" y="7739"/>
                              </a:cubicBezTo>
                              <a:cubicBezTo>
                                <a:pt x="12915" y="7774"/>
                                <a:pt x="12907" y="7810"/>
                                <a:pt x="12905" y="7849"/>
                              </a:cubicBezTo>
                              <a:cubicBezTo>
                                <a:pt x="12904" y="7878"/>
                                <a:pt x="12906" y="7913"/>
                                <a:pt x="12936" y="7928"/>
                              </a:cubicBezTo>
                              <a:cubicBezTo>
                                <a:pt x="12959" y="7939"/>
                                <a:pt x="12981" y="7926"/>
                                <a:pt x="13002" y="7919"/>
                              </a:cubicBezTo>
                            </a:path>
                            <a:path w="1723" h="466">
                              <a:moveTo>
                                <a:pt x="13257" y="7660"/>
                              </a:moveTo>
                              <a:cubicBezTo>
                                <a:pt x="13235" y="7663"/>
                                <a:pt x="13199" y="7667"/>
                                <a:pt x="13180" y="7678"/>
                              </a:cubicBezTo>
                              <a:cubicBezTo>
                                <a:pt x="13166" y="7686"/>
                                <a:pt x="13146" y="7707"/>
                                <a:pt x="13151" y="7726"/>
                              </a:cubicBezTo>
                              <a:cubicBezTo>
                                <a:pt x="13156" y="7744"/>
                                <a:pt x="13186" y="7761"/>
                                <a:pt x="13201" y="7768"/>
                              </a:cubicBezTo>
                              <a:cubicBezTo>
                                <a:pt x="13238" y="7786"/>
                                <a:pt x="13275" y="7801"/>
                                <a:pt x="13309" y="7825"/>
                              </a:cubicBezTo>
                              <a:cubicBezTo>
                                <a:pt x="13321" y="7833"/>
                                <a:pt x="13342" y="7849"/>
                                <a:pt x="13328" y="7865"/>
                              </a:cubicBezTo>
                              <a:cubicBezTo>
                                <a:pt x="13304" y="7891"/>
                                <a:pt x="13255" y="7890"/>
                                <a:pt x="13223" y="7894"/>
                              </a:cubicBezTo>
                              <a:cubicBezTo>
                                <a:pt x="13190" y="7898"/>
                                <a:pt x="13158" y="7900"/>
                                <a:pt x="13125" y="7899"/>
                              </a:cubicBezTo>
                              <a:cubicBezTo>
                                <a:pt x="13121" y="7899"/>
                                <a:pt x="13108" y="7897"/>
                                <a:pt x="13104" y="7896"/>
                              </a:cubicBezTo>
                            </a:path>
                            <a:path w="1723" h="466">
                              <a:moveTo>
                                <a:pt x="13484" y="7678"/>
                              </a:moveTo>
                              <a:cubicBezTo>
                                <a:pt x="13469" y="7679"/>
                                <a:pt x="13448" y="7680"/>
                                <a:pt x="13434" y="7687"/>
                              </a:cubicBezTo>
                              <a:cubicBezTo>
                                <a:pt x="13417" y="7696"/>
                                <a:pt x="13394" y="7710"/>
                                <a:pt x="13381" y="7725"/>
                              </a:cubicBezTo>
                              <a:cubicBezTo>
                                <a:pt x="13371" y="7736"/>
                                <a:pt x="13365" y="7753"/>
                                <a:pt x="13374" y="7767"/>
                              </a:cubicBezTo>
                              <a:cubicBezTo>
                                <a:pt x="13393" y="7795"/>
                                <a:pt x="13433" y="7811"/>
                                <a:pt x="13462" y="7824"/>
                              </a:cubicBezTo>
                              <a:cubicBezTo>
                                <a:pt x="13488" y="7835"/>
                                <a:pt x="13519" y="7848"/>
                                <a:pt x="13540" y="7868"/>
                              </a:cubicBezTo>
                              <a:cubicBezTo>
                                <a:pt x="13557" y="7884"/>
                                <a:pt x="13536" y="7898"/>
                                <a:pt x="13522" y="7904"/>
                              </a:cubicBezTo>
                              <a:cubicBezTo>
                                <a:pt x="13490" y="7918"/>
                                <a:pt x="13459" y="7916"/>
                                <a:pt x="13425" y="7918"/>
                              </a:cubicBezTo>
                              <a:cubicBezTo>
                                <a:pt x="13407" y="7919"/>
                                <a:pt x="13375" y="7927"/>
                                <a:pt x="13361" y="7908"/>
                              </a:cubicBezTo>
                              <a:cubicBezTo>
                                <a:pt x="13360" y="7905"/>
                                <a:pt x="13360" y="7903"/>
                                <a:pt x="13359" y="7900"/>
                              </a:cubicBezTo>
                            </a:path>
                            <a:path w="1723" h="466">
                              <a:moveTo>
                                <a:pt x="13656" y="7795"/>
                              </a:moveTo>
                              <a:cubicBezTo>
                                <a:pt x="13660" y="7786"/>
                                <a:pt x="13662" y="7782"/>
                                <a:pt x="13673" y="7776"/>
                              </a:cubicBezTo>
                              <a:cubicBezTo>
                                <a:pt x="13693" y="7764"/>
                                <a:pt x="13713" y="7753"/>
                                <a:pt x="13731" y="7739"/>
                              </a:cubicBezTo>
                              <a:cubicBezTo>
                                <a:pt x="13748" y="7726"/>
                                <a:pt x="13768" y="7706"/>
                                <a:pt x="13770" y="7683"/>
                              </a:cubicBezTo>
                              <a:cubicBezTo>
                                <a:pt x="13768" y="7673"/>
                                <a:pt x="13768" y="7670"/>
                                <a:pt x="13763" y="7665"/>
                              </a:cubicBezTo>
                              <a:cubicBezTo>
                                <a:pt x="13739" y="7663"/>
                                <a:pt x="13726" y="7671"/>
                                <a:pt x="13709" y="7690"/>
                              </a:cubicBezTo>
                              <a:cubicBezTo>
                                <a:pt x="13687" y="7716"/>
                                <a:pt x="13670" y="7754"/>
                                <a:pt x="13664" y="7788"/>
                              </a:cubicBezTo>
                              <a:cubicBezTo>
                                <a:pt x="13660" y="7813"/>
                                <a:pt x="13661" y="7856"/>
                                <a:pt x="13684" y="7873"/>
                              </a:cubicBezTo>
                              <a:cubicBezTo>
                                <a:pt x="13711" y="7893"/>
                                <a:pt x="13747" y="7877"/>
                                <a:pt x="13773" y="7864"/>
                              </a:cubicBezTo>
                              <a:cubicBezTo>
                                <a:pt x="13803" y="7847"/>
                                <a:pt x="13813" y="7840"/>
                                <a:pt x="13831" y="7825"/>
                              </a:cubicBezTo>
                            </a:path>
                            <a:path w="1723" h="466">
                              <a:moveTo>
                                <a:pt x="13997" y="7488"/>
                              </a:moveTo>
                              <a:cubicBezTo>
                                <a:pt x="14000" y="7466"/>
                                <a:pt x="13990" y="7531"/>
                                <a:pt x="13990" y="7533"/>
                              </a:cubicBezTo>
                              <a:cubicBezTo>
                                <a:pt x="13987" y="7584"/>
                                <a:pt x="13985" y="7635"/>
                                <a:pt x="13985" y="7686"/>
                              </a:cubicBezTo>
                              <a:cubicBezTo>
                                <a:pt x="13985" y="7733"/>
                                <a:pt x="13979" y="7787"/>
                                <a:pt x="13989" y="7833"/>
                              </a:cubicBezTo>
                              <a:cubicBezTo>
                                <a:pt x="13994" y="7854"/>
                                <a:pt x="14002" y="7869"/>
                                <a:pt x="14022" y="7873"/>
                              </a:cubicBezTo>
                            </a:path>
                            <a:path w="1723" h="466">
                              <a:moveTo>
                                <a:pt x="14271" y="7584"/>
                              </a:moveTo>
                              <a:cubicBezTo>
                                <a:pt x="14246" y="7585"/>
                                <a:pt x="14227" y="7592"/>
                                <a:pt x="14204" y="7602"/>
                              </a:cubicBezTo>
                              <a:cubicBezTo>
                                <a:pt x="14178" y="7613"/>
                                <a:pt x="14151" y="7628"/>
                                <a:pt x="14132" y="7650"/>
                              </a:cubicBezTo>
                              <a:cubicBezTo>
                                <a:pt x="14117" y="7667"/>
                                <a:pt x="14108" y="7685"/>
                                <a:pt x="14112" y="7708"/>
                              </a:cubicBezTo>
                              <a:cubicBezTo>
                                <a:pt x="14117" y="7734"/>
                                <a:pt x="14135" y="7749"/>
                                <a:pt x="14152" y="7767"/>
                              </a:cubicBezTo>
                              <a:cubicBezTo>
                                <a:pt x="14171" y="7787"/>
                                <a:pt x="14195" y="7806"/>
                                <a:pt x="14212" y="7828"/>
                              </a:cubicBezTo>
                              <a:cubicBezTo>
                                <a:pt x="14223" y="7842"/>
                                <a:pt x="14232" y="7866"/>
                                <a:pt x="14214" y="7879"/>
                              </a:cubicBezTo>
                              <a:cubicBezTo>
                                <a:pt x="14187" y="7897"/>
                                <a:pt x="14153" y="7898"/>
                                <a:pt x="14122" y="7895"/>
                              </a:cubicBezTo>
                              <a:cubicBezTo>
                                <a:pt x="14089" y="7890"/>
                                <a:pt x="14077" y="7888"/>
                                <a:pt x="14056" y="788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49,7480" coordsize="1723,466" path="m12549,7685c12549,7680,12549,7676,12549,7671c12559,7670,12558,7674,12563,7698c12572,7740,12584,7782,12599,7822c12612,7858,12627,7902,12651,7932c12669,7954,12687,7942,12699,7922c12725,7878,12733,7816,12736,7766c12738,7732,12738,7699,12741,7665c12741,7662,12742,7660,12742,7657em12871,7802c12884,7814,12894,7823,12914,7821c12937,7819,12963,7807,12981,7793c13000,7777,13018,7755,13020,7729c13021,7710,13010,7693,12990,7692c12961,7691,12946,7717,12934,7739c12915,7774,12907,7810,12905,7849c12904,7878,12906,7913,12936,7928c12959,7939,12981,7926,13002,7919em13257,7660c13235,7663,13199,7667,13180,7678c13166,7686,13146,7707,13151,7726c13156,7744,13186,7761,13201,7768c13238,7786,13275,7801,13309,7825c13321,7833,13342,7849,13328,7865c13304,7891,13255,7890,13223,7894c13190,7898,13158,7900,13125,7899c13121,7899,13108,7897,13104,7896em13484,7678c13469,7679,13448,7680,13434,7687c13417,7696,13394,7710,13381,7725c13371,7736,13365,7753,13374,7767c13393,7795,13433,7811,13462,7824c13488,7835,13519,7848,13540,7868c13557,7884,13536,7898,13522,7904c13490,7918,13459,7916,13425,7918c13407,7919,13375,7927,13361,7908c13360,7905,13360,7903,13359,7900em13656,7795c13660,7786,13662,7782,13673,7776c13693,7764,13713,7753,13731,7739c13748,7726,13768,7706,13770,7683c13768,7673,13768,7670,13763,7665c13739,7663,13726,7671,13709,7690c13687,7716,13670,7754,13664,7788c13660,7813,13661,7856,13684,7873c13711,7893,13747,7877,13773,7864c13803,7847,13813,7840,13831,7825em13997,7488c14000,7466,13990,7531,13990,7533c13987,7584,13985,7635,13985,7686c13985,7733,13979,7787,13989,7833c13994,7854,14002,7869,14022,7873em14271,7584c14246,7585,14227,7592,14204,7602c14178,7613,14151,7628,14132,7650c14117,7667,14108,7685,14112,7708c14117,7734,14135,7749,14152,7767c14171,7787,14195,7806,14212,7828c14223,7842,14232,7866,14214,7879c14187,7897,14153,7898,14122,7895c14089,7890,14077,7888,14056,7880e" stroked="t" o:allowincell="f" style="position:absolute;margin-left:265.7pt;margin-top:208.45pt;width:48.8pt;height:1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2105</wp:posOffset>
                </wp:positionH>
                <wp:positionV relativeFrom="paragraph">
                  <wp:posOffset>3049270</wp:posOffset>
                </wp:positionV>
                <wp:extent cx="1324610" cy="50673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9" h="1408">
                              <a:moveTo>
                                <a:pt x="8237" y="8728"/>
                              </a:moveTo>
                              <a:cubicBezTo>
                                <a:pt x="8234" y="8707"/>
                                <a:pt x="8232" y="8687"/>
                                <a:pt x="8229" y="8665"/>
                              </a:cubicBezTo>
                              <a:cubicBezTo>
                                <a:pt x="8227" y="8647"/>
                                <a:pt x="8227" y="8631"/>
                                <a:pt x="8227" y="8614"/>
                              </a:cubicBezTo>
                              <a:cubicBezTo>
                                <a:pt x="8227" y="8604"/>
                                <a:pt x="8228" y="8600"/>
                                <a:pt x="8229" y="8598"/>
                              </a:cubicBezTo>
                              <a:cubicBezTo>
                                <a:pt x="8229" y="8601"/>
                                <a:pt x="8230" y="8620"/>
                                <a:pt x="8230" y="8626"/>
                              </a:cubicBezTo>
                              <a:cubicBezTo>
                                <a:pt x="8231" y="8660"/>
                                <a:pt x="8238" y="8694"/>
                                <a:pt x="8241" y="8728"/>
                              </a:cubicBezTo>
                              <a:cubicBezTo>
                                <a:pt x="8251" y="8834"/>
                                <a:pt x="8260" y="8940"/>
                                <a:pt x="8274" y="9045"/>
                              </a:cubicBezTo>
                              <a:cubicBezTo>
                                <a:pt x="8278" y="9078"/>
                                <a:pt x="8282" y="9112"/>
                                <a:pt x="8289" y="9145"/>
                              </a:cubicBezTo>
                              <a:cubicBezTo>
                                <a:pt x="8293" y="9162"/>
                                <a:pt x="8296" y="9178"/>
                                <a:pt x="8299" y="9195"/>
                              </a:cubicBezTo>
                              <a:cubicBezTo>
                                <a:pt x="8299" y="9196"/>
                                <a:pt x="8301" y="9200"/>
                                <a:pt x="8301" y="9202"/>
                              </a:cubicBezTo>
                              <a:cubicBezTo>
                                <a:pt x="8301" y="9202"/>
                                <a:pt x="8301" y="9203"/>
                                <a:pt x="8301" y="9203"/>
                              </a:cubicBezTo>
                              <a:cubicBezTo>
                                <a:pt x="8301" y="9200"/>
                                <a:pt x="8301" y="9195"/>
                                <a:pt x="8301" y="9192"/>
                              </a:cubicBezTo>
                              <a:cubicBezTo>
                                <a:pt x="8301" y="9185"/>
                                <a:pt x="8303" y="9176"/>
                                <a:pt x="8303" y="9170"/>
                              </a:cubicBezTo>
                              <a:cubicBezTo>
                                <a:pt x="8303" y="9164"/>
                                <a:pt x="8302" y="9159"/>
                                <a:pt x="8303" y="9151"/>
                              </a:cubicBezTo>
                              <a:cubicBezTo>
                                <a:pt x="8304" y="9145"/>
                                <a:pt x="8305" y="9140"/>
                                <a:pt x="8306" y="9134"/>
                              </a:cubicBezTo>
                            </a:path>
                            <a:path w="3679" h="1408">
                              <a:moveTo>
                                <a:pt x="8383" y="8657"/>
                              </a:moveTo>
                              <a:cubicBezTo>
                                <a:pt x="8382" y="8651"/>
                                <a:pt x="8381" y="8648"/>
                                <a:pt x="8380" y="8642"/>
                              </a:cubicBezTo>
                              <a:cubicBezTo>
                                <a:pt x="8379" y="8646"/>
                                <a:pt x="8378" y="8647"/>
                                <a:pt x="8378" y="8664"/>
                              </a:cubicBezTo>
                              <a:cubicBezTo>
                                <a:pt x="8379" y="8699"/>
                                <a:pt x="8384" y="8734"/>
                                <a:pt x="8387" y="8769"/>
                              </a:cubicBezTo>
                              <a:cubicBezTo>
                                <a:pt x="8399" y="8892"/>
                                <a:pt x="8408" y="9016"/>
                                <a:pt x="8422" y="9139"/>
                              </a:cubicBezTo>
                              <a:cubicBezTo>
                                <a:pt x="8427" y="9180"/>
                                <a:pt x="8433" y="9220"/>
                                <a:pt x="8438" y="9261"/>
                              </a:cubicBezTo>
                              <a:cubicBezTo>
                                <a:pt x="8440" y="9274"/>
                                <a:pt x="8440" y="9274"/>
                                <a:pt x="8431" y="9268"/>
                              </a:cubicBezTo>
                              <a:cubicBezTo>
                                <a:pt x="8425" y="9262"/>
                                <a:pt x="8422" y="9259"/>
                                <a:pt x="8417" y="9256"/>
                              </a:cubicBezTo>
                            </a:path>
                            <a:path w="3679" h="1408">
                              <a:moveTo>
                                <a:pt x="8168" y="9124"/>
                              </a:moveTo>
                              <a:cubicBezTo>
                                <a:pt x="8169" y="9120"/>
                                <a:pt x="8161" y="9114"/>
                                <a:pt x="8165" y="9115"/>
                              </a:cubicBezTo>
                              <a:cubicBezTo>
                                <a:pt x="8187" y="9124"/>
                                <a:pt x="8206" y="9152"/>
                                <a:pt x="8219" y="9170"/>
                              </a:cubicBezTo>
                              <a:cubicBezTo>
                                <a:pt x="8247" y="9209"/>
                                <a:pt x="8270" y="9250"/>
                                <a:pt x="8298" y="9289"/>
                              </a:cubicBezTo>
                              <a:cubicBezTo>
                                <a:pt x="8312" y="9308"/>
                                <a:pt x="8331" y="9335"/>
                                <a:pt x="8355" y="9342"/>
                              </a:cubicBezTo>
                              <a:cubicBezTo>
                                <a:pt x="8381" y="9349"/>
                                <a:pt x="8402" y="9320"/>
                                <a:pt x="8413" y="9301"/>
                              </a:cubicBezTo>
                              <a:cubicBezTo>
                                <a:pt x="8452" y="9236"/>
                                <a:pt x="8475" y="9155"/>
                                <a:pt x="8495" y="9082"/>
                              </a:cubicBezTo>
                              <a:cubicBezTo>
                                <a:pt x="8501" y="9059"/>
                                <a:pt x="8504" y="9035"/>
                                <a:pt x="8507" y="9011"/>
                              </a:cubicBezTo>
                            </a:path>
                            <a:path w="3679" h="1408">
                              <a:moveTo>
                                <a:pt x="7630" y="9662"/>
                              </a:moveTo>
                              <a:cubicBezTo>
                                <a:pt x="7627" y="9657"/>
                                <a:pt x="7626" y="9656"/>
                                <a:pt x="7628" y="9652"/>
                              </a:cubicBezTo>
                              <a:cubicBezTo>
                                <a:pt x="7628" y="9654"/>
                                <a:pt x="7626" y="9649"/>
                                <a:pt x="7626" y="9651"/>
                              </a:cubicBezTo>
                              <a:cubicBezTo>
                                <a:pt x="7628" y="9665"/>
                                <a:pt x="7632" y="9681"/>
                                <a:pt x="7634" y="9696"/>
                              </a:cubicBezTo>
                              <a:cubicBezTo>
                                <a:pt x="7640" y="9738"/>
                                <a:pt x="7646" y="9779"/>
                                <a:pt x="7652" y="9821"/>
                              </a:cubicBezTo>
                              <a:cubicBezTo>
                                <a:pt x="7658" y="9864"/>
                                <a:pt x="7665" y="9907"/>
                                <a:pt x="7672" y="9950"/>
                              </a:cubicBezTo>
                              <a:cubicBezTo>
                                <a:pt x="7675" y="9967"/>
                                <a:pt x="7676" y="9989"/>
                                <a:pt x="7685" y="10004"/>
                              </a:cubicBezTo>
                              <a:cubicBezTo>
                                <a:pt x="7686" y="10004"/>
                                <a:pt x="7687" y="10003"/>
                                <a:pt x="7688" y="10003"/>
                              </a:cubicBezTo>
                              <a:cubicBezTo>
                                <a:pt x="7691" y="9979"/>
                                <a:pt x="7695" y="9956"/>
                                <a:pt x="7697" y="9932"/>
                              </a:cubicBezTo>
                              <a:cubicBezTo>
                                <a:pt x="7702" y="9887"/>
                                <a:pt x="7707" y="9841"/>
                                <a:pt x="7717" y="9797"/>
                              </a:cubicBezTo>
                              <a:cubicBezTo>
                                <a:pt x="7725" y="9762"/>
                                <a:pt x="7733" y="9729"/>
                                <a:pt x="7751" y="9698"/>
                              </a:cubicBezTo>
                              <a:cubicBezTo>
                                <a:pt x="7758" y="9686"/>
                                <a:pt x="7764" y="9681"/>
                                <a:pt x="7776" y="9674"/>
                              </a:cubicBezTo>
                              <a:cubicBezTo>
                                <a:pt x="7793" y="9684"/>
                                <a:pt x="7799" y="9693"/>
                                <a:pt x="7806" y="9712"/>
                              </a:cubicBezTo>
                              <a:cubicBezTo>
                                <a:pt x="7817" y="9740"/>
                                <a:pt x="7822" y="9771"/>
                                <a:pt x="7826" y="9800"/>
                              </a:cubicBezTo>
                              <a:cubicBezTo>
                                <a:pt x="7829" y="9826"/>
                                <a:pt x="7829" y="9852"/>
                                <a:pt x="7831" y="9878"/>
                              </a:cubicBezTo>
                              <a:cubicBezTo>
                                <a:pt x="7831" y="9878"/>
                                <a:pt x="7830" y="9909"/>
                                <a:pt x="7835" y="9909"/>
                              </a:cubicBezTo>
                              <a:cubicBezTo>
                                <a:pt x="7846" y="9910"/>
                                <a:pt x="7841" y="9889"/>
                                <a:pt x="7845" y="9878"/>
                              </a:cubicBezTo>
                              <a:cubicBezTo>
                                <a:pt x="7847" y="9873"/>
                                <a:pt x="7848" y="9869"/>
                                <a:pt x="7850" y="9864"/>
                              </a:cubicBezTo>
                            </a:path>
                            <a:path w="3679" h="1408">
                              <a:moveTo>
                                <a:pt x="7883" y="9857"/>
                              </a:moveTo>
                              <a:cubicBezTo>
                                <a:pt x="7879" y="9851"/>
                                <a:pt x="7875" y="9853"/>
                                <a:pt x="7877" y="9840"/>
                              </a:cubicBezTo>
                              <a:cubicBezTo>
                                <a:pt x="7880" y="9823"/>
                                <a:pt x="7886" y="9800"/>
                                <a:pt x="7893" y="9784"/>
                              </a:cubicBezTo>
                              <a:cubicBezTo>
                                <a:pt x="7903" y="9759"/>
                                <a:pt x="7916" y="9730"/>
                                <a:pt x="7931" y="9707"/>
                              </a:cubicBezTo>
                              <a:cubicBezTo>
                                <a:pt x="7937" y="9698"/>
                                <a:pt x="7953" y="9670"/>
                                <a:pt x="7967" y="9671"/>
                              </a:cubicBezTo>
                              <a:cubicBezTo>
                                <a:pt x="7985" y="9672"/>
                                <a:pt x="7986" y="9710"/>
                                <a:pt x="7988" y="9721"/>
                              </a:cubicBezTo>
                              <a:cubicBezTo>
                                <a:pt x="7993" y="9758"/>
                                <a:pt x="7994" y="9795"/>
                                <a:pt x="7998" y="9831"/>
                              </a:cubicBezTo>
                              <a:cubicBezTo>
                                <a:pt x="8001" y="9852"/>
                                <a:pt x="8003" y="9891"/>
                                <a:pt x="8020" y="9907"/>
                              </a:cubicBezTo>
                              <a:cubicBezTo>
                                <a:pt x="8032" y="9918"/>
                                <a:pt x="8041" y="9903"/>
                                <a:pt x="8048" y="9896"/>
                              </a:cubicBezTo>
                            </a:path>
                            <a:path w="3679" h="1408">
                              <a:moveTo>
                                <a:pt x="8084" y="9810"/>
                              </a:moveTo>
                              <a:cubicBezTo>
                                <a:pt x="8094" y="9817"/>
                                <a:pt x="8096" y="9817"/>
                                <a:pt x="8114" y="9810"/>
                              </a:cubicBezTo>
                              <a:cubicBezTo>
                                <a:pt x="8142" y="9799"/>
                                <a:pt x="8172" y="9783"/>
                                <a:pt x="8196" y="9765"/>
                              </a:cubicBezTo>
                              <a:cubicBezTo>
                                <a:pt x="8221" y="9746"/>
                                <a:pt x="8248" y="9722"/>
                                <a:pt x="8260" y="9692"/>
                              </a:cubicBezTo>
                              <a:cubicBezTo>
                                <a:pt x="8268" y="9674"/>
                                <a:pt x="8262" y="9656"/>
                                <a:pt x="8240" y="9653"/>
                              </a:cubicBezTo>
                              <a:cubicBezTo>
                                <a:pt x="8209" y="9649"/>
                                <a:pt x="8185" y="9671"/>
                                <a:pt x="8165" y="9690"/>
                              </a:cubicBezTo>
                              <a:cubicBezTo>
                                <a:pt x="8138" y="9715"/>
                                <a:pt x="8123" y="9748"/>
                                <a:pt x="8118" y="9785"/>
                              </a:cubicBezTo>
                              <a:cubicBezTo>
                                <a:pt x="8114" y="9817"/>
                                <a:pt x="8119" y="9850"/>
                                <a:pt x="8142" y="9873"/>
                              </a:cubicBezTo>
                              <a:cubicBezTo>
                                <a:pt x="8167" y="9898"/>
                                <a:pt x="8202" y="9891"/>
                                <a:pt x="8231" y="9876"/>
                              </a:cubicBezTo>
                              <a:cubicBezTo>
                                <a:pt x="8258" y="9858"/>
                                <a:pt x="8268" y="9852"/>
                                <a:pt x="8283" y="9836"/>
                              </a:cubicBezTo>
                            </a:path>
                            <a:path w="3679" h="1408">
                              <a:moveTo>
                                <a:pt x="8384" y="9675"/>
                              </a:moveTo>
                              <a:cubicBezTo>
                                <a:pt x="8379" y="9689"/>
                                <a:pt x="8366" y="9709"/>
                                <a:pt x="8365" y="9724"/>
                              </a:cubicBezTo>
                              <a:cubicBezTo>
                                <a:pt x="8362" y="9758"/>
                                <a:pt x="8365" y="9794"/>
                                <a:pt x="8369" y="9828"/>
                              </a:cubicBezTo>
                              <a:cubicBezTo>
                                <a:pt x="8373" y="9856"/>
                                <a:pt x="8380" y="9878"/>
                                <a:pt x="8397" y="9900"/>
                              </a:cubicBezTo>
                              <a:cubicBezTo>
                                <a:pt x="8420" y="9902"/>
                                <a:pt x="8433" y="9885"/>
                                <a:pt x="8447" y="9865"/>
                              </a:cubicBezTo>
                              <a:cubicBezTo>
                                <a:pt x="8470" y="9832"/>
                                <a:pt x="8486" y="9792"/>
                                <a:pt x="8501" y="9755"/>
                              </a:cubicBezTo>
                              <a:cubicBezTo>
                                <a:pt x="8510" y="9733"/>
                                <a:pt x="8517" y="9705"/>
                                <a:pt x="8530" y="9685"/>
                              </a:cubicBezTo>
                              <a:cubicBezTo>
                                <a:pt x="8531" y="9685"/>
                                <a:pt x="8531" y="9685"/>
                                <a:pt x="8532" y="9685"/>
                              </a:cubicBezTo>
                              <a:cubicBezTo>
                                <a:pt x="8532" y="9705"/>
                                <a:pt x="8532" y="9724"/>
                                <a:pt x="8531" y="9744"/>
                              </a:cubicBezTo>
                              <a:cubicBezTo>
                                <a:pt x="8530" y="9770"/>
                                <a:pt x="8524" y="9806"/>
                                <a:pt x="8535" y="9830"/>
                              </a:cubicBezTo>
                              <a:cubicBezTo>
                                <a:pt x="8547" y="9856"/>
                                <a:pt x="8572" y="9842"/>
                                <a:pt x="8589" y="9830"/>
                              </a:cubicBezTo>
                              <a:cubicBezTo>
                                <a:pt x="8611" y="9811"/>
                                <a:pt x="8619" y="9804"/>
                                <a:pt x="8634" y="9790"/>
                              </a:cubicBezTo>
                            </a:path>
                            <a:path w="3679" h="1408">
                              <a:moveTo>
                                <a:pt x="8824" y="9528"/>
                              </a:moveTo>
                              <a:cubicBezTo>
                                <a:pt x="8798" y="9541"/>
                                <a:pt x="8779" y="9558"/>
                                <a:pt x="8756" y="9575"/>
                              </a:cubicBezTo>
                              <a:cubicBezTo>
                                <a:pt x="8733" y="9592"/>
                                <a:pt x="8711" y="9610"/>
                                <a:pt x="8701" y="9638"/>
                              </a:cubicBezTo>
                              <a:cubicBezTo>
                                <a:pt x="8694" y="9657"/>
                                <a:pt x="8698" y="9674"/>
                                <a:pt x="8714" y="9687"/>
                              </a:cubicBezTo>
                              <a:cubicBezTo>
                                <a:pt x="8733" y="9703"/>
                                <a:pt x="8761" y="9709"/>
                                <a:pt x="8784" y="9719"/>
                              </a:cubicBezTo>
                              <a:cubicBezTo>
                                <a:pt x="8808" y="9729"/>
                                <a:pt x="8837" y="9739"/>
                                <a:pt x="8858" y="9755"/>
                              </a:cubicBezTo>
                              <a:cubicBezTo>
                                <a:pt x="8870" y="9764"/>
                                <a:pt x="8884" y="9781"/>
                                <a:pt x="8871" y="9795"/>
                              </a:cubicBezTo>
                              <a:cubicBezTo>
                                <a:pt x="8853" y="9814"/>
                                <a:pt x="8823" y="9821"/>
                                <a:pt x="8799" y="9828"/>
                              </a:cubicBezTo>
                              <a:cubicBezTo>
                                <a:pt x="8769" y="9837"/>
                                <a:pt x="8737" y="9845"/>
                                <a:pt x="8705" y="9842"/>
                              </a:cubicBezTo>
                              <a:cubicBezTo>
                                <a:pt x="8687" y="9840"/>
                                <a:pt x="8688" y="9837"/>
                                <a:pt x="8685" y="9822"/>
                              </a:cubicBezTo>
                            </a:path>
                            <a:path w="3679" h="1408">
                              <a:moveTo>
                                <a:pt x="8997" y="9452"/>
                              </a:moveTo>
                              <a:cubicBezTo>
                                <a:pt x="9001" y="9475"/>
                                <a:pt x="8997" y="9501"/>
                                <a:pt x="8994" y="9524"/>
                              </a:cubicBezTo>
                              <a:cubicBezTo>
                                <a:pt x="8987" y="9579"/>
                                <a:pt x="8989" y="9637"/>
                                <a:pt x="8996" y="9693"/>
                              </a:cubicBezTo>
                              <a:cubicBezTo>
                                <a:pt x="9003" y="9745"/>
                                <a:pt x="9011" y="9803"/>
                                <a:pt x="9029" y="9853"/>
                              </a:cubicBezTo>
                              <a:cubicBezTo>
                                <a:pt x="9036" y="9873"/>
                                <a:pt x="9045" y="9920"/>
                                <a:pt x="9059" y="9904"/>
                              </a:cubicBezTo>
                              <a:cubicBezTo>
                                <a:pt x="9058" y="9900"/>
                                <a:pt x="9057" y="9897"/>
                                <a:pt x="9056" y="9893"/>
                              </a:cubicBezTo>
                            </a:path>
                            <a:path w="3679" h="1408">
                              <a:moveTo>
                                <a:pt x="8886" y="9657"/>
                              </a:moveTo>
                              <a:cubicBezTo>
                                <a:pt x="8888" y="9657"/>
                                <a:pt x="8901" y="9654"/>
                                <a:pt x="8907" y="9653"/>
                              </a:cubicBezTo>
                              <a:cubicBezTo>
                                <a:pt x="8938" y="9650"/>
                                <a:pt x="8970" y="9647"/>
                                <a:pt x="9001" y="9643"/>
                              </a:cubicBezTo>
                              <a:cubicBezTo>
                                <a:pt x="9044" y="9638"/>
                                <a:pt x="9087" y="9632"/>
                                <a:pt x="9130" y="9635"/>
                              </a:cubicBezTo>
                              <a:cubicBezTo>
                                <a:pt x="9156" y="9637"/>
                                <a:pt x="9197" y="9640"/>
                                <a:pt x="9213" y="9666"/>
                              </a:cubicBezTo>
                              <a:cubicBezTo>
                                <a:pt x="9225" y="9685"/>
                                <a:pt x="9230" y="9710"/>
                                <a:pt x="9230" y="9733"/>
                              </a:cubicBezTo>
                              <a:cubicBezTo>
                                <a:pt x="9230" y="9749"/>
                                <a:pt x="9226" y="9764"/>
                                <a:pt x="9225" y="9780"/>
                              </a:cubicBezTo>
                              <a:cubicBezTo>
                                <a:pt x="9225" y="9781"/>
                                <a:pt x="9226" y="9783"/>
                                <a:pt x="9226" y="9784"/>
                              </a:cubicBezTo>
                              <a:cubicBezTo>
                                <a:pt x="9235" y="9771"/>
                                <a:pt x="9245" y="9759"/>
                                <a:pt x="9254" y="9746"/>
                              </a:cubicBezTo>
                              <a:cubicBezTo>
                                <a:pt x="9284" y="9703"/>
                                <a:pt x="9320" y="9636"/>
                                <a:pt x="9367" y="9609"/>
                              </a:cubicBezTo>
                              <a:cubicBezTo>
                                <a:pt x="9385" y="9599"/>
                                <a:pt x="9396" y="9595"/>
                                <a:pt x="9406" y="9615"/>
                              </a:cubicBezTo>
                              <a:cubicBezTo>
                                <a:pt x="9419" y="9642"/>
                                <a:pt x="9415" y="9681"/>
                                <a:pt x="9420" y="9710"/>
                              </a:cubicBezTo>
                              <a:cubicBezTo>
                                <a:pt x="9424" y="9730"/>
                                <a:pt x="9433" y="9758"/>
                                <a:pt x="9455" y="9765"/>
                              </a:cubicBezTo>
                              <a:cubicBezTo>
                                <a:pt x="9481" y="9773"/>
                                <a:pt x="9500" y="9758"/>
                                <a:pt x="9519" y="9741"/>
                              </a:cubicBezTo>
                              <a:cubicBezTo>
                                <a:pt x="9545" y="9718"/>
                                <a:pt x="9566" y="9687"/>
                                <a:pt x="9583" y="9658"/>
                              </a:cubicBezTo>
                              <a:cubicBezTo>
                                <a:pt x="9594" y="9638"/>
                                <a:pt x="9607" y="9616"/>
                                <a:pt x="9614" y="9594"/>
                              </a:cubicBezTo>
                              <a:cubicBezTo>
                                <a:pt x="9616" y="9589"/>
                                <a:pt x="9616" y="9582"/>
                                <a:pt x="9617" y="9578"/>
                              </a:cubicBezTo>
                              <a:cubicBezTo>
                                <a:pt x="9617" y="9578"/>
                                <a:pt x="9617" y="9577"/>
                                <a:pt x="9617" y="9577"/>
                              </a:cubicBezTo>
                              <a:cubicBezTo>
                                <a:pt x="9616" y="9579"/>
                                <a:pt x="9613" y="9582"/>
                                <a:pt x="9613" y="9584"/>
                              </a:cubicBezTo>
                              <a:cubicBezTo>
                                <a:pt x="9613" y="9587"/>
                                <a:pt x="9612" y="9590"/>
                                <a:pt x="9611" y="9593"/>
                              </a:cubicBezTo>
                              <a:cubicBezTo>
                                <a:pt x="9611" y="9594"/>
                                <a:pt x="9612" y="9593"/>
                                <a:pt x="9611" y="9596"/>
                              </a:cubicBezTo>
                              <a:cubicBezTo>
                                <a:pt x="9611" y="9598"/>
                                <a:pt x="9610" y="9594"/>
                                <a:pt x="9610" y="9596"/>
                              </a:cubicBezTo>
                              <a:cubicBezTo>
                                <a:pt x="9609" y="9599"/>
                                <a:pt x="9611" y="9594"/>
                                <a:pt x="9610" y="9597"/>
                              </a:cubicBezTo>
                              <a:cubicBezTo>
                                <a:pt x="9610" y="9596"/>
                                <a:pt x="9610" y="9596"/>
                                <a:pt x="9611" y="9596"/>
                              </a:cubicBezTo>
                              <a:cubicBezTo>
                                <a:pt x="9613" y="9594"/>
                                <a:pt x="9613" y="9593"/>
                                <a:pt x="9616" y="9592"/>
                              </a:cubicBezTo>
                              <a:cubicBezTo>
                                <a:pt x="9616" y="9592"/>
                                <a:pt x="9617" y="9591"/>
                                <a:pt x="9617" y="9591"/>
                              </a:cubicBezTo>
                              <a:cubicBezTo>
                                <a:pt x="9617" y="9592"/>
                                <a:pt x="9618" y="9600"/>
                                <a:pt x="9618" y="9602"/>
                              </a:cubicBezTo>
                              <a:cubicBezTo>
                                <a:pt x="9617" y="9627"/>
                                <a:pt x="9617" y="9651"/>
                                <a:pt x="9620" y="9676"/>
                              </a:cubicBezTo>
                              <a:cubicBezTo>
                                <a:pt x="9623" y="9706"/>
                                <a:pt x="9626" y="9747"/>
                                <a:pt x="9651" y="9769"/>
                              </a:cubicBezTo>
                              <a:cubicBezTo>
                                <a:pt x="9669" y="9785"/>
                                <a:pt x="9682" y="9789"/>
                                <a:pt x="9706" y="9786"/>
                              </a:cubicBezTo>
                              <a:cubicBezTo>
                                <a:pt x="9727" y="9784"/>
                                <a:pt x="9740" y="9770"/>
                                <a:pt x="9756" y="9757"/>
                              </a:cubicBezTo>
                            </a:path>
                            <a:path w="3679" h="1408">
                              <a:moveTo>
                                <a:pt x="10027" y="9487"/>
                              </a:moveTo>
                              <a:cubicBezTo>
                                <a:pt x="10036" y="9485"/>
                                <a:pt x="10037" y="9484"/>
                                <a:pt x="10042" y="9481"/>
                              </a:cubicBezTo>
                              <a:cubicBezTo>
                                <a:pt x="10043" y="9480"/>
                                <a:pt x="10043" y="9480"/>
                                <a:pt x="10044" y="9479"/>
                              </a:cubicBezTo>
                              <a:cubicBezTo>
                                <a:pt x="10037" y="9469"/>
                                <a:pt x="10035" y="9463"/>
                                <a:pt x="10020" y="9463"/>
                              </a:cubicBezTo>
                              <a:cubicBezTo>
                                <a:pt x="9996" y="9463"/>
                                <a:pt x="9977" y="9480"/>
                                <a:pt x="9963" y="9497"/>
                              </a:cubicBezTo>
                              <a:cubicBezTo>
                                <a:pt x="9938" y="9526"/>
                                <a:pt x="9924" y="9563"/>
                                <a:pt x="9916" y="9599"/>
                              </a:cubicBezTo>
                              <a:cubicBezTo>
                                <a:pt x="9910" y="9624"/>
                                <a:pt x="9906" y="9663"/>
                                <a:pt x="9928" y="9683"/>
                              </a:cubicBezTo>
                              <a:cubicBezTo>
                                <a:pt x="9949" y="9703"/>
                                <a:pt x="9982" y="9680"/>
                                <a:pt x="9999" y="9668"/>
                              </a:cubicBezTo>
                              <a:cubicBezTo>
                                <a:pt x="10034" y="9642"/>
                                <a:pt x="10062" y="9603"/>
                                <a:pt x="10083" y="9565"/>
                              </a:cubicBezTo>
                              <a:cubicBezTo>
                                <a:pt x="10089" y="9555"/>
                                <a:pt x="10094" y="9543"/>
                                <a:pt x="10099" y="9533"/>
                              </a:cubicBezTo>
                              <a:cubicBezTo>
                                <a:pt x="10099" y="9537"/>
                                <a:pt x="10098" y="9551"/>
                                <a:pt x="10097" y="9558"/>
                              </a:cubicBezTo>
                              <a:cubicBezTo>
                                <a:pt x="10095" y="9575"/>
                                <a:pt x="10092" y="9599"/>
                                <a:pt x="10096" y="9616"/>
                              </a:cubicBezTo>
                              <a:cubicBezTo>
                                <a:pt x="10100" y="9631"/>
                                <a:pt x="10109" y="9634"/>
                                <a:pt x="10121" y="9624"/>
                              </a:cubicBezTo>
                              <a:cubicBezTo>
                                <a:pt x="10125" y="9620"/>
                                <a:pt x="10129" y="9615"/>
                                <a:pt x="10133" y="9611"/>
                              </a:cubicBezTo>
                            </a:path>
                            <a:path w="3679" h="1408">
                              <a:moveTo>
                                <a:pt x="10330" y="9278"/>
                              </a:moveTo>
                              <a:cubicBezTo>
                                <a:pt x="10342" y="9301"/>
                                <a:pt x="10335" y="9325"/>
                                <a:pt x="10335" y="9350"/>
                              </a:cubicBezTo>
                              <a:cubicBezTo>
                                <a:pt x="10334" y="9410"/>
                                <a:pt x="10333" y="9469"/>
                                <a:pt x="10338" y="9528"/>
                              </a:cubicBezTo>
                              <a:cubicBezTo>
                                <a:pt x="10342" y="9578"/>
                                <a:pt x="10350" y="9631"/>
                                <a:pt x="10367" y="9679"/>
                              </a:cubicBezTo>
                              <a:cubicBezTo>
                                <a:pt x="10370" y="9688"/>
                                <a:pt x="10390" y="9728"/>
                                <a:pt x="10402" y="9703"/>
                              </a:cubicBezTo>
                              <a:cubicBezTo>
                                <a:pt x="10403" y="9699"/>
                                <a:pt x="10403" y="9694"/>
                                <a:pt x="10404" y="9690"/>
                              </a:cubicBezTo>
                            </a:path>
                            <a:path w="3679" h="1408">
                              <a:moveTo>
                                <a:pt x="10242" y="9508"/>
                              </a:moveTo>
                              <a:cubicBezTo>
                                <a:pt x="10237" y="9514"/>
                                <a:pt x="10235" y="9516"/>
                                <a:pt x="10234" y="9521"/>
                              </a:cubicBezTo>
                              <a:cubicBezTo>
                                <a:pt x="10247" y="9538"/>
                                <a:pt x="10263" y="9540"/>
                                <a:pt x="10286" y="9541"/>
                              </a:cubicBezTo>
                              <a:cubicBezTo>
                                <a:pt x="10327" y="9543"/>
                                <a:pt x="10368" y="9542"/>
                                <a:pt x="10409" y="9546"/>
                              </a:cubicBezTo>
                              <a:cubicBezTo>
                                <a:pt x="10449" y="9549"/>
                                <a:pt x="10488" y="9556"/>
                                <a:pt x="10522" y="9579"/>
                              </a:cubicBezTo>
                              <a:cubicBezTo>
                                <a:pt x="10545" y="9595"/>
                                <a:pt x="10558" y="9618"/>
                                <a:pt x="10570" y="9642"/>
                              </a:cubicBezTo>
                              <a:cubicBezTo>
                                <a:pt x="10576" y="9654"/>
                                <a:pt x="10578" y="9664"/>
                                <a:pt x="10583" y="9676"/>
                              </a:cubicBezTo>
                              <a:cubicBezTo>
                                <a:pt x="10587" y="9663"/>
                                <a:pt x="10586" y="9652"/>
                                <a:pt x="10586" y="9638"/>
                              </a:cubicBezTo>
                            </a:path>
                            <a:path w="3679" h="1408">
                              <a:moveTo>
                                <a:pt x="10488" y="9387"/>
                              </a:moveTo>
                              <a:cubicBezTo>
                                <a:pt x="10481" y="9400"/>
                                <a:pt x="10483" y="9403"/>
                                <a:pt x="10495" y="9410"/>
                              </a:cubicBezTo>
                              <a:cubicBezTo>
                                <a:pt x="10513" y="9420"/>
                                <a:pt x="10532" y="9422"/>
                                <a:pt x="10552" y="9427"/>
                              </a:cubicBezTo>
                            </a:path>
                            <a:path w="3679" h="1408">
                              <a:moveTo>
                                <a:pt x="10757" y="9517"/>
                              </a:moveTo>
                              <a:cubicBezTo>
                                <a:pt x="10760" y="9546"/>
                                <a:pt x="10754" y="9570"/>
                                <a:pt x="10752" y="9597"/>
                              </a:cubicBezTo>
                              <a:cubicBezTo>
                                <a:pt x="10750" y="9620"/>
                                <a:pt x="10749" y="9653"/>
                                <a:pt x="10761" y="9674"/>
                              </a:cubicBezTo>
                              <a:cubicBezTo>
                                <a:pt x="10771" y="9691"/>
                                <a:pt x="10795" y="9693"/>
                                <a:pt x="10812" y="9685"/>
                              </a:cubicBezTo>
                              <a:cubicBezTo>
                                <a:pt x="10837" y="9673"/>
                                <a:pt x="10853" y="9643"/>
                                <a:pt x="10860" y="9618"/>
                              </a:cubicBezTo>
                              <a:cubicBezTo>
                                <a:pt x="10868" y="9590"/>
                                <a:pt x="10864" y="9559"/>
                                <a:pt x="10845" y="9535"/>
                              </a:cubicBezTo>
                              <a:cubicBezTo>
                                <a:pt x="10829" y="9514"/>
                                <a:pt x="10807" y="9512"/>
                                <a:pt x="10784" y="9516"/>
                              </a:cubicBezTo>
                              <a:cubicBezTo>
                                <a:pt x="10769" y="9519"/>
                                <a:pt x="10744" y="9530"/>
                                <a:pt x="10740" y="9548"/>
                              </a:cubicBezTo>
                              <a:cubicBezTo>
                                <a:pt x="10741" y="9551"/>
                                <a:pt x="10741" y="9553"/>
                                <a:pt x="10742" y="9556"/>
                              </a:cubicBezTo>
                            </a:path>
                            <a:path w="3679" h="1408">
                              <a:moveTo>
                                <a:pt x="10969" y="9469"/>
                              </a:moveTo>
                              <a:cubicBezTo>
                                <a:pt x="10983" y="9474"/>
                                <a:pt x="10991" y="9477"/>
                                <a:pt x="10991" y="9499"/>
                              </a:cubicBezTo>
                              <a:cubicBezTo>
                                <a:pt x="10990" y="9528"/>
                                <a:pt x="10989" y="9556"/>
                                <a:pt x="10993" y="9586"/>
                              </a:cubicBezTo>
                              <a:cubicBezTo>
                                <a:pt x="10996" y="9610"/>
                                <a:pt x="10999" y="9638"/>
                                <a:pt x="11010" y="9660"/>
                              </a:cubicBezTo>
                              <a:cubicBezTo>
                                <a:pt x="11012" y="9663"/>
                                <a:pt x="11014" y="9665"/>
                                <a:pt x="11016" y="9668"/>
                              </a:cubicBezTo>
                              <a:cubicBezTo>
                                <a:pt x="11037" y="9658"/>
                                <a:pt x="11045" y="9650"/>
                                <a:pt x="11062" y="9631"/>
                              </a:cubicBezTo>
                              <a:cubicBezTo>
                                <a:pt x="11087" y="9602"/>
                                <a:pt x="11111" y="9572"/>
                                <a:pt x="11139" y="9546"/>
                              </a:cubicBezTo>
                              <a:cubicBezTo>
                                <a:pt x="11156" y="9530"/>
                                <a:pt x="11176" y="9512"/>
                                <a:pt x="11198" y="9528"/>
                              </a:cubicBezTo>
                              <a:cubicBezTo>
                                <a:pt x="11217" y="9541"/>
                                <a:pt x="11226" y="9567"/>
                                <a:pt x="11245" y="9582"/>
                              </a:cubicBezTo>
                              <a:cubicBezTo>
                                <a:pt x="11266" y="9598"/>
                                <a:pt x="11279" y="9600"/>
                                <a:pt x="11304" y="96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26,8597" coordsize="3679,1408" path="m8237,8728c8234,8707,8232,8687,8229,8665c8227,8647,8227,8631,8227,8614c8227,8604,8228,8600,8229,8598c8229,8601,8230,8620,8230,8626c8231,8660,8238,8694,8241,8728c8251,8834,8260,8940,8274,9045c8278,9078,8282,9112,8289,9145c8293,9162,8296,9178,8299,9195c8299,9196,8301,9200,8301,9202c8301,9202,8301,9203,8301,9203c8301,9200,8301,9195,8301,9192c8301,9185,8303,9176,8303,9170c8303,9164,8302,9159,8303,9151c8304,9145,8305,9140,8306,9134em8383,8657c8382,8651,8381,8648,8380,8642c8379,8646,8378,8647,8378,8664c8379,8699,8384,8734,8387,8769c8399,8892,8408,9016,8422,9139c8427,9180,8433,9220,8438,9261c8440,9274,8440,9274,8431,9268c8425,9262,8422,9259,8417,9256em8168,9124c8169,9120,8161,9114,8165,9115c8187,9124,8206,9152,8219,9170c8247,9209,8270,9250,8298,9289c8312,9308,8331,9335,8355,9342c8381,9349,8402,9320,8413,9301c8452,9236,8475,9155,8495,9082c8501,9059,8504,9035,8507,9011em7630,9662c7627,9657,7626,9656,7628,9652c7628,9654,7626,9649,7626,9651c7628,9665,7632,9681,7634,9696c7640,9738,7646,9779,7652,9821c7658,9864,7665,9907,7672,9950c7675,9967,7676,9989,7685,10004c7686,10004,7687,10003,7688,10003c7691,9979,7695,9956,7697,9932c7702,9887,7707,9841,7717,9797c7725,9762,7733,9729,7751,9698c7758,9686,7764,9681,7776,9674c7793,9684,7799,9693,7806,9712c7817,9740,7822,9771,7826,9800c7829,9826,7829,9852,7831,9878c7831,9878,7830,9909,7835,9909c7846,9910,7841,9889,7845,9878c7847,9873,7848,9869,7850,9864em7883,9857c7879,9851,7875,9853,7877,9840c7880,9823,7886,9800,7893,9784c7903,9759,7916,9730,7931,9707c7937,9698,7953,9670,7967,9671c7985,9672,7986,9710,7988,9721c7993,9758,7994,9795,7998,9831c8001,9852,8003,9891,8020,9907c8032,9918,8041,9903,8048,9896em8084,9810c8094,9817,8096,9817,8114,9810c8142,9799,8172,9783,8196,9765c8221,9746,8248,9722,8260,9692c8268,9674,8262,9656,8240,9653c8209,9649,8185,9671,8165,9690c8138,9715,8123,9748,8118,9785c8114,9817,8119,9850,8142,9873c8167,9898,8202,9891,8231,9876c8258,9858,8268,9852,8283,9836em8384,9675c8379,9689,8366,9709,8365,9724c8362,9758,8365,9794,8369,9828c8373,9856,8380,9878,8397,9900c8420,9902,8433,9885,8447,9865c8470,9832,8486,9792,8501,9755c8510,9733,8517,9705,8530,9685c8531,9685,8531,9685,8532,9685c8532,9705,8532,9724,8531,9744c8530,9770,8524,9806,8535,9830c8547,9856,8572,9842,8589,9830c8611,9811,8619,9804,8634,9790em8824,9528c8798,9541,8779,9558,8756,9575c8733,9592,8711,9610,8701,9638c8694,9657,8698,9674,8714,9687c8733,9703,8761,9709,8784,9719c8808,9729,8837,9739,8858,9755c8870,9764,8884,9781,8871,9795c8853,9814,8823,9821,8799,9828c8769,9837,8737,9845,8705,9842c8687,9840,8688,9837,8685,9822em8997,9452c9001,9475,8997,9501,8994,9524c8987,9579,8989,9637,8996,9693c9003,9745,9011,9803,9029,9853c9036,9873,9045,9920,9059,9904c9058,9900,9057,9897,9056,9893em8886,9657c8888,9657,8901,9654,8907,9653c8938,9650,8970,9647,9001,9643c9044,9638,9087,9632,9130,9635c9156,9637,9197,9640,9213,9666c9225,9685,9230,9710,9230,9733c9230,9749,9226,9764,9225,9780c9225,9781,9226,9783,9226,9784c9235,9771,9245,9759,9254,9746c9284,9703,9320,9636,9367,9609c9385,9599,9396,9595,9406,9615c9419,9642,9415,9681,9420,9710c9424,9730,9433,9758,9455,9765c9481,9773,9500,9758,9519,9741c9545,9718,9566,9687,9583,9658c9594,9638,9607,9616,9614,9594c9616,9589,9616,9582,9617,9578c9617,9578,9617,9577,9617,9577c9616,9579,9613,9582,9613,9584c9613,9587,9612,9590,9611,9593c9611,9594,9612,9593,9611,9596c9611,9598,9610,9594,9610,9596c9609,9599,9611,9594,9610,9597c9610,9596,9610,9596,9611,9596c9613,9594,9613,9593,9616,9592c9616,9592,9617,9591,9617,9591c9617,9592,9618,9600,9618,9602c9617,9627,9617,9651,9620,9676c9623,9706,9626,9747,9651,9769c9669,9785,9682,9789,9706,9786c9727,9784,9740,9770,9756,9757em10027,9487c10036,9485,10037,9484,10042,9481c10043,9480,10043,9480,10044,9479c10037,9469,10035,9463,10020,9463c9996,9463,9977,9480,9963,9497c9938,9526,9924,9563,9916,9599c9910,9624,9906,9663,9928,9683c9949,9703,9982,9680,9999,9668c10034,9642,10062,9603,10083,9565c10089,9555,10094,9543,10099,9533c10099,9537,10098,9551,10097,9558c10095,9575,10092,9599,10096,9616c10100,9631,10109,9634,10121,9624c10125,9620,10129,9615,10133,9611em10330,9278c10342,9301,10335,9325,10335,9350c10334,9410,10333,9469,10338,9528c10342,9578,10350,9631,10367,9679c10370,9688,10390,9728,10402,9703c10403,9699,10403,9694,10404,9690em10242,9508c10237,9514,10235,9516,10234,9521c10247,9538,10263,9540,10286,9541c10327,9543,10368,9542,10409,9546c10449,9549,10488,9556,10522,9579c10545,9595,10558,9618,10570,9642c10576,9654,10578,9664,10583,9676c10587,9663,10586,9652,10586,9638em10488,9387c10481,9400,10483,9403,10495,9410c10513,9420,10532,9422,10552,9427em10757,9517c10760,9546,10754,9570,10752,9597c10750,9620,10749,9653,10761,9674c10771,9691,10795,9693,10812,9685c10837,9673,10853,9643,10860,9618c10868,9590,10864,9559,10845,9535c10829,9514,10807,9512,10784,9516c10769,9519,10744,9530,10740,9548c10741,9551,10741,9553,10742,9556em10969,9469c10983,9474,10991,9477,10991,9499c10990,9528,10989,9556,10993,9586c10996,9610,10999,9638,11010,9660c11012,9663,11014,9665,11016,9668c11037,9658,11045,9650,11062,9631c11087,9602,11111,9572,11139,9546c11156,9530,11176,9512,11198,9528c11217,9541,11226,9567,11245,9582c11266,9598,11279,9600,11304,9604e" stroked="t" o:allowincell="f" style="position:absolute;margin-left:126.15pt;margin-top:240.1pt;width:104.25pt;height:39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295</wp:posOffset>
                </wp:positionH>
                <wp:positionV relativeFrom="paragraph">
                  <wp:posOffset>3879215</wp:posOffset>
                </wp:positionV>
                <wp:extent cx="213360" cy="296545"/>
                <wp:effectExtent l="6985" t="762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824">
                              <a:moveTo>
                                <a:pt x="4292" y="11247"/>
                              </a:moveTo>
                              <a:cubicBezTo>
                                <a:pt x="4286" y="11247"/>
                                <a:pt x="4272" y="11248"/>
                                <a:pt x="4269" y="11248"/>
                              </a:cubicBezTo>
                              <a:cubicBezTo>
                                <a:pt x="4254" y="11246"/>
                                <a:pt x="4269" y="11247"/>
                                <a:pt x="4257" y="11245"/>
                              </a:cubicBezTo>
                              <a:cubicBezTo>
                                <a:pt x="4262" y="11242"/>
                                <a:pt x="4263" y="11241"/>
                                <a:pt x="4268" y="11238"/>
                              </a:cubicBezTo>
                              <a:cubicBezTo>
                                <a:pt x="4280" y="11231"/>
                                <a:pt x="4297" y="11224"/>
                                <a:pt x="4310" y="11219"/>
                              </a:cubicBezTo>
                              <a:cubicBezTo>
                                <a:pt x="4327" y="11213"/>
                                <a:pt x="4346" y="11210"/>
                                <a:pt x="4364" y="11209"/>
                              </a:cubicBezTo>
                              <a:cubicBezTo>
                                <a:pt x="4373" y="11209"/>
                                <a:pt x="4392" y="11211"/>
                                <a:pt x="4398" y="11219"/>
                              </a:cubicBezTo>
                              <a:cubicBezTo>
                                <a:pt x="4408" y="11232"/>
                                <a:pt x="4401" y="11248"/>
                                <a:pt x="4395" y="11261"/>
                              </a:cubicBezTo>
                              <a:cubicBezTo>
                                <a:pt x="4380" y="11293"/>
                                <a:pt x="4357" y="11323"/>
                                <a:pt x="4338" y="11353"/>
                              </a:cubicBezTo>
                              <a:cubicBezTo>
                                <a:pt x="4314" y="11391"/>
                                <a:pt x="4287" y="11427"/>
                                <a:pt x="4271" y="11469"/>
                              </a:cubicBezTo>
                              <a:cubicBezTo>
                                <a:pt x="4268" y="11480"/>
                                <a:pt x="4266" y="11482"/>
                                <a:pt x="4269" y="11489"/>
                              </a:cubicBezTo>
                              <a:cubicBezTo>
                                <a:pt x="4287" y="11487"/>
                                <a:pt x="4297" y="11482"/>
                                <a:pt x="4315" y="11471"/>
                              </a:cubicBezTo>
                              <a:cubicBezTo>
                                <a:pt x="4343" y="11453"/>
                                <a:pt x="4369" y="11431"/>
                                <a:pt x="4398" y="11415"/>
                              </a:cubicBezTo>
                              <a:cubicBezTo>
                                <a:pt x="4421" y="11402"/>
                                <a:pt x="4443" y="11388"/>
                                <a:pt x="4467" y="11377"/>
                              </a:cubicBezTo>
                              <a:cubicBezTo>
                                <a:pt x="4471" y="11375"/>
                                <a:pt x="4474" y="11374"/>
                                <a:pt x="4478" y="11372"/>
                              </a:cubicBezTo>
                            </a:path>
                            <a:path w="593" h="824">
                              <a:moveTo>
                                <a:pt x="4292" y="11687"/>
                              </a:moveTo>
                              <a:cubicBezTo>
                                <a:pt x="4314" y="11709"/>
                                <a:pt x="4325" y="11722"/>
                                <a:pt x="4361" y="11725"/>
                              </a:cubicBezTo>
                              <a:cubicBezTo>
                                <a:pt x="4402" y="11729"/>
                                <a:pt x="4448" y="11714"/>
                                <a:pt x="4484" y="11695"/>
                              </a:cubicBezTo>
                              <a:cubicBezTo>
                                <a:pt x="4536" y="11668"/>
                                <a:pt x="4583" y="11628"/>
                                <a:pt x="4617" y="11580"/>
                              </a:cubicBezTo>
                              <a:cubicBezTo>
                                <a:pt x="4682" y="11490"/>
                                <a:pt x="4689" y="11383"/>
                                <a:pt x="4665" y="11277"/>
                              </a:cubicBezTo>
                              <a:cubicBezTo>
                                <a:pt x="4645" y="11190"/>
                                <a:pt x="4604" y="11106"/>
                                <a:pt x="4558" y="11030"/>
                              </a:cubicBezTo>
                              <a:cubicBezTo>
                                <a:pt x="4517" y="10963"/>
                                <a:pt x="4448" y="10884"/>
                                <a:pt x="4360" y="10907"/>
                              </a:cubicBezTo>
                              <a:cubicBezTo>
                                <a:pt x="4282" y="10928"/>
                                <a:pt x="4223" y="11009"/>
                                <a:pt x="4183" y="11073"/>
                              </a:cubicBezTo>
                              <a:cubicBezTo>
                                <a:pt x="4129" y="11159"/>
                                <a:pt x="4095" y="11259"/>
                                <a:pt x="4087" y="11360"/>
                              </a:cubicBezTo>
                              <a:cubicBezTo>
                                <a:pt x="4081" y="11431"/>
                                <a:pt x="4094" y="11516"/>
                                <a:pt x="4146" y="11570"/>
                              </a:cubicBezTo>
                              <a:cubicBezTo>
                                <a:pt x="4177" y="11592"/>
                                <a:pt x="4186" y="11599"/>
                                <a:pt x="4211" y="1160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87,10902" coordsize="593,824" path="m4292,11247c4286,11247,4272,11248,4269,11248c4254,11246,4269,11247,4257,11245c4262,11242,4263,11241,4268,11238c4280,11231,4297,11224,4310,11219c4327,11213,4346,11210,4364,11209c4373,11209,4392,11211,4398,11219c4408,11232,4401,11248,4395,11261c4380,11293,4357,11323,4338,11353c4314,11391,4287,11427,4271,11469c4268,11480,4266,11482,4269,11489c4287,11487,4297,11482,4315,11471c4343,11453,4369,11431,4398,11415c4421,11402,4443,11388,4467,11377c4471,11375,4474,11374,4478,11372em4292,11687c4314,11709,4325,11722,4361,11725c4402,11729,4448,11714,4484,11695c4536,11668,4583,11628,4617,11580c4682,11490,4689,11383,4665,11277c4645,11190,4604,11106,4558,11030c4517,10963,4448,10884,4360,10907c4282,10928,4223,11009,4183,11073c4129,11159,4095,11259,4087,11360c4081,11431,4094,11516,4146,11570c4177,11592,4186,11599,4211,11604e" stroked="t" o:allowincell="f" style="position:absolute;margin-left:25.85pt;margin-top:305.45pt;width:16.75pt;height:23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2490</wp:posOffset>
                </wp:positionH>
                <wp:positionV relativeFrom="paragraph">
                  <wp:posOffset>3796665</wp:posOffset>
                </wp:positionV>
                <wp:extent cx="1692910" cy="276225"/>
                <wp:effectExtent l="6350" t="6985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3" h="767">
                              <a:moveTo>
                                <a:pt x="5690" y="10981"/>
                              </a:moveTo>
                              <a:cubicBezTo>
                                <a:pt x="5684" y="10968"/>
                                <a:pt x="5679" y="10953"/>
                                <a:pt x="5670" y="10941"/>
                              </a:cubicBezTo>
                              <a:cubicBezTo>
                                <a:pt x="5672" y="10941"/>
                                <a:pt x="5671" y="10940"/>
                                <a:pt x="5667" y="10939"/>
                              </a:cubicBezTo>
                              <a:cubicBezTo>
                                <a:pt x="5669" y="10955"/>
                                <a:pt x="5672" y="10972"/>
                                <a:pt x="5674" y="10989"/>
                              </a:cubicBezTo>
                              <a:cubicBezTo>
                                <a:pt x="5680" y="11036"/>
                                <a:pt x="5686" y="11083"/>
                                <a:pt x="5692" y="11130"/>
                              </a:cubicBezTo>
                              <a:cubicBezTo>
                                <a:pt x="5699" y="11188"/>
                                <a:pt x="5709" y="11245"/>
                                <a:pt x="5718" y="11303"/>
                              </a:cubicBezTo>
                              <a:cubicBezTo>
                                <a:pt x="5724" y="11342"/>
                                <a:pt x="5733" y="11380"/>
                                <a:pt x="5741" y="11418"/>
                              </a:cubicBezTo>
                              <a:cubicBezTo>
                                <a:pt x="5744" y="11430"/>
                                <a:pt x="5744" y="11434"/>
                                <a:pt x="5749" y="11440"/>
                              </a:cubicBezTo>
                              <a:cubicBezTo>
                                <a:pt x="5748" y="11414"/>
                                <a:pt x="5747" y="11388"/>
                                <a:pt x="5745" y="11362"/>
                              </a:cubicBezTo>
                              <a:cubicBezTo>
                                <a:pt x="5744" y="11350"/>
                                <a:pt x="5743" y="11338"/>
                                <a:pt x="5742" y="11326"/>
                              </a:cubicBezTo>
                            </a:path>
                            <a:path w="4703" h="767">
                              <a:moveTo>
                                <a:pt x="5612" y="10926"/>
                              </a:moveTo>
                              <a:cubicBezTo>
                                <a:pt x="5607" y="10924"/>
                                <a:pt x="5603" y="10921"/>
                                <a:pt x="5598" y="10919"/>
                              </a:cubicBezTo>
                              <a:cubicBezTo>
                                <a:pt x="5608" y="10913"/>
                                <a:pt x="5624" y="10906"/>
                                <a:pt x="5638" y="10901"/>
                              </a:cubicBezTo>
                              <a:cubicBezTo>
                                <a:pt x="5676" y="10889"/>
                                <a:pt x="5717" y="10882"/>
                                <a:pt x="5756" y="10878"/>
                              </a:cubicBezTo>
                              <a:cubicBezTo>
                                <a:pt x="5801" y="10874"/>
                                <a:pt x="5844" y="10873"/>
                                <a:pt x="5887" y="10888"/>
                              </a:cubicBezTo>
                              <a:cubicBezTo>
                                <a:pt x="5917" y="10898"/>
                                <a:pt x="5939" y="10918"/>
                                <a:pt x="5934" y="10953"/>
                              </a:cubicBezTo>
                              <a:cubicBezTo>
                                <a:pt x="5927" y="11007"/>
                                <a:pt x="5872" y="11050"/>
                                <a:pt x="5834" y="11082"/>
                              </a:cubicBezTo>
                              <a:cubicBezTo>
                                <a:pt x="5804" y="11108"/>
                                <a:pt x="5771" y="11130"/>
                                <a:pt x="5733" y="11144"/>
                              </a:cubicBezTo>
                              <a:cubicBezTo>
                                <a:pt x="5716" y="11150"/>
                                <a:pt x="5707" y="11155"/>
                                <a:pt x="5705" y="11141"/>
                              </a:cubicBezTo>
                              <a:cubicBezTo>
                                <a:pt x="5710" y="11131"/>
                                <a:pt x="5711" y="11128"/>
                                <a:pt x="5716" y="11123"/>
                              </a:cubicBezTo>
                            </a:path>
                            <a:path w="4703" h="767">
                              <a:moveTo>
                                <a:pt x="6072" y="11016"/>
                              </a:moveTo>
                              <a:cubicBezTo>
                                <a:pt x="6066" y="11001"/>
                                <a:pt x="6061" y="10990"/>
                                <a:pt x="6052" y="10976"/>
                              </a:cubicBezTo>
                              <a:cubicBezTo>
                                <a:pt x="6051" y="10975"/>
                                <a:pt x="6051" y="10974"/>
                                <a:pt x="6050" y="10973"/>
                              </a:cubicBezTo>
                              <a:cubicBezTo>
                                <a:pt x="6050" y="10974"/>
                                <a:pt x="6047" y="10970"/>
                                <a:pt x="6050" y="10992"/>
                              </a:cubicBezTo>
                              <a:cubicBezTo>
                                <a:pt x="6054" y="11029"/>
                                <a:pt x="6061" y="11065"/>
                                <a:pt x="6065" y="11102"/>
                              </a:cubicBezTo>
                              <a:cubicBezTo>
                                <a:pt x="6072" y="11160"/>
                                <a:pt x="6067" y="11233"/>
                                <a:pt x="6087" y="11288"/>
                              </a:cubicBezTo>
                              <a:cubicBezTo>
                                <a:pt x="6088" y="11288"/>
                                <a:pt x="6089" y="11289"/>
                                <a:pt x="6090" y="11289"/>
                              </a:cubicBezTo>
                              <a:cubicBezTo>
                                <a:pt x="6087" y="11251"/>
                                <a:pt x="6081" y="11214"/>
                                <a:pt x="6077" y="11177"/>
                              </a:cubicBezTo>
                              <a:cubicBezTo>
                                <a:pt x="6068" y="11093"/>
                                <a:pt x="6058" y="10998"/>
                                <a:pt x="6090" y="10917"/>
                              </a:cubicBezTo>
                              <a:cubicBezTo>
                                <a:pt x="6111" y="10864"/>
                                <a:pt x="6188" y="10807"/>
                                <a:pt x="6245" y="10846"/>
                              </a:cubicBezTo>
                              <a:cubicBezTo>
                                <a:pt x="6264" y="10859"/>
                                <a:pt x="6266" y="10877"/>
                                <a:pt x="6256" y="10896"/>
                              </a:cubicBezTo>
                              <a:cubicBezTo>
                                <a:pt x="6241" y="10925"/>
                                <a:pt x="6211" y="10949"/>
                                <a:pt x="6185" y="10968"/>
                              </a:cubicBezTo>
                              <a:cubicBezTo>
                                <a:pt x="6156" y="10990"/>
                                <a:pt x="6125" y="11009"/>
                                <a:pt x="6091" y="11023"/>
                              </a:cubicBezTo>
                              <a:cubicBezTo>
                                <a:pt x="6080" y="11027"/>
                                <a:pt x="6059" y="11036"/>
                                <a:pt x="6047" y="11031"/>
                              </a:cubicBezTo>
                              <a:cubicBezTo>
                                <a:pt x="6047" y="11030"/>
                                <a:pt x="6048" y="11028"/>
                                <a:pt x="6048" y="11027"/>
                              </a:cubicBezTo>
                              <a:cubicBezTo>
                                <a:pt x="6061" y="11022"/>
                                <a:pt x="6070" y="11020"/>
                                <a:pt x="6085" y="11023"/>
                              </a:cubicBezTo>
                              <a:cubicBezTo>
                                <a:pt x="6110" y="11029"/>
                                <a:pt x="6135" y="11047"/>
                                <a:pt x="6156" y="11062"/>
                              </a:cubicBezTo>
                              <a:cubicBezTo>
                                <a:pt x="6186" y="11083"/>
                                <a:pt x="6214" y="11105"/>
                                <a:pt x="6242" y="11128"/>
                              </a:cubicBezTo>
                              <a:cubicBezTo>
                                <a:pt x="6264" y="11146"/>
                                <a:pt x="6285" y="11163"/>
                                <a:pt x="6306" y="11182"/>
                              </a:cubicBezTo>
                              <a:cubicBezTo>
                                <a:pt x="6316" y="11191"/>
                                <a:pt x="6319" y="11191"/>
                                <a:pt x="6327" y="11194"/>
                              </a:cubicBezTo>
                            </a:path>
                            <a:path w="4703" h="767">
                              <a:moveTo>
                                <a:pt x="6481" y="10886"/>
                              </a:moveTo>
                              <a:cubicBezTo>
                                <a:pt x="6477" y="10890"/>
                                <a:pt x="6467" y="10895"/>
                                <a:pt x="6464" y="10904"/>
                              </a:cubicBezTo>
                              <a:cubicBezTo>
                                <a:pt x="6454" y="10935"/>
                                <a:pt x="6456" y="10971"/>
                                <a:pt x="6457" y="11003"/>
                              </a:cubicBezTo>
                              <a:cubicBezTo>
                                <a:pt x="6459" y="11045"/>
                                <a:pt x="6459" y="11086"/>
                                <a:pt x="6470" y="11126"/>
                              </a:cubicBezTo>
                              <a:cubicBezTo>
                                <a:pt x="6478" y="11153"/>
                                <a:pt x="6488" y="11176"/>
                                <a:pt x="6518" y="11177"/>
                              </a:cubicBezTo>
                              <a:cubicBezTo>
                                <a:pt x="6548" y="11178"/>
                                <a:pt x="6574" y="11152"/>
                                <a:pt x="6589" y="11128"/>
                              </a:cubicBezTo>
                              <a:cubicBezTo>
                                <a:pt x="6608" y="11098"/>
                                <a:pt x="6615" y="11056"/>
                                <a:pt x="6604" y="11022"/>
                              </a:cubicBezTo>
                              <a:cubicBezTo>
                                <a:pt x="6593" y="10989"/>
                                <a:pt x="6562" y="10963"/>
                                <a:pt x="6531" y="10951"/>
                              </a:cubicBezTo>
                              <a:cubicBezTo>
                                <a:pt x="6507" y="10941"/>
                                <a:pt x="6477" y="10941"/>
                                <a:pt x="6452" y="10948"/>
                              </a:cubicBezTo>
                              <a:cubicBezTo>
                                <a:pt x="6448" y="10950"/>
                                <a:pt x="6444" y="10951"/>
                                <a:pt x="6440" y="10953"/>
                              </a:cubicBezTo>
                            </a:path>
                            <a:path w="4703" h="767">
                              <a:moveTo>
                                <a:pt x="6819" y="10878"/>
                              </a:moveTo>
                              <a:cubicBezTo>
                                <a:pt x="6817" y="10880"/>
                                <a:pt x="6818" y="10869"/>
                                <a:pt x="6814" y="10884"/>
                              </a:cubicBezTo>
                              <a:cubicBezTo>
                                <a:pt x="6809" y="10906"/>
                                <a:pt x="6814" y="10933"/>
                                <a:pt x="6815" y="10955"/>
                              </a:cubicBezTo>
                              <a:cubicBezTo>
                                <a:pt x="6817" y="10997"/>
                                <a:pt x="6818" y="11039"/>
                                <a:pt x="6820" y="11081"/>
                              </a:cubicBezTo>
                              <a:cubicBezTo>
                                <a:pt x="6822" y="11112"/>
                                <a:pt x="6824" y="11149"/>
                                <a:pt x="6839" y="11177"/>
                              </a:cubicBezTo>
                              <a:cubicBezTo>
                                <a:pt x="6849" y="11197"/>
                                <a:pt x="6867" y="11200"/>
                                <a:pt x="6887" y="11196"/>
                              </a:cubicBezTo>
                              <a:cubicBezTo>
                                <a:pt x="6915" y="11190"/>
                                <a:pt x="6935" y="11172"/>
                                <a:pt x="6957" y="11157"/>
                              </a:cubicBezTo>
                              <a:cubicBezTo>
                                <a:pt x="6978" y="11143"/>
                                <a:pt x="6999" y="11130"/>
                                <a:pt x="7020" y="11115"/>
                              </a:cubicBezTo>
                            </a:path>
                            <a:path w="4703" h="767">
                              <a:moveTo>
                                <a:pt x="7166" y="10892"/>
                              </a:moveTo>
                              <a:cubicBezTo>
                                <a:pt x="7157" y="10876"/>
                                <a:pt x="7162" y="10882"/>
                                <a:pt x="7152" y="10878"/>
                              </a:cubicBezTo>
                              <a:cubicBezTo>
                                <a:pt x="7157" y="10898"/>
                                <a:pt x="7162" y="10918"/>
                                <a:pt x="7165" y="10938"/>
                              </a:cubicBezTo>
                              <a:cubicBezTo>
                                <a:pt x="7173" y="10982"/>
                                <a:pt x="7177" y="11027"/>
                                <a:pt x="7184" y="11071"/>
                              </a:cubicBezTo>
                              <a:cubicBezTo>
                                <a:pt x="7191" y="11113"/>
                                <a:pt x="7195" y="11155"/>
                                <a:pt x="7204" y="11196"/>
                              </a:cubicBezTo>
                              <a:cubicBezTo>
                                <a:pt x="7207" y="11211"/>
                                <a:pt x="7213" y="11243"/>
                                <a:pt x="7233" y="11244"/>
                              </a:cubicBezTo>
                              <a:cubicBezTo>
                                <a:pt x="7236" y="11243"/>
                                <a:pt x="7239" y="11243"/>
                                <a:pt x="7242" y="11242"/>
                              </a:cubicBezTo>
                            </a:path>
                            <a:path w="4703" h="767">
                              <a:moveTo>
                                <a:pt x="7378" y="10899"/>
                              </a:moveTo>
                              <a:cubicBezTo>
                                <a:pt x="7384" y="10938"/>
                                <a:pt x="7388" y="10977"/>
                                <a:pt x="7397" y="11016"/>
                              </a:cubicBezTo>
                              <a:cubicBezTo>
                                <a:pt x="7410" y="11071"/>
                                <a:pt x="7424" y="11126"/>
                                <a:pt x="7440" y="11180"/>
                              </a:cubicBezTo>
                              <a:cubicBezTo>
                                <a:pt x="7441" y="11182"/>
                                <a:pt x="7455" y="11239"/>
                                <a:pt x="7465" y="11236"/>
                              </a:cubicBezTo>
                              <a:cubicBezTo>
                                <a:pt x="7465" y="11230"/>
                                <a:pt x="7464" y="11226"/>
                                <a:pt x="7463" y="11221"/>
                              </a:cubicBezTo>
                            </a:path>
                            <a:path w="4703" h="767">
                              <a:moveTo>
                                <a:pt x="7362" y="10914"/>
                              </a:moveTo>
                              <a:cubicBezTo>
                                <a:pt x="7368" y="10912"/>
                                <a:pt x="7382" y="10905"/>
                                <a:pt x="7389" y="10903"/>
                              </a:cubicBezTo>
                              <a:cubicBezTo>
                                <a:pt x="7435" y="10887"/>
                                <a:pt x="7480" y="10873"/>
                                <a:pt x="7526" y="10856"/>
                              </a:cubicBezTo>
                              <a:cubicBezTo>
                                <a:pt x="7573" y="10839"/>
                                <a:pt x="7620" y="10823"/>
                                <a:pt x="7668" y="10808"/>
                              </a:cubicBezTo>
                            </a:path>
                            <a:path w="4703" h="767">
                              <a:moveTo>
                                <a:pt x="7420" y="11107"/>
                              </a:moveTo>
                              <a:cubicBezTo>
                                <a:pt x="7411" y="11111"/>
                                <a:pt x="7405" y="11118"/>
                                <a:pt x="7403" y="11120"/>
                              </a:cubicBezTo>
                              <a:cubicBezTo>
                                <a:pt x="7403" y="11119"/>
                                <a:pt x="7404" y="11119"/>
                                <a:pt x="7404" y="11118"/>
                              </a:cubicBezTo>
                              <a:cubicBezTo>
                                <a:pt x="7424" y="11119"/>
                                <a:pt x="7445" y="11115"/>
                                <a:pt x="7466" y="11110"/>
                              </a:cubicBezTo>
                              <a:cubicBezTo>
                                <a:pt x="7507" y="11101"/>
                                <a:pt x="7549" y="11090"/>
                                <a:pt x="7589" y="11078"/>
                              </a:cubicBezTo>
                              <a:cubicBezTo>
                                <a:pt x="7620" y="11069"/>
                                <a:pt x="7650" y="11060"/>
                                <a:pt x="7681" y="11053"/>
                              </a:cubicBezTo>
                            </a:path>
                            <a:path w="4703" h="767">
                              <a:moveTo>
                                <a:pt x="7830" y="10874"/>
                              </a:moveTo>
                              <a:cubicBezTo>
                                <a:pt x="7829" y="10866"/>
                                <a:pt x="7829" y="10861"/>
                                <a:pt x="7830" y="10854"/>
                              </a:cubicBezTo>
                              <a:cubicBezTo>
                                <a:pt x="7837" y="10868"/>
                                <a:pt x="7841" y="10878"/>
                                <a:pt x="7843" y="10895"/>
                              </a:cubicBezTo>
                              <a:cubicBezTo>
                                <a:pt x="7854" y="10977"/>
                                <a:pt x="7849" y="11064"/>
                                <a:pt x="7867" y="11144"/>
                              </a:cubicBezTo>
                              <a:cubicBezTo>
                                <a:pt x="7872" y="11166"/>
                                <a:pt x="7880" y="11197"/>
                                <a:pt x="7902" y="11208"/>
                              </a:cubicBezTo>
                              <a:cubicBezTo>
                                <a:pt x="7921" y="11218"/>
                                <a:pt x="7948" y="11195"/>
                                <a:pt x="7961" y="11184"/>
                              </a:cubicBezTo>
                              <a:cubicBezTo>
                                <a:pt x="7984" y="11164"/>
                                <a:pt x="8006" y="11138"/>
                                <a:pt x="8022" y="11113"/>
                              </a:cubicBezTo>
                              <a:cubicBezTo>
                                <a:pt x="8034" y="11095"/>
                                <a:pt x="8037" y="11079"/>
                                <a:pt x="8040" y="11059"/>
                              </a:cubicBezTo>
                            </a:path>
                            <a:path w="4703" h="767">
                              <a:moveTo>
                                <a:pt x="7781" y="10999"/>
                              </a:moveTo>
                              <a:cubicBezTo>
                                <a:pt x="7791" y="11009"/>
                                <a:pt x="7793" y="11005"/>
                                <a:pt x="7812" y="11004"/>
                              </a:cubicBezTo>
                              <a:cubicBezTo>
                                <a:pt x="7854" y="11001"/>
                                <a:pt x="7894" y="10994"/>
                                <a:pt x="7935" y="10986"/>
                              </a:cubicBezTo>
                              <a:cubicBezTo>
                                <a:pt x="7981" y="10977"/>
                                <a:pt x="8018" y="10958"/>
                                <a:pt x="8057" y="10933"/>
                              </a:cubicBezTo>
                            </a:path>
                            <a:path w="4703" h="767">
                              <a:moveTo>
                                <a:pt x="7881" y="10798"/>
                              </a:moveTo>
                              <a:cubicBezTo>
                                <a:pt x="7869" y="10790"/>
                                <a:pt x="7883" y="10791"/>
                                <a:pt x="7899" y="10788"/>
                              </a:cubicBezTo>
                              <a:cubicBezTo>
                                <a:pt x="7940" y="10780"/>
                                <a:pt x="7983" y="10779"/>
                                <a:pt x="8025" y="10776"/>
                              </a:cubicBezTo>
                              <a:cubicBezTo>
                                <a:pt x="8067" y="10774"/>
                                <a:pt x="8080" y="10773"/>
                                <a:pt x="8107" y="10773"/>
                              </a:cubicBezTo>
                            </a:path>
                            <a:path w="4703" h="767">
                              <a:moveTo>
                                <a:pt x="8255" y="10819"/>
                              </a:moveTo>
                              <a:cubicBezTo>
                                <a:pt x="8258" y="10853"/>
                                <a:pt x="8262" y="10889"/>
                                <a:pt x="8263" y="10923"/>
                              </a:cubicBezTo>
                              <a:cubicBezTo>
                                <a:pt x="8264" y="10972"/>
                                <a:pt x="8273" y="11019"/>
                                <a:pt x="8280" y="11068"/>
                              </a:cubicBezTo>
                              <a:cubicBezTo>
                                <a:pt x="8286" y="11105"/>
                                <a:pt x="8295" y="11142"/>
                                <a:pt x="8301" y="11179"/>
                              </a:cubicBezTo>
                              <a:cubicBezTo>
                                <a:pt x="8302" y="11185"/>
                                <a:pt x="8303" y="11185"/>
                                <a:pt x="8304" y="11191"/>
                              </a:cubicBezTo>
                              <a:cubicBezTo>
                                <a:pt x="8299" y="11158"/>
                                <a:pt x="8296" y="11126"/>
                                <a:pt x="8294" y="11093"/>
                              </a:cubicBezTo>
                              <a:cubicBezTo>
                                <a:pt x="8290" y="11030"/>
                                <a:pt x="8289" y="10967"/>
                                <a:pt x="8299" y="10905"/>
                              </a:cubicBezTo>
                              <a:cubicBezTo>
                                <a:pt x="8306" y="10861"/>
                                <a:pt x="8315" y="10810"/>
                                <a:pt x="8352" y="10781"/>
                              </a:cubicBezTo>
                              <a:cubicBezTo>
                                <a:pt x="8368" y="10768"/>
                                <a:pt x="8395" y="10765"/>
                                <a:pt x="8412" y="10778"/>
                              </a:cubicBezTo>
                              <a:cubicBezTo>
                                <a:pt x="8415" y="10781"/>
                                <a:pt x="8418" y="10785"/>
                                <a:pt x="8421" y="10788"/>
                              </a:cubicBezTo>
                              <a:cubicBezTo>
                                <a:pt x="8420" y="10814"/>
                                <a:pt x="8412" y="10830"/>
                                <a:pt x="8393" y="10849"/>
                              </a:cubicBezTo>
                              <a:cubicBezTo>
                                <a:pt x="8370" y="10873"/>
                                <a:pt x="8342" y="10892"/>
                                <a:pt x="8317" y="10914"/>
                              </a:cubicBezTo>
                              <a:cubicBezTo>
                                <a:pt x="8293" y="10935"/>
                                <a:pt x="8268" y="10958"/>
                                <a:pt x="8259" y="10990"/>
                              </a:cubicBezTo>
                              <a:cubicBezTo>
                                <a:pt x="8255" y="11004"/>
                                <a:pt x="8259" y="11008"/>
                                <a:pt x="8261" y="11020"/>
                              </a:cubicBezTo>
                              <a:cubicBezTo>
                                <a:pt x="8282" y="11027"/>
                                <a:pt x="8294" y="11028"/>
                                <a:pt x="8317" y="11028"/>
                              </a:cubicBezTo>
                              <a:cubicBezTo>
                                <a:pt x="8351" y="11028"/>
                                <a:pt x="8385" y="11027"/>
                                <a:pt x="8419" y="11027"/>
                              </a:cubicBezTo>
                              <a:cubicBezTo>
                                <a:pt x="8444" y="11027"/>
                                <a:pt x="8467" y="11031"/>
                                <a:pt x="8492" y="11036"/>
                              </a:cubicBezTo>
                            </a:path>
                            <a:path w="4703" h="767">
                              <a:moveTo>
                                <a:pt x="8615" y="11141"/>
                              </a:moveTo>
                              <a:cubicBezTo>
                                <a:pt x="8613" y="11144"/>
                                <a:pt x="8614" y="11143"/>
                                <a:pt x="8612" y="11146"/>
                              </a:cubicBezTo>
                              <a:cubicBezTo>
                                <a:pt x="8615" y="11147"/>
                                <a:pt x="8618" y="11156"/>
                                <a:pt x="8624" y="11153"/>
                              </a:cubicBezTo>
                              <a:cubicBezTo>
                                <a:pt x="8631" y="11150"/>
                                <a:pt x="8639" y="11140"/>
                                <a:pt x="8643" y="11131"/>
                              </a:cubicBezTo>
                              <a:cubicBezTo>
                                <a:pt x="8658" y="11098"/>
                                <a:pt x="8666" y="11059"/>
                                <a:pt x="8675" y="11024"/>
                              </a:cubicBezTo>
                              <a:cubicBezTo>
                                <a:pt x="8690" y="10967"/>
                                <a:pt x="8703" y="10909"/>
                                <a:pt x="8718" y="10851"/>
                              </a:cubicBezTo>
                              <a:cubicBezTo>
                                <a:pt x="8725" y="10825"/>
                                <a:pt x="8731" y="10758"/>
                                <a:pt x="8753" y="10739"/>
                              </a:cubicBezTo>
                              <a:cubicBezTo>
                                <a:pt x="8760" y="10732"/>
                                <a:pt x="8761" y="10730"/>
                                <a:pt x="8767" y="10736"/>
                              </a:cubicBezTo>
                              <a:cubicBezTo>
                                <a:pt x="8780" y="10769"/>
                                <a:pt x="8788" y="10804"/>
                                <a:pt x="8796" y="10839"/>
                              </a:cubicBezTo>
                              <a:cubicBezTo>
                                <a:pt x="8810" y="10903"/>
                                <a:pt x="8821" y="10968"/>
                                <a:pt x="8838" y="11032"/>
                              </a:cubicBezTo>
                              <a:cubicBezTo>
                                <a:pt x="8840" y="11038"/>
                                <a:pt x="8852" y="11102"/>
                                <a:pt x="8861" y="11104"/>
                              </a:cubicBezTo>
                              <a:cubicBezTo>
                                <a:pt x="8866" y="11105"/>
                                <a:pt x="8868" y="11105"/>
                                <a:pt x="8867" y="11098"/>
                              </a:cubicBezTo>
                            </a:path>
                            <a:path w="4703" h="767">
                              <a:moveTo>
                                <a:pt x="8663" y="10950"/>
                              </a:moveTo>
                              <a:cubicBezTo>
                                <a:pt x="8683" y="10960"/>
                                <a:pt x="8697" y="10962"/>
                                <a:pt x="8723" y="10959"/>
                              </a:cubicBezTo>
                              <a:cubicBezTo>
                                <a:pt x="8778" y="10953"/>
                                <a:pt x="8835" y="10943"/>
                                <a:pt x="8889" y="10932"/>
                              </a:cubicBezTo>
                              <a:cubicBezTo>
                                <a:pt x="8941" y="10921"/>
                                <a:pt x="8991" y="10905"/>
                                <a:pt x="9042" y="10890"/>
                              </a:cubicBezTo>
                            </a:path>
                            <a:path w="4703" h="767">
                              <a:moveTo>
                                <a:pt x="9045" y="10782"/>
                              </a:moveTo>
                              <a:cubicBezTo>
                                <a:pt x="9074" y="10779"/>
                                <a:pt x="9103" y="10777"/>
                                <a:pt x="9132" y="10772"/>
                              </a:cubicBezTo>
                              <a:cubicBezTo>
                                <a:pt x="9184" y="10764"/>
                                <a:pt x="9237" y="10752"/>
                                <a:pt x="9289" y="10745"/>
                              </a:cubicBezTo>
                              <a:cubicBezTo>
                                <a:pt x="9336" y="10738"/>
                                <a:pt x="9381" y="10732"/>
                                <a:pt x="9428" y="10727"/>
                              </a:cubicBezTo>
                              <a:cubicBezTo>
                                <a:pt x="9438" y="10726"/>
                                <a:pt x="9454" y="10729"/>
                                <a:pt x="9439" y="10726"/>
                              </a:cubicBezTo>
                            </a:path>
                            <a:path w="4703" h="767">
                              <a:moveTo>
                                <a:pt x="9196" y="10823"/>
                              </a:moveTo>
                              <a:cubicBezTo>
                                <a:pt x="9189" y="10859"/>
                                <a:pt x="9192" y="10891"/>
                                <a:pt x="9191" y="10927"/>
                              </a:cubicBezTo>
                              <a:cubicBezTo>
                                <a:pt x="9190" y="10974"/>
                                <a:pt x="9194" y="11019"/>
                                <a:pt x="9200" y="11066"/>
                              </a:cubicBezTo>
                              <a:cubicBezTo>
                                <a:pt x="9203" y="11091"/>
                                <a:pt x="9202" y="11137"/>
                                <a:pt x="9219" y="11158"/>
                              </a:cubicBezTo>
                              <a:cubicBezTo>
                                <a:pt x="9234" y="11177"/>
                                <a:pt x="9252" y="11150"/>
                                <a:pt x="9260" y="11141"/>
                              </a:cubicBezTo>
                            </a:path>
                            <a:path w="4703" h="767">
                              <a:moveTo>
                                <a:pt x="9443" y="10836"/>
                              </a:moveTo>
                              <a:cubicBezTo>
                                <a:pt x="9445" y="10846"/>
                                <a:pt x="9445" y="10857"/>
                                <a:pt x="9445" y="10868"/>
                              </a:cubicBezTo>
                              <a:cubicBezTo>
                                <a:pt x="9445" y="10905"/>
                                <a:pt x="9450" y="10941"/>
                                <a:pt x="9453" y="10978"/>
                              </a:cubicBezTo>
                              <a:cubicBezTo>
                                <a:pt x="9457" y="11017"/>
                                <a:pt x="9461" y="11056"/>
                                <a:pt x="9467" y="11095"/>
                              </a:cubicBezTo>
                              <a:cubicBezTo>
                                <a:pt x="9470" y="11113"/>
                                <a:pt x="9468" y="11117"/>
                                <a:pt x="9479" y="11128"/>
                              </a:cubicBezTo>
                              <a:cubicBezTo>
                                <a:pt x="9493" y="11122"/>
                                <a:pt x="9496" y="11116"/>
                                <a:pt x="9506" y="11103"/>
                              </a:cubicBezTo>
                            </a:path>
                            <a:path w="4703" h="767">
                              <a:moveTo>
                                <a:pt x="9679" y="10832"/>
                              </a:moveTo>
                              <a:cubicBezTo>
                                <a:pt x="9671" y="10848"/>
                                <a:pt x="9672" y="10856"/>
                                <a:pt x="9669" y="10874"/>
                              </a:cubicBezTo>
                              <a:cubicBezTo>
                                <a:pt x="9664" y="10907"/>
                                <a:pt x="9665" y="10937"/>
                                <a:pt x="9669" y="10970"/>
                              </a:cubicBezTo>
                              <a:cubicBezTo>
                                <a:pt x="9673" y="11001"/>
                                <a:pt x="9676" y="11035"/>
                                <a:pt x="9692" y="11062"/>
                              </a:cubicBezTo>
                              <a:cubicBezTo>
                                <a:pt x="9704" y="11082"/>
                                <a:pt x="9723" y="11094"/>
                                <a:pt x="9746" y="11081"/>
                              </a:cubicBezTo>
                              <a:cubicBezTo>
                                <a:pt x="9773" y="11066"/>
                                <a:pt x="9797" y="11030"/>
                                <a:pt x="9807" y="11001"/>
                              </a:cubicBezTo>
                              <a:cubicBezTo>
                                <a:pt x="9820" y="10962"/>
                                <a:pt x="9824" y="10913"/>
                                <a:pt x="9810" y="10874"/>
                              </a:cubicBezTo>
                              <a:cubicBezTo>
                                <a:pt x="9799" y="10843"/>
                                <a:pt x="9775" y="10814"/>
                                <a:pt x="9743" y="10805"/>
                              </a:cubicBezTo>
                              <a:cubicBezTo>
                                <a:pt x="9718" y="10798"/>
                                <a:pt x="9699" y="10802"/>
                                <a:pt x="9679" y="10818"/>
                              </a:cubicBezTo>
                              <a:cubicBezTo>
                                <a:pt x="9670" y="10826"/>
                                <a:pt x="9667" y="10828"/>
                                <a:pt x="9665" y="10836"/>
                              </a:cubicBezTo>
                            </a:path>
                            <a:path w="4703" h="767">
                              <a:moveTo>
                                <a:pt x="9987" y="10770"/>
                              </a:moveTo>
                              <a:cubicBezTo>
                                <a:pt x="9990" y="10775"/>
                                <a:pt x="9998" y="10785"/>
                                <a:pt x="10000" y="10794"/>
                              </a:cubicBezTo>
                              <a:cubicBezTo>
                                <a:pt x="10006" y="10822"/>
                                <a:pt x="10011" y="10852"/>
                                <a:pt x="10015" y="10880"/>
                              </a:cubicBezTo>
                              <a:cubicBezTo>
                                <a:pt x="10024" y="10938"/>
                                <a:pt x="10040" y="10999"/>
                                <a:pt x="10042" y="11058"/>
                              </a:cubicBezTo>
                              <a:cubicBezTo>
                                <a:pt x="10042" y="11069"/>
                                <a:pt x="10041" y="11071"/>
                                <a:pt x="10045" y="11076"/>
                              </a:cubicBezTo>
                              <a:cubicBezTo>
                                <a:pt x="10041" y="11065"/>
                                <a:pt x="10035" y="11048"/>
                                <a:pt x="10032" y="11034"/>
                              </a:cubicBezTo>
                              <a:cubicBezTo>
                                <a:pt x="10023" y="10992"/>
                                <a:pt x="10018" y="10948"/>
                                <a:pt x="10015" y="10905"/>
                              </a:cubicBezTo>
                              <a:cubicBezTo>
                                <a:pt x="10012" y="10865"/>
                                <a:pt x="10010" y="10824"/>
                                <a:pt x="10017" y="10784"/>
                              </a:cubicBezTo>
                              <a:cubicBezTo>
                                <a:pt x="10020" y="10769"/>
                                <a:pt x="10021" y="10766"/>
                                <a:pt x="10026" y="10758"/>
                              </a:cubicBezTo>
                              <a:cubicBezTo>
                                <a:pt x="10040" y="10766"/>
                                <a:pt x="10049" y="10774"/>
                                <a:pt x="10061" y="10790"/>
                              </a:cubicBezTo>
                              <a:cubicBezTo>
                                <a:pt x="10084" y="10819"/>
                                <a:pt x="10109" y="10849"/>
                                <a:pt x="10138" y="10873"/>
                              </a:cubicBezTo>
                              <a:cubicBezTo>
                                <a:pt x="10169" y="10898"/>
                                <a:pt x="10203" y="10920"/>
                                <a:pt x="10241" y="10932"/>
                              </a:cubicBezTo>
                              <a:cubicBezTo>
                                <a:pt x="10259" y="10938"/>
                                <a:pt x="10288" y="10939"/>
                                <a:pt x="10296" y="10918"/>
                              </a:cubicBezTo>
                              <a:cubicBezTo>
                                <a:pt x="10307" y="10889"/>
                                <a:pt x="10293" y="10855"/>
                                <a:pt x="10283" y="10828"/>
                              </a:cubicBezTo>
                              <a:cubicBezTo>
                                <a:pt x="10270" y="10793"/>
                                <a:pt x="10253" y="10756"/>
                                <a:pt x="10234" y="10724"/>
                              </a:cubicBezTo>
                              <a:cubicBezTo>
                                <a:pt x="10223" y="10706"/>
                                <a:pt x="10213" y="10693"/>
                                <a:pt x="10205" y="10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98,10674" coordsize="4703,767" path="m5690,10981c5684,10968,5679,10953,5670,10941c5672,10941,5671,10940,5667,10939c5669,10955,5672,10972,5674,10989c5680,11036,5686,11083,5692,11130c5699,11188,5709,11245,5718,11303c5724,11342,5733,11380,5741,11418c5744,11430,5744,11434,5749,11440c5748,11414,5747,11388,5745,11362c5744,11350,5743,11338,5742,11326em5612,10926c5607,10924,5603,10921,5598,10919c5608,10913,5624,10906,5638,10901c5676,10889,5717,10882,5756,10878c5801,10874,5844,10873,5887,10888c5917,10898,5939,10918,5934,10953c5927,11007,5872,11050,5834,11082c5804,11108,5771,11130,5733,11144c5716,11150,5707,11155,5705,11141c5710,11131,5711,11128,5716,11123em6072,11016c6066,11001,6061,10990,6052,10976c6051,10975,6051,10974,6050,10973c6050,10974,6047,10970,6050,10992c6054,11029,6061,11065,6065,11102c6072,11160,6067,11233,6087,11288c6088,11288,6089,11289,6090,11289c6087,11251,6081,11214,6077,11177c6068,11093,6058,10998,6090,10917c6111,10864,6188,10807,6245,10846c6264,10859,6266,10877,6256,10896c6241,10925,6211,10949,6185,10968c6156,10990,6125,11009,6091,11023c6080,11027,6059,11036,6047,11031c6047,11030,6048,11028,6048,11027c6061,11022,6070,11020,6085,11023c6110,11029,6135,11047,6156,11062c6186,11083,6214,11105,6242,11128c6264,11146,6285,11163,6306,11182c6316,11191,6319,11191,6327,11194em6481,10886c6477,10890,6467,10895,6464,10904c6454,10935,6456,10971,6457,11003c6459,11045,6459,11086,6470,11126c6478,11153,6488,11176,6518,11177c6548,11178,6574,11152,6589,11128c6608,11098,6615,11056,6604,11022c6593,10989,6562,10963,6531,10951c6507,10941,6477,10941,6452,10948c6448,10950,6444,10951,6440,10953em6819,10878c6817,10880,6818,10869,6814,10884c6809,10906,6814,10933,6815,10955c6817,10997,6818,11039,6820,11081c6822,11112,6824,11149,6839,11177c6849,11197,6867,11200,6887,11196c6915,11190,6935,11172,6957,11157c6978,11143,6999,11130,7020,11115em7166,10892c7157,10876,7162,10882,7152,10878c7157,10898,7162,10918,7165,10938c7173,10982,7177,11027,7184,11071c7191,11113,7195,11155,7204,11196c7207,11211,7213,11243,7233,11244c7236,11243,7239,11243,7242,11242em7378,10899c7384,10938,7388,10977,7397,11016c7410,11071,7424,11126,7440,11180c7441,11182,7455,11239,7465,11236c7465,11230,7464,11226,7463,11221em7362,10914c7368,10912,7382,10905,7389,10903c7435,10887,7480,10873,7526,10856c7573,10839,7620,10823,7668,10808em7420,11107c7411,11111,7405,11118,7403,11120c7403,11119,7404,11119,7404,11118c7424,11119,7445,11115,7466,11110c7507,11101,7549,11090,7589,11078c7620,11069,7650,11060,7681,11053em7830,10874c7829,10866,7829,10861,7830,10854c7837,10868,7841,10878,7843,10895c7854,10977,7849,11064,7867,11144c7872,11166,7880,11197,7902,11208c7921,11218,7948,11195,7961,11184c7984,11164,8006,11138,8022,11113c8034,11095,8037,11079,8040,11059em7781,10999c7791,11009,7793,11005,7812,11004c7854,11001,7894,10994,7935,10986c7981,10977,8018,10958,8057,10933em7881,10798c7869,10790,7883,10791,7899,10788c7940,10780,7983,10779,8025,10776c8067,10774,8080,10773,8107,10773em8255,10819c8258,10853,8262,10889,8263,10923c8264,10972,8273,11019,8280,11068c8286,11105,8295,11142,8301,11179c8302,11185,8303,11185,8304,11191c8299,11158,8296,11126,8294,11093c8290,11030,8289,10967,8299,10905c8306,10861,8315,10810,8352,10781c8368,10768,8395,10765,8412,10778c8415,10781,8418,10785,8421,10788c8420,10814,8412,10830,8393,10849c8370,10873,8342,10892,8317,10914c8293,10935,8268,10958,8259,10990c8255,11004,8259,11008,8261,11020c8282,11027,8294,11028,8317,11028c8351,11028,8385,11027,8419,11027c8444,11027,8467,11031,8492,11036em8615,11141c8613,11144,8614,11143,8612,11146c8615,11147,8618,11156,8624,11153c8631,11150,8639,11140,8643,11131c8658,11098,8666,11059,8675,11024c8690,10967,8703,10909,8718,10851c8725,10825,8731,10758,8753,10739c8760,10732,8761,10730,8767,10736c8780,10769,8788,10804,8796,10839c8810,10903,8821,10968,8838,11032c8840,11038,8852,11102,8861,11104c8866,11105,8868,11105,8867,11098em8663,10950c8683,10960,8697,10962,8723,10959c8778,10953,8835,10943,8889,10932c8941,10921,8991,10905,9042,10890em9045,10782c9074,10779,9103,10777,9132,10772c9184,10764,9237,10752,9289,10745c9336,10738,9381,10732,9428,10727c9438,10726,9454,10729,9439,10726em9196,10823c9189,10859,9192,10891,9191,10927c9190,10974,9194,11019,9200,11066c9203,11091,9202,11137,9219,11158c9234,11177,9252,11150,9260,11141em9443,10836c9445,10846,9445,10857,9445,10868c9445,10905,9450,10941,9453,10978c9457,11017,9461,11056,9467,11095c9470,11113,9468,11117,9479,11128c9493,11122,9496,11116,9506,11103em9679,10832c9671,10848,9672,10856,9669,10874c9664,10907,9665,10937,9669,10970c9673,11001,9676,11035,9692,11062c9704,11082,9723,11094,9746,11081c9773,11066,9797,11030,9807,11001c9820,10962,9824,10913,9810,10874c9799,10843,9775,10814,9743,10805c9718,10798,9699,10802,9679,10818c9670,10826,9667,10828,9665,10836em9987,10770c9990,10775,9998,10785,10000,10794c10006,10822,10011,10852,10015,10880c10024,10938,10040,10999,10042,11058c10042,11069,10041,11071,10045,11076c10041,11065,10035,11048,10032,11034c10023,10992,10018,10948,10015,10905c10012,10865,10010,10824,10017,10784c10020,10769,10021,10766,10026,10758c10040,10766,10049,10774,10061,10790c10084,10819,10109,10849,10138,10873c10169,10898,10203,10920,10241,10932c10259,10938,10288,10939,10296,10918c10307,10889,10293,10855,10283,10828c10270,10793,10253,10756,10234,10724c10223,10706,10213,10693,10205,10674e" stroked="t" o:allowincell="f" style="position:absolute;margin-left:68.7pt;margin-top:298.95pt;width:133.25pt;height:21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4020</wp:posOffset>
                </wp:positionH>
                <wp:positionV relativeFrom="paragraph">
                  <wp:posOffset>3696970</wp:posOffset>
                </wp:positionV>
                <wp:extent cx="469900" cy="317500"/>
                <wp:effectExtent l="6985" t="5715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883">
                              <a:moveTo>
                                <a:pt x="11463" y="10402"/>
                              </a:moveTo>
                              <a:cubicBezTo>
                                <a:pt x="11461" y="10401"/>
                                <a:pt x="11468" y="10399"/>
                                <a:pt x="11466" y="10399"/>
                              </a:cubicBezTo>
                              <a:cubicBezTo>
                                <a:pt x="11458" y="10399"/>
                                <a:pt x="11463" y="10398"/>
                                <a:pt x="11454" y="10410"/>
                              </a:cubicBezTo>
                              <a:cubicBezTo>
                                <a:pt x="11437" y="10433"/>
                                <a:pt x="11431" y="10471"/>
                                <a:pt x="11423" y="10498"/>
                              </a:cubicBezTo>
                              <a:cubicBezTo>
                                <a:pt x="11405" y="10564"/>
                                <a:pt x="11393" y="10632"/>
                                <a:pt x="11386" y="10700"/>
                              </a:cubicBezTo>
                              <a:cubicBezTo>
                                <a:pt x="11379" y="10770"/>
                                <a:pt x="11376" y="10842"/>
                                <a:pt x="11395" y="10910"/>
                              </a:cubicBezTo>
                              <a:cubicBezTo>
                                <a:pt x="11407" y="10953"/>
                                <a:pt x="11427" y="10996"/>
                                <a:pt x="11477" y="10999"/>
                              </a:cubicBezTo>
                              <a:cubicBezTo>
                                <a:pt x="11486" y="10998"/>
                                <a:pt x="11495" y="10997"/>
                                <a:pt x="11504" y="10996"/>
                              </a:cubicBezTo>
                            </a:path>
                            <a:path w="1305" h="883">
                              <a:moveTo>
                                <a:pt x="11819" y="10506"/>
                              </a:moveTo>
                              <a:cubicBezTo>
                                <a:pt x="11813" y="10505"/>
                                <a:pt x="11805" y="10505"/>
                                <a:pt x="11805" y="10527"/>
                              </a:cubicBezTo>
                              <a:cubicBezTo>
                                <a:pt x="11805" y="10575"/>
                                <a:pt x="11817" y="10627"/>
                                <a:pt x="11824" y="10674"/>
                              </a:cubicBezTo>
                              <a:cubicBezTo>
                                <a:pt x="11833" y="10738"/>
                                <a:pt x="11843" y="10803"/>
                                <a:pt x="11857" y="10866"/>
                              </a:cubicBezTo>
                              <a:cubicBezTo>
                                <a:pt x="11859" y="10876"/>
                                <a:pt x="11869" y="10953"/>
                                <a:pt x="11885" y="10955"/>
                              </a:cubicBezTo>
                              <a:cubicBezTo>
                                <a:pt x="11900" y="10957"/>
                                <a:pt x="11889" y="10925"/>
                                <a:pt x="11888" y="10910"/>
                              </a:cubicBezTo>
                            </a:path>
                            <a:path w="1305" h="883">
                              <a:moveTo>
                                <a:pt x="11738" y="10503"/>
                              </a:moveTo>
                              <a:cubicBezTo>
                                <a:pt x="11738" y="10503"/>
                                <a:pt x="11737" y="10515"/>
                                <a:pt x="11750" y="10521"/>
                              </a:cubicBezTo>
                              <a:cubicBezTo>
                                <a:pt x="11785" y="10538"/>
                                <a:pt x="11833" y="10538"/>
                                <a:pt x="11870" y="10546"/>
                              </a:cubicBezTo>
                              <a:cubicBezTo>
                                <a:pt x="11927" y="10558"/>
                                <a:pt x="11990" y="10566"/>
                                <a:pt x="12042" y="10593"/>
                              </a:cubicBezTo>
                              <a:cubicBezTo>
                                <a:pt x="12080" y="10613"/>
                                <a:pt x="12114" y="10643"/>
                                <a:pt x="12106" y="10689"/>
                              </a:cubicBezTo>
                              <a:cubicBezTo>
                                <a:pt x="12097" y="10738"/>
                                <a:pt x="12051" y="10777"/>
                                <a:pt x="12014" y="10805"/>
                              </a:cubicBezTo>
                              <a:cubicBezTo>
                                <a:pt x="11978" y="10832"/>
                                <a:pt x="11933" y="10862"/>
                                <a:pt x="11890" y="10876"/>
                              </a:cubicBezTo>
                              <a:cubicBezTo>
                                <a:pt x="11878" y="10880"/>
                                <a:pt x="11849" y="10886"/>
                                <a:pt x="11871" y="10867"/>
                              </a:cubicBezTo>
                              <a:cubicBezTo>
                                <a:pt x="11877" y="10864"/>
                                <a:pt x="11882" y="10861"/>
                                <a:pt x="11888" y="10858"/>
                              </a:cubicBezTo>
                            </a:path>
                            <a:path w="1305" h="883">
                              <a:moveTo>
                                <a:pt x="12227" y="10659"/>
                              </a:moveTo>
                              <a:cubicBezTo>
                                <a:pt x="12221" y="10647"/>
                                <a:pt x="12223" y="10649"/>
                                <a:pt x="12214" y="10640"/>
                              </a:cubicBezTo>
                              <a:cubicBezTo>
                                <a:pt x="12203" y="10659"/>
                                <a:pt x="12192" y="10679"/>
                                <a:pt x="12185" y="10701"/>
                              </a:cubicBezTo>
                              <a:cubicBezTo>
                                <a:pt x="12172" y="10744"/>
                                <a:pt x="12168" y="10785"/>
                                <a:pt x="12174" y="10828"/>
                              </a:cubicBezTo>
                              <a:cubicBezTo>
                                <a:pt x="12198" y="10825"/>
                                <a:pt x="12206" y="10824"/>
                                <a:pt x="12224" y="10800"/>
                              </a:cubicBezTo>
                              <a:cubicBezTo>
                                <a:pt x="12247" y="10770"/>
                                <a:pt x="12266" y="10736"/>
                                <a:pt x="12280" y="10701"/>
                              </a:cubicBezTo>
                              <a:cubicBezTo>
                                <a:pt x="12286" y="10686"/>
                                <a:pt x="12288" y="10669"/>
                                <a:pt x="12291" y="10655"/>
                              </a:cubicBezTo>
                              <a:cubicBezTo>
                                <a:pt x="12283" y="10691"/>
                                <a:pt x="12271" y="10730"/>
                                <a:pt x="12281" y="10767"/>
                              </a:cubicBezTo>
                              <a:cubicBezTo>
                                <a:pt x="12285" y="10781"/>
                                <a:pt x="12291" y="10785"/>
                                <a:pt x="12297" y="10795"/>
                              </a:cubicBezTo>
                              <a:cubicBezTo>
                                <a:pt x="12317" y="10786"/>
                                <a:pt x="12327" y="10783"/>
                                <a:pt x="12343" y="10765"/>
                              </a:cubicBezTo>
                              <a:cubicBezTo>
                                <a:pt x="12364" y="10742"/>
                                <a:pt x="12374" y="10709"/>
                                <a:pt x="12390" y="10683"/>
                              </a:cubicBezTo>
                              <a:cubicBezTo>
                                <a:pt x="12394" y="10676"/>
                                <a:pt x="12393" y="10675"/>
                                <a:pt x="12397" y="10673"/>
                              </a:cubicBezTo>
                              <a:cubicBezTo>
                                <a:pt x="12397" y="10686"/>
                                <a:pt x="12399" y="10699"/>
                                <a:pt x="12399" y="10711"/>
                              </a:cubicBezTo>
                              <a:cubicBezTo>
                                <a:pt x="12398" y="10734"/>
                                <a:pt x="12398" y="10753"/>
                                <a:pt x="12406" y="10775"/>
                              </a:cubicBezTo>
                              <a:cubicBezTo>
                                <a:pt x="12411" y="10791"/>
                                <a:pt x="12418" y="10784"/>
                                <a:pt x="12425" y="10793"/>
                              </a:cubicBezTo>
                              <a:cubicBezTo>
                                <a:pt x="12451" y="10773"/>
                                <a:pt x="12467" y="10754"/>
                                <a:pt x="12483" y="10723"/>
                              </a:cubicBezTo>
                              <a:cubicBezTo>
                                <a:pt x="12498" y="10694"/>
                                <a:pt x="12510" y="10663"/>
                                <a:pt x="12523" y="10633"/>
                              </a:cubicBezTo>
                              <a:cubicBezTo>
                                <a:pt x="12528" y="10621"/>
                                <a:pt x="12534" y="10613"/>
                                <a:pt x="12540" y="10603"/>
                              </a:cubicBezTo>
                              <a:cubicBezTo>
                                <a:pt x="12543" y="10620"/>
                                <a:pt x="12546" y="10636"/>
                                <a:pt x="12547" y="10654"/>
                              </a:cubicBezTo>
                              <a:cubicBezTo>
                                <a:pt x="12551" y="10701"/>
                                <a:pt x="12556" y="10747"/>
                                <a:pt x="12562" y="10794"/>
                              </a:cubicBezTo>
                              <a:cubicBezTo>
                                <a:pt x="12573" y="10878"/>
                                <a:pt x="12588" y="10960"/>
                                <a:pt x="12594" y="11045"/>
                              </a:cubicBezTo>
                              <a:cubicBezTo>
                                <a:pt x="12598" y="11104"/>
                                <a:pt x="12596" y="11166"/>
                                <a:pt x="12574" y="11221"/>
                              </a:cubicBezTo>
                              <a:cubicBezTo>
                                <a:pt x="12563" y="11249"/>
                                <a:pt x="12534" y="11289"/>
                                <a:pt x="12498" y="11278"/>
                              </a:cubicBezTo>
                              <a:cubicBezTo>
                                <a:pt x="12462" y="11268"/>
                                <a:pt x="12458" y="11216"/>
                                <a:pt x="12461" y="11187"/>
                              </a:cubicBezTo>
                              <a:cubicBezTo>
                                <a:pt x="12466" y="11138"/>
                                <a:pt x="12491" y="11083"/>
                                <a:pt x="12528" y="11050"/>
                              </a:cubicBezTo>
                              <a:cubicBezTo>
                                <a:pt x="12564" y="11018"/>
                                <a:pt x="12613" y="10997"/>
                                <a:pt x="12656" y="10978"/>
                              </a:cubicBezTo>
                              <a:cubicBezTo>
                                <a:pt x="12666" y="10974"/>
                                <a:pt x="12675" y="10969"/>
                                <a:pt x="12685" y="109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81,10396" coordsize="1305,883" path="m11463,10402c11461,10401,11468,10399,11466,10399c11458,10399,11463,10398,11454,10410c11437,10433,11431,10471,11423,10498c11405,10564,11393,10632,11386,10700c11379,10770,11376,10842,11395,10910c11407,10953,11427,10996,11477,10999c11486,10998,11495,10997,11504,10996em11819,10506c11813,10505,11805,10505,11805,10527c11805,10575,11817,10627,11824,10674c11833,10738,11843,10803,11857,10866c11859,10876,11869,10953,11885,10955c11900,10957,11889,10925,11888,10910em11738,10503c11738,10503,11737,10515,11750,10521c11785,10538,11833,10538,11870,10546c11927,10558,11990,10566,12042,10593c12080,10613,12114,10643,12106,10689c12097,10738,12051,10777,12014,10805c11978,10832,11933,10862,11890,10876c11878,10880,11849,10886,11871,10867c11877,10864,11882,10861,11888,10858em12227,10659c12221,10647,12223,10649,12214,10640c12203,10659,12192,10679,12185,10701c12172,10744,12168,10785,12174,10828c12198,10825,12206,10824,12224,10800c12247,10770,12266,10736,12280,10701c12286,10686,12288,10669,12291,10655c12283,10691,12271,10730,12281,10767c12285,10781,12291,10785,12297,10795c12317,10786,12327,10783,12343,10765c12364,10742,12374,10709,12390,10683c12394,10676,12393,10675,12397,10673c12397,10686,12399,10699,12399,10711c12398,10734,12398,10753,12406,10775c12411,10791,12418,10784,12425,10793c12451,10773,12467,10754,12483,10723c12498,10694,12510,10663,12523,10633c12528,10621,12534,10613,12540,10603c12543,10620,12546,10636,12547,10654c12551,10701,12556,10747,12562,10794c12573,10878,12588,10960,12594,11045c12598,11104,12596,11166,12574,11221c12563,11249,12534,11289,12498,11278c12462,11268,12458,11216,12461,11187c12466,11138,12491,11083,12528,11050c12564,11018,12613,10997,12656,10978c12666,10974,12675,10969,12685,10965e" stroked="t" o:allowincell="f" style="position:absolute;margin-left:232.6pt;margin-top:291.1pt;width:36.95pt;height:2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1560</wp:posOffset>
                </wp:positionH>
                <wp:positionV relativeFrom="paragraph">
                  <wp:posOffset>3670935</wp:posOffset>
                </wp:positionV>
                <wp:extent cx="187960" cy="176530"/>
                <wp:effectExtent l="635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491">
                              <a:moveTo>
                                <a:pt x="13168" y="10356"/>
                              </a:moveTo>
                              <a:cubicBezTo>
                                <a:pt x="13162" y="10341"/>
                                <a:pt x="13160" y="10336"/>
                                <a:pt x="13151" y="10324"/>
                              </a:cubicBezTo>
                              <a:cubicBezTo>
                                <a:pt x="13152" y="10338"/>
                                <a:pt x="13153" y="10356"/>
                                <a:pt x="13154" y="10371"/>
                              </a:cubicBezTo>
                              <a:cubicBezTo>
                                <a:pt x="13158" y="10428"/>
                                <a:pt x="13161" y="10484"/>
                                <a:pt x="13165" y="10541"/>
                              </a:cubicBezTo>
                              <a:cubicBezTo>
                                <a:pt x="13170" y="10617"/>
                                <a:pt x="13174" y="10693"/>
                                <a:pt x="13196" y="10766"/>
                              </a:cubicBezTo>
                              <a:cubicBezTo>
                                <a:pt x="13203" y="10789"/>
                                <a:pt x="13214" y="10820"/>
                                <a:pt x="13244" y="10814"/>
                              </a:cubicBezTo>
                              <a:cubicBezTo>
                                <a:pt x="13269" y="10809"/>
                                <a:pt x="13284" y="10776"/>
                                <a:pt x="13291" y="10755"/>
                              </a:cubicBezTo>
                              <a:cubicBezTo>
                                <a:pt x="13300" y="10726"/>
                                <a:pt x="13302" y="10690"/>
                                <a:pt x="13289" y="10662"/>
                              </a:cubicBezTo>
                              <a:cubicBezTo>
                                <a:pt x="13279" y="10640"/>
                                <a:pt x="13255" y="10627"/>
                                <a:pt x="13231" y="10634"/>
                              </a:cubicBezTo>
                              <a:cubicBezTo>
                                <a:pt x="13214" y="10639"/>
                                <a:pt x="13182" y="10662"/>
                                <a:pt x="13175" y="10679"/>
                              </a:cubicBezTo>
                              <a:cubicBezTo>
                                <a:pt x="13167" y="10698"/>
                                <a:pt x="13177" y="10700"/>
                                <a:pt x="13183" y="10711"/>
                              </a:cubicBezTo>
                            </a:path>
                            <a:path w="522" h="491">
                              <a:moveTo>
                                <a:pt x="13501" y="10585"/>
                              </a:moveTo>
                              <a:cubicBezTo>
                                <a:pt x="13504" y="10593"/>
                                <a:pt x="13507" y="10594"/>
                                <a:pt x="13519" y="10593"/>
                              </a:cubicBezTo>
                              <a:cubicBezTo>
                                <a:pt x="13550" y="10592"/>
                                <a:pt x="13581" y="10579"/>
                                <a:pt x="13611" y="10572"/>
                              </a:cubicBezTo>
                              <a:cubicBezTo>
                                <a:pt x="13641" y="10565"/>
                                <a:pt x="13652" y="10562"/>
                                <a:pt x="13672" y="1055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151,10324" coordsize="522,491" path="m13168,10356c13162,10341,13160,10336,13151,10324c13152,10338,13153,10356,13154,10371c13158,10428,13161,10484,13165,10541c13170,10617,13174,10693,13196,10766c13203,10789,13214,10820,13244,10814c13269,10809,13284,10776,13291,10755c13300,10726,13302,10690,13289,10662c13279,10640,13255,10627,13231,10634c13214,10639,13182,10662,13175,10679c13167,10698,13177,10700,13183,10711em13501,10585c13504,10593,13507,10594,13519,10593c13550,10592,13581,10579,13611,10572c13641,10565,13652,10562,13672,10557e" stroked="t" o:allowincell="f" style="position:absolute;margin-left:282.8pt;margin-top:289.05pt;width:14.75pt;height:13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835</wp:posOffset>
                </wp:positionH>
                <wp:positionV relativeFrom="paragraph">
                  <wp:posOffset>3616325</wp:posOffset>
                </wp:positionV>
                <wp:extent cx="281305" cy="224155"/>
                <wp:effectExtent l="6350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622">
                              <a:moveTo>
                                <a:pt x="13978" y="10385"/>
                              </a:moveTo>
                              <a:cubicBezTo>
                                <a:pt x="13977" y="10378"/>
                                <a:pt x="13977" y="10376"/>
                                <a:pt x="13976" y="10371"/>
                              </a:cubicBezTo>
                              <a:cubicBezTo>
                                <a:pt x="13974" y="10386"/>
                                <a:pt x="13975" y="10400"/>
                                <a:pt x="13977" y="10419"/>
                              </a:cubicBezTo>
                              <a:cubicBezTo>
                                <a:pt x="13982" y="10467"/>
                                <a:pt x="13988" y="10515"/>
                                <a:pt x="13995" y="10562"/>
                              </a:cubicBezTo>
                              <a:cubicBezTo>
                                <a:pt x="14003" y="10619"/>
                                <a:pt x="14017" y="10676"/>
                                <a:pt x="14026" y="10733"/>
                              </a:cubicBezTo>
                              <a:cubicBezTo>
                                <a:pt x="14027" y="10738"/>
                                <a:pt x="14030" y="10768"/>
                                <a:pt x="14040" y="10750"/>
                              </a:cubicBezTo>
                              <a:cubicBezTo>
                                <a:pt x="14041" y="10745"/>
                                <a:pt x="14042" y="10741"/>
                                <a:pt x="14043" y="10736"/>
                              </a:cubicBezTo>
                            </a:path>
                            <a:path w="781" h="622">
                              <a:moveTo>
                                <a:pt x="14178" y="10387"/>
                              </a:moveTo>
                              <a:cubicBezTo>
                                <a:pt x="14178" y="10381"/>
                                <a:pt x="14166" y="10387"/>
                                <a:pt x="14184" y="10382"/>
                              </a:cubicBezTo>
                              <a:cubicBezTo>
                                <a:pt x="14206" y="10376"/>
                                <a:pt x="14228" y="10373"/>
                                <a:pt x="14250" y="10369"/>
                              </a:cubicBezTo>
                              <a:cubicBezTo>
                                <a:pt x="14284" y="10363"/>
                                <a:pt x="14319" y="10357"/>
                                <a:pt x="14354" y="10356"/>
                              </a:cubicBezTo>
                              <a:cubicBezTo>
                                <a:pt x="14372" y="10355"/>
                                <a:pt x="14377" y="10359"/>
                                <a:pt x="14391" y="10363"/>
                              </a:cubicBezTo>
                              <a:cubicBezTo>
                                <a:pt x="14374" y="10385"/>
                                <a:pt x="14350" y="10396"/>
                                <a:pt x="14325" y="10409"/>
                              </a:cubicBezTo>
                              <a:cubicBezTo>
                                <a:pt x="14284" y="10430"/>
                                <a:pt x="14241" y="10448"/>
                                <a:pt x="14201" y="10471"/>
                              </a:cubicBezTo>
                              <a:cubicBezTo>
                                <a:pt x="14193" y="10476"/>
                                <a:pt x="14191" y="10477"/>
                                <a:pt x="14191" y="10483"/>
                              </a:cubicBezTo>
                              <a:cubicBezTo>
                                <a:pt x="14215" y="10490"/>
                                <a:pt x="14241" y="10490"/>
                                <a:pt x="14266" y="10492"/>
                              </a:cubicBezTo>
                              <a:cubicBezTo>
                                <a:pt x="14312" y="10496"/>
                                <a:pt x="14367" y="10498"/>
                                <a:pt x="14409" y="10519"/>
                              </a:cubicBezTo>
                              <a:cubicBezTo>
                                <a:pt x="14427" y="10528"/>
                                <a:pt x="14448" y="10548"/>
                                <a:pt x="14434" y="10570"/>
                              </a:cubicBezTo>
                              <a:cubicBezTo>
                                <a:pt x="14409" y="10608"/>
                                <a:pt x="14333" y="10631"/>
                                <a:pt x="14291" y="10638"/>
                              </a:cubicBezTo>
                              <a:cubicBezTo>
                                <a:pt x="14283" y="10639"/>
                                <a:pt x="14224" y="10653"/>
                                <a:pt x="14222" y="10635"/>
                              </a:cubicBezTo>
                              <a:cubicBezTo>
                                <a:pt x="14228" y="10620"/>
                                <a:pt x="14230" y="10614"/>
                                <a:pt x="14236" y="10605"/>
                              </a:cubicBezTo>
                            </a:path>
                            <a:path w="781" h="622">
                              <a:moveTo>
                                <a:pt x="14584" y="10173"/>
                              </a:moveTo>
                              <a:cubicBezTo>
                                <a:pt x="14592" y="10184"/>
                                <a:pt x="14598" y="10193"/>
                                <a:pt x="14608" y="10206"/>
                              </a:cubicBezTo>
                              <a:cubicBezTo>
                                <a:pt x="14655" y="10266"/>
                                <a:pt x="14698" y="10327"/>
                                <a:pt x="14727" y="10398"/>
                              </a:cubicBezTo>
                              <a:cubicBezTo>
                                <a:pt x="14753" y="10461"/>
                                <a:pt x="14760" y="10527"/>
                                <a:pt x="14742" y="10593"/>
                              </a:cubicBezTo>
                              <a:cubicBezTo>
                                <a:pt x="14723" y="10663"/>
                                <a:pt x="14679" y="10726"/>
                                <a:pt x="14618" y="10766"/>
                              </a:cubicBezTo>
                              <a:cubicBezTo>
                                <a:pt x="14600" y="10775"/>
                                <a:pt x="14583" y="10785"/>
                                <a:pt x="14565" y="107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2,10173" coordsize="781,622" path="m13978,10385c13977,10378,13977,10376,13976,10371c13974,10386,13975,10400,13977,10419c13982,10467,13988,10515,13995,10562c14003,10619,14017,10676,14026,10733c14027,10738,14030,10768,14040,10750c14041,10745,14042,10741,14043,10736em14178,10387c14178,10381,14166,10387,14184,10382c14206,10376,14228,10373,14250,10369c14284,10363,14319,10357,14354,10356c14372,10355,14377,10359,14391,10363c14374,10385,14350,10396,14325,10409c14284,10430,14241,10448,14201,10471c14193,10476,14191,10477,14191,10483c14215,10490,14241,10490,14266,10492c14312,10496,14367,10498,14409,10519c14427,10528,14448,10548,14434,10570c14409,10608,14333,10631,14291,10638c14283,10639,14224,10653,14222,10635c14228,10620,14230,10614,14236,10605em14584,10173c14592,10184,14598,10193,14608,10206c14655,10266,14698,10327,14727,10398c14753,10461,14760,10527,14742,10593c14723,10663,14679,10726,14618,10766c14600,10775,14583,10785,14565,10794e" stroked="t" o:allowincell="f" style="position:absolute;margin-left:306.05pt;margin-top:284.75pt;width:22.1pt;height:17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1425</wp:posOffset>
                </wp:positionH>
                <wp:positionV relativeFrom="paragraph">
                  <wp:posOffset>4232910</wp:posOffset>
                </wp:positionV>
                <wp:extent cx="893445" cy="233680"/>
                <wp:effectExtent l="6985" t="6350" r="571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3" h="649">
                              <a:moveTo>
                                <a:pt x="6627" y="11947"/>
                              </a:moveTo>
                              <a:cubicBezTo>
                                <a:pt x="6626" y="11942"/>
                                <a:pt x="6627" y="11941"/>
                                <a:pt x="6626" y="11936"/>
                              </a:cubicBezTo>
                              <a:cubicBezTo>
                                <a:pt x="6624" y="11934"/>
                                <a:pt x="6622" y="11933"/>
                                <a:pt x="6625" y="11933"/>
                              </a:cubicBezTo>
                              <a:cubicBezTo>
                                <a:pt x="6625" y="11940"/>
                                <a:pt x="6626" y="11956"/>
                                <a:pt x="6627" y="11964"/>
                              </a:cubicBezTo>
                              <a:cubicBezTo>
                                <a:pt x="6631" y="12004"/>
                                <a:pt x="6636" y="12045"/>
                                <a:pt x="6637" y="12085"/>
                              </a:cubicBezTo>
                              <a:cubicBezTo>
                                <a:pt x="6639" y="12144"/>
                                <a:pt x="6643" y="12204"/>
                                <a:pt x="6647" y="12263"/>
                              </a:cubicBezTo>
                              <a:cubicBezTo>
                                <a:pt x="6651" y="12313"/>
                                <a:pt x="6653" y="12365"/>
                                <a:pt x="6663" y="12414"/>
                              </a:cubicBezTo>
                              <a:cubicBezTo>
                                <a:pt x="6665" y="12424"/>
                                <a:pt x="6671" y="12439"/>
                                <a:pt x="6671" y="12449"/>
                              </a:cubicBezTo>
                              <a:cubicBezTo>
                                <a:pt x="6670" y="12449"/>
                                <a:pt x="6670" y="12448"/>
                                <a:pt x="6669" y="12448"/>
                              </a:cubicBezTo>
                              <a:cubicBezTo>
                                <a:pt x="6670" y="12442"/>
                                <a:pt x="6671" y="12435"/>
                                <a:pt x="6671" y="12428"/>
                              </a:cubicBezTo>
                              <a:cubicBezTo>
                                <a:pt x="6672" y="12415"/>
                                <a:pt x="6671" y="12403"/>
                                <a:pt x="6672" y="12390"/>
                              </a:cubicBezTo>
                            </a:path>
                            <a:path w="2483" h="649">
                              <a:moveTo>
                                <a:pt x="6803" y="12160"/>
                              </a:moveTo>
                              <a:cubicBezTo>
                                <a:pt x="6799" y="12151"/>
                                <a:pt x="6798" y="12143"/>
                                <a:pt x="6794" y="12133"/>
                              </a:cubicBezTo>
                              <a:cubicBezTo>
                                <a:pt x="6795" y="12136"/>
                                <a:pt x="6798" y="12139"/>
                                <a:pt x="6799" y="12151"/>
                              </a:cubicBezTo>
                              <a:cubicBezTo>
                                <a:pt x="6803" y="12182"/>
                                <a:pt x="6802" y="12211"/>
                                <a:pt x="6803" y="12242"/>
                              </a:cubicBezTo>
                              <a:cubicBezTo>
                                <a:pt x="6804" y="12283"/>
                                <a:pt x="6806" y="12324"/>
                                <a:pt x="6810" y="12365"/>
                              </a:cubicBezTo>
                              <a:cubicBezTo>
                                <a:pt x="6812" y="12386"/>
                                <a:pt x="6813" y="12408"/>
                                <a:pt x="6819" y="12428"/>
                              </a:cubicBezTo>
                              <a:cubicBezTo>
                                <a:pt x="6824" y="12416"/>
                                <a:pt x="6830" y="12398"/>
                                <a:pt x="6832" y="12383"/>
                              </a:cubicBezTo>
                              <a:cubicBezTo>
                                <a:pt x="6837" y="12345"/>
                                <a:pt x="6844" y="12307"/>
                                <a:pt x="6851" y="12269"/>
                              </a:cubicBezTo>
                              <a:cubicBezTo>
                                <a:pt x="6857" y="12237"/>
                                <a:pt x="6864" y="12204"/>
                                <a:pt x="6879" y="12175"/>
                              </a:cubicBezTo>
                              <a:cubicBezTo>
                                <a:pt x="6886" y="12162"/>
                                <a:pt x="6890" y="12164"/>
                                <a:pt x="6899" y="12157"/>
                              </a:cubicBezTo>
                              <a:cubicBezTo>
                                <a:pt x="6909" y="12170"/>
                                <a:pt x="6913" y="12183"/>
                                <a:pt x="6915" y="12200"/>
                              </a:cubicBezTo>
                              <a:cubicBezTo>
                                <a:pt x="6918" y="12227"/>
                                <a:pt x="6919" y="12254"/>
                                <a:pt x="6919" y="12281"/>
                              </a:cubicBezTo>
                              <a:cubicBezTo>
                                <a:pt x="6919" y="12293"/>
                                <a:pt x="6914" y="12325"/>
                                <a:pt x="6920" y="12336"/>
                              </a:cubicBezTo>
                              <a:cubicBezTo>
                                <a:pt x="6926" y="12347"/>
                                <a:pt x="6938" y="12320"/>
                                <a:pt x="6939" y="12318"/>
                              </a:cubicBezTo>
                            </a:path>
                            <a:path w="2483" h="649">
                              <a:moveTo>
                                <a:pt x="7183" y="12132"/>
                              </a:moveTo>
                              <a:cubicBezTo>
                                <a:pt x="7183" y="12131"/>
                                <a:pt x="7185" y="12123"/>
                                <a:pt x="7184" y="12121"/>
                              </a:cubicBezTo>
                              <a:cubicBezTo>
                                <a:pt x="7182" y="12116"/>
                                <a:pt x="7174" y="12110"/>
                                <a:pt x="7169" y="12108"/>
                              </a:cubicBezTo>
                              <a:cubicBezTo>
                                <a:pt x="7156" y="12102"/>
                                <a:pt x="7146" y="12116"/>
                                <a:pt x="7139" y="12124"/>
                              </a:cubicBezTo>
                              <a:cubicBezTo>
                                <a:pt x="7120" y="12147"/>
                                <a:pt x="7108" y="12170"/>
                                <a:pt x="7097" y="12197"/>
                              </a:cubicBezTo>
                              <a:cubicBezTo>
                                <a:pt x="7084" y="12231"/>
                                <a:pt x="7076" y="12266"/>
                                <a:pt x="7078" y="12303"/>
                              </a:cubicBezTo>
                              <a:cubicBezTo>
                                <a:pt x="7079" y="12328"/>
                                <a:pt x="7088" y="12354"/>
                                <a:pt x="7113" y="12364"/>
                              </a:cubicBezTo>
                              <a:cubicBezTo>
                                <a:pt x="7139" y="12374"/>
                                <a:pt x="7164" y="12358"/>
                                <a:pt x="7183" y="12343"/>
                              </a:cubicBezTo>
                              <a:cubicBezTo>
                                <a:pt x="7204" y="12326"/>
                                <a:pt x="7219" y="12305"/>
                                <a:pt x="7236" y="12284"/>
                              </a:cubicBezTo>
                            </a:path>
                            <a:path w="2483" h="649">
                              <a:moveTo>
                                <a:pt x="7310" y="12102"/>
                              </a:moveTo>
                              <a:cubicBezTo>
                                <a:pt x="7311" y="12100"/>
                                <a:pt x="7317" y="12084"/>
                                <a:pt x="7315" y="12105"/>
                              </a:cubicBezTo>
                              <a:cubicBezTo>
                                <a:pt x="7313" y="12123"/>
                                <a:pt x="7315" y="12145"/>
                                <a:pt x="7317" y="12164"/>
                              </a:cubicBezTo>
                              <a:cubicBezTo>
                                <a:pt x="7320" y="12194"/>
                                <a:pt x="7320" y="12223"/>
                                <a:pt x="7325" y="12253"/>
                              </a:cubicBezTo>
                              <a:cubicBezTo>
                                <a:pt x="7328" y="12272"/>
                                <a:pt x="7329" y="12292"/>
                                <a:pt x="7334" y="12311"/>
                              </a:cubicBezTo>
                              <a:cubicBezTo>
                                <a:pt x="7334" y="12312"/>
                                <a:pt x="7335" y="12314"/>
                                <a:pt x="7335" y="12315"/>
                              </a:cubicBezTo>
                              <a:cubicBezTo>
                                <a:pt x="7342" y="12304"/>
                                <a:pt x="7347" y="12294"/>
                                <a:pt x="7350" y="12279"/>
                              </a:cubicBezTo>
                              <a:cubicBezTo>
                                <a:pt x="7356" y="12250"/>
                                <a:pt x="7360" y="12222"/>
                                <a:pt x="7367" y="12193"/>
                              </a:cubicBezTo>
                              <a:cubicBezTo>
                                <a:pt x="7374" y="12164"/>
                                <a:pt x="7385" y="12140"/>
                                <a:pt x="7406" y="12119"/>
                              </a:cubicBezTo>
                              <a:cubicBezTo>
                                <a:pt x="7421" y="12105"/>
                                <a:pt x="7433" y="12099"/>
                                <a:pt x="7452" y="12092"/>
                              </a:cubicBezTo>
                            </a:path>
                            <a:path w="2483" h="649">
                              <a:moveTo>
                                <a:pt x="7527" y="12149"/>
                              </a:moveTo>
                              <a:cubicBezTo>
                                <a:pt x="7524" y="12160"/>
                                <a:pt x="7519" y="12170"/>
                                <a:pt x="7529" y="12179"/>
                              </a:cubicBezTo>
                              <a:cubicBezTo>
                                <a:pt x="7542" y="12190"/>
                                <a:pt x="7565" y="12185"/>
                                <a:pt x="7580" y="12180"/>
                              </a:cubicBezTo>
                              <a:cubicBezTo>
                                <a:pt x="7610" y="12170"/>
                                <a:pt x="7637" y="12151"/>
                                <a:pt x="7661" y="12131"/>
                              </a:cubicBezTo>
                              <a:cubicBezTo>
                                <a:pt x="7680" y="12115"/>
                                <a:pt x="7699" y="12094"/>
                                <a:pt x="7701" y="12068"/>
                              </a:cubicBezTo>
                              <a:cubicBezTo>
                                <a:pt x="7702" y="12049"/>
                                <a:pt x="7686" y="12043"/>
                                <a:pt x="7670" y="12046"/>
                              </a:cubicBezTo>
                              <a:cubicBezTo>
                                <a:pt x="7640" y="12053"/>
                                <a:pt x="7617" y="12078"/>
                                <a:pt x="7601" y="12103"/>
                              </a:cubicBezTo>
                              <a:cubicBezTo>
                                <a:pt x="7577" y="12138"/>
                                <a:pt x="7562" y="12176"/>
                                <a:pt x="7552" y="12217"/>
                              </a:cubicBezTo>
                              <a:cubicBezTo>
                                <a:pt x="7545" y="12247"/>
                                <a:pt x="7546" y="12286"/>
                                <a:pt x="7565" y="12312"/>
                              </a:cubicBezTo>
                              <a:cubicBezTo>
                                <a:pt x="7579" y="12331"/>
                                <a:pt x="7618" y="12322"/>
                                <a:pt x="7634" y="12314"/>
                              </a:cubicBezTo>
                              <a:cubicBezTo>
                                <a:pt x="7642" y="12309"/>
                                <a:pt x="7649" y="12305"/>
                                <a:pt x="7657" y="12300"/>
                              </a:cubicBezTo>
                            </a:path>
                            <a:path w="2483" h="649">
                              <a:moveTo>
                                <a:pt x="7875" y="12053"/>
                              </a:moveTo>
                              <a:cubicBezTo>
                                <a:pt x="7862" y="12048"/>
                                <a:pt x="7840" y="12044"/>
                                <a:pt x="7826" y="12053"/>
                              </a:cubicBezTo>
                              <a:cubicBezTo>
                                <a:pt x="7807" y="12066"/>
                                <a:pt x="7791" y="12095"/>
                                <a:pt x="7782" y="12116"/>
                              </a:cubicBezTo>
                              <a:cubicBezTo>
                                <a:pt x="7770" y="12144"/>
                                <a:pt x="7761" y="12174"/>
                                <a:pt x="7759" y="12205"/>
                              </a:cubicBezTo>
                              <a:cubicBezTo>
                                <a:pt x="7759" y="12219"/>
                                <a:pt x="7759" y="12223"/>
                                <a:pt x="7761" y="12232"/>
                              </a:cubicBezTo>
                              <a:cubicBezTo>
                                <a:pt x="7782" y="12242"/>
                                <a:pt x="7793" y="12234"/>
                                <a:pt x="7810" y="12218"/>
                              </a:cubicBezTo>
                              <a:cubicBezTo>
                                <a:pt x="7838" y="12192"/>
                                <a:pt x="7862" y="12160"/>
                                <a:pt x="7883" y="12128"/>
                              </a:cubicBezTo>
                              <a:cubicBezTo>
                                <a:pt x="7899" y="12104"/>
                                <a:pt x="7911" y="12076"/>
                                <a:pt x="7929" y="12054"/>
                              </a:cubicBezTo>
                              <a:cubicBezTo>
                                <a:pt x="7931" y="12052"/>
                                <a:pt x="7932" y="12051"/>
                                <a:pt x="7934" y="12049"/>
                              </a:cubicBezTo>
                              <a:cubicBezTo>
                                <a:pt x="7933" y="12064"/>
                                <a:pt x="7932" y="12079"/>
                                <a:pt x="7930" y="12094"/>
                              </a:cubicBezTo>
                              <a:cubicBezTo>
                                <a:pt x="7927" y="12121"/>
                                <a:pt x="7924" y="12150"/>
                                <a:pt x="7927" y="12177"/>
                              </a:cubicBezTo>
                              <a:cubicBezTo>
                                <a:pt x="7929" y="12194"/>
                                <a:pt x="7932" y="12211"/>
                                <a:pt x="7951" y="12210"/>
                              </a:cubicBezTo>
                              <a:cubicBezTo>
                                <a:pt x="7962" y="12210"/>
                                <a:pt x="7984" y="12181"/>
                                <a:pt x="7991" y="12174"/>
                              </a:cubicBezTo>
                            </a:path>
                            <a:path w="2483" h="649">
                              <a:moveTo>
                                <a:pt x="8159" y="11955"/>
                              </a:moveTo>
                              <a:cubicBezTo>
                                <a:pt x="8139" y="11963"/>
                                <a:pt x="8111" y="11974"/>
                                <a:pt x="8095" y="11989"/>
                              </a:cubicBezTo>
                              <a:cubicBezTo>
                                <a:pt x="8076" y="12007"/>
                                <a:pt x="8058" y="12036"/>
                                <a:pt x="8048" y="12060"/>
                              </a:cubicBezTo>
                              <a:cubicBezTo>
                                <a:pt x="8042" y="12076"/>
                                <a:pt x="8039" y="12096"/>
                                <a:pt x="8053" y="12109"/>
                              </a:cubicBezTo>
                              <a:cubicBezTo>
                                <a:pt x="8068" y="12123"/>
                                <a:pt x="8095" y="12129"/>
                                <a:pt x="8113" y="12136"/>
                              </a:cubicBezTo>
                              <a:cubicBezTo>
                                <a:pt x="8138" y="12146"/>
                                <a:pt x="8165" y="12157"/>
                                <a:pt x="8185" y="12176"/>
                              </a:cubicBezTo>
                              <a:cubicBezTo>
                                <a:pt x="8202" y="12192"/>
                                <a:pt x="8205" y="12209"/>
                                <a:pt x="8195" y="12229"/>
                              </a:cubicBezTo>
                              <a:cubicBezTo>
                                <a:pt x="8183" y="12253"/>
                                <a:pt x="8155" y="12275"/>
                                <a:pt x="8129" y="12278"/>
                              </a:cubicBezTo>
                              <a:cubicBezTo>
                                <a:pt x="8128" y="12277"/>
                                <a:pt x="8126" y="12276"/>
                                <a:pt x="8125" y="12275"/>
                              </a:cubicBezTo>
                              <a:cubicBezTo>
                                <a:pt x="8139" y="12254"/>
                                <a:pt x="8153" y="12236"/>
                                <a:pt x="8172" y="12218"/>
                              </a:cubicBezTo>
                              <a:cubicBezTo>
                                <a:pt x="8206" y="12186"/>
                                <a:pt x="8244" y="12155"/>
                                <a:pt x="8283" y="12129"/>
                              </a:cubicBezTo>
                              <a:cubicBezTo>
                                <a:pt x="8308" y="12112"/>
                                <a:pt x="8340" y="12090"/>
                                <a:pt x="8371" y="12089"/>
                              </a:cubicBezTo>
                              <a:cubicBezTo>
                                <a:pt x="8391" y="12088"/>
                                <a:pt x="8399" y="12108"/>
                                <a:pt x="8403" y="12124"/>
                              </a:cubicBezTo>
                              <a:cubicBezTo>
                                <a:pt x="8409" y="12146"/>
                                <a:pt x="8407" y="12168"/>
                                <a:pt x="8412" y="12190"/>
                              </a:cubicBezTo>
                              <a:cubicBezTo>
                                <a:pt x="8415" y="12202"/>
                                <a:pt x="8420" y="12207"/>
                                <a:pt x="8426" y="12215"/>
                              </a:cubicBezTo>
                              <a:cubicBezTo>
                                <a:pt x="8439" y="12203"/>
                                <a:pt x="8447" y="12195"/>
                                <a:pt x="8449" y="12175"/>
                              </a:cubicBezTo>
                              <a:cubicBezTo>
                                <a:pt x="8449" y="12152"/>
                                <a:pt x="8449" y="12143"/>
                                <a:pt x="8449" y="12127"/>
                              </a:cubicBezTo>
                            </a:path>
                            <a:path w="2483" h="649">
                              <a:moveTo>
                                <a:pt x="8355" y="11885"/>
                              </a:moveTo>
                              <a:cubicBezTo>
                                <a:pt x="8353" y="11887"/>
                                <a:pt x="8352" y="11888"/>
                                <a:pt x="8350" y="11889"/>
                              </a:cubicBezTo>
                              <a:cubicBezTo>
                                <a:pt x="8359" y="11898"/>
                                <a:pt x="8360" y="11896"/>
                                <a:pt x="8375" y="11894"/>
                              </a:cubicBezTo>
                              <a:cubicBezTo>
                                <a:pt x="8401" y="11890"/>
                                <a:pt x="8426" y="11889"/>
                                <a:pt x="8452" y="11888"/>
                              </a:cubicBezTo>
                            </a:path>
                            <a:path w="2483" h="649">
                              <a:moveTo>
                                <a:pt x="8581" y="11983"/>
                              </a:moveTo>
                              <a:cubicBezTo>
                                <a:pt x="8578" y="12018"/>
                                <a:pt x="8577" y="12054"/>
                                <a:pt x="8584" y="12088"/>
                              </a:cubicBezTo>
                              <a:cubicBezTo>
                                <a:pt x="8589" y="12113"/>
                                <a:pt x="8601" y="12144"/>
                                <a:pt x="8614" y="12166"/>
                              </a:cubicBezTo>
                              <a:cubicBezTo>
                                <a:pt x="8620" y="12176"/>
                                <a:pt x="8624" y="12180"/>
                                <a:pt x="8633" y="12185"/>
                              </a:cubicBezTo>
                              <a:cubicBezTo>
                                <a:pt x="8644" y="12171"/>
                                <a:pt x="8643" y="12154"/>
                                <a:pt x="8646" y="12137"/>
                              </a:cubicBezTo>
                              <a:cubicBezTo>
                                <a:pt x="8652" y="12106"/>
                                <a:pt x="8660" y="12072"/>
                                <a:pt x="8670" y="12042"/>
                              </a:cubicBezTo>
                              <a:cubicBezTo>
                                <a:pt x="8677" y="12021"/>
                                <a:pt x="8684" y="12003"/>
                                <a:pt x="8703" y="11992"/>
                              </a:cubicBezTo>
                              <a:cubicBezTo>
                                <a:pt x="8713" y="12007"/>
                                <a:pt x="8718" y="12017"/>
                                <a:pt x="8722" y="12036"/>
                              </a:cubicBezTo>
                              <a:cubicBezTo>
                                <a:pt x="8727" y="12059"/>
                                <a:pt x="8726" y="12084"/>
                                <a:pt x="8732" y="12107"/>
                              </a:cubicBezTo>
                              <a:cubicBezTo>
                                <a:pt x="8734" y="12117"/>
                                <a:pt x="8741" y="12135"/>
                                <a:pt x="8755" y="12131"/>
                              </a:cubicBezTo>
                              <a:cubicBezTo>
                                <a:pt x="8765" y="12125"/>
                                <a:pt x="8769" y="12123"/>
                                <a:pt x="8776" y="12119"/>
                              </a:cubicBezTo>
                            </a:path>
                            <a:path w="2483" h="649">
                              <a:moveTo>
                                <a:pt x="8938" y="11959"/>
                              </a:moveTo>
                              <a:cubicBezTo>
                                <a:pt x="8932" y="11957"/>
                                <a:pt x="8926" y="11953"/>
                                <a:pt x="8920" y="11950"/>
                              </a:cubicBezTo>
                              <a:cubicBezTo>
                                <a:pt x="8912" y="11960"/>
                                <a:pt x="8904" y="11970"/>
                                <a:pt x="8897" y="11982"/>
                              </a:cubicBezTo>
                              <a:cubicBezTo>
                                <a:pt x="8885" y="12001"/>
                                <a:pt x="8878" y="12021"/>
                                <a:pt x="8871" y="12042"/>
                              </a:cubicBezTo>
                              <a:cubicBezTo>
                                <a:pt x="8863" y="12068"/>
                                <a:pt x="8865" y="12078"/>
                                <a:pt x="8871" y="12096"/>
                              </a:cubicBezTo>
                              <a:cubicBezTo>
                                <a:pt x="8885" y="12086"/>
                                <a:pt x="8896" y="12077"/>
                                <a:pt x="8907" y="12063"/>
                              </a:cubicBezTo>
                              <a:cubicBezTo>
                                <a:pt x="8922" y="12044"/>
                                <a:pt x="8937" y="12024"/>
                                <a:pt x="8953" y="12006"/>
                              </a:cubicBezTo>
                              <a:cubicBezTo>
                                <a:pt x="8961" y="11997"/>
                                <a:pt x="8969" y="11991"/>
                                <a:pt x="8978" y="11984"/>
                              </a:cubicBezTo>
                              <a:cubicBezTo>
                                <a:pt x="8983" y="11992"/>
                                <a:pt x="8988" y="11992"/>
                                <a:pt x="8992" y="12006"/>
                              </a:cubicBezTo>
                              <a:cubicBezTo>
                                <a:pt x="9000" y="12031"/>
                                <a:pt x="9001" y="12058"/>
                                <a:pt x="9009" y="12083"/>
                              </a:cubicBezTo>
                              <a:cubicBezTo>
                                <a:pt x="9022" y="12125"/>
                                <a:pt x="9039" y="12167"/>
                                <a:pt x="9056" y="12208"/>
                              </a:cubicBezTo>
                              <a:cubicBezTo>
                                <a:pt x="9076" y="12257"/>
                                <a:pt x="9094" y="12309"/>
                                <a:pt x="9102" y="12362"/>
                              </a:cubicBezTo>
                              <a:cubicBezTo>
                                <a:pt x="9108" y="12407"/>
                                <a:pt x="9101" y="12451"/>
                                <a:pt x="9071" y="12486"/>
                              </a:cubicBezTo>
                              <a:cubicBezTo>
                                <a:pt x="9040" y="12521"/>
                                <a:pt x="8994" y="12531"/>
                                <a:pt x="8950" y="12533"/>
                              </a:cubicBezTo>
                              <a:cubicBezTo>
                                <a:pt x="8904" y="12535"/>
                                <a:pt x="8865" y="12524"/>
                                <a:pt x="8822" y="12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23,11885" coordsize="2483,649" path="m6627,11947c6626,11942,6627,11941,6626,11936c6624,11934,6622,11933,6625,11933c6625,11940,6626,11956,6627,11964c6631,12004,6636,12045,6637,12085c6639,12144,6643,12204,6647,12263c6651,12313,6653,12365,6663,12414c6665,12424,6671,12439,6671,12449c6670,12449,6670,12448,6669,12448c6670,12442,6671,12435,6671,12428c6672,12415,6671,12403,6672,12390em6803,12160c6799,12151,6798,12143,6794,12133c6795,12136,6798,12139,6799,12151c6803,12182,6802,12211,6803,12242c6804,12283,6806,12324,6810,12365c6812,12386,6813,12408,6819,12428c6824,12416,6830,12398,6832,12383c6837,12345,6844,12307,6851,12269c6857,12237,6864,12204,6879,12175c6886,12162,6890,12164,6899,12157c6909,12170,6913,12183,6915,12200c6918,12227,6919,12254,6919,12281c6919,12293,6914,12325,6920,12336c6926,12347,6938,12320,6939,12318em7183,12132c7183,12131,7185,12123,7184,12121c7182,12116,7174,12110,7169,12108c7156,12102,7146,12116,7139,12124c7120,12147,7108,12170,7097,12197c7084,12231,7076,12266,7078,12303c7079,12328,7088,12354,7113,12364c7139,12374,7164,12358,7183,12343c7204,12326,7219,12305,7236,12284em7310,12102c7311,12100,7317,12084,7315,12105c7313,12123,7315,12145,7317,12164c7320,12194,7320,12223,7325,12253c7328,12272,7329,12292,7334,12311c7334,12312,7335,12314,7335,12315c7342,12304,7347,12294,7350,12279c7356,12250,7360,12222,7367,12193c7374,12164,7385,12140,7406,12119c7421,12105,7433,12099,7452,12092em7527,12149c7524,12160,7519,12170,7529,12179c7542,12190,7565,12185,7580,12180c7610,12170,7637,12151,7661,12131c7680,12115,7699,12094,7701,12068c7702,12049,7686,12043,7670,12046c7640,12053,7617,12078,7601,12103c7577,12138,7562,12176,7552,12217c7545,12247,7546,12286,7565,12312c7579,12331,7618,12322,7634,12314c7642,12309,7649,12305,7657,12300em7875,12053c7862,12048,7840,12044,7826,12053c7807,12066,7791,12095,7782,12116c7770,12144,7761,12174,7759,12205c7759,12219,7759,12223,7761,12232c7782,12242,7793,12234,7810,12218c7838,12192,7862,12160,7883,12128c7899,12104,7911,12076,7929,12054c7931,12052,7932,12051,7934,12049c7933,12064,7932,12079,7930,12094c7927,12121,7924,12150,7927,12177c7929,12194,7932,12211,7951,12210c7962,12210,7984,12181,7991,12174em8159,11955c8139,11963,8111,11974,8095,11989c8076,12007,8058,12036,8048,12060c8042,12076,8039,12096,8053,12109c8068,12123,8095,12129,8113,12136c8138,12146,8165,12157,8185,12176c8202,12192,8205,12209,8195,12229c8183,12253,8155,12275,8129,12278c8128,12277,8126,12276,8125,12275c8139,12254,8153,12236,8172,12218c8206,12186,8244,12155,8283,12129c8308,12112,8340,12090,8371,12089c8391,12088,8399,12108,8403,12124c8409,12146,8407,12168,8412,12190c8415,12202,8420,12207,8426,12215c8439,12203,8447,12195,8449,12175c8449,12152,8449,12143,8449,12127em8355,11885c8353,11887,8352,11888,8350,11889c8359,11898,8360,11896,8375,11894c8401,11890,8426,11889,8452,11888em8581,11983c8578,12018,8577,12054,8584,12088c8589,12113,8601,12144,8614,12166c8620,12176,8624,12180,8633,12185c8644,12171,8643,12154,8646,12137c8652,12106,8660,12072,8670,12042c8677,12021,8684,12003,8703,11992c8713,12007,8718,12017,8722,12036c8727,12059,8726,12084,8732,12107c8734,12117,8741,12135,8755,12131c8765,12125,8769,12123,8776,12119em8938,11959c8932,11957,8926,11953,8920,11950c8912,11960,8904,11970,8897,11982c8885,12001,8878,12021,8871,12042c8863,12068,8865,12078,8871,12096c8885,12086,8896,12077,8907,12063c8922,12044,8937,12024,8953,12006c8961,11997,8969,11991,8978,11984c8983,11992,8988,11992,8992,12006c9000,12031,9001,12058,9009,12083c9022,12125,9039,12167,9056,12208c9076,12257,9094,12309,9102,12362c9108,12407,9101,12451,9071,12486c9040,12521,8994,12531,8950,12533c8904,12535,8865,12524,8822,12509e" stroked="t" o:allowincell="f" style="position:absolute;margin-left:97.75pt;margin-top:333.3pt;width:70.3pt;height:18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57755</wp:posOffset>
                </wp:positionH>
                <wp:positionV relativeFrom="paragraph">
                  <wp:posOffset>4117340</wp:posOffset>
                </wp:positionV>
                <wp:extent cx="473710" cy="198755"/>
                <wp:effectExtent l="6350" t="6985" r="635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6" h="552">
                              <a:moveTo>
                                <a:pt x="9735" y="11778"/>
                              </a:moveTo>
                              <a:cubicBezTo>
                                <a:pt x="9734" y="11772"/>
                                <a:pt x="9734" y="11763"/>
                                <a:pt x="9730" y="11757"/>
                              </a:cubicBezTo>
                              <a:cubicBezTo>
                                <a:pt x="9729" y="11756"/>
                                <a:pt x="9727" y="11754"/>
                                <a:pt x="9726" y="11753"/>
                              </a:cubicBezTo>
                              <a:cubicBezTo>
                                <a:pt x="9727" y="11760"/>
                                <a:pt x="9725" y="11772"/>
                                <a:pt x="9725" y="11781"/>
                              </a:cubicBezTo>
                              <a:cubicBezTo>
                                <a:pt x="9727" y="11816"/>
                                <a:pt x="9731" y="11851"/>
                                <a:pt x="9733" y="11886"/>
                              </a:cubicBezTo>
                              <a:cubicBezTo>
                                <a:pt x="9736" y="11931"/>
                                <a:pt x="9738" y="11976"/>
                                <a:pt x="9741" y="12021"/>
                              </a:cubicBezTo>
                              <a:cubicBezTo>
                                <a:pt x="9743" y="12048"/>
                                <a:pt x="9746" y="12074"/>
                                <a:pt x="9748" y="12101"/>
                              </a:cubicBezTo>
                              <a:cubicBezTo>
                                <a:pt x="9749" y="12112"/>
                                <a:pt x="9746" y="12115"/>
                                <a:pt x="9753" y="12111"/>
                              </a:cubicBezTo>
                              <a:cubicBezTo>
                                <a:pt x="9757" y="12104"/>
                                <a:pt x="9758" y="12101"/>
                                <a:pt x="9761" y="12096"/>
                              </a:cubicBezTo>
                            </a:path>
                            <a:path w="1316" h="552">
                              <a:moveTo>
                                <a:pt x="9890" y="11986"/>
                              </a:moveTo>
                              <a:cubicBezTo>
                                <a:pt x="9890" y="11987"/>
                                <a:pt x="9884" y="11990"/>
                                <a:pt x="9894" y="11991"/>
                              </a:cubicBezTo>
                              <a:cubicBezTo>
                                <a:pt x="9909" y="11993"/>
                                <a:pt x="9928" y="11981"/>
                                <a:pt x="9941" y="11974"/>
                              </a:cubicBezTo>
                              <a:cubicBezTo>
                                <a:pt x="9963" y="11962"/>
                                <a:pt x="9975" y="11947"/>
                                <a:pt x="9988" y="11926"/>
                              </a:cubicBezTo>
                              <a:cubicBezTo>
                                <a:pt x="9998" y="11909"/>
                                <a:pt x="10008" y="11887"/>
                                <a:pt x="10004" y="11867"/>
                              </a:cubicBezTo>
                              <a:cubicBezTo>
                                <a:pt x="10000" y="11858"/>
                                <a:pt x="9999" y="11855"/>
                                <a:pt x="9995" y="11850"/>
                              </a:cubicBezTo>
                              <a:cubicBezTo>
                                <a:pt x="9973" y="11855"/>
                                <a:pt x="9959" y="11868"/>
                                <a:pt x="9946" y="11887"/>
                              </a:cubicBezTo>
                              <a:cubicBezTo>
                                <a:pt x="9924" y="11919"/>
                                <a:pt x="9906" y="11960"/>
                                <a:pt x="9895" y="11997"/>
                              </a:cubicBezTo>
                              <a:cubicBezTo>
                                <a:pt x="9886" y="12027"/>
                                <a:pt x="9882" y="12064"/>
                                <a:pt x="9901" y="12091"/>
                              </a:cubicBezTo>
                              <a:cubicBezTo>
                                <a:pt x="9916" y="12111"/>
                                <a:pt x="9954" y="12112"/>
                                <a:pt x="9975" y="12103"/>
                              </a:cubicBezTo>
                              <a:cubicBezTo>
                                <a:pt x="10007" y="12090"/>
                                <a:pt x="10039" y="12063"/>
                                <a:pt x="10062" y="12037"/>
                              </a:cubicBezTo>
                              <a:cubicBezTo>
                                <a:pt x="10068" y="12030"/>
                                <a:pt x="10074" y="12022"/>
                                <a:pt x="10080" y="12015"/>
                              </a:cubicBezTo>
                            </a:path>
                            <a:path w="1316" h="552">
                              <a:moveTo>
                                <a:pt x="10138" y="11888"/>
                              </a:moveTo>
                              <a:cubicBezTo>
                                <a:pt x="10138" y="11874"/>
                                <a:pt x="10136" y="11890"/>
                                <a:pt x="10136" y="11893"/>
                              </a:cubicBezTo>
                              <a:cubicBezTo>
                                <a:pt x="10136" y="11911"/>
                                <a:pt x="10140" y="11932"/>
                                <a:pt x="10145" y="11949"/>
                              </a:cubicBezTo>
                              <a:cubicBezTo>
                                <a:pt x="10151" y="11971"/>
                                <a:pt x="10160" y="11995"/>
                                <a:pt x="10172" y="12014"/>
                              </a:cubicBezTo>
                              <a:cubicBezTo>
                                <a:pt x="10177" y="12022"/>
                                <a:pt x="10191" y="12041"/>
                                <a:pt x="10201" y="12042"/>
                              </a:cubicBezTo>
                              <a:cubicBezTo>
                                <a:pt x="10203" y="12041"/>
                                <a:pt x="10205" y="12041"/>
                                <a:pt x="10207" y="12040"/>
                              </a:cubicBezTo>
                              <a:cubicBezTo>
                                <a:pt x="10217" y="12012"/>
                                <a:pt x="10221" y="11983"/>
                                <a:pt x="10225" y="11953"/>
                              </a:cubicBezTo>
                              <a:cubicBezTo>
                                <a:pt x="10229" y="11916"/>
                                <a:pt x="10233" y="11881"/>
                                <a:pt x="10242" y="11846"/>
                              </a:cubicBezTo>
                              <a:cubicBezTo>
                                <a:pt x="10246" y="11830"/>
                                <a:pt x="10250" y="11816"/>
                                <a:pt x="10256" y="11801"/>
                              </a:cubicBezTo>
                            </a:path>
                            <a:path w="1316" h="552">
                              <a:moveTo>
                                <a:pt x="10377" y="11905"/>
                              </a:moveTo>
                              <a:cubicBezTo>
                                <a:pt x="10378" y="11910"/>
                                <a:pt x="10375" y="11917"/>
                                <a:pt x="10381" y="11922"/>
                              </a:cubicBezTo>
                              <a:cubicBezTo>
                                <a:pt x="10392" y="11931"/>
                                <a:pt x="10409" y="11929"/>
                                <a:pt x="10421" y="11925"/>
                              </a:cubicBezTo>
                              <a:cubicBezTo>
                                <a:pt x="10443" y="11919"/>
                                <a:pt x="10460" y="11903"/>
                                <a:pt x="10475" y="11887"/>
                              </a:cubicBezTo>
                              <a:cubicBezTo>
                                <a:pt x="10490" y="11871"/>
                                <a:pt x="10504" y="11850"/>
                                <a:pt x="10509" y="11828"/>
                              </a:cubicBezTo>
                              <a:cubicBezTo>
                                <a:pt x="10510" y="11818"/>
                                <a:pt x="10511" y="11815"/>
                                <a:pt x="10507" y="11809"/>
                              </a:cubicBezTo>
                              <a:cubicBezTo>
                                <a:pt x="10488" y="11803"/>
                                <a:pt x="10476" y="11811"/>
                                <a:pt x="10461" y="11824"/>
                              </a:cubicBezTo>
                              <a:cubicBezTo>
                                <a:pt x="10435" y="11846"/>
                                <a:pt x="10416" y="11876"/>
                                <a:pt x="10402" y="11907"/>
                              </a:cubicBezTo>
                              <a:cubicBezTo>
                                <a:pt x="10389" y="11935"/>
                                <a:pt x="10382" y="11970"/>
                                <a:pt x="10394" y="12000"/>
                              </a:cubicBezTo>
                              <a:cubicBezTo>
                                <a:pt x="10404" y="12026"/>
                                <a:pt x="10428" y="12036"/>
                                <a:pt x="10454" y="12038"/>
                              </a:cubicBezTo>
                              <a:cubicBezTo>
                                <a:pt x="10477" y="12040"/>
                                <a:pt x="10497" y="12033"/>
                                <a:pt x="10519" y="12027"/>
                              </a:cubicBezTo>
                            </a:path>
                            <a:path w="1316" h="552">
                              <a:moveTo>
                                <a:pt x="10666" y="11572"/>
                              </a:moveTo>
                              <a:cubicBezTo>
                                <a:pt x="10660" y="11565"/>
                                <a:pt x="10661" y="11568"/>
                                <a:pt x="10656" y="11564"/>
                              </a:cubicBezTo>
                              <a:cubicBezTo>
                                <a:pt x="10657" y="11576"/>
                                <a:pt x="10656" y="11589"/>
                                <a:pt x="10657" y="11602"/>
                              </a:cubicBezTo>
                              <a:cubicBezTo>
                                <a:pt x="10660" y="11645"/>
                                <a:pt x="10665" y="11688"/>
                                <a:pt x="10669" y="11731"/>
                              </a:cubicBezTo>
                              <a:cubicBezTo>
                                <a:pt x="10674" y="11794"/>
                                <a:pt x="10677" y="11856"/>
                                <a:pt x="10683" y="11919"/>
                              </a:cubicBezTo>
                              <a:cubicBezTo>
                                <a:pt x="10687" y="11966"/>
                                <a:pt x="10693" y="12014"/>
                                <a:pt x="10698" y="12061"/>
                              </a:cubicBezTo>
                              <a:cubicBezTo>
                                <a:pt x="10700" y="12078"/>
                                <a:pt x="10702" y="12090"/>
                                <a:pt x="10708" y="12106"/>
                              </a:cubicBezTo>
                              <a:cubicBezTo>
                                <a:pt x="10710" y="12093"/>
                                <a:pt x="10711" y="12083"/>
                                <a:pt x="10711" y="12070"/>
                              </a:cubicBezTo>
                            </a:path>
                            <a:path w="1316" h="552">
                              <a:moveTo>
                                <a:pt x="11040" y="11808"/>
                              </a:moveTo>
                              <a:cubicBezTo>
                                <a:pt x="11033" y="11806"/>
                                <a:pt x="11024" y="11800"/>
                                <a:pt x="11016" y="11801"/>
                              </a:cubicBezTo>
                              <a:cubicBezTo>
                                <a:pt x="10996" y="11802"/>
                                <a:pt x="10972" y="11807"/>
                                <a:pt x="10952" y="11812"/>
                              </a:cubicBezTo>
                              <a:cubicBezTo>
                                <a:pt x="10923" y="11820"/>
                                <a:pt x="10893" y="11830"/>
                                <a:pt x="10865" y="11841"/>
                              </a:cubicBezTo>
                              <a:cubicBezTo>
                                <a:pt x="10847" y="11848"/>
                                <a:pt x="10826" y="11854"/>
                                <a:pt x="10811" y="11868"/>
                              </a:cubicBezTo>
                              <a:cubicBezTo>
                                <a:pt x="10810" y="11869"/>
                                <a:pt x="10809" y="11871"/>
                                <a:pt x="10808" y="11872"/>
                              </a:cubicBezTo>
                              <a:cubicBezTo>
                                <a:pt x="10823" y="11876"/>
                                <a:pt x="10839" y="11879"/>
                                <a:pt x="10855" y="11881"/>
                              </a:cubicBezTo>
                              <a:cubicBezTo>
                                <a:pt x="10904" y="11888"/>
                                <a:pt x="10957" y="11894"/>
                                <a:pt x="11000" y="11920"/>
                              </a:cubicBezTo>
                              <a:cubicBezTo>
                                <a:pt x="11020" y="11932"/>
                                <a:pt x="11036" y="11950"/>
                                <a:pt x="11026" y="11975"/>
                              </a:cubicBezTo>
                              <a:cubicBezTo>
                                <a:pt x="11015" y="12001"/>
                                <a:pt x="10977" y="12018"/>
                                <a:pt x="10953" y="12028"/>
                              </a:cubicBezTo>
                              <a:cubicBezTo>
                                <a:pt x="10922" y="12041"/>
                                <a:pt x="10889" y="12045"/>
                                <a:pt x="10856" y="12044"/>
                              </a:cubicBezTo>
                              <a:cubicBezTo>
                                <a:pt x="10841" y="12043"/>
                                <a:pt x="10820" y="12040"/>
                                <a:pt x="10831" y="12020"/>
                              </a:cubicBezTo>
                              <a:cubicBezTo>
                                <a:pt x="10834" y="12016"/>
                                <a:pt x="10837" y="12013"/>
                                <a:pt x="10840" y="120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25,11564" coordsize="1316,552" path="m9735,11778c9734,11772,9734,11763,9730,11757c9729,11756,9727,11754,9726,11753c9727,11760,9725,11772,9725,11781c9727,11816,9731,11851,9733,11886c9736,11931,9738,11976,9741,12021c9743,12048,9746,12074,9748,12101c9749,12112,9746,12115,9753,12111c9757,12104,9758,12101,9761,12096em9890,11986c9890,11987,9884,11990,9894,11991c9909,11993,9928,11981,9941,11974c9963,11962,9975,11947,9988,11926c9998,11909,10008,11887,10004,11867c10000,11858,9999,11855,9995,11850c9973,11855,9959,11868,9946,11887c9924,11919,9906,11960,9895,11997c9886,12027,9882,12064,9901,12091c9916,12111,9954,12112,9975,12103c10007,12090,10039,12063,10062,12037c10068,12030,10074,12022,10080,12015em10138,11888c10138,11874,10136,11890,10136,11893c10136,11911,10140,11932,10145,11949c10151,11971,10160,11995,10172,12014c10177,12022,10191,12041,10201,12042c10203,12041,10205,12041,10207,12040c10217,12012,10221,11983,10225,11953c10229,11916,10233,11881,10242,11846c10246,11830,10250,11816,10256,11801em10377,11905c10378,11910,10375,11917,10381,11922c10392,11931,10409,11929,10421,11925c10443,11919,10460,11903,10475,11887c10490,11871,10504,11850,10509,11828c10510,11818,10511,11815,10507,11809c10488,11803,10476,11811,10461,11824c10435,11846,10416,11876,10402,11907c10389,11935,10382,11970,10394,12000c10404,12026,10428,12036,10454,12038c10477,12040,10497,12033,10519,12027em10666,11572c10660,11565,10661,11568,10656,11564c10657,11576,10656,11589,10657,11602c10660,11645,10665,11688,10669,11731c10674,11794,10677,11856,10683,11919c10687,11966,10693,12014,10698,12061c10700,12078,10702,12090,10708,12106c10710,12093,10711,12083,10711,12070em11040,11808c11033,11806,11024,11800,11016,11801c10996,11802,10972,11807,10952,11812c10923,11820,10893,11830,10865,11841c10847,11848,10826,11854,10811,11868c10810,11869,10809,11871,10808,11872c10823,11876,10839,11879,10855,11881c10904,11888,10957,11894,11000,11920c11020,11932,11036,11950,11026,11975c11015,12001,10977,12018,10953,12028c10922,12041,10889,12045,10856,12044c10841,12043,10820,12040,10831,12020c10834,12016,10837,12013,10840,12009e" stroked="t" o:allowincell="f" style="position:absolute;margin-left:185.65pt;margin-top:324.2pt;width:37.25pt;height:15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1650</wp:posOffset>
                </wp:positionH>
                <wp:positionV relativeFrom="paragraph">
                  <wp:posOffset>4091940</wp:posOffset>
                </wp:positionV>
                <wp:extent cx="170180" cy="182245"/>
                <wp:effectExtent l="5715" t="5080" r="635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506">
                              <a:moveTo>
                                <a:pt x="11667" y="11779"/>
                              </a:moveTo>
                              <a:cubicBezTo>
                                <a:pt x="11652" y="11793"/>
                                <a:pt x="11650" y="11798"/>
                                <a:pt x="11641" y="11816"/>
                              </a:cubicBezTo>
                              <a:cubicBezTo>
                                <a:pt x="11629" y="11841"/>
                                <a:pt x="11623" y="11863"/>
                                <a:pt x="11628" y="11890"/>
                              </a:cubicBezTo>
                              <a:cubicBezTo>
                                <a:pt x="11633" y="11916"/>
                                <a:pt x="11653" y="11936"/>
                                <a:pt x="11679" y="11942"/>
                              </a:cubicBezTo>
                              <a:cubicBezTo>
                                <a:pt x="11711" y="11949"/>
                                <a:pt x="11747" y="11936"/>
                                <a:pt x="11772" y="11918"/>
                              </a:cubicBezTo>
                              <a:cubicBezTo>
                                <a:pt x="11795" y="11901"/>
                                <a:pt x="11821" y="11872"/>
                                <a:pt x="11824" y="11842"/>
                              </a:cubicBezTo>
                              <a:cubicBezTo>
                                <a:pt x="11827" y="11814"/>
                                <a:pt x="11807" y="11796"/>
                                <a:pt x="11782" y="11788"/>
                              </a:cubicBezTo>
                              <a:cubicBezTo>
                                <a:pt x="11758" y="11780"/>
                                <a:pt x="11723" y="11780"/>
                                <a:pt x="11699" y="11788"/>
                              </a:cubicBezTo>
                              <a:cubicBezTo>
                                <a:pt x="11696" y="11789"/>
                                <a:pt x="11666" y="11803"/>
                                <a:pt x="11672" y="11802"/>
                              </a:cubicBezTo>
                              <a:cubicBezTo>
                                <a:pt x="11681" y="11798"/>
                                <a:pt x="11685" y="11797"/>
                                <a:pt x="11692" y="11796"/>
                              </a:cubicBezTo>
                            </a:path>
                            <a:path w="472" h="506">
                              <a:moveTo>
                                <a:pt x="11992" y="11501"/>
                              </a:moveTo>
                              <a:cubicBezTo>
                                <a:pt x="11982" y="11521"/>
                                <a:pt x="11985" y="11530"/>
                                <a:pt x="11984" y="11552"/>
                              </a:cubicBezTo>
                              <a:cubicBezTo>
                                <a:pt x="11981" y="11611"/>
                                <a:pt x="11986" y="11669"/>
                                <a:pt x="11992" y="11728"/>
                              </a:cubicBezTo>
                              <a:cubicBezTo>
                                <a:pt x="12000" y="11802"/>
                                <a:pt x="12012" y="11875"/>
                                <a:pt x="12036" y="11946"/>
                              </a:cubicBezTo>
                              <a:cubicBezTo>
                                <a:pt x="12038" y="11951"/>
                                <a:pt x="12061" y="12010"/>
                                <a:pt x="12051" y="11992"/>
                              </a:cubicBezTo>
                              <a:cubicBezTo>
                                <a:pt x="12049" y="11987"/>
                                <a:pt x="12047" y="11983"/>
                                <a:pt x="12045" y="11978"/>
                              </a:cubicBezTo>
                            </a:path>
                            <a:path w="472" h="506">
                              <a:moveTo>
                                <a:pt x="11920" y="11802"/>
                              </a:moveTo>
                              <a:cubicBezTo>
                                <a:pt x="11908" y="11794"/>
                                <a:pt x="11906" y="11791"/>
                                <a:pt x="11893" y="11788"/>
                              </a:cubicBezTo>
                              <a:cubicBezTo>
                                <a:pt x="11899" y="11792"/>
                                <a:pt x="11912" y="11796"/>
                                <a:pt x="11926" y="11796"/>
                              </a:cubicBezTo>
                              <a:cubicBezTo>
                                <a:pt x="11969" y="11795"/>
                                <a:pt x="12013" y="11786"/>
                                <a:pt x="12054" y="11774"/>
                              </a:cubicBezTo>
                              <a:cubicBezTo>
                                <a:pt x="12068" y="11769"/>
                                <a:pt x="12081" y="11765"/>
                                <a:pt x="12095" y="117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24,11494" coordsize="472,506" path="m11667,11779c11652,11793,11650,11798,11641,11816c11629,11841,11623,11863,11628,11890c11633,11916,11653,11936,11679,11942c11711,11949,11747,11936,11772,11918c11795,11901,11821,11872,11824,11842c11827,11814,11807,11796,11782,11788c11758,11780,11723,11780,11699,11788c11696,11789,11666,11803,11672,11802c11681,11798,11685,11797,11692,11796em11992,11501c11982,11521,11985,11530,11984,11552c11981,11611,11986,11669,11992,11728c12000,11802,12012,11875,12036,11946c12038,11951,12061,12010,12051,11992c12049,11987,12047,11983,12045,11978em11920,11802c11908,11794,11906,11791,11893,11788c11899,11792,11912,11796,11926,11796c11969,11795,12013,11786,12054,11774c12068,11769,12081,11765,12095,11760e" stroked="t" o:allowincell="f" style="position:absolute;margin-left:239.5pt;margin-top:322.2pt;width:13.35pt;height:14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4410</wp:posOffset>
                </wp:positionH>
                <wp:positionV relativeFrom="paragraph">
                  <wp:posOffset>4068445</wp:posOffset>
                </wp:positionV>
                <wp:extent cx="425450" cy="190500"/>
                <wp:effectExtent l="6350" t="6350" r="635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530">
                              <a:moveTo>
                                <a:pt x="13004" y="11534"/>
                              </a:moveTo>
                              <a:cubicBezTo>
                                <a:pt x="13002" y="11528"/>
                                <a:pt x="13000" y="11523"/>
                                <a:pt x="12998" y="11517"/>
                              </a:cubicBezTo>
                              <a:cubicBezTo>
                                <a:pt x="12999" y="11528"/>
                                <a:pt x="12999" y="11544"/>
                                <a:pt x="13000" y="11557"/>
                              </a:cubicBezTo>
                              <a:cubicBezTo>
                                <a:pt x="13005" y="11603"/>
                                <a:pt x="13009" y="11649"/>
                                <a:pt x="13012" y="11695"/>
                              </a:cubicBezTo>
                              <a:cubicBezTo>
                                <a:pt x="13016" y="11750"/>
                                <a:pt x="13019" y="11804"/>
                                <a:pt x="13023" y="11859"/>
                              </a:cubicBezTo>
                              <a:cubicBezTo>
                                <a:pt x="13025" y="11885"/>
                                <a:pt x="13023" y="11930"/>
                                <a:pt x="13043" y="11951"/>
                              </a:cubicBezTo>
                              <a:cubicBezTo>
                                <a:pt x="13060" y="11969"/>
                                <a:pt x="13087" y="11950"/>
                                <a:pt x="13102" y="11941"/>
                              </a:cubicBezTo>
                              <a:cubicBezTo>
                                <a:pt x="13132" y="11923"/>
                                <a:pt x="13157" y="11896"/>
                                <a:pt x="13180" y="11870"/>
                              </a:cubicBezTo>
                              <a:cubicBezTo>
                                <a:pt x="13199" y="11848"/>
                                <a:pt x="13217" y="11827"/>
                                <a:pt x="13224" y="11798"/>
                              </a:cubicBezTo>
                              <a:cubicBezTo>
                                <a:pt x="13228" y="11780"/>
                                <a:pt x="13222" y="11777"/>
                                <a:pt x="13217" y="11762"/>
                              </a:cubicBezTo>
                            </a:path>
                            <a:path w="1183" h="530">
                              <a:moveTo>
                                <a:pt x="13011" y="11750"/>
                              </a:moveTo>
                              <a:cubicBezTo>
                                <a:pt x="13001" y="11753"/>
                                <a:pt x="12998" y="11753"/>
                                <a:pt x="12992" y="11756"/>
                              </a:cubicBezTo>
                              <a:cubicBezTo>
                                <a:pt x="13007" y="11759"/>
                                <a:pt x="13024" y="11760"/>
                                <a:pt x="13041" y="11756"/>
                              </a:cubicBezTo>
                              <a:cubicBezTo>
                                <a:pt x="13085" y="11747"/>
                                <a:pt x="13129" y="11732"/>
                                <a:pt x="13171" y="11718"/>
                              </a:cubicBezTo>
                              <a:cubicBezTo>
                                <a:pt x="13209" y="11705"/>
                                <a:pt x="13253" y="11688"/>
                                <a:pt x="13285" y="11662"/>
                              </a:cubicBezTo>
                              <a:cubicBezTo>
                                <a:pt x="13290" y="11657"/>
                                <a:pt x="13294" y="11652"/>
                                <a:pt x="13299" y="11647"/>
                              </a:cubicBezTo>
                            </a:path>
                            <a:path w="1183" h="530">
                              <a:moveTo>
                                <a:pt x="13050" y="11575"/>
                              </a:moveTo>
                              <a:cubicBezTo>
                                <a:pt x="13039" y="11578"/>
                                <a:pt x="13035" y="11579"/>
                                <a:pt x="13028" y="11580"/>
                              </a:cubicBezTo>
                              <a:cubicBezTo>
                                <a:pt x="13049" y="11578"/>
                                <a:pt x="13071" y="11570"/>
                                <a:pt x="13093" y="11565"/>
                              </a:cubicBezTo>
                              <a:cubicBezTo>
                                <a:pt x="13144" y="11553"/>
                                <a:pt x="13195" y="11540"/>
                                <a:pt x="13246" y="11529"/>
                              </a:cubicBezTo>
                              <a:cubicBezTo>
                                <a:pt x="13294" y="11518"/>
                                <a:pt x="13341" y="11509"/>
                                <a:pt x="13389" y="11501"/>
                              </a:cubicBezTo>
                            </a:path>
                            <a:path w="1183" h="530">
                              <a:moveTo>
                                <a:pt x="13622" y="11443"/>
                              </a:moveTo>
                              <a:cubicBezTo>
                                <a:pt x="13594" y="11453"/>
                                <a:pt x="13565" y="11465"/>
                                <a:pt x="13541" y="11482"/>
                              </a:cubicBezTo>
                              <a:cubicBezTo>
                                <a:pt x="13519" y="11497"/>
                                <a:pt x="13496" y="11520"/>
                                <a:pt x="13484" y="11544"/>
                              </a:cubicBezTo>
                              <a:cubicBezTo>
                                <a:pt x="13471" y="11568"/>
                                <a:pt x="13468" y="11597"/>
                                <a:pt x="13482" y="11621"/>
                              </a:cubicBezTo>
                              <a:cubicBezTo>
                                <a:pt x="13510" y="11670"/>
                                <a:pt x="13572" y="11697"/>
                                <a:pt x="13619" y="11722"/>
                              </a:cubicBezTo>
                              <a:cubicBezTo>
                                <a:pt x="13649" y="11738"/>
                                <a:pt x="13706" y="11757"/>
                                <a:pt x="13720" y="11793"/>
                              </a:cubicBezTo>
                              <a:cubicBezTo>
                                <a:pt x="13730" y="11819"/>
                                <a:pt x="13689" y="11836"/>
                                <a:pt x="13673" y="11845"/>
                              </a:cubicBezTo>
                              <a:cubicBezTo>
                                <a:pt x="13631" y="11867"/>
                                <a:pt x="13586" y="11877"/>
                                <a:pt x="13540" y="11887"/>
                              </a:cubicBezTo>
                              <a:cubicBezTo>
                                <a:pt x="13510" y="11893"/>
                                <a:pt x="13484" y="11899"/>
                                <a:pt x="13454" y="11893"/>
                              </a:cubicBezTo>
                              <a:cubicBezTo>
                                <a:pt x="13466" y="11871"/>
                                <a:pt x="13474" y="11868"/>
                                <a:pt x="13498" y="11854"/>
                              </a:cubicBezTo>
                              <a:cubicBezTo>
                                <a:pt x="13527" y="11836"/>
                                <a:pt x="13538" y="11829"/>
                                <a:pt x="13558" y="11817"/>
                              </a:cubicBezTo>
                            </a:path>
                            <a:path w="1183" h="530">
                              <a:moveTo>
                                <a:pt x="13778" y="11517"/>
                              </a:moveTo>
                              <a:cubicBezTo>
                                <a:pt x="13772" y="11515"/>
                                <a:pt x="13765" y="11513"/>
                                <a:pt x="13759" y="11511"/>
                              </a:cubicBezTo>
                              <a:cubicBezTo>
                                <a:pt x="13768" y="11508"/>
                                <a:pt x="13786" y="11505"/>
                                <a:pt x="13800" y="11502"/>
                              </a:cubicBezTo>
                              <a:cubicBezTo>
                                <a:pt x="13839" y="11494"/>
                                <a:pt x="13879" y="11489"/>
                                <a:pt x="13918" y="11481"/>
                              </a:cubicBezTo>
                              <a:cubicBezTo>
                                <a:pt x="13970" y="11471"/>
                                <a:pt x="14021" y="11461"/>
                                <a:pt x="14073" y="11451"/>
                              </a:cubicBezTo>
                              <a:cubicBezTo>
                                <a:pt x="14105" y="11445"/>
                                <a:pt x="14137" y="11437"/>
                                <a:pt x="14168" y="11430"/>
                              </a:cubicBezTo>
                              <a:cubicBezTo>
                                <a:pt x="14186" y="11426"/>
                                <a:pt x="14151" y="11436"/>
                                <a:pt x="14150" y="11436"/>
                              </a:cubicBezTo>
                            </a:path>
                            <a:path w="1183" h="530">
                              <a:moveTo>
                                <a:pt x="14006" y="11496"/>
                              </a:moveTo>
                              <a:cubicBezTo>
                                <a:pt x="14009" y="11515"/>
                                <a:pt x="14015" y="11534"/>
                                <a:pt x="14017" y="11553"/>
                              </a:cubicBezTo>
                              <a:cubicBezTo>
                                <a:pt x="14021" y="11592"/>
                                <a:pt x="14027" y="11630"/>
                                <a:pt x="14032" y="11669"/>
                              </a:cubicBezTo>
                              <a:cubicBezTo>
                                <a:pt x="14037" y="11710"/>
                                <a:pt x="14040" y="11750"/>
                                <a:pt x="14044" y="11791"/>
                              </a:cubicBezTo>
                              <a:cubicBezTo>
                                <a:pt x="14045" y="11804"/>
                                <a:pt x="14042" y="11835"/>
                                <a:pt x="14049" y="11847"/>
                              </a:cubicBezTo>
                              <a:cubicBezTo>
                                <a:pt x="14052" y="11853"/>
                                <a:pt x="14051" y="11837"/>
                                <a:pt x="14051" y="118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2,11428" coordsize="1183,530" path="m13004,11534c13002,11528,13000,11523,12998,11517c12999,11528,12999,11544,13000,11557c13005,11603,13009,11649,13012,11695c13016,11750,13019,11804,13023,11859c13025,11885,13023,11930,13043,11951c13060,11969,13087,11950,13102,11941c13132,11923,13157,11896,13180,11870c13199,11848,13217,11827,13224,11798c13228,11780,13222,11777,13217,11762em13011,11750c13001,11753,12998,11753,12992,11756c13007,11759,13024,11760,13041,11756c13085,11747,13129,11732,13171,11718c13209,11705,13253,11688,13285,11662c13290,11657,13294,11652,13299,11647em13050,11575c13039,11578,13035,11579,13028,11580c13049,11578,13071,11570,13093,11565c13144,11553,13195,11540,13246,11529c13294,11518,13341,11509,13389,11501em13622,11443c13594,11453,13565,11465,13541,11482c13519,11497,13496,11520,13484,11544c13471,11568,13468,11597,13482,11621c13510,11670,13572,11697,13619,11722c13649,11738,13706,11757,13720,11793c13730,11819,13689,11836,13673,11845c13631,11867,13586,11877,13540,11887c13510,11893,13484,11899,13454,11893c13466,11871,13474,11868,13498,11854c13527,11836,13538,11829,13558,11817em13778,11517c13772,11515,13765,11513,13759,11511c13768,11508,13786,11505,13800,11502c13839,11494,13879,11489,13918,11481c13970,11471,14021,11461,14073,11451c14105,11445,14137,11437,14168,11430c14186,11426,14151,11436,14150,11436em14006,11496c14009,11515,14015,11534,14017,11553c14021,11592,14027,11630,14032,11669c14037,11710,14040,11750,14044,11791c14045,11804,14042,11835,14049,11847c14052,11853,14051,11837,14051,11830e" stroked="t" o:allowincell="f" style="position:absolute;margin-left:278.3pt;margin-top:320.35pt;width:33.45pt;height:14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3380</wp:posOffset>
                </wp:positionH>
                <wp:positionV relativeFrom="paragraph">
                  <wp:posOffset>3979545</wp:posOffset>
                </wp:positionV>
                <wp:extent cx="366395" cy="285750"/>
                <wp:effectExtent l="7620" t="6350" r="571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794">
                              <a:moveTo>
                                <a:pt x="14942" y="11199"/>
                              </a:moveTo>
                              <a:cubicBezTo>
                                <a:pt x="14940" y="11188"/>
                                <a:pt x="14939" y="11189"/>
                                <a:pt x="14937" y="11181"/>
                              </a:cubicBezTo>
                              <a:cubicBezTo>
                                <a:pt x="14934" y="11183"/>
                                <a:pt x="14930" y="11184"/>
                                <a:pt x="14926" y="11189"/>
                              </a:cubicBezTo>
                              <a:cubicBezTo>
                                <a:pt x="14912" y="11206"/>
                                <a:pt x="14898" y="11230"/>
                                <a:pt x="14889" y="11250"/>
                              </a:cubicBezTo>
                              <a:cubicBezTo>
                                <a:pt x="14865" y="11302"/>
                                <a:pt x="14844" y="11357"/>
                                <a:pt x="14830" y="11413"/>
                              </a:cubicBezTo>
                              <a:cubicBezTo>
                                <a:pt x="14810" y="11494"/>
                                <a:pt x="14797" y="11578"/>
                                <a:pt x="14795" y="11662"/>
                              </a:cubicBezTo>
                              <a:cubicBezTo>
                                <a:pt x="14793" y="11741"/>
                                <a:pt x="14797" y="11844"/>
                                <a:pt x="14838" y="11915"/>
                              </a:cubicBezTo>
                              <a:cubicBezTo>
                                <a:pt x="14850" y="11936"/>
                                <a:pt x="14882" y="11978"/>
                                <a:pt x="14912" y="11974"/>
                              </a:cubicBezTo>
                              <a:cubicBezTo>
                                <a:pt x="14917" y="11972"/>
                                <a:pt x="14922" y="11969"/>
                                <a:pt x="14927" y="11967"/>
                              </a:cubicBezTo>
                            </a:path>
                            <a:path w="1018" h="794">
                              <a:moveTo>
                                <a:pt x="15165" y="11384"/>
                              </a:moveTo>
                              <a:cubicBezTo>
                                <a:pt x="15166" y="11381"/>
                                <a:pt x="15171" y="11376"/>
                                <a:pt x="15171" y="11370"/>
                              </a:cubicBezTo>
                              <a:cubicBezTo>
                                <a:pt x="15172" y="11360"/>
                                <a:pt x="15168" y="11348"/>
                                <a:pt x="15165" y="11339"/>
                              </a:cubicBezTo>
                              <a:cubicBezTo>
                                <a:pt x="15156" y="11317"/>
                                <a:pt x="15133" y="11305"/>
                                <a:pt x="15111" y="11312"/>
                              </a:cubicBezTo>
                              <a:cubicBezTo>
                                <a:pt x="15082" y="11321"/>
                                <a:pt x="15068" y="11355"/>
                                <a:pt x="15060" y="11381"/>
                              </a:cubicBezTo>
                              <a:cubicBezTo>
                                <a:pt x="15043" y="11438"/>
                                <a:pt x="15042" y="11498"/>
                                <a:pt x="15042" y="11557"/>
                              </a:cubicBezTo>
                              <a:cubicBezTo>
                                <a:pt x="15042" y="11629"/>
                                <a:pt x="15050" y="11701"/>
                                <a:pt x="15064" y="11772"/>
                              </a:cubicBezTo>
                              <a:cubicBezTo>
                                <a:pt x="15074" y="11822"/>
                                <a:pt x="15082" y="11889"/>
                                <a:pt x="15115" y="11931"/>
                              </a:cubicBezTo>
                              <a:cubicBezTo>
                                <a:pt x="15125" y="11944"/>
                                <a:pt x="15116" y="11909"/>
                                <a:pt x="15110" y="11893"/>
                              </a:cubicBezTo>
                            </a:path>
                            <a:path w="1018" h="794">
                              <a:moveTo>
                                <a:pt x="14983" y="11676"/>
                              </a:moveTo>
                              <a:cubicBezTo>
                                <a:pt x="14990" y="11668"/>
                                <a:pt x="14998" y="11656"/>
                                <a:pt x="15012" y="11649"/>
                              </a:cubicBezTo>
                              <a:cubicBezTo>
                                <a:pt x="15040" y="11636"/>
                                <a:pt x="15072" y="11631"/>
                                <a:pt x="15102" y="11626"/>
                              </a:cubicBezTo>
                              <a:cubicBezTo>
                                <a:pt x="15135" y="11620"/>
                                <a:pt x="15175" y="11616"/>
                                <a:pt x="15200" y="11644"/>
                              </a:cubicBezTo>
                              <a:cubicBezTo>
                                <a:pt x="15216" y="11662"/>
                                <a:pt x="15217" y="11688"/>
                                <a:pt x="15217" y="11710"/>
                              </a:cubicBezTo>
                              <a:cubicBezTo>
                                <a:pt x="15217" y="11730"/>
                                <a:pt x="15215" y="11750"/>
                                <a:pt x="15213" y="11769"/>
                              </a:cubicBezTo>
                              <a:cubicBezTo>
                                <a:pt x="15213" y="11771"/>
                                <a:pt x="15212" y="11772"/>
                                <a:pt x="15212" y="11774"/>
                              </a:cubicBezTo>
                              <a:cubicBezTo>
                                <a:pt x="15217" y="11765"/>
                                <a:pt x="15218" y="11761"/>
                                <a:pt x="15221" y="11751"/>
                              </a:cubicBezTo>
                              <a:cubicBezTo>
                                <a:pt x="15229" y="11725"/>
                                <a:pt x="15239" y="11700"/>
                                <a:pt x="15249" y="11675"/>
                              </a:cubicBezTo>
                              <a:cubicBezTo>
                                <a:pt x="15259" y="11650"/>
                                <a:pt x="15274" y="11627"/>
                                <a:pt x="15292" y="11608"/>
                              </a:cubicBezTo>
                              <a:cubicBezTo>
                                <a:pt x="15304" y="11595"/>
                                <a:pt x="15320" y="11583"/>
                                <a:pt x="15338" y="11584"/>
                              </a:cubicBezTo>
                              <a:cubicBezTo>
                                <a:pt x="15356" y="11585"/>
                                <a:pt x="15357" y="11598"/>
                                <a:pt x="15361" y="11614"/>
                              </a:cubicBezTo>
                              <a:cubicBezTo>
                                <a:pt x="15369" y="11646"/>
                                <a:pt x="15364" y="11681"/>
                                <a:pt x="15376" y="11712"/>
                              </a:cubicBezTo>
                              <a:cubicBezTo>
                                <a:pt x="15380" y="11723"/>
                                <a:pt x="15387" y="11740"/>
                                <a:pt x="15402" y="11734"/>
                              </a:cubicBezTo>
                              <a:cubicBezTo>
                                <a:pt x="15418" y="11728"/>
                                <a:pt x="15433" y="11708"/>
                                <a:pt x="15439" y="11693"/>
                              </a:cubicBezTo>
                              <a:cubicBezTo>
                                <a:pt x="15448" y="11673"/>
                                <a:pt x="15453" y="11639"/>
                                <a:pt x="15447" y="11618"/>
                              </a:cubicBezTo>
                              <a:cubicBezTo>
                                <a:pt x="15439" y="11591"/>
                                <a:pt x="15411" y="11572"/>
                                <a:pt x="15383" y="11577"/>
                              </a:cubicBezTo>
                              <a:cubicBezTo>
                                <a:pt x="15360" y="11581"/>
                                <a:pt x="15344" y="11595"/>
                                <a:pt x="15326" y="11608"/>
                              </a:cubicBezTo>
                              <a:cubicBezTo>
                                <a:pt x="15322" y="11610"/>
                                <a:pt x="15319" y="11613"/>
                                <a:pt x="15315" y="11615"/>
                              </a:cubicBezTo>
                            </a:path>
                            <a:path w="1018" h="794">
                              <a:moveTo>
                                <a:pt x="15557" y="11552"/>
                              </a:moveTo>
                              <a:cubicBezTo>
                                <a:pt x="15552" y="11560"/>
                                <a:pt x="15549" y="11570"/>
                                <a:pt x="15545" y="11580"/>
                              </a:cubicBezTo>
                              <a:cubicBezTo>
                                <a:pt x="15538" y="11599"/>
                                <a:pt x="15542" y="11619"/>
                                <a:pt x="15543" y="11639"/>
                              </a:cubicBezTo>
                              <a:cubicBezTo>
                                <a:pt x="15544" y="11657"/>
                                <a:pt x="15546" y="11676"/>
                                <a:pt x="15552" y="11693"/>
                              </a:cubicBezTo>
                              <a:cubicBezTo>
                                <a:pt x="15553" y="11695"/>
                                <a:pt x="15554" y="11697"/>
                                <a:pt x="15555" y="11699"/>
                              </a:cubicBezTo>
                              <a:cubicBezTo>
                                <a:pt x="15565" y="11697"/>
                                <a:pt x="15567" y="11696"/>
                                <a:pt x="15573" y="11680"/>
                              </a:cubicBezTo>
                              <a:cubicBezTo>
                                <a:pt x="15582" y="11654"/>
                                <a:pt x="15591" y="11628"/>
                                <a:pt x="15600" y="11602"/>
                              </a:cubicBezTo>
                              <a:cubicBezTo>
                                <a:pt x="15607" y="11581"/>
                                <a:pt x="15613" y="11553"/>
                                <a:pt x="15629" y="11537"/>
                              </a:cubicBezTo>
                              <a:cubicBezTo>
                                <a:pt x="15631" y="11536"/>
                                <a:pt x="15632" y="11535"/>
                                <a:pt x="15634" y="11534"/>
                              </a:cubicBezTo>
                              <a:cubicBezTo>
                                <a:pt x="15641" y="11548"/>
                                <a:pt x="15643" y="11560"/>
                                <a:pt x="15644" y="11578"/>
                              </a:cubicBezTo>
                              <a:cubicBezTo>
                                <a:pt x="15645" y="11610"/>
                                <a:pt x="15645" y="11645"/>
                                <a:pt x="15652" y="11677"/>
                              </a:cubicBezTo>
                              <a:cubicBezTo>
                                <a:pt x="15656" y="11688"/>
                                <a:pt x="15656" y="11690"/>
                                <a:pt x="15659" y="11697"/>
                              </a:cubicBezTo>
                              <a:cubicBezTo>
                                <a:pt x="15673" y="11695"/>
                                <a:pt x="15681" y="11681"/>
                                <a:pt x="15688" y="11667"/>
                              </a:cubicBezTo>
                              <a:cubicBezTo>
                                <a:pt x="15702" y="11637"/>
                                <a:pt x="15713" y="11605"/>
                                <a:pt x="15724" y="11574"/>
                              </a:cubicBezTo>
                              <a:cubicBezTo>
                                <a:pt x="15730" y="11556"/>
                                <a:pt x="15735" y="11522"/>
                                <a:pt x="15748" y="11507"/>
                              </a:cubicBezTo>
                              <a:cubicBezTo>
                                <a:pt x="15749" y="11507"/>
                                <a:pt x="15751" y="11506"/>
                                <a:pt x="15752" y="11506"/>
                              </a:cubicBezTo>
                              <a:cubicBezTo>
                                <a:pt x="15763" y="11523"/>
                                <a:pt x="15762" y="11544"/>
                                <a:pt x="15765" y="11565"/>
                              </a:cubicBezTo>
                              <a:cubicBezTo>
                                <a:pt x="15769" y="11594"/>
                                <a:pt x="15773" y="11625"/>
                                <a:pt x="15781" y="11654"/>
                              </a:cubicBezTo>
                              <a:cubicBezTo>
                                <a:pt x="15783" y="11662"/>
                                <a:pt x="15789" y="11696"/>
                                <a:pt x="15806" y="11684"/>
                              </a:cubicBezTo>
                              <a:cubicBezTo>
                                <a:pt x="15808" y="11680"/>
                                <a:pt x="15810" y="11677"/>
                                <a:pt x="15812" y="116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95,11181" coordsize="1018,794" path="m14942,11199c14940,11188,14939,11189,14937,11181c14934,11183,14930,11184,14926,11189c14912,11206,14898,11230,14889,11250c14865,11302,14844,11357,14830,11413c14810,11494,14797,11578,14795,11662c14793,11741,14797,11844,14838,11915c14850,11936,14882,11978,14912,11974c14917,11972,14922,11969,14927,11967em15165,11384c15166,11381,15171,11376,15171,11370c15172,11360,15168,11348,15165,11339c15156,11317,15133,11305,15111,11312c15082,11321,15068,11355,15060,11381c15043,11438,15042,11498,15042,11557c15042,11629,15050,11701,15064,11772c15074,11822,15082,11889,15115,11931c15125,11944,15116,11909,15110,11893em14983,11676c14990,11668,14998,11656,15012,11649c15040,11636,15072,11631,15102,11626c15135,11620,15175,11616,15200,11644c15216,11662,15217,11688,15217,11710c15217,11730,15215,11750,15213,11769c15213,11771,15212,11772,15212,11774c15217,11765,15218,11761,15221,11751c15229,11725,15239,11700,15249,11675c15259,11650,15274,11627,15292,11608c15304,11595,15320,11583,15338,11584c15356,11585,15357,11598,15361,11614c15369,11646,15364,11681,15376,11712c15380,11723,15387,11740,15402,11734c15418,11728,15433,11708,15439,11693c15448,11673,15453,11639,15447,11618c15439,11591,15411,11572,15383,11577c15360,11581,15344,11595,15326,11608c15322,11610,15319,11613,15315,11615em15557,11552c15552,11560,15549,11570,15545,11580c15538,11599,15542,11619,15543,11639c15544,11657,15546,11676,15552,11693c15553,11695,15554,11697,15555,11699c15565,11697,15567,11696,15573,11680c15582,11654,15591,11628,15600,11602c15607,11581,15613,11553,15629,11537c15631,11536,15632,11535,15634,11534c15641,11548,15643,11560,15644,11578c15645,11610,15645,11645,15652,11677c15656,11688,15656,11690,15659,11697c15673,11695,15681,11681,15688,11667c15702,11637,15713,11605,15724,11574c15730,11556,15735,11522,15748,11507c15749,11507,15751,11506,15752,11506c15763,11523,15762,11544,15765,11565c15769,11594,15773,11625,15781,11654c15783,11662,15789,11696,15806,11684c15808,11680,15810,11677,15812,11673e" stroked="t" o:allowincell="f" style="position:absolute;margin-left:329.4pt;margin-top:313.35pt;width:28.8pt;height:22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2170</wp:posOffset>
                </wp:positionH>
                <wp:positionV relativeFrom="paragraph">
                  <wp:posOffset>3912235</wp:posOffset>
                </wp:positionV>
                <wp:extent cx="672465" cy="260985"/>
                <wp:effectExtent l="6985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8" h="726">
                              <a:moveTo>
                                <a:pt x="16344" y="11265"/>
                              </a:moveTo>
                              <a:cubicBezTo>
                                <a:pt x="16345" y="11260"/>
                                <a:pt x="16349" y="11260"/>
                                <a:pt x="16349" y="11254"/>
                              </a:cubicBezTo>
                              <a:cubicBezTo>
                                <a:pt x="16349" y="11238"/>
                                <a:pt x="16347" y="11216"/>
                                <a:pt x="16343" y="11201"/>
                              </a:cubicBezTo>
                              <a:cubicBezTo>
                                <a:pt x="16337" y="11176"/>
                                <a:pt x="16328" y="11148"/>
                                <a:pt x="16313" y="11127"/>
                              </a:cubicBezTo>
                              <a:cubicBezTo>
                                <a:pt x="16303" y="11113"/>
                                <a:pt x="16283" y="11097"/>
                                <a:pt x="16265" y="11109"/>
                              </a:cubicBezTo>
                              <a:cubicBezTo>
                                <a:pt x="16237" y="11128"/>
                                <a:pt x="16233" y="11182"/>
                                <a:pt x="16229" y="11211"/>
                              </a:cubicBezTo>
                              <a:cubicBezTo>
                                <a:pt x="16219" y="11284"/>
                                <a:pt x="16222" y="11359"/>
                                <a:pt x="16226" y="11432"/>
                              </a:cubicBezTo>
                              <a:cubicBezTo>
                                <a:pt x="16230" y="11502"/>
                                <a:pt x="16236" y="11573"/>
                                <a:pt x="16253" y="11641"/>
                              </a:cubicBezTo>
                              <a:cubicBezTo>
                                <a:pt x="16259" y="11667"/>
                                <a:pt x="16267" y="11700"/>
                                <a:pt x="16287" y="11719"/>
                              </a:cubicBezTo>
                              <a:cubicBezTo>
                                <a:pt x="16289" y="11719"/>
                                <a:pt x="16292" y="11719"/>
                                <a:pt x="16294" y="11719"/>
                              </a:cubicBezTo>
                              <a:cubicBezTo>
                                <a:pt x="16291" y="11690"/>
                                <a:pt x="16285" y="11670"/>
                                <a:pt x="16274" y="11642"/>
                              </a:cubicBezTo>
                            </a:path>
                            <a:path w="1868" h="726">
                              <a:moveTo>
                                <a:pt x="16125" y="11490"/>
                              </a:moveTo>
                              <a:cubicBezTo>
                                <a:pt x="16137" y="11493"/>
                                <a:pt x="16149" y="11494"/>
                                <a:pt x="16166" y="11489"/>
                              </a:cubicBezTo>
                              <a:cubicBezTo>
                                <a:pt x="16206" y="11476"/>
                                <a:pt x="16245" y="11465"/>
                                <a:pt x="16287" y="11456"/>
                              </a:cubicBezTo>
                              <a:cubicBezTo>
                                <a:pt x="16324" y="11448"/>
                                <a:pt x="16371" y="11438"/>
                                <a:pt x="16406" y="11459"/>
                              </a:cubicBezTo>
                              <a:cubicBezTo>
                                <a:pt x="16433" y="11475"/>
                                <a:pt x="16439" y="11511"/>
                                <a:pt x="16437" y="11540"/>
                              </a:cubicBezTo>
                              <a:cubicBezTo>
                                <a:pt x="16436" y="11564"/>
                                <a:pt x="16426" y="11593"/>
                                <a:pt x="16431" y="11617"/>
                              </a:cubicBezTo>
                              <a:cubicBezTo>
                                <a:pt x="16435" y="11625"/>
                                <a:pt x="16436" y="11627"/>
                                <a:pt x="16442" y="11630"/>
                              </a:cubicBezTo>
                              <a:cubicBezTo>
                                <a:pt x="16463" y="11620"/>
                                <a:pt x="16482" y="11606"/>
                                <a:pt x="16497" y="11588"/>
                              </a:cubicBezTo>
                              <a:cubicBezTo>
                                <a:pt x="16515" y="11566"/>
                                <a:pt x="16532" y="11534"/>
                                <a:pt x="16531" y="11505"/>
                              </a:cubicBezTo>
                              <a:cubicBezTo>
                                <a:pt x="16530" y="11482"/>
                                <a:pt x="16511" y="11460"/>
                                <a:pt x="16489" y="11454"/>
                              </a:cubicBezTo>
                              <a:cubicBezTo>
                                <a:pt x="16464" y="11448"/>
                                <a:pt x="16445" y="11451"/>
                                <a:pt x="16423" y="11464"/>
                              </a:cubicBezTo>
                              <a:cubicBezTo>
                                <a:pt x="16413" y="11470"/>
                                <a:pt x="16411" y="11476"/>
                                <a:pt x="16404" y="11484"/>
                              </a:cubicBezTo>
                            </a:path>
                            <a:path w="1868" h="726">
                              <a:moveTo>
                                <a:pt x="16677" y="11237"/>
                              </a:moveTo>
                              <a:cubicBezTo>
                                <a:pt x="16665" y="11243"/>
                                <a:pt x="16672" y="11223"/>
                                <a:pt x="16665" y="11252"/>
                              </a:cubicBezTo>
                              <a:cubicBezTo>
                                <a:pt x="16656" y="11285"/>
                                <a:pt x="16663" y="11326"/>
                                <a:pt x="16665" y="11360"/>
                              </a:cubicBezTo>
                              <a:cubicBezTo>
                                <a:pt x="16668" y="11411"/>
                                <a:pt x="16671" y="11462"/>
                                <a:pt x="16679" y="11512"/>
                              </a:cubicBezTo>
                              <a:cubicBezTo>
                                <a:pt x="16682" y="11531"/>
                                <a:pt x="16685" y="11579"/>
                                <a:pt x="16709" y="11588"/>
                              </a:cubicBezTo>
                              <a:cubicBezTo>
                                <a:pt x="16737" y="11598"/>
                                <a:pt x="16757" y="11548"/>
                                <a:pt x="16766" y="11533"/>
                              </a:cubicBezTo>
                              <a:cubicBezTo>
                                <a:pt x="16790" y="11491"/>
                                <a:pt x="16809" y="11448"/>
                                <a:pt x="16828" y="11404"/>
                              </a:cubicBezTo>
                              <a:cubicBezTo>
                                <a:pt x="16840" y="11376"/>
                                <a:pt x="16850" y="11347"/>
                                <a:pt x="16860" y="11318"/>
                              </a:cubicBezTo>
                              <a:cubicBezTo>
                                <a:pt x="16862" y="11313"/>
                                <a:pt x="16861" y="11312"/>
                                <a:pt x="16863" y="11309"/>
                              </a:cubicBezTo>
                              <a:cubicBezTo>
                                <a:pt x="16860" y="11324"/>
                                <a:pt x="16856" y="11339"/>
                                <a:pt x="16854" y="11355"/>
                              </a:cubicBezTo>
                              <a:cubicBezTo>
                                <a:pt x="16850" y="11385"/>
                                <a:pt x="16850" y="11416"/>
                                <a:pt x="16851" y="11446"/>
                              </a:cubicBezTo>
                              <a:cubicBezTo>
                                <a:pt x="16852" y="11471"/>
                                <a:pt x="16855" y="11496"/>
                                <a:pt x="16864" y="11519"/>
                              </a:cubicBezTo>
                              <a:cubicBezTo>
                                <a:pt x="16870" y="11533"/>
                                <a:pt x="16872" y="11530"/>
                                <a:pt x="16882" y="11537"/>
                              </a:cubicBezTo>
                              <a:cubicBezTo>
                                <a:pt x="16903" y="11519"/>
                                <a:pt x="16915" y="11500"/>
                                <a:pt x="16931" y="11476"/>
                              </a:cubicBezTo>
                              <a:cubicBezTo>
                                <a:pt x="16942" y="11460"/>
                                <a:pt x="16952" y="11434"/>
                                <a:pt x="16969" y="11424"/>
                              </a:cubicBezTo>
                              <a:cubicBezTo>
                                <a:pt x="16975" y="11421"/>
                                <a:pt x="16977" y="11420"/>
                                <a:pt x="16981" y="11424"/>
                              </a:cubicBezTo>
                              <a:cubicBezTo>
                                <a:pt x="16989" y="11441"/>
                                <a:pt x="16995" y="11456"/>
                                <a:pt x="17000" y="11474"/>
                              </a:cubicBezTo>
                              <a:cubicBezTo>
                                <a:pt x="17005" y="11492"/>
                                <a:pt x="17013" y="11508"/>
                                <a:pt x="17022" y="11524"/>
                              </a:cubicBezTo>
                              <a:cubicBezTo>
                                <a:pt x="17024" y="11526"/>
                                <a:pt x="17025" y="11528"/>
                                <a:pt x="17027" y="11530"/>
                              </a:cubicBezTo>
                              <a:cubicBezTo>
                                <a:pt x="17034" y="11514"/>
                                <a:pt x="17037" y="11516"/>
                                <a:pt x="17035" y="11495"/>
                              </a:cubicBezTo>
                              <a:cubicBezTo>
                                <a:pt x="17034" y="11488"/>
                                <a:pt x="17033" y="11481"/>
                                <a:pt x="17032" y="11474"/>
                              </a:cubicBezTo>
                            </a:path>
                            <a:path w="1868" h="726">
                              <a:moveTo>
                                <a:pt x="16884" y="11257"/>
                              </a:moveTo>
                              <a:cubicBezTo>
                                <a:pt x="16885" y="11268"/>
                                <a:pt x="16892" y="11277"/>
                                <a:pt x="16904" y="11280"/>
                              </a:cubicBezTo>
                              <a:cubicBezTo>
                                <a:pt x="16921" y="11284"/>
                                <a:pt x="16942" y="11282"/>
                                <a:pt x="16959" y="11281"/>
                              </a:cubicBezTo>
                            </a:path>
                            <a:path w="1868" h="726">
                              <a:moveTo>
                                <a:pt x="17263" y="11290"/>
                              </a:moveTo>
                              <a:cubicBezTo>
                                <a:pt x="17260" y="11290"/>
                                <a:pt x="17255" y="11293"/>
                                <a:pt x="17252" y="11293"/>
                              </a:cubicBezTo>
                              <a:cubicBezTo>
                                <a:pt x="17241" y="11293"/>
                                <a:pt x="17236" y="11298"/>
                                <a:pt x="17225" y="11305"/>
                              </a:cubicBezTo>
                              <a:cubicBezTo>
                                <a:pt x="17203" y="11319"/>
                                <a:pt x="17187" y="11338"/>
                                <a:pt x="17172" y="11360"/>
                              </a:cubicBezTo>
                              <a:cubicBezTo>
                                <a:pt x="17154" y="11386"/>
                                <a:pt x="17142" y="11415"/>
                                <a:pt x="17140" y="11447"/>
                              </a:cubicBezTo>
                              <a:cubicBezTo>
                                <a:pt x="17139" y="11471"/>
                                <a:pt x="17147" y="11495"/>
                                <a:pt x="17170" y="11506"/>
                              </a:cubicBezTo>
                              <a:cubicBezTo>
                                <a:pt x="17195" y="11518"/>
                                <a:pt x="17228" y="11499"/>
                                <a:pt x="17249" y="11486"/>
                              </a:cubicBezTo>
                              <a:cubicBezTo>
                                <a:pt x="17272" y="11469"/>
                                <a:pt x="17279" y="11464"/>
                                <a:pt x="17293" y="11452"/>
                              </a:cubicBezTo>
                            </a:path>
                            <a:path w="1868" h="726">
                              <a:moveTo>
                                <a:pt x="17414" y="11107"/>
                              </a:moveTo>
                              <a:cubicBezTo>
                                <a:pt x="17412" y="11128"/>
                                <a:pt x="17416" y="11143"/>
                                <a:pt x="17420" y="11164"/>
                              </a:cubicBezTo>
                              <a:cubicBezTo>
                                <a:pt x="17427" y="11207"/>
                                <a:pt x="17430" y="11251"/>
                                <a:pt x="17437" y="11294"/>
                              </a:cubicBezTo>
                              <a:cubicBezTo>
                                <a:pt x="17444" y="11338"/>
                                <a:pt x="17449" y="11382"/>
                                <a:pt x="17457" y="11426"/>
                              </a:cubicBezTo>
                              <a:cubicBezTo>
                                <a:pt x="17461" y="11446"/>
                                <a:pt x="17458" y="11482"/>
                                <a:pt x="17480" y="11493"/>
                              </a:cubicBezTo>
                              <a:cubicBezTo>
                                <a:pt x="17483" y="11493"/>
                                <a:pt x="17485" y="11494"/>
                                <a:pt x="17488" y="11494"/>
                              </a:cubicBezTo>
                            </a:path>
                            <a:path w="1868" h="726">
                              <a:moveTo>
                                <a:pt x="17580" y="11351"/>
                              </a:moveTo>
                              <a:cubicBezTo>
                                <a:pt x="17591" y="11353"/>
                                <a:pt x="17594" y="11352"/>
                                <a:pt x="17606" y="11349"/>
                              </a:cubicBezTo>
                              <a:cubicBezTo>
                                <a:pt x="17627" y="11344"/>
                                <a:pt x="17648" y="11335"/>
                                <a:pt x="17665" y="11321"/>
                              </a:cubicBezTo>
                              <a:cubicBezTo>
                                <a:pt x="17680" y="11309"/>
                                <a:pt x="17692" y="11290"/>
                                <a:pt x="17688" y="11270"/>
                              </a:cubicBezTo>
                              <a:cubicBezTo>
                                <a:pt x="17687" y="11266"/>
                                <a:pt x="17685" y="11262"/>
                                <a:pt x="17684" y="11258"/>
                              </a:cubicBezTo>
                              <a:cubicBezTo>
                                <a:pt x="17661" y="11249"/>
                                <a:pt x="17649" y="11259"/>
                                <a:pt x="17632" y="11277"/>
                              </a:cubicBezTo>
                              <a:cubicBezTo>
                                <a:pt x="17597" y="11313"/>
                                <a:pt x="17578" y="11362"/>
                                <a:pt x="17562" y="11408"/>
                              </a:cubicBezTo>
                              <a:cubicBezTo>
                                <a:pt x="17548" y="11448"/>
                                <a:pt x="17531" y="11499"/>
                                <a:pt x="17545" y="11542"/>
                              </a:cubicBezTo>
                              <a:cubicBezTo>
                                <a:pt x="17556" y="11575"/>
                                <a:pt x="17591" y="11567"/>
                                <a:pt x="17615" y="11555"/>
                              </a:cubicBezTo>
                              <a:cubicBezTo>
                                <a:pt x="17644" y="11537"/>
                                <a:pt x="17654" y="11530"/>
                                <a:pt x="17670" y="11512"/>
                              </a:cubicBezTo>
                            </a:path>
                            <a:path w="1868" h="726">
                              <a:moveTo>
                                <a:pt x="17838" y="10994"/>
                              </a:moveTo>
                              <a:cubicBezTo>
                                <a:pt x="17840" y="10997"/>
                                <a:pt x="17852" y="11019"/>
                                <a:pt x="17855" y="11024"/>
                              </a:cubicBezTo>
                              <a:cubicBezTo>
                                <a:pt x="17877" y="11063"/>
                                <a:pt x="17900" y="11101"/>
                                <a:pt x="17920" y="11142"/>
                              </a:cubicBezTo>
                              <a:cubicBezTo>
                                <a:pt x="17959" y="11223"/>
                                <a:pt x="17987" y="11315"/>
                                <a:pt x="17992" y="11405"/>
                              </a:cubicBezTo>
                              <a:cubicBezTo>
                                <a:pt x="17997" y="11492"/>
                                <a:pt x="17967" y="11553"/>
                                <a:pt x="17925" y="116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25,10994" coordsize="1868,726" path="m16344,11265c16345,11260,16349,11260,16349,11254c16349,11238,16347,11216,16343,11201c16337,11176,16328,11148,16313,11127c16303,11113,16283,11097,16265,11109c16237,11128,16233,11182,16229,11211c16219,11284,16222,11359,16226,11432c16230,11502,16236,11573,16253,11641c16259,11667,16267,11700,16287,11719c16289,11719,16292,11719,16294,11719c16291,11690,16285,11670,16274,11642em16125,11490c16137,11493,16149,11494,16166,11489c16206,11476,16245,11465,16287,11456c16324,11448,16371,11438,16406,11459c16433,11475,16439,11511,16437,11540c16436,11564,16426,11593,16431,11617c16435,11625,16436,11627,16442,11630c16463,11620,16482,11606,16497,11588c16515,11566,16532,11534,16531,11505c16530,11482,16511,11460,16489,11454c16464,11448,16445,11451,16423,11464c16413,11470,16411,11476,16404,11484em16677,11237c16665,11243,16672,11223,16665,11252c16656,11285,16663,11326,16665,11360c16668,11411,16671,11462,16679,11512c16682,11531,16685,11579,16709,11588c16737,11598,16757,11548,16766,11533c16790,11491,16809,11448,16828,11404c16840,11376,16850,11347,16860,11318c16862,11313,16861,11312,16863,11309c16860,11324,16856,11339,16854,11355c16850,11385,16850,11416,16851,11446c16852,11471,16855,11496,16864,11519c16870,11533,16872,11530,16882,11537c16903,11519,16915,11500,16931,11476c16942,11460,16952,11434,16969,11424c16975,11421,16977,11420,16981,11424c16989,11441,16995,11456,17000,11474c17005,11492,17013,11508,17022,11524c17024,11526,17025,11528,17027,11530c17034,11514,17037,11516,17035,11495c17034,11488,17033,11481,17032,11474em16884,11257c16885,11268,16892,11277,16904,11280c16921,11284,16942,11282,16959,11281em17263,11290c17260,11290,17255,11293,17252,11293c17241,11293,17236,11298,17225,11305c17203,11319,17187,11338,17172,11360c17154,11386,17142,11415,17140,11447c17139,11471,17147,11495,17170,11506c17195,11518,17228,11499,17249,11486c17272,11469,17279,11464,17293,11452em17414,11107c17412,11128,17416,11143,17420,11164c17427,11207,17430,11251,17437,11294c17444,11338,17449,11382,17457,11426c17461,11446,17458,11482,17480,11493c17483,11493,17485,11494,17488,11494em17580,11351c17591,11353,17594,11352,17606,11349c17627,11344,17648,11335,17665,11321c17680,11309,17692,11290,17688,11270c17687,11266,17685,11262,17684,11258c17661,11249,17649,11259,17632,11277c17597,11313,17578,11362,17562,11408c17548,11448,17531,11499,17545,11542c17556,11575,17591,11567,17615,11555c17644,11537,17654,11530,17670,11512em17838,10994c17840,10997,17852,11019,17855,11024c17877,11063,17900,11101,17920,11142c17959,11223,17987,11315,17992,11405c17997,11492,17967,11553,17925,11626e" stroked="t" o:allowincell="f" style="position:absolute;margin-left:367.1pt;margin-top:308.05pt;width:52.9pt;height:2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9280</wp:posOffset>
                </wp:positionH>
                <wp:positionV relativeFrom="paragraph">
                  <wp:posOffset>4531995</wp:posOffset>
                </wp:positionV>
                <wp:extent cx="86995" cy="314960"/>
                <wp:effectExtent l="6985" t="635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875">
                              <a:moveTo>
                                <a:pt x="8443" y="12795"/>
                              </a:moveTo>
                              <a:cubicBezTo>
                                <a:pt x="8444" y="12774"/>
                                <a:pt x="8443" y="12754"/>
                                <a:pt x="8441" y="12733"/>
                              </a:cubicBezTo>
                              <a:cubicBezTo>
                                <a:pt x="8440" y="12726"/>
                                <a:pt x="8438" y="12722"/>
                                <a:pt x="8436" y="12716"/>
                              </a:cubicBezTo>
                              <a:cubicBezTo>
                                <a:pt x="8434" y="12724"/>
                                <a:pt x="8431" y="12730"/>
                                <a:pt x="8430" y="12741"/>
                              </a:cubicBezTo>
                              <a:cubicBezTo>
                                <a:pt x="8427" y="12777"/>
                                <a:pt x="8431" y="12817"/>
                                <a:pt x="8431" y="12853"/>
                              </a:cubicBezTo>
                              <a:cubicBezTo>
                                <a:pt x="8432" y="12925"/>
                                <a:pt x="8436" y="12997"/>
                                <a:pt x="8440" y="13068"/>
                              </a:cubicBezTo>
                              <a:cubicBezTo>
                                <a:pt x="8445" y="13150"/>
                                <a:pt x="8447" y="13231"/>
                                <a:pt x="8450" y="13313"/>
                              </a:cubicBezTo>
                              <a:cubicBezTo>
                                <a:pt x="8453" y="13390"/>
                                <a:pt x="8453" y="13468"/>
                                <a:pt x="8461" y="13545"/>
                              </a:cubicBezTo>
                              <a:cubicBezTo>
                                <a:pt x="8462" y="13560"/>
                                <a:pt x="8463" y="13575"/>
                                <a:pt x="8466" y="13589"/>
                              </a:cubicBezTo>
                              <a:cubicBezTo>
                                <a:pt x="8466" y="13589"/>
                                <a:pt x="8467" y="13590"/>
                                <a:pt x="8467" y="13590"/>
                              </a:cubicBezTo>
                              <a:cubicBezTo>
                                <a:pt x="8466" y="13586"/>
                                <a:pt x="8464" y="13579"/>
                                <a:pt x="8463" y="13574"/>
                              </a:cubicBezTo>
                              <a:cubicBezTo>
                                <a:pt x="8460" y="13561"/>
                                <a:pt x="8458" y="13548"/>
                                <a:pt x="8454" y="13534"/>
                              </a:cubicBezTo>
                              <a:cubicBezTo>
                                <a:pt x="8450" y="13521"/>
                                <a:pt x="8446" y="13512"/>
                                <a:pt x="8441" y="13500"/>
                              </a:cubicBezTo>
                            </a:path>
                            <a:path w="241" h="875">
                              <a:moveTo>
                                <a:pt x="8348" y="13396"/>
                              </a:moveTo>
                              <a:cubicBezTo>
                                <a:pt x="8345" y="13395"/>
                                <a:pt x="8344" y="13394"/>
                                <a:pt x="8341" y="13394"/>
                              </a:cubicBezTo>
                              <a:cubicBezTo>
                                <a:pt x="8343" y="13400"/>
                                <a:pt x="8341" y="13397"/>
                                <a:pt x="8345" y="13406"/>
                              </a:cubicBezTo>
                              <a:cubicBezTo>
                                <a:pt x="8352" y="13422"/>
                                <a:pt x="8360" y="13438"/>
                                <a:pt x="8368" y="13454"/>
                              </a:cubicBezTo>
                              <a:cubicBezTo>
                                <a:pt x="8380" y="13478"/>
                                <a:pt x="8390" y="13504"/>
                                <a:pt x="8401" y="13528"/>
                              </a:cubicBezTo>
                              <a:cubicBezTo>
                                <a:pt x="8407" y="13541"/>
                                <a:pt x="8424" y="13577"/>
                                <a:pt x="8442" y="13579"/>
                              </a:cubicBezTo>
                              <a:cubicBezTo>
                                <a:pt x="8459" y="13581"/>
                                <a:pt x="8473" y="13550"/>
                                <a:pt x="8478" y="13539"/>
                              </a:cubicBezTo>
                              <a:cubicBezTo>
                                <a:pt x="8495" y="13503"/>
                                <a:pt x="8511" y="13466"/>
                                <a:pt x="8528" y="13430"/>
                              </a:cubicBezTo>
                              <a:cubicBezTo>
                                <a:pt x="8543" y="13399"/>
                                <a:pt x="8560" y="13373"/>
                                <a:pt x="8580" y="13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0,12716" coordsize="241,875" path="m8443,12795c8444,12774,8443,12754,8441,12733c8440,12726,8438,12722,8436,12716c8434,12724,8431,12730,8430,12741c8427,12777,8431,12817,8431,12853c8432,12925,8436,12997,8440,13068c8445,13150,8447,13231,8450,13313c8453,13390,8453,13468,8461,13545c8462,13560,8463,13575,8466,13589c8466,13589,8467,13590,8467,13590c8466,13586,8464,13579,8463,13574c8460,13561,8458,13548,8454,13534c8450,13521,8446,13512,8441,13500em8348,13396c8345,13395,8344,13394,8341,13394c8343,13400,8341,13397,8345,13406c8352,13422,8360,13438,8368,13454c8380,13478,8390,13504,8401,13528c8407,13541,8424,13577,8442,13579c8459,13581,8473,13550,8478,13539c8495,13503,8511,13466,8528,13430c8543,13399,8560,13373,8580,13345e" stroked="t" o:allowincell="f" style="position:absolute;margin-left:146.4pt;margin-top:356.85pt;width:6.8pt;height:2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9500</wp:posOffset>
                </wp:positionH>
                <wp:positionV relativeFrom="paragraph">
                  <wp:posOffset>4982845</wp:posOffset>
                </wp:positionV>
                <wp:extent cx="671830" cy="427990"/>
                <wp:effectExtent l="6350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7" h="1188">
                              <a:moveTo>
                                <a:pt x="6705" y="14079"/>
                              </a:moveTo>
                              <a:cubicBezTo>
                                <a:pt x="6708" y="14082"/>
                                <a:pt x="6707" y="14082"/>
                                <a:pt x="6710" y="14086"/>
                              </a:cubicBezTo>
                              <a:cubicBezTo>
                                <a:pt x="6714" y="14091"/>
                                <a:pt x="6714" y="14091"/>
                                <a:pt x="6718" y="14097"/>
                              </a:cubicBezTo>
                              <a:cubicBezTo>
                                <a:pt x="6715" y="14085"/>
                                <a:pt x="6713" y="14077"/>
                                <a:pt x="6706" y="14066"/>
                              </a:cubicBezTo>
                              <a:cubicBezTo>
                                <a:pt x="6691" y="14042"/>
                                <a:pt x="6670" y="14020"/>
                                <a:pt x="6640" y="14017"/>
                              </a:cubicBezTo>
                              <a:cubicBezTo>
                                <a:pt x="6595" y="14013"/>
                                <a:pt x="6561" y="14047"/>
                                <a:pt x="6540" y="14082"/>
                              </a:cubicBezTo>
                              <a:cubicBezTo>
                                <a:pt x="6517" y="14121"/>
                                <a:pt x="6503" y="14168"/>
                                <a:pt x="6503" y="14213"/>
                              </a:cubicBezTo>
                              <a:cubicBezTo>
                                <a:pt x="6503" y="14250"/>
                                <a:pt x="6515" y="14286"/>
                                <a:pt x="6546" y="14308"/>
                              </a:cubicBezTo>
                              <a:cubicBezTo>
                                <a:pt x="6577" y="14330"/>
                                <a:pt x="6621" y="14329"/>
                                <a:pt x="6657" y="14322"/>
                              </a:cubicBezTo>
                              <a:cubicBezTo>
                                <a:pt x="6668" y="14319"/>
                                <a:pt x="6678" y="14315"/>
                                <a:pt x="6689" y="14312"/>
                              </a:cubicBezTo>
                            </a:path>
                            <a:path w="1867" h="1188">
                              <a:moveTo>
                                <a:pt x="6935" y="14103"/>
                              </a:moveTo>
                              <a:cubicBezTo>
                                <a:pt x="6925" y="14082"/>
                                <a:pt x="6917" y="14067"/>
                                <a:pt x="6898" y="14055"/>
                              </a:cubicBezTo>
                              <a:cubicBezTo>
                                <a:pt x="6895" y="14054"/>
                                <a:pt x="6892" y="14052"/>
                                <a:pt x="6889" y="14051"/>
                              </a:cubicBezTo>
                              <a:cubicBezTo>
                                <a:pt x="6876" y="14063"/>
                                <a:pt x="6866" y="14072"/>
                                <a:pt x="6859" y="14090"/>
                              </a:cubicBezTo>
                              <a:cubicBezTo>
                                <a:pt x="6846" y="14121"/>
                                <a:pt x="6837" y="14155"/>
                                <a:pt x="6830" y="14188"/>
                              </a:cubicBezTo>
                              <a:cubicBezTo>
                                <a:pt x="6825" y="14213"/>
                                <a:pt x="6819" y="14247"/>
                                <a:pt x="6829" y="14272"/>
                              </a:cubicBezTo>
                              <a:cubicBezTo>
                                <a:pt x="6831" y="14275"/>
                                <a:pt x="6834" y="14279"/>
                                <a:pt x="6836" y="14282"/>
                              </a:cubicBezTo>
                              <a:cubicBezTo>
                                <a:pt x="6860" y="14275"/>
                                <a:pt x="6869" y="14272"/>
                                <a:pt x="6887" y="14249"/>
                              </a:cubicBezTo>
                              <a:cubicBezTo>
                                <a:pt x="6915" y="14214"/>
                                <a:pt x="6936" y="14170"/>
                                <a:pt x="6951" y="14128"/>
                              </a:cubicBezTo>
                              <a:cubicBezTo>
                                <a:pt x="6954" y="14119"/>
                                <a:pt x="6957" y="14108"/>
                                <a:pt x="6960" y="14098"/>
                              </a:cubicBezTo>
                              <a:cubicBezTo>
                                <a:pt x="6956" y="14114"/>
                                <a:pt x="6953" y="14131"/>
                                <a:pt x="6951" y="14148"/>
                              </a:cubicBezTo>
                              <a:cubicBezTo>
                                <a:pt x="6948" y="14173"/>
                                <a:pt x="6947" y="14203"/>
                                <a:pt x="6957" y="14227"/>
                              </a:cubicBezTo>
                              <a:cubicBezTo>
                                <a:pt x="6963" y="14237"/>
                                <a:pt x="6965" y="14240"/>
                                <a:pt x="6972" y="14244"/>
                              </a:cubicBezTo>
                              <a:cubicBezTo>
                                <a:pt x="7000" y="14239"/>
                                <a:pt x="7007" y="14223"/>
                                <a:pt x="7023" y="14200"/>
                              </a:cubicBezTo>
                              <a:cubicBezTo>
                                <a:pt x="7047" y="14165"/>
                                <a:pt x="7060" y="14128"/>
                                <a:pt x="7071" y="14088"/>
                              </a:cubicBezTo>
                              <a:cubicBezTo>
                                <a:pt x="7078" y="14064"/>
                                <a:pt x="7088" y="14039"/>
                                <a:pt x="7092" y="14016"/>
                              </a:cubicBezTo>
                              <a:cubicBezTo>
                                <a:pt x="7092" y="14014"/>
                                <a:pt x="7091" y="14011"/>
                                <a:pt x="7091" y="14009"/>
                              </a:cubicBezTo>
                              <a:cubicBezTo>
                                <a:pt x="7093" y="14021"/>
                                <a:pt x="7094" y="14038"/>
                                <a:pt x="7095" y="14054"/>
                              </a:cubicBezTo>
                              <a:cubicBezTo>
                                <a:pt x="7098" y="14091"/>
                                <a:pt x="7102" y="14129"/>
                                <a:pt x="7107" y="14166"/>
                              </a:cubicBezTo>
                              <a:cubicBezTo>
                                <a:pt x="7110" y="14184"/>
                                <a:pt x="7113" y="14236"/>
                                <a:pt x="7128" y="14249"/>
                              </a:cubicBezTo>
                              <a:cubicBezTo>
                                <a:pt x="7135" y="14254"/>
                                <a:pt x="7137" y="14256"/>
                                <a:pt x="7143" y="14254"/>
                              </a:cubicBezTo>
                              <a:cubicBezTo>
                                <a:pt x="7161" y="14231"/>
                                <a:pt x="7170" y="14208"/>
                                <a:pt x="7179" y="14180"/>
                              </a:cubicBezTo>
                              <a:cubicBezTo>
                                <a:pt x="7190" y="14146"/>
                                <a:pt x="7200" y="14112"/>
                                <a:pt x="7207" y="14077"/>
                              </a:cubicBezTo>
                              <a:cubicBezTo>
                                <a:pt x="7207" y="14077"/>
                                <a:pt x="7213" y="14056"/>
                                <a:pt x="7213" y="14055"/>
                              </a:cubicBezTo>
                              <a:cubicBezTo>
                                <a:pt x="7213" y="14075"/>
                                <a:pt x="7213" y="14095"/>
                                <a:pt x="7214" y="14115"/>
                              </a:cubicBezTo>
                              <a:cubicBezTo>
                                <a:pt x="7215" y="14137"/>
                                <a:pt x="7211" y="14174"/>
                                <a:pt x="7220" y="14195"/>
                              </a:cubicBezTo>
                              <a:cubicBezTo>
                                <a:pt x="7228" y="14212"/>
                                <a:pt x="7245" y="14216"/>
                                <a:pt x="7260" y="14206"/>
                              </a:cubicBezTo>
                              <a:cubicBezTo>
                                <a:pt x="7265" y="14201"/>
                                <a:pt x="7269" y="14196"/>
                                <a:pt x="7274" y="14191"/>
                              </a:cubicBezTo>
                            </a:path>
                            <a:path w="1867" h="1188">
                              <a:moveTo>
                                <a:pt x="7446" y="13970"/>
                              </a:moveTo>
                              <a:cubicBezTo>
                                <a:pt x="7424" y="13969"/>
                                <a:pt x="7420" y="13976"/>
                                <a:pt x="7403" y="13988"/>
                              </a:cubicBezTo>
                              <a:cubicBezTo>
                                <a:pt x="7380" y="14004"/>
                                <a:pt x="7364" y="14023"/>
                                <a:pt x="7348" y="14045"/>
                              </a:cubicBezTo>
                              <a:cubicBezTo>
                                <a:pt x="7334" y="14064"/>
                                <a:pt x="7324" y="14085"/>
                                <a:pt x="7329" y="14109"/>
                              </a:cubicBezTo>
                              <a:cubicBezTo>
                                <a:pt x="7334" y="14130"/>
                                <a:pt x="7363" y="14147"/>
                                <a:pt x="7381" y="14156"/>
                              </a:cubicBezTo>
                              <a:cubicBezTo>
                                <a:pt x="7414" y="14174"/>
                                <a:pt x="7453" y="14182"/>
                                <a:pt x="7485" y="14202"/>
                              </a:cubicBezTo>
                              <a:cubicBezTo>
                                <a:pt x="7497" y="14210"/>
                                <a:pt x="7500" y="14218"/>
                                <a:pt x="7507" y="14228"/>
                              </a:cubicBezTo>
                              <a:cubicBezTo>
                                <a:pt x="7492" y="14245"/>
                                <a:pt x="7477" y="14246"/>
                                <a:pt x="7455" y="14252"/>
                              </a:cubicBezTo>
                              <a:cubicBezTo>
                                <a:pt x="7424" y="14260"/>
                                <a:pt x="7397" y="14258"/>
                                <a:pt x="7366" y="14260"/>
                              </a:cubicBezTo>
                              <a:cubicBezTo>
                                <a:pt x="7364" y="14260"/>
                                <a:pt x="7325" y="14262"/>
                                <a:pt x="7330" y="14254"/>
                              </a:cubicBezTo>
                              <a:cubicBezTo>
                                <a:pt x="7335" y="14249"/>
                                <a:pt x="7337" y="14247"/>
                                <a:pt x="7343" y="14247"/>
                              </a:cubicBezTo>
                            </a:path>
                            <a:path w="1867" h="1188">
                              <a:moveTo>
                                <a:pt x="7590" y="14155"/>
                              </a:moveTo>
                              <a:cubicBezTo>
                                <a:pt x="7592" y="14150"/>
                                <a:pt x="7591" y="14150"/>
                                <a:pt x="7595" y="14146"/>
                              </a:cubicBezTo>
                              <a:cubicBezTo>
                                <a:pt x="7608" y="14134"/>
                                <a:pt x="7629" y="14129"/>
                                <a:pt x="7644" y="14118"/>
                              </a:cubicBezTo>
                              <a:cubicBezTo>
                                <a:pt x="7668" y="14100"/>
                                <a:pt x="7689" y="14075"/>
                                <a:pt x="7699" y="14047"/>
                              </a:cubicBezTo>
                              <a:cubicBezTo>
                                <a:pt x="7702" y="14037"/>
                                <a:pt x="7703" y="14034"/>
                                <a:pt x="7698" y="14028"/>
                              </a:cubicBezTo>
                              <a:cubicBezTo>
                                <a:pt x="7684" y="14023"/>
                                <a:pt x="7670" y="14027"/>
                                <a:pt x="7657" y="14037"/>
                              </a:cubicBezTo>
                              <a:cubicBezTo>
                                <a:pt x="7631" y="14058"/>
                                <a:pt x="7612" y="14087"/>
                                <a:pt x="7597" y="14117"/>
                              </a:cubicBezTo>
                              <a:cubicBezTo>
                                <a:pt x="7583" y="14146"/>
                                <a:pt x="7569" y="14183"/>
                                <a:pt x="7569" y="14215"/>
                              </a:cubicBezTo>
                              <a:cubicBezTo>
                                <a:pt x="7569" y="14239"/>
                                <a:pt x="7584" y="14256"/>
                                <a:pt x="7609" y="14252"/>
                              </a:cubicBezTo>
                              <a:cubicBezTo>
                                <a:pt x="7646" y="14247"/>
                                <a:pt x="7682" y="14215"/>
                                <a:pt x="7712" y="14196"/>
                              </a:cubicBezTo>
                            </a:path>
                            <a:path w="1867" h="1188">
                              <a:moveTo>
                                <a:pt x="7965" y="13998"/>
                              </a:moveTo>
                              <a:cubicBezTo>
                                <a:pt x="7942" y="14001"/>
                                <a:pt x="7914" y="14002"/>
                                <a:pt x="7893" y="14009"/>
                              </a:cubicBezTo>
                              <a:cubicBezTo>
                                <a:pt x="7879" y="14013"/>
                                <a:pt x="7852" y="14028"/>
                                <a:pt x="7849" y="14045"/>
                              </a:cubicBezTo>
                              <a:cubicBezTo>
                                <a:pt x="7846" y="14061"/>
                                <a:pt x="7872" y="14075"/>
                                <a:pt x="7882" y="14082"/>
                              </a:cubicBezTo>
                              <a:cubicBezTo>
                                <a:pt x="7914" y="14103"/>
                                <a:pt x="7950" y="14116"/>
                                <a:pt x="7985" y="14130"/>
                              </a:cubicBezTo>
                              <a:cubicBezTo>
                                <a:pt x="8000" y="14136"/>
                                <a:pt x="8030" y="14144"/>
                                <a:pt x="8039" y="14159"/>
                              </a:cubicBezTo>
                              <a:cubicBezTo>
                                <a:pt x="8039" y="14161"/>
                                <a:pt x="8039" y="14163"/>
                                <a:pt x="8039" y="14165"/>
                              </a:cubicBezTo>
                              <a:cubicBezTo>
                                <a:pt x="8020" y="14179"/>
                                <a:pt x="7997" y="14187"/>
                                <a:pt x="7974" y="14193"/>
                              </a:cubicBezTo>
                              <a:cubicBezTo>
                                <a:pt x="7939" y="14202"/>
                                <a:pt x="7906" y="14213"/>
                                <a:pt x="7870" y="14219"/>
                              </a:cubicBezTo>
                              <a:cubicBezTo>
                                <a:pt x="7852" y="14222"/>
                                <a:pt x="7847" y="14223"/>
                                <a:pt x="7835" y="14221"/>
                              </a:cubicBezTo>
                            </a:path>
                            <a:path w="1867" h="1188">
                              <a:moveTo>
                                <a:pt x="6182" y="14753"/>
                              </a:moveTo>
                              <a:cubicBezTo>
                                <a:pt x="6179" y="14746"/>
                                <a:pt x="6176" y="14739"/>
                                <a:pt x="6173" y="14732"/>
                              </a:cubicBezTo>
                              <a:cubicBezTo>
                                <a:pt x="6175" y="14747"/>
                                <a:pt x="6181" y="14763"/>
                                <a:pt x="6185" y="14780"/>
                              </a:cubicBezTo>
                              <a:cubicBezTo>
                                <a:pt x="6196" y="14831"/>
                                <a:pt x="6207" y="14882"/>
                                <a:pt x="6217" y="14933"/>
                              </a:cubicBezTo>
                              <a:cubicBezTo>
                                <a:pt x="6227" y="14986"/>
                                <a:pt x="6236" y="15040"/>
                                <a:pt x="6247" y="15093"/>
                              </a:cubicBezTo>
                              <a:cubicBezTo>
                                <a:pt x="6251" y="15113"/>
                                <a:pt x="6253" y="15137"/>
                                <a:pt x="6261" y="15156"/>
                              </a:cubicBezTo>
                              <a:cubicBezTo>
                                <a:pt x="6262" y="15156"/>
                                <a:pt x="6262" y="15155"/>
                                <a:pt x="6263" y="15155"/>
                              </a:cubicBezTo>
                              <a:cubicBezTo>
                                <a:pt x="6261" y="15126"/>
                                <a:pt x="6259" y="15096"/>
                                <a:pt x="6259" y="15067"/>
                              </a:cubicBezTo>
                              <a:cubicBezTo>
                                <a:pt x="6259" y="15021"/>
                                <a:pt x="6258" y="14975"/>
                                <a:pt x="6267" y="14930"/>
                              </a:cubicBezTo>
                              <a:cubicBezTo>
                                <a:pt x="6273" y="14903"/>
                                <a:pt x="6285" y="14877"/>
                                <a:pt x="6316" y="14878"/>
                              </a:cubicBezTo>
                              <a:cubicBezTo>
                                <a:pt x="6343" y="14879"/>
                                <a:pt x="6362" y="14898"/>
                                <a:pt x="6378" y="14918"/>
                              </a:cubicBezTo>
                              <a:cubicBezTo>
                                <a:pt x="6401" y="14948"/>
                                <a:pt x="6400" y="14977"/>
                                <a:pt x="6386" y="15010"/>
                              </a:cubicBezTo>
                              <a:cubicBezTo>
                                <a:pt x="6377" y="15032"/>
                                <a:pt x="6357" y="15057"/>
                                <a:pt x="6336" y="15069"/>
                              </a:cubicBezTo>
                              <a:cubicBezTo>
                                <a:pt x="6319" y="15078"/>
                                <a:pt x="6303" y="15081"/>
                                <a:pt x="6286" y="15072"/>
                              </a:cubicBezTo>
                              <a:cubicBezTo>
                                <a:pt x="6278" y="15068"/>
                                <a:pt x="6279" y="15059"/>
                                <a:pt x="6277" y="150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73,13969" coordsize="1867,1188" path="m6705,14079c6708,14082,6707,14082,6710,14086c6714,14091,6714,14091,6718,14097c6715,14085,6713,14077,6706,14066c6691,14042,6670,14020,6640,14017c6595,14013,6561,14047,6540,14082c6517,14121,6503,14168,6503,14213c6503,14250,6515,14286,6546,14308c6577,14330,6621,14329,6657,14322c6668,14319,6678,14315,6689,14312em6935,14103c6925,14082,6917,14067,6898,14055c6895,14054,6892,14052,6889,14051c6876,14063,6866,14072,6859,14090c6846,14121,6837,14155,6830,14188c6825,14213,6819,14247,6829,14272c6831,14275,6834,14279,6836,14282c6860,14275,6869,14272,6887,14249c6915,14214,6936,14170,6951,14128c6954,14119,6957,14108,6960,14098c6956,14114,6953,14131,6951,14148c6948,14173,6947,14203,6957,14227c6963,14237,6965,14240,6972,14244c7000,14239,7007,14223,7023,14200c7047,14165,7060,14128,7071,14088c7078,14064,7088,14039,7092,14016c7092,14014,7091,14011,7091,14009c7093,14021,7094,14038,7095,14054c7098,14091,7102,14129,7107,14166c7110,14184,7113,14236,7128,14249c7135,14254,7137,14256,7143,14254c7161,14231,7170,14208,7179,14180c7190,14146,7200,14112,7207,14077c7207,14077,7213,14056,7213,14055c7213,14075,7213,14095,7214,14115c7215,14137,7211,14174,7220,14195c7228,14212,7245,14216,7260,14206c7265,14201,7269,14196,7274,14191em7446,13970c7424,13969,7420,13976,7403,13988c7380,14004,7364,14023,7348,14045c7334,14064,7324,14085,7329,14109c7334,14130,7363,14147,7381,14156c7414,14174,7453,14182,7485,14202c7497,14210,7500,14218,7507,14228c7492,14245,7477,14246,7455,14252c7424,14260,7397,14258,7366,14260c7364,14260,7325,14262,7330,14254c7335,14249,7337,14247,7343,14247em7590,14155c7592,14150,7591,14150,7595,14146c7608,14134,7629,14129,7644,14118c7668,14100,7689,14075,7699,14047c7702,14037,7703,14034,7698,14028c7684,14023,7670,14027,7657,14037c7631,14058,7612,14087,7597,14117c7583,14146,7569,14183,7569,14215c7569,14239,7584,14256,7609,14252c7646,14247,7682,14215,7712,14196em7965,13998c7942,14001,7914,14002,7893,14009c7879,14013,7852,14028,7849,14045c7846,14061,7872,14075,7882,14082c7914,14103,7950,14116,7985,14130c8000,14136,8030,14144,8039,14159c8039,14161,8039,14163,8039,14165c8020,14179,7997,14187,7974,14193c7939,14202,7906,14213,7870,14219c7852,14222,7847,14223,7835,14221em6182,14753c6179,14746,6176,14739,6173,14732c6175,14747,6181,14763,6185,14780c6196,14831,6207,14882,6217,14933c6227,14986,6236,15040,6247,15093c6251,15113,6253,15137,6261,15156c6262,15156,6262,15155,6263,15155c6261,15126,6259,15096,6259,15067c6259,15021,6258,14975,6267,14930c6273,14903,6285,14877,6316,14878c6343,14879,6362,14898,6378,14918c6401,14948,6400,14977,6386,15010c6377,15032,6357,15057,6336,15069c6319,15078,6303,15081,6286,15072c6278,15068,6279,15059,6277,15053e" stroked="t" o:allowincell="f" style="position:absolute;margin-left:85pt;margin-top:392.35pt;width:52.85pt;height:3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5330</wp:posOffset>
                </wp:positionH>
                <wp:positionV relativeFrom="paragraph">
                  <wp:posOffset>4895215</wp:posOffset>
                </wp:positionV>
                <wp:extent cx="442595" cy="267335"/>
                <wp:effectExtent l="6985" t="6985" r="635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8" h="744">
                              <a:moveTo>
                                <a:pt x="8746" y="13793"/>
                              </a:moveTo>
                              <a:cubicBezTo>
                                <a:pt x="8747" y="13779"/>
                                <a:pt x="8748" y="13764"/>
                                <a:pt x="8750" y="13750"/>
                              </a:cubicBezTo>
                              <a:cubicBezTo>
                                <a:pt x="8751" y="13767"/>
                                <a:pt x="8751" y="13773"/>
                                <a:pt x="8751" y="13790"/>
                              </a:cubicBezTo>
                              <a:cubicBezTo>
                                <a:pt x="8752" y="13836"/>
                                <a:pt x="8752" y="13881"/>
                                <a:pt x="8755" y="13927"/>
                              </a:cubicBezTo>
                              <a:cubicBezTo>
                                <a:pt x="8758" y="13974"/>
                                <a:pt x="8762" y="14023"/>
                                <a:pt x="8779" y="14067"/>
                              </a:cubicBezTo>
                              <a:cubicBezTo>
                                <a:pt x="8787" y="14089"/>
                                <a:pt x="8803" y="14114"/>
                                <a:pt x="8828" y="14097"/>
                              </a:cubicBezTo>
                              <a:cubicBezTo>
                                <a:pt x="8855" y="14079"/>
                                <a:pt x="8867" y="14041"/>
                                <a:pt x="8878" y="14013"/>
                              </a:cubicBezTo>
                              <a:cubicBezTo>
                                <a:pt x="8888" y="13989"/>
                                <a:pt x="8893" y="13954"/>
                                <a:pt x="8907" y="13932"/>
                              </a:cubicBezTo>
                              <a:cubicBezTo>
                                <a:pt x="8908" y="13932"/>
                                <a:pt x="8909" y="13932"/>
                                <a:pt x="8910" y="13932"/>
                              </a:cubicBezTo>
                              <a:cubicBezTo>
                                <a:pt x="8912" y="13955"/>
                                <a:pt x="8913" y="13979"/>
                                <a:pt x="8916" y="14002"/>
                              </a:cubicBezTo>
                              <a:cubicBezTo>
                                <a:pt x="8920" y="14035"/>
                                <a:pt x="8921" y="14072"/>
                                <a:pt x="8937" y="14103"/>
                              </a:cubicBezTo>
                              <a:cubicBezTo>
                                <a:pt x="8946" y="14116"/>
                                <a:pt x="8948" y="14119"/>
                                <a:pt x="8957" y="14124"/>
                              </a:cubicBezTo>
                              <a:cubicBezTo>
                                <a:pt x="8982" y="14118"/>
                                <a:pt x="8987" y="14109"/>
                                <a:pt x="8993" y="14083"/>
                              </a:cubicBezTo>
                              <a:cubicBezTo>
                                <a:pt x="8997" y="14054"/>
                                <a:pt x="8999" y="14044"/>
                                <a:pt x="8998" y="14024"/>
                              </a:cubicBezTo>
                            </a:path>
                            <a:path w="1228" h="744">
                              <a:moveTo>
                                <a:pt x="8897" y="13811"/>
                              </a:moveTo>
                              <a:cubicBezTo>
                                <a:pt x="8891" y="13801"/>
                                <a:pt x="8890" y="13803"/>
                                <a:pt x="8898" y="13794"/>
                              </a:cubicBezTo>
                              <a:cubicBezTo>
                                <a:pt x="8909" y="13782"/>
                                <a:pt x="8923" y="13775"/>
                                <a:pt x="8939" y="13773"/>
                              </a:cubicBezTo>
                              <a:cubicBezTo>
                                <a:pt x="8944" y="13773"/>
                                <a:pt x="8950" y="13773"/>
                                <a:pt x="8955" y="13773"/>
                              </a:cubicBezTo>
                            </a:path>
                            <a:path w="1228" h="744">
                              <a:moveTo>
                                <a:pt x="9095" y="13870"/>
                              </a:moveTo>
                              <a:cubicBezTo>
                                <a:pt x="9091" y="13892"/>
                                <a:pt x="9095" y="13908"/>
                                <a:pt x="9097" y="13930"/>
                              </a:cubicBezTo>
                              <a:cubicBezTo>
                                <a:pt x="9099" y="13961"/>
                                <a:pt x="9110" y="13991"/>
                                <a:pt x="9118" y="14022"/>
                              </a:cubicBezTo>
                              <a:cubicBezTo>
                                <a:pt x="9125" y="14047"/>
                                <a:pt x="9128" y="14079"/>
                                <a:pt x="9139" y="14103"/>
                              </a:cubicBezTo>
                              <a:cubicBezTo>
                                <a:pt x="9140" y="14104"/>
                                <a:pt x="9141" y="14105"/>
                                <a:pt x="9142" y="14106"/>
                              </a:cubicBezTo>
                              <a:cubicBezTo>
                                <a:pt x="9150" y="14088"/>
                                <a:pt x="9156" y="14071"/>
                                <a:pt x="9161" y="14051"/>
                              </a:cubicBezTo>
                              <a:cubicBezTo>
                                <a:pt x="9173" y="14008"/>
                                <a:pt x="9187" y="13963"/>
                                <a:pt x="9206" y="13922"/>
                              </a:cubicBezTo>
                              <a:cubicBezTo>
                                <a:pt x="9212" y="13910"/>
                                <a:pt x="9218" y="13899"/>
                                <a:pt x="9227" y="13891"/>
                              </a:cubicBezTo>
                              <a:cubicBezTo>
                                <a:pt x="9231" y="13902"/>
                                <a:pt x="9233" y="13916"/>
                                <a:pt x="9234" y="13932"/>
                              </a:cubicBezTo>
                              <a:cubicBezTo>
                                <a:pt x="9235" y="13960"/>
                                <a:pt x="9236" y="13993"/>
                                <a:pt x="9248" y="14019"/>
                              </a:cubicBezTo>
                              <a:cubicBezTo>
                                <a:pt x="9255" y="14034"/>
                                <a:pt x="9266" y="14034"/>
                                <a:pt x="9278" y="14025"/>
                              </a:cubicBezTo>
                              <a:cubicBezTo>
                                <a:pt x="9290" y="14012"/>
                                <a:pt x="9294" y="14008"/>
                                <a:pt x="9299" y="13997"/>
                              </a:cubicBezTo>
                            </a:path>
                            <a:path w="1228" h="744">
                              <a:moveTo>
                                <a:pt x="9369" y="13880"/>
                              </a:moveTo>
                              <a:cubicBezTo>
                                <a:pt x="9373" y="13889"/>
                                <a:pt x="9371" y="13899"/>
                                <a:pt x="9373" y="13910"/>
                              </a:cubicBezTo>
                              <a:cubicBezTo>
                                <a:pt x="9377" y="13937"/>
                                <a:pt x="9379" y="13964"/>
                                <a:pt x="9383" y="13992"/>
                              </a:cubicBezTo>
                              <a:cubicBezTo>
                                <a:pt x="9386" y="14013"/>
                                <a:pt x="9389" y="14036"/>
                                <a:pt x="9398" y="14056"/>
                              </a:cubicBezTo>
                              <a:cubicBezTo>
                                <a:pt x="9401" y="14060"/>
                                <a:pt x="9403" y="14061"/>
                                <a:pt x="9408" y="14060"/>
                              </a:cubicBezTo>
                              <a:cubicBezTo>
                                <a:pt x="9411" y="14047"/>
                                <a:pt x="9411" y="14036"/>
                                <a:pt x="9411" y="14023"/>
                              </a:cubicBezTo>
                            </a:path>
                            <a:path w="1228" h="744">
                              <a:moveTo>
                                <a:pt x="9314" y="13724"/>
                              </a:moveTo>
                              <a:cubicBezTo>
                                <a:pt x="9312" y="13733"/>
                                <a:pt x="9310" y="13743"/>
                                <a:pt x="9313" y="13752"/>
                              </a:cubicBezTo>
                              <a:cubicBezTo>
                                <a:pt x="9317" y="13765"/>
                                <a:pt x="9340" y="13770"/>
                                <a:pt x="9351" y="13774"/>
                              </a:cubicBezTo>
                            </a:path>
                            <a:path w="1228" h="744">
                              <a:moveTo>
                                <a:pt x="9505" y="13830"/>
                              </a:moveTo>
                              <a:cubicBezTo>
                                <a:pt x="9513" y="13857"/>
                                <a:pt x="9518" y="13883"/>
                                <a:pt x="9518" y="13912"/>
                              </a:cubicBezTo>
                              <a:cubicBezTo>
                                <a:pt x="9518" y="13943"/>
                                <a:pt x="9522" y="13973"/>
                                <a:pt x="9529" y="14004"/>
                              </a:cubicBezTo>
                              <a:cubicBezTo>
                                <a:pt x="9532" y="14019"/>
                                <a:pt x="9538" y="14047"/>
                                <a:pt x="9554" y="14054"/>
                              </a:cubicBezTo>
                              <a:cubicBezTo>
                                <a:pt x="9556" y="14054"/>
                                <a:pt x="9558" y="14054"/>
                                <a:pt x="9560" y="14054"/>
                              </a:cubicBezTo>
                              <a:cubicBezTo>
                                <a:pt x="9572" y="14037"/>
                                <a:pt x="9579" y="14018"/>
                                <a:pt x="9587" y="13998"/>
                              </a:cubicBezTo>
                              <a:cubicBezTo>
                                <a:pt x="9600" y="13965"/>
                                <a:pt x="9613" y="13934"/>
                                <a:pt x="9630" y="13903"/>
                              </a:cubicBezTo>
                              <a:cubicBezTo>
                                <a:pt x="9642" y="13881"/>
                                <a:pt x="9643" y="13879"/>
                                <a:pt x="9660" y="13877"/>
                              </a:cubicBezTo>
                              <a:cubicBezTo>
                                <a:pt x="9667" y="13898"/>
                                <a:pt x="9667" y="13918"/>
                                <a:pt x="9671" y="13940"/>
                              </a:cubicBezTo>
                              <a:cubicBezTo>
                                <a:pt x="9675" y="13962"/>
                                <a:pt x="9682" y="13985"/>
                                <a:pt x="9702" y="13998"/>
                              </a:cubicBezTo>
                              <a:cubicBezTo>
                                <a:pt x="9721" y="14010"/>
                                <a:pt x="9749" y="13990"/>
                                <a:pt x="9765" y="13983"/>
                              </a:cubicBezTo>
                            </a:path>
                            <a:path w="1228" h="744">
                              <a:moveTo>
                                <a:pt x="9896" y="13843"/>
                              </a:moveTo>
                              <a:cubicBezTo>
                                <a:pt x="9875" y="13845"/>
                                <a:pt x="9856" y="13844"/>
                                <a:pt x="9838" y="13861"/>
                              </a:cubicBezTo>
                              <a:cubicBezTo>
                                <a:pt x="9817" y="13880"/>
                                <a:pt x="9795" y="13915"/>
                                <a:pt x="9786" y="13942"/>
                              </a:cubicBezTo>
                              <a:cubicBezTo>
                                <a:pt x="9777" y="13967"/>
                                <a:pt x="9783" y="13983"/>
                                <a:pt x="9788" y="14004"/>
                              </a:cubicBezTo>
                              <a:cubicBezTo>
                                <a:pt x="9813" y="14005"/>
                                <a:pt x="9822" y="14006"/>
                                <a:pt x="9844" y="13988"/>
                              </a:cubicBezTo>
                              <a:cubicBezTo>
                                <a:pt x="9870" y="13967"/>
                                <a:pt x="9889" y="13938"/>
                                <a:pt x="9909" y="13912"/>
                              </a:cubicBezTo>
                              <a:cubicBezTo>
                                <a:pt x="9920" y="13898"/>
                                <a:pt x="9930" y="13872"/>
                                <a:pt x="9944" y="13862"/>
                              </a:cubicBezTo>
                              <a:cubicBezTo>
                                <a:pt x="9945" y="13863"/>
                                <a:pt x="9947" y="13865"/>
                                <a:pt x="9948" y="13866"/>
                              </a:cubicBezTo>
                              <a:cubicBezTo>
                                <a:pt x="9955" y="13895"/>
                                <a:pt x="9959" y="13924"/>
                                <a:pt x="9961" y="13953"/>
                              </a:cubicBezTo>
                              <a:cubicBezTo>
                                <a:pt x="9966" y="14012"/>
                                <a:pt x="9971" y="14071"/>
                                <a:pt x="9973" y="14130"/>
                              </a:cubicBezTo>
                              <a:cubicBezTo>
                                <a:pt x="9975" y="14192"/>
                                <a:pt x="9975" y="14257"/>
                                <a:pt x="9964" y="14318"/>
                              </a:cubicBezTo>
                              <a:cubicBezTo>
                                <a:pt x="9955" y="14364"/>
                                <a:pt x="9935" y="14412"/>
                                <a:pt x="9896" y="14442"/>
                              </a:cubicBezTo>
                              <a:cubicBezTo>
                                <a:pt x="9862" y="14468"/>
                                <a:pt x="9813" y="14473"/>
                                <a:pt x="9774" y="14458"/>
                              </a:cubicBezTo>
                              <a:cubicBezTo>
                                <a:pt x="9735" y="14443"/>
                                <a:pt x="9712" y="14407"/>
                                <a:pt x="9723" y="14365"/>
                              </a:cubicBezTo>
                              <a:cubicBezTo>
                                <a:pt x="9734" y="14321"/>
                                <a:pt x="9770" y="14290"/>
                                <a:pt x="9799" y="142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46,13724" coordsize="1228,744" path="m8746,13793c8747,13779,8748,13764,8750,13750c8751,13767,8751,13773,8751,13790c8752,13836,8752,13881,8755,13927c8758,13974,8762,14023,8779,14067c8787,14089,8803,14114,8828,14097c8855,14079,8867,14041,8878,14013c8888,13989,8893,13954,8907,13932c8908,13932,8909,13932,8910,13932c8912,13955,8913,13979,8916,14002c8920,14035,8921,14072,8937,14103c8946,14116,8948,14119,8957,14124c8982,14118,8987,14109,8993,14083c8997,14054,8999,14044,8998,14024em8897,13811c8891,13801,8890,13803,8898,13794c8909,13782,8923,13775,8939,13773c8944,13773,8950,13773,8955,13773em9095,13870c9091,13892,9095,13908,9097,13930c9099,13961,9110,13991,9118,14022c9125,14047,9128,14079,9139,14103c9140,14104,9141,14105,9142,14106c9150,14088,9156,14071,9161,14051c9173,14008,9187,13963,9206,13922c9212,13910,9218,13899,9227,13891c9231,13902,9233,13916,9234,13932c9235,13960,9236,13993,9248,14019c9255,14034,9266,14034,9278,14025c9290,14012,9294,14008,9299,13997em9369,13880c9373,13889,9371,13899,9373,13910c9377,13937,9379,13964,9383,13992c9386,14013,9389,14036,9398,14056c9401,14060,9403,14061,9408,14060c9411,14047,9411,14036,9411,14023em9314,13724c9312,13733,9310,13743,9313,13752c9317,13765,9340,13770,9351,13774em9505,13830c9513,13857,9518,13883,9518,13912c9518,13943,9522,13973,9529,14004c9532,14019,9538,14047,9554,14054c9556,14054,9558,14054,9560,14054c9572,14037,9579,14018,9587,13998c9600,13965,9613,13934,9630,13903c9642,13881,9643,13879,9660,13877c9667,13898,9667,13918,9671,13940c9675,13962,9682,13985,9702,13998c9721,14010,9749,13990,9765,13983em9896,13843c9875,13845,9856,13844,9838,13861c9817,13880,9795,13915,9786,13942c9777,13967,9783,13983,9788,14004c9813,14005,9822,14006,9844,13988c9870,13967,9889,13938,9909,13912c9920,13898,9930,13872,9944,13862c9945,13863,9947,13865,9948,13866c9955,13895,9959,13924,9961,13953c9966,14012,9971,14071,9973,14130c9975,14192,9975,14257,9964,14318c9955,14364,9935,14412,9896,14442c9862,14468,9813,14473,9774,14458c9735,14443,9712,14407,9723,14365c9734,14321,9770,14290,9799,14258e" stroked="t" o:allowincell="f" style="position:absolute;margin-left:157.9pt;margin-top:385.45pt;width:34.8pt;height:2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0820</wp:posOffset>
                </wp:positionH>
                <wp:positionV relativeFrom="paragraph">
                  <wp:posOffset>4810125</wp:posOffset>
                </wp:positionV>
                <wp:extent cx="149860" cy="168910"/>
                <wp:effectExtent l="6985" t="4445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68">
                              <a:moveTo>
                                <a:pt x="10940" y="13770"/>
                              </a:moveTo>
                              <a:cubicBezTo>
                                <a:pt x="10925" y="13765"/>
                                <a:pt x="10896" y="13751"/>
                                <a:pt x="10881" y="13751"/>
                              </a:cubicBezTo>
                              <a:cubicBezTo>
                                <a:pt x="10863" y="13751"/>
                                <a:pt x="10843" y="13764"/>
                                <a:pt x="10835" y="13780"/>
                              </a:cubicBezTo>
                              <a:cubicBezTo>
                                <a:pt x="10823" y="13803"/>
                                <a:pt x="10820" y="13835"/>
                                <a:pt x="10823" y="13861"/>
                              </a:cubicBezTo>
                              <a:cubicBezTo>
                                <a:pt x="10826" y="13885"/>
                                <a:pt x="10836" y="13923"/>
                                <a:pt x="10855" y="13940"/>
                              </a:cubicBezTo>
                              <a:cubicBezTo>
                                <a:pt x="10871" y="13954"/>
                                <a:pt x="10899" y="13952"/>
                                <a:pt x="10915" y="13939"/>
                              </a:cubicBezTo>
                              <a:cubicBezTo>
                                <a:pt x="10937" y="13921"/>
                                <a:pt x="10948" y="13892"/>
                                <a:pt x="10949" y="13864"/>
                              </a:cubicBezTo>
                              <a:cubicBezTo>
                                <a:pt x="10950" y="13836"/>
                                <a:pt x="10939" y="13810"/>
                                <a:pt x="10917" y="13793"/>
                              </a:cubicBezTo>
                              <a:cubicBezTo>
                                <a:pt x="10894" y="13776"/>
                                <a:pt x="10874" y="13779"/>
                                <a:pt x="10849" y="13787"/>
                              </a:cubicBezTo>
                              <a:cubicBezTo>
                                <a:pt x="10841" y="13790"/>
                                <a:pt x="10811" y="13804"/>
                                <a:pt x="10816" y="13817"/>
                              </a:cubicBezTo>
                              <a:cubicBezTo>
                                <a:pt x="10818" y="13818"/>
                                <a:pt x="10819" y="13819"/>
                                <a:pt x="10821" y="13820"/>
                              </a:cubicBezTo>
                            </a:path>
                            <a:path w="416" h="468">
                              <a:moveTo>
                                <a:pt x="11070" y="13531"/>
                              </a:moveTo>
                              <a:cubicBezTo>
                                <a:pt x="11075" y="13512"/>
                                <a:pt x="11076" y="13507"/>
                                <a:pt x="11073" y="13495"/>
                              </a:cubicBezTo>
                              <a:cubicBezTo>
                                <a:pt x="11063" y="13509"/>
                                <a:pt x="11067" y="13517"/>
                                <a:pt x="11067" y="13534"/>
                              </a:cubicBezTo>
                              <a:cubicBezTo>
                                <a:pt x="11067" y="13591"/>
                                <a:pt x="11070" y="13649"/>
                                <a:pt x="11077" y="13706"/>
                              </a:cubicBezTo>
                              <a:cubicBezTo>
                                <a:pt x="11085" y="13768"/>
                                <a:pt x="11096" y="13827"/>
                                <a:pt x="11114" y="13887"/>
                              </a:cubicBezTo>
                              <a:cubicBezTo>
                                <a:pt x="11120" y="13908"/>
                                <a:pt x="11129" y="13948"/>
                                <a:pt x="11152" y="13956"/>
                              </a:cubicBezTo>
                              <a:cubicBezTo>
                                <a:pt x="11157" y="13946"/>
                                <a:pt x="11158" y="13942"/>
                                <a:pt x="11156" y="13934"/>
                              </a:cubicBezTo>
                            </a:path>
                            <a:path w="416" h="468">
                              <a:moveTo>
                                <a:pt x="11000" y="13731"/>
                              </a:moveTo>
                              <a:cubicBezTo>
                                <a:pt x="10987" y="13733"/>
                                <a:pt x="10986" y="13734"/>
                                <a:pt x="10983" y="13741"/>
                              </a:cubicBezTo>
                              <a:cubicBezTo>
                                <a:pt x="11013" y="13744"/>
                                <a:pt x="11043" y="13741"/>
                                <a:pt x="11073" y="13738"/>
                              </a:cubicBezTo>
                              <a:cubicBezTo>
                                <a:pt x="11127" y="13733"/>
                                <a:pt x="11179" y="13719"/>
                                <a:pt x="11231" y="137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816,13489" coordsize="416,468" path="m10940,13770c10925,13765,10896,13751,10881,13751c10863,13751,10843,13764,10835,13780c10823,13803,10820,13835,10823,13861c10826,13885,10836,13923,10855,13940c10871,13954,10899,13952,10915,13939c10937,13921,10948,13892,10949,13864c10950,13836,10939,13810,10917,13793c10894,13776,10874,13779,10849,13787c10841,13790,10811,13804,10816,13817c10818,13818,10819,13819,10821,13820em11070,13531c11075,13512,11076,13507,11073,13495c11063,13509,11067,13517,11067,13534c11067,13591,11070,13649,11077,13706c11085,13768,11096,13827,11114,13887c11120,13908,11129,13948,11152,13956c11157,13946,11158,13942,11156,13934em11000,13731c10987,13733,10986,13734,10983,13741c11013,13744,11043,13741,11073,13738c11127,13733,11179,13719,11231,13706e" stroked="t" o:allowincell="f" style="position:absolute;margin-left:216.6pt;margin-top:378.75pt;width:11.75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4787265</wp:posOffset>
                </wp:positionV>
                <wp:extent cx="538480" cy="169545"/>
                <wp:effectExtent l="6350" t="6985" r="698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471">
                              <a:moveTo>
                                <a:pt x="11738" y="13615"/>
                              </a:moveTo>
                              <a:cubicBezTo>
                                <a:pt x="11737" y="13606"/>
                                <a:pt x="11737" y="13604"/>
                                <a:pt x="11738" y="13598"/>
                              </a:cubicBezTo>
                              <a:cubicBezTo>
                                <a:pt x="11740" y="13607"/>
                                <a:pt x="11737" y="13606"/>
                                <a:pt x="11738" y="13616"/>
                              </a:cubicBezTo>
                              <a:cubicBezTo>
                                <a:pt x="11742" y="13655"/>
                                <a:pt x="11741" y="13693"/>
                                <a:pt x="11743" y="13732"/>
                              </a:cubicBezTo>
                              <a:cubicBezTo>
                                <a:pt x="11745" y="13771"/>
                                <a:pt x="11747" y="13814"/>
                                <a:pt x="11760" y="13851"/>
                              </a:cubicBezTo>
                              <a:cubicBezTo>
                                <a:pt x="11767" y="13866"/>
                                <a:pt x="11768" y="13870"/>
                                <a:pt x="11778" y="13874"/>
                              </a:cubicBezTo>
                              <a:cubicBezTo>
                                <a:pt x="11805" y="13864"/>
                                <a:pt x="11819" y="13846"/>
                                <a:pt x="11833" y="13820"/>
                              </a:cubicBezTo>
                              <a:cubicBezTo>
                                <a:pt x="11856" y="13777"/>
                                <a:pt x="11875" y="13722"/>
                                <a:pt x="11876" y="13673"/>
                              </a:cubicBezTo>
                              <a:cubicBezTo>
                                <a:pt x="11876" y="13671"/>
                                <a:pt x="11875" y="13669"/>
                                <a:pt x="11875" y="13667"/>
                              </a:cubicBezTo>
                              <a:cubicBezTo>
                                <a:pt x="11870" y="13682"/>
                                <a:pt x="11866" y="13695"/>
                                <a:pt x="11867" y="13713"/>
                              </a:cubicBezTo>
                              <a:cubicBezTo>
                                <a:pt x="11868" y="13737"/>
                                <a:pt x="11869" y="13773"/>
                                <a:pt x="11880" y="13795"/>
                              </a:cubicBezTo>
                              <a:cubicBezTo>
                                <a:pt x="11890" y="13814"/>
                                <a:pt x="11911" y="13822"/>
                                <a:pt x="11928" y="13807"/>
                              </a:cubicBezTo>
                              <a:cubicBezTo>
                                <a:pt x="11948" y="13790"/>
                                <a:pt x="11957" y="13760"/>
                                <a:pt x="11967" y="13737"/>
                              </a:cubicBezTo>
                            </a:path>
                            <a:path w="1495" h="471">
                              <a:moveTo>
                                <a:pt x="12050" y="13425"/>
                              </a:moveTo>
                              <a:cubicBezTo>
                                <a:pt x="12064" y="13452"/>
                                <a:pt x="12061" y="13475"/>
                                <a:pt x="12064" y="13505"/>
                              </a:cubicBezTo>
                              <a:cubicBezTo>
                                <a:pt x="12070" y="13568"/>
                                <a:pt x="12078" y="13630"/>
                                <a:pt x="12086" y="13692"/>
                              </a:cubicBezTo>
                              <a:cubicBezTo>
                                <a:pt x="12093" y="13748"/>
                                <a:pt x="12104" y="13803"/>
                                <a:pt x="12112" y="13859"/>
                              </a:cubicBezTo>
                              <a:cubicBezTo>
                                <a:pt x="12112" y="13860"/>
                                <a:pt x="12128" y="13917"/>
                                <a:pt x="12126" y="13886"/>
                              </a:cubicBezTo>
                              <a:cubicBezTo>
                                <a:pt x="12125" y="13879"/>
                                <a:pt x="12123" y="13873"/>
                                <a:pt x="12122" y="13866"/>
                              </a:cubicBezTo>
                            </a:path>
                            <a:path w="1495" h="471">
                              <a:moveTo>
                                <a:pt x="12004" y="13597"/>
                              </a:moveTo>
                              <a:cubicBezTo>
                                <a:pt x="11999" y="13605"/>
                                <a:pt x="11997" y="13613"/>
                                <a:pt x="12009" y="13617"/>
                              </a:cubicBezTo>
                              <a:cubicBezTo>
                                <a:pt x="12034" y="13626"/>
                                <a:pt x="12070" y="13624"/>
                                <a:pt x="12096" y="13622"/>
                              </a:cubicBezTo>
                              <a:cubicBezTo>
                                <a:pt x="12144" y="13619"/>
                                <a:pt x="12190" y="13607"/>
                                <a:pt x="12236" y="13595"/>
                              </a:cubicBezTo>
                            </a:path>
                            <a:path w="1495" h="471">
                              <a:moveTo>
                                <a:pt x="12287" y="13741"/>
                              </a:moveTo>
                              <a:cubicBezTo>
                                <a:pt x="12274" y="13741"/>
                                <a:pt x="12259" y="13738"/>
                                <a:pt x="12246" y="13739"/>
                              </a:cubicBezTo>
                              <a:cubicBezTo>
                                <a:pt x="12240" y="13740"/>
                                <a:pt x="12235" y="13745"/>
                                <a:pt x="12232" y="13746"/>
                              </a:cubicBezTo>
                              <a:cubicBezTo>
                                <a:pt x="12246" y="13747"/>
                                <a:pt x="12259" y="13747"/>
                                <a:pt x="12274" y="13746"/>
                              </a:cubicBezTo>
                              <a:cubicBezTo>
                                <a:pt x="12308" y="13743"/>
                                <a:pt x="12343" y="13735"/>
                                <a:pt x="12374" y="13718"/>
                              </a:cubicBezTo>
                              <a:cubicBezTo>
                                <a:pt x="12392" y="13708"/>
                                <a:pt x="12410" y="13695"/>
                                <a:pt x="12415" y="13674"/>
                              </a:cubicBezTo>
                              <a:cubicBezTo>
                                <a:pt x="12421" y="13647"/>
                                <a:pt x="12403" y="13623"/>
                                <a:pt x="12375" y="13622"/>
                              </a:cubicBezTo>
                              <a:cubicBezTo>
                                <a:pt x="12340" y="13621"/>
                                <a:pt x="12311" y="13653"/>
                                <a:pt x="12297" y="13682"/>
                              </a:cubicBezTo>
                              <a:cubicBezTo>
                                <a:pt x="12280" y="13716"/>
                                <a:pt x="12273" y="13758"/>
                                <a:pt x="12280" y="13795"/>
                              </a:cubicBezTo>
                              <a:cubicBezTo>
                                <a:pt x="12288" y="13839"/>
                                <a:pt x="12319" y="13868"/>
                                <a:pt x="12361" y="13876"/>
                              </a:cubicBezTo>
                              <a:cubicBezTo>
                                <a:pt x="12399" y="13883"/>
                                <a:pt x="12428" y="13866"/>
                                <a:pt x="12456" y="13844"/>
                              </a:cubicBezTo>
                              <a:cubicBezTo>
                                <a:pt x="12490" y="13818"/>
                                <a:pt x="12504" y="13787"/>
                                <a:pt x="12520" y="13749"/>
                              </a:cubicBezTo>
                              <a:cubicBezTo>
                                <a:pt x="12532" y="13720"/>
                                <a:pt x="12543" y="13690"/>
                                <a:pt x="12549" y="13660"/>
                              </a:cubicBezTo>
                              <a:cubicBezTo>
                                <a:pt x="12551" y="13651"/>
                                <a:pt x="12551" y="13643"/>
                                <a:pt x="12552" y="13636"/>
                              </a:cubicBezTo>
                              <a:cubicBezTo>
                                <a:pt x="12556" y="13653"/>
                                <a:pt x="12555" y="13671"/>
                                <a:pt x="12557" y="13689"/>
                              </a:cubicBezTo>
                              <a:cubicBezTo>
                                <a:pt x="12561" y="13718"/>
                                <a:pt x="12565" y="13751"/>
                                <a:pt x="12574" y="13778"/>
                              </a:cubicBezTo>
                              <a:cubicBezTo>
                                <a:pt x="12580" y="13796"/>
                                <a:pt x="12588" y="13805"/>
                                <a:pt x="12599" y="13816"/>
                              </a:cubicBezTo>
                              <a:cubicBezTo>
                                <a:pt x="12613" y="13799"/>
                                <a:pt x="12622" y="13786"/>
                                <a:pt x="12628" y="13762"/>
                              </a:cubicBezTo>
                              <a:cubicBezTo>
                                <a:pt x="12636" y="13730"/>
                                <a:pt x="12645" y="13698"/>
                                <a:pt x="12653" y="13667"/>
                              </a:cubicBezTo>
                              <a:cubicBezTo>
                                <a:pt x="12658" y="13650"/>
                                <a:pt x="12659" y="13639"/>
                                <a:pt x="12667" y="13624"/>
                              </a:cubicBezTo>
                            </a:path>
                            <a:path w="1495" h="471">
                              <a:moveTo>
                                <a:pt x="12779" y="13596"/>
                              </a:moveTo>
                              <a:cubicBezTo>
                                <a:pt x="12777" y="13602"/>
                                <a:pt x="12772" y="13612"/>
                                <a:pt x="12771" y="13617"/>
                              </a:cubicBezTo>
                              <a:cubicBezTo>
                                <a:pt x="12767" y="13642"/>
                                <a:pt x="12765" y="13669"/>
                                <a:pt x="12767" y="13694"/>
                              </a:cubicBezTo>
                              <a:cubicBezTo>
                                <a:pt x="12769" y="13726"/>
                                <a:pt x="12771" y="13758"/>
                                <a:pt x="12780" y="13789"/>
                              </a:cubicBezTo>
                              <a:cubicBezTo>
                                <a:pt x="12785" y="13807"/>
                                <a:pt x="12796" y="13828"/>
                                <a:pt x="12819" y="13821"/>
                              </a:cubicBezTo>
                              <a:cubicBezTo>
                                <a:pt x="12848" y="13812"/>
                                <a:pt x="12866" y="13778"/>
                                <a:pt x="12880" y="13754"/>
                              </a:cubicBezTo>
                              <a:cubicBezTo>
                                <a:pt x="12899" y="13722"/>
                                <a:pt x="12913" y="13689"/>
                                <a:pt x="12926" y="13655"/>
                              </a:cubicBezTo>
                              <a:cubicBezTo>
                                <a:pt x="12930" y="13644"/>
                                <a:pt x="12932" y="13637"/>
                                <a:pt x="12934" y="13627"/>
                              </a:cubicBezTo>
                              <a:cubicBezTo>
                                <a:pt x="12933" y="13643"/>
                                <a:pt x="12932" y="13660"/>
                                <a:pt x="12931" y="13676"/>
                              </a:cubicBezTo>
                              <a:cubicBezTo>
                                <a:pt x="12929" y="13702"/>
                                <a:pt x="12930" y="13732"/>
                                <a:pt x="12939" y="13757"/>
                              </a:cubicBezTo>
                              <a:cubicBezTo>
                                <a:pt x="12946" y="13778"/>
                                <a:pt x="12966" y="13789"/>
                                <a:pt x="12989" y="13783"/>
                              </a:cubicBezTo>
                              <a:cubicBezTo>
                                <a:pt x="13012" y="13777"/>
                                <a:pt x="13032" y="13756"/>
                                <a:pt x="13050" y="13741"/>
                              </a:cubicBezTo>
                            </a:path>
                            <a:path w="1495" h="471">
                              <a:moveTo>
                                <a:pt x="13174" y="13528"/>
                              </a:moveTo>
                              <a:cubicBezTo>
                                <a:pt x="13164" y="13522"/>
                                <a:pt x="13161" y="13518"/>
                                <a:pt x="13148" y="13532"/>
                              </a:cubicBezTo>
                              <a:cubicBezTo>
                                <a:pt x="13134" y="13547"/>
                                <a:pt x="13127" y="13577"/>
                                <a:pt x="13124" y="13597"/>
                              </a:cubicBezTo>
                              <a:cubicBezTo>
                                <a:pt x="13120" y="13621"/>
                                <a:pt x="13125" y="13645"/>
                                <a:pt x="13138" y="13666"/>
                              </a:cubicBezTo>
                              <a:cubicBezTo>
                                <a:pt x="13152" y="13688"/>
                                <a:pt x="13174" y="13705"/>
                                <a:pt x="13193" y="13723"/>
                              </a:cubicBezTo>
                              <a:cubicBezTo>
                                <a:pt x="13207" y="13736"/>
                                <a:pt x="13226" y="13749"/>
                                <a:pt x="13230" y="13769"/>
                              </a:cubicBezTo>
                              <a:cubicBezTo>
                                <a:pt x="13233" y="13785"/>
                                <a:pt x="13209" y="13789"/>
                                <a:pt x="13198" y="13790"/>
                              </a:cubicBezTo>
                              <a:cubicBezTo>
                                <a:pt x="13172" y="13792"/>
                                <a:pt x="13149" y="13795"/>
                                <a:pt x="13123" y="13793"/>
                              </a:cubicBezTo>
                              <a:cubicBezTo>
                                <a:pt x="13107" y="13791"/>
                                <a:pt x="13102" y="13790"/>
                                <a:pt x="13092" y="137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36,13425" coordsize="1495,471" path="m11738,13615c11737,13606,11737,13604,11738,13598c11740,13607,11737,13606,11738,13616c11742,13655,11741,13693,11743,13732c11745,13771,11747,13814,11760,13851c11767,13866,11768,13870,11778,13874c11805,13864,11819,13846,11833,13820c11856,13777,11875,13722,11876,13673c11876,13671,11875,13669,11875,13667c11870,13682,11866,13695,11867,13713c11868,13737,11869,13773,11880,13795c11890,13814,11911,13822,11928,13807c11948,13790,11957,13760,11967,13737em12050,13425c12064,13452,12061,13475,12064,13505c12070,13568,12078,13630,12086,13692c12093,13748,12104,13803,12112,13859c12112,13860,12128,13917,12126,13886c12125,13879,12123,13873,12122,13866em12004,13597c11999,13605,11997,13613,12009,13617c12034,13626,12070,13624,12096,13622c12144,13619,12190,13607,12236,13595em12287,13741c12274,13741,12259,13738,12246,13739c12240,13740,12235,13745,12232,13746c12246,13747,12259,13747,12274,13746c12308,13743,12343,13735,12374,13718c12392,13708,12410,13695,12415,13674c12421,13647,12403,13623,12375,13622c12340,13621,12311,13653,12297,13682c12280,13716,12273,13758,12280,13795c12288,13839,12319,13868,12361,13876c12399,13883,12428,13866,12456,13844c12490,13818,12504,13787,12520,13749c12532,13720,12543,13690,12549,13660c12551,13651,12551,13643,12552,13636c12556,13653,12555,13671,12557,13689c12561,13718,12565,13751,12574,13778c12580,13796,12588,13805,12599,13816c12613,13799,12622,13786,12628,13762c12636,13730,12645,13698,12653,13667c12658,13650,12659,13639,12667,13624em12779,13596c12777,13602,12772,13612,12771,13617c12767,13642,12765,13669,12767,13694c12769,13726,12771,13758,12780,13789c12785,13807,12796,13828,12819,13821c12848,13812,12866,13778,12880,13754c12899,13722,12913,13689,12926,13655c12930,13644,12932,13637,12934,13627c12933,13643,12932,13660,12931,13676c12929,13702,12930,13732,12939,13757c12946,13778,12966,13789,12989,13783c13012,13777,13032,13756,13050,13741em13174,13528c13164,13522,13161,13518,13148,13532c13134,13547,13127,13577,13124,13597c13120,13621,13125,13645,13138,13666c13152,13688,13174,13705,13193,13723c13207,13736,13226,13749,13230,13769c13233,13785,13209,13789,13198,13790c13172,13792,13149,13795,13123,13793c13107,13791,13102,13790,13092,13787e" stroked="t" o:allowincell="f" style="position:absolute;margin-left:242.65pt;margin-top:376.95pt;width:42.35pt;height:13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0470</wp:posOffset>
                </wp:positionH>
                <wp:positionV relativeFrom="paragraph">
                  <wp:posOffset>4740275</wp:posOffset>
                </wp:positionV>
                <wp:extent cx="226695" cy="167640"/>
                <wp:effectExtent l="6350" t="635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465">
                              <a:moveTo>
                                <a:pt x="13622" y="13573"/>
                              </a:moveTo>
                              <a:cubicBezTo>
                                <a:pt x="13628" y="13575"/>
                                <a:pt x="13641" y="13573"/>
                                <a:pt x="13654" y="13572"/>
                              </a:cubicBezTo>
                              <a:cubicBezTo>
                                <a:pt x="13703" y="13569"/>
                                <a:pt x="13750" y="13558"/>
                                <a:pt x="13798" y="13550"/>
                              </a:cubicBezTo>
                              <a:cubicBezTo>
                                <a:pt x="13860" y="13540"/>
                                <a:pt x="13923" y="13532"/>
                                <a:pt x="13985" y="13523"/>
                              </a:cubicBezTo>
                              <a:cubicBezTo>
                                <a:pt x="14016" y="13518"/>
                                <a:pt x="14055" y="13522"/>
                                <a:pt x="14085" y="13515"/>
                              </a:cubicBezTo>
                              <a:cubicBezTo>
                                <a:pt x="14092" y="13513"/>
                                <a:pt x="14063" y="13510"/>
                                <a:pt x="14062" y="13510"/>
                              </a:cubicBezTo>
                              <a:cubicBezTo>
                                <a:pt x="14057" y="13509"/>
                                <a:pt x="14051" y="13507"/>
                                <a:pt x="14046" y="13506"/>
                              </a:cubicBezTo>
                            </a:path>
                            <a:path w="630" h="465">
                              <a:moveTo>
                                <a:pt x="13879" y="13295"/>
                              </a:moveTo>
                              <a:cubicBezTo>
                                <a:pt x="13881" y="13312"/>
                                <a:pt x="13881" y="13329"/>
                                <a:pt x="13883" y="13346"/>
                              </a:cubicBezTo>
                              <a:cubicBezTo>
                                <a:pt x="13890" y="13395"/>
                                <a:pt x="13898" y="13444"/>
                                <a:pt x="13906" y="13493"/>
                              </a:cubicBezTo>
                              <a:cubicBezTo>
                                <a:pt x="13915" y="13548"/>
                                <a:pt x="13922" y="13602"/>
                                <a:pt x="13930" y="13657"/>
                              </a:cubicBezTo>
                              <a:cubicBezTo>
                                <a:pt x="13934" y="13685"/>
                                <a:pt x="13936" y="13725"/>
                                <a:pt x="13951" y="13750"/>
                              </a:cubicBezTo>
                              <a:cubicBezTo>
                                <a:pt x="13958" y="13757"/>
                                <a:pt x="13960" y="13759"/>
                                <a:pt x="13967" y="13759"/>
                              </a:cubicBezTo>
                            </a:path>
                            <a:path w="630" h="465">
                              <a:moveTo>
                                <a:pt x="14127" y="13533"/>
                              </a:moveTo>
                              <a:cubicBezTo>
                                <a:pt x="14128" y="13531"/>
                                <a:pt x="14130" y="13528"/>
                                <a:pt x="14131" y="13526"/>
                              </a:cubicBezTo>
                              <a:cubicBezTo>
                                <a:pt x="14137" y="13534"/>
                                <a:pt x="14138" y="13538"/>
                                <a:pt x="14138" y="13554"/>
                              </a:cubicBezTo>
                              <a:cubicBezTo>
                                <a:pt x="14138" y="13576"/>
                                <a:pt x="14139" y="13598"/>
                                <a:pt x="14145" y="13619"/>
                              </a:cubicBezTo>
                              <a:cubicBezTo>
                                <a:pt x="14152" y="13643"/>
                                <a:pt x="14172" y="13655"/>
                                <a:pt x="14196" y="13651"/>
                              </a:cubicBezTo>
                              <a:cubicBezTo>
                                <a:pt x="14215" y="13648"/>
                                <a:pt x="14233" y="13632"/>
                                <a:pt x="14242" y="13615"/>
                              </a:cubicBezTo>
                              <a:cubicBezTo>
                                <a:pt x="14255" y="13590"/>
                                <a:pt x="14249" y="13571"/>
                                <a:pt x="14231" y="13551"/>
                              </a:cubicBezTo>
                              <a:cubicBezTo>
                                <a:pt x="14212" y="13531"/>
                                <a:pt x="14182" y="13517"/>
                                <a:pt x="14154" y="13517"/>
                              </a:cubicBezTo>
                              <a:cubicBezTo>
                                <a:pt x="14133" y="13517"/>
                                <a:pt x="14111" y="13522"/>
                                <a:pt x="14091" y="1352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20,13295" coordsize="630,465" path="m13622,13573c13628,13575,13641,13573,13654,13572c13703,13569,13750,13558,13798,13550c13860,13540,13923,13532,13985,13523c14016,13518,14055,13522,14085,13515c14092,13513,14063,13510,14062,13510c14057,13509,14051,13507,14046,13506em13879,13295c13881,13312,13881,13329,13883,13346c13890,13395,13898,13444,13906,13493c13915,13548,13922,13602,13930,13657c13934,13685,13936,13725,13951,13750c13958,13757,13960,13759,13967,13759em14127,13533c14128,13531,14130,13528,14131,13526c14137,13534,14138,13538,14138,13554c14138,13576,14139,13598,14145,13619c14152,13643,14172,13655,14196,13651c14215,13648,14233,13632,14242,13615c14255,13590,14249,13571,14231,13551c14212,13531,14182,13517,14154,13517c14133,13517,14111,13522,14091,13526e" stroked="t" o:allowincell="f" style="position:absolute;margin-left:296.1pt;margin-top:373.25pt;width:17.8pt;height:13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1790</wp:posOffset>
                </wp:positionH>
                <wp:positionV relativeFrom="paragraph">
                  <wp:posOffset>4639945</wp:posOffset>
                </wp:positionV>
                <wp:extent cx="1029335" cy="25082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9" h="697">
                              <a:moveTo>
                                <a:pt x="14887" y="13261"/>
                              </a:moveTo>
                              <a:cubicBezTo>
                                <a:pt x="14886" y="13253"/>
                                <a:pt x="14886" y="13248"/>
                                <a:pt x="14886" y="13240"/>
                              </a:cubicBezTo>
                              <a:cubicBezTo>
                                <a:pt x="14895" y="13272"/>
                                <a:pt x="14898" y="13307"/>
                                <a:pt x="14901" y="13341"/>
                              </a:cubicBezTo>
                              <a:cubicBezTo>
                                <a:pt x="14908" y="13406"/>
                                <a:pt x="14911" y="13472"/>
                                <a:pt x="14917" y="13537"/>
                              </a:cubicBezTo>
                              <a:cubicBezTo>
                                <a:pt x="14922" y="13587"/>
                                <a:pt x="14929" y="13633"/>
                                <a:pt x="14942" y="13681"/>
                              </a:cubicBezTo>
                              <a:cubicBezTo>
                                <a:pt x="14946" y="13696"/>
                                <a:pt x="14947" y="13701"/>
                                <a:pt x="14953" y="13709"/>
                              </a:cubicBezTo>
                              <a:cubicBezTo>
                                <a:pt x="14949" y="13695"/>
                                <a:pt x="14946" y="13686"/>
                                <a:pt x="14942" y="13673"/>
                              </a:cubicBezTo>
                            </a:path>
                            <a:path w="2859" h="697">
                              <a:moveTo>
                                <a:pt x="14738" y="13457"/>
                              </a:moveTo>
                              <a:cubicBezTo>
                                <a:pt x="14738" y="13482"/>
                                <a:pt x="14735" y="13500"/>
                                <a:pt x="14751" y="13522"/>
                              </a:cubicBezTo>
                              <a:cubicBezTo>
                                <a:pt x="14775" y="13556"/>
                                <a:pt x="14811" y="13569"/>
                                <a:pt x="14850" y="13576"/>
                              </a:cubicBezTo>
                              <a:cubicBezTo>
                                <a:pt x="14901" y="13585"/>
                                <a:pt x="14951" y="13571"/>
                                <a:pt x="14997" y="13547"/>
                              </a:cubicBezTo>
                              <a:cubicBezTo>
                                <a:pt x="15054" y="13517"/>
                                <a:pt x="15094" y="13467"/>
                                <a:pt x="15119" y="13408"/>
                              </a:cubicBezTo>
                              <a:cubicBezTo>
                                <a:pt x="15129" y="13384"/>
                                <a:pt x="15130" y="13368"/>
                                <a:pt x="15129" y="13343"/>
                              </a:cubicBezTo>
                              <a:cubicBezTo>
                                <a:pt x="15123" y="13364"/>
                                <a:pt x="15123" y="13383"/>
                                <a:pt x="15123" y="13407"/>
                              </a:cubicBezTo>
                              <a:cubicBezTo>
                                <a:pt x="15124" y="13450"/>
                                <a:pt x="15116" y="13563"/>
                                <a:pt x="15158" y="13592"/>
                              </a:cubicBezTo>
                              <a:cubicBezTo>
                                <a:pt x="15179" y="13607"/>
                                <a:pt x="15193" y="13596"/>
                                <a:pt x="15211" y="13579"/>
                              </a:cubicBezTo>
                              <a:cubicBezTo>
                                <a:pt x="15237" y="13555"/>
                                <a:pt x="15257" y="13524"/>
                                <a:pt x="15276" y="13494"/>
                              </a:cubicBezTo>
                              <a:cubicBezTo>
                                <a:pt x="15289" y="13474"/>
                                <a:pt x="15299" y="13459"/>
                                <a:pt x="15316" y="13442"/>
                              </a:cubicBezTo>
                              <a:cubicBezTo>
                                <a:pt x="15320" y="13454"/>
                                <a:pt x="15324" y="13467"/>
                                <a:pt x="15326" y="13483"/>
                              </a:cubicBezTo>
                              <a:cubicBezTo>
                                <a:pt x="15328" y="13504"/>
                                <a:pt x="15326" y="13535"/>
                                <a:pt x="15337" y="13554"/>
                              </a:cubicBezTo>
                              <a:cubicBezTo>
                                <a:pt x="15348" y="13573"/>
                                <a:pt x="15352" y="13574"/>
                                <a:pt x="15373" y="13566"/>
                              </a:cubicBezTo>
                              <a:cubicBezTo>
                                <a:pt x="15393" y="13558"/>
                                <a:pt x="15419" y="13523"/>
                                <a:pt x="15430" y="13506"/>
                              </a:cubicBezTo>
                              <a:cubicBezTo>
                                <a:pt x="15444" y="13484"/>
                                <a:pt x="15453" y="13458"/>
                                <a:pt x="15468" y="13437"/>
                              </a:cubicBezTo>
                              <a:cubicBezTo>
                                <a:pt x="15476" y="13425"/>
                                <a:pt x="15480" y="13431"/>
                                <a:pt x="15485" y="13427"/>
                              </a:cubicBezTo>
                              <a:cubicBezTo>
                                <a:pt x="15489" y="13444"/>
                                <a:pt x="15492" y="13462"/>
                                <a:pt x="15496" y="13479"/>
                              </a:cubicBezTo>
                              <a:cubicBezTo>
                                <a:pt x="15500" y="13498"/>
                                <a:pt x="15503" y="13523"/>
                                <a:pt x="15511" y="13540"/>
                              </a:cubicBezTo>
                              <a:cubicBezTo>
                                <a:pt x="15521" y="13559"/>
                                <a:pt x="15526" y="13554"/>
                                <a:pt x="15528" y="13538"/>
                              </a:cubicBezTo>
                              <a:cubicBezTo>
                                <a:pt x="15527" y="13532"/>
                                <a:pt x="15527" y="13526"/>
                                <a:pt x="15526" y="13520"/>
                              </a:cubicBezTo>
                            </a:path>
                            <a:path w="2859" h="697">
                              <a:moveTo>
                                <a:pt x="15411" y="13249"/>
                              </a:moveTo>
                              <a:cubicBezTo>
                                <a:pt x="15413" y="13264"/>
                                <a:pt x="15415" y="13275"/>
                                <a:pt x="15431" y="13282"/>
                              </a:cubicBezTo>
                              <a:cubicBezTo>
                                <a:pt x="15466" y="13297"/>
                                <a:pt x="15504" y="13295"/>
                                <a:pt x="15541" y="13295"/>
                              </a:cubicBezTo>
                              <a:cubicBezTo>
                                <a:pt x="15552" y="13295"/>
                                <a:pt x="15564" y="13294"/>
                                <a:pt x="15575" y="13294"/>
                              </a:cubicBezTo>
                            </a:path>
                            <a:path w="2859" h="697">
                              <a:moveTo>
                                <a:pt x="15766" y="13324"/>
                              </a:moveTo>
                              <a:cubicBezTo>
                                <a:pt x="15759" y="13325"/>
                                <a:pt x="15749" y="13322"/>
                                <a:pt x="15743" y="13323"/>
                              </a:cubicBezTo>
                              <a:cubicBezTo>
                                <a:pt x="15727" y="13325"/>
                                <a:pt x="15719" y="13335"/>
                                <a:pt x="15711" y="13348"/>
                              </a:cubicBezTo>
                              <a:cubicBezTo>
                                <a:pt x="15695" y="13373"/>
                                <a:pt x="15687" y="13401"/>
                                <a:pt x="15682" y="13430"/>
                              </a:cubicBezTo>
                              <a:cubicBezTo>
                                <a:pt x="15676" y="13462"/>
                                <a:pt x="15671" y="13500"/>
                                <a:pt x="15684" y="13531"/>
                              </a:cubicBezTo>
                              <a:cubicBezTo>
                                <a:pt x="15694" y="13555"/>
                                <a:pt x="15725" y="13576"/>
                                <a:pt x="15752" y="13572"/>
                              </a:cubicBezTo>
                              <a:cubicBezTo>
                                <a:pt x="15790" y="13566"/>
                                <a:pt x="15831" y="13538"/>
                                <a:pt x="15857" y="13510"/>
                              </a:cubicBezTo>
                              <a:cubicBezTo>
                                <a:pt x="15865" y="13499"/>
                                <a:pt x="15873" y="13489"/>
                                <a:pt x="15881" y="13478"/>
                              </a:cubicBezTo>
                            </a:path>
                            <a:path w="2859" h="697">
                              <a:moveTo>
                                <a:pt x="15942" y="13237"/>
                              </a:moveTo>
                              <a:cubicBezTo>
                                <a:pt x="15941" y="13215"/>
                                <a:pt x="15940" y="13192"/>
                                <a:pt x="15939" y="13170"/>
                              </a:cubicBezTo>
                              <a:cubicBezTo>
                                <a:pt x="15930" y="13182"/>
                                <a:pt x="15931" y="13214"/>
                                <a:pt x="15929" y="13233"/>
                              </a:cubicBezTo>
                              <a:cubicBezTo>
                                <a:pt x="15925" y="13280"/>
                                <a:pt x="15922" y="13328"/>
                                <a:pt x="15921" y="13376"/>
                              </a:cubicBezTo>
                              <a:cubicBezTo>
                                <a:pt x="15920" y="13412"/>
                                <a:pt x="15916" y="13457"/>
                                <a:pt x="15922" y="13492"/>
                              </a:cubicBezTo>
                              <a:cubicBezTo>
                                <a:pt x="15926" y="13515"/>
                                <a:pt x="15935" y="13521"/>
                                <a:pt x="15954" y="13515"/>
                              </a:cubicBezTo>
                            </a:path>
                            <a:path w="2859" h="697">
                              <a:moveTo>
                                <a:pt x="16087" y="13312"/>
                              </a:moveTo>
                              <a:cubicBezTo>
                                <a:pt x="16081" y="13310"/>
                                <a:pt x="16079" y="13311"/>
                                <a:pt x="16068" y="13317"/>
                              </a:cubicBezTo>
                              <a:cubicBezTo>
                                <a:pt x="16045" y="13329"/>
                                <a:pt x="16029" y="13350"/>
                                <a:pt x="16010" y="13368"/>
                              </a:cubicBezTo>
                              <a:cubicBezTo>
                                <a:pt x="15980" y="13397"/>
                                <a:pt x="15956" y="13422"/>
                                <a:pt x="15937" y="13460"/>
                              </a:cubicBezTo>
                              <a:cubicBezTo>
                                <a:pt x="15928" y="13478"/>
                                <a:pt x="15929" y="13494"/>
                                <a:pt x="15949" y="13503"/>
                              </a:cubicBezTo>
                              <a:cubicBezTo>
                                <a:pt x="15973" y="13514"/>
                                <a:pt x="15999" y="13508"/>
                                <a:pt x="16024" y="13502"/>
                              </a:cubicBezTo>
                              <a:cubicBezTo>
                                <a:pt x="16049" y="13495"/>
                                <a:pt x="16057" y="13493"/>
                                <a:pt x="16073" y="13486"/>
                              </a:cubicBezTo>
                            </a:path>
                            <a:path w="2859" h="697">
                              <a:moveTo>
                                <a:pt x="16162" y="13412"/>
                              </a:moveTo>
                              <a:cubicBezTo>
                                <a:pt x="16159" y="13421"/>
                                <a:pt x="16153" y="13424"/>
                                <a:pt x="16163" y="13430"/>
                              </a:cubicBezTo>
                              <a:cubicBezTo>
                                <a:pt x="16180" y="13441"/>
                                <a:pt x="16211" y="13429"/>
                                <a:pt x="16227" y="13422"/>
                              </a:cubicBezTo>
                              <a:cubicBezTo>
                                <a:pt x="16257" y="13409"/>
                                <a:pt x="16286" y="13389"/>
                                <a:pt x="16306" y="13362"/>
                              </a:cubicBezTo>
                              <a:cubicBezTo>
                                <a:pt x="16324" y="13338"/>
                                <a:pt x="16335" y="13311"/>
                                <a:pt x="16334" y="13281"/>
                              </a:cubicBezTo>
                              <a:cubicBezTo>
                                <a:pt x="16334" y="13262"/>
                                <a:pt x="16327" y="13262"/>
                                <a:pt x="16312" y="13256"/>
                              </a:cubicBezTo>
                              <a:cubicBezTo>
                                <a:pt x="16283" y="13269"/>
                                <a:pt x="16265" y="13287"/>
                                <a:pt x="16247" y="13314"/>
                              </a:cubicBezTo>
                              <a:cubicBezTo>
                                <a:pt x="16225" y="13347"/>
                                <a:pt x="16205" y="13385"/>
                                <a:pt x="16199" y="13424"/>
                              </a:cubicBezTo>
                              <a:cubicBezTo>
                                <a:pt x="16195" y="13448"/>
                                <a:pt x="16195" y="13479"/>
                                <a:pt x="16217" y="13495"/>
                              </a:cubicBezTo>
                              <a:cubicBezTo>
                                <a:pt x="16243" y="13515"/>
                                <a:pt x="16269" y="13511"/>
                                <a:pt x="16298" y="13500"/>
                              </a:cubicBezTo>
                              <a:cubicBezTo>
                                <a:pt x="16306" y="13496"/>
                                <a:pt x="16313" y="13493"/>
                                <a:pt x="16321" y="13489"/>
                              </a:cubicBezTo>
                            </a:path>
                            <a:path w="2859" h="697">
                              <a:moveTo>
                                <a:pt x="16495" y="13233"/>
                              </a:moveTo>
                              <a:cubicBezTo>
                                <a:pt x="16493" y="13255"/>
                                <a:pt x="16491" y="13278"/>
                                <a:pt x="16487" y="13300"/>
                              </a:cubicBezTo>
                              <a:cubicBezTo>
                                <a:pt x="16480" y="13342"/>
                                <a:pt x="16480" y="13382"/>
                                <a:pt x="16482" y="13424"/>
                              </a:cubicBezTo>
                              <a:cubicBezTo>
                                <a:pt x="16484" y="13457"/>
                                <a:pt x="16486" y="13495"/>
                                <a:pt x="16497" y="13527"/>
                              </a:cubicBezTo>
                              <a:cubicBezTo>
                                <a:pt x="16503" y="13539"/>
                                <a:pt x="16504" y="13542"/>
                                <a:pt x="16510" y="13547"/>
                              </a:cubicBezTo>
                              <a:cubicBezTo>
                                <a:pt x="16526" y="13533"/>
                                <a:pt x="16533" y="13524"/>
                                <a:pt x="16542" y="13501"/>
                              </a:cubicBezTo>
                              <a:cubicBezTo>
                                <a:pt x="16558" y="13462"/>
                                <a:pt x="16574" y="13423"/>
                                <a:pt x="16590" y="13384"/>
                              </a:cubicBezTo>
                              <a:cubicBezTo>
                                <a:pt x="16600" y="13361"/>
                                <a:pt x="16608" y="13338"/>
                                <a:pt x="16629" y="13324"/>
                              </a:cubicBezTo>
                              <a:cubicBezTo>
                                <a:pt x="16643" y="13342"/>
                                <a:pt x="16644" y="13362"/>
                                <a:pt x="16650" y="13384"/>
                              </a:cubicBezTo>
                              <a:cubicBezTo>
                                <a:pt x="16658" y="13412"/>
                                <a:pt x="16666" y="13446"/>
                                <a:pt x="16680" y="13472"/>
                              </a:cubicBezTo>
                              <a:cubicBezTo>
                                <a:pt x="16690" y="13491"/>
                                <a:pt x="16698" y="13491"/>
                                <a:pt x="16717" y="13495"/>
                              </a:cubicBezTo>
                            </a:path>
                            <a:path w="2859" h="697">
                              <a:moveTo>
                                <a:pt x="16897" y="13508"/>
                              </a:moveTo>
                              <a:cubicBezTo>
                                <a:pt x="16897" y="13539"/>
                                <a:pt x="16889" y="13560"/>
                                <a:pt x="16882" y="13589"/>
                              </a:cubicBezTo>
                              <a:cubicBezTo>
                                <a:pt x="16875" y="13618"/>
                                <a:pt x="16881" y="13650"/>
                                <a:pt x="16879" y="13680"/>
                              </a:cubicBezTo>
                              <a:cubicBezTo>
                                <a:pt x="16878" y="13685"/>
                                <a:pt x="16878" y="13691"/>
                                <a:pt x="16877" y="13696"/>
                              </a:cubicBezTo>
                            </a:path>
                            <a:path w="2859" h="697">
                              <a:moveTo>
                                <a:pt x="17293" y="13015"/>
                              </a:moveTo>
                              <a:cubicBezTo>
                                <a:pt x="17279" y="13036"/>
                                <a:pt x="17280" y="13044"/>
                                <a:pt x="17277" y="13071"/>
                              </a:cubicBezTo>
                              <a:cubicBezTo>
                                <a:pt x="17271" y="13124"/>
                                <a:pt x="17277" y="13176"/>
                                <a:pt x="17281" y="13230"/>
                              </a:cubicBezTo>
                              <a:cubicBezTo>
                                <a:pt x="17286" y="13285"/>
                                <a:pt x="17293" y="13340"/>
                                <a:pt x="17304" y="13394"/>
                              </a:cubicBezTo>
                              <a:cubicBezTo>
                                <a:pt x="17308" y="13413"/>
                                <a:pt x="17317" y="13468"/>
                                <a:pt x="17322" y="13449"/>
                              </a:cubicBezTo>
                              <a:cubicBezTo>
                                <a:pt x="17322" y="13440"/>
                                <a:pt x="17321" y="13435"/>
                                <a:pt x="17319" y="13428"/>
                              </a:cubicBezTo>
                            </a:path>
                            <a:path w="2859" h="697">
                              <a:moveTo>
                                <a:pt x="17130" y="13231"/>
                              </a:moveTo>
                              <a:cubicBezTo>
                                <a:pt x="17144" y="13242"/>
                                <a:pt x="17151" y="13245"/>
                                <a:pt x="17172" y="13247"/>
                              </a:cubicBezTo>
                              <a:cubicBezTo>
                                <a:pt x="17216" y="13250"/>
                                <a:pt x="17259" y="13248"/>
                                <a:pt x="17303" y="13247"/>
                              </a:cubicBezTo>
                              <a:cubicBezTo>
                                <a:pt x="17350" y="13246"/>
                                <a:pt x="17436" y="13230"/>
                                <a:pt x="17473" y="13270"/>
                              </a:cubicBezTo>
                              <a:cubicBezTo>
                                <a:pt x="17487" y="13285"/>
                                <a:pt x="17470" y="13318"/>
                                <a:pt x="17464" y="13333"/>
                              </a:cubicBezTo>
                              <a:cubicBezTo>
                                <a:pt x="17456" y="13352"/>
                                <a:pt x="17442" y="13375"/>
                                <a:pt x="17454" y="13396"/>
                              </a:cubicBezTo>
                              <a:cubicBezTo>
                                <a:pt x="17467" y="13417"/>
                                <a:pt x="17497" y="13408"/>
                                <a:pt x="17515" y="13402"/>
                              </a:cubicBezTo>
                              <a:cubicBezTo>
                                <a:pt x="17547" y="13391"/>
                                <a:pt x="17571" y="13368"/>
                                <a:pt x="17586" y="13338"/>
                              </a:cubicBezTo>
                              <a:cubicBezTo>
                                <a:pt x="17599" y="13312"/>
                                <a:pt x="17593" y="13287"/>
                                <a:pt x="17571" y="13269"/>
                              </a:cubicBezTo>
                              <a:cubicBezTo>
                                <a:pt x="17551" y="13253"/>
                                <a:pt x="17518" y="13251"/>
                                <a:pt x="17494" y="13247"/>
                              </a:cubicBezTo>
                              <a:cubicBezTo>
                                <a:pt x="17487" y="13246"/>
                                <a:pt x="17481" y="13245"/>
                                <a:pt x="17474" y="1324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35,13015" coordsize="2859,697" path="m14887,13261c14886,13253,14886,13248,14886,13240c14895,13272,14898,13307,14901,13341c14908,13406,14911,13472,14917,13537c14922,13587,14929,13633,14942,13681c14946,13696,14947,13701,14953,13709c14949,13695,14946,13686,14942,13673em14738,13457c14738,13482,14735,13500,14751,13522c14775,13556,14811,13569,14850,13576c14901,13585,14951,13571,14997,13547c15054,13517,15094,13467,15119,13408c15129,13384,15130,13368,15129,13343c15123,13364,15123,13383,15123,13407c15124,13450,15116,13563,15158,13592c15179,13607,15193,13596,15211,13579c15237,13555,15257,13524,15276,13494c15289,13474,15299,13459,15316,13442c15320,13454,15324,13467,15326,13483c15328,13504,15326,13535,15337,13554c15348,13573,15352,13574,15373,13566c15393,13558,15419,13523,15430,13506c15444,13484,15453,13458,15468,13437c15476,13425,15480,13431,15485,13427c15489,13444,15492,13462,15496,13479c15500,13498,15503,13523,15511,13540c15521,13559,15526,13554,15528,13538c15527,13532,15527,13526,15526,13520em15411,13249c15413,13264,15415,13275,15431,13282c15466,13297,15504,13295,15541,13295c15552,13295,15564,13294,15575,13294em15766,13324c15759,13325,15749,13322,15743,13323c15727,13325,15719,13335,15711,13348c15695,13373,15687,13401,15682,13430c15676,13462,15671,13500,15684,13531c15694,13555,15725,13576,15752,13572c15790,13566,15831,13538,15857,13510c15865,13499,15873,13489,15881,13478em15942,13237c15941,13215,15940,13192,15939,13170c15930,13182,15931,13214,15929,13233c15925,13280,15922,13328,15921,13376c15920,13412,15916,13457,15922,13492c15926,13515,15935,13521,15954,13515em16087,13312c16081,13310,16079,13311,16068,13317c16045,13329,16029,13350,16010,13368c15980,13397,15956,13422,15937,13460c15928,13478,15929,13494,15949,13503c15973,13514,15999,13508,16024,13502c16049,13495,16057,13493,16073,13486em16162,13412c16159,13421,16153,13424,16163,13430c16180,13441,16211,13429,16227,13422c16257,13409,16286,13389,16306,13362c16324,13338,16335,13311,16334,13281c16334,13262,16327,13262,16312,13256c16283,13269,16265,13287,16247,13314c16225,13347,16205,13385,16199,13424c16195,13448,16195,13479,16217,13495c16243,13515,16269,13511,16298,13500c16306,13496,16313,13493,16321,13489em16495,13233c16493,13255,16491,13278,16487,13300c16480,13342,16480,13382,16482,13424c16484,13457,16486,13495,16497,13527c16503,13539,16504,13542,16510,13547c16526,13533,16533,13524,16542,13501c16558,13462,16574,13423,16590,13384c16600,13361,16608,13338,16629,13324c16643,13342,16644,13362,16650,13384c16658,13412,16666,13446,16680,13472c16690,13491,16698,13491,16717,13495em16897,13508c16897,13539,16889,13560,16882,13589c16875,13618,16881,13650,16879,13680c16878,13685,16878,13691,16877,13696em17293,13015c17279,13036,17280,13044,17277,13071c17271,13124,17277,13176,17281,13230c17286,13285,17293,13340,17304,13394c17308,13413,17317,13468,17322,13449c17322,13440,17321,13435,17319,13428em17130,13231c17144,13242,17151,13245,17172,13247c17216,13250,17259,13248,17303,13247c17350,13246,17436,13230,17473,13270c17487,13285,17470,13318,17464,13333c17456,13352,17442,13375,17454,13396c17467,13417,17497,13408,17515,13402c17547,13391,17571,13368,17586,13338c17599,13312,17593,13287,17571,13269c17551,13253,17518,13251,17494,13247c17487,13246,17481,13245,17474,13244e" stroked="t" o:allowincell="f" style="position:absolute;margin-left:327.7pt;margin-top:365.35pt;width:81pt;height:1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3955</wp:posOffset>
                </wp:positionH>
                <wp:positionV relativeFrom="paragraph">
                  <wp:posOffset>5281930</wp:posOffset>
                </wp:positionV>
                <wp:extent cx="442595" cy="113665"/>
                <wp:effectExtent l="7620" t="6985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9" h="316">
                              <a:moveTo>
                                <a:pt x="6414" y="15049"/>
                              </a:moveTo>
                              <a:cubicBezTo>
                                <a:pt x="6413" y="15052"/>
                                <a:pt x="6403" y="15056"/>
                                <a:pt x="6413" y="15058"/>
                              </a:cubicBezTo>
                              <a:cubicBezTo>
                                <a:pt x="6424" y="15060"/>
                                <a:pt x="6452" y="15052"/>
                                <a:pt x="6463" y="15047"/>
                              </a:cubicBezTo>
                              <a:cubicBezTo>
                                <a:pt x="6492" y="15034"/>
                                <a:pt x="6529" y="15012"/>
                                <a:pt x="6553" y="14991"/>
                              </a:cubicBezTo>
                              <a:cubicBezTo>
                                <a:pt x="6578" y="14969"/>
                                <a:pt x="6602" y="14938"/>
                                <a:pt x="6609" y="14905"/>
                              </a:cubicBezTo>
                              <a:cubicBezTo>
                                <a:pt x="6613" y="14884"/>
                                <a:pt x="6605" y="14860"/>
                                <a:pt x="6583" y="14853"/>
                              </a:cubicBezTo>
                              <a:cubicBezTo>
                                <a:pt x="6556" y="14845"/>
                                <a:pt x="6533" y="14863"/>
                                <a:pt x="6517" y="14882"/>
                              </a:cubicBezTo>
                              <a:cubicBezTo>
                                <a:pt x="6493" y="14911"/>
                                <a:pt x="6480" y="14954"/>
                                <a:pt x="6478" y="14991"/>
                              </a:cubicBezTo>
                              <a:cubicBezTo>
                                <a:pt x="6476" y="15024"/>
                                <a:pt x="6481" y="15068"/>
                                <a:pt x="6502" y="15095"/>
                              </a:cubicBezTo>
                              <a:cubicBezTo>
                                <a:pt x="6521" y="15119"/>
                                <a:pt x="6547" y="15117"/>
                                <a:pt x="6574" y="15108"/>
                              </a:cubicBezTo>
                              <a:cubicBezTo>
                                <a:pt x="6597" y="15098"/>
                                <a:pt x="6605" y="15094"/>
                                <a:pt x="6618" y="15082"/>
                              </a:cubicBezTo>
                            </a:path>
                            <a:path w="1229" h="316">
                              <a:moveTo>
                                <a:pt x="6811" y="14877"/>
                              </a:moveTo>
                              <a:cubicBezTo>
                                <a:pt x="6809" y="14871"/>
                                <a:pt x="6805" y="14855"/>
                                <a:pt x="6800" y="14852"/>
                              </a:cubicBezTo>
                              <a:cubicBezTo>
                                <a:pt x="6796" y="14849"/>
                                <a:pt x="6780" y="14847"/>
                                <a:pt x="6775" y="14850"/>
                              </a:cubicBezTo>
                              <a:cubicBezTo>
                                <a:pt x="6762" y="14859"/>
                                <a:pt x="6750" y="14885"/>
                                <a:pt x="6745" y="14899"/>
                              </a:cubicBezTo>
                              <a:cubicBezTo>
                                <a:pt x="6731" y="14938"/>
                                <a:pt x="6723" y="14996"/>
                                <a:pt x="6738" y="15036"/>
                              </a:cubicBezTo>
                              <a:cubicBezTo>
                                <a:pt x="6746" y="15057"/>
                                <a:pt x="6764" y="15073"/>
                                <a:pt x="6787" y="15074"/>
                              </a:cubicBezTo>
                              <a:cubicBezTo>
                                <a:pt x="6805" y="15072"/>
                                <a:pt x="6811" y="15071"/>
                                <a:pt x="6822" y="15065"/>
                              </a:cubicBezTo>
                            </a:path>
                            <a:path w="1229" h="316">
                              <a:moveTo>
                                <a:pt x="6945" y="14885"/>
                              </a:moveTo>
                              <a:cubicBezTo>
                                <a:pt x="6933" y="14874"/>
                                <a:pt x="6932" y="14882"/>
                                <a:pt x="6923" y="14893"/>
                              </a:cubicBezTo>
                              <a:cubicBezTo>
                                <a:pt x="6908" y="14910"/>
                                <a:pt x="6908" y="14934"/>
                                <a:pt x="6908" y="14956"/>
                              </a:cubicBezTo>
                              <a:cubicBezTo>
                                <a:pt x="6907" y="14980"/>
                                <a:pt x="6909" y="15005"/>
                                <a:pt x="6922" y="15026"/>
                              </a:cubicBezTo>
                              <a:cubicBezTo>
                                <a:pt x="6933" y="15044"/>
                                <a:pt x="6951" y="15041"/>
                                <a:pt x="6966" y="15030"/>
                              </a:cubicBezTo>
                              <a:cubicBezTo>
                                <a:pt x="6988" y="15015"/>
                                <a:pt x="7003" y="14991"/>
                                <a:pt x="7009" y="14966"/>
                              </a:cubicBezTo>
                              <a:cubicBezTo>
                                <a:pt x="7014" y="14944"/>
                                <a:pt x="7012" y="14913"/>
                                <a:pt x="6999" y="14894"/>
                              </a:cubicBezTo>
                              <a:cubicBezTo>
                                <a:pt x="6988" y="14877"/>
                                <a:pt x="6962" y="14875"/>
                                <a:pt x="6946" y="14887"/>
                              </a:cubicBezTo>
                              <a:cubicBezTo>
                                <a:pt x="6925" y="14903"/>
                                <a:pt x="6919" y="14926"/>
                                <a:pt x="6913" y="14950"/>
                              </a:cubicBezTo>
                              <a:cubicBezTo>
                                <a:pt x="6910" y="14965"/>
                                <a:pt x="6909" y="14969"/>
                                <a:pt x="6912" y="14979"/>
                              </a:cubicBezTo>
                            </a:path>
                            <a:path w="1229" h="316">
                              <a:moveTo>
                                <a:pt x="7106" y="14865"/>
                              </a:moveTo>
                              <a:cubicBezTo>
                                <a:pt x="7113" y="14880"/>
                                <a:pt x="7110" y="14885"/>
                                <a:pt x="7110" y="14904"/>
                              </a:cubicBezTo>
                              <a:cubicBezTo>
                                <a:pt x="7110" y="14935"/>
                                <a:pt x="7112" y="14967"/>
                                <a:pt x="7116" y="14997"/>
                              </a:cubicBezTo>
                              <a:cubicBezTo>
                                <a:pt x="7119" y="15020"/>
                                <a:pt x="7123" y="15040"/>
                                <a:pt x="7135" y="15060"/>
                              </a:cubicBezTo>
                              <a:cubicBezTo>
                                <a:pt x="7137" y="15061"/>
                                <a:pt x="7138" y="15063"/>
                                <a:pt x="7140" y="15064"/>
                              </a:cubicBezTo>
                              <a:cubicBezTo>
                                <a:pt x="7160" y="15043"/>
                                <a:pt x="7167" y="15023"/>
                                <a:pt x="7177" y="14996"/>
                              </a:cubicBezTo>
                              <a:cubicBezTo>
                                <a:pt x="7188" y="14967"/>
                                <a:pt x="7198" y="14935"/>
                                <a:pt x="7206" y="14905"/>
                              </a:cubicBezTo>
                              <a:cubicBezTo>
                                <a:pt x="7207" y="14901"/>
                                <a:pt x="7211" y="14884"/>
                                <a:pt x="7212" y="14882"/>
                              </a:cubicBezTo>
                              <a:cubicBezTo>
                                <a:pt x="7216" y="14899"/>
                                <a:pt x="7220" y="14916"/>
                                <a:pt x="7223" y="14933"/>
                              </a:cubicBezTo>
                              <a:cubicBezTo>
                                <a:pt x="7228" y="14960"/>
                                <a:pt x="7230" y="14989"/>
                                <a:pt x="7242" y="15014"/>
                              </a:cubicBezTo>
                              <a:cubicBezTo>
                                <a:pt x="7248" y="15025"/>
                                <a:pt x="7250" y="15028"/>
                                <a:pt x="7256" y="15034"/>
                              </a:cubicBezTo>
                              <a:cubicBezTo>
                                <a:pt x="7278" y="15026"/>
                                <a:pt x="7279" y="15023"/>
                                <a:pt x="7293" y="15001"/>
                              </a:cubicBezTo>
                              <a:cubicBezTo>
                                <a:pt x="7310" y="14975"/>
                                <a:pt x="7323" y="14946"/>
                                <a:pt x="7334" y="14917"/>
                              </a:cubicBezTo>
                              <a:cubicBezTo>
                                <a:pt x="7340" y="14902"/>
                                <a:pt x="7342" y="14887"/>
                                <a:pt x="7346" y="14872"/>
                              </a:cubicBezTo>
                              <a:cubicBezTo>
                                <a:pt x="7347" y="14882"/>
                                <a:pt x="7348" y="14894"/>
                                <a:pt x="7349" y="14904"/>
                              </a:cubicBezTo>
                              <a:cubicBezTo>
                                <a:pt x="7352" y="14925"/>
                                <a:pt x="7354" y="14945"/>
                                <a:pt x="7364" y="14964"/>
                              </a:cubicBezTo>
                              <a:cubicBezTo>
                                <a:pt x="7372" y="14980"/>
                                <a:pt x="7384" y="14991"/>
                                <a:pt x="7401" y="14996"/>
                              </a:cubicBezTo>
                              <a:cubicBezTo>
                                <a:pt x="7419" y="15001"/>
                                <a:pt x="7445" y="14991"/>
                                <a:pt x="7461" y="14984"/>
                              </a:cubicBezTo>
                              <a:cubicBezTo>
                                <a:pt x="7493" y="14969"/>
                                <a:pt x="7517" y="14946"/>
                                <a:pt x="7533" y="14916"/>
                              </a:cubicBezTo>
                              <a:cubicBezTo>
                                <a:pt x="7546" y="14892"/>
                                <a:pt x="7564" y="14846"/>
                                <a:pt x="7552" y="14818"/>
                              </a:cubicBezTo>
                              <a:cubicBezTo>
                                <a:pt x="7545" y="14801"/>
                                <a:pt x="7541" y="14806"/>
                                <a:pt x="7529" y="14800"/>
                              </a:cubicBezTo>
                              <a:cubicBezTo>
                                <a:pt x="7513" y="14816"/>
                                <a:pt x="7506" y="14823"/>
                                <a:pt x="7499" y="14846"/>
                              </a:cubicBezTo>
                              <a:cubicBezTo>
                                <a:pt x="7488" y="14885"/>
                                <a:pt x="7488" y="14930"/>
                                <a:pt x="7500" y="14968"/>
                              </a:cubicBezTo>
                              <a:cubicBezTo>
                                <a:pt x="7511" y="15002"/>
                                <a:pt x="7528" y="15020"/>
                                <a:pt x="7564" y="15024"/>
                              </a:cubicBezTo>
                              <a:cubicBezTo>
                                <a:pt x="7592" y="15027"/>
                                <a:pt x="7612" y="15016"/>
                                <a:pt x="7637" y="150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9,14799" coordsize="1229,316" path="m6414,15049c6413,15052,6403,15056,6413,15058c6424,15060,6452,15052,6463,15047c6492,15034,6529,15012,6553,14991c6578,14969,6602,14938,6609,14905c6613,14884,6605,14860,6583,14853c6556,14845,6533,14863,6517,14882c6493,14911,6480,14954,6478,14991c6476,15024,6481,15068,6502,15095c6521,15119,6547,15117,6574,15108c6597,15098,6605,15094,6618,15082em6811,14877c6809,14871,6805,14855,6800,14852c6796,14849,6780,14847,6775,14850c6762,14859,6750,14885,6745,14899c6731,14938,6723,14996,6738,15036c6746,15057,6764,15073,6787,15074c6805,15072,6811,15071,6822,15065em6945,14885c6933,14874,6932,14882,6923,14893c6908,14910,6908,14934,6908,14956c6907,14980,6909,15005,6922,15026c6933,15044,6951,15041,6966,15030c6988,15015,7003,14991,7009,14966c7014,14944,7012,14913,6999,14894c6988,14877,6962,14875,6946,14887c6925,14903,6919,14926,6913,14950c6910,14965,6909,14969,6912,14979em7106,14865c7113,14880,7110,14885,7110,14904c7110,14935,7112,14967,7116,14997c7119,15020,7123,15040,7135,15060c7137,15061,7138,15063,7140,15064c7160,15043,7167,15023,7177,14996c7188,14967,7198,14935,7206,14905c7207,14901,7211,14884,7212,14882c7216,14899,7220,14916,7223,14933c7228,14960,7230,14989,7242,15014c7248,15025,7250,15028,7256,15034c7278,15026,7279,15023,7293,15001c7310,14975,7323,14946,7334,14917c7340,14902,7342,14887,7346,14872c7347,14882,7348,14894,7349,14904c7352,14925,7354,14945,7364,14964c7372,14980,7384,14991,7401,14996c7419,15001,7445,14991,7461,14984c7493,14969,7517,14946,7533,14916c7546,14892,7564,14846,7552,14818c7545,14801,7541,14806,7529,14800c7513,14816,7506,14823,7499,14846c7488,14885,7488,14930,7500,14968c7511,15002,7528,15020,7564,15024c7592,15027,7612,15016,7637,15006e" stroked="t" o:allowincell="f" style="position:absolute;margin-left:91.65pt;margin-top:415.9pt;width:34.8pt;height:8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6730</wp:posOffset>
                </wp:positionH>
                <wp:positionV relativeFrom="paragraph">
                  <wp:posOffset>5205730</wp:posOffset>
                </wp:positionV>
                <wp:extent cx="686435" cy="144780"/>
                <wp:effectExtent l="6985" t="6350" r="57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6" h="403">
                              <a:moveTo>
                                <a:pt x="8116" y="14700"/>
                              </a:moveTo>
                              <a:cubicBezTo>
                                <a:pt x="8110" y="14711"/>
                                <a:pt x="8113" y="14713"/>
                                <a:pt x="8117" y="14729"/>
                              </a:cubicBezTo>
                              <a:cubicBezTo>
                                <a:pt x="8125" y="14760"/>
                                <a:pt x="8138" y="14789"/>
                                <a:pt x="8148" y="14819"/>
                              </a:cubicBezTo>
                              <a:cubicBezTo>
                                <a:pt x="8159" y="14853"/>
                                <a:pt x="8175" y="14886"/>
                                <a:pt x="8193" y="14918"/>
                              </a:cubicBezTo>
                              <a:cubicBezTo>
                                <a:pt x="8201" y="14933"/>
                                <a:pt x="8207" y="14940"/>
                                <a:pt x="8220" y="14948"/>
                              </a:cubicBezTo>
                              <a:cubicBezTo>
                                <a:pt x="8238" y="14937"/>
                                <a:pt x="8244" y="14920"/>
                                <a:pt x="8249" y="14898"/>
                              </a:cubicBezTo>
                              <a:cubicBezTo>
                                <a:pt x="8257" y="14864"/>
                                <a:pt x="8264" y="14826"/>
                                <a:pt x="8268" y="14791"/>
                              </a:cubicBezTo>
                              <a:cubicBezTo>
                                <a:pt x="8271" y="14768"/>
                                <a:pt x="8271" y="14736"/>
                                <a:pt x="8289" y="14717"/>
                              </a:cubicBezTo>
                              <a:cubicBezTo>
                                <a:pt x="8293" y="14715"/>
                                <a:pt x="8296" y="14712"/>
                                <a:pt x="8300" y="14710"/>
                              </a:cubicBezTo>
                            </a:path>
                            <a:path w="1906" h="403">
                              <a:moveTo>
                                <a:pt x="8489" y="14710"/>
                              </a:moveTo>
                              <a:cubicBezTo>
                                <a:pt x="8478" y="14704"/>
                                <a:pt x="8475" y="14705"/>
                                <a:pt x="8463" y="14704"/>
                              </a:cubicBezTo>
                              <a:cubicBezTo>
                                <a:pt x="8444" y="14702"/>
                                <a:pt x="8438" y="14702"/>
                                <a:pt x="8424" y="14717"/>
                              </a:cubicBezTo>
                              <a:cubicBezTo>
                                <a:pt x="8403" y="14740"/>
                                <a:pt x="8393" y="14768"/>
                                <a:pt x="8383" y="14796"/>
                              </a:cubicBezTo>
                              <a:cubicBezTo>
                                <a:pt x="8370" y="14830"/>
                                <a:pt x="8360" y="14867"/>
                                <a:pt x="8360" y="14904"/>
                              </a:cubicBezTo>
                              <a:cubicBezTo>
                                <a:pt x="8360" y="14921"/>
                                <a:pt x="8365" y="14951"/>
                                <a:pt x="8389" y="14943"/>
                              </a:cubicBezTo>
                              <a:cubicBezTo>
                                <a:pt x="8414" y="14934"/>
                                <a:pt x="8430" y="14896"/>
                                <a:pt x="8442" y="14875"/>
                              </a:cubicBezTo>
                              <a:cubicBezTo>
                                <a:pt x="8456" y="14850"/>
                                <a:pt x="8467" y="14824"/>
                                <a:pt x="8476" y="14797"/>
                              </a:cubicBezTo>
                              <a:cubicBezTo>
                                <a:pt x="8478" y="14792"/>
                                <a:pt x="8482" y="14786"/>
                                <a:pt x="8483" y="14783"/>
                              </a:cubicBezTo>
                              <a:cubicBezTo>
                                <a:pt x="8488" y="14799"/>
                                <a:pt x="8492" y="14816"/>
                                <a:pt x="8496" y="14832"/>
                              </a:cubicBezTo>
                              <a:cubicBezTo>
                                <a:pt x="8502" y="14853"/>
                                <a:pt x="8509" y="14882"/>
                                <a:pt x="8528" y="14896"/>
                              </a:cubicBezTo>
                              <a:cubicBezTo>
                                <a:pt x="8544" y="14908"/>
                                <a:pt x="8577" y="14893"/>
                                <a:pt x="8590" y="14885"/>
                              </a:cubicBezTo>
                              <a:cubicBezTo>
                                <a:pt x="8597" y="14880"/>
                                <a:pt x="8605" y="14874"/>
                                <a:pt x="8612" y="14869"/>
                              </a:cubicBezTo>
                            </a:path>
                            <a:path w="1906" h="403">
                              <a:moveTo>
                                <a:pt x="8705" y="14683"/>
                              </a:moveTo>
                              <a:cubicBezTo>
                                <a:pt x="8682" y="14694"/>
                                <a:pt x="8670" y="14702"/>
                                <a:pt x="8654" y="14722"/>
                              </a:cubicBezTo>
                              <a:cubicBezTo>
                                <a:pt x="8643" y="14735"/>
                                <a:pt x="8636" y="14755"/>
                                <a:pt x="8640" y="14773"/>
                              </a:cubicBezTo>
                              <a:cubicBezTo>
                                <a:pt x="8646" y="14797"/>
                                <a:pt x="8670" y="14809"/>
                                <a:pt x="8690" y="14819"/>
                              </a:cubicBezTo>
                              <a:cubicBezTo>
                                <a:pt x="8719" y="14834"/>
                                <a:pt x="8752" y="14841"/>
                                <a:pt x="8781" y="14857"/>
                              </a:cubicBezTo>
                              <a:cubicBezTo>
                                <a:pt x="8792" y="14863"/>
                                <a:pt x="8794" y="14869"/>
                                <a:pt x="8801" y="14877"/>
                              </a:cubicBezTo>
                              <a:cubicBezTo>
                                <a:pt x="8789" y="14890"/>
                                <a:pt x="8771" y="14896"/>
                                <a:pt x="8754" y="14903"/>
                              </a:cubicBezTo>
                              <a:cubicBezTo>
                                <a:pt x="8722" y="14917"/>
                                <a:pt x="8689" y="14928"/>
                                <a:pt x="8656" y="14941"/>
                              </a:cubicBezTo>
                              <a:cubicBezTo>
                                <a:pt x="8638" y="14948"/>
                                <a:pt x="8626" y="14955"/>
                                <a:pt x="8608" y="14958"/>
                              </a:cubicBezTo>
                              <a:cubicBezTo>
                                <a:pt x="8618" y="14950"/>
                                <a:pt x="8639" y="14938"/>
                                <a:pt x="8653" y="14931"/>
                              </a:cubicBezTo>
                            </a:path>
                            <a:path w="1906" h="403">
                              <a:moveTo>
                                <a:pt x="8951" y="14745"/>
                              </a:moveTo>
                              <a:cubicBezTo>
                                <a:pt x="8937" y="14740"/>
                                <a:pt x="8920" y="14736"/>
                                <a:pt x="8905" y="14743"/>
                              </a:cubicBezTo>
                              <a:cubicBezTo>
                                <a:pt x="8889" y="14751"/>
                                <a:pt x="8880" y="14772"/>
                                <a:pt x="8874" y="14787"/>
                              </a:cubicBezTo>
                              <a:cubicBezTo>
                                <a:pt x="8861" y="14819"/>
                                <a:pt x="8849" y="14853"/>
                                <a:pt x="8840" y="14887"/>
                              </a:cubicBezTo>
                              <a:cubicBezTo>
                                <a:pt x="8834" y="14911"/>
                                <a:pt x="8822" y="14950"/>
                                <a:pt x="8835" y="14974"/>
                              </a:cubicBezTo>
                              <a:cubicBezTo>
                                <a:pt x="8848" y="14998"/>
                                <a:pt x="8888" y="14980"/>
                                <a:pt x="8906" y="14973"/>
                              </a:cubicBezTo>
                              <a:cubicBezTo>
                                <a:pt x="8940" y="14959"/>
                                <a:pt x="8972" y="14936"/>
                                <a:pt x="9001" y="14914"/>
                              </a:cubicBezTo>
                            </a:path>
                            <a:path w="1906" h="403">
                              <a:moveTo>
                                <a:pt x="9084" y="14770"/>
                              </a:moveTo>
                              <a:cubicBezTo>
                                <a:pt x="9081" y="14773"/>
                                <a:pt x="9080" y="14766"/>
                                <a:pt x="9080" y="14770"/>
                              </a:cubicBezTo>
                              <a:cubicBezTo>
                                <a:pt x="9079" y="14786"/>
                                <a:pt x="9073" y="14804"/>
                                <a:pt x="9073" y="14821"/>
                              </a:cubicBezTo>
                              <a:cubicBezTo>
                                <a:pt x="9073" y="14851"/>
                                <a:pt x="9072" y="14883"/>
                                <a:pt x="9075" y="14914"/>
                              </a:cubicBezTo>
                              <a:cubicBezTo>
                                <a:pt x="9077" y="14935"/>
                                <a:pt x="9080" y="14969"/>
                                <a:pt x="9097" y="14984"/>
                              </a:cubicBezTo>
                              <a:cubicBezTo>
                                <a:pt x="9114" y="14999"/>
                                <a:pt x="9134" y="14979"/>
                                <a:pt x="9144" y="14966"/>
                              </a:cubicBezTo>
                              <a:cubicBezTo>
                                <a:pt x="9166" y="14937"/>
                                <a:pt x="9183" y="14900"/>
                                <a:pt x="9194" y="14865"/>
                              </a:cubicBezTo>
                              <a:cubicBezTo>
                                <a:pt x="9203" y="14835"/>
                                <a:pt x="9210" y="14804"/>
                                <a:pt x="9214" y="14773"/>
                              </a:cubicBezTo>
                              <a:cubicBezTo>
                                <a:pt x="9215" y="14767"/>
                                <a:pt x="9216" y="14766"/>
                                <a:pt x="9214" y="14762"/>
                              </a:cubicBezTo>
                              <a:cubicBezTo>
                                <a:pt x="9209" y="14779"/>
                                <a:pt x="9207" y="14794"/>
                                <a:pt x="9206" y="14812"/>
                              </a:cubicBezTo>
                              <a:cubicBezTo>
                                <a:pt x="9205" y="14842"/>
                                <a:pt x="9209" y="14873"/>
                                <a:pt x="9215" y="14902"/>
                              </a:cubicBezTo>
                              <a:cubicBezTo>
                                <a:pt x="9218" y="14916"/>
                                <a:pt x="9229" y="14949"/>
                                <a:pt x="9249" y="14950"/>
                              </a:cubicBezTo>
                              <a:cubicBezTo>
                                <a:pt x="9271" y="14952"/>
                                <a:pt x="9291" y="14910"/>
                                <a:pt x="9299" y="14897"/>
                              </a:cubicBezTo>
                            </a:path>
                            <a:path w="1906" h="403">
                              <a:moveTo>
                                <a:pt x="9386" y="14587"/>
                              </a:moveTo>
                              <a:cubicBezTo>
                                <a:pt x="9391" y="14612"/>
                                <a:pt x="9392" y="14637"/>
                                <a:pt x="9395" y="14663"/>
                              </a:cubicBezTo>
                              <a:cubicBezTo>
                                <a:pt x="9401" y="14707"/>
                                <a:pt x="9407" y="14752"/>
                                <a:pt x="9413" y="14796"/>
                              </a:cubicBezTo>
                              <a:cubicBezTo>
                                <a:pt x="9417" y="14825"/>
                                <a:pt x="9415" y="14868"/>
                                <a:pt x="9432" y="14892"/>
                              </a:cubicBezTo>
                              <a:cubicBezTo>
                                <a:pt x="9442" y="14907"/>
                                <a:pt x="9450" y="14901"/>
                                <a:pt x="9463" y="14897"/>
                              </a:cubicBezTo>
                            </a:path>
                            <a:path w="1906" h="403">
                              <a:moveTo>
                                <a:pt x="9669" y="14767"/>
                              </a:moveTo>
                              <a:cubicBezTo>
                                <a:pt x="9663" y="14763"/>
                                <a:pt x="9662" y="14760"/>
                                <a:pt x="9657" y="14753"/>
                              </a:cubicBezTo>
                              <a:cubicBezTo>
                                <a:pt x="9652" y="14746"/>
                                <a:pt x="9650" y="14737"/>
                                <a:pt x="9641" y="14735"/>
                              </a:cubicBezTo>
                              <a:cubicBezTo>
                                <a:pt x="9623" y="14732"/>
                                <a:pt x="9607" y="14754"/>
                                <a:pt x="9596" y="14765"/>
                              </a:cubicBezTo>
                              <a:cubicBezTo>
                                <a:pt x="9573" y="14787"/>
                                <a:pt x="9559" y="14812"/>
                                <a:pt x="9549" y="14842"/>
                              </a:cubicBezTo>
                              <a:cubicBezTo>
                                <a:pt x="9544" y="14857"/>
                                <a:pt x="9535" y="14882"/>
                                <a:pt x="9554" y="14892"/>
                              </a:cubicBezTo>
                              <a:cubicBezTo>
                                <a:pt x="9574" y="14902"/>
                                <a:pt x="9598" y="14881"/>
                                <a:pt x="9612" y="14870"/>
                              </a:cubicBezTo>
                              <a:cubicBezTo>
                                <a:pt x="9634" y="14853"/>
                                <a:pt x="9655" y="14830"/>
                                <a:pt x="9670" y="14806"/>
                              </a:cubicBezTo>
                              <a:cubicBezTo>
                                <a:pt x="9677" y="14795"/>
                                <a:pt x="9684" y="14782"/>
                                <a:pt x="9690" y="14771"/>
                              </a:cubicBezTo>
                              <a:cubicBezTo>
                                <a:pt x="9691" y="14782"/>
                                <a:pt x="9691" y="14794"/>
                                <a:pt x="9691" y="14806"/>
                              </a:cubicBezTo>
                              <a:cubicBezTo>
                                <a:pt x="9691" y="14822"/>
                                <a:pt x="9689" y="14849"/>
                                <a:pt x="9696" y="14864"/>
                              </a:cubicBezTo>
                              <a:cubicBezTo>
                                <a:pt x="9705" y="14883"/>
                                <a:pt x="9722" y="14868"/>
                                <a:pt x="9733" y="14862"/>
                              </a:cubicBezTo>
                            </a:path>
                            <a:path w="1906" h="403">
                              <a:moveTo>
                                <a:pt x="9845" y="14707"/>
                              </a:moveTo>
                              <a:cubicBezTo>
                                <a:pt x="9841" y="14717"/>
                                <a:pt x="9834" y="14732"/>
                                <a:pt x="9833" y="14745"/>
                              </a:cubicBezTo>
                              <a:cubicBezTo>
                                <a:pt x="9831" y="14773"/>
                                <a:pt x="9841" y="14797"/>
                                <a:pt x="9849" y="14823"/>
                              </a:cubicBezTo>
                              <a:cubicBezTo>
                                <a:pt x="9857" y="14848"/>
                                <a:pt x="9866" y="14872"/>
                                <a:pt x="9876" y="14897"/>
                              </a:cubicBezTo>
                              <a:cubicBezTo>
                                <a:pt x="9876" y="14898"/>
                                <a:pt x="9877" y="14899"/>
                                <a:pt x="9877" y="14900"/>
                              </a:cubicBezTo>
                              <a:cubicBezTo>
                                <a:pt x="9883" y="14893"/>
                                <a:pt x="9886" y="14884"/>
                                <a:pt x="9891" y="14872"/>
                              </a:cubicBezTo>
                              <a:cubicBezTo>
                                <a:pt x="9903" y="14842"/>
                                <a:pt x="9917" y="14815"/>
                                <a:pt x="9933" y="14788"/>
                              </a:cubicBezTo>
                              <a:cubicBezTo>
                                <a:pt x="9950" y="14760"/>
                                <a:pt x="9972" y="14736"/>
                                <a:pt x="9999" y="14718"/>
                              </a:cubicBezTo>
                              <a:cubicBezTo>
                                <a:pt x="10005" y="14715"/>
                                <a:pt x="10010" y="14711"/>
                                <a:pt x="10016" y="1470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11,14587" coordsize="1906,403" path="m8116,14700c8110,14711,8113,14713,8117,14729c8125,14760,8138,14789,8148,14819c8159,14853,8175,14886,8193,14918c8201,14933,8207,14940,8220,14948c8238,14937,8244,14920,8249,14898c8257,14864,8264,14826,8268,14791c8271,14768,8271,14736,8289,14717c8293,14715,8296,14712,8300,14710em8489,14710c8478,14704,8475,14705,8463,14704c8444,14702,8438,14702,8424,14717c8403,14740,8393,14768,8383,14796c8370,14830,8360,14867,8360,14904c8360,14921,8365,14951,8389,14943c8414,14934,8430,14896,8442,14875c8456,14850,8467,14824,8476,14797c8478,14792,8482,14786,8483,14783c8488,14799,8492,14816,8496,14832c8502,14853,8509,14882,8528,14896c8544,14908,8577,14893,8590,14885c8597,14880,8605,14874,8612,14869em8705,14683c8682,14694,8670,14702,8654,14722c8643,14735,8636,14755,8640,14773c8646,14797,8670,14809,8690,14819c8719,14834,8752,14841,8781,14857c8792,14863,8794,14869,8801,14877c8789,14890,8771,14896,8754,14903c8722,14917,8689,14928,8656,14941c8638,14948,8626,14955,8608,14958c8618,14950,8639,14938,8653,14931em8951,14745c8937,14740,8920,14736,8905,14743c8889,14751,8880,14772,8874,14787c8861,14819,8849,14853,8840,14887c8834,14911,8822,14950,8835,14974c8848,14998,8888,14980,8906,14973c8940,14959,8972,14936,9001,14914em9084,14770c9081,14773,9080,14766,9080,14770c9079,14786,9073,14804,9073,14821c9073,14851,9072,14883,9075,14914c9077,14935,9080,14969,9097,14984c9114,14999,9134,14979,9144,14966c9166,14937,9183,14900,9194,14865c9203,14835,9210,14804,9214,14773c9215,14767,9216,14766,9214,14762c9209,14779,9207,14794,9206,14812c9205,14842,9209,14873,9215,14902c9218,14916,9229,14949,9249,14950c9271,14952,9291,14910,9299,14897em9386,14587c9391,14612,9392,14637,9395,14663c9401,14707,9407,14752,9413,14796c9417,14825,9415,14868,9432,14892c9442,14907,9450,14901,9463,14897em9669,14767c9663,14763,9662,14760,9657,14753c9652,14746,9650,14737,9641,14735c9623,14732,9607,14754,9596,14765c9573,14787,9559,14812,9549,14842c9544,14857,9535,14882,9554,14892c9574,14902,9598,14881,9612,14870c9634,14853,9655,14830,9670,14806c9677,14795,9684,14782,9690,14771c9691,14782,9691,14794,9691,14806c9691,14822,9689,14849,9696,14864c9705,14883,9722,14868,9733,14862em9845,14707c9841,14717,9834,14732,9833,14745c9831,14773,9841,14797,9849,14823c9857,14848,9866,14872,9876,14897c9876,14898,9877,14899,9877,14900c9883,14893,9886,14884,9891,14872c9903,14842,9917,14815,9933,14788c9950,14760,9972,14736,9999,14718c10005,14715,10010,14711,10016,14708e" stroked="t" o:allowincell="f" style="position:absolute;margin-left:139.9pt;margin-top:409.9pt;width:54pt;height:11.3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73985</wp:posOffset>
                </wp:positionH>
                <wp:positionV relativeFrom="paragraph">
                  <wp:posOffset>5138420</wp:posOffset>
                </wp:positionV>
                <wp:extent cx="105410" cy="231775"/>
                <wp:effectExtent l="6985" t="6350" r="635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44">
                              <a:moveTo>
                                <a:pt x="10791" y="14409"/>
                              </a:moveTo>
                              <a:cubicBezTo>
                                <a:pt x="10789" y="14413"/>
                                <a:pt x="10789" y="14400"/>
                                <a:pt x="10789" y="14405"/>
                              </a:cubicBezTo>
                              <a:cubicBezTo>
                                <a:pt x="10788" y="14430"/>
                                <a:pt x="10791" y="14455"/>
                                <a:pt x="10794" y="14479"/>
                              </a:cubicBezTo>
                              <a:cubicBezTo>
                                <a:pt x="10800" y="14529"/>
                                <a:pt x="10812" y="14583"/>
                                <a:pt x="10806" y="14633"/>
                              </a:cubicBezTo>
                              <a:cubicBezTo>
                                <a:pt x="10804" y="14652"/>
                                <a:pt x="10799" y="14665"/>
                                <a:pt x="10779" y="14669"/>
                              </a:cubicBezTo>
                              <a:cubicBezTo>
                                <a:pt x="10736" y="14677"/>
                                <a:pt x="10690" y="14648"/>
                                <a:pt x="10645" y="14656"/>
                              </a:cubicBezTo>
                              <a:cubicBezTo>
                                <a:pt x="10632" y="14659"/>
                                <a:pt x="10595" y="14670"/>
                                <a:pt x="10602" y="14691"/>
                              </a:cubicBezTo>
                              <a:cubicBezTo>
                                <a:pt x="10608" y="14708"/>
                                <a:pt x="10637" y="14711"/>
                                <a:pt x="10651" y="14713"/>
                              </a:cubicBezTo>
                              <a:cubicBezTo>
                                <a:pt x="10681" y="14717"/>
                                <a:pt x="10711" y="14715"/>
                                <a:pt x="10741" y="14719"/>
                              </a:cubicBezTo>
                              <a:cubicBezTo>
                                <a:pt x="10758" y="14721"/>
                                <a:pt x="10787" y="14724"/>
                                <a:pt x="10788" y="14747"/>
                              </a:cubicBezTo>
                              <a:cubicBezTo>
                                <a:pt x="10789" y="14771"/>
                                <a:pt x="10768" y="14796"/>
                                <a:pt x="10753" y="14813"/>
                              </a:cubicBezTo>
                              <a:cubicBezTo>
                                <a:pt x="10729" y="14840"/>
                                <a:pt x="10700" y="14864"/>
                                <a:pt x="10678" y="14892"/>
                              </a:cubicBezTo>
                              <a:cubicBezTo>
                                <a:pt x="10674" y="14897"/>
                                <a:pt x="10672" y="14897"/>
                                <a:pt x="10674" y="14900"/>
                              </a:cubicBezTo>
                              <a:cubicBezTo>
                                <a:pt x="10690" y="14894"/>
                                <a:pt x="10708" y="14885"/>
                                <a:pt x="10725" y="14879"/>
                              </a:cubicBezTo>
                              <a:cubicBezTo>
                                <a:pt x="10755" y="14868"/>
                                <a:pt x="10785" y="14857"/>
                                <a:pt x="10818" y="14861"/>
                              </a:cubicBezTo>
                              <a:cubicBezTo>
                                <a:pt x="10855" y="14866"/>
                                <a:pt x="10876" y="14899"/>
                                <a:pt x="10883" y="14933"/>
                              </a:cubicBezTo>
                              <a:cubicBezTo>
                                <a:pt x="10889" y="14963"/>
                                <a:pt x="10883" y="14992"/>
                                <a:pt x="10886" y="15022"/>
                              </a:cubicBezTo>
                              <a:cubicBezTo>
                                <a:pt x="10888" y="15042"/>
                                <a:pt x="10884" y="15041"/>
                                <a:pt x="10893" y="15036"/>
                              </a:cubicBezTo>
                              <a:cubicBezTo>
                                <a:pt x="10894" y="15032"/>
                                <a:pt x="10894" y="15029"/>
                                <a:pt x="10895" y="150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02,14400" coordsize="294,644" path="m10791,14409c10789,14413,10789,14400,10789,14405c10788,14430,10791,14455,10794,14479c10800,14529,10812,14583,10806,14633c10804,14652,10799,14665,10779,14669c10736,14677,10690,14648,10645,14656c10632,14659,10595,14670,10602,14691c10608,14708,10637,14711,10651,14713c10681,14717,10711,14715,10741,14719c10758,14721,10787,14724,10788,14747c10789,14771,10768,14796,10753,14813c10729,14840,10700,14864,10678,14892c10674,14897,10672,14897,10674,14900c10690,14894,10708,14885,10725,14879c10755,14868,10785,14857,10818,14861c10855,14866,10876,14899,10883,14933c10889,14963,10883,14992,10886,15022c10888,15042,10884,15041,10893,15036c10894,15032,10894,15029,10895,15025e" stroked="t" o:allowincell="f" style="position:absolute;margin-left:210.55pt;margin-top:404.6pt;width:8.25pt;height:1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05125</wp:posOffset>
                </wp:positionH>
                <wp:positionV relativeFrom="paragraph">
                  <wp:posOffset>5073650</wp:posOffset>
                </wp:positionV>
                <wp:extent cx="944245" cy="342265"/>
                <wp:effectExtent l="6985" t="571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3" h="950">
                              <a:moveTo>
                                <a:pt x="11566" y="14590"/>
                              </a:moveTo>
                              <a:cubicBezTo>
                                <a:pt x="11564" y="14583"/>
                                <a:pt x="11563" y="14577"/>
                                <a:pt x="11561" y="14570"/>
                              </a:cubicBezTo>
                              <a:cubicBezTo>
                                <a:pt x="11558" y="14559"/>
                                <a:pt x="11558" y="14548"/>
                                <a:pt x="11549" y="14539"/>
                              </a:cubicBezTo>
                              <a:cubicBezTo>
                                <a:pt x="11536" y="14526"/>
                                <a:pt x="11519" y="14523"/>
                                <a:pt x="11501" y="14527"/>
                              </a:cubicBezTo>
                              <a:cubicBezTo>
                                <a:pt x="11463" y="14535"/>
                                <a:pt x="11427" y="14587"/>
                                <a:pt x="11409" y="14618"/>
                              </a:cubicBezTo>
                              <a:cubicBezTo>
                                <a:pt x="11396" y="14641"/>
                                <a:pt x="11373" y="14694"/>
                                <a:pt x="11384" y="14722"/>
                              </a:cubicBezTo>
                              <a:cubicBezTo>
                                <a:pt x="11390" y="14735"/>
                                <a:pt x="11391" y="14739"/>
                                <a:pt x="11400" y="14743"/>
                              </a:cubicBezTo>
                              <a:cubicBezTo>
                                <a:pt x="11428" y="14734"/>
                                <a:pt x="11444" y="14730"/>
                                <a:pt x="11465" y="14705"/>
                              </a:cubicBezTo>
                              <a:cubicBezTo>
                                <a:pt x="11488" y="14678"/>
                                <a:pt x="11505" y="14644"/>
                                <a:pt x="11518" y="14611"/>
                              </a:cubicBezTo>
                              <a:cubicBezTo>
                                <a:pt x="11524" y="14596"/>
                                <a:pt x="11523" y="14581"/>
                                <a:pt x="11525" y="14567"/>
                              </a:cubicBezTo>
                              <a:cubicBezTo>
                                <a:pt x="11518" y="14589"/>
                                <a:pt x="11514" y="14607"/>
                                <a:pt x="11513" y="14631"/>
                              </a:cubicBezTo>
                              <a:cubicBezTo>
                                <a:pt x="11512" y="14681"/>
                                <a:pt x="11517" y="14731"/>
                                <a:pt x="11527" y="14780"/>
                              </a:cubicBezTo>
                              <a:cubicBezTo>
                                <a:pt x="11539" y="14841"/>
                                <a:pt x="11559" y="14900"/>
                                <a:pt x="11576" y="14960"/>
                              </a:cubicBezTo>
                              <a:cubicBezTo>
                                <a:pt x="11589" y="15007"/>
                                <a:pt x="11607" y="15058"/>
                                <a:pt x="11602" y="15108"/>
                              </a:cubicBezTo>
                              <a:cubicBezTo>
                                <a:pt x="11597" y="15162"/>
                                <a:pt x="11548" y="15174"/>
                                <a:pt x="11502" y="15169"/>
                              </a:cubicBezTo>
                              <a:cubicBezTo>
                                <a:pt x="11445" y="15163"/>
                                <a:pt x="11390" y="15141"/>
                                <a:pt x="11340" y="15115"/>
                              </a:cubicBezTo>
                              <a:cubicBezTo>
                                <a:pt x="11287" y="15087"/>
                                <a:pt x="11265" y="15060"/>
                                <a:pt x="11244" y="15006"/>
                              </a:cubicBezTo>
                            </a:path>
                            <a:path w="2623" h="950">
                              <a:moveTo>
                                <a:pt x="11689" y="14435"/>
                              </a:moveTo>
                              <a:cubicBezTo>
                                <a:pt x="11691" y="14448"/>
                                <a:pt x="11695" y="14468"/>
                                <a:pt x="11695" y="14481"/>
                              </a:cubicBezTo>
                              <a:cubicBezTo>
                                <a:pt x="11694" y="14527"/>
                                <a:pt x="11698" y="14572"/>
                                <a:pt x="11704" y="14618"/>
                              </a:cubicBezTo>
                              <a:cubicBezTo>
                                <a:pt x="11709" y="14659"/>
                                <a:pt x="11715" y="14704"/>
                                <a:pt x="11729" y="14743"/>
                              </a:cubicBezTo>
                              <a:cubicBezTo>
                                <a:pt x="11739" y="14771"/>
                                <a:pt x="11746" y="14774"/>
                                <a:pt x="11768" y="14759"/>
                              </a:cubicBezTo>
                            </a:path>
                            <a:path w="2623" h="950">
                              <a:moveTo>
                                <a:pt x="12061" y="14633"/>
                              </a:moveTo>
                              <a:cubicBezTo>
                                <a:pt x="12058" y="14612"/>
                                <a:pt x="12050" y="14589"/>
                                <a:pt x="12041" y="14570"/>
                              </a:cubicBezTo>
                              <a:cubicBezTo>
                                <a:pt x="12034" y="14555"/>
                                <a:pt x="12021" y="14533"/>
                                <a:pt x="12002" y="14532"/>
                              </a:cubicBezTo>
                              <a:cubicBezTo>
                                <a:pt x="11974" y="14530"/>
                                <a:pt x="11952" y="14566"/>
                                <a:pt x="11940" y="14585"/>
                              </a:cubicBezTo>
                              <a:cubicBezTo>
                                <a:pt x="11918" y="14619"/>
                                <a:pt x="11903" y="14651"/>
                                <a:pt x="11898" y="14691"/>
                              </a:cubicBezTo>
                              <a:cubicBezTo>
                                <a:pt x="11896" y="14709"/>
                                <a:pt x="11892" y="14744"/>
                                <a:pt x="11918" y="14748"/>
                              </a:cubicBezTo>
                              <a:cubicBezTo>
                                <a:pt x="11942" y="14752"/>
                                <a:pt x="11971" y="14724"/>
                                <a:pt x="11986" y="14708"/>
                              </a:cubicBezTo>
                              <a:cubicBezTo>
                                <a:pt x="12012" y="14681"/>
                                <a:pt x="12029" y="14648"/>
                                <a:pt x="12054" y="14621"/>
                              </a:cubicBezTo>
                              <a:cubicBezTo>
                                <a:pt x="12060" y="14617"/>
                                <a:pt x="12061" y="14616"/>
                                <a:pt x="12065" y="14615"/>
                              </a:cubicBezTo>
                              <a:cubicBezTo>
                                <a:pt x="12068" y="14628"/>
                                <a:pt x="12072" y="14645"/>
                                <a:pt x="12073" y="14661"/>
                              </a:cubicBezTo>
                              <a:cubicBezTo>
                                <a:pt x="12075" y="14687"/>
                                <a:pt x="12077" y="14711"/>
                                <a:pt x="12083" y="14736"/>
                              </a:cubicBezTo>
                              <a:cubicBezTo>
                                <a:pt x="12086" y="14748"/>
                                <a:pt x="12087" y="14752"/>
                                <a:pt x="12093" y="14758"/>
                              </a:cubicBezTo>
                              <a:cubicBezTo>
                                <a:pt x="12109" y="14747"/>
                                <a:pt x="12117" y="14738"/>
                                <a:pt x="12127" y="14720"/>
                              </a:cubicBezTo>
                              <a:cubicBezTo>
                                <a:pt x="12130" y="14713"/>
                                <a:pt x="12134" y="14706"/>
                                <a:pt x="12137" y="14699"/>
                              </a:cubicBezTo>
                            </a:path>
                            <a:path w="2623" h="950">
                              <a:moveTo>
                                <a:pt x="12210" y="14564"/>
                              </a:moveTo>
                              <a:cubicBezTo>
                                <a:pt x="12212" y="14591"/>
                                <a:pt x="12210" y="14617"/>
                                <a:pt x="12212" y="14644"/>
                              </a:cubicBezTo>
                              <a:cubicBezTo>
                                <a:pt x="12214" y="14672"/>
                                <a:pt x="12219" y="14700"/>
                                <a:pt x="12226" y="14727"/>
                              </a:cubicBezTo>
                              <a:cubicBezTo>
                                <a:pt x="12229" y="14738"/>
                                <a:pt x="12230" y="14741"/>
                                <a:pt x="12233" y="14747"/>
                              </a:cubicBezTo>
                              <a:cubicBezTo>
                                <a:pt x="12247" y="14741"/>
                                <a:pt x="12255" y="14737"/>
                                <a:pt x="12263" y="14719"/>
                              </a:cubicBezTo>
                              <a:cubicBezTo>
                                <a:pt x="12278" y="14686"/>
                                <a:pt x="12288" y="14649"/>
                                <a:pt x="12301" y="14615"/>
                              </a:cubicBezTo>
                              <a:cubicBezTo>
                                <a:pt x="12309" y="14595"/>
                                <a:pt x="12316" y="14574"/>
                                <a:pt x="12327" y="14555"/>
                              </a:cubicBezTo>
                              <a:cubicBezTo>
                                <a:pt x="12333" y="14571"/>
                                <a:pt x="12339" y="14587"/>
                                <a:pt x="12342" y="14604"/>
                              </a:cubicBezTo>
                              <a:cubicBezTo>
                                <a:pt x="12349" y="14637"/>
                                <a:pt x="12357" y="14671"/>
                                <a:pt x="12363" y="14704"/>
                              </a:cubicBezTo>
                              <a:cubicBezTo>
                                <a:pt x="12366" y="14719"/>
                                <a:pt x="12366" y="14718"/>
                                <a:pt x="12377" y="14715"/>
                              </a:cubicBezTo>
                            </a:path>
                            <a:path w="2623" h="950">
                              <a:moveTo>
                                <a:pt x="12771" y="14306"/>
                              </a:moveTo>
                              <a:cubicBezTo>
                                <a:pt x="12771" y="14290"/>
                                <a:pt x="12772" y="14282"/>
                                <a:pt x="12774" y="14268"/>
                              </a:cubicBezTo>
                              <a:cubicBezTo>
                                <a:pt x="12782" y="14301"/>
                                <a:pt x="12781" y="14335"/>
                                <a:pt x="12785" y="14369"/>
                              </a:cubicBezTo>
                              <a:cubicBezTo>
                                <a:pt x="12791" y="14429"/>
                                <a:pt x="12796" y="14490"/>
                                <a:pt x="12801" y="14550"/>
                              </a:cubicBezTo>
                              <a:cubicBezTo>
                                <a:pt x="12804" y="14588"/>
                                <a:pt x="12813" y="14629"/>
                                <a:pt x="12813" y="14667"/>
                              </a:cubicBezTo>
                              <a:cubicBezTo>
                                <a:pt x="12813" y="14676"/>
                                <a:pt x="12813" y="14679"/>
                                <a:pt x="12811" y="14684"/>
                              </a:cubicBezTo>
                              <a:cubicBezTo>
                                <a:pt x="12790" y="14672"/>
                                <a:pt x="12771" y="14655"/>
                                <a:pt x="12749" y="14643"/>
                              </a:cubicBezTo>
                              <a:cubicBezTo>
                                <a:pt x="12713" y="14624"/>
                                <a:pt x="12668" y="14614"/>
                                <a:pt x="12628" y="14614"/>
                              </a:cubicBezTo>
                              <a:cubicBezTo>
                                <a:pt x="12588" y="14614"/>
                                <a:pt x="12546" y="14627"/>
                                <a:pt x="12515" y="14652"/>
                              </a:cubicBezTo>
                              <a:cubicBezTo>
                                <a:pt x="12498" y="14665"/>
                                <a:pt x="12496" y="14675"/>
                                <a:pt x="12493" y="14694"/>
                              </a:cubicBezTo>
                              <a:cubicBezTo>
                                <a:pt x="12523" y="14704"/>
                                <a:pt x="12544" y="14710"/>
                                <a:pt x="12579" y="14705"/>
                              </a:cubicBezTo>
                              <a:cubicBezTo>
                                <a:pt x="12638" y="14697"/>
                                <a:pt x="12696" y="14690"/>
                                <a:pt x="12755" y="14682"/>
                              </a:cubicBezTo>
                              <a:cubicBezTo>
                                <a:pt x="12797" y="14677"/>
                                <a:pt x="12809" y="14676"/>
                                <a:pt x="12836" y="14669"/>
                              </a:cubicBezTo>
                            </a:path>
                            <a:path w="2623" h="950">
                              <a:moveTo>
                                <a:pt x="12947" y="14525"/>
                              </a:moveTo>
                              <a:cubicBezTo>
                                <a:pt x="12942" y="14529"/>
                                <a:pt x="12939" y="14531"/>
                                <a:pt x="12938" y="14542"/>
                              </a:cubicBezTo>
                              <a:cubicBezTo>
                                <a:pt x="12936" y="14566"/>
                                <a:pt x="12938" y="14592"/>
                                <a:pt x="12942" y="14615"/>
                              </a:cubicBezTo>
                              <a:cubicBezTo>
                                <a:pt x="12945" y="14634"/>
                                <a:pt x="12949" y="14665"/>
                                <a:pt x="12963" y="14680"/>
                              </a:cubicBezTo>
                              <a:cubicBezTo>
                                <a:pt x="12978" y="14695"/>
                                <a:pt x="12995" y="14679"/>
                                <a:pt x="13005" y="14668"/>
                              </a:cubicBezTo>
                              <a:cubicBezTo>
                                <a:pt x="13026" y="14645"/>
                                <a:pt x="13039" y="14614"/>
                                <a:pt x="13054" y="14587"/>
                              </a:cubicBezTo>
                              <a:cubicBezTo>
                                <a:pt x="13064" y="14569"/>
                                <a:pt x="13072" y="14551"/>
                                <a:pt x="13082" y="14534"/>
                              </a:cubicBezTo>
                              <a:cubicBezTo>
                                <a:pt x="13086" y="14543"/>
                                <a:pt x="13087" y="14561"/>
                                <a:pt x="13090" y="14574"/>
                              </a:cubicBezTo>
                              <a:cubicBezTo>
                                <a:pt x="13096" y="14601"/>
                                <a:pt x="13109" y="14631"/>
                                <a:pt x="13124" y="14654"/>
                              </a:cubicBezTo>
                              <a:cubicBezTo>
                                <a:pt x="13133" y="14668"/>
                                <a:pt x="13160" y="14699"/>
                                <a:pt x="13181" y="14694"/>
                              </a:cubicBezTo>
                              <a:cubicBezTo>
                                <a:pt x="13206" y="14688"/>
                                <a:pt x="13220" y="14639"/>
                                <a:pt x="13227" y="14621"/>
                              </a:cubicBezTo>
                            </a:path>
                            <a:path w="2623" h="950">
                              <a:moveTo>
                                <a:pt x="13262" y="14225"/>
                              </a:moveTo>
                              <a:cubicBezTo>
                                <a:pt x="13257" y="14238"/>
                                <a:pt x="13264" y="14243"/>
                                <a:pt x="13265" y="14257"/>
                              </a:cubicBezTo>
                              <a:cubicBezTo>
                                <a:pt x="13267" y="14301"/>
                                <a:pt x="13272" y="14343"/>
                                <a:pt x="13277" y="14387"/>
                              </a:cubicBezTo>
                              <a:cubicBezTo>
                                <a:pt x="13282" y="14434"/>
                                <a:pt x="13288" y="14483"/>
                                <a:pt x="13302" y="14529"/>
                              </a:cubicBezTo>
                              <a:cubicBezTo>
                                <a:pt x="13307" y="14544"/>
                                <a:pt x="13314" y="14587"/>
                                <a:pt x="13334" y="14592"/>
                              </a:cubicBezTo>
                              <a:cubicBezTo>
                                <a:pt x="13337" y="14592"/>
                                <a:pt x="13341" y="14591"/>
                                <a:pt x="13344" y="14591"/>
                              </a:cubicBezTo>
                            </a:path>
                            <a:path w="2623" h="950">
                              <a:moveTo>
                                <a:pt x="13596" y="14481"/>
                              </a:moveTo>
                              <a:cubicBezTo>
                                <a:pt x="13595" y="14465"/>
                                <a:pt x="13594" y="14458"/>
                                <a:pt x="13583" y="14445"/>
                              </a:cubicBezTo>
                              <a:cubicBezTo>
                                <a:pt x="13575" y="14435"/>
                                <a:pt x="13558" y="14429"/>
                                <a:pt x="13545" y="14430"/>
                              </a:cubicBezTo>
                              <a:cubicBezTo>
                                <a:pt x="13522" y="14431"/>
                                <a:pt x="13502" y="14447"/>
                                <a:pt x="13487" y="14463"/>
                              </a:cubicBezTo>
                              <a:cubicBezTo>
                                <a:pt x="13462" y="14489"/>
                                <a:pt x="13442" y="14529"/>
                                <a:pt x="13441" y="14565"/>
                              </a:cubicBezTo>
                              <a:cubicBezTo>
                                <a:pt x="13440" y="14585"/>
                                <a:pt x="13449" y="14610"/>
                                <a:pt x="13472" y="14612"/>
                              </a:cubicBezTo>
                              <a:cubicBezTo>
                                <a:pt x="13497" y="14615"/>
                                <a:pt x="13525" y="14589"/>
                                <a:pt x="13541" y="14573"/>
                              </a:cubicBezTo>
                              <a:cubicBezTo>
                                <a:pt x="13562" y="14552"/>
                                <a:pt x="13576" y="14525"/>
                                <a:pt x="13588" y="14498"/>
                              </a:cubicBezTo>
                              <a:cubicBezTo>
                                <a:pt x="13592" y="14490"/>
                                <a:pt x="13595" y="14481"/>
                                <a:pt x="13598" y="14473"/>
                              </a:cubicBezTo>
                              <a:cubicBezTo>
                                <a:pt x="13595" y="14486"/>
                                <a:pt x="13594" y="14497"/>
                                <a:pt x="13593" y="14510"/>
                              </a:cubicBezTo>
                              <a:cubicBezTo>
                                <a:pt x="13591" y="14530"/>
                                <a:pt x="13590" y="14546"/>
                                <a:pt x="13593" y="14565"/>
                              </a:cubicBezTo>
                              <a:cubicBezTo>
                                <a:pt x="13593" y="14566"/>
                                <a:pt x="13593" y="14567"/>
                                <a:pt x="13593" y="14568"/>
                              </a:cubicBezTo>
                              <a:cubicBezTo>
                                <a:pt x="13613" y="14576"/>
                                <a:pt x="13618" y="14568"/>
                                <a:pt x="13630" y="14550"/>
                              </a:cubicBezTo>
                              <a:cubicBezTo>
                                <a:pt x="13634" y="14544"/>
                                <a:pt x="13637" y="14539"/>
                                <a:pt x="13641" y="14533"/>
                              </a:cubicBezTo>
                            </a:path>
                            <a:path w="2623" h="950">
                              <a:moveTo>
                                <a:pt x="13697" y="14424"/>
                              </a:moveTo>
                              <a:cubicBezTo>
                                <a:pt x="13697" y="14426"/>
                                <a:pt x="13702" y="14449"/>
                                <a:pt x="13702" y="14455"/>
                              </a:cubicBezTo>
                              <a:cubicBezTo>
                                <a:pt x="13701" y="14483"/>
                                <a:pt x="13703" y="14510"/>
                                <a:pt x="13708" y="14539"/>
                              </a:cubicBezTo>
                              <a:cubicBezTo>
                                <a:pt x="13712" y="14562"/>
                                <a:pt x="13717" y="14587"/>
                                <a:pt x="13726" y="14609"/>
                              </a:cubicBezTo>
                              <a:cubicBezTo>
                                <a:pt x="13730" y="14618"/>
                                <a:pt x="13729" y="14621"/>
                                <a:pt x="13735" y="14621"/>
                              </a:cubicBezTo>
                              <a:cubicBezTo>
                                <a:pt x="13743" y="14600"/>
                                <a:pt x="13748" y="14577"/>
                                <a:pt x="13756" y="14555"/>
                              </a:cubicBezTo>
                              <a:cubicBezTo>
                                <a:pt x="13768" y="14520"/>
                                <a:pt x="13782" y="14486"/>
                                <a:pt x="13805" y="14457"/>
                              </a:cubicBezTo>
                              <a:cubicBezTo>
                                <a:pt x="13823" y="14435"/>
                                <a:pt x="13843" y="14417"/>
                                <a:pt x="13866" y="1440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44,14221" coordsize="2623,950" path="m11566,14590c11564,14583,11563,14577,11561,14570c11558,14559,11558,14548,11549,14539c11536,14526,11519,14523,11501,14527c11463,14535,11427,14587,11409,14618c11396,14641,11373,14694,11384,14722c11390,14735,11391,14739,11400,14743c11428,14734,11444,14730,11465,14705c11488,14678,11505,14644,11518,14611c11524,14596,11523,14581,11525,14567c11518,14589,11514,14607,11513,14631c11512,14681,11517,14731,11527,14780c11539,14841,11559,14900,11576,14960c11589,15007,11607,15058,11602,15108c11597,15162,11548,15174,11502,15169c11445,15163,11390,15141,11340,15115c11287,15087,11265,15060,11244,15006em11689,14435c11691,14448,11695,14468,11695,14481c11694,14527,11698,14572,11704,14618c11709,14659,11715,14704,11729,14743c11739,14771,11746,14774,11768,14759em12061,14633c12058,14612,12050,14589,12041,14570c12034,14555,12021,14533,12002,14532c11974,14530,11952,14566,11940,14585c11918,14619,11903,14651,11898,14691c11896,14709,11892,14744,11918,14748c11942,14752,11971,14724,11986,14708c12012,14681,12029,14648,12054,14621c12060,14617,12061,14616,12065,14615c12068,14628,12072,14645,12073,14661c12075,14687,12077,14711,12083,14736c12086,14748,12087,14752,12093,14758c12109,14747,12117,14738,12127,14720c12130,14713,12134,14706,12137,14699em12210,14564c12212,14591,12210,14617,12212,14644c12214,14672,12219,14700,12226,14727c12229,14738,12230,14741,12233,14747c12247,14741,12255,14737,12263,14719c12278,14686,12288,14649,12301,14615c12309,14595,12316,14574,12327,14555c12333,14571,12339,14587,12342,14604c12349,14637,12357,14671,12363,14704c12366,14719,12366,14718,12377,14715em12771,14306c12771,14290,12772,14282,12774,14268c12782,14301,12781,14335,12785,14369c12791,14429,12796,14490,12801,14550c12804,14588,12813,14629,12813,14667c12813,14676,12813,14679,12811,14684c12790,14672,12771,14655,12749,14643c12713,14624,12668,14614,12628,14614c12588,14614,12546,14627,12515,14652c12498,14665,12496,14675,12493,14694c12523,14704,12544,14710,12579,14705c12638,14697,12696,14690,12755,14682c12797,14677,12809,14676,12836,14669em12947,14525c12942,14529,12939,14531,12938,14542c12936,14566,12938,14592,12942,14615c12945,14634,12949,14665,12963,14680c12978,14695,12995,14679,13005,14668c13026,14645,13039,14614,13054,14587c13064,14569,13072,14551,13082,14534c13086,14543,13087,14561,13090,14574c13096,14601,13109,14631,13124,14654c13133,14668,13160,14699,13181,14694c13206,14688,13220,14639,13227,14621em13262,14225c13257,14238,13264,14243,13265,14257c13267,14301,13272,14343,13277,14387c13282,14434,13288,14483,13302,14529c13307,14544,13314,14587,13334,14592c13337,14592,13341,14591,13344,14591em13596,14481c13595,14465,13594,14458,13583,14445c13575,14435,13558,14429,13545,14430c13522,14431,13502,14447,13487,14463c13462,14489,13442,14529,13441,14565c13440,14585,13449,14610,13472,14612c13497,14615,13525,14589,13541,14573c13562,14552,13576,14525,13588,14498c13592,14490,13595,14481,13598,14473c13595,14486,13594,14497,13593,14510c13591,14530,13590,14546,13593,14565c13593,14566,13593,14567,13593,14568c13613,14576,13618,14568,13630,14550c13634,14544,13637,14539,13641,14533em13697,14424c13697,14426,13702,14449,13702,14455c13701,14483,13703,14510,13708,14539c13712,14562,13717,14587,13726,14609c13730,14618,13729,14621,13735,14621c13743,14600,13748,14577,13756,14555c13768,14520,13782,14486,13805,14457c13823,14435,13843,14417,13866,14401e" stroked="t" o:allowincell="f" style="position:absolute;margin-left:228.75pt;margin-top:399.5pt;width:74.3pt;height:26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130</wp:posOffset>
                </wp:positionH>
                <wp:positionV relativeFrom="paragraph">
                  <wp:posOffset>5952490</wp:posOffset>
                </wp:positionV>
                <wp:extent cx="233680" cy="254000"/>
                <wp:effectExtent l="6350" t="6350" r="698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9" h="705">
                              <a:moveTo>
                                <a:pt x="4279" y="16832"/>
                              </a:moveTo>
                              <a:cubicBezTo>
                                <a:pt x="4273" y="16835"/>
                                <a:pt x="4268" y="16839"/>
                                <a:pt x="4261" y="16842"/>
                              </a:cubicBezTo>
                              <a:cubicBezTo>
                                <a:pt x="4257" y="16844"/>
                                <a:pt x="4247" y="16842"/>
                                <a:pt x="4245" y="16842"/>
                              </a:cubicBezTo>
                              <a:cubicBezTo>
                                <a:pt x="4240" y="16840"/>
                                <a:pt x="4239" y="16839"/>
                                <a:pt x="4238" y="16842"/>
                              </a:cubicBezTo>
                              <a:cubicBezTo>
                                <a:pt x="4241" y="16835"/>
                                <a:pt x="4233" y="16839"/>
                                <a:pt x="4243" y="16832"/>
                              </a:cubicBezTo>
                              <a:cubicBezTo>
                                <a:pt x="4254" y="16824"/>
                                <a:pt x="4273" y="16821"/>
                                <a:pt x="4286" y="16819"/>
                              </a:cubicBezTo>
                              <a:cubicBezTo>
                                <a:pt x="4307" y="16816"/>
                                <a:pt x="4325" y="16816"/>
                                <a:pt x="4345" y="16820"/>
                              </a:cubicBezTo>
                              <a:cubicBezTo>
                                <a:pt x="4354" y="16822"/>
                                <a:pt x="4357" y="16822"/>
                                <a:pt x="4362" y="16827"/>
                              </a:cubicBezTo>
                              <a:cubicBezTo>
                                <a:pt x="4357" y="16845"/>
                                <a:pt x="4353" y="16848"/>
                                <a:pt x="4336" y="16861"/>
                              </a:cubicBezTo>
                              <a:cubicBezTo>
                                <a:pt x="4309" y="16881"/>
                                <a:pt x="4278" y="16898"/>
                                <a:pt x="4248" y="16912"/>
                              </a:cubicBezTo>
                              <a:cubicBezTo>
                                <a:pt x="4223" y="16924"/>
                                <a:pt x="4198" y="16935"/>
                                <a:pt x="4173" y="16947"/>
                              </a:cubicBezTo>
                              <a:cubicBezTo>
                                <a:pt x="4166" y="16950"/>
                                <a:pt x="4163" y="16949"/>
                                <a:pt x="4164" y="16954"/>
                              </a:cubicBezTo>
                              <a:cubicBezTo>
                                <a:pt x="4183" y="16956"/>
                                <a:pt x="4201" y="16955"/>
                                <a:pt x="4221" y="16955"/>
                              </a:cubicBezTo>
                              <a:cubicBezTo>
                                <a:pt x="4253" y="16954"/>
                                <a:pt x="4287" y="16953"/>
                                <a:pt x="4319" y="16957"/>
                              </a:cubicBezTo>
                              <a:cubicBezTo>
                                <a:pt x="4334" y="16959"/>
                                <a:pt x="4363" y="16961"/>
                                <a:pt x="4366" y="16981"/>
                              </a:cubicBezTo>
                              <a:cubicBezTo>
                                <a:pt x="4369" y="16999"/>
                                <a:pt x="4340" y="17019"/>
                                <a:pt x="4328" y="17028"/>
                              </a:cubicBezTo>
                              <a:cubicBezTo>
                                <a:pt x="4302" y="17048"/>
                                <a:pt x="4276" y="17056"/>
                                <a:pt x="4248" y="17069"/>
                              </a:cubicBezTo>
                              <a:cubicBezTo>
                                <a:pt x="4230" y="17077"/>
                                <a:pt x="4213" y="17085"/>
                                <a:pt x="4195" y="17093"/>
                              </a:cubicBezTo>
                              <a:cubicBezTo>
                                <a:pt x="4193" y="17094"/>
                                <a:pt x="4190" y="17095"/>
                                <a:pt x="4188" y="17096"/>
                              </a:cubicBezTo>
                            </a:path>
                            <a:path w="649" h="705">
                              <a:moveTo>
                                <a:pt x="4104" y="17263"/>
                              </a:moveTo>
                              <a:cubicBezTo>
                                <a:pt x="4099" y="17287"/>
                                <a:pt x="4082" y="17309"/>
                                <a:pt x="4099" y="17334"/>
                              </a:cubicBezTo>
                              <a:cubicBezTo>
                                <a:pt x="4117" y="17360"/>
                                <a:pt x="4161" y="17365"/>
                                <a:pt x="4189" y="17366"/>
                              </a:cubicBezTo>
                              <a:cubicBezTo>
                                <a:pt x="4245" y="17368"/>
                                <a:pt x="4298" y="17350"/>
                                <a:pt x="4347" y="17324"/>
                              </a:cubicBezTo>
                              <a:cubicBezTo>
                                <a:pt x="4411" y="17290"/>
                                <a:pt x="4467" y="17241"/>
                                <a:pt x="4510" y="17183"/>
                              </a:cubicBezTo>
                              <a:cubicBezTo>
                                <a:pt x="4558" y="17118"/>
                                <a:pt x="4593" y="17040"/>
                                <a:pt x="4596" y="16958"/>
                              </a:cubicBezTo>
                              <a:cubicBezTo>
                                <a:pt x="4601" y="16835"/>
                                <a:pt x="4533" y="16710"/>
                                <a:pt x="4412" y="16673"/>
                              </a:cubicBezTo>
                              <a:cubicBezTo>
                                <a:pt x="4321" y="16645"/>
                                <a:pt x="4229" y="16674"/>
                                <a:pt x="4151" y="16723"/>
                              </a:cubicBezTo>
                              <a:cubicBezTo>
                                <a:pt x="4075" y="16771"/>
                                <a:pt x="3999" y="16852"/>
                                <a:pt x="3965" y="16936"/>
                              </a:cubicBezTo>
                              <a:cubicBezTo>
                                <a:pt x="3941" y="16996"/>
                                <a:pt x="3937" y="17072"/>
                                <a:pt x="3985" y="17122"/>
                              </a:cubicBezTo>
                              <a:cubicBezTo>
                                <a:pt x="4016" y="17154"/>
                                <a:pt x="4057" y="17157"/>
                                <a:pt x="4097" y="171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48,16662" coordsize="649,705" path="m4279,16832c4273,16835,4268,16839,4261,16842c4257,16844,4247,16842,4245,16842c4240,16840,4239,16839,4238,16842c4241,16835,4233,16839,4243,16832c4254,16824,4273,16821,4286,16819c4307,16816,4325,16816,4345,16820c4354,16822,4357,16822,4362,16827c4357,16845,4353,16848,4336,16861c4309,16881,4278,16898,4248,16912c4223,16924,4198,16935,4173,16947c4166,16950,4163,16949,4164,16954c4183,16956,4201,16955,4221,16955c4253,16954,4287,16953,4319,16957c4334,16959,4363,16961,4366,16981c4369,16999,4340,17019,4328,17028c4302,17048,4276,17056,4248,17069c4230,17077,4213,17085,4195,17093c4193,17094,4190,17095,4188,17096em4104,17263c4099,17287,4082,17309,4099,17334c4117,17360,4161,17365,4189,17366c4245,17368,4298,17350,4347,17324c4411,17290,4467,17241,4510,17183c4558,17118,4593,17040,4596,16958c4601,16835,4533,16710,4412,16673c4321,16645,4229,16674,4151,16723c4075,16771,3999,16852,3965,16936c3941,16996,3937,17072,3985,17122c4016,17154,4057,17157,4097,17165e" stroked="t" o:allowincell="f" style="position:absolute;margin-left:21.9pt;margin-top:468.7pt;width:18.35pt;height:1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4245</wp:posOffset>
                </wp:positionH>
                <wp:positionV relativeFrom="paragraph">
                  <wp:posOffset>5827395</wp:posOffset>
                </wp:positionV>
                <wp:extent cx="1099185" cy="203835"/>
                <wp:effectExtent l="6985" t="571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3" h="565">
                              <a:moveTo>
                                <a:pt x="6103" y="16490"/>
                              </a:moveTo>
                              <a:cubicBezTo>
                                <a:pt x="6097" y="16486"/>
                                <a:pt x="6106" y="16493"/>
                                <a:pt x="6098" y="16487"/>
                              </a:cubicBezTo>
                              <a:cubicBezTo>
                                <a:pt x="6098" y="16487"/>
                                <a:pt x="6100" y="16490"/>
                                <a:pt x="6097" y="16486"/>
                              </a:cubicBezTo>
                              <a:cubicBezTo>
                                <a:pt x="6094" y="16482"/>
                                <a:pt x="6093" y="16479"/>
                                <a:pt x="6089" y="16476"/>
                              </a:cubicBezTo>
                              <a:cubicBezTo>
                                <a:pt x="6076" y="16466"/>
                                <a:pt x="6059" y="16459"/>
                                <a:pt x="6043" y="16455"/>
                              </a:cubicBezTo>
                              <a:cubicBezTo>
                                <a:pt x="6011" y="16447"/>
                                <a:pt x="5973" y="16449"/>
                                <a:pt x="5941" y="16454"/>
                              </a:cubicBezTo>
                              <a:cubicBezTo>
                                <a:pt x="5904" y="16459"/>
                                <a:pt x="5866" y="16471"/>
                                <a:pt x="5833" y="16489"/>
                              </a:cubicBezTo>
                              <a:cubicBezTo>
                                <a:pt x="5816" y="16498"/>
                                <a:pt x="5792" y="16514"/>
                                <a:pt x="5800" y="16536"/>
                              </a:cubicBezTo>
                              <a:cubicBezTo>
                                <a:pt x="5810" y="16564"/>
                                <a:pt x="5847" y="16580"/>
                                <a:pt x="5870" y="16593"/>
                              </a:cubicBezTo>
                              <a:cubicBezTo>
                                <a:pt x="5910" y="16615"/>
                                <a:pt x="5952" y="16633"/>
                                <a:pt x="5991" y="16657"/>
                              </a:cubicBezTo>
                              <a:cubicBezTo>
                                <a:pt x="6023" y="16677"/>
                                <a:pt x="6057" y="16695"/>
                                <a:pt x="6077" y="16728"/>
                              </a:cubicBezTo>
                              <a:cubicBezTo>
                                <a:pt x="6097" y="16761"/>
                                <a:pt x="6087" y="16797"/>
                                <a:pt x="6059" y="16822"/>
                              </a:cubicBezTo>
                              <a:cubicBezTo>
                                <a:pt x="6035" y="16844"/>
                                <a:pt x="6002" y="16858"/>
                                <a:pt x="5971" y="16866"/>
                              </a:cubicBezTo>
                              <a:cubicBezTo>
                                <a:pt x="5953" y="16871"/>
                                <a:pt x="5920" y="16878"/>
                                <a:pt x="5903" y="16866"/>
                              </a:cubicBezTo>
                              <a:cubicBezTo>
                                <a:pt x="5895" y="16864"/>
                                <a:pt x="5893" y="16862"/>
                                <a:pt x="5893" y="16855"/>
                              </a:cubicBezTo>
                              <a:cubicBezTo>
                                <a:pt x="5905" y="16841"/>
                                <a:pt x="5914" y="16834"/>
                                <a:pt x="5931" y="16825"/>
                              </a:cubicBezTo>
                              <a:cubicBezTo>
                                <a:pt x="5938" y="16822"/>
                                <a:pt x="5944" y="16818"/>
                                <a:pt x="5951" y="16815"/>
                              </a:cubicBezTo>
                            </a:path>
                            <a:path w="3053" h="565">
                              <a:moveTo>
                                <a:pt x="6221" y="16568"/>
                              </a:moveTo>
                              <a:cubicBezTo>
                                <a:pt x="6223" y="16561"/>
                                <a:pt x="6223" y="16559"/>
                                <a:pt x="6227" y="16557"/>
                              </a:cubicBezTo>
                              <a:cubicBezTo>
                                <a:pt x="6227" y="16568"/>
                                <a:pt x="6225" y="16579"/>
                                <a:pt x="6225" y="16589"/>
                              </a:cubicBezTo>
                              <a:cubicBezTo>
                                <a:pt x="6226" y="16621"/>
                                <a:pt x="6228" y="16653"/>
                                <a:pt x="6229" y="16685"/>
                              </a:cubicBezTo>
                              <a:cubicBezTo>
                                <a:pt x="6231" y="16722"/>
                                <a:pt x="6235" y="16758"/>
                                <a:pt x="6242" y="16794"/>
                              </a:cubicBezTo>
                              <a:cubicBezTo>
                                <a:pt x="6247" y="16819"/>
                                <a:pt x="6253" y="16847"/>
                                <a:pt x="6272" y="16865"/>
                              </a:cubicBezTo>
                              <a:cubicBezTo>
                                <a:pt x="6290" y="16882"/>
                                <a:pt x="6309" y="16880"/>
                                <a:pt x="6331" y="16873"/>
                              </a:cubicBezTo>
                              <a:cubicBezTo>
                                <a:pt x="6358" y="16864"/>
                                <a:pt x="6390" y="16846"/>
                                <a:pt x="6409" y="16824"/>
                              </a:cubicBezTo>
                              <a:cubicBezTo>
                                <a:pt x="6422" y="16809"/>
                                <a:pt x="6441" y="16780"/>
                                <a:pt x="6436" y="16759"/>
                              </a:cubicBezTo>
                              <a:cubicBezTo>
                                <a:pt x="6434" y="16755"/>
                                <a:pt x="6432" y="16750"/>
                                <a:pt x="6430" y="16746"/>
                              </a:cubicBezTo>
                            </a:path>
                            <a:path w="3053" h="565">
                              <a:moveTo>
                                <a:pt x="6240" y="16698"/>
                              </a:moveTo>
                              <a:cubicBezTo>
                                <a:pt x="6244" y="16708"/>
                                <a:pt x="6256" y="16710"/>
                                <a:pt x="6266" y="16709"/>
                              </a:cubicBezTo>
                              <a:cubicBezTo>
                                <a:pt x="6295" y="16707"/>
                                <a:pt x="6322" y="16701"/>
                                <a:pt x="6350" y="16691"/>
                              </a:cubicBezTo>
                              <a:cubicBezTo>
                                <a:pt x="6386" y="16678"/>
                                <a:pt x="6413" y="16661"/>
                                <a:pt x="6443" y="16638"/>
                              </a:cubicBezTo>
                            </a:path>
                            <a:path w="3053" h="565">
                              <a:moveTo>
                                <a:pt x="6252" y="16581"/>
                              </a:moveTo>
                              <a:cubicBezTo>
                                <a:pt x="6243" y="16583"/>
                                <a:pt x="6241" y="16584"/>
                                <a:pt x="6235" y="16581"/>
                              </a:cubicBezTo>
                              <a:cubicBezTo>
                                <a:pt x="6245" y="16583"/>
                                <a:pt x="6261" y="16581"/>
                                <a:pt x="6272" y="16578"/>
                              </a:cubicBezTo>
                              <a:cubicBezTo>
                                <a:pt x="6307" y="16570"/>
                                <a:pt x="6341" y="16565"/>
                                <a:pt x="6377" y="16559"/>
                              </a:cubicBezTo>
                              <a:cubicBezTo>
                                <a:pt x="6404" y="16554"/>
                                <a:pt x="6432" y="16549"/>
                                <a:pt x="6459" y="16544"/>
                              </a:cubicBezTo>
                            </a:path>
                            <a:path w="3053" h="565">
                              <a:moveTo>
                                <a:pt x="6634" y="16512"/>
                              </a:moveTo>
                              <a:cubicBezTo>
                                <a:pt x="6637" y="16515"/>
                                <a:pt x="6641" y="16506"/>
                                <a:pt x="6641" y="16519"/>
                              </a:cubicBezTo>
                              <a:cubicBezTo>
                                <a:pt x="6641" y="16526"/>
                                <a:pt x="6635" y="16547"/>
                                <a:pt x="6633" y="16557"/>
                              </a:cubicBezTo>
                              <a:cubicBezTo>
                                <a:pt x="6627" y="16587"/>
                                <a:pt x="6620" y="16615"/>
                                <a:pt x="6617" y="16645"/>
                              </a:cubicBezTo>
                              <a:cubicBezTo>
                                <a:pt x="6613" y="16681"/>
                                <a:pt x="6610" y="16714"/>
                                <a:pt x="6619" y="16749"/>
                              </a:cubicBezTo>
                              <a:cubicBezTo>
                                <a:pt x="6625" y="16771"/>
                                <a:pt x="6639" y="16799"/>
                                <a:pt x="6659" y="16812"/>
                              </a:cubicBezTo>
                              <a:cubicBezTo>
                                <a:pt x="6685" y="16828"/>
                                <a:pt x="6707" y="16807"/>
                                <a:pt x="6728" y="16797"/>
                              </a:cubicBezTo>
                              <a:cubicBezTo>
                                <a:pt x="6763" y="16780"/>
                                <a:pt x="6789" y="16753"/>
                                <a:pt x="6814" y="16722"/>
                              </a:cubicBezTo>
                              <a:cubicBezTo>
                                <a:pt x="6821" y="16713"/>
                                <a:pt x="6827" y="16705"/>
                                <a:pt x="6834" y="16696"/>
                              </a:cubicBezTo>
                            </a:path>
                            <a:path w="3053" h="565">
                              <a:moveTo>
                                <a:pt x="6886" y="16563"/>
                              </a:moveTo>
                              <a:cubicBezTo>
                                <a:pt x="6886" y="16551"/>
                                <a:pt x="6885" y="16542"/>
                                <a:pt x="6883" y="16531"/>
                              </a:cubicBezTo>
                              <a:cubicBezTo>
                                <a:pt x="6887" y="16542"/>
                                <a:pt x="6889" y="16554"/>
                                <a:pt x="6891" y="16566"/>
                              </a:cubicBezTo>
                              <a:cubicBezTo>
                                <a:pt x="6896" y="16597"/>
                                <a:pt x="6900" y="16628"/>
                                <a:pt x="6904" y="16659"/>
                              </a:cubicBezTo>
                              <a:cubicBezTo>
                                <a:pt x="6909" y="16693"/>
                                <a:pt x="6913" y="16729"/>
                                <a:pt x="6921" y="16763"/>
                              </a:cubicBezTo>
                              <a:cubicBezTo>
                                <a:pt x="6925" y="16779"/>
                                <a:pt x="6929" y="16795"/>
                                <a:pt x="6933" y="16811"/>
                              </a:cubicBezTo>
                              <a:cubicBezTo>
                                <a:pt x="6933" y="16811"/>
                                <a:pt x="6933" y="16812"/>
                                <a:pt x="6933" y="16812"/>
                              </a:cubicBezTo>
                              <a:cubicBezTo>
                                <a:pt x="6928" y="16780"/>
                                <a:pt x="6921" y="16749"/>
                                <a:pt x="6915" y="16717"/>
                              </a:cubicBezTo>
                              <a:cubicBezTo>
                                <a:pt x="6905" y="16661"/>
                                <a:pt x="6898" y="16599"/>
                                <a:pt x="6910" y="16543"/>
                              </a:cubicBezTo>
                              <a:cubicBezTo>
                                <a:pt x="6917" y="16510"/>
                                <a:pt x="6928" y="16486"/>
                                <a:pt x="6961" y="16474"/>
                              </a:cubicBezTo>
                              <a:cubicBezTo>
                                <a:pt x="6987" y="16465"/>
                                <a:pt x="7012" y="16467"/>
                                <a:pt x="7038" y="16474"/>
                              </a:cubicBezTo>
                              <a:cubicBezTo>
                                <a:pt x="7061" y="16480"/>
                                <a:pt x="7064" y="16486"/>
                                <a:pt x="7075" y="16503"/>
                              </a:cubicBezTo>
                              <a:cubicBezTo>
                                <a:pt x="7067" y="16525"/>
                                <a:pt x="7054" y="16533"/>
                                <a:pt x="7034" y="16546"/>
                              </a:cubicBezTo>
                              <a:cubicBezTo>
                                <a:pt x="7007" y="16563"/>
                                <a:pt x="6981" y="16582"/>
                                <a:pt x="6955" y="16600"/>
                              </a:cubicBezTo>
                              <a:cubicBezTo>
                                <a:pt x="6939" y="16611"/>
                                <a:pt x="6913" y="16627"/>
                                <a:pt x="6905" y="16647"/>
                              </a:cubicBezTo>
                              <a:cubicBezTo>
                                <a:pt x="6900" y="16661"/>
                                <a:pt x="6908" y="16676"/>
                                <a:pt x="6917" y="16686"/>
                              </a:cubicBezTo>
                              <a:cubicBezTo>
                                <a:pt x="6938" y="16708"/>
                                <a:pt x="6973" y="16723"/>
                                <a:pt x="7002" y="16733"/>
                              </a:cubicBezTo>
                              <a:cubicBezTo>
                                <a:pt x="7032" y="16743"/>
                                <a:pt x="7060" y="16751"/>
                                <a:pt x="7092" y="16752"/>
                              </a:cubicBezTo>
                              <a:cubicBezTo>
                                <a:pt x="7113" y="16753"/>
                                <a:pt x="7129" y="16748"/>
                                <a:pt x="7148" y="16741"/>
                              </a:cubicBezTo>
                            </a:path>
                            <a:path w="3053" h="565">
                              <a:moveTo>
                                <a:pt x="7210" y="16520"/>
                              </a:moveTo>
                              <a:cubicBezTo>
                                <a:pt x="7212" y="16526"/>
                                <a:pt x="7220" y="16540"/>
                                <a:pt x="7221" y="16546"/>
                              </a:cubicBezTo>
                              <a:cubicBezTo>
                                <a:pt x="7226" y="16568"/>
                                <a:pt x="7227" y="16596"/>
                                <a:pt x="7228" y="16619"/>
                              </a:cubicBezTo>
                              <a:cubicBezTo>
                                <a:pt x="7229" y="16649"/>
                                <a:pt x="7229" y="16680"/>
                                <a:pt x="7235" y="16710"/>
                              </a:cubicBezTo>
                              <a:cubicBezTo>
                                <a:pt x="7239" y="16728"/>
                                <a:pt x="7248" y="16757"/>
                                <a:pt x="7265" y="16768"/>
                              </a:cubicBezTo>
                              <a:cubicBezTo>
                                <a:pt x="7287" y="16782"/>
                                <a:pt x="7307" y="16775"/>
                                <a:pt x="7330" y="16769"/>
                              </a:cubicBezTo>
                              <a:cubicBezTo>
                                <a:pt x="7363" y="16760"/>
                                <a:pt x="7385" y="16744"/>
                                <a:pt x="7413" y="16727"/>
                              </a:cubicBezTo>
                              <a:cubicBezTo>
                                <a:pt x="7436" y="16713"/>
                                <a:pt x="7452" y="16702"/>
                                <a:pt x="7465" y="16678"/>
                              </a:cubicBezTo>
                            </a:path>
                            <a:path w="3053" h="565">
                              <a:moveTo>
                                <a:pt x="7277" y="16644"/>
                              </a:moveTo>
                              <a:cubicBezTo>
                                <a:pt x="7275" y="16651"/>
                                <a:pt x="7275" y="16660"/>
                                <a:pt x="7292" y="16662"/>
                              </a:cubicBezTo>
                              <a:cubicBezTo>
                                <a:pt x="7321" y="16665"/>
                                <a:pt x="7355" y="16657"/>
                                <a:pt x="7383" y="16649"/>
                              </a:cubicBezTo>
                              <a:cubicBezTo>
                                <a:pt x="7421" y="16638"/>
                                <a:pt x="7452" y="16626"/>
                                <a:pt x="7486" y="16605"/>
                              </a:cubicBezTo>
                            </a:path>
                            <a:path w="3053" h="565">
                              <a:moveTo>
                                <a:pt x="7247" y="16547"/>
                              </a:moveTo>
                              <a:cubicBezTo>
                                <a:pt x="7265" y="16544"/>
                                <a:pt x="7281" y="16538"/>
                                <a:pt x="7299" y="16534"/>
                              </a:cubicBezTo>
                              <a:cubicBezTo>
                                <a:pt x="7344" y="16524"/>
                                <a:pt x="7389" y="16517"/>
                                <a:pt x="7433" y="16507"/>
                              </a:cubicBezTo>
                              <a:cubicBezTo>
                                <a:pt x="7470" y="16498"/>
                                <a:pt x="7482" y="16496"/>
                                <a:pt x="7506" y="16489"/>
                              </a:cubicBezTo>
                            </a:path>
                            <a:path w="3053" h="565">
                              <a:moveTo>
                                <a:pt x="7614" y="16488"/>
                              </a:moveTo>
                              <a:cubicBezTo>
                                <a:pt x="7621" y="16486"/>
                                <a:pt x="7631" y="16481"/>
                                <a:pt x="7638" y="16480"/>
                              </a:cubicBezTo>
                              <a:cubicBezTo>
                                <a:pt x="7672" y="16474"/>
                                <a:pt x="7705" y="16465"/>
                                <a:pt x="7739" y="16456"/>
                              </a:cubicBezTo>
                              <a:cubicBezTo>
                                <a:pt x="7791" y="16442"/>
                                <a:pt x="7847" y="16433"/>
                                <a:pt x="7898" y="16417"/>
                              </a:cubicBezTo>
                              <a:cubicBezTo>
                                <a:pt x="7923" y="16409"/>
                                <a:pt x="7960" y="16392"/>
                                <a:pt x="7988" y="16397"/>
                              </a:cubicBezTo>
                              <a:cubicBezTo>
                                <a:pt x="7991" y="16399"/>
                                <a:pt x="7991" y="16399"/>
                                <a:pt x="7983" y="16399"/>
                              </a:cubicBezTo>
                            </a:path>
                            <a:path w="3053" h="565">
                              <a:moveTo>
                                <a:pt x="7839" y="16457"/>
                              </a:moveTo>
                              <a:cubicBezTo>
                                <a:pt x="7823" y="16472"/>
                                <a:pt x="7816" y="16486"/>
                                <a:pt x="7817" y="16509"/>
                              </a:cubicBezTo>
                              <a:cubicBezTo>
                                <a:pt x="7819" y="16547"/>
                                <a:pt x="7828" y="16585"/>
                                <a:pt x="7834" y="16623"/>
                              </a:cubicBezTo>
                              <a:cubicBezTo>
                                <a:pt x="7840" y="16664"/>
                                <a:pt x="7848" y="16704"/>
                                <a:pt x="7859" y="16744"/>
                              </a:cubicBezTo>
                              <a:cubicBezTo>
                                <a:pt x="7863" y="16759"/>
                                <a:pt x="7872" y="16788"/>
                                <a:pt x="7892" y="16771"/>
                              </a:cubicBezTo>
                              <a:cubicBezTo>
                                <a:pt x="7895" y="16767"/>
                                <a:pt x="7899" y="16763"/>
                                <a:pt x="7902" y="16759"/>
                              </a:cubicBezTo>
                            </a:path>
                            <a:path w="3053" h="565">
                              <a:moveTo>
                                <a:pt x="8025" y="16531"/>
                              </a:moveTo>
                              <a:cubicBezTo>
                                <a:pt x="8024" y="16552"/>
                                <a:pt x="8018" y="16573"/>
                                <a:pt x="8017" y="16594"/>
                              </a:cubicBezTo>
                              <a:cubicBezTo>
                                <a:pt x="8015" y="16628"/>
                                <a:pt x="8014" y="16662"/>
                                <a:pt x="8023" y="16695"/>
                              </a:cubicBezTo>
                              <a:cubicBezTo>
                                <a:pt x="8029" y="16716"/>
                                <a:pt x="8043" y="16736"/>
                                <a:pt x="8067" y="16738"/>
                              </a:cubicBezTo>
                              <a:cubicBezTo>
                                <a:pt x="8089" y="16740"/>
                                <a:pt x="8117" y="16716"/>
                                <a:pt x="8129" y="16699"/>
                              </a:cubicBezTo>
                              <a:cubicBezTo>
                                <a:pt x="8147" y="16674"/>
                                <a:pt x="8155" y="16639"/>
                                <a:pt x="8149" y="16609"/>
                              </a:cubicBezTo>
                              <a:cubicBezTo>
                                <a:pt x="8143" y="16577"/>
                                <a:pt x="8119" y="16558"/>
                                <a:pt x="8091" y="16547"/>
                              </a:cubicBezTo>
                              <a:cubicBezTo>
                                <a:pt x="8068" y="16538"/>
                                <a:pt x="8037" y="16537"/>
                                <a:pt x="8013" y="16542"/>
                              </a:cubicBezTo>
                              <a:cubicBezTo>
                                <a:pt x="8005" y="16544"/>
                                <a:pt x="7996" y="16547"/>
                                <a:pt x="7988" y="16550"/>
                              </a:cubicBezTo>
                            </a:path>
                            <a:path w="3053" h="565">
                              <a:moveTo>
                                <a:pt x="8264" y="16530"/>
                              </a:moveTo>
                              <a:cubicBezTo>
                                <a:pt x="8275" y="16560"/>
                                <a:pt x="8283" y="16590"/>
                                <a:pt x="8289" y="16622"/>
                              </a:cubicBezTo>
                              <a:cubicBezTo>
                                <a:pt x="8295" y="16657"/>
                                <a:pt x="8299" y="16693"/>
                                <a:pt x="8304" y="16729"/>
                              </a:cubicBezTo>
                              <a:cubicBezTo>
                                <a:pt x="8306" y="16746"/>
                                <a:pt x="8307" y="16751"/>
                                <a:pt x="8306" y="16762"/>
                              </a:cubicBezTo>
                              <a:cubicBezTo>
                                <a:pt x="8298" y="16756"/>
                                <a:pt x="8299" y="16758"/>
                                <a:pt x="8298" y="16748"/>
                              </a:cubicBezTo>
                              <a:cubicBezTo>
                                <a:pt x="8290" y="16692"/>
                                <a:pt x="8301" y="16634"/>
                                <a:pt x="8315" y="16580"/>
                              </a:cubicBezTo>
                              <a:cubicBezTo>
                                <a:pt x="8328" y="16531"/>
                                <a:pt x="8347" y="16483"/>
                                <a:pt x="8380" y="16444"/>
                              </a:cubicBezTo>
                              <a:cubicBezTo>
                                <a:pt x="8398" y="16423"/>
                                <a:pt x="8419" y="16411"/>
                                <a:pt x="8444" y="16403"/>
                              </a:cubicBezTo>
                              <a:cubicBezTo>
                                <a:pt x="8450" y="16419"/>
                                <a:pt x="8450" y="16420"/>
                                <a:pt x="8431" y="16437"/>
                              </a:cubicBezTo>
                              <a:cubicBezTo>
                                <a:pt x="8385" y="16480"/>
                                <a:pt x="8322" y="16508"/>
                                <a:pt x="8291" y="16564"/>
                              </a:cubicBezTo>
                              <a:cubicBezTo>
                                <a:pt x="8277" y="16590"/>
                                <a:pt x="8275" y="16615"/>
                                <a:pt x="8292" y="16640"/>
                              </a:cubicBezTo>
                              <a:cubicBezTo>
                                <a:pt x="8310" y="16667"/>
                                <a:pt x="8342" y="16672"/>
                                <a:pt x="8372" y="16674"/>
                              </a:cubicBezTo>
                              <a:cubicBezTo>
                                <a:pt x="8410" y="16677"/>
                                <a:pt x="8453" y="16668"/>
                                <a:pt x="8489" y="16656"/>
                              </a:cubicBezTo>
                              <a:cubicBezTo>
                                <a:pt x="8515" y="16645"/>
                                <a:pt x="8524" y="16642"/>
                                <a:pt x="8540" y="16632"/>
                              </a:cubicBezTo>
                            </a:path>
                            <a:path w="3053" h="565">
                              <a:moveTo>
                                <a:pt x="8593" y="16503"/>
                              </a:moveTo>
                              <a:cubicBezTo>
                                <a:pt x="8595" y="16520"/>
                                <a:pt x="8599" y="16530"/>
                                <a:pt x="8612" y="16543"/>
                              </a:cubicBezTo>
                              <a:cubicBezTo>
                                <a:pt x="8633" y="16563"/>
                                <a:pt x="8674" y="16577"/>
                                <a:pt x="8703" y="16574"/>
                              </a:cubicBezTo>
                              <a:cubicBezTo>
                                <a:pt x="8733" y="16571"/>
                                <a:pt x="8764" y="16560"/>
                                <a:pt x="8786" y="16538"/>
                              </a:cubicBezTo>
                              <a:cubicBezTo>
                                <a:pt x="8792" y="16531"/>
                                <a:pt x="8797" y="16525"/>
                                <a:pt x="8803" y="16518"/>
                              </a:cubicBezTo>
                            </a:path>
                            <a:path w="3053" h="565">
                              <a:moveTo>
                                <a:pt x="8850" y="16320"/>
                              </a:moveTo>
                              <a:cubicBezTo>
                                <a:pt x="8845" y="16336"/>
                                <a:pt x="8851" y="16344"/>
                                <a:pt x="8849" y="16361"/>
                              </a:cubicBezTo>
                              <a:cubicBezTo>
                                <a:pt x="8842" y="16417"/>
                                <a:pt x="8838" y="16473"/>
                                <a:pt x="8835" y="16530"/>
                              </a:cubicBezTo>
                              <a:cubicBezTo>
                                <a:pt x="8831" y="16597"/>
                                <a:pt x="8828" y="16665"/>
                                <a:pt x="8828" y="16733"/>
                              </a:cubicBezTo>
                              <a:cubicBezTo>
                                <a:pt x="8828" y="16770"/>
                                <a:pt x="8828" y="16808"/>
                                <a:pt x="8823" y="16844"/>
                              </a:cubicBezTo>
                              <a:cubicBezTo>
                                <a:pt x="8822" y="16849"/>
                                <a:pt x="8823" y="16853"/>
                                <a:pt x="8821" y="16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98,16315" coordsize="3053,565" path="m6103,16490c6097,16486,6106,16493,6098,16487c6098,16487,6100,16490,6097,16486c6094,16482,6093,16479,6089,16476c6076,16466,6059,16459,6043,16455c6011,16447,5973,16449,5941,16454c5904,16459,5866,16471,5833,16489c5816,16498,5792,16514,5800,16536c5810,16564,5847,16580,5870,16593c5910,16615,5952,16633,5991,16657c6023,16677,6057,16695,6077,16728c6097,16761,6087,16797,6059,16822c6035,16844,6002,16858,5971,16866c5953,16871,5920,16878,5903,16866c5895,16864,5893,16862,5893,16855c5905,16841,5914,16834,5931,16825c5938,16822,5944,16818,5951,16815em6221,16568c6223,16561,6223,16559,6227,16557c6227,16568,6225,16579,6225,16589c6226,16621,6228,16653,6229,16685c6231,16722,6235,16758,6242,16794c6247,16819,6253,16847,6272,16865c6290,16882,6309,16880,6331,16873c6358,16864,6390,16846,6409,16824c6422,16809,6441,16780,6436,16759c6434,16755,6432,16750,6430,16746em6240,16698c6244,16708,6256,16710,6266,16709c6295,16707,6322,16701,6350,16691c6386,16678,6413,16661,6443,16638em6252,16581c6243,16583,6241,16584,6235,16581c6245,16583,6261,16581,6272,16578c6307,16570,6341,16565,6377,16559c6404,16554,6432,16549,6459,16544em6634,16512c6637,16515,6641,16506,6641,16519c6641,16526,6635,16547,6633,16557c6627,16587,6620,16615,6617,16645c6613,16681,6610,16714,6619,16749c6625,16771,6639,16799,6659,16812c6685,16828,6707,16807,6728,16797c6763,16780,6789,16753,6814,16722c6821,16713,6827,16705,6834,16696em6886,16563c6886,16551,6885,16542,6883,16531c6887,16542,6889,16554,6891,16566c6896,16597,6900,16628,6904,16659c6909,16693,6913,16729,6921,16763c6925,16779,6929,16795,6933,16811c6933,16811,6933,16812,6933,16812c6928,16780,6921,16749,6915,16717c6905,16661,6898,16599,6910,16543c6917,16510,6928,16486,6961,16474c6987,16465,7012,16467,7038,16474c7061,16480,7064,16486,7075,16503c7067,16525,7054,16533,7034,16546c7007,16563,6981,16582,6955,16600c6939,16611,6913,16627,6905,16647c6900,16661,6908,16676,6917,16686c6938,16708,6973,16723,7002,16733c7032,16743,7060,16751,7092,16752c7113,16753,7129,16748,7148,16741em7210,16520c7212,16526,7220,16540,7221,16546c7226,16568,7227,16596,7228,16619c7229,16649,7229,16680,7235,16710c7239,16728,7248,16757,7265,16768c7287,16782,7307,16775,7330,16769c7363,16760,7385,16744,7413,16727c7436,16713,7452,16702,7465,16678em7277,16644c7275,16651,7275,16660,7292,16662c7321,16665,7355,16657,7383,16649c7421,16638,7452,16626,7486,16605em7247,16547c7265,16544,7281,16538,7299,16534c7344,16524,7389,16517,7433,16507c7470,16498,7482,16496,7506,16489em7614,16488c7621,16486,7631,16481,7638,16480c7672,16474,7705,16465,7739,16456c7791,16442,7847,16433,7898,16417c7923,16409,7960,16392,7988,16397c7991,16399,7991,16399,7983,16399em7839,16457c7823,16472,7816,16486,7817,16509c7819,16547,7828,16585,7834,16623c7840,16664,7848,16704,7859,16744c7863,16759,7872,16788,7892,16771c7895,16767,7899,16763,7902,16759em8025,16531c8024,16552,8018,16573,8017,16594c8015,16628,8014,16662,8023,16695c8029,16716,8043,16736,8067,16738c8089,16740,8117,16716,8129,16699c8147,16674,8155,16639,8149,16609c8143,16577,8119,16558,8091,16547c8068,16538,8037,16537,8013,16542c8005,16544,7996,16547,7988,16550em8264,16530c8275,16560,8283,16590,8289,16622c8295,16657,8299,16693,8304,16729c8306,16746,8307,16751,8306,16762c8298,16756,8299,16758,8298,16748c8290,16692,8301,16634,8315,16580c8328,16531,8347,16483,8380,16444c8398,16423,8419,16411,8444,16403c8450,16419,8450,16420,8431,16437c8385,16480,8322,16508,8291,16564c8277,16590,8275,16615,8292,16640c8310,16667,8342,16672,8372,16674c8410,16677,8453,16668,8489,16656c8515,16645,8524,16642,8540,16632em8593,16503c8595,16520,8599,16530,8612,16543c8633,16563,8674,16577,8703,16574c8733,16571,8764,16560,8786,16538c8792,16531,8797,16525,8803,16518em8850,16320c8845,16336,8851,16344,8849,16361c8842,16417,8838,16473,8835,16530c8831,16597,8828,16665,8828,16733c8828,16770,8828,16808,8823,16844c8822,16849,8823,16853,8821,16850e" stroked="t" o:allowincell="f" style="position:absolute;margin-left:74.35pt;margin-top:458.85pt;width:86.5pt;height:1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8850</wp:posOffset>
                </wp:positionH>
                <wp:positionV relativeFrom="paragraph">
                  <wp:posOffset>5839460</wp:posOffset>
                </wp:positionV>
                <wp:extent cx="635635" cy="187960"/>
                <wp:effectExtent l="6985" t="698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6" h="522">
                              <a:moveTo>
                                <a:pt x="9450" y="16418"/>
                              </a:moveTo>
                              <a:cubicBezTo>
                                <a:pt x="9442" y="16411"/>
                                <a:pt x="9433" y="16405"/>
                                <a:pt x="9425" y="16398"/>
                              </a:cubicBezTo>
                              <a:cubicBezTo>
                                <a:pt x="9427" y="16408"/>
                                <a:pt x="9429" y="16424"/>
                                <a:pt x="9432" y="16436"/>
                              </a:cubicBezTo>
                              <a:cubicBezTo>
                                <a:pt x="9445" y="16489"/>
                                <a:pt x="9451" y="16543"/>
                                <a:pt x="9459" y="16597"/>
                              </a:cubicBezTo>
                              <a:cubicBezTo>
                                <a:pt x="9468" y="16665"/>
                                <a:pt x="9478" y="16733"/>
                                <a:pt x="9490" y="16800"/>
                              </a:cubicBezTo>
                              <a:cubicBezTo>
                                <a:pt x="9495" y="16826"/>
                                <a:pt x="9500" y="16845"/>
                                <a:pt x="9512" y="16868"/>
                              </a:cubicBezTo>
                              <a:cubicBezTo>
                                <a:pt x="9527" y="16853"/>
                                <a:pt x="9523" y="16848"/>
                                <a:pt x="9526" y="16823"/>
                              </a:cubicBezTo>
                            </a:path>
                            <a:path w="1766" h="522">
                              <a:moveTo>
                                <a:pt x="9387" y="16438"/>
                              </a:moveTo>
                              <a:cubicBezTo>
                                <a:pt x="9380" y="16438"/>
                                <a:pt x="9372" y="16437"/>
                                <a:pt x="9366" y="16437"/>
                              </a:cubicBezTo>
                              <a:cubicBezTo>
                                <a:pt x="9382" y="16434"/>
                                <a:pt x="9399" y="16431"/>
                                <a:pt x="9416" y="16430"/>
                              </a:cubicBezTo>
                              <a:cubicBezTo>
                                <a:pt x="9460" y="16427"/>
                                <a:pt x="9505" y="16428"/>
                                <a:pt x="9549" y="16436"/>
                              </a:cubicBezTo>
                              <a:cubicBezTo>
                                <a:pt x="9583" y="16442"/>
                                <a:pt x="9628" y="16450"/>
                                <a:pt x="9649" y="16482"/>
                              </a:cubicBezTo>
                              <a:cubicBezTo>
                                <a:pt x="9666" y="16508"/>
                                <a:pt x="9642" y="16538"/>
                                <a:pt x="9625" y="16556"/>
                              </a:cubicBezTo>
                              <a:cubicBezTo>
                                <a:pt x="9598" y="16586"/>
                                <a:pt x="9562" y="16604"/>
                                <a:pt x="9526" y="16620"/>
                              </a:cubicBezTo>
                              <a:cubicBezTo>
                                <a:pt x="9516" y="16624"/>
                                <a:pt x="9467" y="16654"/>
                                <a:pt x="9458" y="16631"/>
                              </a:cubicBezTo>
                              <a:cubicBezTo>
                                <a:pt x="9454" y="16622"/>
                                <a:pt x="9463" y="16618"/>
                                <a:pt x="9469" y="16612"/>
                              </a:cubicBezTo>
                            </a:path>
                            <a:path w="1766" h="522">
                              <a:moveTo>
                                <a:pt x="9802" y="16382"/>
                              </a:moveTo>
                              <a:cubicBezTo>
                                <a:pt x="9797" y="16384"/>
                                <a:pt x="9799" y="16373"/>
                                <a:pt x="9798" y="16390"/>
                              </a:cubicBezTo>
                              <a:cubicBezTo>
                                <a:pt x="9797" y="16415"/>
                                <a:pt x="9812" y="16448"/>
                                <a:pt x="9816" y="16472"/>
                              </a:cubicBezTo>
                              <a:cubicBezTo>
                                <a:pt x="9825" y="16522"/>
                                <a:pt x="9836" y="16571"/>
                                <a:pt x="9848" y="16620"/>
                              </a:cubicBezTo>
                              <a:cubicBezTo>
                                <a:pt x="9855" y="16650"/>
                                <a:pt x="9857" y="16692"/>
                                <a:pt x="9874" y="16719"/>
                              </a:cubicBezTo>
                              <a:cubicBezTo>
                                <a:pt x="9877" y="16722"/>
                                <a:pt x="9879" y="16724"/>
                                <a:pt x="9882" y="16727"/>
                              </a:cubicBezTo>
                              <a:cubicBezTo>
                                <a:pt x="9888" y="16705"/>
                                <a:pt x="9890" y="16686"/>
                                <a:pt x="9892" y="16663"/>
                              </a:cubicBezTo>
                              <a:cubicBezTo>
                                <a:pt x="9893" y="16653"/>
                                <a:pt x="9893" y="16643"/>
                                <a:pt x="9894" y="16633"/>
                              </a:cubicBezTo>
                            </a:path>
                            <a:path w="1766" h="522">
                              <a:moveTo>
                                <a:pt x="9931" y="16350"/>
                              </a:moveTo>
                              <a:cubicBezTo>
                                <a:pt x="9937" y="16365"/>
                                <a:pt x="9942" y="16380"/>
                                <a:pt x="9946" y="16397"/>
                              </a:cubicBezTo>
                              <a:cubicBezTo>
                                <a:pt x="9956" y="16440"/>
                                <a:pt x="9962" y="16484"/>
                                <a:pt x="9970" y="16527"/>
                              </a:cubicBezTo>
                              <a:cubicBezTo>
                                <a:pt x="9979" y="16572"/>
                                <a:pt x="9990" y="16617"/>
                                <a:pt x="9997" y="16662"/>
                              </a:cubicBezTo>
                              <a:cubicBezTo>
                                <a:pt x="9999" y="16675"/>
                                <a:pt x="10010" y="16702"/>
                                <a:pt x="10004" y="16715"/>
                              </a:cubicBezTo>
                              <a:cubicBezTo>
                                <a:pt x="10002" y="16715"/>
                                <a:pt x="10000" y="16714"/>
                                <a:pt x="9998" y="16714"/>
                              </a:cubicBezTo>
                            </a:path>
                            <a:path w="1766" h="522">
                              <a:moveTo>
                                <a:pt x="9802" y="16584"/>
                              </a:moveTo>
                              <a:cubicBezTo>
                                <a:pt x="9819" y="16583"/>
                                <a:pt x="9830" y="16577"/>
                                <a:pt x="9847" y="16574"/>
                              </a:cubicBezTo>
                              <a:cubicBezTo>
                                <a:pt x="9883" y="16567"/>
                                <a:pt x="9922" y="16563"/>
                                <a:pt x="9958" y="16564"/>
                              </a:cubicBezTo>
                              <a:cubicBezTo>
                                <a:pt x="10001" y="16565"/>
                                <a:pt x="10052" y="16574"/>
                                <a:pt x="10084" y="16607"/>
                              </a:cubicBezTo>
                              <a:cubicBezTo>
                                <a:pt x="10103" y="16627"/>
                                <a:pt x="10115" y="16660"/>
                                <a:pt x="10122" y="16686"/>
                              </a:cubicBezTo>
                              <a:cubicBezTo>
                                <a:pt x="10125" y="16698"/>
                                <a:pt x="10126" y="16711"/>
                                <a:pt x="10127" y="16723"/>
                              </a:cubicBezTo>
                              <a:cubicBezTo>
                                <a:pt x="10128" y="16708"/>
                                <a:pt x="10127" y="16706"/>
                                <a:pt x="10128" y="16691"/>
                              </a:cubicBezTo>
                              <a:cubicBezTo>
                                <a:pt x="10132" y="16637"/>
                                <a:pt x="10137" y="16581"/>
                                <a:pt x="10152" y="16529"/>
                              </a:cubicBezTo>
                              <a:cubicBezTo>
                                <a:pt x="10163" y="16493"/>
                                <a:pt x="10180" y="16449"/>
                                <a:pt x="10212" y="16426"/>
                              </a:cubicBezTo>
                              <a:cubicBezTo>
                                <a:pt x="10237" y="16407"/>
                                <a:pt x="10264" y="16423"/>
                                <a:pt x="10281" y="16445"/>
                              </a:cubicBezTo>
                              <a:cubicBezTo>
                                <a:pt x="10304" y="16475"/>
                                <a:pt x="10313" y="16522"/>
                                <a:pt x="10318" y="16559"/>
                              </a:cubicBezTo>
                              <a:cubicBezTo>
                                <a:pt x="10323" y="16596"/>
                                <a:pt x="10326" y="16637"/>
                                <a:pt x="10324" y="16675"/>
                              </a:cubicBezTo>
                              <a:cubicBezTo>
                                <a:pt x="10323" y="16688"/>
                                <a:pt x="10330" y="16703"/>
                                <a:pt x="10325" y="16690"/>
                              </a:cubicBezTo>
                              <a:cubicBezTo>
                                <a:pt x="10323" y="16686"/>
                                <a:pt x="10322" y="16682"/>
                                <a:pt x="10320" y="16678"/>
                              </a:cubicBezTo>
                            </a:path>
                            <a:path w="1766" h="522">
                              <a:moveTo>
                                <a:pt x="10092" y="16581"/>
                              </a:moveTo>
                              <a:cubicBezTo>
                                <a:pt x="10113" y="16584"/>
                                <a:pt x="10137" y="16585"/>
                                <a:pt x="10158" y="16581"/>
                              </a:cubicBezTo>
                              <a:cubicBezTo>
                                <a:pt x="10203" y="16573"/>
                                <a:pt x="10246" y="16561"/>
                                <a:pt x="10289" y="16547"/>
                              </a:cubicBezTo>
                              <a:cubicBezTo>
                                <a:pt x="10325" y="16535"/>
                                <a:pt x="10337" y="16531"/>
                                <a:pt x="10360" y="16520"/>
                              </a:cubicBezTo>
                            </a:path>
                            <a:path w="1766" h="522">
                              <a:moveTo>
                                <a:pt x="10712" y="16351"/>
                              </a:moveTo>
                              <a:cubicBezTo>
                                <a:pt x="10712" y="16351"/>
                                <a:pt x="10689" y="16345"/>
                                <a:pt x="10680" y="16348"/>
                              </a:cubicBezTo>
                              <a:cubicBezTo>
                                <a:pt x="10647" y="16358"/>
                                <a:pt x="10614" y="16372"/>
                                <a:pt x="10582" y="16386"/>
                              </a:cubicBezTo>
                              <a:cubicBezTo>
                                <a:pt x="10545" y="16402"/>
                                <a:pt x="10512" y="16421"/>
                                <a:pt x="10480" y="16446"/>
                              </a:cubicBezTo>
                              <a:cubicBezTo>
                                <a:pt x="10465" y="16459"/>
                                <a:pt x="10461" y="16462"/>
                                <a:pt x="10455" y="16474"/>
                              </a:cubicBezTo>
                              <a:cubicBezTo>
                                <a:pt x="10468" y="16495"/>
                                <a:pt x="10470" y="16498"/>
                                <a:pt x="10503" y="16504"/>
                              </a:cubicBezTo>
                              <a:cubicBezTo>
                                <a:pt x="10546" y="16511"/>
                                <a:pt x="10590" y="16514"/>
                                <a:pt x="10633" y="16520"/>
                              </a:cubicBezTo>
                              <a:cubicBezTo>
                                <a:pt x="10668" y="16525"/>
                                <a:pt x="10724" y="16535"/>
                                <a:pt x="10739" y="16574"/>
                              </a:cubicBezTo>
                              <a:cubicBezTo>
                                <a:pt x="10750" y="16603"/>
                                <a:pt x="10726" y="16630"/>
                                <a:pt x="10707" y="16647"/>
                              </a:cubicBezTo>
                              <a:cubicBezTo>
                                <a:pt x="10681" y="16670"/>
                                <a:pt x="10651" y="16692"/>
                                <a:pt x="10619" y="16705"/>
                              </a:cubicBezTo>
                              <a:cubicBezTo>
                                <a:pt x="10603" y="16711"/>
                                <a:pt x="10596" y="16708"/>
                                <a:pt x="10581" y="16708"/>
                              </a:cubicBezTo>
                              <a:cubicBezTo>
                                <a:pt x="10588" y="16689"/>
                                <a:pt x="10597" y="16676"/>
                                <a:pt x="10614" y="16657"/>
                              </a:cubicBezTo>
                              <a:cubicBezTo>
                                <a:pt x="10643" y="16626"/>
                                <a:pt x="10676" y="16604"/>
                                <a:pt x="10710" y="16579"/>
                              </a:cubicBezTo>
                              <a:cubicBezTo>
                                <a:pt x="10739" y="16558"/>
                                <a:pt x="10769" y="16535"/>
                                <a:pt x="10803" y="16523"/>
                              </a:cubicBezTo>
                              <a:cubicBezTo>
                                <a:pt x="10823" y="16516"/>
                                <a:pt x="10842" y="16514"/>
                                <a:pt x="10860" y="16526"/>
                              </a:cubicBezTo>
                              <a:cubicBezTo>
                                <a:pt x="10881" y="16540"/>
                                <a:pt x="10875" y="16583"/>
                                <a:pt x="10877" y="16604"/>
                              </a:cubicBezTo>
                              <a:cubicBezTo>
                                <a:pt x="10880" y="16634"/>
                                <a:pt x="10879" y="16667"/>
                                <a:pt x="10888" y="16696"/>
                              </a:cubicBezTo>
                              <a:cubicBezTo>
                                <a:pt x="10895" y="16718"/>
                                <a:pt x="10908" y="16733"/>
                                <a:pt x="10930" y="16741"/>
                              </a:cubicBezTo>
                              <a:cubicBezTo>
                                <a:pt x="10959" y="16751"/>
                                <a:pt x="11004" y="16719"/>
                                <a:pt x="11027" y="16707"/>
                              </a:cubicBezTo>
                              <a:cubicBezTo>
                                <a:pt x="11051" y="16694"/>
                                <a:pt x="11086" y="16679"/>
                                <a:pt x="11105" y="16660"/>
                              </a:cubicBezTo>
                              <a:cubicBezTo>
                                <a:pt x="11122" y="16644"/>
                                <a:pt x="11110" y="16649"/>
                                <a:pt x="11114" y="16637"/>
                              </a:cubicBezTo>
                            </a:path>
                            <a:path w="1766" h="522">
                              <a:moveTo>
                                <a:pt x="10890" y="16642"/>
                              </a:moveTo>
                              <a:cubicBezTo>
                                <a:pt x="10907" y="16640"/>
                                <a:pt x="10924" y="16636"/>
                                <a:pt x="10941" y="16632"/>
                              </a:cubicBezTo>
                              <a:cubicBezTo>
                                <a:pt x="10980" y="16623"/>
                                <a:pt x="11017" y="16612"/>
                                <a:pt x="11055" y="16599"/>
                              </a:cubicBezTo>
                              <a:cubicBezTo>
                                <a:pt x="11081" y="16591"/>
                                <a:pt x="11089" y="16588"/>
                                <a:pt x="11104" y="16579"/>
                              </a:cubicBezTo>
                            </a:path>
                            <a:path w="1766" h="522">
                              <a:moveTo>
                                <a:pt x="10883" y="16523"/>
                              </a:moveTo>
                              <a:cubicBezTo>
                                <a:pt x="10873" y="16525"/>
                                <a:pt x="10870" y="16524"/>
                                <a:pt x="10867" y="16530"/>
                              </a:cubicBezTo>
                              <a:cubicBezTo>
                                <a:pt x="10892" y="16532"/>
                                <a:pt x="10915" y="16524"/>
                                <a:pt x="10940" y="16522"/>
                              </a:cubicBezTo>
                              <a:cubicBezTo>
                                <a:pt x="10992" y="16517"/>
                                <a:pt x="11044" y="16509"/>
                                <a:pt x="11095" y="16496"/>
                              </a:cubicBezTo>
                              <a:cubicBezTo>
                                <a:pt x="11107" y="16492"/>
                                <a:pt x="11119" y="16489"/>
                                <a:pt x="11131" y="164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366,16347" coordsize="1766,522" path="m9450,16418c9442,16411,9433,16405,9425,16398c9427,16408,9429,16424,9432,16436c9445,16489,9451,16543,9459,16597c9468,16665,9478,16733,9490,16800c9495,16826,9500,16845,9512,16868c9527,16853,9523,16848,9526,16823em9387,16438c9380,16438,9372,16437,9366,16437c9382,16434,9399,16431,9416,16430c9460,16427,9505,16428,9549,16436c9583,16442,9628,16450,9649,16482c9666,16508,9642,16538,9625,16556c9598,16586,9562,16604,9526,16620c9516,16624,9467,16654,9458,16631c9454,16622,9463,16618,9469,16612em9802,16382c9797,16384,9799,16373,9798,16390c9797,16415,9812,16448,9816,16472c9825,16522,9836,16571,9848,16620c9855,16650,9857,16692,9874,16719c9877,16722,9879,16724,9882,16727c9888,16705,9890,16686,9892,16663c9893,16653,9893,16643,9894,16633em9931,16350c9937,16365,9942,16380,9946,16397c9956,16440,9962,16484,9970,16527c9979,16572,9990,16617,9997,16662c9999,16675,10010,16702,10004,16715c10002,16715,10000,16714,9998,16714em9802,16584c9819,16583,9830,16577,9847,16574c9883,16567,9922,16563,9958,16564c10001,16565,10052,16574,10084,16607c10103,16627,10115,16660,10122,16686c10125,16698,10126,16711,10127,16723c10128,16708,10127,16706,10128,16691c10132,16637,10137,16581,10152,16529c10163,16493,10180,16449,10212,16426c10237,16407,10264,16423,10281,16445c10304,16475,10313,16522,10318,16559c10323,16596,10326,16637,10324,16675c10323,16688,10330,16703,10325,16690c10323,16686,10322,16682,10320,16678em10092,16581c10113,16584,10137,16585,10158,16581c10203,16573,10246,16561,10289,16547c10325,16535,10337,16531,10360,16520em10712,16351c10712,16351,10689,16345,10680,16348c10647,16358,10614,16372,10582,16386c10545,16402,10512,16421,10480,16446c10465,16459,10461,16462,10455,16474c10468,16495,10470,16498,10503,16504c10546,16511,10590,16514,10633,16520c10668,16525,10724,16535,10739,16574c10750,16603,10726,16630,10707,16647c10681,16670,10651,16692,10619,16705c10603,16711,10596,16708,10581,16708c10588,16689,10597,16676,10614,16657c10643,16626,10676,16604,10710,16579c10739,16558,10769,16535,10803,16523c10823,16516,10842,16514,10860,16526c10881,16540,10875,16583,10877,16604c10880,16634,10879,16667,10888,16696c10895,16718,10908,16733,10930,16741c10959,16751,11004,16719,11027,16707c11051,16694,11086,16679,11105,16660c11122,16644,11110,16649,11114,16637em10890,16642c10907,16640,10924,16636,10941,16632c10980,16623,11017,16612,11055,16599c11081,16591,11089,16588,11104,16579em10883,16523c10873,16525,10870,16524,10867,16530c10892,16532,10915,16524,10940,16522c10992,16517,11044,16509,11095,16496c11107,16492,11119,16489,11131,16485e" stroked="t" o:allowincell="f" style="position:absolute;margin-left:175.5pt;margin-top:459.8pt;width:50pt;height:14.7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8665</wp:posOffset>
                </wp:positionH>
                <wp:positionV relativeFrom="paragraph">
                  <wp:posOffset>5640070</wp:posOffset>
                </wp:positionV>
                <wp:extent cx="981710" cy="31623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7" h="879">
                              <a:moveTo>
                                <a:pt x="12416" y="16096"/>
                              </a:moveTo>
                              <a:cubicBezTo>
                                <a:pt x="12412" y="16095"/>
                                <a:pt x="12413" y="16078"/>
                                <a:pt x="12401" y="16087"/>
                              </a:cubicBezTo>
                              <a:cubicBezTo>
                                <a:pt x="12390" y="16096"/>
                                <a:pt x="12378" y="16131"/>
                                <a:pt x="12374" y="16143"/>
                              </a:cubicBezTo>
                              <a:cubicBezTo>
                                <a:pt x="12356" y="16196"/>
                                <a:pt x="12340" y="16252"/>
                                <a:pt x="12328" y="16307"/>
                              </a:cubicBezTo>
                              <a:cubicBezTo>
                                <a:pt x="12313" y="16378"/>
                                <a:pt x="12306" y="16450"/>
                                <a:pt x="12312" y="16523"/>
                              </a:cubicBezTo>
                              <a:cubicBezTo>
                                <a:pt x="12316" y="16574"/>
                                <a:pt x="12340" y="16646"/>
                                <a:pt x="12401" y="16653"/>
                              </a:cubicBezTo>
                              <a:cubicBezTo>
                                <a:pt x="12444" y="16658"/>
                                <a:pt x="12488" y="16635"/>
                                <a:pt x="12525" y="16618"/>
                              </a:cubicBezTo>
                            </a:path>
                            <a:path w="2727" h="879">
                              <a:moveTo>
                                <a:pt x="12766" y="16256"/>
                              </a:moveTo>
                              <a:cubicBezTo>
                                <a:pt x="12766" y="16255"/>
                                <a:pt x="12762" y="16241"/>
                                <a:pt x="12763" y="16249"/>
                              </a:cubicBezTo>
                              <a:cubicBezTo>
                                <a:pt x="12766" y="16275"/>
                                <a:pt x="12765" y="16302"/>
                                <a:pt x="12767" y="16330"/>
                              </a:cubicBezTo>
                              <a:cubicBezTo>
                                <a:pt x="12772" y="16383"/>
                                <a:pt x="12778" y="16437"/>
                                <a:pt x="12788" y="16490"/>
                              </a:cubicBezTo>
                              <a:cubicBezTo>
                                <a:pt x="12795" y="16526"/>
                                <a:pt x="12801" y="16564"/>
                                <a:pt x="12813" y="16599"/>
                              </a:cubicBezTo>
                              <a:cubicBezTo>
                                <a:pt x="12816" y="16605"/>
                                <a:pt x="12816" y="16607"/>
                                <a:pt x="12821" y="16608"/>
                              </a:cubicBezTo>
                              <a:cubicBezTo>
                                <a:pt x="12821" y="16586"/>
                                <a:pt x="12823" y="16563"/>
                                <a:pt x="12825" y="16541"/>
                              </a:cubicBezTo>
                              <a:cubicBezTo>
                                <a:pt x="12826" y="16532"/>
                                <a:pt x="12828" y="16523"/>
                                <a:pt x="12829" y="16514"/>
                              </a:cubicBezTo>
                            </a:path>
                            <a:path w="2727" h="879">
                              <a:moveTo>
                                <a:pt x="12933" y="16284"/>
                              </a:moveTo>
                              <a:cubicBezTo>
                                <a:pt x="12937" y="16278"/>
                                <a:pt x="12937" y="16276"/>
                                <a:pt x="12942" y="16276"/>
                              </a:cubicBezTo>
                              <a:cubicBezTo>
                                <a:pt x="12944" y="16284"/>
                                <a:pt x="12944" y="16292"/>
                                <a:pt x="12945" y="16300"/>
                              </a:cubicBezTo>
                              <a:cubicBezTo>
                                <a:pt x="12947" y="16324"/>
                                <a:pt x="12944" y="16345"/>
                                <a:pt x="12942" y="16369"/>
                              </a:cubicBezTo>
                              <a:cubicBezTo>
                                <a:pt x="12940" y="16395"/>
                                <a:pt x="12936" y="16421"/>
                                <a:pt x="12937" y="16447"/>
                              </a:cubicBezTo>
                              <a:cubicBezTo>
                                <a:pt x="12938" y="16471"/>
                                <a:pt x="12949" y="16491"/>
                                <a:pt x="12974" y="16497"/>
                              </a:cubicBezTo>
                              <a:cubicBezTo>
                                <a:pt x="13000" y="16503"/>
                                <a:pt x="13030" y="16494"/>
                                <a:pt x="13053" y="16483"/>
                              </a:cubicBezTo>
                              <a:cubicBezTo>
                                <a:pt x="13086" y="16467"/>
                                <a:pt x="13109" y="16448"/>
                                <a:pt x="13133" y="16421"/>
                              </a:cubicBezTo>
                            </a:path>
                            <a:path w="2727" h="879">
                              <a:moveTo>
                                <a:pt x="13131" y="16246"/>
                              </a:moveTo>
                              <a:cubicBezTo>
                                <a:pt x="13122" y="16259"/>
                                <a:pt x="13124" y="16263"/>
                                <a:pt x="13121" y="16281"/>
                              </a:cubicBezTo>
                              <a:cubicBezTo>
                                <a:pt x="13114" y="16317"/>
                                <a:pt x="13123" y="16356"/>
                                <a:pt x="13124" y="16393"/>
                              </a:cubicBezTo>
                              <a:cubicBezTo>
                                <a:pt x="13125" y="16447"/>
                                <a:pt x="13125" y="16502"/>
                                <a:pt x="13126" y="16556"/>
                              </a:cubicBezTo>
                              <a:cubicBezTo>
                                <a:pt x="13127" y="16587"/>
                                <a:pt x="13121" y="16630"/>
                                <a:pt x="13129" y="16660"/>
                              </a:cubicBezTo>
                              <a:cubicBezTo>
                                <a:pt x="13135" y="16682"/>
                                <a:pt x="13142" y="16667"/>
                                <a:pt x="13148" y="16659"/>
                              </a:cubicBezTo>
                            </a:path>
                            <a:path w="2727" h="879">
                              <a:moveTo>
                                <a:pt x="12531" y="15865"/>
                              </a:moveTo>
                              <a:cubicBezTo>
                                <a:pt x="12524" y="15857"/>
                                <a:pt x="12519" y="15850"/>
                                <a:pt x="12515" y="15840"/>
                              </a:cubicBezTo>
                              <a:cubicBezTo>
                                <a:pt x="12516" y="15851"/>
                                <a:pt x="12519" y="15862"/>
                                <a:pt x="12522" y="15873"/>
                              </a:cubicBezTo>
                              <a:cubicBezTo>
                                <a:pt x="12531" y="15908"/>
                                <a:pt x="12537" y="15944"/>
                                <a:pt x="12545" y="15979"/>
                              </a:cubicBezTo>
                              <a:cubicBezTo>
                                <a:pt x="12553" y="16015"/>
                                <a:pt x="12560" y="16050"/>
                                <a:pt x="12567" y="16086"/>
                              </a:cubicBezTo>
                              <a:cubicBezTo>
                                <a:pt x="12570" y="16098"/>
                                <a:pt x="12570" y="16102"/>
                                <a:pt x="12574" y="16109"/>
                              </a:cubicBezTo>
                              <a:cubicBezTo>
                                <a:pt x="12572" y="16094"/>
                                <a:pt x="12570" y="16078"/>
                                <a:pt x="12567" y="16063"/>
                              </a:cubicBezTo>
                              <a:cubicBezTo>
                                <a:pt x="12565" y="16054"/>
                                <a:pt x="12563" y="16045"/>
                                <a:pt x="12561" y="16036"/>
                              </a:cubicBezTo>
                            </a:path>
                            <a:path w="2727" h="879">
                              <a:moveTo>
                                <a:pt x="12488" y="15812"/>
                              </a:moveTo>
                              <a:cubicBezTo>
                                <a:pt x="12484" y="15807"/>
                                <a:pt x="12483" y="15806"/>
                                <a:pt x="12480" y="15804"/>
                              </a:cubicBezTo>
                              <a:cubicBezTo>
                                <a:pt x="12483" y="15804"/>
                                <a:pt x="12496" y="15803"/>
                                <a:pt x="12502" y="15802"/>
                              </a:cubicBezTo>
                              <a:cubicBezTo>
                                <a:pt x="12529" y="15799"/>
                                <a:pt x="12556" y="15800"/>
                                <a:pt x="12583" y="15803"/>
                              </a:cubicBezTo>
                              <a:cubicBezTo>
                                <a:pt x="12619" y="15806"/>
                                <a:pt x="12654" y="15812"/>
                                <a:pt x="12688" y="15824"/>
                              </a:cubicBezTo>
                              <a:cubicBezTo>
                                <a:pt x="12711" y="15832"/>
                                <a:pt x="12733" y="15845"/>
                                <a:pt x="12732" y="15873"/>
                              </a:cubicBezTo>
                              <a:cubicBezTo>
                                <a:pt x="12730" y="15920"/>
                                <a:pt x="12681" y="15971"/>
                                <a:pt x="12655" y="16006"/>
                              </a:cubicBezTo>
                              <a:cubicBezTo>
                                <a:pt x="12633" y="16035"/>
                                <a:pt x="12608" y="16064"/>
                                <a:pt x="12589" y="16094"/>
                              </a:cubicBezTo>
                              <a:cubicBezTo>
                                <a:pt x="12584" y="16105"/>
                                <a:pt x="12584" y="16108"/>
                                <a:pt x="12576" y="16110"/>
                              </a:cubicBezTo>
                              <a:cubicBezTo>
                                <a:pt x="12591" y="16098"/>
                                <a:pt x="12604" y="16086"/>
                                <a:pt x="12619" y="16073"/>
                              </a:cubicBezTo>
                            </a:path>
                            <a:path w="2727" h="879">
                              <a:moveTo>
                                <a:pt x="12879" y="15807"/>
                              </a:moveTo>
                              <a:cubicBezTo>
                                <a:pt x="12870" y="15812"/>
                                <a:pt x="12867" y="15815"/>
                                <a:pt x="12857" y="15825"/>
                              </a:cubicBezTo>
                              <a:cubicBezTo>
                                <a:pt x="12835" y="15847"/>
                                <a:pt x="12829" y="15875"/>
                                <a:pt x="12821" y="15905"/>
                              </a:cubicBezTo>
                              <a:cubicBezTo>
                                <a:pt x="12814" y="15933"/>
                                <a:pt x="12808" y="15965"/>
                                <a:pt x="12811" y="15994"/>
                              </a:cubicBezTo>
                              <a:cubicBezTo>
                                <a:pt x="12813" y="16004"/>
                                <a:pt x="12812" y="16006"/>
                                <a:pt x="12818" y="16009"/>
                              </a:cubicBezTo>
                              <a:cubicBezTo>
                                <a:pt x="12833" y="15997"/>
                                <a:pt x="12842" y="15987"/>
                                <a:pt x="12852" y="15966"/>
                              </a:cubicBezTo>
                              <a:cubicBezTo>
                                <a:pt x="12869" y="15928"/>
                                <a:pt x="12881" y="15887"/>
                                <a:pt x="12891" y="15847"/>
                              </a:cubicBezTo>
                              <a:cubicBezTo>
                                <a:pt x="12891" y="15845"/>
                                <a:pt x="12892" y="15843"/>
                                <a:pt x="12892" y="15841"/>
                              </a:cubicBezTo>
                              <a:cubicBezTo>
                                <a:pt x="12891" y="15849"/>
                                <a:pt x="12887" y="15861"/>
                                <a:pt x="12886" y="15870"/>
                              </a:cubicBezTo>
                              <a:cubicBezTo>
                                <a:pt x="12884" y="15892"/>
                                <a:pt x="12886" y="15916"/>
                                <a:pt x="12892" y="15937"/>
                              </a:cubicBezTo>
                              <a:cubicBezTo>
                                <a:pt x="12897" y="15954"/>
                                <a:pt x="12902" y="15953"/>
                                <a:pt x="12912" y="15964"/>
                              </a:cubicBezTo>
                              <a:cubicBezTo>
                                <a:pt x="12934" y="15954"/>
                                <a:pt x="12943" y="15949"/>
                                <a:pt x="12958" y="15927"/>
                              </a:cubicBezTo>
                              <a:cubicBezTo>
                                <a:pt x="12976" y="15900"/>
                                <a:pt x="12987" y="15872"/>
                                <a:pt x="12999" y="15842"/>
                              </a:cubicBezTo>
                              <a:cubicBezTo>
                                <a:pt x="13005" y="15826"/>
                                <a:pt x="13010" y="15810"/>
                                <a:pt x="13015" y="15794"/>
                              </a:cubicBezTo>
                              <a:cubicBezTo>
                                <a:pt x="13019" y="15804"/>
                                <a:pt x="13024" y="15814"/>
                                <a:pt x="13026" y="15826"/>
                              </a:cubicBezTo>
                              <a:cubicBezTo>
                                <a:pt x="13031" y="15856"/>
                                <a:pt x="13039" y="15884"/>
                                <a:pt x="13047" y="15913"/>
                              </a:cubicBezTo>
                              <a:cubicBezTo>
                                <a:pt x="13057" y="15949"/>
                                <a:pt x="13068" y="15984"/>
                                <a:pt x="13077" y="16020"/>
                              </a:cubicBezTo>
                              <a:cubicBezTo>
                                <a:pt x="13086" y="16056"/>
                                <a:pt x="13092" y="16085"/>
                                <a:pt x="13085" y="16122"/>
                              </a:cubicBezTo>
                              <a:cubicBezTo>
                                <a:pt x="13081" y="16143"/>
                                <a:pt x="13071" y="16165"/>
                                <a:pt x="13049" y="16172"/>
                              </a:cubicBezTo>
                              <a:cubicBezTo>
                                <a:pt x="13045" y="16172"/>
                                <a:pt x="13042" y="16173"/>
                                <a:pt x="13038" y="16173"/>
                              </a:cubicBezTo>
                              <a:cubicBezTo>
                                <a:pt x="13024" y="16152"/>
                                <a:pt x="13019" y="16149"/>
                                <a:pt x="13029" y="16117"/>
                              </a:cubicBezTo>
                              <a:cubicBezTo>
                                <a:pt x="13042" y="16076"/>
                                <a:pt x="13073" y="16050"/>
                                <a:pt x="13103" y="16021"/>
                              </a:cubicBezTo>
                              <a:cubicBezTo>
                                <a:pt x="13138" y="15987"/>
                                <a:pt x="13177" y="15964"/>
                                <a:pt x="13221" y="15943"/>
                              </a:cubicBezTo>
                              <a:cubicBezTo>
                                <a:pt x="13230" y="15939"/>
                                <a:pt x="13238" y="15935"/>
                                <a:pt x="13247" y="15931"/>
                              </a:cubicBezTo>
                            </a:path>
                            <a:path w="2727" h="879">
                              <a:moveTo>
                                <a:pt x="13385" y="16448"/>
                              </a:moveTo>
                              <a:cubicBezTo>
                                <a:pt x="13387" y="16445"/>
                                <a:pt x="13386" y="16443"/>
                                <a:pt x="13390" y="16441"/>
                              </a:cubicBezTo>
                              <a:cubicBezTo>
                                <a:pt x="13395" y="16438"/>
                                <a:pt x="13395" y="16440"/>
                                <a:pt x="13405" y="16437"/>
                              </a:cubicBezTo>
                              <a:cubicBezTo>
                                <a:pt x="13423" y="16432"/>
                                <a:pt x="13444" y="16423"/>
                                <a:pt x="13462" y="16416"/>
                              </a:cubicBezTo>
                              <a:cubicBezTo>
                                <a:pt x="13503" y="16401"/>
                                <a:pt x="13545" y="16386"/>
                                <a:pt x="13587" y="16373"/>
                              </a:cubicBezTo>
                              <a:cubicBezTo>
                                <a:pt x="13627" y="16360"/>
                                <a:pt x="13668" y="16345"/>
                                <a:pt x="13709" y="16336"/>
                              </a:cubicBezTo>
                              <a:cubicBezTo>
                                <a:pt x="13722" y="16333"/>
                                <a:pt x="13757" y="16320"/>
                                <a:pt x="13746" y="16328"/>
                              </a:cubicBezTo>
                              <a:cubicBezTo>
                                <a:pt x="13740" y="16329"/>
                                <a:pt x="13738" y="16330"/>
                                <a:pt x="13735" y="16332"/>
                              </a:cubicBezTo>
                            </a:path>
                            <a:path w="2727" h="879">
                              <a:moveTo>
                                <a:pt x="14004" y="16162"/>
                              </a:moveTo>
                              <a:cubicBezTo>
                                <a:pt x="14003" y="16158"/>
                                <a:pt x="14001" y="16156"/>
                                <a:pt x="14001" y="16152"/>
                              </a:cubicBezTo>
                              <a:cubicBezTo>
                                <a:pt x="14002" y="16143"/>
                                <a:pt x="14004" y="16144"/>
                                <a:pt x="14014" y="16137"/>
                              </a:cubicBezTo>
                              <a:cubicBezTo>
                                <a:pt x="14035" y="16122"/>
                                <a:pt x="14071" y="16119"/>
                                <a:pt x="14095" y="16122"/>
                              </a:cubicBezTo>
                              <a:cubicBezTo>
                                <a:pt x="14123" y="16126"/>
                                <a:pt x="14156" y="16136"/>
                                <a:pt x="14169" y="16164"/>
                              </a:cubicBezTo>
                              <a:cubicBezTo>
                                <a:pt x="14186" y="16202"/>
                                <a:pt x="14164" y="16248"/>
                                <a:pt x="14146" y="16281"/>
                              </a:cubicBezTo>
                              <a:cubicBezTo>
                                <a:pt x="14117" y="16334"/>
                                <a:pt x="14080" y="16382"/>
                                <a:pt x="14043" y="16429"/>
                              </a:cubicBezTo>
                              <a:cubicBezTo>
                                <a:pt x="14026" y="16451"/>
                                <a:pt x="13989" y="16483"/>
                                <a:pt x="13989" y="16514"/>
                              </a:cubicBezTo>
                              <a:cubicBezTo>
                                <a:pt x="13990" y="16517"/>
                                <a:pt x="13992" y="16520"/>
                                <a:pt x="13993" y="16523"/>
                              </a:cubicBezTo>
                              <a:cubicBezTo>
                                <a:pt x="14025" y="16526"/>
                                <a:pt x="14049" y="16518"/>
                                <a:pt x="14080" y="16510"/>
                              </a:cubicBezTo>
                              <a:cubicBezTo>
                                <a:pt x="14125" y="16498"/>
                                <a:pt x="14167" y="16480"/>
                                <a:pt x="14208" y="16460"/>
                              </a:cubicBezTo>
                              <a:cubicBezTo>
                                <a:pt x="14238" y="16445"/>
                                <a:pt x="14267" y="16428"/>
                                <a:pt x="14296" y="16411"/>
                              </a:cubicBezTo>
                            </a:path>
                            <a:path w="2727" h="879">
                              <a:moveTo>
                                <a:pt x="14525" y="16068"/>
                              </a:moveTo>
                              <a:cubicBezTo>
                                <a:pt x="14512" y="16060"/>
                                <a:pt x="14489" y="16054"/>
                                <a:pt x="14473" y="16062"/>
                              </a:cubicBezTo>
                              <a:cubicBezTo>
                                <a:pt x="14455" y="16071"/>
                                <a:pt x="14432" y="16091"/>
                                <a:pt x="14424" y="16110"/>
                              </a:cubicBezTo>
                              <a:cubicBezTo>
                                <a:pt x="14415" y="16132"/>
                                <a:pt x="14432" y="16154"/>
                                <a:pt x="14445" y="16170"/>
                              </a:cubicBezTo>
                              <a:cubicBezTo>
                                <a:pt x="14468" y="16197"/>
                                <a:pt x="14498" y="16217"/>
                                <a:pt x="14523" y="16242"/>
                              </a:cubicBezTo>
                              <a:cubicBezTo>
                                <a:pt x="14554" y="16273"/>
                                <a:pt x="14594" y="16315"/>
                                <a:pt x="14591" y="16362"/>
                              </a:cubicBezTo>
                              <a:cubicBezTo>
                                <a:pt x="14590" y="16383"/>
                                <a:pt x="14576" y="16404"/>
                                <a:pt x="14554" y="16406"/>
                              </a:cubicBezTo>
                              <a:cubicBezTo>
                                <a:pt x="14527" y="16408"/>
                                <a:pt x="14510" y="16383"/>
                                <a:pt x="14503" y="16360"/>
                              </a:cubicBezTo>
                              <a:cubicBezTo>
                                <a:pt x="14492" y="16326"/>
                                <a:pt x="14495" y="16287"/>
                                <a:pt x="14504" y="16253"/>
                              </a:cubicBezTo>
                              <a:cubicBezTo>
                                <a:pt x="14513" y="16216"/>
                                <a:pt x="14531" y="16192"/>
                                <a:pt x="14552" y="16162"/>
                              </a:cubicBezTo>
                              <a:cubicBezTo>
                                <a:pt x="14571" y="16135"/>
                                <a:pt x="14592" y="16116"/>
                                <a:pt x="14620" y="16097"/>
                              </a:cubicBezTo>
                              <a:cubicBezTo>
                                <a:pt x="14626" y="16093"/>
                                <a:pt x="14632" y="16090"/>
                                <a:pt x="14638" y="16086"/>
                              </a:cubicBezTo>
                            </a:path>
                            <a:path w="2727" h="879">
                              <a:moveTo>
                                <a:pt x="14874" y="15839"/>
                              </a:moveTo>
                              <a:cubicBezTo>
                                <a:pt x="14877" y="15850"/>
                                <a:pt x="14880" y="15858"/>
                                <a:pt x="14885" y="15870"/>
                              </a:cubicBezTo>
                              <a:cubicBezTo>
                                <a:pt x="14897" y="15900"/>
                                <a:pt x="14913" y="15929"/>
                                <a:pt x="14927" y="15959"/>
                              </a:cubicBezTo>
                              <a:cubicBezTo>
                                <a:pt x="14950" y="16009"/>
                                <a:pt x="14976" y="16058"/>
                                <a:pt x="14998" y="16108"/>
                              </a:cubicBezTo>
                              <a:cubicBezTo>
                                <a:pt x="15021" y="16159"/>
                                <a:pt x="15040" y="16212"/>
                                <a:pt x="15035" y="16269"/>
                              </a:cubicBezTo>
                              <a:cubicBezTo>
                                <a:pt x="15031" y="16321"/>
                                <a:pt x="15004" y="16368"/>
                                <a:pt x="14961" y="16398"/>
                              </a:cubicBezTo>
                              <a:cubicBezTo>
                                <a:pt x="14950" y="16404"/>
                                <a:pt x="14938" y="16410"/>
                                <a:pt x="14927" y="164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10,15794" coordsize="2727,879" path="m12416,16096c12412,16095,12413,16078,12401,16087c12390,16096,12378,16131,12374,16143c12356,16196,12340,16252,12328,16307c12313,16378,12306,16450,12312,16523c12316,16574,12340,16646,12401,16653c12444,16658,12488,16635,12525,16618em12766,16256c12766,16255,12762,16241,12763,16249c12766,16275,12765,16302,12767,16330c12772,16383,12778,16437,12788,16490c12795,16526,12801,16564,12813,16599c12816,16605,12816,16607,12821,16608c12821,16586,12823,16563,12825,16541c12826,16532,12828,16523,12829,16514em12933,16284c12937,16278,12937,16276,12942,16276c12944,16284,12944,16292,12945,16300c12947,16324,12944,16345,12942,16369c12940,16395,12936,16421,12937,16447c12938,16471,12949,16491,12974,16497c13000,16503,13030,16494,13053,16483c13086,16467,13109,16448,13133,16421em13131,16246c13122,16259,13124,16263,13121,16281c13114,16317,13123,16356,13124,16393c13125,16447,13125,16502,13126,16556c13127,16587,13121,16630,13129,16660c13135,16682,13142,16667,13148,16659em12531,15865c12524,15857,12519,15850,12515,15840c12516,15851,12519,15862,12522,15873c12531,15908,12537,15944,12545,15979c12553,16015,12560,16050,12567,16086c12570,16098,12570,16102,12574,16109c12572,16094,12570,16078,12567,16063c12565,16054,12563,16045,12561,16036em12488,15812c12484,15807,12483,15806,12480,15804c12483,15804,12496,15803,12502,15802c12529,15799,12556,15800,12583,15803c12619,15806,12654,15812,12688,15824c12711,15832,12733,15845,12732,15873c12730,15920,12681,15971,12655,16006c12633,16035,12608,16064,12589,16094c12584,16105,12584,16108,12576,16110c12591,16098,12604,16086,12619,16073em12879,15807c12870,15812,12867,15815,12857,15825c12835,15847,12829,15875,12821,15905c12814,15933,12808,15965,12811,15994c12813,16004,12812,16006,12818,16009c12833,15997,12842,15987,12852,15966c12869,15928,12881,15887,12891,15847c12891,15845,12892,15843,12892,15841c12891,15849,12887,15861,12886,15870c12884,15892,12886,15916,12892,15937c12897,15954,12902,15953,12912,15964c12934,15954,12943,15949,12958,15927c12976,15900,12987,15872,12999,15842c13005,15826,13010,15810,13015,15794c13019,15804,13024,15814,13026,15826c13031,15856,13039,15884,13047,15913c13057,15949,13068,15984,13077,16020c13086,16056,13092,16085,13085,16122c13081,16143,13071,16165,13049,16172c13045,16172,13042,16173,13038,16173c13024,16152,13019,16149,13029,16117c13042,16076,13073,16050,13103,16021c13138,15987,13177,15964,13221,15943c13230,15939,13238,15935,13247,15931em13385,16448c13387,16445,13386,16443,13390,16441c13395,16438,13395,16440,13405,16437c13423,16432,13444,16423,13462,16416c13503,16401,13545,16386,13587,16373c13627,16360,13668,16345,13709,16336c13722,16333,13757,16320,13746,16328c13740,16329,13738,16330,13735,16332em14004,16162c14003,16158,14001,16156,14001,16152c14002,16143,14004,16144,14014,16137c14035,16122,14071,16119,14095,16122c14123,16126,14156,16136,14169,16164c14186,16202,14164,16248,14146,16281c14117,16334,14080,16382,14043,16429c14026,16451,13989,16483,13989,16514c13990,16517,13992,16520,13993,16523c14025,16526,14049,16518,14080,16510c14125,16498,14167,16480,14208,16460c14238,16445,14267,16428,14296,16411em14525,16068c14512,16060,14489,16054,14473,16062c14455,16071,14432,16091,14424,16110c14415,16132,14432,16154,14445,16170c14468,16197,14498,16217,14523,16242c14554,16273,14594,16315,14591,16362c14590,16383,14576,16404,14554,16406c14527,16408,14510,16383,14503,16360c14492,16326,14495,16287,14504,16253c14513,16216,14531,16192,14552,16162c14571,16135,14592,16116,14620,16097c14626,16093,14632,16090,14638,16086em14874,15839c14877,15850,14880,15858,14885,15870c14897,15900,14913,15929,14927,15959c14950,16009,14976,16058,14998,16108c15021,16159,15040,16212,15035,16269c15031,16321,15004,16368,14961,16398c14950,16404,14938,16410,14927,16416e" stroked="t" o:allowincell="f" style="position:absolute;margin-left:258.95pt;margin-top:444.1pt;width:77.25pt;height:24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2540</wp:posOffset>
                </wp:positionH>
                <wp:positionV relativeFrom="paragraph">
                  <wp:posOffset>6244590</wp:posOffset>
                </wp:positionV>
                <wp:extent cx="419735" cy="254635"/>
                <wp:effectExtent l="6985" t="6985" r="635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7" h="708">
                              <a:moveTo>
                                <a:pt x="6716" y="17549"/>
                              </a:moveTo>
                              <a:cubicBezTo>
                                <a:pt x="6714" y="17537"/>
                                <a:pt x="6709" y="17525"/>
                                <a:pt x="6709" y="17513"/>
                              </a:cubicBezTo>
                              <a:cubicBezTo>
                                <a:pt x="6709" y="17508"/>
                                <a:pt x="6713" y="17506"/>
                                <a:pt x="6713" y="17504"/>
                              </a:cubicBezTo>
                              <a:cubicBezTo>
                                <a:pt x="6718" y="17517"/>
                                <a:pt x="6720" y="17530"/>
                                <a:pt x="6723" y="17544"/>
                              </a:cubicBezTo>
                              <a:cubicBezTo>
                                <a:pt x="6742" y="17652"/>
                                <a:pt x="6753" y="17767"/>
                                <a:pt x="6789" y="17871"/>
                              </a:cubicBezTo>
                              <a:cubicBezTo>
                                <a:pt x="6795" y="17884"/>
                                <a:pt x="6796" y="17888"/>
                                <a:pt x="6801" y="17895"/>
                              </a:cubicBezTo>
                              <a:cubicBezTo>
                                <a:pt x="6808" y="17871"/>
                                <a:pt x="6810" y="17848"/>
                                <a:pt x="6812" y="17821"/>
                              </a:cubicBezTo>
                            </a:path>
                            <a:path w="1167" h="708">
                              <a:moveTo>
                                <a:pt x="6873" y="17473"/>
                              </a:moveTo>
                              <a:cubicBezTo>
                                <a:pt x="6880" y="17503"/>
                                <a:pt x="6879" y="17531"/>
                                <a:pt x="6883" y="17561"/>
                              </a:cubicBezTo>
                              <a:cubicBezTo>
                                <a:pt x="6890" y="17613"/>
                                <a:pt x="6900" y="17665"/>
                                <a:pt x="6912" y="17716"/>
                              </a:cubicBezTo>
                              <a:cubicBezTo>
                                <a:pt x="6923" y="17763"/>
                                <a:pt x="6946" y="17816"/>
                                <a:pt x="6948" y="17865"/>
                              </a:cubicBezTo>
                              <a:cubicBezTo>
                                <a:pt x="6949" y="17883"/>
                                <a:pt x="6942" y="17882"/>
                                <a:pt x="6929" y="17885"/>
                              </a:cubicBezTo>
                            </a:path>
                            <a:path w="1167" h="708">
                              <a:moveTo>
                                <a:pt x="6750" y="17734"/>
                              </a:moveTo>
                              <a:cubicBezTo>
                                <a:pt x="6763" y="17725"/>
                                <a:pt x="6772" y="17725"/>
                                <a:pt x="6786" y="17719"/>
                              </a:cubicBezTo>
                              <a:cubicBezTo>
                                <a:pt x="6820" y="17705"/>
                                <a:pt x="6854" y="17694"/>
                                <a:pt x="6889" y="17684"/>
                              </a:cubicBezTo>
                              <a:cubicBezTo>
                                <a:pt x="6927" y="17674"/>
                                <a:pt x="6969" y="17666"/>
                                <a:pt x="7008" y="17675"/>
                              </a:cubicBezTo>
                              <a:cubicBezTo>
                                <a:pt x="7039" y="17682"/>
                                <a:pt x="7059" y="17709"/>
                                <a:pt x="7071" y="17737"/>
                              </a:cubicBezTo>
                              <a:cubicBezTo>
                                <a:pt x="7082" y="17764"/>
                                <a:pt x="7084" y="17793"/>
                                <a:pt x="7087" y="17821"/>
                              </a:cubicBezTo>
                              <a:cubicBezTo>
                                <a:pt x="7088" y="17832"/>
                                <a:pt x="7091" y="17841"/>
                                <a:pt x="7093" y="17850"/>
                              </a:cubicBezTo>
                              <a:cubicBezTo>
                                <a:pt x="7101" y="17832"/>
                                <a:pt x="7103" y="17817"/>
                                <a:pt x="7103" y="17796"/>
                              </a:cubicBezTo>
                              <a:cubicBezTo>
                                <a:pt x="7102" y="17766"/>
                                <a:pt x="7102" y="17755"/>
                                <a:pt x="7100" y="17734"/>
                              </a:cubicBezTo>
                            </a:path>
                            <a:path w="1167" h="708">
                              <a:moveTo>
                                <a:pt x="7044" y="17505"/>
                              </a:moveTo>
                              <a:cubicBezTo>
                                <a:pt x="7048" y="17507"/>
                                <a:pt x="7059" y="17506"/>
                                <a:pt x="7066" y="17506"/>
                              </a:cubicBezTo>
                              <a:cubicBezTo>
                                <a:pt x="7092" y="17505"/>
                                <a:pt x="7119" y="17507"/>
                                <a:pt x="7145" y="17505"/>
                              </a:cubicBezTo>
                              <a:cubicBezTo>
                                <a:pt x="7153" y="17504"/>
                                <a:pt x="7161" y="17502"/>
                                <a:pt x="7169" y="17501"/>
                              </a:cubicBezTo>
                            </a:path>
                            <a:path w="1167" h="708">
                              <a:moveTo>
                                <a:pt x="7402" y="17579"/>
                              </a:moveTo>
                              <a:cubicBezTo>
                                <a:pt x="7386" y="17586"/>
                                <a:pt x="7368" y="17586"/>
                                <a:pt x="7352" y="17592"/>
                              </a:cubicBezTo>
                              <a:cubicBezTo>
                                <a:pt x="7333" y="17600"/>
                                <a:pt x="7315" y="17616"/>
                                <a:pt x="7304" y="17633"/>
                              </a:cubicBezTo>
                              <a:cubicBezTo>
                                <a:pt x="7284" y="17663"/>
                                <a:pt x="7266" y="17697"/>
                                <a:pt x="7256" y="17732"/>
                              </a:cubicBezTo>
                              <a:cubicBezTo>
                                <a:pt x="7247" y="17762"/>
                                <a:pt x="7248" y="17780"/>
                                <a:pt x="7252" y="17808"/>
                              </a:cubicBezTo>
                              <a:cubicBezTo>
                                <a:pt x="7278" y="17803"/>
                                <a:pt x="7289" y="17801"/>
                                <a:pt x="7309" y="17777"/>
                              </a:cubicBezTo>
                              <a:cubicBezTo>
                                <a:pt x="7343" y="17737"/>
                                <a:pt x="7364" y="17689"/>
                                <a:pt x="7393" y="17646"/>
                              </a:cubicBezTo>
                              <a:cubicBezTo>
                                <a:pt x="7397" y="17640"/>
                                <a:pt x="7397" y="17639"/>
                                <a:pt x="7401" y="17637"/>
                              </a:cubicBezTo>
                              <a:cubicBezTo>
                                <a:pt x="7402" y="17659"/>
                                <a:pt x="7400" y="17680"/>
                                <a:pt x="7399" y="17703"/>
                              </a:cubicBezTo>
                              <a:cubicBezTo>
                                <a:pt x="7397" y="17752"/>
                                <a:pt x="7399" y="17801"/>
                                <a:pt x="7403" y="17850"/>
                              </a:cubicBezTo>
                              <a:cubicBezTo>
                                <a:pt x="7408" y="17903"/>
                                <a:pt x="7416" y="17957"/>
                                <a:pt x="7421" y="18010"/>
                              </a:cubicBezTo>
                              <a:cubicBezTo>
                                <a:pt x="7425" y="18056"/>
                                <a:pt x="7429" y="18108"/>
                                <a:pt x="7404" y="18149"/>
                              </a:cubicBezTo>
                              <a:cubicBezTo>
                                <a:pt x="7391" y="18170"/>
                                <a:pt x="7362" y="18186"/>
                                <a:pt x="7338" y="18176"/>
                              </a:cubicBezTo>
                              <a:cubicBezTo>
                                <a:pt x="7313" y="18165"/>
                                <a:pt x="7309" y="18138"/>
                                <a:pt x="7300" y="18116"/>
                              </a:cubicBezTo>
                            </a:path>
                            <a:path w="1167" h="708">
                              <a:moveTo>
                                <a:pt x="7547" y="17512"/>
                              </a:moveTo>
                              <a:cubicBezTo>
                                <a:pt x="7560" y="17533"/>
                                <a:pt x="7552" y="17536"/>
                                <a:pt x="7552" y="17563"/>
                              </a:cubicBezTo>
                              <a:cubicBezTo>
                                <a:pt x="7551" y="17609"/>
                                <a:pt x="7558" y="17659"/>
                                <a:pt x="7564" y="17705"/>
                              </a:cubicBezTo>
                              <a:cubicBezTo>
                                <a:pt x="7569" y="17739"/>
                                <a:pt x="7571" y="17781"/>
                                <a:pt x="7589" y="17811"/>
                              </a:cubicBezTo>
                              <a:cubicBezTo>
                                <a:pt x="7592" y="17814"/>
                                <a:pt x="7594" y="17816"/>
                                <a:pt x="7597" y="17819"/>
                              </a:cubicBezTo>
                              <a:cubicBezTo>
                                <a:pt x="7614" y="17809"/>
                                <a:pt x="7621" y="17803"/>
                                <a:pt x="7633" y="17782"/>
                              </a:cubicBezTo>
                              <a:cubicBezTo>
                                <a:pt x="7646" y="17757"/>
                                <a:pt x="7655" y="17731"/>
                                <a:pt x="7669" y="17706"/>
                              </a:cubicBezTo>
                              <a:cubicBezTo>
                                <a:pt x="7679" y="17689"/>
                                <a:pt x="7690" y="17691"/>
                                <a:pt x="7701" y="17706"/>
                              </a:cubicBezTo>
                              <a:cubicBezTo>
                                <a:pt x="7718" y="17729"/>
                                <a:pt x="7726" y="17754"/>
                                <a:pt x="7747" y="17774"/>
                              </a:cubicBezTo>
                              <a:cubicBezTo>
                                <a:pt x="7774" y="17800"/>
                                <a:pt x="7807" y="17806"/>
                                <a:pt x="7843" y="17792"/>
                              </a:cubicBezTo>
                              <a:cubicBezTo>
                                <a:pt x="7854" y="17786"/>
                                <a:pt x="7864" y="17780"/>
                                <a:pt x="7875" y="177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09,17473" coordsize="1167,708" path="m6716,17549c6714,17537,6709,17525,6709,17513c6709,17508,6713,17506,6713,17504c6718,17517,6720,17530,6723,17544c6742,17652,6753,17767,6789,17871c6795,17884,6796,17888,6801,17895c6808,17871,6810,17848,6812,17821em6873,17473c6880,17503,6879,17531,6883,17561c6890,17613,6900,17665,6912,17716c6923,17763,6946,17816,6948,17865c6949,17883,6942,17882,6929,17885em6750,17734c6763,17725,6772,17725,6786,17719c6820,17705,6854,17694,6889,17684c6927,17674,6969,17666,7008,17675c7039,17682,7059,17709,7071,17737c7082,17764,7084,17793,7087,17821c7088,17832,7091,17841,7093,17850c7101,17832,7103,17817,7103,17796c7102,17766,7102,17755,7100,17734em7044,17505c7048,17507,7059,17506,7066,17506c7092,17505,7119,17507,7145,17505c7153,17504,7161,17502,7169,17501em7402,17579c7386,17586,7368,17586,7352,17592c7333,17600,7315,17616,7304,17633c7284,17663,7266,17697,7256,17732c7247,17762,7248,17780,7252,17808c7278,17803,7289,17801,7309,17777c7343,17737,7364,17689,7393,17646c7397,17640,7397,17639,7401,17637c7402,17659,7400,17680,7399,17703c7397,17752,7399,17801,7403,17850c7408,17903,7416,17957,7421,18010c7425,18056,7429,18108,7404,18149c7391,18170,7362,18186,7338,18176c7313,18165,7309,18138,7300,18116em7547,17512c7560,17533,7552,17536,7552,17563c7551,17609,7558,17659,7564,17705c7569,17739,7571,17781,7589,17811c7592,17814,7594,17816,7597,17819c7614,17809,7621,17803,7633,17782c7646,17757,7655,17731,7669,17706c7679,17689,7690,17691,7701,17706c7718,17729,7726,17754,7747,17774c7774,17800,7807,17806,7843,17792c7854,17786,7864,17780,7875,17774e" stroked="t" o:allowincell="f" style="position:absolute;margin-left:100.2pt;margin-top:491.7pt;width:33pt;height:2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8015</wp:posOffset>
                </wp:positionH>
                <wp:positionV relativeFrom="paragraph">
                  <wp:posOffset>6155690</wp:posOffset>
                </wp:positionV>
                <wp:extent cx="514985" cy="184150"/>
                <wp:effectExtent l="6985" t="6350" r="57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0" h="511">
                              <a:moveTo>
                                <a:pt x="8447" y="17338"/>
                              </a:moveTo>
                              <a:cubicBezTo>
                                <a:pt x="8451" y="17351"/>
                                <a:pt x="8453" y="17358"/>
                                <a:pt x="8454" y="17372"/>
                              </a:cubicBezTo>
                              <a:cubicBezTo>
                                <a:pt x="8458" y="17425"/>
                                <a:pt x="8464" y="17476"/>
                                <a:pt x="8471" y="17529"/>
                              </a:cubicBezTo>
                              <a:cubicBezTo>
                                <a:pt x="8478" y="17582"/>
                                <a:pt x="8482" y="17639"/>
                                <a:pt x="8499" y="17690"/>
                              </a:cubicBezTo>
                              <a:cubicBezTo>
                                <a:pt x="8502" y="17699"/>
                                <a:pt x="8514" y="17753"/>
                                <a:pt x="8533" y="17729"/>
                              </a:cubicBezTo>
                              <a:cubicBezTo>
                                <a:pt x="8535" y="17724"/>
                                <a:pt x="8538" y="17720"/>
                                <a:pt x="8540" y="17715"/>
                              </a:cubicBezTo>
                            </a:path>
                            <a:path w="1430" h="511">
                              <a:moveTo>
                                <a:pt x="8636" y="17560"/>
                              </a:moveTo>
                              <a:cubicBezTo>
                                <a:pt x="8640" y="17574"/>
                                <a:pt x="8644" y="17578"/>
                                <a:pt x="8658" y="17583"/>
                              </a:cubicBezTo>
                              <a:cubicBezTo>
                                <a:pt x="8678" y="17590"/>
                                <a:pt x="8702" y="17580"/>
                                <a:pt x="8718" y="17566"/>
                              </a:cubicBezTo>
                              <a:cubicBezTo>
                                <a:pt x="8741" y="17547"/>
                                <a:pt x="8757" y="17511"/>
                                <a:pt x="8751" y="17481"/>
                              </a:cubicBezTo>
                              <a:cubicBezTo>
                                <a:pt x="8747" y="17462"/>
                                <a:pt x="8731" y="17450"/>
                                <a:pt x="8712" y="17458"/>
                              </a:cubicBezTo>
                              <a:cubicBezTo>
                                <a:pt x="8684" y="17470"/>
                                <a:pt x="8672" y="17506"/>
                                <a:pt x="8664" y="17532"/>
                              </a:cubicBezTo>
                              <a:cubicBezTo>
                                <a:pt x="8652" y="17568"/>
                                <a:pt x="8646" y="17613"/>
                                <a:pt x="8656" y="17650"/>
                              </a:cubicBezTo>
                              <a:cubicBezTo>
                                <a:pt x="8665" y="17681"/>
                                <a:pt x="8687" y="17697"/>
                                <a:pt x="8718" y="17693"/>
                              </a:cubicBezTo>
                              <a:cubicBezTo>
                                <a:pt x="8768" y="17686"/>
                                <a:pt x="8803" y="17658"/>
                                <a:pt x="8842" y="17629"/>
                              </a:cubicBezTo>
                            </a:path>
                            <a:path w="1430" h="511">
                              <a:moveTo>
                                <a:pt x="8954" y="17453"/>
                              </a:moveTo>
                              <a:cubicBezTo>
                                <a:pt x="8945" y="17461"/>
                                <a:pt x="8941" y="17469"/>
                                <a:pt x="8945" y="17482"/>
                              </a:cubicBezTo>
                              <a:cubicBezTo>
                                <a:pt x="8953" y="17508"/>
                                <a:pt x="8966" y="17537"/>
                                <a:pt x="8978" y="17561"/>
                              </a:cubicBezTo>
                              <a:cubicBezTo>
                                <a:pt x="8992" y="17591"/>
                                <a:pt x="9008" y="17623"/>
                                <a:pt x="9027" y="17651"/>
                              </a:cubicBezTo>
                              <a:cubicBezTo>
                                <a:pt x="9032" y="17657"/>
                                <a:pt x="9034" y="17659"/>
                                <a:pt x="9040" y="17655"/>
                              </a:cubicBezTo>
                              <a:cubicBezTo>
                                <a:pt x="9054" y="17636"/>
                                <a:pt x="9058" y="17617"/>
                                <a:pt x="9064" y="17594"/>
                              </a:cubicBezTo>
                              <a:cubicBezTo>
                                <a:pt x="9072" y="17558"/>
                                <a:pt x="9082" y="17521"/>
                                <a:pt x="9087" y="17485"/>
                              </a:cubicBezTo>
                              <a:cubicBezTo>
                                <a:pt x="9090" y="17467"/>
                                <a:pt x="9090" y="17455"/>
                                <a:pt x="9097" y="17438"/>
                              </a:cubicBezTo>
                            </a:path>
                            <a:path w="1430" h="511">
                              <a:moveTo>
                                <a:pt x="9162" y="17485"/>
                              </a:moveTo>
                              <a:cubicBezTo>
                                <a:pt x="9166" y="17496"/>
                                <a:pt x="9169" y="17506"/>
                                <a:pt x="9176" y="17514"/>
                              </a:cubicBezTo>
                              <a:cubicBezTo>
                                <a:pt x="9189" y="17530"/>
                                <a:pt x="9211" y="17533"/>
                                <a:pt x="9231" y="17533"/>
                              </a:cubicBezTo>
                              <a:cubicBezTo>
                                <a:pt x="9257" y="17533"/>
                                <a:pt x="9284" y="17523"/>
                                <a:pt x="9302" y="17504"/>
                              </a:cubicBezTo>
                              <a:cubicBezTo>
                                <a:pt x="9323" y="17481"/>
                                <a:pt x="9328" y="17456"/>
                                <a:pt x="9328" y="17426"/>
                              </a:cubicBezTo>
                              <a:cubicBezTo>
                                <a:pt x="9328" y="17402"/>
                                <a:pt x="9320" y="17379"/>
                                <a:pt x="9297" y="17368"/>
                              </a:cubicBezTo>
                              <a:cubicBezTo>
                                <a:pt x="9272" y="17356"/>
                                <a:pt x="9255" y="17394"/>
                                <a:pt x="9248" y="17412"/>
                              </a:cubicBezTo>
                              <a:cubicBezTo>
                                <a:pt x="9233" y="17452"/>
                                <a:pt x="9230" y="17499"/>
                                <a:pt x="9232" y="17541"/>
                              </a:cubicBezTo>
                              <a:cubicBezTo>
                                <a:pt x="9233" y="17576"/>
                                <a:pt x="9243" y="17621"/>
                                <a:pt x="9275" y="17642"/>
                              </a:cubicBezTo>
                              <a:cubicBezTo>
                                <a:pt x="9302" y="17660"/>
                                <a:pt x="9352" y="17645"/>
                                <a:pt x="9378" y="17632"/>
                              </a:cubicBezTo>
                              <a:cubicBezTo>
                                <a:pt x="9388" y="17626"/>
                                <a:pt x="9399" y="17619"/>
                                <a:pt x="9409" y="17613"/>
                              </a:cubicBezTo>
                            </a:path>
                            <a:path w="1430" h="511">
                              <a:moveTo>
                                <a:pt x="9529" y="17236"/>
                              </a:moveTo>
                              <a:cubicBezTo>
                                <a:pt x="9528" y="17233"/>
                                <a:pt x="9527" y="17229"/>
                                <a:pt x="9526" y="17226"/>
                              </a:cubicBezTo>
                              <a:cubicBezTo>
                                <a:pt x="9519" y="17238"/>
                                <a:pt x="9512" y="17260"/>
                                <a:pt x="9511" y="17279"/>
                              </a:cubicBezTo>
                              <a:cubicBezTo>
                                <a:pt x="9509" y="17329"/>
                                <a:pt x="9511" y="17381"/>
                                <a:pt x="9516" y="17430"/>
                              </a:cubicBezTo>
                              <a:cubicBezTo>
                                <a:pt x="9521" y="17479"/>
                                <a:pt x="9528" y="17528"/>
                                <a:pt x="9547" y="17573"/>
                              </a:cubicBezTo>
                              <a:cubicBezTo>
                                <a:pt x="9556" y="17596"/>
                                <a:pt x="9565" y="17607"/>
                                <a:pt x="9582" y="17622"/>
                              </a:cubicBezTo>
                            </a:path>
                            <a:path w="1430" h="511">
                              <a:moveTo>
                                <a:pt x="9849" y="17356"/>
                              </a:moveTo>
                              <a:cubicBezTo>
                                <a:pt x="9841" y="17352"/>
                                <a:pt x="9834" y="17352"/>
                                <a:pt x="9824" y="17350"/>
                              </a:cubicBezTo>
                              <a:cubicBezTo>
                                <a:pt x="9804" y="17346"/>
                                <a:pt x="9790" y="17344"/>
                                <a:pt x="9769" y="17348"/>
                              </a:cubicBezTo>
                              <a:cubicBezTo>
                                <a:pt x="9749" y="17352"/>
                                <a:pt x="9731" y="17362"/>
                                <a:pt x="9720" y="17380"/>
                              </a:cubicBezTo>
                              <a:cubicBezTo>
                                <a:pt x="9710" y="17396"/>
                                <a:pt x="9709" y="17419"/>
                                <a:pt x="9719" y="17435"/>
                              </a:cubicBezTo>
                              <a:cubicBezTo>
                                <a:pt x="9738" y="17466"/>
                                <a:pt x="9777" y="17481"/>
                                <a:pt x="9807" y="17499"/>
                              </a:cubicBezTo>
                              <a:cubicBezTo>
                                <a:pt x="9829" y="17512"/>
                                <a:pt x="9859" y="17527"/>
                                <a:pt x="9872" y="17551"/>
                              </a:cubicBezTo>
                              <a:cubicBezTo>
                                <a:pt x="9880" y="17566"/>
                                <a:pt x="9874" y="17591"/>
                                <a:pt x="9859" y="17601"/>
                              </a:cubicBezTo>
                              <a:cubicBezTo>
                                <a:pt x="9837" y="17615"/>
                                <a:pt x="9803" y="17621"/>
                                <a:pt x="9778" y="17622"/>
                              </a:cubicBezTo>
                              <a:cubicBezTo>
                                <a:pt x="9770" y="17622"/>
                                <a:pt x="9763" y="17622"/>
                                <a:pt x="9755" y="176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47,17226" coordsize="1430,511" path="m8447,17338c8451,17351,8453,17358,8454,17372c8458,17425,8464,17476,8471,17529c8478,17582,8482,17639,8499,17690c8502,17699,8514,17753,8533,17729c8535,17724,8538,17720,8540,17715em8636,17560c8640,17574,8644,17578,8658,17583c8678,17590,8702,17580,8718,17566c8741,17547,8757,17511,8751,17481c8747,17462,8731,17450,8712,17458c8684,17470,8672,17506,8664,17532c8652,17568,8646,17613,8656,17650c8665,17681,8687,17697,8718,17693c8768,17686,8803,17658,8842,17629em8954,17453c8945,17461,8941,17469,8945,17482c8953,17508,8966,17537,8978,17561c8992,17591,9008,17623,9027,17651c9032,17657,9034,17659,9040,17655c9054,17636,9058,17617,9064,17594c9072,17558,9082,17521,9087,17485c9090,17467,9090,17455,9097,17438em9162,17485c9166,17496,9169,17506,9176,17514c9189,17530,9211,17533,9231,17533c9257,17533,9284,17523,9302,17504c9323,17481,9328,17456,9328,17426c9328,17402,9320,17379,9297,17368c9272,17356,9255,17394,9248,17412c9233,17452,9230,17499,9232,17541c9233,17576,9243,17621,9275,17642c9302,17660,9352,17645,9378,17632c9388,17626,9399,17619,9409,17613em9529,17236c9528,17233,9527,17229,9526,17226c9519,17238,9512,17260,9511,17279c9509,17329,9511,17381,9516,17430c9521,17479,9528,17528,9547,17573c9556,17596,9565,17607,9582,17622em9849,17356c9841,17352,9834,17352,9824,17350c9804,17346,9790,17344,9769,17348c9749,17352,9731,17362,9720,17380c9710,17396,9709,17419,9719,17435c9738,17466,9777,17481,9807,17499c9829,17512,9859,17527,9872,17551c9880,17566,9874,17591,9859,17601c9837,17615,9803,17621,9778,17622c9770,17622,9763,17622,9755,17622e" stroked="t" o:allowincell="f" style="position:absolute;margin-left:149.45pt;margin-top:484.7pt;width:40.5pt;height:14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54935</wp:posOffset>
                </wp:positionH>
                <wp:positionV relativeFrom="paragraph">
                  <wp:posOffset>6097905</wp:posOffset>
                </wp:positionV>
                <wp:extent cx="161290" cy="253365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704">
                              <a:moveTo>
                                <a:pt x="10557" y="17475"/>
                              </a:moveTo>
                              <a:cubicBezTo>
                                <a:pt x="10550" y="17485"/>
                                <a:pt x="10551" y="17489"/>
                                <a:pt x="10550" y="17503"/>
                              </a:cubicBezTo>
                              <a:cubicBezTo>
                                <a:pt x="10548" y="17521"/>
                                <a:pt x="10559" y="17545"/>
                                <a:pt x="10568" y="17561"/>
                              </a:cubicBezTo>
                              <a:cubicBezTo>
                                <a:pt x="10581" y="17584"/>
                                <a:pt x="10602" y="17610"/>
                                <a:pt x="10630" y="17599"/>
                              </a:cubicBezTo>
                              <a:cubicBezTo>
                                <a:pt x="10664" y="17586"/>
                                <a:pt x="10679" y="17559"/>
                                <a:pt x="10694" y="17528"/>
                              </a:cubicBezTo>
                              <a:cubicBezTo>
                                <a:pt x="10714" y="17486"/>
                                <a:pt x="10734" y="17429"/>
                                <a:pt x="10715" y="17383"/>
                              </a:cubicBezTo>
                              <a:cubicBezTo>
                                <a:pt x="10703" y="17353"/>
                                <a:pt x="10674" y="17345"/>
                                <a:pt x="10644" y="17353"/>
                              </a:cubicBezTo>
                              <a:cubicBezTo>
                                <a:pt x="10620" y="17360"/>
                                <a:pt x="10581" y="17383"/>
                                <a:pt x="10567" y="17405"/>
                              </a:cubicBezTo>
                              <a:cubicBezTo>
                                <a:pt x="10562" y="17412"/>
                                <a:pt x="10545" y="17446"/>
                                <a:pt x="10569" y="17440"/>
                              </a:cubicBezTo>
                              <a:cubicBezTo>
                                <a:pt x="10573" y="17438"/>
                                <a:pt x="10578" y="17436"/>
                                <a:pt x="10582" y="17434"/>
                              </a:cubicBezTo>
                            </a:path>
                            <a:path w="449" h="704">
                              <a:moveTo>
                                <a:pt x="10873" y="17071"/>
                              </a:moveTo>
                              <a:cubicBezTo>
                                <a:pt x="10861" y="17073"/>
                                <a:pt x="10859" y="17061"/>
                                <a:pt x="10853" y="17087"/>
                              </a:cubicBezTo>
                              <a:cubicBezTo>
                                <a:pt x="10840" y="17142"/>
                                <a:pt x="10858" y="17211"/>
                                <a:pt x="10865" y="17265"/>
                              </a:cubicBezTo>
                              <a:cubicBezTo>
                                <a:pt x="10876" y="17344"/>
                                <a:pt x="10888" y="17424"/>
                                <a:pt x="10898" y="17503"/>
                              </a:cubicBezTo>
                              <a:cubicBezTo>
                                <a:pt x="10907" y="17569"/>
                                <a:pt x="10913" y="17635"/>
                                <a:pt x="10925" y="17700"/>
                              </a:cubicBezTo>
                              <a:cubicBezTo>
                                <a:pt x="10925" y="17702"/>
                                <a:pt x="10943" y="17765"/>
                                <a:pt x="10935" y="17769"/>
                              </a:cubicBezTo>
                              <a:cubicBezTo>
                                <a:pt x="10933" y="17766"/>
                                <a:pt x="10931" y="17762"/>
                                <a:pt x="10929" y="17759"/>
                              </a:cubicBezTo>
                            </a:path>
                            <a:path w="449" h="704">
                              <a:moveTo>
                                <a:pt x="10745" y="17456"/>
                              </a:moveTo>
                              <a:cubicBezTo>
                                <a:pt x="10755" y="17458"/>
                                <a:pt x="10760" y="17457"/>
                                <a:pt x="10771" y="17456"/>
                              </a:cubicBezTo>
                              <a:cubicBezTo>
                                <a:pt x="10807" y="17453"/>
                                <a:pt x="10844" y="17446"/>
                                <a:pt x="10880" y="17438"/>
                              </a:cubicBezTo>
                              <a:cubicBezTo>
                                <a:pt x="10920" y="17430"/>
                                <a:pt x="10958" y="17418"/>
                                <a:pt x="10997" y="17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549,17066" coordsize="449,704" path="m10557,17475c10550,17485,10551,17489,10550,17503c10548,17521,10559,17545,10568,17561c10581,17584,10602,17610,10630,17599c10664,17586,10679,17559,10694,17528c10714,17486,10734,17429,10715,17383c10703,17353,10674,17345,10644,17353c10620,17360,10581,17383,10567,17405c10562,17412,10545,17446,10569,17440c10573,17438,10578,17436,10582,17434em10873,17071c10861,17073,10859,17061,10853,17087c10840,17142,10858,17211,10865,17265c10876,17344,10888,17424,10898,17503c10907,17569,10913,17635,10925,17700c10925,17702,10943,17765,10935,17769c10933,17766,10931,17762,10929,17759em10745,17456c10755,17458,10760,17457,10771,17456c10807,17453,10844,17446,10880,17438c10920,17430,10958,17418,10997,17406e" stroked="t" o:allowincell="f" style="position:absolute;margin-left:209.05pt;margin-top:480.15pt;width:12.65pt;height:19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9585</wp:posOffset>
                </wp:positionH>
                <wp:positionV relativeFrom="paragraph">
                  <wp:posOffset>6091555</wp:posOffset>
                </wp:positionV>
                <wp:extent cx="377190" cy="203200"/>
                <wp:effectExtent l="6350" t="6985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564">
                              <a:moveTo>
                                <a:pt x="11981" y="17270"/>
                              </a:moveTo>
                              <a:cubicBezTo>
                                <a:pt x="11974" y="17246"/>
                                <a:pt x="11968" y="17221"/>
                                <a:pt x="11962" y="17196"/>
                              </a:cubicBezTo>
                              <a:cubicBezTo>
                                <a:pt x="11960" y="17186"/>
                                <a:pt x="11959" y="17175"/>
                                <a:pt x="11957" y="17166"/>
                              </a:cubicBezTo>
                              <a:cubicBezTo>
                                <a:pt x="11956" y="17182"/>
                                <a:pt x="11955" y="17201"/>
                                <a:pt x="11955" y="17218"/>
                              </a:cubicBezTo>
                              <a:cubicBezTo>
                                <a:pt x="11954" y="17301"/>
                                <a:pt x="11954" y="17385"/>
                                <a:pt x="11955" y="17468"/>
                              </a:cubicBezTo>
                              <a:cubicBezTo>
                                <a:pt x="11955" y="17498"/>
                                <a:pt x="11958" y="17557"/>
                                <a:pt x="11958" y="17577"/>
                              </a:cubicBezTo>
                              <a:cubicBezTo>
                                <a:pt x="11961" y="17540"/>
                                <a:pt x="11962" y="17503"/>
                                <a:pt x="11962" y="17466"/>
                              </a:cubicBezTo>
                              <a:cubicBezTo>
                                <a:pt x="11963" y="17398"/>
                                <a:pt x="11968" y="17330"/>
                                <a:pt x="11977" y="17262"/>
                              </a:cubicBezTo>
                              <a:cubicBezTo>
                                <a:pt x="11985" y="17203"/>
                                <a:pt x="11996" y="17148"/>
                                <a:pt x="12028" y="17097"/>
                              </a:cubicBezTo>
                              <a:cubicBezTo>
                                <a:pt x="12048" y="17066"/>
                                <a:pt x="12071" y="17044"/>
                                <a:pt x="12110" y="17048"/>
                              </a:cubicBezTo>
                              <a:cubicBezTo>
                                <a:pt x="12168" y="17054"/>
                                <a:pt x="12180" y="17119"/>
                                <a:pt x="12158" y="17163"/>
                              </a:cubicBezTo>
                              <a:cubicBezTo>
                                <a:pt x="12136" y="17208"/>
                                <a:pt x="12092" y="17240"/>
                                <a:pt x="12053" y="17270"/>
                              </a:cubicBezTo>
                              <a:cubicBezTo>
                                <a:pt x="12033" y="17285"/>
                                <a:pt x="12001" y="17297"/>
                                <a:pt x="11985" y="17317"/>
                              </a:cubicBezTo>
                              <a:cubicBezTo>
                                <a:pt x="11979" y="17324"/>
                                <a:pt x="11977" y="17324"/>
                                <a:pt x="11978" y="17330"/>
                              </a:cubicBezTo>
                              <a:cubicBezTo>
                                <a:pt x="11992" y="17345"/>
                                <a:pt x="12006" y="17357"/>
                                <a:pt x="12022" y="17370"/>
                              </a:cubicBezTo>
                              <a:cubicBezTo>
                                <a:pt x="12056" y="17398"/>
                                <a:pt x="12091" y="17424"/>
                                <a:pt x="12128" y="17447"/>
                              </a:cubicBezTo>
                              <a:cubicBezTo>
                                <a:pt x="12155" y="17464"/>
                                <a:pt x="12181" y="17473"/>
                                <a:pt x="12211" y="17483"/>
                              </a:cubicBezTo>
                              <a:cubicBezTo>
                                <a:pt x="12224" y="17488"/>
                                <a:pt x="12229" y="17490"/>
                                <a:pt x="12238" y="17491"/>
                              </a:cubicBezTo>
                            </a:path>
                            <a:path w="1048" h="564">
                              <a:moveTo>
                                <a:pt x="11595" y="17246"/>
                              </a:moveTo>
                              <a:cubicBezTo>
                                <a:pt x="11594" y="17252"/>
                                <a:pt x="11591" y="17249"/>
                                <a:pt x="11592" y="17255"/>
                              </a:cubicBezTo>
                              <a:cubicBezTo>
                                <a:pt x="11598" y="17284"/>
                                <a:pt x="11600" y="17313"/>
                                <a:pt x="11604" y="17343"/>
                              </a:cubicBezTo>
                              <a:cubicBezTo>
                                <a:pt x="11611" y="17395"/>
                                <a:pt x="11617" y="17446"/>
                                <a:pt x="11622" y="17498"/>
                              </a:cubicBezTo>
                              <a:cubicBezTo>
                                <a:pt x="11625" y="17532"/>
                                <a:pt x="11628" y="17566"/>
                                <a:pt x="11629" y="17600"/>
                              </a:cubicBezTo>
                              <a:cubicBezTo>
                                <a:pt x="11629" y="17607"/>
                                <a:pt x="11631" y="17610"/>
                                <a:pt x="11627" y="17611"/>
                              </a:cubicBezTo>
                              <a:cubicBezTo>
                                <a:pt x="11620" y="17585"/>
                                <a:pt x="11615" y="17560"/>
                                <a:pt x="11610" y="17533"/>
                              </a:cubicBezTo>
                              <a:cubicBezTo>
                                <a:pt x="11601" y="17480"/>
                                <a:pt x="11593" y="17426"/>
                                <a:pt x="11595" y="17372"/>
                              </a:cubicBezTo>
                              <a:cubicBezTo>
                                <a:pt x="11597" y="17325"/>
                                <a:pt x="11606" y="17278"/>
                                <a:pt x="11635" y="17240"/>
                              </a:cubicBezTo>
                              <a:cubicBezTo>
                                <a:pt x="11667" y="17197"/>
                                <a:pt x="11722" y="17174"/>
                                <a:pt x="11775" y="17178"/>
                              </a:cubicBezTo>
                              <a:cubicBezTo>
                                <a:pt x="11791" y="17181"/>
                                <a:pt x="11796" y="17182"/>
                                <a:pt x="11803" y="17191"/>
                              </a:cubicBezTo>
                              <a:cubicBezTo>
                                <a:pt x="11808" y="17217"/>
                                <a:pt x="11801" y="17231"/>
                                <a:pt x="11783" y="17252"/>
                              </a:cubicBezTo>
                              <a:cubicBezTo>
                                <a:pt x="11759" y="17280"/>
                                <a:pt x="11727" y="17308"/>
                                <a:pt x="11698" y="17330"/>
                              </a:cubicBezTo>
                              <a:cubicBezTo>
                                <a:pt x="11679" y="17345"/>
                                <a:pt x="11668" y="17347"/>
                                <a:pt x="11654" y="17345"/>
                              </a:cubicBezTo>
                            </a:path>
                            <a:path w="1048" h="564">
                              <a:moveTo>
                                <a:pt x="12401" y="17549"/>
                              </a:moveTo>
                              <a:cubicBezTo>
                                <a:pt x="12402" y="17551"/>
                                <a:pt x="12401" y="17560"/>
                                <a:pt x="12404" y="17565"/>
                              </a:cubicBezTo>
                              <a:cubicBezTo>
                                <a:pt x="12412" y="17576"/>
                                <a:pt x="12439" y="17579"/>
                                <a:pt x="12451" y="17579"/>
                              </a:cubicBezTo>
                              <a:cubicBezTo>
                                <a:pt x="12481" y="17578"/>
                                <a:pt x="12512" y="17556"/>
                                <a:pt x="12532" y="17535"/>
                              </a:cubicBezTo>
                              <a:cubicBezTo>
                                <a:pt x="12587" y="17478"/>
                                <a:pt x="12625" y="17395"/>
                                <a:pt x="12635" y="17317"/>
                              </a:cubicBezTo>
                              <a:cubicBezTo>
                                <a:pt x="12642" y="17267"/>
                                <a:pt x="12635" y="17213"/>
                                <a:pt x="12602" y="17173"/>
                              </a:cubicBezTo>
                              <a:cubicBezTo>
                                <a:pt x="12576" y="17141"/>
                                <a:pt x="12529" y="17132"/>
                                <a:pt x="12490" y="17143"/>
                              </a:cubicBezTo>
                              <a:cubicBezTo>
                                <a:pt x="12441" y="17157"/>
                                <a:pt x="12399" y="17205"/>
                                <a:pt x="12374" y="17247"/>
                              </a:cubicBezTo>
                              <a:cubicBezTo>
                                <a:pt x="12343" y="17299"/>
                                <a:pt x="12332" y="17364"/>
                                <a:pt x="12339" y="17424"/>
                              </a:cubicBezTo>
                              <a:cubicBezTo>
                                <a:pt x="12346" y="17482"/>
                                <a:pt x="12378" y="17530"/>
                                <a:pt x="12433" y="17554"/>
                              </a:cubicBezTo>
                              <a:cubicBezTo>
                                <a:pt x="12472" y="17564"/>
                                <a:pt x="12485" y="17567"/>
                                <a:pt x="12512" y="175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91,17048" coordsize="1048,564" path="m11981,17270c11974,17246,11968,17221,11962,17196c11960,17186,11959,17175,11957,17166c11956,17182,11955,17201,11955,17218c11954,17301,11954,17385,11955,17468c11955,17498,11958,17557,11958,17577c11961,17540,11962,17503,11962,17466c11963,17398,11968,17330,11977,17262c11985,17203,11996,17148,12028,17097c12048,17066,12071,17044,12110,17048c12168,17054,12180,17119,12158,17163c12136,17208,12092,17240,12053,17270c12033,17285,12001,17297,11985,17317c11979,17324,11977,17324,11978,17330c11992,17345,12006,17357,12022,17370c12056,17398,12091,17424,12128,17447c12155,17464,12181,17473,12211,17483c12224,17488,12229,17490,12238,17491em11595,17246c11594,17252,11591,17249,11592,17255c11598,17284,11600,17313,11604,17343c11611,17395,11617,17446,11622,17498c11625,17532,11628,17566,11629,17600c11629,17607,11631,17610,11627,17611c11620,17585,11615,17560,11610,17533c11601,17480,11593,17426,11595,17372c11597,17325,11606,17278,11635,17240c11667,17197,11722,17174,11775,17178c11791,17181,11796,17182,11803,17191c11808,17217,11801,17231,11783,17252c11759,17280,11727,17308,11698,17330c11679,17345,11668,17347,11654,17345em12401,17549c12402,17551,12401,17560,12404,17565c12412,17576,12439,17579,12451,17579c12481,17578,12512,17556,12532,17535c12587,17478,12625,17395,12635,17317c12642,17267,12635,17213,12602,17173c12576,17141,12529,17132,12490,17143c12441,17157,12399,17205,12374,17247c12343,17299,12332,17364,12339,17424c12346,17482,12378,17530,12433,17554c12472,17564,12485,17567,12512,17561e" stroked="t" o:allowincell="f" style="position:absolute;margin-left:238.55pt;margin-top:479.65pt;width:29.65pt;height:15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3795</wp:posOffset>
                </wp:positionH>
                <wp:positionV relativeFrom="paragraph">
                  <wp:posOffset>6067425</wp:posOffset>
                </wp:positionV>
                <wp:extent cx="526415" cy="249555"/>
                <wp:effectExtent l="8255" t="698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3" h="694">
                              <a:moveTo>
                                <a:pt x="13574" y="17026"/>
                              </a:moveTo>
                              <a:cubicBezTo>
                                <a:pt x="13569" y="17021"/>
                                <a:pt x="13566" y="17012"/>
                                <a:pt x="13556" y="17014"/>
                              </a:cubicBezTo>
                              <a:cubicBezTo>
                                <a:pt x="13542" y="17017"/>
                                <a:pt x="13523" y="17040"/>
                                <a:pt x="13516" y="17051"/>
                              </a:cubicBezTo>
                              <a:cubicBezTo>
                                <a:pt x="13490" y="17089"/>
                                <a:pt x="13470" y="17136"/>
                                <a:pt x="13458" y="17181"/>
                              </a:cubicBezTo>
                              <a:cubicBezTo>
                                <a:pt x="13436" y="17260"/>
                                <a:pt x="13424" y="17352"/>
                                <a:pt x="13443" y="17432"/>
                              </a:cubicBezTo>
                              <a:cubicBezTo>
                                <a:pt x="13453" y="17474"/>
                                <a:pt x="13471" y="17523"/>
                                <a:pt x="13516" y="17536"/>
                              </a:cubicBezTo>
                              <a:cubicBezTo>
                                <a:pt x="13540" y="17538"/>
                                <a:pt x="13549" y="17539"/>
                                <a:pt x="13565" y="17535"/>
                              </a:cubicBezTo>
                            </a:path>
                            <a:path w="1463" h="694">
                              <a:moveTo>
                                <a:pt x="13913" y="16990"/>
                              </a:moveTo>
                              <a:cubicBezTo>
                                <a:pt x="13879" y="16979"/>
                                <a:pt x="13851" y="16975"/>
                                <a:pt x="13827" y="17006"/>
                              </a:cubicBezTo>
                              <a:cubicBezTo>
                                <a:pt x="13796" y="17046"/>
                                <a:pt x="13791" y="17104"/>
                                <a:pt x="13787" y="17152"/>
                              </a:cubicBezTo>
                              <a:cubicBezTo>
                                <a:pt x="13779" y="17264"/>
                                <a:pt x="13794" y="17381"/>
                                <a:pt x="13817" y="17490"/>
                              </a:cubicBezTo>
                              <a:cubicBezTo>
                                <a:pt x="13827" y="17536"/>
                                <a:pt x="13839" y="17582"/>
                                <a:pt x="13852" y="17628"/>
                              </a:cubicBezTo>
                              <a:cubicBezTo>
                                <a:pt x="13858" y="17651"/>
                                <a:pt x="13855" y="17662"/>
                                <a:pt x="13854" y="17674"/>
                              </a:cubicBezTo>
                            </a:path>
                            <a:path w="1463" h="694">
                              <a:moveTo>
                                <a:pt x="13619" y="17353"/>
                              </a:moveTo>
                              <a:cubicBezTo>
                                <a:pt x="13628" y="17364"/>
                                <a:pt x="13630" y="17366"/>
                                <a:pt x="13646" y="17370"/>
                              </a:cubicBezTo>
                              <a:cubicBezTo>
                                <a:pt x="13683" y="17380"/>
                                <a:pt x="13722" y="17380"/>
                                <a:pt x="13760" y="17378"/>
                              </a:cubicBezTo>
                              <a:cubicBezTo>
                                <a:pt x="13810" y="17375"/>
                                <a:pt x="13859" y="17362"/>
                                <a:pt x="13908" y="17351"/>
                              </a:cubicBezTo>
                              <a:cubicBezTo>
                                <a:pt x="13919" y="17349"/>
                                <a:pt x="13929" y="17347"/>
                                <a:pt x="13940" y="17345"/>
                              </a:cubicBezTo>
                            </a:path>
                            <a:path w="1463" h="694">
                              <a:moveTo>
                                <a:pt x="14093" y="17285"/>
                              </a:moveTo>
                              <a:cubicBezTo>
                                <a:pt x="14096" y="17291"/>
                                <a:pt x="14099" y="17294"/>
                                <a:pt x="14100" y="17301"/>
                              </a:cubicBezTo>
                              <a:cubicBezTo>
                                <a:pt x="14104" y="17324"/>
                                <a:pt x="14111" y="17345"/>
                                <a:pt x="14116" y="17368"/>
                              </a:cubicBezTo>
                              <a:cubicBezTo>
                                <a:pt x="14121" y="17394"/>
                                <a:pt x="14125" y="17421"/>
                                <a:pt x="14132" y="17447"/>
                              </a:cubicBezTo>
                              <a:cubicBezTo>
                                <a:pt x="14135" y="17454"/>
                                <a:pt x="14136" y="17456"/>
                                <a:pt x="14138" y="17460"/>
                              </a:cubicBezTo>
                              <a:cubicBezTo>
                                <a:pt x="14140" y="17445"/>
                                <a:pt x="14142" y="17427"/>
                                <a:pt x="14143" y="17411"/>
                              </a:cubicBezTo>
                              <a:cubicBezTo>
                                <a:pt x="14145" y="17374"/>
                                <a:pt x="14145" y="17336"/>
                                <a:pt x="14150" y="17299"/>
                              </a:cubicBezTo>
                              <a:cubicBezTo>
                                <a:pt x="14154" y="17274"/>
                                <a:pt x="14157" y="17242"/>
                                <a:pt x="14175" y="17222"/>
                              </a:cubicBezTo>
                              <a:cubicBezTo>
                                <a:pt x="14186" y="17214"/>
                                <a:pt x="14189" y="17212"/>
                                <a:pt x="14198" y="17209"/>
                              </a:cubicBezTo>
                            </a:path>
                            <a:path w="1463" h="694">
                              <a:moveTo>
                                <a:pt x="14288" y="17216"/>
                              </a:moveTo>
                              <a:cubicBezTo>
                                <a:pt x="14294" y="17220"/>
                                <a:pt x="14299" y="17217"/>
                                <a:pt x="14300" y="17227"/>
                              </a:cubicBezTo>
                              <a:cubicBezTo>
                                <a:pt x="14301" y="17238"/>
                                <a:pt x="14302" y="17255"/>
                                <a:pt x="14304" y="17269"/>
                              </a:cubicBezTo>
                              <a:cubicBezTo>
                                <a:pt x="14307" y="17295"/>
                                <a:pt x="14312" y="17323"/>
                                <a:pt x="14322" y="17348"/>
                              </a:cubicBezTo>
                              <a:cubicBezTo>
                                <a:pt x="14338" y="17391"/>
                                <a:pt x="14356" y="17372"/>
                                <a:pt x="14300" y="17387"/>
                              </a:cubicBezTo>
                              <a:cubicBezTo>
                                <a:pt x="14323" y="17390"/>
                                <a:pt x="14340" y="17385"/>
                                <a:pt x="14353" y="17363"/>
                              </a:cubicBezTo>
                              <a:cubicBezTo>
                                <a:pt x="14382" y="17315"/>
                                <a:pt x="14389" y="17314"/>
                                <a:pt x="14419" y="17274"/>
                              </a:cubicBezTo>
                              <a:cubicBezTo>
                                <a:pt x="14417" y="17268"/>
                                <a:pt x="14416" y="17263"/>
                                <a:pt x="14414" y="17257"/>
                              </a:cubicBezTo>
                              <a:cubicBezTo>
                                <a:pt x="14396" y="17241"/>
                                <a:pt x="14373" y="17220"/>
                                <a:pt x="14345" y="17227"/>
                              </a:cubicBezTo>
                              <a:cubicBezTo>
                                <a:pt x="14327" y="17232"/>
                                <a:pt x="14312" y="17244"/>
                                <a:pt x="14306" y="17262"/>
                              </a:cubicBezTo>
                              <a:cubicBezTo>
                                <a:pt x="14306" y="17264"/>
                                <a:pt x="14305" y="17265"/>
                                <a:pt x="14305" y="17267"/>
                              </a:cubicBezTo>
                            </a:path>
                            <a:path w="1463" h="694">
                              <a:moveTo>
                                <a:pt x="14528" y="17218"/>
                              </a:moveTo>
                              <a:cubicBezTo>
                                <a:pt x="14539" y="17236"/>
                                <a:pt x="14542" y="17256"/>
                                <a:pt x="14544" y="17277"/>
                              </a:cubicBezTo>
                              <a:cubicBezTo>
                                <a:pt x="14546" y="17304"/>
                                <a:pt x="14548" y="17332"/>
                                <a:pt x="14552" y="17359"/>
                              </a:cubicBezTo>
                              <a:cubicBezTo>
                                <a:pt x="14554" y="17373"/>
                                <a:pt x="14558" y="17381"/>
                                <a:pt x="14562" y="17391"/>
                              </a:cubicBezTo>
                              <a:cubicBezTo>
                                <a:pt x="14575" y="17382"/>
                                <a:pt x="14584" y="17374"/>
                                <a:pt x="14593" y="17357"/>
                              </a:cubicBezTo>
                              <a:cubicBezTo>
                                <a:pt x="14614" y="17319"/>
                                <a:pt x="14630" y="17278"/>
                                <a:pt x="14652" y="17240"/>
                              </a:cubicBezTo>
                              <a:cubicBezTo>
                                <a:pt x="14659" y="17228"/>
                                <a:pt x="14666" y="17220"/>
                                <a:pt x="14674" y="17210"/>
                              </a:cubicBezTo>
                              <a:cubicBezTo>
                                <a:pt x="14679" y="17225"/>
                                <a:pt x="14681" y="17238"/>
                                <a:pt x="14681" y="17256"/>
                              </a:cubicBezTo>
                              <a:cubicBezTo>
                                <a:pt x="14681" y="17280"/>
                                <a:pt x="14681" y="17307"/>
                                <a:pt x="14690" y="17330"/>
                              </a:cubicBezTo>
                              <a:cubicBezTo>
                                <a:pt x="14699" y="17352"/>
                                <a:pt x="14715" y="17348"/>
                                <a:pt x="14732" y="17338"/>
                              </a:cubicBezTo>
                              <a:cubicBezTo>
                                <a:pt x="14762" y="17319"/>
                                <a:pt x="14778" y="17294"/>
                                <a:pt x="14798" y="17265"/>
                              </a:cubicBezTo>
                              <a:cubicBezTo>
                                <a:pt x="14809" y="17248"/>
                                <a:pt x="14823" y="17217"/>
                                <a:pt x="14840" y="17206"/>
                              </a:cubicBezTo>
                              <a:cubicBezTo>
                                <a:pt x="14842" y="17206"/>
                                <a:pt x="14843" y="17206"/>
                                <a:pt x="14845" y="17206"/>
                              </a:cubicBezTo>
                              <a:cubicBezTo>
                                <a:pt x="14850" y="17223"/>
                                <a:pt x="14854" y="17239"/>
                                <a:pt x="14856" y="17257"/>
                              </a:cubicBezTo>
                              <a:cubicBezTo>
                                <a:pt x="14857" y="17271"/>
                                <a:pt x="14853" y="17330"/>
                                <a:pt x="14872" y="17333"/>
                              </a:cubicBezTo>
                              <a:cubicBezTo>
                                <a:pt x="14884" y="17335"/>
                                <a:pt x="14887" y="17330"/>
                                <a:pt x="14897" y="173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35,16981" coordsize="1463,694" path="m13574,17026c13569,17021,13566,17012,13556,17014c13542,17017,13523,17040,13516,17051c13490,17089,13470,17136,13458,17181c13436,17260,13424,17352,13443,17432c13453,17474,13471,17523,13516,17536c13540,17538,13549,17539,13565,17535em13913,16990c13879,16979,13851,16975,13827,17006c13796,17046,13791,17104,13787,17152c13779,17264,13794,17381,13817,17490c13827,17536,13839,17582,13852,17628c13858,17651,13855,17662,13854,17674em13619,17353c13628,17364,13630,17366,13646,17370c13683,17380,13722,17380,13760,17378c13810,17375,13859,17362,13908,17351c13919,17349,13929,17347,13940,17345em14093,17285c14096,17291,14099,17294,14100,17301c14104,17324,14111,17345,14116,17368c14121,17394,14125,17421,14132,17447c14135,17454,14136,17456,14138,17460c14140,17445,14142,17427,14143,17411c14145,17374,14145,17336,14150,17299c14154,17274,14157,17242,14175,17222c14186,17214,14189,17212,14198,17209em14288,17216c14294,17220,14299,17217,14300,17227c14301,17238,14302,17255,14304,17269c14307,17295,14312,17323,14322,17348c14338,17391,14356,17372,14300,17387c14323,17390,14340,17385,14353,17363c14382,17315,14389,17314,14419,17274c14417,17268,14416,17263,14414,17257c14396,17241,14373,17220,14345,17227c14327,17232,14312,17244,14306,17262c14306,17264,14305,17265,14305,17267em14528,17218c14539,17236,14542,17256,14544,17277c14546,17304,14548,17332,14552,17359c14554,17373,14558,17381,14562,17391c14575,17382,14584,17374,14593,17357c14614,17319,14630,17278,14652,17240c14659,17228,14666,17220,14674,17210c14679,17225,14681,17238,14681,17256c14681,17280,14681,17307,14690,17330c14699,17352,14715,17348,14732,17338c14762,17319,14778,17294,14798,17265c14809,17248,14823,17217,14840,17206c14842,17206,14843,17206,14845,17206c14850,17223,14854,17239,14856,17257c14857,17271,14853,17330,14872,17333c14884,17335,14887,17330,14897,17323e" stroked="t" o:allowincell="f" style="position:absolute;margin-left:290.85pt;margin-top:477.75pt;width:41.4pt;height:19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81500</wp:posOffset>
                </wp:positionH>
                <wp:positionV relativeFrom="paragraph">
                  <wp:posOffset>5991225</wp:posOffset>
                </wp:positionV>
                <wp:extent cx="248285" cy="172720"/>
                <wp:effectExtent l="7620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479">
                              <a:moveTo>
                                <a:pt x="15493" y="16955"/>
                              </a:moveTo>
                              <a:cubicBezTo>
                                <a:pt x="15498" y="16938"/>
                                <a:pt x="15506" y="16925"/>
                                <a:pt x="15511" y="16909"/>
                              </a:cubicBezTo>
                              <a:cubicBezTo>
                                <a:pt x="15516" y="16892"/>
                                <a:pt x="15511" y="16878"/>
                                <a:pt x="15494" y="16870"/>
                              </a:cubicBezTo>
                              <a:cubicBezTo>
                                <a:pt x="15475" y="16861"/>
                                <a:pt x="15439" y="16894"/>
                                <a:pt x="15429" y="16906"/>
                              </a:cubicBezTo>
                              <a:cubicBezTo>
                                <a:pt x="15395" y="16946"/>
                                <a:pt x="15370" y="16997"/>
                                <a:pt x="15357" y="17048"/>
                              </a:cubicBezTo>
                              <a:cubicBezTo>
                                <a:pt x="15345" y="17095"/>
                                <a:pt x="15337" y="17152"/>
                                <a:pt x="15354" y="17199"/>
                              </a:cubicBezTo>
                              <a:cubicBezTo>
                                <a:pt x="15366" y="17232"/>
                                <a:pt x="15397" y="17252"/>
                                <a:pt x="15432" y="17248"/>
                              </a:cubicBezTo>
                              <a:cubicBezTo>
                                <a:pt x="15472" y="17243"/>
                                <a:pt x="15506" y="17206"/>
                                <a:pt x="15534" y="17181"/>
                              </a:cubicBezTo>
                            </a:path>
                            <a:path w="691" h="479">
                              <a:moveTo>
                                <a:pt x="15657" y="16836"/>
                              </a:moveTo>
                              <a:cubicBezTo>
                                <a:pt x="15654" y="16842"/>
                                <a:pt x="15647" y="16857"/>
                                <a:pt x="15647" y="16867"/>
                              </a:cubicBezTo>
                              <a:cubicBezTo>
                                <a:pt x="15646" y="16899"/>
                                <a:pt x="15650" y="16933"/>
                                <a:pt x="15653" y="16965"/>
                              </a:cubicBezTo>
                              <a:cubicBezTo>
                                <a:pt x="15656" y="17004"/>
                                <a:pt x="15659" y="17043"/>
                                <a:pt x="15665" y="17082"/>
                              </a:cubicBezTo>
                              <a:cubicBezTo>
                                <a:pt x="15669" y="17108"/>
                                <a:pt x="15675" y="17133"/>
                                <a:pt x="15693" y="17153"/>
                              </a:cubicBezTo>
                              <a:cubicBezTo>
                                <a:pt x="15704" y="17165"/>
                                <a:pt x="15718" y="17168"/>
                                <a:pt x="15730" y="17155"/>
                              </a:cubicBezTo>
                              <a:cubicBezTo>
                                <a:pt x="15743" y="17141"/>
                                <a:pt x="15751" y="17122"/>
                                <a:pt x="15759" y="17105"/>
                              </a:cubicBezTo>
                              <a:cubicBezTo>
                                <a:pt x="15761" y="17101"/>
                                <a:pt x="15764" y="17096"/>
                                <a:pt x="15766" y="17092"/>
                              </a:cubicBezTo>
                            </a:path>
                            <a:path w="691" h="479">
                              <a:moveTo>
                                <a:pt x="15863" y="16782"/>
                              </a:moveTo>
                              <a:cubicBezTo>
                                <a:pt x="15863" y="16778"/>
                                <a:pt x="15865" y="16776"/>
                                <a:pt x="15864" y="16772"/>
                              </a:cubicBezTo>
                              <a:cubicBezTo>
                                <a:pt x="15863" y="16771"/>
                                <a:pt x="15863" y="16771"/>
                                <a:pt x="15862" y="16770"/>
                              </a:cubicBezTo>
                              <a:cubicBezTo>
                                <a:pt x="15870" y="16772"/>
                                <a:pt x="15877" y="16773"/>
                                <a:pt x="15885" y="16777"/>
                              </a:cubicBezTo>
                              <a:cubicBezTo>
                                <a:pt x="15912" y="16789"/>
                                <a:pt x="15935" y="16802"/>
                                <a:pt x="15957" y="16822"/>
                              </a:cubicBezTo>
                              <a:cubicBezTo>
                                <a:pt x="15992" y="16853"/>
                                <a:pt x="16015" y="16892"/>
                                <a:pt x="16027" y="16937"/>
                              </a:cubicBezTo>
                              <a:cubicBezTo>
                                <a:pt x="16042" y="16992"/>
                                <a:pt x="16035" y="17052"/>
                                <a:pt x="16020" y="17107"/>
                              </a:cubicBezTo>
                              <a:cubicBezTo>
                                <a:pt x="16007" y="17153"/>
                                <a:pt x="15986" y="17185"/>
                                <a:pt x="15959" y="1722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45,16770" coordsize="691,479" path="m15493,16955c15498,16938,15506,16925,15511,16909c15516,16892,15511,16878,15494,16870c15475,16861,15439,16894,15429,16906c15395,16946,15370,16997,15357,17048c15345,17095,15337,17152,15354,17199c15366,17232,15397,17252,15432,17248c15472,17243,15506,17206,15534,17181em15657,16836c15654,16842,15647,16857,15647,16867c15646,16899,15650,16933,15653,16965c15656,17004,15659,17043,15665,17082c15669,17108,15675,17133,15693,17153c15704,17165,15718,17168,15730,17155c15743,17141,15751,17122,15759,17105c15761,17101,15764,17096,15766,17092em15863,16782c15863,16778,15865,16776,15864,16772c15863,16771,15863,16771,15862,16770c15870,16772,15877,16773,15885,16777c15912,16789,15935,16802,15957,16822c15992,16853,16015,16892,16027,16937c16042,16992,16035,17052,16020,17107c16007,17153,15986,17185,15959,17223e" stroked="t" o:allowincell="f" style="position:absolute;margin-left:345pt;margin-top:471.75pt;width:19.5pt;height:13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77365</wp:posOffset>
                </wp:positionH>
                <wp:positionV relativeFrom="paragraph">
                  <wp:posOffset>6450965</wp:posOffset>
                </wp:positionV>
                <wp:extent cx="88265" cy="269240"/>
                <wp:effectExtent l="6985" t="6350" r="571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749">
                              <a:moveTo>
                                <a:pt x="8173" y="18055"/>
                              </a:moveTo>
                              <a:cubicBezTo>
                                <a:pt x="8163" y="18051"/>
                                <a:pt x="8160" y="18049"/>
                                <a:pt x="8150" y="18047"/>
                              </a:cubicBezTo>
                              <a:cubicBezTo>
                                <a:pt x="8149" y="18065"/>
                                <a:pt x="8151" y="18081"/>
                                <a:pt x="8154" y="18100"/>
                              </a:cubicBezTo>
                              <a:cubicBezTo>
                                <a:pt x="8162" y="18146"/>
                                <a:pt x="8169" y="18193"/>
                                <a:pt x="8176" y="18240"/>
                              </a:cubicBezTo>
                              <a:cubicBezTo>
                                <a:pt x="8186" y="18304"/>
                                <a:pt x="8195" y="18368"/>
                                <a:pt x="8203" y="18432"/>
                              </a:cubicBezTo>
                              <a:cubicBezTo>
                                <a:pt x="8210" y="18487"/>
                                <a:pt x="8217" y="18542"/>
                                <a:pt x="8222" y="18597"/>
                              </a:cubicBezTo>
                              <a:cubicBezTo>
                                <a:pt x="8225" y="18632"/>
                                <a:pt x="8230" y="18666"/>
                                <a:pt x="8234" y="18701"/>
                              </a:cubicBezTo>
                              <a:cubicBezTo>
                                <a:pt x="8236" y="18715"/>
                                <a:pt x="8236" y="18731"/>
                                <a:pt x="8236" y="18745"/>
                              </a:cubicBezTo>
                              <a:cubicBezTo>
                                <a:pt x="8235" y="18745"/>
                                <a:pt x="8234" y="18745"/>
                                <a:pt x="8235" y="18747"/>
                              </a:cubicBezTo>
                              <a:cubicBezTo>
                                <a:pt x="8227" y="18736"/>
                                <a:pt x="8219" y="18726"/>
                                <a:pt x="8212" y="18714"/>
                              </a:cubicBezTo>
                            </a:path>
                            <a:path w="246" h="749">
                              <a:moveTo>
                                <a:pt x="8121" y="18603"/>
                              </a:moveTo>
                              <a:cubicBezTo>
                                <a:pt x="8116" y="18603"/>
                                <a:pt x="8113" y="18598"/>
                                <a:pt x="8114" y="18600"/>
                              </a:cubicBezTo>
                              <a:cubicBezTo>
                                <a:pt x="8120" y="18613"/>
                                <a:pt x="8135" y="18631"/>
                                <a:pt x="8144" y="18641"/>
                              </a:cubicBezTo>
                              <a:cubicBezTo>
                                <a:pt x="8164" y="18665"/>
                                <a:pt x="8183" y="18689"/>
                                <a:pt x="8202" y="18714"/>
                              </a:cubicBezTo>
                              <a:cubicBezTo>
                                <a:pt x="8220" y="18737"/>
                                <a:pt x="8237" y="18759"/>
                                <a:pt x="8258" y="18778"/>
                              </a:cubicBezTo>
                              <a:cubicBezTo>
                                <a:pt x="8276" y="18794"/>
                                <a:pt x="8294" y="18802"/>
                                <a:pt x="8307" y="18778"/>
                              </a:cubicBezTo>
                              <a:cubicBezTo>
                                <a:pt x="8325" y="18744"/>
                                <a:pt x="8331" y="18704"/>
                                <a:pt x="8338" y="18667"/>
                              </a:cubicBezTo>
                              <a:cubicBezTo>
                                <a:pt x="8344" y="18634"/>
                                <a:pt x="8351" y="18601"/>
                                <a:pt x="8357" y="185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12,18046" coordsize="246,749" path="m8173,18055c8163,18051,8160,18049,8150,18047c8149,18065,8151,18081,8154,18100c8162,18146,8169,18193,8176,18240c8186,18304,8195,18368,8203,18432c8210,18487,8217,18542,8222,18597c8225,18632,8230,18666,8234,18701c8236,18715,8236,18731,8236,18745c8235,18745,8234,18745,8235,18747c8227,18736,8219,18726,8212,18714em8121,18603c8116,18603,8113,18598,8114,18600c8120,18613,8135,18631,8144,18641c8164,18665,8183,18689,8202,18714c8220,18737,8237,18759,8258,18778c8276,18794,8294,18802,8307,18778c8325,18744,8331,18704,8338,18667c8344,18634,8351,18601,8357,18567e" stroked="t" o:allowincell="f" style="position:absolute;margin-left:139.95pt;margin-top:507.95pt;width:6.9pt;height:21.1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4820</wp:posOffset>
                </wp:positionH>
                <wp:positionV relativeFrom="paragraph">
                  <wp:posOffset>6867525</wp:posOffset>
                </wp:positionV>
                <wp:extent cx="410845" cy="15240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423">
                              <a:moveTo>
                                <a:pt x="4506" y="19357"/>
                              </a:moveTo>
                              <a:cubicBezTo>
                                <a:pt x="4496" y="19348"/>
                                <a:pt x="4484" y="19340"/>
                                <a:pt x="4474" y="19332"/>
                              </a:cubicBezTo>
                              <a:cubicBezTo>
                                <a:pt x="4472" y="19330"/>
                                <a:pt x="4471" y="19329"/>
                                <a:pt x="4469" y="19327"/>
                              </a:cubicBezTo>
                              <a:cubicBezTo>
                                <a:pt x="4468" y="19335"/>
                                <a:pt x="4466" y="19344"/>
                                <a:pt x="4467" y="19355"/>
                              </a:cubicBezTo>
                              <a:cubicBezTo>
                                <a:pt x="4472" y="19392"/>
                                <a:pt x="4476" y="19429"/>
                                <a:pt x="4482" y="19466"/>
                              </a:cubicBezTo>
                              <a:cubicBezTo>
                                <a:pt x="4488" y="19505"/>
                                <a:pt x="4493" y="19548"/>
                                <a:pt x="4507" y="19585"/>
                              </a:cubicBezTo>
                              <a:cubicBezTo>
                                <a:pt x="4513" y="19600"/>
                                <a:pt x="4519" y="19607"/>
                                <a:pt x="4531" y="19613"/>
                              </a:cubicBezTo>
                              <a:cubicBezTo>
                                <a:pt x="4552" y="19596"/>
                                <a:pt x="4563" y="19574"/>
                                <a:pt x="4573" y="19547"/>
                              </a:cubicBezTo>
                              <a:cubicBezTo>
                                <a:pt x="4591" y="19498"/>
                                <a:pt x="4603" y="19448"/>
                                <a:pt x="4615" y="19398"/>
                              </a:cubicBezTo>
                              <a:cubicBezTo>
                                <a:pt x="4616" y="19396"/>
                                <a:pt x="4616" y="19394"/>
                                <a:pt x="4617" y="19392"/>
                              </a:cubicBezTo>
                              <a:cubicBezTo>
                                <a:pt x="4620" y="19408"/>
                                <a:pt x="4624" y="19425"/>
                                <a:pt x="4626" y="19441"/>
                              </a:cubicBezTo>
                              <a:cubicBezTo>
                                <a:pt x="4631" y="19473"/>
                                <a:pt x="4637" y="19505"/>
                                <a:pt x="4645" y="19537"/>
                              </a:cubicBezTo>
                              <a:cubicBezTo>
                                <a:pt x="4648" y="19549"/>
                                <a:pt x="4651" y="19577"/>
                                <a:pt x="4666" y="19577"/>
                              </a:cubicBezTo>
                              <a:cubicBezTo>
                                <a:pt x="4673" y="19570"/>
                                <a:pt x="4676" y="19566"/>
                                <a:pt x="4679" y="19559"/>
                              </a:cubicBezTo>
                            </a:path>
                            <a:path w="1141" h="423">
                              <a:moveTo>
                                <a:pt x="4725" y="19203"/>
                              </a:moveTo>
                              <a:cubicBezTo>
                                <a:pt x="4726" y="19226"/>
                                <a:pt x="4730" y="19246"/>
                                <a:pt x="4735" y="19269"/>
                              </a:cubicBezTo>
                              <a:cubicBezTo>
                                <a:pt x="4746" y="19325"/>
                                <a:pt x="4758" y="19381"/>
                                <a:pt x="4771" y="19436"/>
                              </a:cubicBezTo>
                              <a:cubicBezTo>
                                <a:pt x="4783" y="19486"/>
                                <a:pt x="4794" y="19537"/>
                                <a:pt x="4810" y="19586"/>
                              </a:cubicBezTo>
                              <a:cubicBezTo>
                                <a:pt x="4817" y="19609"/>
                                <a:pt x="4818" y="19620"/>
                                <a:pt x="4826" y="19614"/>
                              </a:cubicBezTo>
                            </a:path>
                            <a:path w="1141" h="423">
                              <a:moveTo>
                                <a:pt x="4649" y="19367"/>
                              </a:moveTo>
                              <a:cubicBezTo>
                                <a:pt x="4636" y="19368"/>
                                <a:pt x="4635" y="19365"/>
                                <a:pt x="4629" y="19375"/>
                              </a:cubicBezTo>
                              <a:cubicBezTo>
                                <a:pt x="4649" y="19383"/>
                                <a:pt x="4662" y="19383"/>
                                <a:pt x="4686" y="19381"/>
                              </a:cubicBezTo>
                              <a:cubicBezTo>
                                <a:pt x="4731" y="19376"/>
                                <a:pt x="4777" y="19363"/>
                                <a:pt x="4820" y="19350"/>
                              </a:cubicBezTo>
                              <a:cubicBezTo>
                                <a:pt x="4852" y="19339"/>
                                <a:pt x="4863" y="19336"/>
                                <a:pt x="4885" y="19331"/>
                              </a:cubicBezTo>
                            </a:path>
                            <a:path w="1141" h="423">
                              <a:moveTo>
                                <a:pt x="4874" y="19429"/>
                              </a:moveTo>
                              <a:cubicBezTo>
                                <a:pt x="4882" y="19444"/>
                                <a:pt x="4889" y="19452"/>
                                <a:pt x="4908" y="19454"/>
                              </a:cubicBezTo>
                              <a:cubicBezTo>
                                <a:pt x="4928" y="19456"/>
                                <a:pt x="4951" y="19451"/>
                                <a:pt x="4967" y="19439"/>
                              </a:cubicBezTo>
                              <a:cubicBezTo>
                                <a:pt x="4985" y="19426"/>
                                <a:pt x="5004" y="19404"/>
                                <a:pt x="5009" y="19382"/>
                              </a:cubicBezTo>
                              <a:cubicBezTo>
                                <a:pt x="5014" y="19363"/>
                                <a:pt x="5008" y="19340"/>
                                <a:pt x="4990" y="19331"/>
                              </a:cubicBezTo>
                              <a:cubicBezTo>
                                <a:pt x="4969" y="19320"/>
                                <a:pt x="4949" y="19331"/>
                                <a:pt x="4934" y="19346"/>
                              </a:cubicBezTo>
                              <a:cubicBezTo>
                                <a:pt x="4910" y="19370"/>
                                <a:pt x="4901" y="19408"/>
                                <a:pt x="4898" y="19440"/>
                              </a:cubicBezTo>
                              <a:cubicBezTo>
                                <a:pt x="4894" y="19475"/>
                                <a:pt x="4901" y="19521"/>
                                <a:pt x="4920" y="19552"/>
                              </a:cubicBezTo>
                              <a:cubicBezTo>
                                <a:pt x="4937" y="19579"/>
                                <a:pt x="4964" y="19591"/>
                                <a:pt x="4993" y="19581"/>
                              </a:cubicBezTo>
                              <a:cubicBezTo>
                                <a:pt x="5021" y="19572"/>
                                <a:pt x="5033" y="19552"/>
                                <a:pt x="5051" y="19530"/>
                              </a:cubicBezTo>
                            </a:path>
                            <a:path w="1141" h="423">
                              <a:moveTo>
                                <a:pt x="5093" y="19396"/>
                              </a:moveTo>
                              <a:cubicBezTo>
                                <a:pt x="5093" y="19389"/>
                                <a:pt x="5094" y="19388"/>
                                <a:pt x="5091" y="19385"/>
                              </a:cubicBezTo>
                              <a:cubicBezTo>
                                <a:pt x="5093" y="19399"/>
                                <a:pt x="5094" y="19413"/>
                                <a:pt x="5098" y="19427"/>
                              </a:cubicBezTo>
                              <a:cubicBezTo>
                                <a:pt x="5106" y="19454"/>
                                <a:pt x="5114" y="19481"/>
                                <a:pt x="5125" y="19507"/>
                              </a:cubicBezTo>
                              <a:cubicBezTo>
                                <a:pt x="5131" y="19522"/>
                                <a:pt x="5137" y="19538"/>
                                <a:pt x="5148" y="19550"/>
                              </a:cubicBezTo>
                              <a:cubicBezTo>
                                <a:pt x="5149" y="19551"/>
                                <a:pt x="5150" y="19551"/>
                                <a:pt x="5151" y="19552"/>
                              </a:cubicBezTo>
                              <a:cubicBezTo>
                                <a:pt x="5156" y="19532"/>
                                <a:pt x="5153" y="19517"/>
                                <a:pt x="5154" y="19497"/>
                              </a:cubicBezTo>
                              <a:cubicBezTo>
                                <a:pt x="5156" y="19464"/>
                                <a:pt x="5155" y="19432"/>
                                <a:pt x="5158" y="19399"/>
                              </a:cubicBezTo>
                              <a:cubicBezTo>
                                <a:pt x="5161" y="19379"/>
                                <a:pt x="5162" y="19373"/>
                                <a:pt x="5163" y="19360"/>
                              </a:cubicBezTo>
                            </a:path>
                            <a:path w="1141" h="423">
                              <a:moveTo>
                                <a:pt x="5241" y="19320"/>
                              </a:moveTo>
                              <a:cubicBezTo>
                                <a:pt x="5241" y="19339"/>
                                <a:pt x="5237" y="19358"/>
                                <a:pt x="5237" y="19377"/>
                              </a:cubicBezTo>
                              <a:cubicBezTo>
                                <a:pt x="5237" y="19412"/>
                                <a:pt x="5240" y="19447"/>
                                <a:pt x="5246" y="19481"/>
                              </a:cubicBezTo>
                              <a:cubicBezTo>
                                <a:pt x="5250" y="19506"/>
                                <a:pt x="5254" y="19534"/>
                                <a:pt x="5270" y="19554"/>
                              </a:cubicBezTo>
                              <a:cubicBezTo>
                                <a:pt x="5283" y="19538"/>
                                <a:pt x="5289" y="19527"/>
                                <a:pt x="5295" y="19505"/>
                              </a:cubicBezTo>
                              <a:cubicBezTo>
                                <a:pt x="5305" y="19470"/>
                                <a:pt x="5310" y="19434"/>
                                <a:pt x="5317" y="19398"/>
                              </a:cubicBezTo>
                              <a:cubicBezTo>
                                <a:pt x="5320" y="19380"/>
                                <a:pt x="5323" y="19362"/>
                                <a:pt x="5330" y="19349"/>
                              </a:cubicBezTo>
                              <a:cubicBezTo>
                                <a:pt x="5338" y="19370"/>
                                <a:pt x="5342" y="19393"/>
                                <a:pt x="5347" y="19415"/>
                              </a:cubicBezTo>
                              <a:cubicBezTo>
                                <a:pt x="5355" y="19452"/>
                                <a:pt x="5363" y="19498"/>
                                <a:pt x="5385" y="19530"/>
                              </a:cubicBezTo>
                              <a:cubicBezTo>
                                <a:pt x="5400" y="19553"/>
                                <a:pt x="5418" y="19518"/>
                                <a:pt x="5425" y="19508"/>
                              </a:cubicBezTo>
                            </a:path>
                            <a:path w="1141" h="423">
                              <a:moveTo>
                                <a:pt x="5525" y="19235"/>
                              </a:moveTo>
                              <a:cubicBezTo>
                                <a:pt x="5504" y="19261"/>
                                <a:pt x="5480" y="19291"/>
                                <a:pt x="5463" y="19320"/>
                              </a:cubicBezTo>
                              <a:cubicBezTo>
                                <a:pt x="5449" y="19345"/>
                                <a:pt x="5429" y="19382"/>
                                <a:pt x="5427" y="19412"/>
                              </a:cubicBezTo>
                              <a:cubicBezTo>
                                <a:pt x="5426" y="19434"/>
                                <a:pt x="5441" y="19449"/>
                                <a:pt x="5460" y="19457"/>
                              </a:cubicBezTo>
                              <a:cubicBezTo>
                                <a:pt x="5486" y="19468"/>
                                <a:pt x="5515" y="19473"/>
                                <a:pt x="5541" y="19482"/>
                              </a:cubicBezTo>
                              <a:cubicBezTo>
                                <a:pt x="5564" y="19490"/>
                                <a:pt x="5592" y="19506"/>
                                <a:pt x="5603" y="19530"/>
                              </a:cubicBezTo>
                              <a:cubicBezTo>
                                <a:pt x="5612" y="19550"/>
                                <a:pt x="5604" y="19575"/>
                                <a:pt x="5591" y="19591"/>
                              </a:cubicBezTo>
                              <a:cubicBezTo>
                                <a:pt x="5576" y="19610"/>
                                <a:pt x="5556" y="19616"/>
                                <a:pt x="5535" y="196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6,19203" coordsize="1141,423" path="m4506,19357c4496,19348,4484,19340,4474,19332c4472,19330,4471,19329,4469,19327c4468,19335,4466,19344,4467,19355c4472,19392,4476,19429,4482,19466c4488,19505,4493,19548,4507,19585c4513,19600,4519,19607,4531,19613c4552,19596,4563,19574,4573,19547c4591,19498,4603,19448,4615,19398c4616,19396,4616,19394,4617,19392c4620,19408,4624,19425,4626,19441c4631,19473,4637,19505,4645,19537c4648,19549,4651,19577,4666,19577c4673,19570,4676,19566,4679,19559em4725,19203c4726,19226,4730,19246,4735,19269c4746,19325,4758,19381,4771,19436c4783,19486,4794,19537,4810,19586c4817,19609,4818,19620,4826,19614em4649,19367c4636,19368,4635,19365,4629,19375c4649,19383,4662,19383,4686,19381c4731,19376,4777,19363,4820,19350c4852,19339,4863,19336,4885,19331em4874,19429c4882,19444,4889,19452,4908,19454c4928,19456,4951,19451,4967,19439c4985,19426,5004,19404,5009,19382c5014,19363,5008,19340,4990,19331c4969,19320,4949,19331,4934,19346c4910,19370,4901,19408,4898,19440c4894,19475,4901,19521,4920,19552c4937,19579,4964,19591,4993,19581c5021,19572,5033,19552,5051,19530em5093,19396c5093,19389,5094,19388,5091,19385c5093,19399,5094,19413,5098,19427c5106,19454,5114,19481,5125,19507c5131,19522,5137,19538,5148,19550c5149,19551,5150,19551,5151,19552c5156,19532,5153,19517,5154,19497c5156,19464,5155,19432,5158,19399c5161,19379,5162,19373,5163,19360em5241,19320c5241,19339,5237,19358,5237,19377c5237,19412,5240,19447,5246,19481c5250,19506,5254,19534,5270,19554c5283,19538,5289,19527,5295,19505c5305,19470,5310,19434,5317,19398c5320,19380,5323,19362,5330,19349c5338,19370,5342,19393,5347,19415c5355,19452,5363,19498,5385,19530c5400,19553,5418,19518,5425,19508em5525,19235c5504,19261,5480,19291,5463,19320c5449,19345,5429,19382,5427,19412c5426,19434,5441,19449,5460,19457c5486,19468,5515,19473,5541,19482c5564,19490,5592,19506,5603,19530c5612,19550,5604,19575,5591,19591c5576,19610,5556,19616,5535,19625e" stroked="t" o:allowincell="f" style="position:absolute;margin-left:36.6pt;margin-top:540.75pt;width:32.3pt;height:11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215</wp:posOffset>
                </wp:positionH>
                <wp:positionV relativeFrom="paragraph">
                  <wp:posOffset>6827520</wp:posOffset>
                </wp:positionV>
                <wp:extent cx="749935" cy="171450"/>
                <wp:effectExtent l="7620" t="6350" r="571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2" h="476">
                              <a:moveTo>
                                <a:pt x="6321" y="19388"/>
                              </a:moveTo>
                              <a:cubicBezTo>
                                <a:pt x="6311" y="19376"/>
                                <a:pt x="6313" y="19385"/>
                                <a:pt x="6308" y="19365"/>
                              </a:cubicBezTo>
                              <a:cubicBezTo>
                                <a:pt x="6304" y="19349"/>
                                <a:pt x="6302" y="19335"/>
                                <a:pt x="6296" y="19320"/>
                              </a:cubicBezTo>
                              <a:cubicBezTo>
                                <a:pt x="6292" y="19309"/>
                                <a:pt x="6281" y="19286"/>
                                <a:pt x="6267" y="19283"/>
                              </a:cubicBezTo>
                              <a:cubicBezTo>
                                <a:pt x="6249" y="19279"/>
                                <a:pt x="6235" y="19290"/>
                                <a:pt x="6225" y="19304"/>
                              </a:cubicBezTo>
                              <a:cubicBezTo>
                                <a:pt x="6204" y="19332"/>
                                <a:pt x="6198" y="19370"/>
                                <a:pt x="6193" y="19404"/>
                              </a:cubicBezTo>
                              <a:cubicBezTo>
                                <a:pt x="6188" y="19442"/>
                                <a:pt x="6188" y="19481"/>
                                <a:pt x="6202" y="19518"/>
                              </a:cubicBezTo>
                              <a:cubicBezTo>
                                <a:pt x="6211" y="19543"/>
                                <a:pt x="6230" y="19566"/>
                                <a:pt x="6258" y="19568"/>
                              </a:cubicBezTo>
                              <a:cubicBezTo>
                                <a:pt x="6307" y="19571"/>
                                <a:pt x="6350" y="19523"/>
                                <a:pt x="6373" y="19485"/>
                              </a:cubicBezTo>
                              <a:cubicBezTo>
                                <a:pt x="6388" y="19461"/>
                                <a:pt x="6397" y="19432"/>
                                <a:pt x="6412" y="19408"/>
                              </a:cubicBezTo>
                              <a:cubicBezTo>
                                <a:pt x="6416" y="19403"/>
                                <a:pt x="6415" y="19400"/>
                                <a:pt x="6419" y="19401"/>
                              </a:cubicBezTo>
                              <a:cubicBezTo>
                                <a:pt x="6425" y="19420"/>
                                <a:pt x="6425" y="19440"/>
                                <a:pt x="6429" y="19459"/>
                              </a:cubicBezTo>
                              <a:cubicBezTo>
                                <a:pt x="6434" y="19482"/>
                                <a:pt x="6439" y="19529"/>
                                <a:pt x="6464" y="19541"/>
                              </a:cubicBezTo>
                              <a:cubicBezTo>
                                <a:pt x="6485" y="19551"/>
                                <a:pt x="6505" y="19524"/>
                                <a:pt x="6514" y="19510"/>
                              </a:cubicBezTo>
                              <a:cubicBezTo>
                                <a:pt x="6532" y="19481"/>
                                <a:pt x="6542" y="19442"/>
                                <a:pt x="6543" y="19408"/>
                              </a:cubicBezTo>
                              <a:cubicBezTo>
                                <a:pt x="6544" y="19374"/>
                                <a:pt x="6534" y="19335"/>
                                <a:pt x="6501" y="19319"/>
                              </a:cubicBezTo>
                              <a:cubicBezTo>
                                <a:pt x="6478" y="19308"/>
                                <a:pt x="6464" y="19318"/>
                                <a:pt x="6446" y="19329"/>
                              </a:cubicBezTo>
                              <a:cubicBezTo>
                                <a:pt x="6428" y="19340"/>
                                <a:pt x="6428" y="19344"/>
                                <a:pt x="6425" y="19360"/>
                              </a:cubicBezTo>
                            </a:path>
                            <a:path w="2082" h="476">
                              <a:moveTo>
                                <a:pt x="6626" y="19279"/>
                              </a:moveTo>
                              <a:cubicBezTo>
                                <a:pt x="6635" y="19276"/>
                                <a:pt x="6637" y="19275"/>
                                <a:pt x="6643" y="19276"/>
                              </a:cubicBezTo>
                              <a:cubicBezTo>
                                <a:pt x="6650" y="19293"/>
                                <a:pt x="6649" y="19315"/>
                                <a:pt x="6650" y="19334"/>
                              </a:cubicBezTo>
                              <a:cubicBezTo>
                                <a:pt x="6652" y="19369"/>
                                <a:pt x="6657" y="19405"/>
                                <a:pt x="6663" y="19440"/>
                              </a:cubicBezTo>
                              <a:cubicBezTo>
                                <a:pt x="6668" y="19466"/>
                                <a:pt x="6673" y="19498"/>
                                <a:pt x="6694" y="19515"/>
                              </a:cubicBezTo>
                              <a:cubicBezTo>
                                <a:pt x="6709" y="19497"/>
                                <a:pt x="6713" y="19480"/>
                                <a:pt x="6718" y="19457"/>
                              </a:cubicBezTo>
                              <a:cubicBezTo>
                                <a:pt x="6727" y="19413"/>
                                <a:pt x="6733" y="19366"/>
                                <a:pt x="6745" y="19323"/>
                              </a:cubicBezTo>
                              <a:cubicBezTo>
                                <a:pt x="6750" y="19336"/>
                                <a:pt x="6753" y="19349"/>
                                <a:pt x="6756" y="19363"/>
                              </a:cubicBezTo>
                              <a:cubicBezTo>
                                <a:pt x="6762" y="19387"/>
                                <a:pt x="6766" y="19415"/>
                                <a:pt x="6778" y="19437"/>
                              </a:cubicBezTo>
                              <a:cubicBezTo>
                                <a:pt x="6781" y="19442"/>
                                <a:pt x="6785" y="19446"/>
                                <a:pt x="6788" y="19451"/>
                              </a:cubicBezTo>
                              <a:cubicBezTo>
                                <a:pt x="6811" y="19452"/>
                                <a:pt x="6817" y="19432"/>
                                <a:pt x="6828" y="19413"/>
                              </a:cubicBezTo>
                            </a:path>
                            <a:path w="2082" h="476">
                              <a:moveTo>
                                <a:pt x="6937" y="19093"/>
                              </a:moveTo>
                              <a:cubicBezTo>
                                <a:pt x="6941" y="19125"/>
                                <a:pt x="6938" y="19160"/>
                                <a:pt x="6935" y="19192"/>
                              </a:cubicBezTo>
                              <a:cubicBezTo>
                                <a:pt x="6929" y="19252"/>
                                <a:pt x="6926" y="19312"/>
                                <a:pt x="6931" y="19372"/>
                              </a:cubicBezTo>
                              <a:cubicBezTo>
                                <a:pt x="6935" y="19417"/>
                                <a:pt x="6942" y="19463"/>
                                <a:pt x="6960" y="19505"/>
                              </a:cubicBezTo>
                              <a:cubicBezTo>
                                <a:pt x="6968" y="19520"/>
                                <a:pt x="6970" y="19523"/>
                                <a:pt x="6974" y="19532"/>
                              </a:cubicBezTo>
                            </a:path>
                            <a:path w="2082" h="476">
                              <a:moveTo>
                                <a:pt x="6856" y="19313"/>
                              </a:moveTo>
                              <a:cubicBezTo>
                                <a:pt x="6865" y="19318"/>
                                <a:pt x="6873" y="19321"/>
                                <a:pt x="6887" y="19318"/>
                              </a:cubicBezTo>
                              <a:cubicBezTo>
                                <a:pt x="6919" y="19312"/>
                                <a:pt x="6950" y="19300"/>
                                <a:pt x="6982" y="19293"/>
                              </a:cubicBezTo>
                              <a:cubicBezTo>
                                <a:pt x="7021" y="19284"/>
                                <a:pt x="7055" y="19278"/>
                                <a:pt x="7092" y="19292"/>
                              </a:cubicBezTo>
                              <a:cubicBezTo>
                                <a:pt x="7124" y="19304"/>
                                <a:pt x="7137" y="19336"/>
                                <a:pt x="7145" y="19367"/>
                              </a:cubicBezTo>
                              <a:cubicBezTo>
                                <a:pt x="7153" y="19396"/>
                                <a:pt x="7154" y="19427"/>
                                <a:pt x="7157" y="19457"/>
                              </a:cubicBezTo>
                              <a:cubicBezTo>
                                <a:pt x="7158" y="19465"/>
                                <a:pt x="7158" y="19464"/>
                                <a:pt x="7159" y="19472"/>
                              </a:cubicBezTo>
                              <a:cubicBezTo>
                                <a:pt x="7161" y="19457"/>
                                <a:pt x="7161" y="19442"/>
                                <a:pt x="7162" y="19427"/>
                              </a:cubicBezTo>
                            </a:path>
                            <a:path w="2082" h="476">
                              <a:moveTo>
                                <a:pt x="7116" y="19161"/>
                              </a:moveTo>
                              <a:cubicBezTo>
                                <a:pt x="7115" y="19164"/>
                                <a:pt x="7111" y="19185"/>
                                <a:pt x="7115" y="19187"/>
                              </a:cubicBezTo>
                              <a:cubicBezTo>
                                <a:pt x="7128" y="19191"/>
                                <a:pt x="7132" y="19192"/>
                                <a:pt x="7140" y="19187"/>
                              </a:cubicBezTo>
                            </a:path>
                            <a:path w="2082" h="476">
                              <a:moveTo>
                                <a:pt x="7307" y="19248"/>
                              </a:moveTo>
                              <a:cubicBezTo>
                                <a:pt x="7323" y="19289"/>
                                <a:pt x="7328" y="19325"/>
                                <a:pt x="7333" y="19369"/>
                              </a:cubicBezTo>
                              <a:cubicBezTo>
                                <a:pt x="7337" y="19403"/>
                                <a:pt x="7338" y="19437"/>
                                <a:pt x="7341" y="19471"/>
                              </a:cubicBezTo>
                              <a:cubicBezTo>
                                <a:pt x="7343" y="19482"/>
                                <a:pt x="7341" y="19485"/>
                                <a:pt x="7347" y="19489"/>
                              </a:cubicBezTo>
                              <a:cubicBezTo>
                                <a:pt x="7356" y="19471"/>
                                <a:pt x="7365" y="19449"/>
                                <a:pt x="7370" y="19428"/>
                              </a:cubicBezTo>
                              <a:cubicBezTo>
                                <a:pt x="7379" y="19385"/>
                                <a:pt x="7392" y="19344"/>
                                <a:pt x="7406" y="19302"/>
                              </a:cubicBezTo>
                              <a:cubicBezTo>
                                <a:pt x="7415" y="19276"/>
                                <a:pt x="7420" y="19257"/>
                                <a:pt x="7445" y="19246"/>
                              </a:cubicBezTo>
                              <a:cubicBezTo>
                                <a:pt x="7459" y="19264"/>
                                <a:pt x="7464" y="19284"/>
                                <a:pt x="7467" y="19307"/>
                              </a:cubicBezTo>
                              <a:cubicBezTo>
                                <a:pt x="7472" y="19340"/>
                                <a:pt x="7473" y="19374"/>
                                <a:pt x="7475" y="19407"/>
                              </a:cubicBezTo>
                              <a:cubicBezTo>
                                <a:pt x="7476" y="19418"/>
                                <a:pt x="7477" y="19446"/>
                                <a:pt x="7490" y="19429"/>
                              </a:cubicBezTo>
                              <a:cubicBezTo>
                                <a:pt x="7498" y="19413"/>
                                <a:pt x="7501" y="19406"/>
                                <a:pt x="7505" y="19394"/>
                              </a:cubicBezTo>
                            </a:path>
                            <a:path w="2082" h="476">
                              <a:moveTo>
                                <a:pt x="7575" y="19222"/>
                              </a:moveTo>
                              <a:cubicBezTo>
                                <a:pt x="7578" y="19229"/>
                                <a:pt x="7578" y="19224"/>
                                <a:pt x="7578" y="19241"/>
                              </a:cubicBezTo>
                              <a:cubicBezTo>
                                <a:pt x="7579" y="19269"/>
                                <a:pt x="7580" y="19299"/>
                                <a:pt x="7584" y="19327"/>
                              </a:cubicBezTo>
                              <a:cubicBezTo>
                                <a:pt x="7588" y="19353"/>
                                <a:pt x="7595" y="19378"/>
                                <a:pt x="7603" y="19403"/>
                              </a:cubicBezTo>
                              <a:cubicBezTo>
                                <a:pt x="7606" y="19412"/>
                                <a:pt x="7606" y="19415"/>
                                <a:pt x="7613" y="19415"/>
                              </a:cubicBezTo>
                              <a:cubicBezTo>
                                <a:pt x="7630" y="19401"/>
                                <a:pt x="7641" y="19390"/>
                                <a:pt x="7652" y="19370"/>
                              </a:cubicBezTo>
                              <a:cubicBezTo>
                                <a:pt x="7670" y="19339"/>
                                <a:pt x="7683" y="19307"/>
                                <a:pt x="7702" y="19277"/>
                              </a:cubicBezTo>
                              <a:cubicBezTo>
                                <a:pt x="7712" y="19262"/>
                                <a:pt x="7724" y="19247"/>
                                <a:pt x="7736" y="19236"/>
                              </a:cubicBezTo>
                              <a:cubicBezTo>
                                <a:pt x="7738" y="19252"/>
                                <a:pt x="7738" y="19269"/>
                                <a:pt x="7740" y="19286"/>
                              </a:cubicBezTo>
                              <a:cubicBezTo>
                                <a:pt x="7743" y="19314"/>
                                <a:pt x="7744" y="19343"/>
                                <a:pt x="7753" y="19370"/>
                              </a:cubicBezTo>
                              <a:cubicBezTo>
                                <a:pt x="7760" y="19390"/>
                                <a:pt x="7773" y="19411"/>
                                <a:pt x="7797" y="19410"/>
                              </a:cubicBezTo>
                              <a:cubicBezTo>
                                <a:pt x="7833" y="19408"/>
                                <a:pt x="7861" y="19370"/>
                                <a:pt x="7879" y="19344"/>
                              </a:cubicBezTo>
                              <a:cubicBezTo>
                                <a:pt x="7900" y="19314"/>
                                <a:pt x="7918" y="19283"/>
                                <a:pt x="7924" y="19247"/>
                              </a:cubicBezTo>
                              <a:cubicBezTo>
                                <a:pt x="7927" y="19231"/>
                                <a:pt x="7931" y="19199"/>
                                <a:pt x="7916" y="19186"/>
                              </a:cubicBezTo>
                              <a:cubicBezTo>
                                <a:pt x="7913" y="19185"/>
                                <a:pt x="7910" y="19183"/>
                                <a:pt x="7907" y="19182"/>
                              </a:cubicBezTo>
                              <a:cubicBezTo>
                                <a:pt x="7887" y="19194"/>
                                <a:pt x="7884" y="19196"/>
                                <a:pt x="7877" y="19222"/>
                              </a:cubicBezTo>
                              <a:cubicBezTo>
                                <a:pt x="7865" y="19265"/>
                                <a:pt x="7864" y="19317"/>
                                <a:pt x="7882" y="19359"/>
                              </a:cubicBezTo>
                              <a:cubicBezTo>
                                <a:pt x="7892" y="19383"/>
                                <a:pt x="7904" y="19390"/>
                                <a:pt x="7928" y="19380"/>
                              </a:cubicBezTo>
                              <a:cubicBezTo>
                                <a:pt x="7949" y="19370"/>
                                <a:pt x="7956" y="19366"/>
                                <a:pt x="7970" y="19358"/>
                              </a:cubicBezTo>
                            </a:path>
                            <a:path w="2082" h="476">
                              <a:moveTo>
                                <a:pt x="8196" y="19103"/>
                              </a:moveTo>
                              <a:cubicBezTo>
                                <a:pt x="8181" y="19114"/>
                                <a:pt x="8160" y="19132"/>
                                <a:pt x="8150" y="19147"/>
                              </a:cubicBezTo>
                              <a:cubicBezTo>
                                <a:pt x="8139" y="19163"/>
                                <a:pt x="8128" y="19192"/>
                                <a:pt x="8128" y="19212"/>
                              </a:cubicBezTo>
                              <a:cubicBezTo>
                                <a:pt x="8128" y="19229"/>
                                <a:pt x="8141" y="19244"/>
                                <a:pt x="8154" y="19253"/>
                              </a:cubicBezTo>
                              <a:cubicBezTo>
                                <a:pt x="8173" y="19267"/>
                                <a:pt x="8196" y="19270"/>
                                <a:pt x="8217" y="19280"/>
                              </a:cubicBezTo>
                              <a:cubicBezTo>
                                <a:pt x="8235" y="19289"/>
                                <a:pt x="8257" y="19298"/>
                                <a:pt x="8267" y="19316"/>
                              </a:cubicBezTo>
                              <a:cubicBezTo>
                                <a:pt x="8278" y="19334"/>
                                <a:pt x="8259" y="19349"/>
                                <a:pt x="8244" y="19357"/>
                              </a:cubicBezTo>
                              <a:cubicBezTo>
                                <a:pt x="8218" y="19371"/>
                                <a:pt x="8197" y="19384"/>
                                <a:pt x="8166" y="19384"/>
                              </a:cubicBezTo>
                              <a:cubicBezTo>
                                <a:pt x="8149" y="19382"/>
                                <a:pt x="8143" y="19382"/>
                                <a:pt x="8133" y="193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90,19093" coordsize="2082,476" path="m6321,19388c6311,19376,6313,19385,6308,19365c6304,19349,6302,19335,6296,19320c6292,19309,6281,19286,6267,19283c6249,19279,6235,19290,6225,19304c6204,19332,6198,19370,6193,19404c6188,19442,6188,19481,6202,19518c6211,19543,6230,19566,6258,19568c6307,19571,6350,19523,6373,19485c6388,19461,6397,19432,6412,19408c6416,19403,6415,19400,6419,19401c6425,19420,6425,19440,6429,19459c6434,19482,6439,19529,6464,19541c6485,19551,6505,19524,6514,19510c6532,19481,6542,19442,6543,19408c6544,19374,6534,19335,6501,19319c6478,19308,6464,19318,6446,19329c6428,19340,6428,19344,6425,19360em6626,19279c6635,19276,6637,19275,6643,19276c6650,19293,6649,19315,6650,19334c6652,19369,6657,19405,6663,19440c6668,19466,6673,19498,6694,19515c6709,19497,6713,19480,6718,19457c6727,19413,6733,19366,6745,19323c6750,19336,6753,19349,6756,19363c6762,19387,6766,19415,6778,19437c6781,19442,6785,19446,6788,19451c6811,19452,6817,19432,6828,19413em6937,19093c6941,19125,6938,19160,6935,19192c6929,19252,6926,19312,6931,19372c6935,19417,6942,19463,6960,19505c6968,19520,6970,19523,6974,19532em6856,19313c6865,19318,6873,19321,6887,19318c6919,19312,6950,19300,6982,19293c7021,19284,7055,19278,7092,19292c7124,19304,7137,19336,7145,19367c7153,19396,7154,19427,7157,19457c7158,19465,7158,19464,7159,19472c7161,19457,7161,19442,7162,19427em7116,19161c7115,19164,7111,19185,7115,19187c7128,19191,7132,19192,7140,19187em7307,19248c7323,19289,7328,19325,7333,19369c7337,19403,7338,19437,7341,19471c7343,19482,7341,19485,7347,19489c7356,19471,7365,19449,7370,19428c7379,19385,7392,19344,7406,19302c7415,19276,7420,19257,7445,19246c7459,19264,7464,19284,7467,19307c7472,19340,7473,19374,7475,19407c7476,19418,7477,19446,7490,19429c7498,19413,7501,19406,7505,19394em7575,19222c7578,19229,7578,19224,7578,19241c7579,19269,7580,19299,7584,19327c7588,19353,7595,19378,7603,19403c7606,19412,7606,19415,7613,19415c7630,19401,7641,19390,7652,19370c7670,19339,7683,19307,7702,19277c7712,19262,7724,19247,7736,19236c7738,19252,7738,19269,7740,19286c7743,19314,7744,19343,7753,19370c7760,19390,7773,19411,7797,19410c7833,19408,7861,19370,7879,19344c7900,19314,7918,19283,7924,19247c7927,19231,7931,19199,7916,19186c7913,19185,7910,19183,7907,19182c7887,19194,7884,19196,7877,19222c7865,19265,7864,19317,7882,19359c7892,19383,7904,19390,7928,19380c7949,19370,7956,19366,7970,19358em8196,19103c8181,19114,8160,19132,8150,19147c8139,19163,8128,19192,8128,19212c8128,19229,8141,19244,8154,19253c8173,19267,8196,19270,8217,19280c8235,19289,8257,19298,8267,19316c8278,19334,8259,19349,8244,19357c8218,19371,8197,19384,8166,19384c8149,19382,8143,19382,8133,19377e" stroked="t" o:allowincell="f" style="position:absolute;margin-left:85.45pt;margin-top:537.6pt;width:59pt;height:13.4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35175</wp:posOffset>
                </wp:positionH>
                <wp:positionV relativeFrom="paragraph">
                  <wp:posOffset>6744335</wp:posOffset>
                </wp:positionV>
                <wp:extent cx="227965" cy="135890"/>
                <wp:effectExtent l="6985" t="6985" r="571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376">
                              <a:moveTo>
                                <a:pt x="8829" y="19116"/>
                              </a:moveTo>
                              <a:cubicBezTo>
                                <a:pt x="8831" y="19117"/>
                                <a:pt x="8846" y="19124"/>
                                <a:pt x="8858" y="19123"/>
                              </a:cubicBezTo>
                              <a:cubicBezTo>
                                <a:pt x="8903" y="19118"/>
                                <a:pt x="8947" y="19110"/>
                                <a:pt x="8991" y="19101"/>
                              </a:cubicBezTo>
                              <a:cubicBezTo>
                                <a:pt x="9055" y="19088"/>
                                <a:pt x="9120" y="19074"/>
                                <a:pt x="9181" y="19052"/>
                              </a:cubicBezTo>
                              <a:cubicBezTo>
                                <a:pt x="9218" y="19039"/>
                                <a:pt x="9254" y="19025"/>
                                <a:pt x="9290" y="19011"/>
                              </a:cubicBezTo>
                            </a:path>
                            <a:path w="633" h="376">
                              <a:moveTo>
                                <a:pt x="9105" y="18862"/>
                              </a:moveTo>
                              <a:cubicBezTo>
                                <a:pt x="9094" y="18886"/>
                                <a:pt x="9098" y="18895"/>
                                <a:pt x="9101" y="18921"/>
                              </a:cubicBezTo>
                              <a:cubicBezTo>
                                <a:pt x="9106" y="18966"/>
                                <a:pt x="9118" y="19010"/>
                                <a:pt x="9129" y="19054"/>
                              </a:cubicBezTo>
                              <a:cubicBezTo>
                                <a:pt x="9140" y="19097"/>
                                <a:pt x="9151" y="19143"/>
                                <a:pt x="9168" y="19184"/>
                              </a:cubicBezTo>
                              <a:cubicBezTo>
                                <a:pt x="9179" y="19210"/>
                                <a:pt x="9187" y="19222"/>
                                <a:pt x="9214" y="19225"/>
                              </a:cubicBezTo>
                            </a:path>
                            <a:path w="633" h="376">
                              <a:moveTo>
                                <a:pt x="9336" y="19095"/>
                              </a:moveTo>
                              <a:cubicBezTo>
                                <a:pt x="9336" y="19121"/>
                                <a:pt x="9336" y="19146"/>
                                <a:pt x="9339" y="19172"/>
                              </a:cubicBezTo>
                              <a:cubicBezTo>
                                <a:pt x="9341" y="19194"/>
                                <a:pt x="9352" y="19221"/>
                                <a:pt x="9374" y="19233"/>
                              </a:cubicBezTo>
                              <a:cubicBezTo>
                                <a:pt x="9398" y="19246"/>
                                <a:pt x="9420" y="19227"/>
                                <a:pt x="9435" y="19210"/>
                              </a:cubicBezTo>
                              <a:cubicBezTo>
                                <a:pt x="9454" y="19188"/>
                                <a:pt x="9464" y="19154"/>
                                <a:pt x="9459" y="19125"/>
                              </a:cubicBezTo>
                              <a:cubicBezTo>
                                <a:pt x="9454" y="19098"/>
                                <a:pt x="9437" y="19077"/>
                                <a:pt x="9410" y="19072"/>
                              </a:cubicBezTo>
                              <a:cubicBezTo>
                                <a:pt x="9383" y="19068"/>
                                <a:pt x="9360" y="19076"/>
                                <a:pt x="9336" y="19086"/>
                              </a:cubicBezTo>
                              <a:cubicBezTo>
                                <a:pt x="9321" y="19092"/>
                                <a:pt x="9317" y="19094"/>
                                <a:pt x="9309" y="191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8,18862" coordsize="633,376" path="m8829,19116c8831,19117,8846,19124,8858,19123c8903,19118,8947,19110,8991,19101c9055,19088,9120,19074,9181,19052c9218,19039,9254,19025,9290,19011em9105,18862c9094,18886,9098,18895,9101,18921c9106,18966,9118,19010,9129,19054c9140,19097,9151,19143,9168,19184c9179,19210,9187,19222,9214,19225em9336,19095c9336,19121,9336,19146,9339,19172c9341,19194,9352,19221,9374,19233c9398,19246,9420,19227,9435,19210c9454,19188,9464,19154,9459,19125c9454,19098,9437,19077,9410,19072c9383,19068,9360,19076,9336,19086c9321,19092,9317,19094,9309,19100e" stroked="t" o:allowincell="f" style="position:absolute;margin-left:160.25pt;margin-top:531.05pt;width:17.9pt;height:10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7">
                <wp:simplePos x="0" y="0"/>
                <wp:positionH relativeFrom="column">
                  <wp:align>left</wp:align>
                </wp:positionH>
                <wp:positionV relativeFrom="paragraph">
                  <wp:posOffset>6692265</wp:posOffset>
                </wp:positionV>
                <wp:extent cx="709295" cy="18161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9" h="504">
                              <a:moveTo>
                                <a:pt x="10524" y="18724"/>
                              </a:moveTo>
                              <a:cubicBezTo>
                                <a:pt x="10517" y="18720"/>
                                <a:pt x="10516" y="18720"/>
                                <a:pt x="10512" y="18717"/>
                              </a:cubicBezTo>
                              <a:cubicBezTo>
                                <a:pt x="10501" y="18731"/>
                                <a:pt x="10500" y="18740"/>
                                <a:pt x="10503" y="18763"/>
                              </a:cubicBezTo>
                              <a:cubicBezTo>
                                <a:pt x="10511" y="18819"/>
                                <a:pt x="10516" y="18876"/>
                                <a:pt x="10524" y="18933"/>
                              </a:cubicBezTo>
                              <a:cubicBezTo>
                                <a:pt x="10533" y="18999"/>
                                <a:pt x="10545" y="19066"/>
                                <a:pt x="10556" y="19132"/>
                              </a:cubicBezTo>
                              <a:cubicBezTo>
                                <a:pt x="10561" y="19162"/>
                                <a:pt x="10570" y="19191"/>
                                <a:pt x="10575" y="19220"/>
                              </a:cubicBezTo>
                              <a:cubicBezTo>
                                <a:pt x="10572" y="19206"/>
                                <a:pt x="10570" y="19200"/>
                                <a:pt x="10565" y="19191"/>
                              </a:cubicBezTo>
                            </a:path>
                            <a:path w="1969" h="504">
                              <a:moveTo>
                                <a:pt x="10298" y="18974"/>
                              </a:moveTo>
                              <a:cubicBezTo>
                                <a:pt x="10304" y="18980"/>
                                <a:pt x="10311" y="18987"/>
                                <a:pt x="10321" y="18989"/>
                              </a:cubicBezTo>
                              <a:cubicBezTo>
                                <a:pt x="10346" y="18994"/>
                                <a:pt x="10379" y="18990"/>
                                <a:pt x="10404" y="18986"/>
                              </a:cubicBezTo>
                              <a:cubicBezTo>
                                <a:pt x="10451" y="18979"/>
                                <a:pt x="10495" y="18963"/>
                                <a:pt x="10540" y="18949"/>
                              </a:cubicBezTo>
                              <a:cubicBezTo>
                                <a:pt x="10589" y="18934"/>
                                <a:pt x="10638" y="18920"/>
                                <a:pt x="10685" y="18901"/>
                              </a:cubicBezTo>
                              <a:cubicBezTo>
                                <a:pt x="10693" y="18897"/>
                                <a:pt x="10702" y="18894"/>
                                <a:pt x="10710" y="18890"/>
                              </a:cubicBezTo>
                            </a:path>
                            <a:path w="1969" h="504">
                              <a:moveTo>
                                <a:pt x="10737" y="18794"/>
                              </a:moveTo>
                              <a:cubicBezTo>
                                <a:pt x="10733" y="18788"/>
                                <a:pt x="10729" y="18783"/>
                                <a:pt x="10725" y="18778"/>
                              </a:cubicBezTo>
                              <a:cubicBezTo>
                                <a:pt x="10726" y="18798"/>
                                <a:pt x="10729" y="18819"/>
                                <a:pt x="10730" y="18840"/>
                              </a:cubicBezTo>
                              <a:cubicBezTo>
                                <a:pt x="10733" y="18894"/>
                                <a:pt x="10740" y="18947"/>
                                <a:pt x="10746" y="19001"/>
                              </a:cubicBezTo>
                              <a:cubicBezTo>
                                <a:pt x="10751" y="19049"/>
                                <a:pt x="10752" y="19098"/>
                                <a:pt x="10766" y="19144"/>
                              </a:cubicBezTo>
                              <a:cubicBezTo>
                                <a:pt x="10772" y="19163"/>
                                <a:pt x="10778" y="19165"/>
                                <a:pt x="10787" y="19174"/>
                              </a:cubicBezTo>
                              <a:cubicBezTo>
                                <a:pt x="10802" y="19149"/>
                                <a:pt x="10813" y="19123"/>
                                <a:pt x="10821" y="19095"/>
                              </a:cubicBezTo>
                              <a:cubicBezTo>
                                <a:pt x="10832" y="19056"/>
                                <a:pt x="10840" y="19017"/>
                                <a:pt x="10852" y="18979"/>
                              </a:cubicBezTo>
                              <a:cubicBezTo>
                                <a:pt x="10856" y="18965"/>
                                <a:pt x="10862" y="18953"/>
                                <a:pt x="10867" y="18941"/>
                              </a:cubicBezTo>
                              <a:cubicBezTo>
                                <a:pt x="10875" y="18950"/>
                                <a:pt x="10878" y="18955"/>
                                <a:pt x="10880" y="18971"/>
                              </a:cubicBezTo>
                              <a:cubicBezTo>
                                <a:pt x="10883" y="19001"/>
                                <a:pt x="10885" y="19032"/>
                                <a:pt x="10891" y="19062"/>
                              </a:cubicBezTo>
                              <a:cubicBezTo>
                                <a:pt x="10894" y="19072"/>
                                <a:pt x="10895" y="19075"/>
                                <a:pt x="10900" y="19079"/>
                              </a:cubicBezTo>
                              <a:cubicBezTo>
                                <a:pt x="10920" y="19063"/>
                                <a:pt x="10933" y="19045"/>
                                <a:pt x="10949" y="19025"/>
                              </a:cubicBezTo>
                            </a:path>
                            <a:path w="1969" h="504">
                              <a:moveTo>
                                <a:pt x="11024" y="18945"/>
                              </a:moveTo>
                              <a:cubicBezTo>
                                <a:pt x="11028" y="18967"/>
                                <a:pt x="11029" y="18994"/>
                                <a:pt x="11027" y="19017"/>
                              </a:cubicBezTo>
                              <a:cubicBezTo>
                                <a:pt x="11025" y="19047"/>
                                <a:pt x="11020" y="19075"/>
                                <a:pt x="11024" y="19105"/>
                              </a:cubicBezTo>
                              <a:cubicBezTo>
                                <a:pt x="11025" y="19116"/>
                                <a:pt x="11033" y="19134"/>
                                <a:pt x="11036" y="19123"/>
                              </a:cubicBezTo>
                              <a:cubicBezTo>
                                <a:pt x="11036" y="19118"/>
                                <a:pt x="11037" y="19114"/>
                                <a:pt x="11037" y="19109"/>
                              </a:cubicBezTo>
                            </a:path>
                            <a:path w="1969" h="504">
                              <a:moveTo>
                                <a:pt x="11003" y="18809"/>
                              </a:moveTo>
                              <a:cubicBezTo>
                                <a:pt x="11000" y="18823"/>
                                <a:pt x="10998" y="18829"/>
                                <a:pt x="11009" y="18839"/>
                              </a:cubicBezTo>
                            </a:path>
                            <a:path w="1969" h="504">
                              <a:moveTo>
                                <a:pt x="11305" y="18937"/>
                              </a:moveTo>
                              <a:cubicBezTo>
                                <a:pt x="11288" y="18942"/>
                                <a:pt x="11270" y="18946"/>
                                <a:pt x="11253" y="18949"/>
                              </a:cubicBezTo>
                              <a:cubicBezTo>
                                <a:pt x="11229" y="18953"/>
                                <a:pt x="11207" y="18960"/>
                                <a:pt x="11193" y="18982"/>
                              </a:cubicBezTo>
                              <a:cubicBezTo>
                                <a:pt x="11179" y="19004"/>
                                <a:pt x="11171" y="19041"/>
                                <a:pt x="11170" y="19067"/>
                              </a:cubicBezTo>
                              <a:cubicBezTo>
                                <a:pt x="11169" y="19089"/>
                                <a:pt x="11172" y="19127"/>
                                <a:pt x="11189" y="19144"/>
                              </a:cubicBezTo>
                              <a:cubicBezTo>
                                <a:pt x="11206" y="19161"/>
                                <a:pt x="11240" y="19149"/>
                                <a:pt x="11257" y="19138"/>
                              </a:cubicBezTo>
                              <a:cubicBezTo>
                                <a:pt x="11279" y="19119"/>
                                <a:pt x="11287" y="19112"/>
                                <a:pt x="11299" y="19096"/>
                              </a:cubicBezTo>
                            </a:path>
                            <a:path w="1969" h="504">
                              <a:moveTo>
                                <a:pt x="11385" y="18765"/>
                              </a:moveTo>
                              <a:cubicBezTo>
                                <a:pt x="11368" y="18770"/>
                                <a:pt x="11374" y="18774"/>
                                <a:pt x="11372" y="18804"/>
                              </a:cubicBezTo>
                              <a:cubicBezTo>
                                <a:pt x="11368" y="18858"/>
                                <a:pt x="11375" y="18911"/>
                                <a:pt x="11381" y="18964"/>
                              </a:cubicBezTo>
                              <a:cubicBezTo>
                                <a:pt x="11387" y="19017"/>
                                <a:pt x="11392" y="19072"/>
                                <a:pt x="11408" y="19123"/>
                              </a:cubicBezTo>
                              <a:cubicBezTo>
                                <a:pt x="11413" y="19139"/>
                                <a:pt x="11422" y="19177"/>
                                <a:pt x="11445" y="19157"/>
                              </a:cubicBezTo>
                              <a:cubicBezTo>
                                <a:pt x="11449" y="19152"/>
                                <a:pt x="11454" y="19147"/>
                                <a:pt x="11458" y="19142"/>
                              </a:cubicBezTo>
                            </a:path>
                            <a:path w="1969" h="504">
                              <a:moveTo>
                                <a:pt x="11608" y="18870"/>
                              </a:moveTo>
                              <a:cubicBezTo>
                                <a:pt x="11596" y="18881"/>
                                <a:pt x="11585" y="18896"/>
                                <a:pt x="11573" y="18907"/>
                              </a:cubicBezTo>
                              <a:cubicBezTo>
                                <a:pt x="11546" y="18930"/>
                                <a:pt x="11523" y="18954"/>
                                <a:pt x="11499" y="18981"/>
                              </a:cubicBezTo>
                              <a:cubicBezTo>
                                <a:pt x="11479" y="19003"/>
                                <a:pt x="11459" y="19026"/>
                                <a:pt x="11446" y="19053"/>
                              </a:cubicBezTo>
                              <a:cubicBezTo>
                                <a:pt x="11441" y="19062"/>
                                <a:pt x="11430" y="19085"/>
                                <a:pt x="11440" y="19095"/>
                              </a:cubicBezTo>
                              <a:cubicBezTo>
                                <a:pt x="11453" y="19108"/>
                                <a:pt x="11479" y="19087"/>
                                <a:pt x="11489" y="19082"/>
                              </a:cubicBezTo>
                              <a:cubicBezTo>
                                <a:pt x="11522" y="19064"/>
                                <a:pt x="11557" y="19050"/>
                                <a:pt x="11591" y="19034"/>
                              </a:cubicBezTo>
                            </a:path>
                            <a:path w="1969" h="504">
                              <a:moveTo>
                                <a:pt x="11713" y="18992"/>
                              </a:moveTo>
                              <a:cubicBezTo>
                                <a:pt x="11703" y="19004"/>
                                <a:pt x="11698" y="19009"/>
                                <a:pt x="11701" y="19024"/>
                              </a:cubicBezTo>
                              <a:cubicBezTo>
                                <a:pt x="11722" y="19023"/>
                                <a:pt x="11739" y="19015"/>
                                <a:pt x="11757" y="19004"/>
                              </a:cubicBezTo>
                              <a:cubicBezTo>
                                <a:pt x="11792" y="18983"/>
                                <a:pt x="11833" y="18948"/>
                                <a:pt x="11851" y="18910"/>
                              </a:cubicBezTo>
                              <a:cubicBezTo>
                                <a:pt x="11858" y="18895"/>
                                <a:pt x="11864" y="18863"/>
                                <a:pt x="11846" y="18853"/>
                              </a:cubicBezTo>
                              <a:cubicBezTo>
                                <a:pt x="11826" y="18842"/>
                                <a:pt x="11796" y="18864"/>
                                <a:pt x="11784" y="18877"/>
                              </a:cubicBezTo>
                              <a:cubicBezTo>
                                <a:pt x="11760" y="18903"/>
                                <a:pt x="11744" y="18940"/>
                                <a:pt x="11736" y="18974"/>
                              </a:cubicBezTo>
                              <a:cubicBezTo>
                                <a:pt x="11729" y="19006"/>
                                <a:pt x="11726" y="19045"/>
                                <a:pt x="11741" y="19076"/>
                              </a:cubicBezTo>
                              <a:cubicBezTo>
                                <a:pt x="11753" y="19101"/>
                                <a:pt x="11779" y="19108"/>
                                <a:pt x="11803" y="19102"/>
                              </a:cubicBezTo>
                              <a:cubicBezTo>
                                <a:pt x="11825" y="19094"/>
                                <a:pt x="11833" y="19091"/>
                                <a:pt x="11846" y="19080"/>
                              </a:cubicBezTo>
                            </a:path>
                            <a:path w="1969" h="504">
                              <a:moveTo>
                                <a:pt x="11996" y="18870"/>
                              </a:moveTo>
                              <a:cubicBezTo>
                                <a:pt x="12002" y="18863"/>
                                <a:pt x="12002" y="18860"/>
                                <a:pt x="12008" y="18859"/>
                              </a:cubicBezTo>
                              <a:cubicBezTo>
                                <a:pt x="12013" y="18874"/>
                                <a:pt x="12017" y="18890"/>
                                <a:pt x="12017" y="18907"/>
                              </a:cubicBezTo>
                              <a:cubicBezTo>
                                <a:pt x="12017" y="18941"/>
                                <a:pt x="12017" y="18973"/>
                                <a:pt x="12020" y="19007"/>
                              </a:cubicBezTo>
                              <a:cubicBezTo>
                                <a:pt x="12022" y="19030"/>
                                <a:pt x="12024" y="19050"/>
                                <a:pt x="12036" y="19069"/>
                              </a:cubicBezTo>
                              <a:cubicBezTo>
                                <a:pt x="12058" y="19058"/>
                                <a:pt x="12070" y="19040"/>
                                <a:pt x="12084" y="19020"/>
                              </a:cubicBezTo>
                              <a:cubicBezTo>
                                <a:pt x="12111" y="18981"/>
                                <a:pt x="12134" y="18940"/>
                                <a:pt x="12164" y="18903"/>
                              </a:cubicBezTo>
                              <a:cubicBezTo>
                                <a:pt x="12179" y="18885"/>
                                <a:pt x="12192" y="18873"/>
                                <a:pt x="12211" y="18860"/>
                              </a:cubicBezTo>
                              <a:cubicBezTo>
                                <a:pt x="12232" y="18876"/>
                                <a:pt x="12230" y="18896"/>
                                <a:pt x="12230" y="18923"/>
                              </a:cubicBezTo>
                              <a:cubicBezTo>
                                <a:pt x="12231" y="18954"/>
                                <a:pt x="12221" y="18994"/>
                                <a:pt x="12232" y="19024"/>
                              </a:cubicBezTo>
                              <a:cubicBezTo>
                                <a:pt x="12242" y="19049"/>
                                <a:pt x="12259" y="19023"/>
                                <a:pt x="12266" y="190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298,18717" coordsize="1969,504" path="m10524,18724c10517,18720,10516,18720,10512,18717c10501,18731,10500,18740,10503,18763c10511,18819,10516,18876,10524,18933c10533,18999,10545,19066,10556,19132c10561,19162,10570,19191,10575,19220c10572,19206,10570,19200,10565,19191em10298,18974c10304,18980,10311,18987,10321,18989c10346,18994,10379,18990,10404,18986c10451,18979,10495,18963,10540,18949c10589,18934,10638,18920,10685,18901c10693,18897,10702,18894,10710,18890em10737,18794c10733,18788,10729,18783,10725,18778c10726,18798,10729,18819,10730,18840c10733,18894,10740,18947,10746,19001c10751,19049,10752,19098,10766,19144c10772,19163,10778,19165,10787,19174c10802,19149,10813,19123,10821,19095c10832,19056,10840,19017,10852,18979c10856,18965,10862,18953,10867,18941c10875,18950,10878,18955,10880,18971c10883,19001,10885,19032,10891,19062c10894,19072,10895,19075,10900,19079c10920,19063,10933,19045,10949,19025em11024,18945c11028,18967,11029,18994,11027,19017c11025,19047,11020,19075,11024,19105c11025,19116,11033,19134,11036,19123c11036,19118,11037,19114,11037,19109em11003,18809c11000,18823,10998,18829,11009,18839em11305,18937c11288,18942,11270,18946,11253,18949c11229,18953,11207,18960,11193,18982c11179,19004,11171,19041,11170,19067c11169,19089,11172,19127,11189,19144c11206,19161,11240,19149,11257,19138c11279,19119,11287,19112,11299,19096em11385,18765c11368,18770,11374,18774,11372,18804c11368,18858,11375,18911,11381,18964c11387,19017,11392,19072,11408,19123c11413,19139,11422,19177,11445,19157c11449,19152,11454,19147,11458,19142em11608,18870c11596,18881,11585,18896,11573,18907c11546,18930,11523,18954,11499,18981c11479,19003,11459,19026,11446,19053c11441,19062,11430,19085,11440,19095c11453,19108,11479,19087,11489,19082c11522,19064,11557,19050,11591,19034em11713,18992c11703,19004,11698,19009,11701,19024c11722,19023,11739,19015,11757,19004c11792,18983,11833,18948,11851,18910c11858,18895,11864,18863,11846,18853c11826,18842,11796,18864,11784,18877c11760,18903,11744,18940,11736,18974c11729,19006,11726,19045,11741,19076c11753,19101,11779,19108,11803,19102c11825,19094,11833,19091,11846,19080em11996,18870c12002,18863,12002,18860,12008,18859c12013,18874,12017,18890,12017,18907c12017,18941,12017,18973,12020,19007c12022,19030,12024,19050,12036,19069c12058,19058,12070,19040,12084,19020c12111,18981,12134,18940,12164,18903c12179,18885,12192,18873,12211,18860c12232,18876,12230,18896,12230,18923c12231,18954,12221,18994,12232,19024c12242,19049,12259,19023,12266,19015e" stroked="t" o:allowincell="f" style="position:absolute;margin-left:0pt;margin-top:526.95pt;width:55.8pt;height:14.25pt;mso-wrap-style:none;v-text-anchor:middle;mso-position-horizontal:left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28060</wp:posOffset>
                </wp:positionH>
                <wp:positionV relativeFrom="paragraph">
                  <wp:posOffset>6642100</wp:posOffset>
                </wp:positionV>
                <wp:extent cx="208915" cy="133985"/>
                <wp:effectExtent l="6985" t="6985" r="5715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373">
                              <a:moveTo>
                                <a:pt x="13136" y="18730"/>
                              </a:moveTo>
                              <a:cubicBezTo>
                                <a:pt x="13128" y="18750"/>
                                <a:pt x="13125" y="18770"/>
                                <a:pt x="13120" y="18791"/>
                              </a:cubicBezTo>
                              <a:cubicBezTo>
                                <a:pt x="13112" y="18825"/>
                                <a:pt x="13112" y="18860"/>
                                <a:pt x="13114" y="18895"/>
                              </a:cubicBezTo>
                              <a:cubicBezTo>
                                <a:pt x="13115" y="18906"/>
                                <a:pt x="13113" y="18939"/>
                                <a:pt x="13121" y="18949"/>
                              </a:cubicBezTo>
                              <a:cubicBezTo>
                                <a:pt x="13132" y="18964"/>
                                <a:pt x="13127" y="18915"/>
                                <a:pt x="13126" y="18897"/>
                              </a:cubicBezTo>
                            </a:path>
                            <a:path w="579" h="373">
                              <a:moveTo>
                                <a:pt x="12983" y="18577"/>
                              </a:moveTo>
                              <a:cubicBezTo>
                                <a:pt x="12981" y="18578"/>
                                <a:pt x="12978" y="18579"/>
                                <a:pt x="12976" y="18580"/>
                              </a:cubicBezTo>
                              <a:cubicBezTo>
                                <a:pt x="12979" y="18592"/>
                                <a:pt x="12976" y="18602"/>
                                <a:pt x="12993" y="18603"/>
                              </a:cubicBezTo>
                              <a:cubicBezTo>
                                <a:pt x="12997" y="18602"/>
                                <a:pt x="13001" y="18601"/>
                                <a:pt x="13005" y="18600"/>
                              </a:cubicBezTo>
                            </a:path>
                            <a:path w="579" h="373">
                              <a:moveTo>
                                <a:pt x="13224" y="18672"/>
                              </a:moveTo>
                              <a:cubicBezTo>
                                <a:pt x="13243" y="18717"/>
                                <a:pt x="13243" y="18753"/>
                                <a:pt x="13245" y="18800"/>
                              </a:cubicBezTo>
                              <a:cubicBezTo>
                                <a:pt x="13246" y="18818"/>
                                <a:pt x="13244" y="18850"/>
                                <a:pt x="13255" y="18865"/>
                              </a:cubicBezTo>
                              <a:cubicBezTo>
                                <a:pt x="13257" y="18867"/>
                                <a:pt x="13260" y="18868"/>
                                <a:pt x="13262" y="18870"/>
                              </a:cubicBezTo>
                              <a:cubicBezTo>
                                <a:pt x="13277" y="18851"/>
                                <a:pt x="13287" y="18834"/>
                                <a:pt x="13297" y="18811"/>
                              </a:cubicBezTo>
                              <a:cubicBezTo>
                                <a:pt x="13310" y="18781"/>
                                <a:pt x="13318" y="18750"/>
                                <a:pt x="13329" y="18719"/>
                              </a:cubicBezTo>
                              <a:cubicBezTo>
                                <a:pt x="13333" y="18708"/>
                                <a:pt x="13333" y="18705"/>
                                <a:pt x="13339" y="18701"/>
                              </a:cubicBezTo>
                              <a:cubicBezTo>
                                <a:pt x="13344" y="18717"/>
                                <a:pt x="13347" y="18734"/>
                                <a:pt x="13351" y="18751"/>
                              </a:cubicBezTo>
                              <a:cubicBezTo>
                                <a:pt x="13358" y="18779"/>
                                <a:pt x="13369" y="18810"/>
                                <a:pt x="13395" y="18826"/>
                              </a:cubicBezTo>
                              <a:cubicBezTo>
                                <a:pt x="13434" y="18850"/>
                                <a:pt x="13479" y="18831"/>
                                <a:pt x="13517" y="18814"/>
                              </a:cubicBezTo>
                              <a:cubicBezTo>
                                <a:pt x="13529" y="18808"/>
                                <a:pt x="13542" y="18801"/>
                                <a:pt x="13554" y="187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76,18577" coordsize="579,373" path="m13136,18730c13128,18750,13125,18770,13120,18791c13112,18825,13112,18860,13114,18895c13115,18906,13113,18939,13121,18949c13132,18964,13127,18915,13126,18897em12983,18577c12981,18578,12978,18579,12976,18580c12979,18592,12976,18602,12993,18603c12997,18602,13001,18601,13005,18600em13224,18672c13243,18717,13243,18753,13245,18800c13246,18818,13244,18850,13255,18865c13257,18867,13260,18868,13262,18870c13277,18851,13287,18834,13297,18811c13310,18781,13318,18750,13329,18719c13333,18708,13333,18705,13339,18701c13344,18717,13347,18734,13351,18751c13358,18779,13369,18810,13395,18826c13434,18850,13479,18831,13517,18814c13529,18808,13542,18801,13554,18795e" stroked="t" o:allowincell="f" style="position:absolute;margin-left:277.8pt;margin-top:523pt;width:16.4pt;height:10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05580</wp:posOffset>
                </wp:positionH>
                <wp:positionV relativeFrom="paragraph">
                  <wp:posOffset>6544310</wp:posOffset>
                </wp:positionV>
                <wp:extent cx="974090" cy="313055"/>
                <wp:effectExtent l="5715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7" h="869">
                              <a:moveTo>
                                <a:pt x="14307" y="18608"/>
                              </a:moveTo>
                              <a:cubicBezTo>
                                <a:pt x="14304" y="18615"/>
                                <a:pt x="14304" y="18595"/>
                                <a:pt x="14305" y="18608"/>
                              </a:cubicBezTo>
                              <a:cubicBezTo>
                                <a:pt x="14305" y="18612"/>
                                <a:pt x="14310" y="18642"/>
                                <a:pt x="14311" y="18651"/>
                              </a:cubicBezTo>
                              <a:cubicBezTo>
                                <a:pt x="14318" y="18706"/>
                                <a:pt x="14324" y="18761"/>
                                <a:pt x="14332" y="18816"/>
                              </a:cubicBezTo>
                              <a:cubicBezTo>
                                <a:pt x="14348" y="18936"/>
                                <a:pt x="14366" y="19055"/>
                                <a:pt x="14386" y="19174"/>
                              </a:cubicBezTo>
                              <a:cubicBezTo>
                                <a:pt x="14381" y="19142"/>
                                <a:pt x="14376" y="19109"/>
                                <a:pt x="14370" y="19077"/>
                              </a:cubicBezTo>
                              <a:cubicBezTo>
                                <a:pt x="14347" y="18952"/>
                                <a:pt x="14324" y="18821"/>
                                <a:pt x="14328" y="18693"/>
                              </a:cubicBezTo>
                              <a:cubicBezTo>
                                <a:pt x="14330" y="18639"/>
                                <a:pt x="14336" y="18554"/>
                                <a:pt x="14390" y="18523"/>
                              </a:cubicBezTo>
                              <a:cubicBezTo>
                                <a:pt x="14422" y="18505"/>
                                <a:pt x="14469" y="18519"/>
                                <a:pt x="14493" y="18544"/>
                              </a:cubicBezTo>
                              <a:cubicBezTo>
                                <a:pt x="14521" y="18573"/>
                                <a:pt x="14528" y="18611"/>
                                <a:pt x="14512" y="18648"/>
                              </a:cubicBezTo>
                              <a:cubicBezTo>
                                <a:pt x="14498" y="18680"/>
                                <a:pt x="14471" y="18702"/>
                                <a:pt x="14439" y="18716"/>
                              </a:cubicBezTo>
                              <a:cubicBezTo>
                                <a:pt x="14408" y="18729"/>
                                <a:pt x="14375" y="18733"/>
                                <a:pt x="14342" y="18728"/>
                              </a:cubicBezTo>
                              <a:cubicBezTo>
                                <a:pt x="14334" y="18727"/>
                                <a:pt x="14299" y="18720"/>
                                <a:pt x="14309" y="18704"/>
                              </a:cubicBezTo>
                              <a:cubicBezTo>
                                <a:pt x="14317" y="18696"/>
                                <a:pt x="14320" y="18693"/>
                                <a:pt x="14328" y="18690"/>
                              </a:cubicBezTo>
                            </a:path>
                            <a:path w="2707" h="869">
                              <a:moveTo>
                                <a:pt x="14599" y="18577"/>
                              </a:moveTo>
                              <a:cubicBezTo>
                                <a:pt x="14605" y="18581"/>
                                <a:pt x="14600" y="18578"/>
                                <a:pt x="14600" y="18594"/>
                              </a:cubicBezTo>
                              <a:cubicBezTo>
                                <a:pt x="14600" y="18622"/>
                                <a:pt x="14600" y="18649"/>
                                <a:pt x="14601" y="18677"/>
                              </a:cubicBezTo>
                              <a:cubicBezTo>
                                <a:pt x="14602" y="18705"/>
                                <a:pt x="14605" y="18733"/>
                                <a:pt x="14608" y="18761"/>
                              </a:cubicBezTo>
                              <a:cubicBezTo>
                                <a:pt x="14608" y="18762"/>
                                <a:pt x="14608" y="18763"/>
                                <a:pt x="14608" y="18764"/>
                              </a:cubicBezTo>
                              <a:cubicBezTo>
                                <a:pt x="14613" y="18748"/>
                                <a:pt x="14618" y="18732"/>
                                <a:pt x="14621" y="18715"/>
                              </a:cubicBezTo>
                              <a:cubicBezTo>
                                <a:pt x="14628" y="18681"/>
                                <a:pt x="14642" y="18652"/>
                                <a:pt x="14653" y="18620"/>
                              </a:cubicBezTo>
                              <a:cubicBezTo>
                                <a:pt x="14664" y="18590"/>
                                <a:pt x="14671" y="18570"/>
                                <a:pt x="14697" y="18550"/>
                              </a:cubicBezTo>
                              <a:cubicBezTo>
                                <a:pt x="14702" y="18547"/>
                                <a:pt x="14706" y="18543"/>
                                <a:pt x="14711" y="18540"/>
                              </a:cubicBezTo>
                            </a:path>
                            <a:path w="2707" h="869">
                              <a:moveTo>
                                <a:pt x="14778" y="18595"/>
                              </a:moveTo>
                              <a:cubicBezTo>
                                <a:pt x="14778" y="18608"/>
                                <a:pt x="14779" y="18620"/>
                                <a:pt x="14794" y="18626"/>
                              </a:cubicBezTo>
                              <a:cubicBezTo>
                                <a:pt x="14812" y="18634"/>
                                <a:pt x="14833" y="18624"/>
                                <a:pt x="14850" y="18618"/>
                              </a:cubicBezTo>
                              <a:cubicBezTo>
                                <a:pt x="14881" y="18606"/>
                                <a:pt x="14911" y="18582"/>
                                <a:pt x="14925" y="18551"/>
                              </a:cubicBezTo>
                              <a:cubicBezTo>
                                <a:pt x="14933" y="18533"/>
                                <a:pt x="14937" y="18511"/>
                                <a:pt x="14917" y="18500"/>
                              </a:cubicBezTo>
                              <a:cubicBezTo>
                                <a:pt x="14895" y="18488"/>
                                <a:pt x="14870" y="18507"/>
                                <a:pt x="14856" y="18522"/>
                              </a:cubicBezTo>
                              <a:cubicBezTo>
                                <a:pt x="14828" y="18551"/>
                                <a:pt x="14812" y="18587"/>
                                <a:pt x="14801" y="18625"/>
                              </a:cubicBezTo>
                              <a:cubicBezTo>
                                <a:pt x="14792" y="18658"/>
                                <a:pt x="14789" y="18698"/>
                                <a:pt x="14806" y="18728"/>
                              </a:cubicBezTo>
                              <a:cubicBezTo>
                                <a:pt x="14820" y="18753"/>
                                <a:pt x="14857" y="18745"/>
                                <a:pt x="14878" y="18737"/>
                              </a:cubicBezTo>
                              <a:cubicBezTo>
                                <a:pt x="14887" y="18733"/>
                                <a:pt x="14895" y="18729"/>
                                <a:pt x="14904" y="18725"/>
                              </a:cubicBezTo>
                            </a:path>
                            <a:path w="2707" h="869">
                              <a:moveTo>
                                <a:pt x="15054" y="18557"/>
                              </a:moveTo>
                              <a:cubicBezTo>
                                <a:pt x="15051" y="18577"/>
                                <a:pt x="15053" y="18597"/>
                                <a:pt x="15051" y="18617"/>
                              </a:cubicBezTo>
                              <a:cubicBezTo>
                                <a:pt x="15047" y="18669"/>
                                <a:pt x="15054" y="18718"/>
                                <a:pt x="15060" y="18770"/>
                              </a:cubicBezTo>
                              <a:cubicBezTo>
                                <a:pt x="15067" y="18837"/>
                                <a:pt x="15077" y="18905"/>
                                <a:pt x="15090" y="18971"/>
                              </a:cubicBezTo>
                              <a:cubicBezTo>
                                <a:pt x="15099" y="19016"/>
                                <a:pt x="15108" y="19064"/>
                                <a:pt x="15123" y="19107"/>
                              </a:cubicBezTo>
                              <a:cubicBezTo>
                                <a:pt x="15126" y="19116"/>
                                <a:pt x="15129" y="19119"/>
                                <a:pt x="15133" y="19127"/>
                              </a:cubicBezTo>
                              <a:cubicBezTo>
                                <a:pt x="15122" y="19051"/>
                                <a:pt x="15105" y="18976"/>
                                <a:pt x="15099" y="18900"/>
                              </a:cubicBezTo>
                              <a:cubicBezTo>
                                <a:pt x="15093" y="18826"/>
                                <a:pt x="15084" y="18714"/>
                                <a:pt x="15144" y="18656"/>
                              </a:cubicBezTo>
                              <a:cubicBezTo>
                                <a:pt x="15165" y="18636"/>
                                <a:pt x="15203" y="18623"/>
                                <a:pt x="15232" y="18625"/>
                              </a:cubicBezTo>
                              <a:cubicBezTo>
                                <a:pt x="15253" y="18626"/>
                                <a:pt x="15283" y="18637"/>
                                <a:pt x="15294" y="18656"/>
                              </a:cubicBezTo>
                              <a:cubicBezTo>
                                <a:pt x="15308" y="18681"/>
                                <a:pt x="15287" y="18708"/>
                                <a:pt x="15271" y="18725"/>
                              </a:cubicBezTo>
                              <a:cubicBezTo>
                                <a:pt x="15243" y="18756"/>
                                <a:pt x="15203" y="18775"/>
                                <a:pt x="15165" y="18792"/>
                              </a:cubicBezTo>
                              <a:cubicBezTo>
                                <a:pt x="15157" y="18796"/>
                                <a:pt x="15096" y="18825"/>
                                <a:pt x="15087" y="18814"/>
                              </a:cubicBezTo>
                              <a:cubicBezTo>
                                <a:pt x="15080" y="18806"/>
                                <a:pt x="15094" y="18804"/>
                                <a:pt x="15099" y="18799"/>
                              </a:cubicBezTo>
                            </a:path>
                            <a:path w="2707" h="869">
                              <a:moveTo>
                                <a:pt x="15438" y="18587"/>
                              </a:moveTo>
                              <a:cubicBezTo>
                                <a:pt x="15425" y="18594"/>
                                <a:pt x="15407" y="18606"/>
                                <a:pt x="15398" y="18617"/>
                              </a:cubicBezTo>
                              <a:cubicBezTo>
                                <a:pt x="15380" y="18639"/>
                                <a:pt x="15363" y="18671"/>
                                <a:pt x="15352" y="18697"/>
                              </a:cubicBezTo>
                              <a:cubicBezTo>
                                <a:pt x="15344" y="18716"/>
                                <a:pt x="15331" y="18749"/>
                                <a:pt x="15336" y="18770"/>
                              </a:cubicBezTo>
                              <a:cubicBezTo>
                                <a:pt x="15337" y="18771"/>
                                <a:pt x="15339" y="18772"/>
                                <a:pt x="15340" y="18773"/>
                              </a:cubicBezTo>
                              <a:cubicBezTo>
                                <a:pt x="15361" y="18763"/>
                                <a:pt x="15372" y="18747"/>
                                <a:pt x="15385" y="18728"/>
                              </a:cubicBezTo>
                              <a:cubicBezTo>
                                <a:pt x="15407" y="18696"/>
                                <a:pt x="15428" y="18661"/>
                                <a:pt x="15447" y="18627"/>
                              </a:cubicBezTo>
                              <a:cubicBezTo>
                                <a:pt x="15455" y="18613"/>
                                <a:pt x="15462" y="18598"/>
                                <a:pt x="15470" y="18583"/>
                              </a:cubicBezTo>
                              <a:cubicBezTo>
                                <a:pt x="15471" y="18596"/>
                                <a:pt x="15470" y="18611"/>
                                <a:pt x="15469" y="18625"/>
                              </a:cubicBezTo>
                              <a:cubicBezTo>
                                <a:pt x="15466" y="18654"/>
                                <a:pt x="15464" y="18681"/>
                                <a:pt x="15467" y="18710"/>
                              </a:cubicBezTo>
                              <a:cubicBezTo>
                                <a:pt x="15469" y="18725"/>
                                <a:pt x="15469" y="18730"/>
                                <a:pt x="15475" y="18738"/>
                              </a:cubicBezTo>
                              <a:cubicBezTo>
                                <a:pt x="15496" y="18737"/>
                                <a:pt x="15498" y="18738"/>
                                <a:pt x="15511" y="18718"/>
                              </a:cubicBezTo>
                              <a:cubicBezTo>
                                <a:pt x="15514" y="18712"/>
                                <a:pt x="15518" y="18706"/>
                                <a:pt x="15521" y="18700"/>
                              </a:cubicBezTo>
                            </a:path>
                            <a:path w="2707" h="869">
                              <a:moveTo>
                                <a:pt x="15582" y="18591"/>
                              </a:moveTo>
                              <a:cubicBezTo>
                                <a:pt x="15589" y="18601"/>
                                <a:pt x="15592" y="18608"/>
                                <a:pt x="15595" y="18622"/>
                              </a:cubicBezTo>
                              <a:cubicBezTo>
                                <a:pt x="15601" y="18648"/>
                                <a:pt x="15599" y="18674"/>
                                <a:pt x="15602" y="18700"/>
                              </a:cubicBezTo>
                              <a:cubicBezTo>
                                <a:pt x="15604" y="18718"/>
                                <a:pt x="15609" y="18738"/>
                                <a:pt x="15615" y="18755"/>
                              </a:cubicBezTo>
                              <a:cubicBezTo>
                                <a:pt x="15630" y="18758"/>
                                <a:pt x="15631" y="18746"/>
                                <a:pt x="15636" y="18732"/>
                              </a:cubicBezTo>
                              <a:cubicBezTo>
                                <a:pt x="15647" y="18701"/>
                                <a:pt x="15660" y="18673"/>
                                <a:pt x="15676" y="18644"/>
                              </a:cubicBezTo>
                              <a:cubicBezTo>
                                <a:pt x="15694" y="18612"/>
                                <a:pt x="15715" y="18592"/>
                                <a:pt x="15744" y="18570"/>
                              </a:cubicBezTo>
                            </a:path>
                            <a:path w="2707" h="869">
                              <a:moveTo>
                                <a:pt x="15891" y="18521"/>
                              </a:moveTo>
                              <a:cubicBezTo>
                                <a:pt x="15896" y="18519"/>
                                <a:pt x="15897" y="18519"/>
                                <a:pt x="15900" y="18518"/>
                              </a:cubicBezTo>
                              <a:cubicBezTo>
                                <a:pt x="15895" y="18518"/>
                                <a:pt x="15889" y="18517"/>
                                <a:pt x="15882" y="18520"/>
                              </a:cubicBezTo>
                              <a:cubicBezTo>
                                <a:pt x="15863" y="18528"/>
                                <a:pt x="15845" y="18548"/>
                                <a:pt x="15833" y="18563"/>
                              </a:cubicBezTo>
                              <a:cubicBezTo>
                                <a:pt x="15810" y="18592"/>
                                <a:pt x="15790" y="18624"/>
                                <a:pt x="15777" y="18658"/>
                              </a:cubicBezTo>
                              <a:cubicBezTo>
                                <a:pt x="15767" y="18684"/>
                                <a:pt x="15754" y="18718"/>
                                <a:pt x="15757" y="18747"/>
                              </a:cubicBezTo>
                              <a:cubicBezTo>
                                <a:pt x="15760" y="18772"/>
                                <a:pt x="15779" y="18764"/>
                                <a:pt x="15794" y="18755"/>
                              </a:cubicBezTo>
                              <a:cubicBezTo>
                                <a:pt x="15823" y="18737"/>
                                <a:pt x="15845" y="18708"/>
                                <a:pt x="15865" y="18681"/>
                              </a:cubicBezTo>
                              <a:cubicBezTo>
                                <a:pt x="15881" y="18660"/>
                                <a:pt x="15897" y="18638"/>
                                <a:pt x="15911" y="18615"/>
                              </a:cubicBezTo>
                              <a:cubicBezTo>
                                <a:pt x="15912" y="18614"/>
                                <a:pt x="15912" y="18612"/>
                                <a:pt x="15913" y="18611"/>
                              </a:cubicBezTo>
                              <a:cubicBezTo>
                                <a:pt x="15912" y="18624"/>
                                <a:pt x="15911" y="18637"/>
                                <a:pt x="15910" y="18650"/>
                              </a:cubicBezTo>
                              <a:cubicBezTo>
                                <a:pt x="15908" y="18676"/>
                                <a:pt x="15908" y="18705"/>
                                <a:pt x="15913" y="18731"/>
                              </a:cubicBezTo>
                              <a:cubicBezTo>
                                <a:pt x="15917" y="18750"/>
                                <a:pt x="15923" y="18771"/>
                                <a:pt x="15944" y="18768"/>
                              </a:cubicBezTo>
                              <a:cubicBezTo>
                                <a:pt x="15975" y="18764"/>
                                <a:pt x="15995" y="18733"/>
                                <a:pt x="16014" y="18712"/>
                              </a:cubicBezTo>
                            </a:path>
                            <a:path w="2707" h="869">
                              <a:moveTo>
                                <a:pt x="16168" y="18312"/>
                              </a:moveTo>
                              <a:cubicBezTo>
                                <a:pt x="16157" y="18312"/>
                                <a:pt x="16166" y="18297"/>
                                <a:pt x="16160" y="18324"/>
                              </a:cubicBezTo>
                              <a:cubicBezTo>
                                <a:pt x="16152" y="18359"/>
                                <a:pt x="16159" y="18398"/>
                                <a:pt x="16161" y="18434"/>
                              </a:cubicBezTo>
                              <a:cubicBezTo>
                                <a:pt x="16165" y="18494"/>
                                <a:pt x="16169" y="18553"/>
                                <a:pt x="16176" y="18613"/>
                              </a:cubicBezTo>
                              <a:cubicBezTo>
                                <a:pt x="16180" y="18647"/>
                                <a:pt x="16182" y="18687"/>
                                <a:pt x="16190" y="18720"/>
                              </a:cubicBezTo>
                              <a:cubicBezTo>
                                <a:pt x="16191" y="18722"/>
                                <a:pt x="16193" y="18724"/>
                                <a:pt x="16194" y="18726"/>
                              </a:cubicBezTo>
                              <a:cubicBezTo>
                                <a:pt x="16183" y="18705"/>
                                <a:pt x="16174" y="18682"/>
                                <a:pt x="16164" y="18661"/>
                              </a:cubicBezTo>
                            </a:path>
                            <a:path w="2707" h="869">
                              <a:moveTo>
                                <a:pt x="16072" y="18519"/>
                              </a:moveTo>
                              <a:cubicBezTo>
                                <a:pt x="16067" y="18513"/>
                                <a:pt x="16066" y="18513"/>
                                <a:pt x="16064" y="18509"/>
                              </a:cubicBezTo>
                              <a:cubicBezTo>
                                <a:pt x="16080" y="18508"/>
                                <a:pt x="16095" y="18510"/>
                                <a:pt x="16112" y="18511"/>
                              </a:cubicBezTo>
                              <a:cubicBezTo>
                                <a:pt x="16151" y="18513"/>
                                <a:pt x="16190" y="18507"/>
                                <a:pt x="16229" y="18507"/>
                              </a:cubicBezTo>
                              <a:cubicBezTo>
                                <a:pt x="16271" y="18507"/>
                                <a:pt x="16326" y="18502"/>
                                <a:pt x="16360" y="18532"/>
                              </a:cubicBezTo>
                              <a:cubicBezTo>
                                <a:pt x="16381" y="18551"/>
                                <a:pt x="16390" y="18580"/>
                                <a:pt x="16394" y="18607"/>
                              </a:cubicBezTo>
                              <a:cubicBezTo>
                                <a:pt x="16398" y="18630"/>
                                <a:pt x="16398" y="18653"/>
                                <a:pt x="16400" y="18676"/>
                              </a:cubicBezTo>
                              <a:cubicBezTo>
                                <a:pt x="16401" y="18683"/>
                                <a:pt x="16400" y="18684"/>
                                <a:pt x="16402" y="18687"/>
                              </a:cubicBezTo>
                              <a:cubicBezTo>
                                <a:pt x="16401" y="18674"/>
                                <a:pt x="16400" y="18653"/>
                                <a:pt x="16398" y="18638"/>
                              </a:cubicBezTo>
                              <a:cubicBezTo>
                                <a:pt x="16397" y="18629"/>
                                <a:pt x="16395" y="18619"/>
                                <a:pt x="16394" y="18610"/>
                              </a:cubicBezTo>
                            </a:path>
                            <a:path w="2707" h="869">
                              <a:moveTo>
                                <a:pt x="16334" y="18407"/>
                              </a:moveTo>
                              <a:cubicBezTo>
                                <a:pt x="16337" y="18423"/>
                                <a:pt x="16337" y="18432"/>
                                <a:pt x="16356" y="18439"/>
                              </a:cubicBezTo>
                              <a:cubicBezTo>
                                <a:pt x="16372" y="18445"/>
                                <a:pt x="16388" y="18441"/>
                                <a:pt x="16404" y="18440"/>
                              </a:cubicBezTo>
                            </a:path>
                            <a:path w="2707" h="869">
                              <a:moveTo>
                                <a:pt x="16563" y="18508"/>
                              </a:moveTo>
                              <a:cubicBezTo>
                                <a:pt x="16564" y="18536"/>
                                <a:pt x="16564" y="18565"/>
                                <a:pt x="16562" y="18592"/>
                              </a:cubicBezTo>
                              <a:cubicBezTo>
                                <a:pt x="16561" y="18612"/>
                                <a:pt x="16559" y="18634"/>
                                <a:pt x="16573" y="18651"/>
                              </a:cubicBezTo>
                              <a:cubicBezTo>
                                <a:pt x="16587" y="18668"/>
                                <a:pt x="16605" y="18668"/>
                                <a:pt x="16623" y="18659"/>
                              </a:cubicBezTo>
                              <a:cubicBezTo>
                                <a:pt x="16644" y="18649"/>
                                <a:pt x="16658" y="18628"/>
                                <a:pt x="16660" y="18605"/>
                              </a:cubicBezTo>
                              <a:cubicBezTo>
                                <a:pt x="16663" y="18574"/>
                                <a:pt x="16648" y="18547"/>
                                <a:pt x="16628" y="18526"/>
                              </a:cubicBezTo>
                              <a:cubicBezTo>
                                <a:pt x="16614" y="18511"/>
                                <a:pt x="16580" y="18493"/>
                                <a:pt x="16558" y="18495"/>
                              </a:cubicBezTo>
                              <a:cubicBezTo>
                                <a:pt x="16545" y="18496"/>
                                <a:pt x="16529" y="18509"/>
                                <a:pt x="16524" y="18520"/>
                              </a:cubicBezTo>
                              <a:cubicBezTo>
                                <a:pt x="16524" y="18521"/>
                                <a:pt x="16523" y="18523"/>
                                <a:pt x="16523" y="18524"/>
                              </a:cubicBezTo>
                            </a:path>
                            <a:path w="2707" h="869">
                              <a:moveTo>
                                <a:pt x="16707" y="18457"/>
                              </a:moveTo>
                              <a:cubicBezTo>
                                <a:pt x="16727" y="18465"/>
                                <a:pt x="16731" y="18471"/>
                                <a:pt x="16739" y="18492"/>
                              </a:cubicBezTo>
                              <a:cubicBezTo>
                                <a:pt x="16750" y="18520"/>
                                <a:pt x="16753" y="18550"/>
                                <a:pt x="16759" y="18580"/>
                              </a:cubicBezTo>
                              <a:cubicBezTo>
                                <a:pt x="16764" y="18605"/>
                                <a:pt x="16769" y="18631"/>
                                <a:pt x="16785" y="18651"/>
                              </a:cubicBezTo>
                              <a:cubicBezTo>
                                <a:pt x="16801" y="18636"/>
                                <a:pt x="16809" y="18625"/>
                                <a:pt x="16819" y="18605"/>
                              </a:cubicBezTo>
                              <a:cubicBezTo>
                                <a:pt x="16842" y="18558"/>
                                <a:pt x="16860" y="18503"/>
                                <a:pt x="16896" y="18464"/>
                              </a:cubicBezTo>
                              <a:cubicBezTo>
                                <a:pt x="16899" y="18462"/>
                                <a:pt x="16901" y="18459"/>
                                <a:pt x="16904" y="18457"/>
                              </a:cubicBezTo>
                              <a:cubicBezTo>
                                <a:pt x="16921" y="18468"/>
                                <a:pt x="16920" y="18482"/>
                                <a:pt x="16924" y="18502"/>
                              </a:cubicBezTo>
                              <a:cubicBezTo>
                                <a:pt x="16928" y="18520"/>
                                <a:pt x="16930" y="18548"/>
                                <a:pt x="16950" y="18557"/>
                              </a:cubicBezTo>
                              <a:cubicBezTo>
                                <a:pt x="16971" y="18566"/>
                                <a:pt x="16989" y="18553"/>
                                <a:pt x="17007" y="185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301,18306" coordsize="2707,869" path="m14307,18608c14304,18615,14304,18595,14305,18608c14305,18612,14310,18642,14311,18651c14318,18706,14324,18761,14332,18816c14348,18936,14366,19055,14386,19174c14381,19142,14376,19109,14370,19077c14347,18952,14324,18821,14328,18693c14330,18639,14336,18554,14390,18523c14422,18505,14469,18519,14493,18544c14521,18573,14528,18611,14512,18648c14498,18680,14471,18702,14439,18716c14408,18729,14375,18733,14342,18728c14334,18727,14299,18720,14309,18704c14317,18696,14320,18693,14328,18690em14599,18577c14605,18581,14600,18578,14600,18594c14600,18622,14600,18649,14601,18677c14602,18705,14605,18733,14608,18761c14608,18762,14608,18763,14608,18764c14613,18748,14618,18732,14621,18715c14628,18681,14642,18652,14653,18620c14664,18590,14671,18570,14697,18550c14702,18547,14706,18543,14711,18540em14778,18595c14778,18608,14779,18620,14794,18626c14812,18634,14833,18624,14850,18618c14881,18606,14911,18582,14925,18551c14933,18533,14937,18511,14917,18500c14895,18488,14870,18507,14856,18522c14828,18551,14812,18587,14801,18625c14792,18658,14789,18698,14806,18728c14820,18753,14857,18745,14878,18737c14887,18733,14895,18729,14904,18725em15054,18557c15051,18577,15053,18597,15051,18617c15047,18669,15054,18718,15060,18770c15067,18837,15077,18905,15090,18971c15099,19016,15108,19064,15123,19107c15126,19116,15129,19119,15133,19127c15122,19051,15105,18976,15099,18900c15093,18826,15084,18714,15144,18656c15165,18636,15203,18623,15232,18625c15253,18626,15283,18637,15294,18656c15308,18681,15287,18708,15271,18725c15243,18756,15203,18775,15165,18792c15157,18796,15096,18825,15087,18814c15080,18806,15094,18804,15099,18799em15438,18587c15425,18594,15407,18606,15398,18617c15380,18639,15363,18671,15352,18697c15344,18716,15331,18749,15336,18770c15337,18771,15339,18772,15340,18773c15361,18763,15372,18747,15385,18728c15407,18696,15428,18661,15447,18627c15455,18613,15462,18598,15470,18583c15471,18596,15470,18611,15469,18625c15466,18654,15464,18681,15467,18710c15469,18725,15469,18730,15475,18738c15496,18737,15498,18738,15511,18718c15514,18712,15518,18706,15521,18700em15582,18591c15589,18601,15592,18608,15595,18622c15601,18648,15599,18674,15602,18700c15604,18718,15609,18738,15615,18755c15630,18758,15631,18746,15636,18732c15647,18701,15660,18673,15676,18644c15694,18612,15715,18592,15744,18570em15891,18521c15896,18519,15897,18519,15900,18518c15895,18518,15889,18517,15882,18520c15863,18528,15845,18548,15833,18563c15810,18592,15790,18624,15777,18658c15767,18684,15754,18718,15757,18747c15760,18772,15779,18764,15794,18755c15823,18737,15845,18708,15865,18681c15881,18660,15897,18638,15911,18615c15912,18614,15912,18612,15913,18611c15912,18624,15911,18637,15910,18650c15908,18676,15908,18705,15913,18731c15917,18750,15923,18771,15944,18768c15975,18764,15995,18733,16014,18712em16168,18312c16157,18312,16166,18297,16160,18324c16152,18359,16159,18398,16161,18434c16165,18494,16169,18553,16176,18613c16180,18647,16182,18687,16190,18720c16191,18722,16193,18724,16194,18726c16183,18705,16174,18682,16164,18661em16072,18519c16067,18513,16066,18513,16064,18509c16080,18508,16095,18510,16112,18511c16151,18513,16190,18507,16229,18507c16271,18507,16326,18502,16360,18532c16381,18551,16390,18580,16394,18607c16398,18630,16398,18653,16400,18676c16401,18683,16400,18684,16402,18687c16401,18674,16400,18653,16398,18638c16397,18629,16395,18619,16394,18610em16334,18407c16337,18423,16337,18432,16356,18439c16372,18445,16388,18441,16404,18440em16563,18508c16564,18536,16564,18565,16562,18592c16561,18612,16559,18634,16573,18651c16587,18668,16605,18668,16623,18659c16644,18649,16658,18628,16660,18605c16663,18574,16648,18547,16628,18526c16614,18511,16580,18493,16558,18495c16545,18496,16529,18509,16524,18520c16524,18521,16523,18523,16523,18524em16707,18457c16727,18465,16731,18471,16739,18492c16750,18520,16753,18550,16759,18580c16764,18605,16769,18631,16785,18651c16801,18636,16809,18625,16819,18605c16842,18558,16860,18503,16896,18464c16899,18462,16901,18459,16904,18457c16921,18468,16920,18482,16924,18502c16928,18520,16930,18548,16950,18557c16971,18566,16989,18553,17007,18546e" stroked="t" o:allowincell="f" style="position:absolute;margin-left:315.4pt;margin-top:515.3pt;width:76.65pt;height:24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7620</wp:posOffset>
                </wp:positionH>
                <wp:positionV relativeFrom="paragraph">
                  <wp:posOffset>6423660</wp:posOffset>
                </wp:positionV>
                <wp:extent cx="242570" cy="287655"/>
                <wp:effectExtent l="762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3" h="799">
                              <a:moveTo>
                                <a:pt x="17537" y="18046"/>
                              </a:moveTo>
                              <a:cubicBezTo>
                                <a:pt x="17519" y="18023"/>
                                <a:pt x="17503" y="17994"/>
                                <a:pt x="17478" y="17977"/>
                              </a:cubicBezTo>
                              <a:cubicBezTo>
                                <a:pt x="17473" y="17975"/>
                                <a:pt x="17469" y="17972"/>
                                <a:pt x="17464" y="17970"/>
                              </a:cubicBezTo>
                              <a:cubicBezTo>
                                <a:pt x="17441" y="17994"/>
                                <a:pt x="17434" y="18007"/>
                                <a:pt x="17428" y="18044"/>
                              </a:cubicBezTo>
                              <a:cubicBezTo>
                                <a:pt x="17416" y="18121"/>
                                <a:pt x="17417" y="18202"/>
                                <a:pt x="17419" y="18279"/>
                              </a:cubicBezTo>
                              <a:cubicBezTo>
                                <a:pt x="17421" y="18373"/>
                                <a:pt x="17430" y="18467"/>
                                <a:pt x="17447" y="18560"/>
                              </a:cubicBezTo>
                              <a:cubicBezTo>
                                <a:pt x="17458" y="18620"/>
                                <a:pt x="17474" y="18678"/>
                                <a:pt x="17492" y="18736"/>
                              </a:cubicBezTo>
                              <a:cubicBezTo>
                                <a:pt x="17497" y="18754"/>
                                <a:pt x="17498" y="18758"/>
                                <a:pt x="17505" y="18768"/>
                              </a:cubicBezTo>
                              <a:cubicBezTo>
                                <a:pt x="17497" y="18752"/>
                                <a:pt x="17485" y="18728"/>
                                <a:pt x="17477" y="18710"/>
                              </a:cubicBezTo>
                            </a:path>
                            <a:path w="673" h="799">
                              <a:moveTo>
                                <a:pt x="17320" y="18465"/>
                              </a:moveTo>
                              <a:cubicBezTo>
                                <a:pt x="17291" y="18432"/>
                                <a:pt x="17316" y="18460"/>
                                <a:pt x="17308" y="18448"/>
                              </a:cubicBezTo>
                              <a:cubicBezTo>
                                <a:pt x="17331" y="18444"/>
                                <a:pt x="17356" y="18440"/>
                                <a:pt x="17380" y="18436"/>
                              </a:cubicBezTo>
                              <a:cubicBezTo>
                                <a:pt x="17422" y="18430"/>
                                <a:pt x="17466" y="18421"/>
                                <a:pt x="17508" y="18424"/>
                              </a:cubicBezTo>
                              <a:cubicBezTo>
                                <a:pt x="17540" y="18426"/>
                                <a:pt x="17572" y="18438"/>
                                <a:pt x="17587" y="18468"/>
                              </a:cubicBezTo>
                              <a:cubicBezTo>
                                <a:pt x="17599" y="18493"/>
                                <a:pt x="17597" y="18525"/>
                                <a:pt x="17601" y="18552"/>
                              </a:cubicBezTo>
                              <a:cubicBezTo>
                                <a:pt x="17604" y="18573"/>
                                <a:pt x="17610" y="18595"/>
                                <a:pt x="17636" y="18596"/>
                              </a:cubicBezTo>
                              <a:cubicBezTo>
                                <a:pt x="17664" y="18597"/>
                                <a:pt x="17695" y="18573"/>
                                <a:pt x="17712" y="18553"/>
                              </a:cubicBezTo>
                              <a:cubicBezTo>
                                <a:pt x="17732" y="18530"/>
                                <a:pt x="17752" y="18493"/>
                                <a:pt x="17750" y="18462"/>
                              </a:cubicBezTo>
                              <a:cubicBezTo>
                                <a:pt x="17748" y="18424"/>
                                <a:pt x="17705" y="18403"/>
                                <a:pt x="17671" y="18407"/>
                              </a:cubicBezTo>
                              <a:cubicBezTo>
                                <a:pt x="17657" y="18409"/>
                                <a:pt x="17639" y="18417"/>
                                <a:pt x="17626" y="18422"/>
                              </a:cubicBezTo>
                              <a:cubicBezTo>
                                <a:pt x="17625" y="18423"/>
                                <a:pt x="17625" y="18423"/>
                                <a:pt x="17624" y="18424"/>
                              </a:cubicBezTo>
                            </a:path>
                            <a:path w="673" h="799">
                              <a:moveTo>
                                <a:pt x="17842" y="18395"/>
                              </a:moveTo>
                              <a:cubicBezTo>
                                <a:pt x="17848" y="18417"/>
                                <a:pt x="17848" y="18437"/>
                                <a:pt x="17846" y="18460"/>
                              </a:cubicBezTo>
                              <a:cubicBezTo>
                                <a:pt x="17844" y="18488"/>
                                <a:pt x="17848" y="18514"/>
                                <a:pt x="17851" y="18541"/>
                              </a:cubicBezTo>
                              <a:cubicBezTo>
                                <a:pt x="17852" y="18555"/>
                                <a:pt x="17854" y="18568"/>
                                <a:pt x="17856" y="18582"/>
                              </a:cubicBezTo>
                              <a:cubicBezTo>
                                <a:pt x="17856" y="18559"/>
                                <a:pt x="17857" y="18537"/>
                                <a:pt x="17861" y="18514"/>
                              </a:cubicBezTo>
                              <a:cubicBezTo>
                                <a:pt x="17867" y="18479"/>
                                <a:pt x="17880" y="18453"/>
                                <a:pt x="17901" y="18425"/>
                              </a:cubicBezTo>
                              <a:cubicBezTo>
                                <a:pt x="17922" y="18398"/>
                                <a:pt x="17950" y="18385"/>
                                <a:pt x="17980" y="183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08,17970" coordsize="673,799" path="m17537,18046c17519,18023,17503,17994,17478,17977c17473,17975,17469,17972,17464,17970c17441,17994,17434,18007,17428,18044c17416,18121,17417,18202,17419,18279c17421,18373,17430,18467,17447,18560c17458,18620,17474,18678,17492,18736c17497,18754,17498,18758,17505,18768c17497,18752,17485,18728,17477,18710em17320,18465c17291,18432,17316,18460,17308,18448c17331,18444,17356,18440,17380,18436c17422,18430,17466,18421,17508,18424c17540,18426,17572,18438,17587,18468c17599,18493,17597,18525,17601,18552c17604,18573,17610,18595,17636,18596c17664,18597,17695,18573,17712,18553c17732,18530,17752,18493,17750,18462c17748,18424,17705,18403,17671,18407c17657,18409,17639,18417,17626,18422c17625,18423,17625,18423,17624,18424em17842,18395c17848,18417,17848,18437,17846,18460c17844,18488,17848,18514,17851,18541c17852,18555,17854,18568,17856,18582c17856,18559,17857,18537,17861,18514c17867,18479,17880,18453,17901,18425c17922,18398,17950,18385,17980,18369e" stroked="t" o:allowincell="f" style="position:absolute;margin-left:400.6pt;margin-top:505.8pt;width:19.05pt;height:22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8455</wp:posOffset>
                </wp:positionH>
                <wp:positionV relativeFrom="paragraph">
                  <wp:posOffset>7080885</wp:posOffset>
                </wp:positionV>
                <wp:extent cx="1157605" cy="360045"/>
                <wp:effectExtent l="6985" t="7620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1001">
                              <a:moveTo>
                                <a:pt x="7675" y="20119"/>
                              </a:moveTo>
                              <a:cubicBezTo>
                                <a:pt x="7656" y="20103"/>
                                <a:pt x="7646" y="20084"/>
                                <a:pt x="7643" y="20058"/>
                              </a:cubicBezTo>
                              <a:cubicBezTo>
                                <a:pt x="7645" y="20052"/>
                                <a:pt x="7646" y="20050"/>
                                <a:pt x="7643" y="20046"/>
                              </a:cubicBezTo>
                              <a:cubicBezTo>
                                <a:pt x="7650" y="20060"/>
                                <a:pt x="7653" y="20077"/>
                                <a:pt x="7657" y="20094"/>
                              </a:cubicBezTo>
                              <a:cubicBezTo>
                                <a:pt x="7669" y="20148"/>
                                <a:pt x="7676" y="20204"/>
                                <a:pt x="7685" y="20259"/>
                              </a:cubicBezTo>
                              <a:cubicBezTo>
                                <a:pt x="7695" y="20319"/>
                                <a:pt x="7702" y="20390"/>
                                <a:pt x="7724" y="20447"/>
                              </a:cubicBezTo>
                              <a:cubicBezTo>
                                <a:pt x="7734" y="20473"/>
                                <a:pt x="7729" y="20456"/>
                                <a:pt x="7744" y="20461"/>
                              </a:cubicBezTo>
                              <a:cubicBezTo>
                                <a:pt x="7748" y="20443"/>
                                <a:pt x="7751" y="20425"/>
                                <a:pt x="7754" y="20406"/>
                              </a:cubicBezTo>
                            </a:path>
                            <a:path w="3216" h="1001">
                              <a:moveTo>
                                <a:pt x="7828" y="20216"/>
                              </a:moveTo>
                              <a:cubicBezTo>
                                <a:pt x="7835" y="20236"/>
                                <a:pt x="7839" y="20257"/>
                                <a:pt x="7843" y="20278"/>
                              </a:cubicBezTo>
                              <a:cubicBezTo>
                                <a:pt x="7850" y="20315"/>
                                <a:pt x="7858" y="20352"/>
                                <a:pt x="7867" y="20389"/>
                              </a:cubicBezTo>
                              <a:cubicBezTo>
                                <a:pt x="7873" y="20414"/>
                                <a:pt x="7877" y="20442"/>
                                <a:pt x="7887" y="20465"/>
                              </a:cubicBezTo>
                              <a:cubicBezTo>
                                <a:pt x="7888" y="20466"/>
                                <a:pt x="7888" y="20466"/>
                                <a:pt x="7889" y="20467"/>
                              </a:cubicBezTo>
                              <a:cubicBezTo>
                                <a:pt x="7890" y="20448"/>
                                <a:pt x="7890" y="20430"/>
                                <a:pt x="7891" y="20411"/>
                              </a:cubicBezTo>
                              <a:cubicBezTo>
                                <a:pt x="7893" y="20369"/>
                                <a:pt x="7898" y="20329"/>
                                <a:pt x="7909" y="20288"/>
                              </a:cubicBezTo>
                              <a:cubicBezTo>
                                <a:pt x="7916" y="20264"/>
                                <a:pt x="7924" y="20223"/>
                                <a:pt x="7948" y="20208"/>
                              </a:cubicBezTo>
                              <a:cubicBezTo>
                                <a:pt x="7951" y="20207"/>
                                <a:pt x="7955" y="20207"/>
                                <a:pt x="7958" y="20206"/>
                              </a:cubicBezTo>
                              <a:cubicBezTo>
                                <a:pt x="7979" y="20220"/>
                                <a:pt x="7982" y="20235"/>
                                <a:pt x="7989" y="20259"/>
                              </a:cubicBezTo>
                              <a:cubicBezTo>
                                <a:pt x="7998" y="20292"/>
                                <a:pt x="8002" y="20326"/>
                                <a:pt x="8007" y="20359"/>
                              </a:cubicBezTo>
                              <a:cubicBezTo>
                                <a:pt x="8010" y="20375"/>
                                <a:pt x="8012" y="20393"/>
                                <a:pt x="8016" y="20408"/>
                              </a:cubicBezTo>
                              <a:cubicBezTo>
                                <a:pt x="8018" y="20393"/>
                                <a:pt x="8021" y="20377"/>
                                <a:pt x="8023" y="20361"/>
                              </a:cubicBezTo>
                              <a:cubicBezTo>
                                <a:pt x="8027" y="20330"/>
                                <a:pt x="8032" y="20301"/>
                                <a:pt x="8041" y="20271"/>
                              </a:cubicBezTo>
                              <a:cubicBezTo>
                                <a:pt x="8047" y="20251"/>
                                <a:pt x="8056" y="20235"/>
                                <a:pt x="8066" y="20218"/>
                              </a:cubicBezTo>
                              <a:cubicBezTo>
                                <a:pt x="8080" y="20225"/>
                                <a:pt x="8084" y="20228"/>
                                <a:pt x="8090" y="20247"/>
                              </a:cubicBezTo>
                              <a:cubicBezTo>
                                <a:pt x="8098" y="20271"/>
                                <a:pt x="8106" y="20295"/>
                                <a:pt x="8113" y="20319"/>
                              </a:cubicBezTo>
                              <a:cubicBezTo>
                                <a:pt x="8116" y="20328"/>
                                <a:pt x="8118" y="20355"/>
                                <a:pt x="8131" y="20356"/>
                              </a:cubicBezTo>
                              <a:cubicBezTo>
                                <a:pt x="8139" y="20357"/>
                                <a:pt x="8141" y="20347"/>
                                <a:pt x="8145" y="20342"/>
                              </a:cubicBezTo>
                            </a:path>
                            <a:path w="3216" h="1001">
                              <a:moveTo>
                                <a:pt x="8253" y="20219"/>
                              </a:moveTo>
                              <a:cubicBezTo>
                                <a:pt x="8257" y="20238"/>
                                <a:pt x="8261" y="20256"/>
                                <a:pt x="8263" y="20276"/>
                              </a:cubicBezTo>
                              <a:cubicBezTo>
                                <a:pt x="8268" y="20320"/>
                                <a:pt x="8280" y="20364"/>
                                <a:pt x="8291" y="20407"/>
                              </a:cubicBezTo>
                              <a:cubicBezTo>
                                <a:pt x="8306" y="20468"/>
                                <a:pt x="8321" y="20528"/>
                                <a:pt x="8335" y="20589"/>
                              </a:cubicBezTo>
                              <a:cubicBezTo>
                                <a:pt x="8346" y="20640"/>
                                <a:pt x="8360" y="20691"/>
                                <a:pt x="8370" y="20743"/>
                              </a:cubicBezTo>
                              <a:cubicBezTo>
                                <a:pt x="8373" y="20760"/>
                                <a:pt x="8375" y="20777"/>
                                <a:pt x="8377" y="20794"/>
                              </a:cubicBezTo>
                              <a:cubicBezTo>
                                <a:pt x="8367" y="20782"/>
                                <a:pt x="8357" y="20757"/>
                                <a:pt x="8350" y="20737"/>
                              </a:cubicBezTo>
                              <a:cubicBezTo>
                                <a:pt x="8327" y="20670"/>
                                <a:pt x="8311" y="20601"/>
                                <a:pt x="8300" y="20531"/>
                              </a:cubicBezTo>
                              <a:cubicBezTo>
                                <a:pt x="8289" y="20463"/>
                                <a:pt x="8279" y="20388"/>
                                <a:pt x="8290" y="20319"/>
                              </a:cubicBezTo>
                              <a:cubicBezTo>
                                <a:pt x="8296" y="20283"/>
                                <a:pt x="8307" y="20251"/>
                                <a:pt x="8340" y="20233"/>
                              </a:cubicBezTo>
                              <a:cubicBezTo>
                                <a:pt x="8360" y="20222"/>
                                <a:pt x="8380" y="20226"/>
                                <a:pt x="8399" y="20236"/>
                              </a:cubicBezTo>
                              <a:cubicBezTo>
                                <a:pt x="8431" y="20252"/>
                                <a:pt x="8439" y="20290"/>
                                <a:pt x="8432" y="20322"/>
                              </a:cubicBezTo>
                              <a:cubicBezTo>
                                <a:pt x="8425" y="20355"/>
                                <a:pt x="8402" y="20391"/>
                                <a:pt x="8372" y="20407"/>
                              </a:cubicBezTo>
                              <a:cubicBezTo>
                                <a:pt x="8351" y="20418"/>
                                <a:pt x="8327" y="20404"/>
                                <a:pt x="8315" y="20386"/>
                              </a:cubicBezTo>
                              <a:cubicBezTo>
                                <a:pt x="8306" y="20368"/>
                                <a:pt x="8304" y="20361"/>
                                <a:pt x="8303" y="20347"/>
                              </a:cubicBezTo>
                            </a:path>
                            <a:path w="3216" h="1001">
                              <a:moveTo>
                                <a:pt x="8461" y="20036"/>
                              </a:moveTo>
                              <a:cubicBezTo>
                                <a:pt x="8466" y="20042"/>
                                <a:pt x="8470" y="20053"/>
                                <a:pt x="8472" y="20064"/>
                              </a:cubicBezTo>
                              <a:cubicBezTo>
                                <a:pt x="8477" y="20093"/>
                                <a:pt x="8483" y="20121"/>
                                <a:pt x="8489" y="20150"/>
                              </a:cubicBezTo>
                              <a:cubicBezTo>
                                <a:pt x="8495" y="20182"/>
                                <a:pt x="8500" y="20216"/>
                                <a:pt x="8510" y="20247"/>
                              </a:cubicBezTo>
                              <a:cubicBezTo>
                                <a:pt x="8517" y="20267"/>
                                <a:pt x="8522" y="20284"/>
                                <a:pt x="8546" y="20286"/>
                              </a:cubicBezTo>
                              <a:cubicBezTo>
                                <a:pt x="8561" y="20285"/>
                                <a:pt x="8567" y="20284"/>
                                <a:pt x="8577" y="20282"/>
                              </a:cubicBezTo>
                            </a:path>
                            <a:path w="3216" h="1001">
                              <a:moveTo>
                                <a:pt x="8740" y="20220"/>
                              </a:moveTo>
                              <a:cubicBezTo>
                                <a:pt x="8751" y="20212"/>
                                <a:pt x="8756" y="20210"/>
                                <a:pt x="8752" y="20196"/>
                              </a:cubicBezTo>
                              <a:cubicBezTo>
                                <a:pt x="8749" y="20184"/>
                                <a:pt x="8744" y="20172"/>
                                <a:pt x="8735" y="20164"/>
                              </a:cubicBezTo>
                              <a:cubicBezTo>
                                <a:pt x="8724" y="20155"/>
                                <a:pt x="8709" y="20148"/>
                                <a:pt x="8695" y="20155"/>
                              </a:cubicBezTo>
                              <a:cubicBezTo>
                                <a:pt x="8677" y="20164"/>
                                <a:pt x="8662" y="20190"/>
                                <a:pt x="8655" y="20208"/>
                              </a:cubicBezTo>
                              <a:cubicBezTo>
                                <a:pt x="8646" y="20231"/>
                                <a:pt x="8641" y="20260"/>
                                <a:pt x="8644" y="20285"/>
                              </a:cubicBezTo>
                              <a:cubicBezTo>
                                <a:pt x="8646" y="20302"/>
                                <a:pt x="8654" y="20321"/>
                                <a:pt x="8674" y="20317"/>
                              </a:cubicBezTo>
                              <a:cubicBezTo>
                                <a:pt x="8697" y="20313"/>
                                <a:pt x="8715" y="20287"/>
                                <a:pt x="8727" y="20270"/>
                              </a:cubicBezTo>
                              <a:cubicBezTo>
                                <a:pt x="8742" y="20249"/>
                                <a:pt x="8754" y="20225"/>
                                <a:pt x="8765" y="20201"/>
                              </a:cubicBezTo>
                              <a:cubicBezTo>
                                <a:pt x="8768" y="20193"/>
                                <a:pt x="8769" y="20191"/>
                                <a:pt x="8772" y="20186"/>
                              </a:cubicBezTo>
                              <a:cubicBezTo>
                                <a:pt x="8775" y="20196"/>
                                <a:pt x="8775" y="20208"/>
                                <a:pt x="8777" y="20220"/>
                              </a:cubicBezTo>
                              <a:cubicBezTo>
                                <a:pt x="8780" y="20240"/>
                                <a:pt x="8784" y="20260"/>
                                <a:pt x="8789" y="20279"/>
                              </a:cubicBezTo>
                              <a:cubicBezTo>
                                <a:pt x="8793" y="20292"/>
                                <a:pt x="8795" y="20298"/>
                                <a:pt x="8806" y="20287"/>
                              </a:cubicBezTo>
                              <a:cubicBezTo>
                                <a:pt x="8813" y="20276"/>
                                <a:pt x="8815" y="20271"/>
                                <a:pt x="8821" y="20264"/>
                              </a:cubicBezTo>
                            </a:path>
                            <a:path w="3216" h="1001">
                              <a:moveTo>
                                <a:pt x="8898" y="20137"/>
                              </a:moveTo>
                              <a:cubicBezTo>
                                <a:pt x="8902" y="20158"/>
                                <a:pt x="8898" y="20177"/>
                                <a:pt x="8900" y="20198"/>
                              </a:cubicBezTo>
                              <a:cubicBezTo>
                                <a:pt x="8902" y="20223"/>
                                <a:pt x="8907" y="20249"/>
                                <a:pt x="8914" y="20274"/>
                              </a:cubicBezTo>
                              <a:cubicBezTo>
                                <a:pt x="8918" y="20287"/>
                                <a:pt x="8922" y="20295"/>
                                <a:pt x="8929" y="20305"/>
                              </a:cubicBezTo>
                              <a:cubicBezTo>
                                <a:pt x="8948" y="20302"/>
                                <a:pt x="8950" y="20290"/>
                                <a:pt x="8957" y="20272"/>
                              </a:cubicBezTo>
                              <a:cubicBezTo>
                                <a:pt x="8969" y="20241"/>
                                <a:pt x="8978" y="20208"/>
                                <a:pt x="8990" y="20177"/>
                              </a:cubicBezTo>
                              <a:cubicBezTo>
                                <a:pt x="8998" y="20158"/>
                                <a:pt x="9005" y="20139"/>
                                <a:pt x="9021" y="20127"/>
                              </a:cubicBezTo>
                              <a:cubicBezTo>
                                <a:pt x="9036" y="20137"/>
                                <a:pt x="9038" y="20152"/>
                                <a:pt x="9043" y="20170"/>
                              </a:cubicBezTo>
                              <a:cubicBezTo>
                                <a:pt x="9052" y="20202"/>
                                <a:pt x="9057" y="20234"/>
                                <a:pt x="9066" y="20266"/>
                              </a:cubicBezTo>
                              <a:cubicBezTo>
                                <a:pt x="9070" y="20277"/>
                                <a:pt x="9070" y="20280"/>
                                <a:pt x="9075" y="20286"/>
                              </a:cubicBezTo>
                              <a:cubicBezTo>
                                <a:pt x="9095" y="20279"/>
                                <a:pt x="9097" y="20275"/>
                                <a:pt x="9107" y="20253"/>
                              </a:cubicBezTo>
                              <a:cubicBezTo>
                                <a:pt x="9118" y="20226"/>
                                <a:pt x="9122" y="20216"/>
                                <a:pt x="9127" y="20196"/>
                              </a:cubicBezTo>
                            </a:path>
                            <a:path w="3216" h="1001">
                              <a:moveTo>
                                <a:pt x="9220" y="19919"/>
                              </a:moveTo>
                              <a:cubicBezTo>
                                <a:pt x="9236" y="19941"/>
                                <a:pt x="9232" y="19959"/>
                                <a:pt x="9235" y="19985"/>
                              </a:cubicBezTo>
                              <a:cubicBezTo>
                                <a:pt x="9241" y="20035"/>
                                <a:pt x="9244" y="20084"/>
                                <a:pt x="9250" y="20134"/>
                              </a:cubicBezTo>
                              <a:cubicBezTo>
                                <a:pt x="9255" y="20176"/>
                                <a:pt x="9263" y="20219"/>
                                <a:pt x="9268" y="20261"/>
                              </a:cubicBezTo>
                              <a:cubicBezTo>
                                <a:pt x="9269" y="20268"/>
                                <a:pt x="9277" y="20288"/>
                                <a:pt x="9267" y="20276"/>
                              </a:cubicBezTo>
                              <a:cubicBezTo>
                                <a:pt x="9264" y="20273"/>
                                <a:pt x="9262" y="20269"/>
                                <a:pt x="9259" y="20266"/>
                              </a:cubicBezTo>
                            </a:path>
                            <a:path w="3216" h="1001">
                              <a:moveTo>
                                <a:pt x="9082" y="20104"/>
                              </a:moveTo>
                              <a:cubicBezTo>
                                <a:pt x="9101" y="20108"/>
                                <a:pt x="9117" y="20110"/>
                                <a:pt x="9137" y="20110"/>
                              </a:cubicBezTo>
                              <a:cubicBezTo>
                                <a:pt x="9182" y="20109"/>
                                <a:pt x="9225" y="20099"/>
                                <a:pt x="9268" y="20086"/>
                              </a:cubicBezTo>
                              <a:cubicBezTo>
                                <a:pt x="9317" y="20071"/>
                                <a:pt x="9366" y="20054"/>
                                <a:pt x="9415" y="20039"/>
                              </a:cubicBezTo>
                              <a:cubicBezTo>
                                <a:pt x="9449" y="20029"/>
                                <a:pt x="9495" y="20004"/>
                                <a:pt x="9532" y="20009"/>
                              </a:cubicBezTo>
                              <a:cubicBezTo>
                                <a:pt x="9536" y="20011"/>
                                <a:pt x="9537" y="20012"/>
                                <a:pt x="9539" y="20014"/>
                              </a:cubicBezTo>
                              <a:cubicBezTo>
                                <a:pt x="9536" y="20029"/>
                                <a:pt x="9532" y="20041"/>
                                <a:pt x="9526" y="20056"/>
                              </a:cubicBezTo>
                              <a:cubicBezTo>
                                <a:pt x="9510" y="20095"/>
                                <a:pt x="9492" y="20137"/>
                                <a:pt x="9482" y="20178"/>
                              </a:cubicBezTo>
                              <a:cubicBezTo>
                                <a:pt x="9481" y="20181"/>
                                <a:pt x="9481" y="20184"/>
                                <a:pt x="9480" y="20187"/>
                              </a:cubicBezTo>
                              <a:cubicBezTo>
                                <a:pt x="9484" y="20183"/>
                                <a:pt x="9494" y="20174"/>
                                <a:pt x="9499" y="20166"/>
                              </a:cubicBezTo>
                              <a:cubicBezTo>
                                <a:pt x="9515" y="20141"/>
                                <a:pt x="9527" y="20115"/>
                                <a:pt x="9541" y="20089"/>
                              </a:cubicBezTo>
                              <a:cubicBezTo>
                                <a:pt x="9555" y="20063"/>
                                <a:pt x="9561" y="20053"/>
                                <a:pt x="9583" y="20038"/>
                              </a:cubicBezTo>
                              <a:cubicBezTo>
                                <a:pt x="9594" y="20057"/>
                                <a:pt x="9599" y="20071"/>
                                <a:pt x="9606" y="20092"/>
                              </a:cubicBezTo>
                              <a:cubicBezTo>
                                <a:pt x="9614" y="20116"/>
                                <a:pt x="9621" y="20145"/>
                                <a:pt x="9632" y="20168"/>
                              </a:cubicBezTo>
                              <a:cubicBezTo>
                                <a:pt x="9642" y="20188"/>
                                <a:pt x="9647" y="20189"/>
                                <a:pt x="9662" y="20188"/>
                              </a:cubicBezTo>
                              <a:cubicBezTo>
                                <a:pt x="9690" y="20186"/>
                                <a:pt x="9703" y="20137"/>
                                <a:pt x="9711" y="20117"/>
                              </a:cubicBezTo>
                              <a:cubicBezTo>
                                <a:pt x="9715" y="20107"/>
                                <a:pt x="9719" y="20096"/>
                                <a:pt x="9723" y="20086"/>
                              </a:cubicBezTo>
                            </a:path>
                            <a:path w="3216" h="1001">
                              <a:moveTo>
                                <a:pt x="9803" y="19798"/>
                              </a:moveTo>
                              <a:cubicBezTo>
                                <a:pt x="9808" y="19827"/>
                                <a:pt x="9813" y="19859"/>
                                <a:pt x="9815" y="19889"/>
                              </a:cubicBezTo>
                              <a:cubicBezTo>
                                <a:pt x="9818" y="19936"/>
                                <a:pt x="9823" y="19983"/>
                                <a:pt x="9832" y="20030"/>
                              </a:cubicBezTo>
                              <a:cubicBezTo>
                                <a:pt x="9839" y="20067"/>
                                <a:pt x="9844" y="20104"/>
                                <a:pt x="9852" y="20141"/>
                              </a:cubicBezTo>
                              <a:cubicBezTo>
                                <a:pt x="9856" y="20156"/>
                                <a:pt x="9858" y="20159"/>
                                <a:pt x="9856" y="20168"/>
                              </a:cubicBezTo>
                              <a:cubicBezTo>
                                <a:pt x="9844" y="20162"/>
                                <a:pt x="9842" y="20161"/>
                                <a:pt x="9830" y="20150"/>
                              </a:cubicBezTo>
                            </a:path>
                            <a:path w="3216" h="1001">
                              <a:moveTo>
                                <a:pt x="9683" y="20003"/>
                              </a:moveTo>
                              <a:cubicBezTo>
                                <a:pt x="9696" y="20012"/>
                                <a:pt x="9710" y="20018"/>
                                <a:pt x="9726" y="20019"/>
                              </a:cubicBezTo>
                              <a:cubicBezTo>
                                <a:pt x="9763" y="20021"/>
                                <a:pt x="9802" y="20011"/>
                                <a:pt x="9837" y="20002"/>
                              </a:cubicBezTo>
                              <a:cubicBezTo>
                                <a:pt x="9880" y="19990"/>
                                <a:pt x="9921" y="19976"/>
                                <a:pt x="9963" y="19959"/>
                              </a:cubicBezTo>
                            </a:path>
                            <a:path w="3216" h="1001">
                              <a:moveTo>
                                <a:pt x="10093" y="19984"/>
                              </a:moveTo>
                              <a:cubicBezTo>
                                <a:pt x="10092" y="19981"/>
                                <a:pt x="10088" y="19978"/>
                                <a:pt x="10089" y="19985"/>
                              </a:cubicBezTo>
                              <a:cubicBezTo>
                                <a:pt x="10091" y="20009"/>
                                <a:pt x="10093" y="20033"/>
                                <a:pt x="10095" y="20057"/>
                              </a:cubicBezTo>
                              <a:cubicBezTo>
                                <a:pt x="10099" y="20096"/>
                                <a:pt x="10103" y="20134"/>
                                <a:pt x="10108" y="20173"/>
                              </a:cubicBezTo>
                              <a:cubicBezTo>
                                <a:pt x="10111" y="20202"/>
                                <a:pt x="10116" y="20231"/>
                                <a:pt x="10121" y="20260"/>
                              </a:cubicBezTo>
                              <a:cubicBezTo>
                                <a:pt x="10120" y="20242"/>
                                <a:pt x="10116" y="20218"/>
                                <a:pt x="10113" y="20198"/>
                              </a:cubicBezTo>
                              <a:cubicBezTo>
                                <a:pt x="10111" y="20188"/>
                                <a:pt x="10110" y="20177"/>
                                <a:pt x="10108" y="20167"/>
                              </a:cubicBezTo>
                            </a:path>
                            <a:path w="3216" h="1001">
                              <a:moveTo>
                                <a:pt x="10044" y="19892"/>
                              </a:moveTo>
                              <a:cubicBezTo>
                                <a:pt x="10044" y="19886"/>
                                <a:pt x="10050" y="19878"/>
                                <a:pt x="10055" y="19873"/>
                              </a:cubicBezTo>
                              <a:cubicBezTo>
                                <a:pt x="10072" y="19855"/>
                                <a:pt x="10095" y="19838"/>
                                <a:pt x="10116" y="19826"/>
                              </a:cubicBezTo>
                              <a:cubicBezTo>
                                <a:pt x="10144" y="19812"/>
                                <a:pt x="10154" y="19806"/>
                                <a:pt x="10172" y="19796"/>
                              </a:cubicBezTo>
                            </a:path>
                            <a:path w="3216" h="1001">
                              <a:moveTo>
                                <a:pt x="10350" y="19914"/>
                              </a:moveTo>
                              <a:cubicBezTo>
                                <a:pt x="10348" y="19924"/>
                                <a:pt x="10342" y="19929"/>
                                <a:pt x="10345" y="19937"/>
                              </a:cubicBezTo>
                              <a:cubicBezTo>
                                <a:pt x="10347" y="19941"/>
                                <a:pt x="10345" y="19934"/>
                                <a:pt x="10347" y="19941"/>
                              </a:cubicBezTo>
                              <a:cubicBezTo>
                                <a:pt x="10352" y="19955"/>
                                <a:pt x="10343" y="19972"/>
                                <a:pt x="10342" y="19988"/>
                              </a:cubicBezTo>
                              <a:cubicBezTo>
                                <a:pt x="10340" y="20021"/>
                                <a:pt x="10335" y="20053"/>
                                <a:pt x="10334" y="20086"/>
                              </a:cubicBezTo>
                              <a:cubicBezTo>
                                <a:pt x="10333" y="20120"/>
                                <a:pt x="10334" y="20155"/>
                                <a:pt x="10340" y="20188"/>
                              </a:cubicBezTo>
                              <a:cubicBezTo>
                                <a:pt x="10344" y="20207"/>
                                <a:pt x="10350" y="20234"/>
                                <a:pt x="10373" y="20235"/>
                              </a:cubicBezTo>
                              <a:cubicBezTo>
                                <a:pt x="10400" y="20236"/>
                                <a:pt x="10417" y="20205"/>
                                <a:pt x="10428" y="20184"/>
                              </a:cubicBezTo>
                              <a:cubicBezTo>
                                <a:pt x="10446" y="20151"/>
                                <a:pt x="10459" y="20109"/>
                                <a:pt x="10459" y="20071"/>
                              </a:cubicBezTo>
                              <a:cubicBezTo>
                                <a:pt x="10459" y="20039"/>
                                <a:pt x="10450" y="20005"/>
                                <a:pt x="10429" y="19981"/>
                              </a:cubicBezTo>
                              <a:cubicBezTo>
                                <a:pt x="10414" y="19964"/>
                                <a:pt x="10398" y="19959"/>
                                <a:pt x="10377" y="19956"/>
                              </a:cubicBezTo>
                              <a:cubicBezTo>
                                <a:pt x="10364" y="19954"/>
                                <a:pt x="10362" y="19956"/>
                                <a:pt x="10352" y="19964"/>
                              </a:cubicBezTo>
                              <a:cubicBezTo>
                                <a:pt x="10352" y="19964"/>
                                <a:pt x="10352" y="19965"/>
                                <a:pt x="10352" y="19965"/>
                              </a:cubicBezTo>
                            </a:path>
                            <a:path w="3216" h="1001">
                              <a:moveTo>
                                <a:pt x="10527" y="19916"/>
                              </a:moveTo>
                              <a:cubicBezTo>
                                <a:pt x="10539" y="19927"/>
                                <a:pt x="10547" y="19931"/>
                                <a:pt x="10550" y="19952"/>
                              </a:cubicBezTo>
                              <a:cubicBezTo>
                                <a:pt x="10555" y="19980"/>
                                <a:pt x="10560" y="20009"/>
                                <a:pt x="10564" y="20038"/>
                              </a:cubicBezTo>
                              <a:cubicBezTo>
                                <a:pt x="10568" y="20066"/>
                                <a:pt x="10571" y="20094"/>
                                <a:pt x="10580" y="20121"/>
                              </a:cubicBezTo>
                              <a:cubicBezTo>
                                <a:pt x="10583" y="20131"/>
                                <a:pt x="10584" y="20133"/>
                                <a:pt x="10588" y="20138"/>
                              </a:cubicBezTo>
                              <a:cubicBezTo>
                                <a:pt x="10598" y="20128"/>
                                <a:pt x="10601" y="20117"/>
                                <a:pt x="10606" y="20099"/>
                              </a:cubicBezTo>
                              <a:cubicBezTo>
                                <a:pt x="10619" y="20053"/>
                                <a:pt x="10632" y="19998"/>
                                <a:pt x="10668" y="19964"/>
                              </a:cubicBezTo>
                              <a:cubicBezTo>
                                <a:pt x="10689" y="19944"/>
                                <a:pt x="10707" y="19959"/>
                                <a:pt x="10723" y="19977"/>
                              </a:cubicBezTo>
                              <a:cubicBezTo>
                                <a:pt x="10744" y="20001"/>
                                <a:pt x="10759" y="20031"/>
                                <a:pt x="10776" y="20058"/>
                              </a:cubicBezTo>
                              <a:cubicBezTo>
                                <a:pt x="10786" y="20073"/>
                                <a:pt x="10802" y="20106"/>
                                <a:pt x="10826" y="20096"/>
                              </a:cubicBezTo>
                              <a:cubicBezTo>
                                <a:pt x="10845" y="20088"/>
                                <a:pt x="10851" y="20064"/>
                                <a:pt x="10858" y="2004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43,19796" coordsize="3216,1001" path="m7675,20119c7656,20103,7646,20084,7643,20058c7645,20052,7646,20050,7643,20046c7650,20060,7653,20077,7657,20094c7669,20148,7676,20204,7685,20259c7695,20319,7702,20390,7724,20447c7734,20473,7729,20456,7744,20461c7748,20443,7751,20425,7754,20406em7828,20216c7835,20236,7839,20257,7843,20278c7850,20315,7858,20352,7867,20389c7873,20414,7877,20442,7887,20465c7888,20466,7888,20466,7889,20467c7890,20448,7890,20430,7891,20411c7893,20369,7898,20329,7909,20288c7916,20264,7924,20223,7948,20208c7951,20207,7955,20207,7958,20206c7979,20220,7982,20235,7989,20259c7998,20292,8002,20326,8007,20359c8010,20375,8012,20393,8016,20408c8018,20393,8021,20377,8023,20361c8027,20330,8032,20301,8041,20271c8047,20251,8056,20235,8066,20218c8080,20225,8084,20228,8090,20247c8098,20271,8106,20295,8113,20319c8116,20328,8118,20355,8131,20356c8139,20357,8141,20347,8145,20342em8253,20219c8257,20238,8261,20256,8263,20276c8268,20320,8280,20364,8291,20407c8306,20468,8321,20528,8335,20589c8346,20640,8360,20691,8370,20743c8373,20760,8375,20777,8377,20794c8367,20782,8357,20757,8350,20737c8327,20670,8311,20601,8300,20531c8289,20463,8279,20388,8290,20319c8296,20283,8307,20251,8340,20233c8360,20222,8380,20226,8399,20236c8431,20252,8439,20290,8432,20322c8425,20355,8402,20391,8372,20407c8351,20418,8327,20404,8315,20386c8306,20368,8304,20361,8303,20347em8461,20036c8466,20042,8470,20053,8472,20064c8477,20093,8483,20121,8489,20150c8495,20182,8500,20216,8510,20247c8517,20267,8522,20284,8546,20286c8561,20285,8567,20284,8577,20282em8740,20220c8751,20212,8756,20210,8752,20196c8749,20184,8744,20172,8735,20164c8724,20155,8709,20148,8695,20155c8677,20164,8662,20190,8655,20208c8646,20231,8641,20260,8644,20285c8646,20302,8654,20321,8674,20317c8697,20313,8715,20287,8727,20270c8742,20249,8754,20225,8765,20201c8768,20193,8769,20191,8772,20186c8775,20196,8775,20208,8777,20220c8780,20240,8784,20260,8789,20279c8793,20292,8795,20298,8806,20287c8813,20276,8815,20271,8821,20264em8898,20137c8902,20158,8898,20177,8900,20198c8902,20223,8907,20249,8914,20274c8918,20287,8922,20295,8929,20305c8948,20302,8950,20290,8957,20272c8969,20241,8978,20208,8990,20177c8998,20158,9005,20139,9021,20127c9036,20137,9038,20152,9043,20170c9052,20202,9057,20234,9066,20266c9070,20277,9070,20280,9075,20286c9095,20279,9097,20275,9107,20253c9118,20226,9122,20216,9127,20196em9220,19919c9236,19941,9232,19959,9235,19985c9241,20035,9244,20084,9250,20134c9255,20176,9263,20219,9268,20261c9269,20268,9277,20288,9267,20276c9264,20273,9262,20269,9259,20266em9082,20104c9101,20108,9117,20110,9137,20110c9182,20109,9225,20099,9268,20086c9317,20071,9366,20054,9415,20039c9449,20029,9495,20004,9532,20009c9536,20011,9537,20012,9539,20014c9536,20029,9532,20041,9526,20056c9510,20095,9492,20137,9482,20178c9481,20181,9481,20184,9480,20187c9484,20183,9494,20174,9499,20166c9515,20141,9527,20115,9541,20089c9555,20063,9561,20053,9583,20038c9594,20057,9599,20071,9606,20092c9614,20116,9621,20145,9632,20168c9642,20188,9647,20189,9662,20188c9690,20186,9703,20137,9711,20117c9715,20107,9719,20096,9723,20086em9803,19798c9808,19827,9813,19859,9815,19889c9818,19936,9823,19983,9832,20030c9839,20067,9844,20104,9852,20141c9856,20156,9858,20159,9856,20168c9844,20162,9842,20161,9830,20150em9683,20003c9696,20012,9710,20018,9726,20019c9763,20021,9802,20011,9837,20002c9880,19990,9921,19976,9963,19959em10093,19984c10092,19981,10088,19978,10089,19985c10091,20009,10093,20033,10095,20057c10099,20096,10103,20134,10108,20173c10111,20202,10116,20231,10121,20260c10120,20242,10116,20218,10113,20198c10111,20188,10110,20177,10108,20167em10044,19892c10044,19886,10050,19878,10055,19873c10072,19855,10095,19838,10116,19826c10144,19812,10154,19806,10172,19796em10350,19914c10348,19924,10342,19929,10345,19937c10347,19941,10345,19934,10347,19941c10352,19955,10343,19972,10342,19988c10340,20021,10335,20053,10334,20086c10333,20120,10334,20155,10340,20188c10344,20207,10350,20234,10373,20235c10400,20236,10417,20205,10428,20184c10446,20151,10459,20109,10459,20071c10459,20039,10450,20005,10429,19981c10414,19964,10398,19959,10377,19956c10364,19954,10362,19956,10352,19964c10352,19964,10352,19965,10352,19965em10527,19916c10539,19927,10547,19931,10550,19952c10555,19980,10560,20009,10564,20038c10568,20066,10571,20094,10580,20121c10583,20131,10584,20133,10588,20138c10598,20128,10601,20117,10606,20099c10619,20053,10632,19998,10668,19964c10689,19944,10707,19959,10723,19977c10744,20001,10759,20031,10776,20058c10786,20073,10802,20106,10826,20096c10845,20088,10851,20064,10858,20048e" stroked="t" o:allowincell="f" style="position:absolute;margin-left:126.65pt;margin-top:557.55pt;width:91.1pt;height:28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850</wp:posOffset>
                </wp:positionH>
                <wp:positionV relativeFrom="paragraph">
                  <wp:posOffset>7632700</wp:posOffset>
                </wp:positionV>
                <wp:extent cx="226695" cy="229235"/>
                <wp:effectExtent l="7620" t="6985" r="635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37">
                              <a:moveTo>
                                <a:pt x="4572" y="21344"/>
                              </a:moveTo>
                              <a:cubicBezTo>
                                <a:pt x="4569" y="21339"/>
                                <a:pt x="4574" y="21331"/>
                                <a:pt x="4563" y="21329"/>
                              </a:cubicBezTo>
                              <a:cubicBezTo>
                                <a:pt x="4562" y="21329"/>
                                <a:pt x="4546" y="21334"/>
                                <a:pt x="4543" y="21336"/>
                              </a:cubicBezTo>
                              <a:cubicBezTo>
                                <a:pt x="4528" y="21348"/>
                                <a:pt x="4512" y="21373"/>
                                <a:pt x="4502" y="21390"/>
                              </a:cubicBezTo>
                              <a:cubicBezTo>
                                <a:pt x="4461" y="21461"/>
                                <a:pt x="4438" y="21541"/>
                                <a:pt x="4430" y="21622"/>
                              </a:cubicBezTo>
                              <a:cubicBezTo>
                                <a:pt x="4420" y="21721"/>
                                <a:pt x="4427" y="21830"/>
                                <a:pt x="4481" y="21916"/>
                              </a:cubicBezTo>
                              <a:cubicBezTo>
                                <a:pt x="4504" y="21953"/>
                                <a:pt x="4533" y="21961"/>
                                <a:pt x="4573" y="21965"/>
                              </a:cubicBezTo>
                            </a:path>
                            <a:path w="630" h="637">
                              <a:moveTo>
                                <a:pt x="4703" y="21561"/>
                              </a:moveTo>
                              <a:cubicBezTo>
                                <a:pt x="4696" y="21550"/>
                                <a:pt x="4699" y="21552"/>
                                <a:pt x="4691" y="21545"/>
                              </a:cubicBezTo>
                              <a:cubicBezTo>
                                <a:pt x="4692" y="21556"/>
                                <a:pt x="4694" y="21567"/>
                                <a:pt x="4696" y="21579"/>
                              </a:cubicBezTo>
                              <a:cubicBezTo>
                                <a:pt x="4701" y="21614"/>
                                <a:pt x="4709" y="21649"/>
                                <a:pt x="4715" y="21684"/>
                              </a:cubicBezTo>
                              <a:cubicBezTo>
                                <a:pt x="4722" y="21724"/>
                                <a:pt x="4729" y="21764"/>
                                <a:pt x="4738" y="21804"/>
                              </a:cubicBezTo>
                              <a:cubicBezTo>
                                <a:pt x="4741" y="21820"/>
                                <a:pt x="4744" y="21835"/>
                                <a:pt x="4749" y="21850"/>
                              </a:cubicBezTo>
                              <a:cubicBezTo>
                                <a:pt x="4754" y="21841"/>
                                <a:pt x="4756" y="21825"/>
                                <a:pt x="4757" y="21810"/>
                              </a:cubicBezTo>
                              <a:cubicBezTo>
                                <a:pt x="4761" y="21765"/>
                                <a:pt x="4762" y="21721"/>
                                <a:pt x="4767" y="21676"/>
                              </a:cubicBezTo>
                              <a:cubicBezTo>
                                <a:pt x="4771" y="21635"/>
                                <a:pt x="4773" y="21590"/>
                                <a:pt x="4788" y="21551"/>
                              </a:cubicBezTo>
                              <a:cubicBezTo>
                                <a:pt x="4794" y="21540"/>
                                <a:pt x="4794" y="21537"/>
                                <a:pt x="4802" y="21534"/>
                              </a:cubicBezTo>
                              <a:cubicBezTo>
                                <a:pt x="4820" y="21546"/>
                                <a:pt x="4824" y="21565"/>
                                <a:pt x="4829" y="21586"/>
                              </a:cubicBezTo>
                              <a:cubicBezTo>
                                <a:pt x="4837" y="21619"/>
                                <a:pt x="4842" y="21654"/>
                                <a:pt x="4846" y="21688"/>
                              </a:cubicBezTo>
                              <a:cubicBezTo>
                                <a:pt x="4847" y="21694"/>
                                <a:pt x="4847" y="21750"/>
                                <a:pt x="4858" y="21750"/>
                              </a:cubicBezTo>
                              <a:cubicBezTo>
                                <a:pt x="4871" y="21750"/>
                                <a:pt x="4864" y="21726"/>
                                <a:pt x="4867" y="21714"/>
                              </a:cubicBezTo>
                            </a:path>
                            <a:path w="630" h="637">
                              <a:moveTo>
                                <a:pt x="4961" y="21535"/>
                              </a:moveTo>
                              <a:cubicBezTo>
                                <a:pt x="4956" y="21541"/>
                                <a:pt x="4949" y="21543"/>
                                <a:pt x="4948" y="21551"/>
                              </a:cubicBezTo>
                              <a:cubicBezTo>
                                <a:pt x="4945" y="21571"/>
                                <a:pt x="4948" y="21596"/>
                                <a:pt x="4951" y="21617"/>
                              </a:cubicBezTo>
                              <a:cubicBezTo>
                                <a:pt x="4955" y="21647"/>
                                <a:pt x="4960" y="21676"/>
                                <a:pt x="4971" y="21704"/>
                              </a:cubicBezTo>
                              <a:cubicBezTo>
                                <a:pt x="4978" y="21722"/>
                                <a:pt x="4986" y="21746"/>
                                <a:pt x="5006" y="21754"/>
                              </a:cubicBezTo>
                              <a:cubicBezTo>
                                <a:pt x="5025" y="21762"/>
                                <a:pt x="5038" y="21746"/>
                                <a:pt x="5046" y="21731"/>
                              </a:cubicBezTo>
                              <a:cubicBezTo>
                                <a:pt x="5059" y="21705"/>
                                <a:pt x="5058" y="21673"/>
                                <a:pt x="5051" y="21645"/>
                              </a:cubicBezTo>
                              <a:cubicBezTo>
                                <a:pt x="5043" y="21613"/>
                                <a:pt x="5024" y="21584"/>
                                <a:pt x="4997" y="21565"/>
                              </a:cubicBezTo>
                              <a:cubicBezTo>
                                <a:pt x="4977" y="21551"/>
                                <a:pt x="4956" y="21550"/>
                                <a:pt x="4934" y="21560"/>
                              </a:cubicBezTo>
                              <a:cubicBezTo>
                                <a:pt x="4926" y="21565"/>
                                <a:pt x="4924" y="21567"/>
                                <a:pt x="4918" y="215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27,21329" coordsize="630,637" path="m4572,21344c4569,21339,4574,21331,4563,21329c4562,21329,4546,21334,4543,21336c4528,21348,4512,21373,4502,21390c4461,21461,4438,21541,4430,21622c4420,21721,4427,21830,4481,21916c4504,21953,4533,21961,4573,21965em4703,21561c4696,21550,4699,21552,4691,21545c4692,21556,4694,21567,4696,21579c4701,21614,4709,21649,4715,21684c4722,21724,4729,21764,4738,21804c4741,21820,4744,21835,4749,21850c4754,21841,4756,21825,4757,21810c4761,21765,4762,21721,4767,21676c4771,21635,4773,21590,4788,21551c4794,21540,4794,21537,4802,21534c4820,21546,4824,21565,4829,21586c4837,21619,4842,21654,4846,21688c4847,21694,4847,21750,4858,21750c4871,21750,4864,21726,4867,21714em4961,21535c4956,21541,4949,21543,4948,21551c4945,21571,4948,21596,4951,21617c4955,21647,4960,21676,4971,21704c4978,21722,4986,21746,5006,21754c5025,21762,5038,21746,5046,21731c5059,21705,5058,21673,5051,21645c5043,21613,5024,21584,4997,21565c4977,21551,4956,21550,4934,21560c4926,21565,4924,21567,4918,21568e" stroked="t" o:allowincell="f" style="position:absolute;margin-left:35.5pt;margin-top:601pt;width:17.8pt;height:1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6775</wp:posOffset>
                </wp:positionH>
                <wp:positionV relativeFrom="paragraph">
                  <wp:posOffset>7541895</wp:posOffset>
                </wp:positionV>
                <wp:extent cx="1685925" cy="29781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3" h="828">
                              <a:moveTo>
                                <a:pt x="5662" y="21420"/>
                              </a:moveTo>
                              <a:cubicBezTo>
                                <a:pt x="5663" y="21426"/>
                                <a:pt x="5665" y="21447"/>
                                <a:pt x="5667" y="21457"/>
                              </a:cubicBezTo>
                              <a:cubicBezTo>
                                <a:pt x="5674" y="21494"/>
                                <a:pt x="5681" y="21531"/>
                                <a:pt x="5690" y="21567"/>
                              </a:cubicBezTo>
                              <a:cubicBezTo>
                                <a:pt x="5698" y="21600"/>
                                <a:pt x="5706" y="21634"/>
                                <a:pt x="5714" y="21667"/>
                              </a:cubicBezTo>
                              <a:cubicBezTo>
                                <a:pt x="5715" y="21670"/>
                                <a:pt x="5715" y="21673"/>
                                <a:pt x="5716" y="21676"/>
                              </a:cubicBezTo>
                              <a:cubicBezTo>
                                <a:pt x="5718" y="21670"/>
                                <a:pt x="5715" y="21650"/>
                                <a:pt x="5710" y="21633"/>
                              </a:cubicBezTo>
                            </a:path>
                            <a:path w="4683" h="828">
                              <a:moveTo>
                                <a:pt x="5586" y="21292"/>
                              </a:moveTo>
                              <a:cubicBezTo>
                                <a:pt x="5585" y="21297"/>
                                <a:pt x="5582" y="21311"/>
                                <a:pt x="5589" y="21315"/>
                              </a:cubicBezTo>
                              <a:cubicBezTo>
                                <a:pt x="5600" y="21321"/>
                                <a:pt x="5615" y="21318"/>
                                <a:pt x="5628" y="21319"/>
                              </a:cubicBezTo>
                            </a:path>
                            <a:path w="4683" h="828">
                              <a:moveTo>
                                <a:pt x="5843" y="21454"/>
                              </a:moveTo>
                              <a:cubicBezTo>
                                <a:pt x="5847" y="21486"/>
                                <a:pt x="5848" y="21519"/>
                                <a:pt x="5850" y="21551"/>
                              </a:cubicBezTo>
                              <a:cubicBezTo>
                                <a:pt x="5853" y="21587"/>
                                <a:pt x="5857" y="21623"/>
                                <a:pt x="5865" y="21658"/>
                              </a:cubicBezTo>
                              <a:cubicBezTo>
                                <a:pt x="5868" y="21667"/>
                                <a:pt x="5868" y="21669"/>
                                <a:pt x="5870" y="21675"/>
                              </a:cubicBezTo>
                              <a:cubicBezTo>
                                <a:pt x="5873" y="21663"/>
                                <a:pt x="5875" y="21647"/>
                                <a:pt x="5876" y="21633"/>
                              </a:cubicBezTo>
                              <a:cubicBezTo>
                                <a:pt x="5879" y="21591"/>
                                <a:pt x="5883" y="21550"/>
                                <a:pt x="5889" y="21508"/>
                              </a:cubicBezTo>
                              <a:cubicBezTo>
                                <a:pt x="5893" y="21482"/>
                                <a:pt x="5895" y="21437"/>
                                <a:pt x="5915" y="21416"/>
                              </a:cubicBezTo>
                              <a:cubicBezTo>
                                <a:pt x="5917" y="21415"/>
                                <a:pt x="5920" y="21415"/>
                                <a:pt x="5922" y="21414"/>
                              </a:cubicBezTo>
                              <a:cubicBezTo>
                                <a:pt x="5938" y="21436"/>
                                <a:pt x="5939" y="21460"/>
                                <a:pt x="5943" y="21487"/>
                              </a:cubicBezTo>
                              <a:cubicBezTo>
                                <a:pt x="5949" y="21530"/>
                                <a:pt x="5952" y="21572"/>
                                <a:pt x="5956" y="21615"/>
                              </a:cubicBezTo>
                              <a:cubicBezTo>
                                <a:pt x="5958" y="21635"/>
                                <a:pt x="5962" y="21652"/>
                                <a:pt x="5967" y="21671"/>
                              </a:cubicBezTo>
                              <a:cubicBezTo>
                                <a:pt x="5977" y="21664"/>
                                <a:pt x="5983" y="21654"/>
                                <a:pt x="5990" y="21634"/>
                              </a:cubicBezTo>
                              <a:cubicBezTo>
                                <a:pt x="6003" y="21596"/>
                                <a:pt x="6012" y="21557"/>
                                <a:pt x="6021" y="21518"/>
                              </a:cubicBezTo>
                              <a:cubicBezTo>
                                <a:pt x="6026" y="21498"/>
                                <a:pt x="6031" y="21481"/>
                                <a:pt x="6040" y="21463"/>
                              </a:cubicBezTo>
                              <a:cubicBezTo>
                                <a:pt x="6050" y="21472"/>
                                <a:pt x="6055" y="21483"/>
                                <a:pt x="6059" y="21503"/>
                              </a:cubicBezTo>
                              <a:cubicBezTo>
                                <a:pt x="6066" y="21537"/>
                                <a:pt x="6069" y="21571"/>
                                <a:pt x="6076" y="21605"/>
                              </a:cubicBezTo>
                              <a:cubicBezTo>
                                <a:pt x="6077" y="21608"/>
                                <a:pt x="6085" y="21647"/>
                                <a:pt x="6088" y="21645"/>
                              </a:cubicBezTo>
                              <a:cubicBezTo>
                                <a:pt x="6094" y="21641"/>
                                <a:pt x="6096" y="21623"/>
                                <a:pt x="6097" y="21618"/>
                              </a:cubicBezTo>
                            </a:path>
                            <a:path w="4683" h="828">
                              <a:moveTo>
                                <a:pt x="6220" y="21449"/>
                              </a:moveTo>
                              <a:cubicBezTo>
                                <a:pt x="6220" y="21455"/>
                                <a:pt x="6217" y="21456"/>
                                <a:pt x="6218" y="21462"/>
                              </a:cubicBezTo>
                              <a:cubicBezTo>
                                <a:pt x="6220" y="21488"/>
                                <a:pt x="6225" y="21512"/>
                                <a:pt x="6229" y="21538"/>
                              </a:cubicBezTo>
                              <a:cubicBezTo>
                                <a:pt x="6238" y="21591"/>
                                <a:pt x="6246" y="21645"/>
                                <a:pt x="6254" y="21698"/>
                              </a:cubicBezTo>
                              <a:cubicBezTo>
                                <a:pt x="6263" y="21757"/>
                                <a:pt x="6269" y="21817"/>
                                <a:pt x="6282" y="21876"/>
                              </a:cubicBezTo>
                              <a:cubicBezTo>
                                <a:pt x="6286" y="21892"/>
                                <a:pt x="6286" y="21895"/>
                                <a:pt x="6291" y="21903"/>
                              </a:cubicBezTo>
                              <a:cubicBezTo>
                                <a:pt x="6290" y="21880"/>
                                <a:pt x="6289" y="21854"/>
                                <a:pt x="6285" y="21831"/>
                              </a:cubicBezTo>
                              <a:cubicBezTo>
                                <a:pt x="6275" y="21770"/>
                                <a:pt x="6264" y="21708"/>
                                <a:pt x="6259" y="21646"/>
                              </a:cubicBezTo>
                              <a:cubicBezTo>
                                <a:pt x="6254" y="21592"/>
                                <a:pt x="6251" y="21536"/>
                                <a:pt x="6265" y="21483"/>
                              </a:cubicBezTo>
                              <a:cubicBezTo>
                                <a:pt x="6271" y="21459"/>
                                <a:pt x="6285" y="21434"/>
                                <a:pt x="6313" y="21433"/>
                              </a:cubicBezTo>
                              <a:cubicBezTo>
                                <a:pt x="6335" y="21432"/>
                                <a:pt x="6351" y="21448"/>
                                <a:pt x="6358" y="21468"/>
                              </a:cubicBezTo>
                              <a:cubicBezTo>
                                <a:pt x="6369" y="21499"/>
                                <a:pt x="6355" y="21527"/>
                                <a:pt x="6335" y="21550"/>
                              </a:cubicBezTo>
                              <a:cubicBezTo>
                                <a:pt x="6318" y="21570"/>
                                <a:pt x="6292" y="21585"/>
                                <a:pt x="6266" y="21590"/>
                              </a:cubicBezTo>
                              <a:cubicBezTo>
                                <a:pt x="6252" y="21591"/>
                                <a:pt x="6249" y="21591"/>
                                <a:pt x="6240" y="21592"/>
                              </a:cubicBezTo>
                            </a:path>
                            <a:path w="4683" h="828">
                              <a:moveTo>
                                <a:pt x="6437" y="21320"/>
                              </a:moveTo>
                              <a:cubicBezTo>
                                <a:pt x="6442" y="21323"/>
                                <a:pt x="6441" y="21307"/>
                                <a:pt x="6447" y="21334"/>
                              </a:cubicBezTo>
                              <a:cubicBezTo>
                                <a:pt x="6455" y="21367"/>
                                <a:pt x="6469" y="21399"/>
                                <a:pt x="6478" y="21432"/>
                              </a:cubicBezTo>
                              <a:cubicBezTo>
                                <a:pt x="6492" y="21481"/>
                                <a:pt x="6504" y="21530"/>
                                <a:pt x="6517" y="21579"/>
                              </a:cubicBezTo>
                              <a:cubicBezTo>
                                <a:pt x="6523" y="21603"/>
                                <a:pt x="6529" y="21639"/>
                                <a:pt x="6541" y="21661"/>
                              </a:cubicBezTo>
                              <a:cubicBezTo>
                                <a:pt x="6549" y="21675"/>
                                <a:pt x="6556" y="21638"/>
                                <a:pt x="6559" y="21622"/>
                              </a:cubicBezTo>
                            </a:path>
                            <a:path w="4683" h="828">
                              <a:moveTo>
                                <a:pt x="6790" y="21479"/>
                              </a:moveTo>
                              <a:cubicBezTo>
                                <a:pt x="6777" y="21474"/>
                                <a:pt x="6770" y="21470"/>
                                <a:pt x="6759" y="21459"/>
                              </a:cubicBezTo>
                              <a:cubicBezTo>
                                <a:pt x="6745" y="21446"/>
                                <a:pt x="6735" y="21431"/>
                                <a:pt x="6720" y="21419"/>
                              </a:cubicBezTo>
                              <a:cubicBezTo>
                                <a:pt x="6703" y="21406"/>
                                <a:pt x="6691" y="21410"/>
                                <a:pt x="6676" y="21422"/>
                              </a:cubicBezTo>
                              <a:cubicBezTo>
                                <a:pt x="6654" y="21439"/>
                                <a:pt x="6647" y="21466"/>
                                <a:pt x="6640" y="21492"/>
                              </a:cubicBezTo>
                              <a:cubicBezTo>
                                <a:pt x="6632" y="21523"/>
                                <a:pt x="6630" y="21551"/>
                                <a:pt x="6637" y="21582"/>
                              </a:cubicBezTo>
                              <a:cubicBezTo>
                                <a:pt x="6641" y="21600"/>
                                <a:pt x="6651" y="21618"/>
                                <a:pt x="6673" y="21613"/>
                              </a:cubicBezTo>
                              <a:cubicBezTo>
                                <a:pt x="6693" y="21608"/>
                                <a:pt x="6711" y="21580"/>
                                <a:pt x="6720" y="21564"/>
                              </a:cubicBezTo>
                              <a:cubicBezTo>
                                <a:pt x="6734" y="21540"/>
                                <a:pt x="6741" y="21513"/>
                                <a:pt x="6747" y="21486"/>
                              </a:cubicBezTo>
                              <a:cubicBezTo>
                                <a:pt x="6749" y="21475"/>
                                <a:pt x="6751" y="21466"/>
                                <a:pt x="6752" y="21455"/>
                              </a:cubicBezTo>
                              <a:cubicBezTo>
                                <a:pt x="6751" y="21473"/>
                                <a:pt x="6752" y="21492"/>
                                <a:pt x="6753" y="21511"/>
                              </a:cubicBezTo>
                              <a:cubicBezTo>
                                <a:pt x="6755" y="21541"/>
                                <a:pt x="6757" y="21573"/>
                                <a:pt x="6764" y="21602"/>
                              </a:cubicBezTo>
                              <a:cubicBezTo>
                                <a:pt x="6766" y="21609"/>
                                <a:pt x="6772" y="21641"/>
                                <a:pt x="6783" y="21643"/>
                              </a:cubicBezTo>
                              <a:cubicBezTo>
                                <a:pt x="6797" y="21645"/>
                                <a:pt x="6794" y="21618"/>
                                <a:pt x="6798" y="21604"/>
                              </a:cubicBezTo>
                            </a:path>
                            <a:path w="4683" h="828">
                              <a:moveTo>
                                <a:pt x="6846" y="21436"/>
                              </a:moveTo>
                              <a:cubicBezTo>
                                <a:pt x="6845" y="21461"/>
                                <a:pt x="6843" y="21486"/>
                                <a:pt x="6844" y="21511"/>
                              </a:cubicBezTo>
                              <a:cubicBezTo>
                                <a:pt x="6846" y="21538"/>
                                <a:pt x="6846" y="21567"/>
                                <a:pt x="6850" y="21594"/>
                              </a:cubicBezTo>
                              <a:cubicBezTo>
                                <a:pt x="6852" y="21605"/>
                                <a:pt x="6856" y="21618"/>
                                <a:pt x="6859" y="21625"/>
                              </a:cubicBezTo>
                              <a:cubicBezTo>
                                <a:pt x="6870" y="21576"/>
                                <a:pt x="6872" y="21526"/>
                                <a:pt x="6884" y="21477"/>
                              </a:cubicBezTo>
                              <a:cubicBezTo>
                                <a:pt x="6891" y="21449"/>
                                <a:pt x="6899" y="21414"/>
                                <a:pt x="6925" y="21397"/>
                              </a:cubicBezTo>
                              <a:cubicBezTo>
                                <a:pt x="6947" y="21383"/>
                                <a:pt x="6970" y="21400"/>
                                <a:pt x="6982" y="21419"/>
                              </a:cubicBezTo>
                              <a:cubicBezTo>
                                <a:pt x="7002" y="21451"/>
                                <a:pt x="7005" y="21490"/>
                                <a:pt x="7006" y="21526"/>
                              </a:cubicBezTo>
                              <a:cubicBezTo>
                                <a:pt x="7007" y="21554"/>
                                <a:pt x="7006" y="21598"/>
                                <a:pt x="6996" y="21625"/>
                              </a:cubicBezTo>
                              <a:cubicBezTo>
                                <a:pt x="6993" y="21634"/>
                                <a:pt x="6999" y="21592"/>
                                <a:pt x="6999" y="21591"/>
                              </a:cubicBezTo>
                            </a:path>
                            <a:path w="4683" h="828">
                              <a:moveTo>
                                <a:pt x="7110" y="21247"/>
                              </a:moveTo>
                              <a:cubicBezTo>
                                <a:pt x="7115" y="21277"/>
                                <a:pt x="7115" y="21306"/>
                                <a:pt x="7119" y="21336"/>
                              </a:cubicBezTo>
                              <a:cubicBezTo>
                                <a:pt x="7126" y="21386"/>
                                <a:pt x="7135" y="21437"/>
                                <a:pt x="7143" y="21487"/>
                              </a:cubicBezTo>
                              <a:cubicBezTo>
                                <a:pt x="7149" y="21525"/>
                                <a:pt x="7156" y="21564"/>
                                <a:pt x="7169" y="21600"/>
                              </a:cubicBezTo>
                              <a:cubicBezTo>
                                <a:pt x="7171" y="21607"/>
                                <a:pt x="7174" y="21602"/>
                                <a:pt x="7172" y="21609"/>
                              </a:cubicBezTo>
                            </a:path>
                            <a:path w="4683" h="828">
                              <a:moveTo>
                                <a:pt x="7034" y="21389"/>
                              </a:moveTo>
                              <a:cubicBezTo>
                                <a:pt x="7033" y="21400"/>
                                <a:pt x="7027" y="21416"/>
                                <a:pt x="7041" y="21421"/>
                              </a:cubicBezTo>
                              <a:cubicBezTo>
                                <a:pt x="7071" y="21432"/>
                                <a:pt x="7110" y="21412"/>
                                <a:pt x="7137" y="21402"/>
                              </a:cubicBezTo>
                              <a:cubicBezTo>
                                <a:pt x="7174" y="21389"/>
                                <a:pt x="7209" y="21372"/>
                                <a:pt x="7245" y="21355"/>
                              </a:cubicBezTo>
                            </a:path>
                            <a:path w="4683" h="828">
                              <a:moveTo>
                                <a:pt x="7467" y="21435"/>
                              </a:moveTo>
                              <a:cubicBezTo>
                                <a:pt x="7465" y="21434"/>
                                <a:pt x="7464" y="21442"/>
                                <a:pt x="7462" y="21433"/>
                              </a:cubicBezTo>
                              <a:cubicBezTo>
                                <a:pt x="7461" y="21426"/>
                                <a:pt x="7462" y="21419"/>
                                <a:pt x="7457" y="21411"/>
                              </a:cubicBezTo>
                              <a:cubicBezTo>
                                <a:pt x="7450" y="21398"/>
                                <a:pt x="7435" y="21389"/>
                                <a:pt x="7420" y="21389"/>
                              </a:cubicBezTo>
                              <a:cubicBezTo>
                                <a:pt x="7393" y="21388"/>
                                <a:pt x="7367" y="21401"/>
                                <a:pt x="7349" y="21420"/>
                              </a:cubicBezTo>
                              <a:cubicBezTo>
                                <a:pt x="7337" y="21433"/>
                                <a:pt x="7324" y="21450"/>
                                <a:pt x="7318" y="21467"/>
                              </a:cubicBezTo>
                              <a:cubicBezTo>
                                <a:pt x="7315" y="21474"/>
                                <a:pt x="7313" y="21484"/>
                                <a:pt x="7316" y="21491"/>
                              </a:cubicBezTo>
                              <a:cubicBezTo>
                                <a:pt x="7317" y="21493"/>
                                <a:pt x="7318" y="21491"/>
                                <a:pt x="7319" y="21492"/>
                              </a:cubicBezTo>
                              <a:cubicBezTo>
                                <a:pt x="7321" y="21493"/>
                                <a:pt x="7318" y="21491"/>
                                <a:pt x="7319" y="21489"/>
                              </a:cubicBezTo>
                              <a:cubicBezTo>
                                <a:pt x="7320" y="21486"/>
                                <a:pt x="7321" y="21487"/>
                                <a:pt x="7321" y="21484"/>
                              </a:cubicBezTo>
                              <a:cubicBezTo>
                                <a:pt x="7321" y="21482"/>
                                <a:pt x="7320" y="21481"/>
                                <a:pt x="7320" y="21480"/>
                              </a:cubicBezTo>
                              <a:cubicBezTo>
                                <a:pt x="7320" y="21481"/>
                                <a:pt x="7320" y="21481"/>
                                <a:pt x="7320" y="21482"/>
                              </a:cubicBezTo>
                              <a:cubicBezTo>
                                <a:pt x="7320" y="21481"/>
                                <a:pt x="7321" y="21484"/>
                                <a:pt x="7320" y="21483"/>
                              </a:cubicBezTo>
                              <a:cubicBezTo>
                                <a:pt x="7319" y="21481"/>
                                <a:pt x="7319" y="21483"/>
                                <a:pt x="7320" y="21481"/>
                              </a:cubicBezTo>
                              <a:cubicBezTo>
                                <a:pt x="7320" y="21480"/>
                                <a:pt x="7320" y="21480"/>
                                <a:pt x="7320" y="21481"/>
                              </a:cubicBezTo>
                              <a:cubicBezTo>
                                <a:pt x="7320" y="21482"/>
                                <a:pt x="7320" y="21479"/>
                                <a:pt x="7321" y="21481"/>
                              </a:cubicBezTo>
                              <a:cubicBezTo>
                                <a:pt x="7320" y="21483"/>
                                <a:pt x="7319" y="21483"/>
                                <a:pt x="7321" y="21483"/>
                              </a:cubicBezTo>
                              <a:cubicBezTo>
                                <a:pt x="7319" y="21483"/>
                                <a:pt x="7321" y="21486"/>
                                <a:pt x="7320" y="21485"/>
                              </a:cubicBezTo>
                              <a:cubicBezTo>
                                <a:pt x="7319" y="21484"/>
                                <a:pt x="7321" y="21478"/>
                                <a:pt x="7318" y="21480"/>
                              </a:cubicBezTo>
                              <a:cubicBezTo>
                                <a:pt x="7314" y="21482"/>
                                <a:pt x="7313" y="21487"/>
                                <a:pt x="7311" y="21491"/>
                              </a:cubicBezTo>
                              <a:cubicBezTo>
                                <a:pt x="7306" y="21503"/>
                                <a:pt x="7305" y="21521"/>
                                <a:pt x="7303" y="21534"/>
                              </a:cubicBezTo>
                              <a:cubicBezTo>
                                <a:pt x="7301" y="21551"/>
                                <a:pt x="7302" y="21569"/>
                                <a:pt x="7308" y="21585"/>
                              </a:cubicBezTo>
                              <a:cubicBezTo>
                                <a:pt x="7312" y="21597"/>
                                <a:pt x="7327" y="21605"/>
                                <a:pt x="7339" y="21602"/>
                              </a:cubicBezTo>
                              <a:cubicBezTo>
                                <a:pt x="7367" y="21596"/>
                                <a:pt x="7389" y="21560"/>
                                <a:pt x="7401" y="21538"/>
                              </a:cubicBezTo>
                              <a:cubicBezTo>
                                <a:pt x="7423" y="21498"/>
                                <a:pt x="7441" y="21453"/>
                                <a:pt x="7458" y="21410"/>
                              </a:cubicBezTo>
                              <a:cubicBezTo>
                                <a:pt x="7461" y="21401"/>
                                <a:pt x="7461" y="21399"/>
                                <a:pt x="7465" y="21396"/>
                              </a:cubicBezTo>
                              <a:cubicBezTo>
                                <a:pt x="7467" y="21412"/>
                                <a:pt x="7469" y="21429"/>
                                <a:pt x="7469" y="21445"/>
                              </a:cubicBezTo>
                              <a:cubicBezTo>
                                <a:pt x="7469" y="21465"/>
                                <a:pt x="7463" y="21573"/>
                                <a:pt x="7491" y="21581"/>
                              </a:cubicBezTo>
                              <a:cubicBezTo>
                                <a:pt x="7492" y="21580"/>
                                <a:pt x="7494" y="21580"/>
                                <a:pt x="7495" y="21579"/>
                              </a:cubicBezTo>
                              <a:cubicBezTo>
                                <a:pt x="7508" y="21566"/>
                                <a:pt x="7515" y="21543"/>
                                <a:pt x="7520" y="21523"/>
                              </a:cubicBezTo>
                              <a:cubicBezTo>
                                <a:pt x="7522" y="21513"/>
                                <a:pt x="7524" y="21503"/>
                                <a:pt x="7526" y="21493"/>
                              </a:cubicBezTo>
                            </a:path>
                            <a:path w="4683" h="828">
                              <a:moveTo>
                                <a:pt x="7576" y="21219"/>
                              </a:moveTo>
                              <a:cubicBezTo>
                                <a:pt x="7576" y="21216"/>
                                <a:pt x="7575" y="21212"/>
                                <a:pt x="7575" y="21209"/>
                              </a:cubicBezTo>
                              <a:cubicBezTo>
                                <a:pt x="7576" y="21211"/>
                                <a:pt x="7585" y="21221"/>
                                <a:pt x="7587" y="21235"/>
                              </a:cubicBezTo>
                              <a:cubicBezTo>
                                <a:pt x="7594" y="21276"/>
                                <a:pt x="7604" y="21317"/>
                                <a:pt x="7613" y="21358"/>
                              </a:cubicBezTo>
                              <a:cubicBezTo>
                                <a:pt x="7624" y="21410"/>
                                <a:pt x="7634" y="21462"/>
                                <a:pt x="7644" y="21514"/>
                              </a:cubicBezTo>
                              <a:cubicBezTo>
                                <a:pt x="7649" y="21543"/>
                                <a:pt x="7692" y="21600"/>
                                <a:pt x="7663" y="21600"/>
                              </a:cubicBezTo>
                              <a:cubicBezTo>
                                <a:pt x="7660" y="21600"/>
                                <a:pt x="7665" y="21604"/>
                                <a:pt x="7657" y="21589"/>
                              </a:cubicBezTo>
                            </a:path>
                            <a:path w="4683" h="828">
                              <a:moveTo>
                                <a:pt x="7511" y="21385"/>
                              </a:moveTo>
                              <a:cubicBezTo>
                                <a:pt x="7528" y="21401"/>
                                <a:pt x="7544" y="21407"/>
                                <a:pt x="7568" y="21412"/>
                              </a:cubicBezTo>
                              <a:cubicBezTo>
                                <a:pt x="7601" y="21419"/>
                                <a:pt x="7639" y="21415"/>
                                <a:pt x="7673" y="21415"/>
                              </a:cubicBezTo>
                              <a:cubicBezTo>
                                <a:pt x="7717" y="21414"/>
                                <a:pt x="7782" y="21412"/>
                                <a:pt x="7811" y="21454"/>
                              </a:cubicBezTo>
                              <a:cubicBezTo>
                                <a:pt x="7825" y="21475"/>
                                <a:pt x="7828" y="21505"/>
                                <a:pt x="7827" y="21529"/>
                              </a:cubicBezTo>
                              <a:cubicBezTo>
                                <a:pt x="7826" y="21542"/>
                                <a:pt x="7818" y="21560"/>
                                <a:pt x="7817" y="21570"/>
                              </a:cubicBezTo>
                              <a:cubicBezTo>
                                <a:pt x="7818" y="21570"/>
                                <a:pt x="7819" y="21571"/>
                                <a:pt x="7820" y="21571"/>
                              </a:cubicBezTo>
                              <a:cubicBezTo>
                                <a:pt x="7819" y="21549"/>
                                <a:pt x="7814" y="21527"/>
                                <a:pt x="7810" y="21505"/>
                              </a:cubicBezTo>
                            </a:path>
                            <a:path w="4683" h="828">
                              <a:moveTo>
                                <a:pt x="7775" y="21280"/>
                              </a:moveTo>
                              <a:cubicBezTo>
                                <a:pt x="7774" y="21288"/>
                                <a:pt x="7773" y="21295"/>
                                <a:pt x="7780" y="21302"/>
                              </a:cubicBezTo>
                              <a:cubicBezTo>
                                <a:pt x="7791" y="21313"/>
                                <a:pt x="7819" y="21300"/>
                                <a:pt x="7833" y="21297"/>
                              </a:cubicBezTo>
                            </a:path>
                            <a:path w="4683" h="828">
                              <a:moveTo>
                                <a:pt x="7972" y="21356"/>
                              </a:moveTo>
                              <a:cubicBezTo>
                                <a:pt x="7969" y="21396"/>
                                <a:pt x="7958" y="21436"/>
                                <a:pt x="7957" y="21475"/>
                              </a:cubicBezTo>
                              <a:cubicBezTo>
                                <a:pt x="7956" y="21503"/>
                                <a:pt x="7959" y="21533"/>
                                <a:pt x="7971" y="21559"/>
                              </a:cubicBezTo>
                              <a:cubicBezTo>
                                <a:pt x="7978" y="21574"/>
                                <a:pt x="7992" y="21584"/>
                                <a:pt x="8008" y="21574"/>
                              </a:cubicBezTo>
                              <a:cubicBezTo>
                                <a:pt x="8031" y="21560"/>
                                <a:pt x="8040" y="21529"/>
                                <a:pt x="8045" y="21504"/>
                              </a:cubicBezTo>
                              <a:cubicBezTo>
                                <a:pt x="8051" y="21471"/>
                                <a:pt x="8051" y="21428"/>
                                <a:pt x="8039" y="21396"/>
                              </a:cubicBezTo>
                              <a:cubicBezTo>
                                <a:pt x="8031" y="21375"/>
                                <a:pt x="8009" y="21345"/>
                                <a:pt x="7984" y="21344"/>
                              </a:cubicBezTo>
                              <a:cubicBezTo>
                                <a:pt x="7965" y="21343"/>
                                <a:pt x="7948" y="21372"/>
                                <a:pt x="7944" y="21388"/>
                              </a:cubicBezTo>
                              <a:cubicBezTo>
                                <a:pt x="7943" y="21404"/>
                                <a:pt x="7943" y="21410"/>
                                <a:pt x="7946" y="21420"/>
                              </a:cubicBezTo>
                            </a:path>
                            <a:path w="4683" h="828">
                              <a:moveTo>
                                <a:pt x="8131" y="21369"/>
                              </a:moveTo>
                              <a:cubicBezTo>
                                <a:pt x="8133" y="21382"/>
                                <a:pt x="8138" y="21394"/>
                                <a:pt x="8140" y="21406"/>
                              </a:cubicBezTo>
                              <a:cubicBezTo>
                                <a:pt x="8145" y="21439"/>
                                <a:pt x="8148" y="21473"/>
                                <a:pt x="8153" y="21507"/>
                              </a:cubicBezTo>
                              <a:cubicBezTo>
                                <a:pt x="8159" y="21542"/>
                                <a:pt x="8163" y="21577"/>
                                <a:pt x="8171" y="21611"/>
                              </a:cubicBezTo>
                              <a:cubicBezTo>
                                <a:pt x="8174" y="21624"/>
                                <a:pt x="8175" y="21626"/>
                                <a:pt x="8177" y="21634"/>
                              </a:cubicBezTo>
                              <a:cubicBezTo>
                                <a:pt x="8189" y="21621"/>
                                <a:pt x="8197" y="21605"/>
                                <a:pt x="8204" y="21585"/>
                              </a:cubicBezTo>
                              <a:cubicBezTo>
                                <a:pt x="8221" y="21536"/>
                                <a:pt x="8236" y="21429"/>
                                <a:pt x="8286" y="21401"/>
                              </a:cubicBezTo>
                              <a:cubicBezTo>
                                <a:pt x="8290" y="21400"/>
                                <a:pt x="8293" y="21400"/>
                                <a:pt x="8297" y="21399"/>
                              </a:cubicBezTo>
                              <a:cubicBezTo>
                                <a:pt x="8316" y="21419"/>
                                <a:pt x="8324" y="21442"/>
                                <a:pt x="8330" y="21470"/>
                              </a:cubicBezTo>
                              <a:cubicBezTo>
                                <a:pt x="8336" y="21500"/>
                                <a:pt x="8338" y="21531"/>
                                <a:pt x="8346" y="21560"/>
                              </a:cubicBezTo>
                              <a:cubicBezTo>
                                <a:pt x="8351" y="21579"/>
                                <a:pt x="8352" y="21569"/>
                                <a:pt x="8362" y="21567"/>
                              </a:cubicBezTo>
                            </a:path>
                            <a:path w="4683" h="828">
                              <a:moveTo>
                                <a:pt x="8486" y="21512"/>
                              </a:moveTo>
                              <a:cubicBezTo>
                                <a:pt x="8481" y="21513"/>
                                <a:pt x="8474" y="21513"/>
                                <a:pt x="8467" y="21514"/>
                              </a:cubicBezTo>
                              <a:cubicBezTo>
                                <a:pt x="8468" y="21514"/>
                                <a:pt x="8478" y="21517"/>
                                <a:pt x="8485" y="21517"/>
                              </a:cubicBezTo>
                              <a:cubicBezTo>
                                <a:pt x="8515" y="21517"/>
                                <a:pt x="8542" y="21515"/>
                                <a:pt x="8572" y="21512"/>
                              </a:cubicBezTo>
                              <a:cubicBezTo>
                                <a:pt x="8632" y="21506"/>
                                <a:pt x="8692" y="21502"/>
                                <a:pt x="8752" y="21495"/>
                              </a:cubicBezTo>
                              <a:cubicBezTo>
                                <a:pt x="8859" y="21483"/>
                                <a:pt x="8966" y="21473"/>
                                <a:pt x="9073" y="21462"/>
                              </a:cubicBezTo>
                              <a:cubicBezTo>
                                <a:pt x="9146" y="21455"/>
                                <a:pt x="9219" y="21448"/>
                                <a:pt x="9293" y="21444"/>
                              </a:cubicBezTo>
                              <a:cubicBezTo>
                                <a:pt x="9336" y="21442"/>
                                <a:pt x="9378" y="21442"/>
                                <a:pt x="9421" y="21440"/>
                              </a:cubicBezTo>
                              <a:cubicBezTo>
                                <a:pt x="9421" y="21440"/>
                                <a:pt x="9422" y="21440"/>
                                <a:pt x="9422" y="21440"/>
                              </a:cubicBezTo>
                              <a:cubicBezTo>
                                <a:pt x="9406" y="21433"/>
                                <a:pt x="9389" y="21426"/>
                                <a:pt x="9372" y="21419"/>
                              </a:cubicBezTo>
                              <a:cubicBezTo>
                                <a:pt x="9350" y="21411"/>
                                <a:pt x="9329" y="21403"/>
                                <a:pt x="9307" y="21395"/>
                              </a:cubicBezTo>
                              <a:cubicBezTo>
                                <a:pt x="9284" y="21387"/>
                                <a:pt x="9260" y="21378"/>
                                <a:pt x="9236" y="21372"/>
                              </a:cubicBezTo>
                              <a:cubicBezTo>
                                <a:pt x="9221" y="21368"/>
                                <a:pt x="9208" y="21364"/>
                                <a:pt x="9194" y="21359"/>
                              </a:cubicBezTo>
                              <a:cubicBezTo>
                                <a:pt x="9210" y="21360"/>
                                <a:pt x="9227" y="21360"/>
                                <a:pt x="9243" y="21362"/>
                              </a:cubicBezTo>
                              <a:cubicBezTo>
                                <a:pt x="9276" y="21366"/>
                                <a:pt x="9311" y="21373"/>
                                <a:pt x="9342" y="21382"/>
                              </a:cubicBezTo>
                              <a:cubicBezTo>
                                <a:pt x="9365" y="21389"/>
                                <a:pt x="9408" y="21398"/>
                                <a:pt x="9418" y="21424"/>
                              </a:cubicBezTo>
                              <a:cubicBezTo>
                                <a:pt x="9429" y="21451"/>
                                <a:pt x="9419" y="21467"/>
                                <a:pt x="9400" y="21488"/>
                              </a:cubicBezTo>
                              <a:cubicBezTo>
                                <a:pt x="9377" y="21513"/>
                                <a:pt x="9349" y="21532"/>
                                <a:pt x="9323" y="21553"/>
                              </a:cubicBezTo>
                              <a:cubicBezTo>
                                <a:pt x="9313" y="21561"/>
                                <a:pt x="9303" y="21568"/>
                                <a:pt x="9292" y="21575"/>
                              </a:cubicBezTo>
                            </a:path>
                            <a:path w="4683" h="828">
                              <a:moveTo>
                                <a:pt x="9894" y="21109"/>
                              </a:moveTo>
                              <a:cubicBezTo>
                                <a:pt x="9895" y="21112"/>
                                <a:pt x="9898" y="21114"/>
                                <a:pt x="9899" y="21119"/>
                              </a:cubicBezTo>
                              <a:cubicBezTo>
                                <a:pt x="9899" y="21121"/>
                                <a:pt x="9899" y="21129"/>
                                <a:pt x="9899" y="21132"/>
                              </a:cubicBezTo>
                              <a:cubicBezTo>
                                <a:pt x="9899" y="21135"/>
                                <a:pt x="9900" y="21140"/>
                                <a:pt x="9900" y="21143"/>
                              </a:cubicBezTo>
                              <a:cubicBezTo>
                                <a:pt x="9900" y="21142"/>
                                <a:pt x="9898" y="21141"/>
                                <a:pt x="9898" y="21140"/>
                              </a:cubicBezTo>
                              <a:cubicBezTo>
                                <a:pt x="9895" y="21128"/>
                                <a:pt x="9892" y="21117"/>
                                <a:pt x="9884" y="21106"/>
                              </a:cubicBezTo>
                              <a:cubicBezTo>
                                <a:pt x="9869" y="21086"/>
                                <a:pt x="9847" y="21070"/>
                                <a:pt x="9822" y="21080"/>
                              </a:cubicBezTo>
                              <a:cubicBezTo>
                                <a:pt x="9791" y="21092"/>
                                <a:pt x="9769" y="21126"/>
                                <a:pt x="9758" y="21156"/>
                              </a:cubicBezTo>
                              <a:cubicBezTo>
                                <a:pt x="9738" y="21209"/>
                                <a:pt x="9733" y="21269"/>
                                <a:pt x="9733" y="21325"/>
                              </a:cubicBezTo>
                              <a:cubicBezTo>
                                <a:pt x="9733" y="21376"/>
                                <a:pt x="9738" y="21432"/>
                                <a:pt x="9761" y="21478"/>
                              </a:cubicBezTo>
                              <a:cubicBezTo>
                                <a:pt x="9773" y="21503"/>
                                <a:pt x="9800" y="21529"/>
                                <a:pt x="9831" y="21518"/>
                              </a:cubicBezTo>
                              <a:cubicBezTo>
                                <a:pt x="9865" y="21506"/>
                                <a:pt x="9883" y="21476"/>
                                <a:pt x="9902" y="21448"/>
                              </a:cubicBezTo>
                              <a:cubicBezTo>
                                <a:pt x="9919" y="21422"/>
                                <a:pt x="9924" y="21414"/>
                                <a:pt x="9933" y="21395"/>
                              </a:cubicBezTo>
                            </a:path>
                            <a:path w="4683" h="828">
                              <a:moveTo>
                                <a:pt x="10069" y="21134"/>
                              </a:moveTo>
                              <a:cubicBezTo>
                                <a:pt x="10069" y="21129"/>
                                <a:pt x="10068" y="21120"/>
                                <a:pt x="10068" y="21117"/>
                              </a:cubicBezTo>
                              <a:cubicBezTo>
                                <a:pt x="10065" y="21113"/>
                                <a:pt x="10064" y="21111"/>
                                <a:pt x="10068" y="21114"/>
                              </a:cubicBezTo>
                              <a:cubicBezTo>
                                <a:pt x="10069" y="21120"/>
                                <a:pt x="10072" y="21135"/>
                                <a:pt x="10072" y="21143"/>
                              </a:cubicBezTo>
                              <a:cubicBezTo>
                                <a:pt x="10074" y="21189"/>
                                <a:pt x="10072" y="21234"/>
                                <a:pt x="10073" y="21280"/>
                              </a:cubicBezTo>
                              <a:cubicBezTo>
                                <a:pt x="10074" y="21321"/>
                                <a:pt x="10076" y="21361"/>
                                <a:pt x="10079" y="21401"/>
                              </a:cubicBezTo>
                              <a:cubicBezTo>
                                <a:pt x="10080" y="21416"/>
                                <a:pt x="10079" y="21451"/>
                                <a:pt x="10094" y="21462"/>
                              </a:cubicBezTo>
                              <a:cubicBezTo>
                                <a:pt x="10108" y="21472"/>
                                <a:pt x="10122" y="21462"/>
                                <a:pt x="10136" y="21453"/>
                              </a:cubicBezTo>
                              <a:cubicBezTo>
                                <a:pt x="10164" y="21436"/>
                                <a:pt x="10192" y="21419"/>
                                <a:pt x="10220" y="21401"/>
                              </a:cubicBezTo>
                              <a:cubicBezTo>
                                <a:pt x="10243" y="21386"/>
                                <a:pt x="10251" y="21382"/>
                                <a:pt x="10265" y="2137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583,21076" coordsize="4683,828" path="m5662,21420c5663,21426,5665,21447,5667,21457c5674,21494,5681,21531,5690,21567c5698,21600,5706,21634,5714,21667c5715,21670,5715,21673,5716,21676c5718,21670,5715,21650,5710,21633em5586,21292c5585,21297,5582,21311,5589,21315c5600,21321,5615,21318,5628,21319em5843,21454c5847,21486,5848,21519,5850,21551c5853,21587,5857,21623,5865,21658c5868,21667,5868,21669,5870,21675c5873,21663,5875,21647,5876,21633c5879,21591,5883,21550,5889,21508c5893,21482,5895,21437,5915,21416c5917,21415,5920,21415,5922,21414c5938,21436,5939,21460,5943,21487c5949,21530,5952,21572,5956,21615c5958,21635,5962,21652,5967,21671c5977,21664,5983,21654,5990,21634c6003,21596,6012,21557,6021,21518c6026,21498,6031,21481,6040,21463c6050,21472,6055,21483,6059,21503c6066,21537,6069,21571,6076,21605c6077,21608,6085,21647,6088,21645c6094,21641,6096,21623,6097,21618em6220,21449c6220,21455,6217,21456,6218,21462c6220,21488,6225,21512,6229,21538c6238,21591,6246,21645,6254,21698c6263,21757,6269,21817,6282,21876c6286,21892,6286,21895,6291,21903c6290,21880,6289,21854,6285,21831c6275,21770,6264,21708,6259,21646c6254,21592,6251,21536,6265,21483c6271,21459,6285,21434,6313,21433c6335,21432,6351,21448,6358,21468c6369,21499,6355,21527,6335,21550c6318,21570,6292,21585,6266,21590c6252,21591,6249,21591,6240,21592em6437,21320c6442,21323,6441,21307,6447,21334c6455,21367,6469,21399,6478,21432c6492,21481,6504,21530,6517,21579c6523,21603,6529,21639,6541,21661c6549,21675,6556,21638,6559,21622em6790,21479c6777,21474,6770,21470,6759,21459c6745,21446,6735,21431,6720,21419c6703,21406,6691,21410,6676,21422c6654,21439,6647,21466,6640,21492c6632,21523,6630,21551,6637,21582c6641,21600,6651,21618,6673,21613c6693,21608,6711,21580,6720,21564c6734,21540,6741,21513,6747,21486c6749,21475,6751,21466,6752,21455c6751,21473,6752,21492,6753,21511c6755,21541,6757,21573,6764,21602c6766,21609,6772,21641,6783,21643c6797,21645,6794,21618,6798,21604em6846,21436c6845,21461,6843,21486,6844,21511c6846,21538,6846,21567,6850,21594c6852,21605,6856,21618,6859,21625c6870,21576,6872,21526,6884,21477c6891,21449,6899,21414,6925,21397c6947,21383,6970,21400,6982,21419c7002,21451,7005,21490,7006,21526c7007,21554,7006,21598,6996,21625c6993,21634,6999,21592,6999,21591em7110,21247c7115,21277,7115,21306,7119,21336c7126,21386,7135,21437,7143,21487c7149,21525,7156,21564,7169,21600c7171,21607,7174,21602,7172,21609em7034,21389c7033,21400,7027,21416,7041,21421c7071,21432,7110,21412,7137,21402c7174,21389,7209,21372,7245,21355em7467,21435c7465,21434,7464,21442,7462,21433c7461,21426,7462,21419,7457,21411c7450,21398,7435,21389,7420,21389c7393,21388,7367,21401,7349,21420c7337,21433,7324,21450,7318,21467c7315,21474,7313,21484,7316,21491c7317,21493,7318,21491,7319,21492c7321,21493,7318,21491,7319,21489c7320,21486,7321,21487,7321,21484c7321,21482,7320,21481,7320,21480c7320,21481,7320,21481,7320,21482c7320,21481,7321,21484,7320,21483c7319,21481,7319,21483,7320,21481c7320,21480,7320,21480,7320,21481c7320,21482,7320,21479,7321,21481c7320,21483,7319,21483,7321,21483c7319,21483,7321,21486,7320,21485c7319,21484,7321,21478,7318,21480c7314,21482,7313,21487,7311,21491c7306,21503,7305,21521,7303,21534c7301,21551,7302,21569,7308,21585c7312,21597,7327,21605,7339,21602c7367,21596,7389,21560,7401,21538c7423,21498,7441,21453,7458,21410c7461,21401,7461,21399,7465,21396c7467,21412,7469,21429,7469,21445c7469,21465,7463,21573,7491,21581c7492,21580,7494,21580,7495,21579c7508,21566,7515,21543,7520,21523c7522,21513,7524,21503,7526,21493em7576,21219c7576,21216,7575,21212,7575,21209c7576,21211,7585,21221,7587,21235c7594,21276,7604,21317,7613,21358c7624,21410,7634,21462,7644,21514c7649,21543,7692,21600,7663,21600c7660,21600,7665,21604,7657,21589em7511,21385c7528,21401,7544,21407,7568,21412c7601,21419,7639,21415,7673,21415c7717,21414,7782,21412,7811,21454c7825,21475,7828,21505,7827,21529c7826,21542,7818,21560,7817,21570c7818,21570,7819,21571,7820,21571c7819,21549,7814,21527,7810,21505em7775,21280c7774,21288,7773,21295,7780,21302c7791,21313,7819,21300,7833,21297em7972,21356c7969,21396,7958,21436,7957,21475c7956,21503,7959,21533,7971,21559c7978,21574,7992,21584,8008,21574c8031,21560,8040,21529,8045,21504c8051,21471,8051,21428,8039,21396c8031,21375,8009,21345,7984,21344c7965,21343,7948,21372,7944,21388c7943,21404,7943,21410,7946,21420em8131,21369c8133,21382,8138,21394,8140,21406c8145,21439,8148,21473,8153,21507c8159,21542,8163,21577,8171,21611c8174,21624,8175,21626,8177,21634c8189,21621,8197,21605,8204,21585c8221,21536,8236,21429,8286,21401c8290,21400,8293,21400,8297,21399c8316,21419,8324,21442,8330,21470c8336,21500,8338,21531,8346,21560c8351,21579,8352,21569,8362,21567em8486,21512c8481,21513,8474,21513,8467,21514c8468,21514,8478,21517,8485,21517c8515,21517,8542,21515,8572,21512c8632,21506,8692,21502,8752,21495c8859,21483,8966,21473,9073,21462c9146,21455,9219,21448,9293,21444c9336,21442,9378,21442,9421,21440c9421,21440,9422,21440,9422,21440c9406,21433,9389,21426,9372,21419c9350,21411,9329,21403,9307,21395c9284,21387,9260,21378,9236,21372c9221,21368,9208,21364,9194,21359c9210,21360,9227,21360,9243,21362c9276,21366,9311,21373,9342,21382c9365,21389,9408,21398,9418,21424c9429,21451,9419,21467,9400,21488c9377,21513,9349,21532,9323,21553c9313,21561,9303,21568,9292,21575em9894,21109c9895,21112,9898,21114,9899,21119c9899,21121,9899,21129,9899,21132c9899,21135,9900,21140,9900,21143c9900,21142,9898,21141,9898,21140c9895,21128,9892,21117,9884,21106c9869,21086,9847,21070,9822,21080c9791,21092,9769,21126,9758,21156c9738,21209,9733,21269,9733,21325c9733,21376,9738,21432,9761,21478c9773,21503,9800,21529,9831,21518c9865,21506,9883,21476,9902,21448c9919,21422,9924,21414,9933,21395em10069,21134c10069,21129,10068,21120,10068,21117c10065,21113,10064,21111,10068,21114c10069,21120,10072,21135,10072,21143c10074,21189,10072,21234,10073,21280c10074,21321,10076,21361,10079,21401c10080,21416,10079,21451,10094,21462c10108,21472,10122,21462,10136,21453c10164,21436,10192,21419,10220,21401c10243,21386,10251,21382,10265,21371e" stroked="t" o:allowincell="f" style="position:absolute;margin-left:68.25pt;margin-top:593.85pt;width:132.7pt;height:23.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20340</wp:posOffset>
                </wp:positionH>
                <wp:positionV relativeFrom="paragraph">
                  <wp:posOffset>7475220</wp:posOffset>
                </wp:positionV>
                <wp:extent cx="1252855" cy="305435"/>
                <wp:effectExtent l="6985" t="762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0" h="848">
                              <a:moveTo>
                                <a:pt x="10963" y="21269"/>
                              </a:moveTo>
                              <a:cubicBezTo>
                                <a:pt x="10962" y="21263"/>
                                <a:pt x="10960" y="21258"/>
                                <a:pt x="10959" y="21252"/>
                              </a:cubicBezTo>
                              <a:cubicBezTo>
                                <a:pt x="10959" y="21251"/>
                                <a:pt x="10961" y="21251"/>
                                <a:pt x="10959" y="21247"/>
                              </a:cubicBezTo>
                              <a:cubicBezTo>
                                <a:pt x="10956" y="21241"/>
                                <a:pt x="10953" y="21238"/>
                                <a:pt x="10949" y="21233"/>
                              </a:cubicBezTo>
                              <a:cubicBezTo>
                                <a:pt x="10933" y="21211"/>
                                <a:pt x="10916" y="21188"/>
                                <a:pt x="10898" y="21168"/>
                              </a:cubicBezTo>
                              <a:cubicBezTo>
                                <a:pt x="10880" y="21148"/>
                                <a:pt x="10858" y="21125"/>
                                <a:pt x="10829" y="21120"/>
                              </a:cubicBezTo>
                              <a:cubicBezTo>
                                <a:pt x="10802" y="21115"/>
                                <a:pt x="10772" y="21134"/>
                                <a:pt x="10757" y="21156"/>
                              </a:cubicBezTo>
                              <a:cubicBezTo>
                                <a:pt x="10735" y="21188"/>
                                <a:pt x="10731" y="21234"/>
                                <a:pt x="10732" y="21272"/>
                              </a:cubicBezTo>
                              <a:cubicBezTo>
                                <a:pt x="10733" y="21304"/>
                                <a:pt x="10743" y="21348"/>
                                <a:pt x="10771" y="21368"/>
                              </a:cubicBezTo>
                              <a:cubicBezTo>
                                <a:pt x="10798" y="21388"/>
                                <a:pt x="10832" y="21366"/>
                                <a:pt x="10851" y="21348"/>
                              </a:cubicBezTo>
                              <a:cubicBezTo>
                                <a:pt x="10890" y="21311"/>
                                <a:pt x="10908" y="21258"/>
                                <a:pt x="10924" y="21208"/>
                              </a:cubicBezTo>
                              <a:cubicBezTo>
                                <a:pt x="10943" y="21147"/>
                                <a:pt x="10952" y="21084"/>
                                <a:pt x="10957" y="21021"/>
                              </a:cubicBezTo>
                              <a:cubicBezTo>
                                <a:pt x="10959" y="20991"/>
                                <a:pt x="10965" y="20949"/>
                                <a:pt x="10953" y="20920"/>
                              </a:cubicBezTo>
                              <a:cubicBezTo>
                                <a:pt x="10952" y="20919"/>
                                <a:pt x="10950" y="20918"/>
                                <a:pt x="10949" y="20917"/>
                              </a:cubicBezTo>
                              <a:cubicBezTo>
                                <a:pt x="10942" y="20942"/>
                                <a:pt x="10937" y="20966"/>
                                <a:pt x="10935" y="20993"/>
                              </a:cubicBezTo>
                              <a:cubicBezTo>
                                <a:pt x="10930" y="21076"/>
                                <a:pt x="10931" y="21170"/>
                                <a:pt x="10964" y="21248"/>
                              </a:cubicBezTo>
                              <a:cubicBezTo>
                                <a:pt x="10973" y="21270"/>
                                <a:pt x="10988" y="21296"/>
                                <a:pt x="11013" y="21302"/>
                              </a:cubicBezTo>
                              <a:cubicBezTo>
                                <a:pt x="11032" y="21306"/>
                                <a:pt x="11044" y="21292"/>
                                <a:pt x="11052" y="21278"/>
                              </a:cubicBezTo>
                              <a:cubicBezTo>
                                <a:pt x="11060" y="21263"/>
                                <a:pt x="11062" y="21248"/>
                                <a:pt x="11065" y="21232"/>
                              </a:cubicBezTo>
                            </a:path>
                            <a:path w="3480" h="848">
                              <a:moveTo>
                                <a:pt x="11161" y="21194"/>
                              </a:moveTo>
                              <a:cubicBezTo>
                                <a:pt x="11161" y="21202"/>
                                <a:pt x="11156" y="21199"/>
                                <a:pt x="11166" y="21202"/>
                              </a:cubicBezTo>
                              <a:cubicBezTo>
                                <a:pt x="11178" y="21206"/>
                                <a:pt x="11192" y="21194"/>
                                <a:pt x="11203" y="21187"/>
                              </a:cubicBezTo>
                              <a:cubicBezTo>
                                <a:pt x="11222" y="21175"/>
                                <a:pt x="11234" y="21160"/>
                                <a:pt x="11245" y="21140"/>
                              </a:cubicBezTo>
                              <a:cubicBezTo>
                                <a:pt x="11254" y="21124"/>
                                <a:pt x="11262" y="21102"/>
                                <a:pt x="11256" y="21084"/>
                              </a:cubicBezTo>
                              <a:cubicBezTo>
                                <a:pt x="11251" y="21067"/>
                                <a:pt x="11237" y="21058"/>
                                <a:pt x="11219" y="21061"/>
                              </a:cubicBezTo>
                              <a:cubicBezTo>
                                <a:pt x="11195" y="21065"/>
                                <a:pt x="11171" y="21089"/>
                                <a:pt x="11158" y="21109"/>
                              </a:cubicBezTo>
                              <a:cubicBezTo>
                                <a:pt x="11130" y="21153"/>
                                <a:pt x="11116" y="21214"/>
                                <a:pt x="11127" y="21265"/>
                              </a:cubicBezTo>
                              <a:cubicBezTo>
                                <a:pt x="11132" y="21290"/>
                                <a:pt x="11146" y="21313"/>
                                <a:pt x="11173" y="21318"/>
                              </a:cubicBezTo>
                              <a:cubicBezTo>
                                <a:pt x="11196" y="21322"/>
                                <a:pt x="11214" y="21311"/>
                                <a:pt x="11234" y="21302"/>
                              </a:cubicBezTo>
                            </a:path>
                            <a:path w="3480" h="848">
                              <a:moveTo>
                                <a:pt x="11446" y="21113"/>
                              </a:moveTo>
                              <a:cubicBezTo>
                                <a:pt x="11431" y="21107"/>
                                <a:pt x="11417" y="21099"/>
                                <a:pt x="11400" y="21099"/>
                              </a:cubicBezTo>
                              <a:cubicBezTo>
                                <a:pt x="11386" y="21099"/>
                                <a:pt x="11371" y="21109"/>
                                <a:pt x="11363" y="21120"/>
                              </a:cubicBezTo>
                              <a:cubicBezTo>
                                <a:pt x="11345" y="21146"/>
                                <a:pt x="11335" y="21187"/>
                                <a:pt x="11336" y="21218"/>
                              </a:cubicBezTo>
                              <a:cubicBezTo>
                                <a:pt x="11337" y="21231"/>
                                <a:pt x="11337" y="21236"/>
                                <a:pt x="11341" y="21244"/>
                              </a:cubicBezTo>
                              <a:cubicBezTo>
                                <a:pt x="11362" y="21246"/>
                                <a:pt x="11364" y="21251"/>
                                <a:pt x="11386" y="21241"/>
                              </a:cubicBezTo>
                              <a:cubicBezTo>
                                <a:pt x="11408" y="21231"/>
                                <a:pt x="11425" y="21202"/>
                                <a:pt x="11435" y="21182"/>
                              </a:cubicBezTo>
                              <a:cubicBezTo>
                                <a:pt x="11444" y="21164"/>
                                <a:pt x="11451" y="21139"/>
                                <a:pt x="11449" y="21119"/>
                              </a:cubicBezTo>
                              <a:cubicBezTo>
                                <a:pt x="11447" y="21114"/>
                                <a:pt x="11448" y="21112"/>
                                <a:pt x="11444" y="21112"/>
                              </a:cubicBezTo>
                              <a:cubicBezTo>
                                <a:pt x="11438" y="21131"/>
                                <a:pt x="11437" y="21146"/>
                                <a:pt x="11437" y="21167"/>
                              </a:cubicBezTo>
                              <a:cubicBezTo>
                                <a:pt x="11438" y="21221"/>
                                <a:pt x="11450" y="21276"/>
                                <a:pt x="11465" y="21328"/>
                              </a:cubicBezTo>
                              <a:cubicBezTo>
                                <a:pt x="11480" y="21380"/>
                                <a:pt x="11497" y="21430"/>
                                <a:pt x="11508" y="21483"/>
                              </a:cubicBezTo>
                              <a:cubicBezTo>
                                <a:pt x="11521" y="21549"/>
                                <a:pt x="11528" y="21622"/>
                                <a:pt x="11492" y="21682"/>
                              </a:cubicBezTo>
                              <a:cubicBezTo>
                                <a:pt x="11476" y="21708"/>
                                <a:pt x="11448" y="21738"/>
                                <a:pt x="11415" y="21739"/>
                              </a:cubicBezTo>
                              <a:cubicBezTo>
                                <a:pt x="11382" y="21740"/>
                                <a:pt x="11370" y="21705"/>
                                <a:pt x="11369" y="21678"/>
                              </a:cubicBezTo>
                              <a:cubicBezTo>
                                <a:pt x="11367" y="21602"/>
                                <a:pt x="11407" y="21526"/>
                                <a:pt x="11438" y="21459"/>
                              </a:cubicBezTo>
                              <a:cubicBezTo>
                                <a:pt x="11469" y="21392"/>
                                <a:pt x="11505" y="21328"/>
                                <a:pt x="11538" y="21262"/>
                              </a:cubicBezTo>
                              <a:cubicBezTo>
                                <a:pt x="11562" y="21213"/>
                                <a:pt x="11597" y="21161"/>
                                <a:pt x="11609" y="21107"/>
                              </a:cubicBezTo>
                              <a:cubicBezTo>
                                <a:pt x="11610" y="21102"/>
                                <a:pt x="11609" y="21101"/>
                                <a:pt x="11609" y="21095"/>
                              </a:cubicBezTo>
                              <a:cubicBezTo>
                                <a:pt x="11609" y="21092"/>
                                <a:pt x="11610" y="21107"/>
                                <a:pt x="11607" y="21105"/>
                              </a:cubicBezTo>
                              <a:cubicBezTo>
                                <a:pt x="11605" y="21120"/>
                                <a:pt x="11602" y="21132"/>
                                <a:pt x="11603" y="21147"/>
                              </a:cubicBezTo>
                              <a:cubicBezTo>
                                <a:pt x="11605" y="21180"/>
                                <a:pt x="11615" y="21213"/>
                                <a:pt x="11622" y="21245"/>
                              </a:cubicBezTo>
                              <a:cubicBezTo>
                                <a:pt x="11628" y="21274"/>
                                <a:pt x="11635" y="21303"/>
                                <a:pt x="11642" y="21332"/>
                              </a:cubicBezTo>
                              <a:cubicBezTo>
                                <a:pt x="11645" y="21343"/>
                                <a:pt x="11648" y="21352"/>
                                <a:pt x="11651" y="21362"/>
                              </a:cubicBezTo>
                              <a:cubicBezTo>
                                <a:pt x="11652" y="21349"/>
                                <a:pt x="11653" y="21334"/>
                                <a:pt x="11653" y="21321"/>
                              </a:cubicBezTo>
                              <a:cubicBezTo>
                                <a:pt x="11653" y="21284"/>
                                <a:pt x="11653" y="21248"/>
                                <a:pt x="11656" y="21211"/>
                              </a:cubicBezTo>
                              <a:cubicBezTo>
                                <a:pt x="11659" y="21177"/>
                                <a:pt x="11662" y="21118"/>
                                <a:pt x="11689" y="21091"/>
                              </a:cubicBezTo>
                              <a:cubicBezTo>
                                <a:pt x="11707" y="21074"/>
                                <a:pt x="11732" y="21073"/>
                                <a:pt x="11755" y="21073"/>
                              </a:cubicBezTo>
                              <a:cubicBezTo>
                                <a:pt x="11761" y="21074"/>
                                <a:pt x="11767" y="21074"/>
                                <a:pt x="11773" y="21075"/>
                              </a:cubicBezTo>
                            </a:path>
                            <a:path w="3480" h="848">
                              <a:moveTo>
                                <a:pt x="11889" y="21076"/>
                              </a:moveTo>
                              <a:cubicBezTo>
                                <a:pt x="11893" y="21073"/>
                                <a:pt x="11896" y="21068"/>
                                <a:pt x="11891" y="21069"/>
                              </a:cubicBezTo>
                              <a:cubicBezTo>
                                <a:pt x="11885" y="21070"/>
                                <a:pt x="11872" y="21085"/>
                                <a:pt x="11868" y="21091"/>
                              </a:cubicBezTo>
                              <a:cubicBezTo>
                                <a:pt x="11847" y="21121"/>
                                <a:pt x="11827" y="21149"/>
                                <a:pt x="11813" y="21183"/>
                              </a:cubicBezTo>
                              <a:cubicBezTo>
                                <a:pt x="11802" y="21209"/>
                                <a:pt x="11793" y="21239"/>
                                <a:pt x="11792" y="21268"/>
                              </a:cubicBezTo>
                              <a:cubicBezTo>
                                <a:pt x="11791" y="21289"/>
                                <a:pt x="11798" y="21296"/>
                                <a:pt x="11809" y="21310"/>
                              </a:cubicBezTo>
                              <a:cubicBezTo>
                                <a:pt x="11828" y="21302"/>
                                <a:pt x="11840" y="21288"/>
                                <a:pt x="11852" y="21270"/>
                              </a:cubicBezTo>
                              <a:cubicBezTo>
                                <a:pt x="11872" y="21239"/>
                                <a:pt x="11885" y="21205"/>
                                <a:pt x="11899" y="21171"/>
                              </a:cubicBezTo>
                              <a:cubicBezTo>
                                <a:pt x="11907" y="21151"/>
                                <a:pt x="11915" y="21131"/>
                                <a:pt x="11923" y="21111"/>
                              </a:cubicBezTo>
                              <a:cubicBezTo>
                                <a:pt x="11926" y="21122"/>
                                <a:pt x="11928" y="21137"/>
                                <a:pt x="11928" y="21150"/>
                              </a:cubicBezTo>
                              <a:cubicBezTo>
                                <a:pt x="11929" y="21174"/>
                                <a:pt x="11928" y="21199"/>
                                <a:pt x="11936" y="21222"/>
                              </a:cubicBezTo>
                              <a:cubicBezTo>
                                <a:pt x="11942" y="21240"/>
                                <a:pt x="11952" y="21254"/>
                                <a:pt x="11973" y="21247"/>
                              </a:cubicBezTo>
                              <a:cubicBezTo>
                                <a:pt x="11988" y="21238"/>
                                <a:pt x="11994" y="21235"/>
                                <a:pt x="12003" y="21226"/>
                              </a:cubicBezTo>
                            </a:path>
                            <a:path w="3480" h="848">
                              <a:moveTo>
                                <a:pt x="12210" y="20892"/>
                              </a:moveTo>
                              <a:cubicBezTo>
                                <a:pt x="12212" y="20910"/>
                                <a:pt x="12217" y="20934"/>
                                <a:pt x="12216" y="20952"/>
                              </a:cubicBezTo>
                              <a:cubicBezTo>
                                <a:pt x="12215" y="20991"/>
                                <a:pt x="12217" y="21028"/>
                                <a:pt x="12221" y="21067"/>
                              </a:cubicBezTo>
                              <a:cubicBezTo>
                                <a:pt x="12225" y="21103"/>
                                <a:pt x="12231" y="21139"/>
                                <a:pt x="12238" y="21174"/>
                              </a:cubicBezTo>
                              <a:cubicBezTo>
                                <a:pt x="12240" y="21187"/>
                                <a:pt x="12245" y="21197"/>
                                <a:pt x="12246" y="21209"/>
                              </a:cubicBezTo>
                              <a:cubicBezTo>
                                <a:pt x="12235" y="21204"/>
                                <a:pt x="12224" y="21197"/>
                                <a:pt x="12213" y="21193"/>
                              </a:cubicBezTo>
                              <a:cubicBezTo>
                                <a:pt x="12188" y="21185"/>
                                <a:pt x="12160" y="21184"/>
                                <a:pt x="12135" y="21191"/>
                              </a:cubicBezTo>
                              <a:cubicBezTo>
                                <a:pt x="12110" y="21198"/>
                                <a:pt x="12086" y="21209"/>
                                <a:pt x="12074" y="21234"/>
                              </a:cubicBezTo>
                              <a:cubicBezTo>
                                <a:pt x="12067" y="21250"/>
                                <a:pt x="12068" y="21272"/>
                                <a:pt x="12086" y="21280"/>
                              </a:cubicBezTo>
                              <a:cubicBezTo>
                                <a:pt x="12109" y="21290"/>
                                <a:pt x="12137" y="21279"/>
                                <a:pt x="12157" y="21269"/>
                              </a:cubicBezTo>
                              <a:cubicBezTo>
                                <a:pt x="12182" y="21256"/>
                                <a:pt x="12202" y="21239"/>
                                <a:pt x="12224" y="21221"/>
                              </a:cubicBezTo>
                            </a:path>
                            <a:path w="3480" h="848">
                              <a:moveTo>
                                <a:pt x="12370" y="21122"/>
                              </a:moveTo>
                              <a:cubicBezTo>
                                <a:pt x="12365" y="21132"/>
                                <a:pt x="12365" y="21137"/>
                                <a:pt x="12365" y="21148"/>
                              </a:cubicBezTo>
                              <a:cubicBezTo>
                                <a:pt x="12381" y="21153"/>
                                <a:pt x="12388" y="21155"/>
                                <a:pt x="12406" y="21147"/>
                              </a:cubicBezTo>
                              <a:cubicBezTo>
                                <a:pt x="12432" y="21136"/>
                                <a:pt x="12454" y="21113"/>
                                <a:pt x="12470" y="21090"/>
                              </a:cubicBezTo>
                              <a:cubicBezTo>
                                <a:pt x="12491" y="21060"/>
                                <a:pt x="12512" y="21007"/>
                                <a:pt x="12487" y="20972"/>
                              </a:cubicBezTo>
                              <a:cubicBezTo>
                                <a:pt x="12471" y="20950"/>
                                <a:pt x="12445" y="20966"/>
                                <a:pt x="12431" y="20981"/>
                              </a:cubicBezTo>
                              <a:cubicBezTo>
                                <a:pt x="12404" y="21010"/>
                                <a:pt x="12385" y="21049"/>
                                <a:pt x="12373" y="21086"/>
                              </a:cubicBezTo>
                              <a:cubicBezTo>
                                <a:pt x="12362" y="21121"/>
                                <a:pt x="12355" y="21160"/>
                                <a:pt x="12365" y="21196"/>
                              </a:cubicBezTo>
                              <a:cubicBezTo>
                                <a:pt x="12373" y="21225"/>
                                <a:pt x="12407" y="21221"/>
                                <a:pt x="12429" y="21213"/>
                              </a:cubicBezTo>
                              <a:cubicBezTo>
                                <a:pt x="12436" y="21210"/>
                                <a:pt x="12444" y="21206"/>
                                <a:pt x="12451" y="21203"/>
                              </a:cubicBezTo>
                            </a:path>
                            <a:path w="3480" h="848">
                              <a:moveTo>
                                <a:pt x="12773" y="21227"/>
                              </a:moveTo>
                              <a:cubicBezTo>
                                <a:pt x="12764" y="21230"/>
                                <a:pt x="12757" y="21232"/>
                                <a:pt x="12747" y="21236"/>
                              </a:cubicBezTo>
                              <a:cubicBezTo>
                                <a:pt x="12743" y="21236"/>
                                <a:pt x="12742" y="21236"/>
                                <a:pt x="12743" y="21239"/>
                              </a:cubicBezTo>
                              <a:cubicBezTo>
                                <a:pt x="12750" y="21241"/>
                                <a:pt x="12753" y="21243"/>
                                <a:pt x="12760" y="21245"/>
                              </a:cubicBezTo>
                              <a:cubicBezTo>
                                <a:pt x="12779" y="21250"/>
                                <a:pt x="12801" y="21250"/>
                                <a:pt x="12821" y="21249"/>
                              </a:cubicBezTo>
                              <a:cubicBezTo>
                                <a:pt x="12870" y="21248"/>
                                <a:pt x="12919" y="21244"/>
                                <a:pt x="12968" y="21239"/>
                              </a:cubicBezTo>
                              <a:cubicBezTo>
                                <a:pt x="13065" y="21229"/>
                                <a:pt x="13163" y="21226"/>
                                <a:pt x="13260" y="21224"/>
                              </a:cubicBezTo>
                              <a:cubicBezTo>
                                <a:pt x="13349" y="21222"/>
                                <a:pt x="13437" y="21220"/>
                                <a:pt x="13526" y="21217"/>
                              </a:cubicBezTo>
                              <a:cubicBezTo>
                                <a:pt x="13541" y="21217"/>
                                <a:pt x="13553" y="21214"/>
                                <a:pt x="13563" y="21211"/>
                              </a:cubicBezTo>
                              <a:cubicBezTo>
                                <a:pt x="13547" y="21206"/>
                                <a:pt x="13533" y="21200"/>
                                <a:pt x="13517" y="21195"/>
                              </a:cubicBezTo>
                              <a:cubicBezTo>
                                <a:pt x="13496" y="21188"/>
                                <a:pt x="13475" y="21180"/>
                                <a:pt x="13454" y="21173"/>
                              </a:cubicBezTo>
                              <a:cubicBezTo>
                                <a:pt x="13425" y="21163"/>
                                <a:pt x="13395" y="21157"/>
                                <a:pt x="13366" y="21147"/>
                              </a:cubicBezTo>
                              <a:cubicBezTo>
                                <a:pt x="13360" y="21147"/>
                                <a:pt x="13358" y="21148"/>
                                <a:pt x="13358" y="21143"/>
                              </a:cubicBezTo>
                              <a:cubicBezTo>
                                <a:pt x="13383" y="21148"/>
                                <a:pt x="13406" y="21154"/>
                                <a:pt x="13430" y="21162"/>
                              </a:cubicBezTo>
                              <a:cubicBezTo>
                                <a:pt x="13465" y="21174"/>
                                <a:pt x="13497" y="21190"/>
                                <a:pt x="13526" y="21213"/>
                              </a:cubicBezTo>
                              <a:cubicBezTo>
                                <a:pt x="13553" y="21235"/>
                                <a:pt x="13574" y="21269"/>
                                <a:pt x="13559" y="21304"/>
                              </a:cubicBezTo>
                              <a:cubicBezTo>
                                <a:pt x="13547" y="21331"/>
                                <a:pt x="13518" y="21360"/>
                                <a:pt x="13494" y="21377"/>
                              </a:cubicBezTo>
                              <a:cubicBezTo>
                                <a:pt x="13478" y="21388"/>
                                <a:pt x="13464" y="21391"/>
                                <a:pt x="13447" y="21397"/>
                              </a:cubicBezTo>
                            </a:path>
                            <a:path w="3480" h="848">
                              <a:moveTo>
                                <a:pt x="13878" y="21170"/>
                              </a:moveTo>
                              <a:cubicBezTo>
                                <a:pt x="13876" y="21154"/>
                                <a:pt x="13876" y="21141"/>
                                <a:pt x="13877" y="21125"/>
                              </a:cubicBezTo>
                              <a:cubicBezTo>
                                <a:pt x="13877" y="21120"/>
                                <a:pt x="13880" y="21120"/>
                                <a:pt x="13882" y="21115"/>
                              </a:cubicBezTo>
                              <a:cubicBezTo>
                                <a:pt x="13882" y="21129"/>
                                <a:pt x="13885" y="21149"/>
                                <a:pt x="13886" y="21164"/>
                              </a:cubicBezTo>
                              <a:cubicBezTo>
                                <a:pt x="13888" y="21201"/>
                                <a:pt x="13892" y="21237"/>
                                <a:pt x="13895" y="21274"/>
                              </a:cubicBezTo>
                              <a:cubicBezTo>
                                <a:pt x="13897" y="21302"/>
                                <a:pt x="13897" y="21331"/>
                                <a:pt x="13904" y="21358"/>
                              </a:cubicBezTo>
                              <a:cubicBezTo>
                                <a:pt x="13905" y="21359"/>
                                <a:pt x="13905" y="21360"/>
                                <a:pt x="13906" y="21361"/>
                              </a:cubicBezTo>
                              <a:cubicBezTo>
                                <a:pt x="13913" y="21336"/>
                                <a:pt x="13915" y="21311"/>
                                <a:pt x="13919" y="21285"/>
                              </a:cubicBezTo>
                              <a:cubicBezTo>
                                <a:pt x="13926" y="21239"/>
                                <a:pt x="13932" y="21192"/>
                                <a:pt x="13945" y="21147"/>
                              </a:cubicBezTo>
                              <a:cubicBezTo>
                                <a:pt x="13951" y="21125"/>
                                <a:pt x="13955" y="21114"/>
                                <a:pt x="13970" y="21099"/>
                              </a:cubicBezTo>
                              <a:cubicBezTo>
                                <a:pt x="13992" y="21112"/>
                                <a:pt x="13996" y="21134"/>
                                <a:pt x="14002" y="21159"/>
                              </a:cubicBezTo>
                              <a:cubicBezTo>
                                <a:pt x="14011" y="21196"/>
                                <a:pt x="14016" y="21234"/>
                                <a:pt x="14021" y="21271"/>
                              </a:cubicBezTo>
                              <a:cubicBezTo>
                                <a:pt x="14022" y="21275"/>
                                <a:pt x="14020" y="21313"/>
                                <a:pt x="14030" y="21316"/>
                              </a:cubicBezTo>
                              <a:cubicBezTo>
                                <a:pt x="14032" y="21307"/>
                                <a:pt x="14034" y="21303"/>
                                <a:pt x="14036" y="21297"/>
                              </a:cubicBezTo>
                            </a:path>
                            <a:path w="3480" h="848">
                              <a:moveTo>
                                <a:pt x="14122" y="21115"/>
                              </a:moveTo>
                              <a:cubicBezTo>
                                <a:pt x="14121" y="21125"/>
                                <a:pt x="14117" y="21136"/>
                                <a:pt x="14117" y="21147"/>
                              </a:cubicBezTo>
                              <a:cubicBezTo>
                                <a:pt x="14117" y="21174"/>
                                <a:pt x="14113" y="21203"/>
                                <a:pt x="14116" y="21230"/>
                              </a:cubicBezTo>
                              <a:cubicBezTo>
                                <a:pt x="14118" y="21247"/>
                                <a:pt x="14122" y="21277"/>
                                <a:pt x="14137" y="21289"/>
                              </a:cubicBezTo>
                              <a:cubicBezTo>
                                <a:pt x="14154" y="21303"/>
                                <a:pt x="14171" y="21278"/>
                                <a:pt x="14179" y="21267"/>
                              </a:cubicBezTo>
                              <a:cubicBezTo>
                                <a:pt x="14197" y="21242"/>
                                <a:pt x="14208" y="21210"/>
                                <a:pt x="14211" y="21179"/>
                              </a:cubicBezTo>
                              <a:cubicBezTo>
                                <a:pt x="14214" y="21155"/>
                                <a:pt x="14209" y="21126"/>
                                <a:pt x="14186" y="21114"/>
                              </a:cubicBezTo>
                              <a:cubicBezTo>
                                <a:pt x="14165" y="21103"/>
                                <a:pt x="14137" y="21121"/>
                                <a:pt x="14120" y="21133"/>
                              </a:cubicBezTo>
                              <a:cubicBezTo>
                                <a:pt x="14107" y="21144"/>
                                <a:pt x="14103" y="21147"/>
                                <a:pt x="14095" y="2115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32,20892" coordsize="3480,848" path="m10963,21269c10962,21263,10960,21258,10959,21252c10959,21251,10961,21251,10959,21247c10956,21241,10953,21238,10949,21233c10933,21211,10916,21188,10898,21168c10880,21148,10858,21125,10829,21120c10802,21115,10772,21134,10757,21156c10735,21188,10731,21234,10732,21272c10733,21304,10743,21348,10771,21368c10798,21388,10832,21366,10851,21348c10890,21311,10908,21258,10924,21208c10943,21147,10952,21084,10957,21021c10959,20991,10965,20949,10953,20920c10952,20919,10950,20918,10949,20917c10942,20942,10937,20966,10935,20993c10930,21076,10931,21170,10964,21248c10973,21270,10988,21296,11013,21302c11032,21306,11044,21292,11052,21278c11060,21263,11062,21248,11065,21232em11161,21194c11161,21202,11156,21199,11166,21202c11178,21206,11192,21194,11203,21187c11222,21175,11234,21160,11245,21140c11254,21124,11262,21102,11256,21084c11251,21067,11237,21058,11219,21061c11195,21065,11171,21089,11158,21109c11130,21153,11116,21214,11127,21265c11132,21290,11146,21313,11173,21318c11196,21322,11214,21311,11234,21302em11446,21113c11431,21107,11417,21099,11400,21099c11386,21099,11371,21109,11363,21120c11345,21146,11335,21187,11336,21218c11337,21231,11337,21236,11341,21244c11362,21246,11364,21251,11386,21241c11408,21231,11425,21202,11435,21182c11444,21164,11451,21139,11449,21119c11447,21114,11448,21112,11444,21112c11438,21131,11437,21146,11437,21167c11438,21221,11450,21276,11465,21328c11480,21380,11497,21430,11508,21483c11521,21549,11528,21622,11492,21682c11476,21708,11448,21738,11415,21739c11382,21740,11370,21705,11369,21678c11367,21602,11407,21526,11438,21459c11469,21392,11505,21328,11538,21262c11562,21213,11597,21161,11609,21107c11610,21102,11609,21101,11609,21095c11609,21092,11610,21107,11607,21105c11605,21120,11602,21132,11603,21147c11605,21180,11615,21213,11622,21245c11628,21274,11635,21303,11642,21332c11645,21343,11648,21352,11651,21362c11652,21349,11653,21334,11653,21321c11653,21284,11653,21248,11656,21211c11659,21177,11662,21118,11689,21091c11707,21074,11732,21073,11755,21073c11761,21074,11767,21074,11773,21075em11889,21076c11893,21073,11896,21068,11891,21069c11885,21070,11872,21085,11868,21091c11847,21121,11827,21149,11813,21183c11802,21209,11793,21239,11792,21268c11791,21289,11798,21296,11809,21310c11828,21302,11840,21288,11852,21270c11872,21239,11885,21205,11899,21171c11907,21151,11915,21131,11923,21111c11926,21122,11928,21137,11928,21150c11929,21174,11928,21199,11936,21222c11942,21240,11952,21254,11973,21247c11988,21238,11994,21235,12003,21226em12210,20892c12212,20910,12217,20934,12216,20952c12215,20991,12217,21028,12221,21067c12225,21103,12231,21139,12238,21174c12240,21187,12245,21197,12246,21209c12235,21204,12224,21197,12213,21193c12188,21185,12160,21184,12135,21191c12110,21198,12086,21209,12074,21234c12067,21250,12068,21272,12086,21280c12109,21290,12137,21279,12157,21269c12182,21256,12202,21239,12224,21221em12370,21122c12365,21132,12365,21137,12365,21148c12381,21153,12388,21155,12406,21147c12432,21136,12454,21113,12470,21090c12491,21060,12512,21007,12487,20972c12471,20950,12445,20966,12431,20981c12404,21010,12385,21049,12373,21086c12362,21121,12355,21160,12365,21196c12373,21225,12407,21221,12429,21213c12436,21210,12444,21206,12451,21203em12773,21227c12764,21230,12757,21232,12747,21236c12743,21236,12742,21236,12743,21239c12750,21241,12753,21243,12760,21245c12779,21250,12801,21250,12821,21249c12870,21248,12919,21244,12968,21239c13065,21229,13163,21226,13260,21224c13349,21222,13437,21220,13526,21217c13541,21217,13553,21214,13563,21211c13547,21206,13533,21200,13517,21195c13496,21188,13475,21180,13454,21173c13425,21163,13395,21157,13366,21147c13360,21147,13358,21148,13358,21143c13383,21148,13406,21154,13430,21162c13465,21174,13497,21190,13526,21213c13553,21235,13574,21269,13559,21304c13547,21331,13518,21360,13494,21377c13478,21388,13464,21391,13447,21397em13878,21170c13876,21154,13876,21141,13877,21125c13877,21120,13880,21120,13882,21115c13882,21129,13885,21149,13886,21164c13888,21201,13892,21237,13895,21274c13897,21302,13897,21331,13904,21358c13905,21359,13905,21360,13906,21361c13913,21336,13915,21311,13919,21285c13926,21239,13932,21192,13945,21147c13951,21125,13955,21114,13970,21099c13992,21112,13996,21134,14002,21159c14011,21196,14016,21234,14021,21271c14022,21275,14020,21313,14030,21316c14032,21307,14034,21303,14036,21297em14122,21115c14121,21125,14117,21136,14117,21147c14117,21174,14113,21203,14116,21230c14118,21247,14122,21277,14137,21289c14154,21303,14171,21278,14179,21267c14197,21242,14208,21210,14211,21179c14214,21155,14209,21126,14186,21114c14165,21103,14137,21121,14120,21133c14107,21144,14103,21147,14095,21154e" stroked="t" o:allowincell="f" style="position:absolute;margin-left:214.2pt;margin-top:588.6pt;width:98.6pt;height:24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39565</wp:posOffset>
                </wp:positionH>
                <wp:positionV relativeFrom="paragraph">
                  <wp:posOffset>7381875</wp:posOffset>
                </wp:positionV>
                <wp:extent cx="1724660" cy="271145"/>
                <wp:effectExtent l="6350" t="6985" r="635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2" h="753">
                              <a:moveTo>
                                <a:pt x="14676" y="20947"/>
                              </a:moveTo>
                              <a:cubicBezTo>
                                <a:pt x="14674" y="20961"/>
                                <a:pt x="14672" y="20969"/>
                                <a:pt x="14673" y="20983"/>
                              </a:cubicBezTo>
                              <a:cubicBezTo>
                                <a:pt x="14676" y="21027"/>
                                <a:pt x="14681" y="21073"/>
                                <a:pt x="14688" y="21117"/>
                              </a:cubicBezTo>
                              <a:cubicBezTo>
                                <a:pt x="14695" y="21160"/>
                                <a:pt x="14702" y="21204"/>
                                <a:pt x="14709" y="21247"/>
                              </a:cubicBezTo>
                              <a:cubicBezTo>
                                <a:pt x="14711" y="21262"/>
                                <a:pt x="14711" y="21264"/>
                                <a:pt x="14711" y="21276"/>
                              </a:cubicBezTo>
                              <a:cubicBezTo>
                                <a:pt x="14707" y="21250"/>
                                <a:pt x="14702" y="21225"/>
                                <a:pt x="14700" y="21199"/>
                              </a:cubicBezTo>
                              <a:cubicBezTo>
                                <a:pt x="14695" y="21143"/>
                                <a:pt x="14695" y="21087"/>
                                <a:pt x="14704" y="21031"/>
                              </a:cubicBezTo>
                              <a:cubicBezTo>
                                <a:pt x="14710" y="20990"/>
                                <a:pt x="14719" y="20938"/>
                                <a:pt x="14757" y="20913"/>
                              </a:cubicBezTo>
                              <a:cubicBezTo>
                                <a:pt x="14779" y="20898"/>
                                <a:pt x="14809" y="20904"/>
                                <a:pt x="14828" y="20921"/>
                              </a:cubicBezTo>
                              <a:cubicBezTo>
                                <a:pt x="14846" y="20937"/>
                                <a:pt x="14859" y="20960"/>
                                <a:pt x="14859" y="20985"/>
                              </a:cubicBezTo>
                              <a:cubicBezTo>
                                <a:pt x="14859" y="21013"/>
                                <a:pt x="14843" y="21034"/>
                                <a:pt x="14823" y="21051"/>
                              </a:cubicBezTo>
                              <a:cubicBezTo>
                                <a:pt x="14798" y="21073"/>
                                <a:pt x="14773" y="21082"/>
                                <a:pt x="14742" y="21090"/>
                              </a:cubicBezTo>
                              <a:cubicBezTo>
                                <a:pt x="14725" y="21095"/>
                                <a:pt x="14708" y="21094"/>
                                <a:pt x="14692" y="21100"/>
                              </a:cubicBezTo>
                              <a:cubicBezTo>
                                <a:pt x="14694" y="21100"/>
                                <a:pt x="14697" y="21099"/>
                                <a:pt x="14699" y="21099"/>
                              </a:cubicBezTo>
                            </a:path>
                            <a:path w="4792" h="753">
                              <a:moveTo>
                                <a:pt x="14912" y="20970"/>
                              </a:moveTo>
                              <a:cubicBezTo>
                                <a:pt x="14914" y="20983"/>
                                <a:pt x="14910" y="20992"/>
                                <a:pt x="14910" y="21005"/>
                              </a:cubicBezTo>
                              <a:cubicBezTo>
                                <a:pt x="14911" y="21039"/>
                                <a:pt x="14915" y="21075"/>
                                <a:pt x="14918" y="21109"/>
                              </a:cubicBezTo>
                              <a:cubicBezTo>
                                <a:pt x="14921" y="21143"/>
                                <a:pt x="14927" y="21178"/>
                                <a:pt x="14928" y="21212"/>
                              </a:cubicBezTo>
                              <a:cubicBezTo>
                                <a:pt x="14929" y="21225"/>
                                <a:pt x="14927" y="21235"/>
                                <a:pt x="14926" y="21247"/>
                              </a:cubicBezTo>
                              <a:cubicBezTo>
                                <a:pt x="14921" y="21230"/>
                                <a:pt x="14919" y="21212"/>
                                <a:pt x="14916" y="21193"/>
                              </a:cubicBezTo>
                              <a:cubicBezTo>
                                <a:pt x="14910" y="21146"/>
                                <a:pt x="14909" y="21098"/>
                                <a:pt x="14914" y="21051"/>
                              </a:cubicBezTo>
                              <a:cubicBezTo>
                                <a:pt x="14919" y="21002"/>
                                <a:pt x="14933" y="20952"/>
                                <a:pt x="14974" y="20922"/>
                              </a:cubicBezTo>
                              <a:cubicBezTo>
                                <a:pt x="14994" y="20908"/>
                                <a:pt x="15022" y="20906"/>
                                <a:pt x="15044" y="20916"/>
                              </a:cubicBezTo>
                              <a:cubicBezTo>
                                <a:pt x="15064" y="20925"/>
                                <a:pt x="15064" y="20943"/>
                                <a:pt x="15057" y="20960"/>
                              </a:cubicBezTo>
                              <a:cubicBezTo>
                                <a:pt x="15046" y="20987"/>
                                <a:pt x="15023" y="21004"/>
                                <a:pt x="15004" y="21025"/>
                              </a:cubicBezTo>
                              <a:cubicBezTo>
                                <a:pt x="14983" y="21048"/>
                                <a:pt x="14962" y="21070"/>
                                <a:pt x="14947" y="21097"/>
                              </a:cubicBezTo>
                              <a:cubicBezTo>
                                <a:pt x="14939" y="21111"/>
                                <a:pt x="14930" y="21133"/>
                                <a:pt x="14943" y="21147"/>
                              </a:cubicBezTo>
                              <a:cubicBezTo>
                                <a:pt x="14954" y="21159"/>
                                <a:pt x="14984" y="21157"/>
                                <a:pt x="14998" y="21155"/>
                              </a:cubicBezTo>
                              <a:cubicBezTo>
                                <a:pt x="15030" y="21151"/>
                                <a:pt x="15062" y="21143"/>
                                <a:pt x="15092" y="21131"/>
                              </a:cubicBezTo>
                              <a:cubicBezTo>
                                <a:pt x="15100" y="21127"/>
                                <a:pt x="15107" y="21124"/>
                                <a:pt x="15115" y="21120"/>
                              </a:cubicBezTo>
                            </a:path>
                            <a:path w="4792" h="753">
                              <a:moveTo>
                                <a:pt x="15217" y="20954"/>
                              </a:moveTo>
                              <a:cubicBezTo>
                                <a:pt x="15204" y="20955"/>
                                <a:pt x="15195" y="20969"/>
                                <a:pt x="15192" y="20983"/>
                              </a:cubicBezTo>
                              <a:cubicBezTo>
                                <a:pt x="15185" y="21015"/>
                                <a:pt x="15184" y="21050"/>
                                <a:pt x="15187" y="21083"/>
                              </a:cubicBezTo>
                              <a:cubicBezTo>
                                <a:pt x="15189" y="21104"/>
                                <a:pt x="15194" y="21145"/>
                                <a:pt x="15212" y="21159"/>
                              </a:cubicBezTo>
                              <a:cubicBezTo>
                                <a:pt x="15232" y="21175"/>
                                <a:pt x="15255" y="21154"/>
                                <a:pt x="15267" y="21140"/>
                              </a:cubicBezTo>
                              <a:cubicBezTo>
                                <a:pt x="15291" y="21113"/>
                                <a:pt x="15309" y="21075"/>
                                <a:pt x="15313" y="21039"/>
                              </a:cubicBezTo>
                              <a:cubicBezTo>
                                <a:pt x="15317" y="21007"/>
                                <a:pt x="15309" y="20968"/>
                                <a:pt x="15284" y="20946"/>
                              </a:cubicBezTo>
                              <a:cubicBezTo>
                                <a:pt x="15262" y="20927"/>
                                <a:pt x="15230" y="20925"/>
                                <a:pt x="15203" y="20935"/>
                              </a:cubicBezTo>
                              <a:cubicBezTo>
                                <a:pt x="15187" y="20941"/>
                                <a:pt x="15174" y="20950"/>
                                <a:pt x="15161" y="20960"/>
                              </a:cubicBezTo>
                            </a:path>
                            <a:path w="4792" h="753">
                              <a:moveTo>
                                <a:pt x="15502" y="20716"/>
                              </a:moveTo>
                              <a:cubicBezTo>
                                <a:pt x="15503" y="20724"/>
                                <a:pt x="15504" y="20722"/>
                                <a:pt x="15504" y="20731"/>
                              </a:cubicBezTo>
                              <a:cubicBezTo>
                                <a:pt x="15501" y="20784"/>
                                <a:pt x="15490" y="20836"/>
                                <a:pt x="15484" y="20888"/>
                              </a:cubicBezTo>
                              <a:cubicBezTo>
                                <a:pt x="15474" y="20974"/>
                                <a:pt x="15462" y="21060"/>
                                <a:pt x="15453" y="21146"/>
                              </a:cubicBezTo>
                              <a:cubicBezTo>
                                <a:pt x="15446" y="21213"/>
                                <a:pt x="15440" y="21280"/>
                                <a:pt x="15439" y="21348"/>
                              </a:cubicBezTo>
                              <a:cubicBezTo>
                                <a:pt x="15439" y="21368"/>
                                <a:pt x="15438" y="21373"/>
                                <a:pt x="15445" y="21384"/>
                              </a:cubicBezTo>
                              <a:cubicBezTo>
                                <a:pt x="15463" y="21358"/>
                                <a:pt x="15472" y="21335"/>
                                <a:pt x="15483" y="21304"/>
                              </a:cubicBezTo>
                            </a:path>
                            <a:path w="4792" h="753">
                              <a:moveTo>
                                <a:pt x="15622" y="20908"/>
                              </a:moveTo>
                              <a:cubicBezTo>
                                <a:pt x="15631" y="20921"/>
                                <a:pt x="15630" y="20927"/>
                                <a:pt x="15631" y="20950"/>
                              </a:cubicBezTo>
                              <a:cubicBezTo>
                                <a:pt x="15633" y="20993"/>
                                <a:pt x="15631" y="21035"/>
                                <a:pt x="15634" y="21078"/>
                              </a:cubicBezTo>
                              <a:cubicBezTo>
                                <a:pt x="15637" y="21117"/>
                                <a:pt x="15643" y="21154"/>
                                <a:pt x="15658" y="21190"/>
                              </a:cubicBezTo>
                              <a:cubicBezTo>
                                <a:pt x="15666" y="21208"/>
                                <a:pt x="15682" y="21225"/>
                                <a:pt x="15701" y="21208"/>
                              </a:cubicBezTo>
                              <a:cubicBezTo>
                                <a:pt x="15721" y="21191"/>
                                <a:pt x="15740" y="21160"/>
                                <a:pt x="15752" y="21137"/>
                              </a:cubicBezTo>
                              <a:cubicBezTo>
                                <a:pt x="15761" y="21119"/>
                                <a:pt x="15766" y="21097"/>
                                <a:pt x="15772" y="21078"/>
                              </a:cubicBezTo>
                            </a:path>
                            <a:path w="4792" h="753">
                              <a:moveTo>
                                <a:pt x="15633" y="21085"/>
                              </a:moveTo>
                              <a:cubicBezTo>
                                <a:pt x="15649" y="21084"/>
                                <a:pt x="15665" y="21073"/>
                                <a:pt x="15680" y="21066"/>
                              </a:cubicBezTo>
                              <a:cubicBezTo>
                                <a:pt x="15710" y="21051"/>
                                <a:pt x="15741" y="21030"/>
                                <a:pt x="15765" y="21007"/>
                              </a:cubicBezTo>
                              <a:cubicBezTo>
                                <a:pt x="15780" y="20989"/>
                                <a:pt x="15784" y="20984"/>
                                <a:pt x="15795" y="20973"/>
                              </a:cubicBezTo>
                            </a:path>
                            <a:path w="4792" h="753">
                              <a:moveTo>
                                <a:pt x="15652" y="20933"/>
                              </a:moveTo>
                              <a:cubicBezTo>
                                <a:pt x="15649" y="20933"/>
                                <a:pt x="15647" y="20933"/>
                                <a:pt x="15644" y="20933"/>
                              </a:cubicBezTo>
                              <a:cubicBezTo>
                                <a:pt x="15650" y="20936"/>
                                <a:pt x="15675" y="20930"/>
                                <a:pt x="15683" y="20925"/>
                              </a:cubicBezTo>
                              <a:cubicBezTo>
                                <a:pt x="15689" y="20920"/>
                                <a:pt x="15695" y="20915"/>
                                <a:pt x="15701" y="20910"/>
                              </a:cubicBezTo>
                            </a:path>
                            <a:path w="4792" h="753">
                              <a:moveTo>
                                <a:pt x="15982" y="20823"/>
                              </a:moveTo>
                              <a:cubicBezTo>
                                <a:pt x="15966" y="20843"/>
                                <a:pt x="15942" y="20861"/>
                                <a:pt x="15928" y="20881"/>
                              </a:cubicBezTo>
                              <a:cubicBezTo>
                                <a:pt x="15916" y="20898"/>
                                <a:pt x="15901" y="20926"/>
                                <a:pt x="15903" y="20948"/>
                              </a:cubicBezTo>
                              <a:cubicBezTo>
                                <a:pt x="15905" y="20975"/>
                                <a:pt x="15933" y="20992"/>
                                <a:pt x="15955" y="21002"/>
                              </a:cubicBezTo>
                              <a:cubicBezTo>
                                <a:pt x="15978" y="21012"/>
                                <a:pt x="16002" y="21019"/>
                                <a:pt x="16024" y="21029"/>
                              </a:cubicBezTo>
                              <a:cubicBezTo>
                                <a:pt x="16035" y="21034"/>
                                <a:pt x="16055" y="21047"/>
                                <a:pt x="16047" y="21062"/>
                              </a:cubicBezTo>
                              <a:cubicBezTo>
                                <a:pt x="16036" y="21084"/>
                                <a:pt x="16002" y="21093"/>
                                <a:pt x="15981" y="21101"/>
                              </a:cubicBezTo>
                              <a:cubicBezTo>
                                <a:pt x="15951" y="21112"/>
                                <a:pt x="15921" y="21123"/>
                                <a:pt x="15890" y="21127"/>
                              </a:cubicBezTo>
                              <a:cubicBezTo>
                                <a:pt x="15869" y="21130"/>
                                <a:pt x="15869" y="21130"/>
                                <a:pt x="15876" y="21115"/>
                              </a:cubicBezTo>
                            </a:path>
                            <a:path w="4792" h="753">
                              <a:moveTo>
                                <a:pt x="16092" y="20901"/>
                              </a:moveTo>
                              <a:cubicBezTo>
                                <a:pt x="16083" y="20904"/>
                                <a:pt x="16062" y="20913"/>
                                <a:pt x="16058" y="20915"/>
                              </a:cubicBezTo>
                              <a:cubicBezTo>
                                <a:pt x="16088" y="20915"/>
                                <a:pt x="16116" y="20904"/>
                                <a:pt x="16145" y="20895"/>
                              </a:cubicBezTo>
                              <a:cubicBezTo>
                                <a:pt x="16197" y="20880"/>
                                <a:pt x="16252" y="20866"/>
                                <a:pt x="16302" y="20846"/>
                              </a:cubicBezTo>
                              <a:cubicBezTo>
                                <a:pt x="16330" y="20835"/>
                                <a:pt x="16356" y="20827"/>
                                <a:pt x="16383" y="20817"/>
                              </a:cubicBezTo>
                              <a:cubicBezTo>
                                <a:pt x="16382" y="20817"/>
                                <a:pt x="16382" y="20817"/>
                                <a:pt x="16381" y="20817"/>
                              </a:cubicBezTo>
                              <a:cubicBezTo>
                                <a:pt x="16365" y="20824"/>
                                <a:pt x="16346" y="20835"/>
                                <a:pt x="16329" y="20843"/>
                              </a:cubicBezTo>
                              <a:cubicBezTo>
                                <a:pt x="16304" y="20855"/>
                                <a:pt x="16287" y="20864"/>
                                <a:pt x="16269" y="20886"/>
                              </a:cubicBezTo>
                              <a:cubicBezTo>
                                <a:pt x="16247" y="20912"/>
                                <a:pt x="16249" y="20946"/>
                                <a:pt x="16246" y="20978"/>
                              </a:cubicBezTo>
                              <a:cubicBezTo>
                                <a:pt x="16242" y="21024"/>
                                <a:pt x="16244" y="21072"/>
                                <a:pt x="16248" y="21118"/>
                              </a:cubicBezTo>
                              <a:cubicBezTo>
                                <a:pt x="16251" y="21149"/>
                                <a:pt x="16255" y="21181"/>
                                <a:pt x="16257" y="21212"/>
                              </a:cubicBezTo>
                              <a:cubicBezTo>
                                <a:pt x="16257" y="21213"/>
                                <a:pt x="16256" y="21215"/>
                                <a:pt x="16256" y="21216"/>
                              </a:cubicBezTo>
                            </a:path>
                            <a:path w="4792" h="753">
                              <a:moveTo>
                                <a:pt x="16677" y="21078"/>
                              </a:moveTo>
                              <a:cubicBezTo>
                                <a:pt x="16669" y="21069"/>
                                <a:pt x="16661" y="21060"/>
                                <a:pt x="16654" y="21051"/>
                              </a:cubicBezTo>
                              <a:cubicBezTo>
                                <a:pt x="16654" y="21050"/>
                                <a:pt x="16653" y="21050"/>
                                <a:pt x="16653" y="21049"/>
                              </a:cubicBezTo>
                              <a:cubicBezTo>
                                <a:pt x="16658" y="21049"/>
                                <a:pt x="16634" y="21040"/>
                                <a:pt x="16650" y="21047"/>
                              </a:cubicBezTo>
                              <a:cubicBezTo>
                                <a:pt x="16655" y="21049"/>
                                <a:pt x="16666" y="21054"/>
                                <a:pt x="16675" y="21056"/>
                              </a:cubicBezTo>
                              <a:cubicBezTo>
                                <a:pt x="16710" y="21063"/>
                                <a:pt x="16746" y="21056"/>
                                <a:pt x="16781" y="21053"/>
                              </a:cubicBezTo>
                              <a:cubicBezTo>
                                <a:pt x="16848" y="21047"/>
                                <a:pt x="16915" y="21041"/>
                                <a:pt x="16981" y="21033"/>
                              </a:cubicBezTo>
                              <a:cubicBezTo>
                                <a:pt x="17047" y="21025"/>
                                <a:pt x="17114" y="21016"/>
                                <a:pt x="17180" y="21008"/>
                              </a:cubicBezTo>
                              <a:cubicBezTo>
                                <a:pt x="17211" y="21004"/>
                                <a:pt x="17243" y="21003"/>
                                <a:pt x="17274" y="20995"/>
                              </a:cubicBezTo>
                              <a:cubicBezTo>
                                <a:pt x="17276" y="20994"/>
                                <a:pt x="17279" y="20994"/>
                                <a:pt x="17281" y="20993"/>
                              </a:cubicBezTo>
                              <a:cubicBezTo>
                                <a:pt x="17266" y="20987"/>
                                <a:pt x="17250" y="20982"/>
                                <a:pt x="17235" y="20977"/>
                              </a:cubicBezTo>
                              <a:cubicBezTo>
                                <a:pt x="17210" y="20969"/>
                                <a:pt x="17185" y="20958"/>
                                <a:pt x="17162" y="20947"/>
                              </a:cubicBezTo>
                              <a:cubicBezTo>
                                <a:pt x="17141" y="20937"/>
                                <a:pt x="17120" y="20924"/>
                                <a:pt x="17102" y="20911"/>
                              </a:cubicBezTo>
                              <a:cubicBezTo>
                                <a:pt x="17125" y="20914"/>
                                <a:pt x="17146" y="20919"/>
                                <a:pt x="17169" y="20927"/>
                              </a:cubicBezTo>
                              <a:cubicBezTo>
                                <a:pt x="17210" y="20942"/>
                                <a:pt x="17246" y="20959"/>
                                <a:pt x="17277" y="20990"/>
                              </a:cubicBezTo>
                              <a:cubicBezTo>
                                <a:pt x="17297" y="21010"/>
                                <a:pt x="17304" y="21038"/>
                                <a:pt x="17294" y="21065"/>
                              </a:cubicBezTo>
                              <a:cubicBezTo>
                                <a:pt x="17284" y="21093"/>
                                <a:pt x="17256" y="21114"/>
                                <a:pt x="17232" y="21130"/>
                              </a:cubicBezTo>
                              <a:cubicBezTo>
                                <a:pt x="17212" y="21144"/>
                                <a:pt x="17195" y="21148"/>
                                <a:pt x="17172" y="21153"/>
                              </a:cubicBezTo>
                            </a:path>
                            <a:path w="4792" h="753">
                              <a:moveTo>
                                <a:pt x="17532" y="20853"/>
                              </a:moveTo>
                              <a:cubicBezTo>
                                <a:pt x="17529" y="20840"/>
                                <a:pt x="17525" y="20829"/>
                                <a:pt x="17521" y="20816"/>
                              </a:cubicBezTo>
                              <a:cubicBezTo>
                                <a:pt x="17521" y="20817"/>
                                <a:pt x="17529" y="20853"/>
                                <a:pt x="17530" y="20861"/>
                              </a:cubicBezTo>
                              <a:cubicBezTo>
                                <a:pt x="17537" y="20902"/>
                                <a:pt x="17542" y="20942"/>
                                <a:pt x="17548" y="20983"/>
                              </a:cubicBezTo>
                              <a:cubicBezTo>
                                <a:pt x="17552" y="21013"/>
                                <a:pt x="17555" y="21043"/>
                                <a:pt x="17563" y="21072"/>
                              </a:cubicBezTo>
                              <a:cubicBezTo>
                                <a:pt x="17564" y="21074"/>
                                <a:pt x="17564" y="21075"/>
                                <a:pt x="17565" y="21077"/>
                              </a:cubicBezTo>
                              <a:cubicBezTo>
                                <a:pt x="17570" y="21060"/>
                                <a:pt x="17574" y="21037"/>
                                <a:pt x="17576" y="21017"/>
                              </a:cubicBezTo>
                              <a:cubicBezTo>
                                <a:pt x="17581" y="20973"/>
                                <a:pt x="17587" y="20929"/>
                                <a:pt x="17598" y="20886"/>
                              </a:cubicBezTo>
                              <a:cubicBezTo>
                                <a:pt x="17605" y="20859"/>
                                <a:pt x="17611" y="20830"/>
                                <a:pt x="17633" y="20815"/>
                              </a:cubicBezTo>
                              <a:cubicBezTo>
                                <a:pt x="17652" y="20831"/>
                                <a:pt x="17655" y="20848"/>
                                <a:pt x="17659" y="20873"/>
                              </a:cubicBezTo>
                              <a:cubicBezTo>
                                <a:pt x="17665" y="20909"/>
                                <a:pt x="17663" y="20945"/>
                                <a:pt x="17667" y="20981"/>
                              </a:cubicBezTo>
                              <a:cubicBezTo>
                                <a:pt x="17669" y="20999"/>
                                <a:pt x="17672" y="21011"/>
                                <a:pt x="17679" y="21024"/>
                              </a:cubicBezTo>
                              <a:cubicBezTo>
                                <a:pt x="17692" y="21004"/>
                                <a:pt x="17702" y="20983"/>
                                <a:pt x="17711" y="20960"/>
                              </a:cubicBezTo>
                              <a:cubicBezTo>
                                <a:pt x="17726" y="20921"/>
                                <a:pt x="17741" y="20881"/>
                                <a:pt x="17756" y="20842"/>
                              </a:cubicBezTo>
                              <a:cubicBezTo>
                                <a:pt x="17764" y="20821"/>
                                <a:pt x="17770" y="20810"/>
                                <a:pt x="17784" y="20794"/>
                              </a:cubicBezTo>
                              <a:cubicBezTo>
                                <a:pt x="17793" y="20807"/>
                                <a:pt x="17798" y="20819"/>
                                <a:pt x="17800" y="20840"/>
                              </a:cubicBezTo>
                              <a:cubicBezTo>
                                <a:pt x="17803" y="20872"/>
                                <a:pt x="17800" y="20904"/>
                                <a:pt x="17802" y="20936"/>
                              </a:cubicBezTo>
                              <a:cubicBezTo>
                                <a:pt x="17802" y="20940"/>
                                <a:pt x="17801" y="20973"/>
                                <a:pt x="17811" y="20974"/>
                              </a:cubicBezTo>
                              <a:cubicBezTo>
                                <a:pt x="17816" y="20974"/>
                                <a:pt x="17831" y="20944"/>
                                <a:pt x="17833" y="20941"/>
                              </a:cubicBezTo>
                            </a:path>
                            <a:path w="4792" h="753">
                              <a:moveTo>
                                <a:pt x="17897" y="20840"/>
                              </a:moveTo>
                              <a:cubicBezTo>
                                <a:pt x="17901" y="20855"/>
                                <a:pt x="17904" y="20868"/>
                                <a:pt x="17913" y="20881"/>
                              </a:cubicBezTo>
                              <a:cubicBezTo>
                                <a:pt x="17922" y="20895"/>
                                <a:pt x="17941" y="20903"/>
                                <a:pt x="17958" y="20900"/>
                              </a:cubicBezTo>
                              <a:cubicBezTo>
                                <a:pt x="17991" y="20895"/>
                                <a:pt x="18024" y="20868"/>
                                <a:pt x="18040" y="20840"/>
                              </a:cubicBezTo>
                              <a:cubicBezTo>
                                <a:pt x="18049" y="20824"/>
                                <a:pt x="18061" y="20792"/>
                                <a:pt x="18050" y="20774"/>
                              </a:cubicBezTo>
                              <a:cubicBezTo>
                                <a:pt x="18047" y="20772"/>
                                <a:pt x="18045" y="20769"/>
                                <a:pt x="18042" y="20767"/>
                              </a:cubicBezTo>
                              <a:cubicBezTo>
                                <a:pt x="18015" y="20769"/>
                                <a:pt x="18003" y="20783"/>
                                <a:pt x="17987" y="20805"/>
                              </a:cubicBezTo>
                              <a:cubicBezTo>
                                <a:pt x="17964" y="20838"/>
                                <a:pt x="17948" y="20879"/>
                                <a:pt x="17939" y="20918"/>
                              </a:cubicBezTo>
                              <a:cubicBezTo>
                                <a:pt x="17933" y="20946"/>
                                <a:pt x="17927" y="20986"/>
                                <a:pt x="17947" y="21010"/>
                              </a:cubicBezTo>
                              <a:cubicBezTo>
                                <a:pt x="17967" y="21033"/>
                                <a:pt x="17992" y="21019"/>
                                <a:pt x="18011" y="21003"/>
                              </a:cubicBezTo>
                              <a:cubicBezTo>
                                <a:pt x="18018" y="20996"/>
                                <a:pt x="18025" y="20990"/>
                                <a:pt x="18032" y="20983"/>
                              </a:cubicBezTo>
                            </a:path>
                            <a:path w="4792" h="753">
                              <a:moveTo>
                                <a:pt x="18151" y="20800"/>
                              </a:moveTo>
                              <a:cubicBezTo>
                                <a:pt x="18147" y="20812"/>
                                <a:pt x="18142" y="20827"/>
                                <a:pt x="18141" y="20840"/>
                              </a:cubicBezTo>
                              <a:cubicBezTo>
                                <a:pt x="18139" y="20870"/>
                                <a:pt x="18141" y="20902"/>
                                <a:pt x="18146" y="20931"/>
                              </a:cubicBezTo>
                              <a:cubicBezTo>
                                <a:pt x="18149" y="20949"/>
                                <a:pt x="18151" y="20983"/>
                                <a:pt x="18163" y="20998"/>
                              </a:cubicBezTo>
                              <a:cubicBezTo>
                                <a:pt x="18165" y="20999"/>
                                <a:pt x="18167" y="21000"/>
                                <a:pt x="18169" y="21001"/>
                              </a:cubicBezTo>
                              <a:cubicBezTo>
                                <a:pt x="18184" y="20985"/>
                                <a:pt x="18190" y="20964"/>
                                <a:pt x="18197" y="20944"/>
                              </a:cubicBezTo>
                              <a:cubicBezTo>
                                <a:pt x="18212" y="20904"/>
                                <a:pt x="18225" y="20862"/>
                                <a:pt x="18243" y="20823"/>
                              </a:cubicBezTo>
                              <a:cubicBezTo>
                                <a:pt x="18251" y="20805"/>
                                <a:pt x="18259" y="20790"/>
                                <a:pt x="18272" y="20775"/>
                              </a:cubicBezTo>
                              <a:cubicBezTo>
                                <a:pt x="18282" y="20792"/>
                                <a:pt x="18283" y="20805"/>
                                <a:pt x="18285" y="20830"/>
                              </a:cubicBezTo>
                              <a:cubicBezTo>
                                <a:pt x="18287" y="20866"/>
                                <a:pt x="18284" y="20902"/>
                                <a:pt x="18286" y="20939"/>
                              </a:cubicBezTo>
                              <a:cubicBezTo>
                                <a:pt x="18286" y="20949"/>
                                <a:pt x="18289" y="20989"/>
                                <a:pt x="18307" y="20976"/>
                              </a:cubicBezTo>
                              <a:cubicBezTo>
                                <a:pt x="18319" y="20963"/>
                                <a:pt x="18324" y="20957"/>
                                <a:pt x="18331" y="20947"/>
                              </a:cubicBezTo>
                            </a:path>
                            <a:path w="4792" h="753">
                              <a:moveTo>
                                <a:pt x="18498" y="20695"/>
                              </a:moveTo>
                              <a:cubicBezTo>
                                <a:pt x="18479" y="20702"/>
                                <a:pt x="18462" y="20711"/>
                                <a:pt x="18445" y="20722"/>
                              </a:cubicBezTo>
                              <a:cubicBezTo>
                                <a:pt x="18425" y="20735"/>
                                <a:pt x="18405" y="20748"/>
                                <a:pt x="18396" y="20770"/>
                              </a:cubicBezTo>
                              <a:cubicBezTo>
                                <a:pt x="18388" y="20788"/>
                                <a:pt x="18394" y="20801"/>
                                <a:pt x="18406" y="20815"/>
                              </a:cubicBezTo>
                              <a:cubicBezTo>
                                <a:pt x="18423" y="20835"/>
                                <a:pt x="18444" y="20850"/>
                                <a:pt x="18464" y="20866"/>
                              </a:cubicBezTo>
                              <a:cubicBezTo>
                                <a:pt x="18480" y="20879"/>
                                <a:pt x="18504" y="20895"/>
                                <a:pt x="18511" y="20916"/>
                              </a:cubicBezTo>
                              <a:cubicBezTo>
                                <a:pt x="18520" y="20941"/>
                                <a:pt x="18491" y="20956"/>
                                <a:pt x="18473" y="20964"/>
                              </a:cubicBezTo>
                              <a:cubicBezTo>
                                <a:pt x="18450" y="20974"/>
                                <a:pt x="18424" y="20983"/>
                                <a:pt x="18398" y="20985"/>
                              </a:cubicBezTo>
                              <a:cubicBezTo>
                                <a:pt x="18379" y="20987"/>
                                <a:pt x="18368" y="20985"/>
                                <a:pt x="18363" y="20967"/>
                              </a:cubicBezTo>
                            </a:path>
                            <a:path w="4792" h="753">
                              <a:moveTo>
                                <a:pt x="18571" y="20684"/>
                              </a:moveTo>
                              <a:cubicBezTo>
                                <a:pt x="18574" y="20684"/>
                                <a:pt x="18577" y="20673"/>
                                <a:pt x="18578" y="20688"/>
                              </a:cubicBezTo>
                              <a:cubicBezTo>
                                <a:pt x="18579" y="20708"/>
                                <a:pt x="18583" y="20731"/>
                                <a:pt x="18585" y="20752"/>
                              </a:cubicBezTo>
                              <a:cubicBezTo>
                                <a:pt x="18590" y="20812"/>
                                <a:pt x="18596" y="20872"/>
                                <a:pt x="18603" y="20932"/>
                              </a:cubicBezTo>
                              <a:cubicBezTo>
                                <a:pt x="18608" y="20970"/>
                                <a:pt x="18615" y="21008"/>
                                <a:pt x="18621" y="21046"/>
                              </a:cubicBezTo>
                              <a:cubicBezTo>
                                <a:pt x="18623" y="21059"/>
                                <a:pt x="18622" y="21062"/>
                                <a:pt x="18627" y="21069"/>
                              </a:cubicBezTo>
                              <a:cubicBezTo>
                                <a:pt x="18632" y="21055"/>
                                <a:pt x="18630" y="21046"/>
                                <a:pt x="18625" y="21029"/>
                              </a:cubicBezTo>
                              <a:cubicBezTo>
                                <a:pt x="18623" y="21021"/>
                                <a:pt x="18620" y="21013"/>
                                <a:pt x="18618" y="21005"/>
                              </a:cubicBezTo>
                            </a:path>
                            <a:path w="4792" h="753">
                              <a:moveTo>
                                <a:pt x="18487" y="20831"/>
                              </a:moveTo>
                              <a:cubicBezTo>
                                <a:pt x="18500" y="20842"/>
                                <a:pt x="18484" y="20836"/>
                                <a:pt x="18509" y="20835"/>
                              </a:cubicBezTo>
                              <a:cubicBezTo>
                                <a:pt x="18540" y="20833"/>
                                <a:pt x="18570" y="20830"/>
                                <a:pt x="18601" y="20826"/>
                              </a:cubicBezTo>
                              <a:cubicBezTo>
                                <a:pt x="18635" y="20821"/>
                                <a:pt x="18673" y="20815"/>
                                <a:pt x="18707" y="20827"/>
                              </a:cubicBezTo>
                              <a:cubicBezTo>
                                <a:pt x="18737" y="20837"/>
                                <a:pt x="18746" y="20859"/>
                                <a:pt x="18748" y="20888"/>
                              </a:cubicBezTo>
                              <a:cubicBezTo>
                                <a:pt x="18750" y="20917"/>
                                <a:pt x="18741" y="20943"/>
                                <a:pt x="18736" y="20970"/>
                              </a:cubicBezTo>
                              <a:cubicBezTo>
                                <a:pt x="18734" y="20980"/>
                                <a:pt x="18733" y="20990"/>
                                <a:pt x="18731" y="21000"/>
                              </a:cubicBezTo>
                              <a:cubicBezTo>
                                <a:pt x="18739" y="20977"/>
                                <a:pt x="18745" y="20953"/>
                                <a:pt x="18751" y="20929"/>
                              </a:cubicBezTo>
                              <a:cubicBezTo>
                                <a:pt x="18761" y="20893"/>
                                <a:pt x="18771" y="20856"/>
                                <a:pt x="18788" y="20822"/>
                              </a:cubicBezTo>
                              <a:cubicBezTo>
                                <a:pt x="18799" y="20800"/>
                                <a:pt x="18809" y="20794"/>
                                <a:pt x="18828" y="20783"/>
                              </a:cubicBezTo>
                              <a:cubicBezTo>
                                <a:pt x="18839" y="20799"/>
                                <a:pt x="18842" y="20807"/>
                                <a:pt x="18845" y="20829"/>
                              </a:cubicBezTo>
                              <a:cubicBezTo>
                                <a:pt x="18848" y="20854"/>
                                <a:pt x="18848" y="20880"/>
                                <a:pt x="18849" y="20906"/>
                              </a:cubicBezTo>
                              <a:cubicBezTo>
                                <a:pt x="18850" y="20929"/>
                                <a:pt x="18854" y="20974"/>
                                <a:pt x="18888" y="20972"/>
                              </a:cubicBezTo>
                              <a:cubicBezTo>
                                <a:pt x="18911" y="20971"/>
                                <a:pt x="18931" y="20948"/>
                                <a:pt x="18943" y="20932"/>
                              </a:cubicBezTo>
                              <a:cubicBezTo>
                                <a:pt x="18960" y="20910"/>
                                <a:pt x="18972" y="20882"/>
                                <a:pt x="18981" y="20856"/>
                              </a:cubicBezTo>
                              <a:cubicBezTo>
                                <a:pt x="18985" y="20845"/>
                                <a:pt x="18987" y="20833"/>
                                <a:pt x="18990" y="20822"/>
                              </a:cubicBezTo>
                              <a:cubicBezTo>
                                <a:pt x="18982" y="20841"/>
                                <a:pt x="18980" y="20857"/>
                                <a:pt x="18977" y="20878"/>
                              </a:cubicBezTo>
                              <a:cubicBezTo>
                                <a:pt x="18974" y="20901"/>
                                <a:pt x="18970" y="20924"/>
                                <a:pt x="18976" y="20947"/>
                              </a:cubicBezTo>
                              <a:cubicBezTo>
                                <a:pt x="18980" y="20965"/>
                                <a:pt x="18981" y="20974"/>
                                <a:pt x="19000" y="20973"/>
                              </a:cubicBezTo>
                              <a:cubicBezTo>
                                <a:pt x="19004" y="20971"/>
                                <a:pt x="19009" y="20968"/>
                                <a:pt x="19013" y="20966"/>
                              </a:cubicBezTo>
                            </a:path>
                            <a:path w="4792" h="753">
                              <a:moveTo>
                                <a:pt x="19195" y="20810"/>
                              </a:moveTo>
                              <a:cubicBezTo>
                                <a:pt x="19195" y="20808"/>
                                <a:pt x="19194" y="20797"/>
                                <a:pt x="19194" y="20797"/>
                              </a:cubicBezTo>
                              <a:cubicBezTo>
                                <a:pt x="19196" y="20799"/>
                                <a:pt x="19195" y="20798"/>
                                <a:pt x="19190" y="20794"/>
                              </a:cubicBezTo>
                              <a:cubicBezTo>
                                <a:pt x="19184" y="20794"/>
                                <a:pt x="19178" y="20793"/>
                                <a:pt x="19170" y="20797"/>
                              </a:cubicBezTo>
                              <a:cubicBezTo>
                                <a:pt x="19152" y="20806"/>
                                <a:pt x="19135" y="20830"/>
                                <a:pt x="19123" y="20846"/>
                              </a:cubicBezTo>
                              <a:cubicBezTo>
                                <a:pt x="19104" y="20871"/>
                                <a:pt x="19087" y="20905"/>
                                <a:pt x="19077" y="20935"/>
                              </a:cubicBezTo>
                              <a:cubicBezTo>
                                <a:pt x="19070" y="20955"/>
                                <a:pt x="19062" y="20972"/>
                                <a:pt x="19076" y="20988"/>
                              </a:cubicBezTo>
                              <a:cubicBezTo>
                                <a:pt x="19098" y="20982"/>
                                <a:pt x="19114" y="20967"/>
                                <a:pt x="19128" y="20948"/>
                              </a:cubicBezTo>
                              <a:cubicBezTo>
                                <a:pt x="19151" y="20918"/>
                                <a:pt x="19168" y="20885"/>
                                <a:pt x="19186" y="20851"/>
                              </a:cubicBezTo>
                              <a:cubicBezTo>
                                <a:pt x="19194" y="20835"/>
                                <a:pt x="19203" y="20819"/>
                                <a:pt x="19213" y="20805"/>
                              </a:cubicBezTo>
                              <a:cubicBezTo>
                                <a:pt x="19217" y="20824"/>
                                <a:pt x="19212" y="20842"/>
                                <a:pt x="19210" y="20861"/>
                              </a:cubicBezTo>
                              <a:cubicBezTo>
                                <a:pt x="19207" y="20891"/>
                                <a:pt x="19198" y="20927"/>
                                <a:pt x="19201" y="20957"/>
                              </a:cubicBezTo>
                              <a:cubicBezTo>
                                <a:pt x="19203" y="20978"/>
                                <a:pt x="19211" y="20956"/>
                                <a:pt x="19214" y="20948"/>
                              </a:cubicBezTo>
                              <a:cubicBezTo>
                                <a:pt x="19216" y="20942"/>
                                <a:pt x="19217" y="20935"/>
                                <a:pt x="19219" y="20929"/>
                              </a:cubicBezTo>
                            </a:path>
                            <a:path w="4792" h="753">
                              <a:moveTo>
                                <a:pt x="19318" y="20632"/>
                              </a:moveTo>
                              <a:cubicBezTo>
                                <a:pt x="19332" y="20656"/>
                                <a:pt x="19330" y="20680"/>
                                <a:pt x="19329" y="20708"/>
                              </a:cubicBezTo>
                              <a:cubicBezTo>
                                <a:pt x="19328" y="20750"/>
                                <a:pt x="19326" y="20793"/>
                                <a:pt x="19325" y="20835"/>
                              </a:cubicBezTo>
                              <a:cubicBezTo>
                                <a:pt x="19324" y="20865"/>
                                <a:pt x="19323" y="20902"/>
                                <a:pt x="19308" y="20929"/>
                              </a:cubicBezTo>
                              <a:cubicBezTo>
                                <a:pt x="19305" y="20932"/>
                                <a:pt x="19303" y="20935"/>
                                <a:pt x="19300" y="20938"/>
                              </a:cubicBezTo>
                            </a:path>
                            <a:path w="4792" h="753">
                              <a:moveTo>
                                <a:pt x="19209" y="20803"/>
                              </a:moveTo>
                              <a:cubicBezTo>
                                <a:pt x="19211" y="20812"/>
                                <a:pt x="19211" y="20821"/>
                                <a:pt x="19220" y="20827"/>
                              </a:cubicBezTo>
                              <a:cubicBezTo>
                                <a:pt x="19241" y="20842"/>
                                <a:pt x="19277" y="20835"/>
                                <a:pt x="19299" y="20830"/>
                              </a:cubicBezTo>
                              <a:cubicBezTo>
                                <a:pt x="19327" y="20824"/>
                                <a:pt x="19351" y="20812"/>
                                <a:pt x="19375" y="20798"/>
                              </a:cubicBezTo>
                              <a:cubicBezTo>
                                <a:pt x="19392" y="20788"/>
                                <a:pt x="19404" y="20775"/>
                                <a:pt x="19411" y="20757"/>
                              </a:cubicBezTo>
                              <a:cubicBezTo>
                                <a:pt x="19418" y="20739"/>
                                <a:pt x="19417" y="20713"/>
                                <a:pt x="19409" y="20696"/>
                              </a:cubicBezTo>
                              <a:cubicBezTo>
                                <a:pt x="19408" y="20695"/>
                                <a:pt x="19407" y="20693"/>
                                <a:pt x="19406" y="20692"/>
                              </a:cubicBezTo>
                              <a:cubicBezTo>
                                <a:pt x="19395" y="20701"/>
                                <a:pt x="19389" y="20708"/>
                                <a:pt x="19382" y="20723"/>
                              </a:cubicBezTo>
                              <a:cubicBezTo>
                                <a:pt x="19367" y="20754"/>
                                <a:pt x="19353" y="20785"/>
                                <a:pt x="19344" y="20818"/>
                              </a:cubicBezTo>
                              <a:cubicBezTo>
                                <a:pt x="19335" y="20852"/>
                                <a:pt x="19330" y="20884"/>
                                <a:pt x="19335" y="20919"/>
                              </a:cubicBezTo>
                              <a:cubicBezTo>
                                <a:pt x="19339" y="20944"/>
                                <a:pt x="19357" y="20960"/>
                                <a:pt x="19384" y="20958"/>
                              </a:cubicBezTo>
                              <a:cubicBezTo>
                                <a:pt x="19415" y="20956"/>
                                <a:pt x="19441" y="20935"/>
                                <a:pt x="19464" y="20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73,20632" coordsize="4792,753" path="m14676,20947c14674,20961,14672,20969,14673,20983c14676,21027,14681,21073,14688,21117c14695,21160,14702,21204,14709,21247c14711,21262,14711,21264,14711,21276c14707,21250,14702,21225,14700,21199c14695,21143,14695,21087,14704,21031c14710,20990,14719,20938,14757,20913c14779,20898,14809,20904,14828,20921c14846,20937,14859,20960,14859,20985c14859,21013,14843,21034,14823,21051c14798,21073,14773,21082,14742,21090c14725,21095,14708,21094,14692,21100c14694,21100,14697,21099,14699,21099em14912,20970c14914,20983,14910,20992,14910,21005c14911,21039,14915,21075,14918,21109c14921,21143,14927,21178,14928,21212c14929,21225,14927,21235,14926,21247c14921,21230,14919,21212,14916,21193c14910,21146,14909,21098,14914,21051c14919,21002,14933,20952,14974,20922c14994,20908,15022,20906,15044,20916c15064,20925,15064,20943,15057,20960c15046,20987,15023,21004,15004,21025c14983,21048,14962,21070,14947,21097c14939,21111,14930,21133,14943,21147c14954,21159,14984,21157,14998,21155c15030,21151,15062,21143,15092,21131c15100,21127,15107,21124,15115,21120em15217,20954c15204,20955,15195,20969,15192,20983c15185,21015,15184,21050,15187,21083c15189,21104,15194,21145,15212,21159c15232,21175,15255,21154,15267,21140c15291,21113,15309,21075,15313,21039c15317,21007,15309,20968,15284,20946c15262,20927,15230,20925,15203,20935c15187,20941,15174,20950,15161,20960em15502,20716c15503,20724,15504,20722,15504,20731c15501,20784,15490,20836,15484,20888c15474,20974,15462,21060,15453,21146c15446,21213,15440,21280,15439,21348c15439,21368,15438,21373,15445,21384c15463,21358,15472,21335,15483,21304em15622,20908c15631,20921,15630,20927,15631,20950c15633,20993,15631,21035,15634,21078c15637,21117,15643,21154,15658,21190c15666,21208,15682,21225,15701,21208c15721,21191,15740,21160,15752,21137c15761,21119,15766,21097,15772,21078em15633,21085c15649,21084,15665,21073,15680,21066c15710,21051,15741,21030,15765,21007c15780,20989,15784,20984,15795,20973em15652,20933c15649,20933,15647,20933,15644,20933c15650,20936,15675,20930,15683,20925c15689,20920,15695,20915,15701,20910em15982,20823c15966,20843,15942,20861,15928,20881c15916,20898,15901,20926,15903,20948c15905,20975,15933,20992,15955,21002c15978,21012,16002,21019,16024,21029c16035,21034,16055,21047,16047,21062c16036,21084,16002,21093,15981,21101c15951,21112,15921,21123,15890,21127c15869,21130,15869,21130,15876,21115em16092,20901c16083,20904,16062,20913,16058,20915c16088,20915,16116,20904,16145,20895c16197,20880,16252,20866,16302,20846c16330,20835,16356,20827,16383,20817c16382,20817,16382,20817,16381,20817c16365,20824,16346,20835,16329,20843c16304,20855,16287,20864,16269,20886c16247,20912,16249,20946,16246,20978c16242,21024,16244,21072,16248,21118c16251,21149,16255,21181,16257,21212c16257,21213,16256,21215,16256,21216em16677,21078c16669,21069,16661,21060,16654,21051c16654,21050,16653,21050,16653,21049c16658,21049,16634,21040,16650,21047c16655,21049,16666,21054,16675,21056c16710,21063,16746,21056,16781,21053c16848,21047,16915,21041,16981,21033c17047,21025,17114,21016,17180,21008c17211,21004,17243,21003,17274,20995c17276,20994,17279,20994,17281,20993c17266,20987,17250,20982,17235,20977c17210,20969,17185,20958,17162,20947c17141,20937,17120,20924,17102,20911c17125,20914,17146,20919,17169,20927c17210,20942,17246,20959,17277,20990c17297,21010,17304,21038,17294,21065c17284,21093,17256,21114,17232,21130c17212,21144,17195,21148,17172,21153em17532,20853c17529,20840,17525,20829,17521,20816c17521,20817,17529,20853,17530,20861c17537,20902,17542,20942,17548,20983c17552,21013,17555,21043,17563,21072c17564,21074,17564,21075,17565,21077c17570,21060,17574,21037,17576,21017c17581,20973,17587,20929,17598,20886c17605,20859,17611,20830,17633,20815c17652,20831,17655,20848,17659,20873c17665,20909,17663,20945,17667,20981c17669,20999,17672,21011,17679,21024c17692,21004,17702,20983,17711,20960c17726,20921,17741,20881,17756,20842c17764,20821,17770,20810,17784,20794c17793,20807,17798,20819,17800,20840c17803,20872,17800,20904,17802,20936c17802,20940,17801,20973,17811,20974c17816,20974,17831,20944,17833,20941em17897,20840c17901,20855,17904,20868,17913,20881c17922,20895,17941,20903,17958,20900c17991,20895,18024,20868,18040,20840c18049,20824,18061,20792,18050,20774c18047,20772,18045,20769,18042,20767c18015,20769,18003,20783,17987,20805c17964,20838,17948,20879,17939,20918c17933,20946,17927,20986,17947,21010c17967,21033,17992,21019,18011,21003c18018,20996,18025,20990,18032,20983em18151,20800c18147,20812,18142,20827,18141,20840c18139,20870,18141,20902,18146,20931c18149,20949,18151,20983,18163,20998c18165,20999,18167,21000,18169,21001c18184,20985,18190,20964,18197,20944c18212,20904,18225,20862,18243,20823c18251,20805,18259,20790,18272,20775c18282,20792,18283,20805,18285,20830c18287,20866,18284,20902,18286,20939c18286,20949,18289,20989,18307,20976c18319,20963,18324,20957,18331,20947em18498,20695c18479,20702,18462,20711,18445,20722c18425,20735,18405,20748,18396,20770c18388,20788,18394,20801,18406,20815c18423,20835,18444,20850,18464,20866c18480,20879,18504,20895,18511,20916c18520,20941,18491,20956,18473,20964c18450,20974,18424,20983,18398,20985c18379,20987,18368,20985,18363,20967em18571,20684c18574,20684,18577,20673,18578,20688c18579,20708,18583,20731,18585,20752c18590,20812,18596,20872,18603,20932c18608,20970,18615,21008,18621,21046c18623,21059,18622,21062,18627,21069c18632,21055,18630,21046,18625,21029c18623,21021,18620,21013,18618,21005em18487,20831c18500,20842,18484,20836,18509,20835c18540,20833,18570,20830,18601,20826c18635,20821,18673,20815,18707,20827c18737,20837,18746,20859,18748,20888c18750,20917,18741,20943,18736,20970c18734,20980,18733,20990,18731,21000c18739,20977,18745,20953,18751,20929c18761,20893,18771,20856,18788,20822c18799,20800,18809,20794,18828,20783c18839,20799,18842,20807,18845,20829c18848,20854,18848,20880,18849,20906c18850,20929,18854,20974,18888,20972c18911,20971,18931,20948,18943,20932c18960,20910,18972,20882,18981,20856c18985,20845,18987,20833,18990,20822c18982,20841,18980,20857,18977,20878c18974,20901,18970,20924,18976,20947c18980,20965,18981,20974,19000,20973c19004,20971,19009,20968,19013,20966em19195,20810c19195,20808,19194,20797,19194,20797c19196,20799,19195,20798,19190,20794c19184,20794,19178,20793,19170,20797c19152,20806,19135,20830,19123,20846c19104,20871,19087,20905,19077,20935c19070,20955,19062,20972,19076,20988c19098,20982,19114,20967,19128,20948c19151,20918,19168,20885,19186,20851c19194,20835,19203,20819,19213,20805c19217,20824,19212,20842,19210,20861c19207,20891,19198,20927,19201,20957c19203,20978,19211,20956,19214,20948c19216,20942,19217,20935,19219,20929em19318,20632c19332,20656,19330,20680,19329,20708c19328,20750,19326,20793,19325,20835c19324,20865,19323,20902,19308,20929c19305,20932,19303,20935,19300,20938em19209,20803c19211,20812,19211,20821,19220,20827c19241,20842,19277,20835,19299,20830c19327,20824,19351,20812,19375,20798c19392,20788,19404,20775,19411,20757c19418,20739,19417,20713,19409,20696c19408,20695,19407,20693,19406,20692c19395,20701,19389,20708,19382,20723c19367,20754,19353,20785,19344,20818c19335,20852,19330,20884,19335,20919c19339,20944,19357,20960,19384,20958c19415,20956,19441,20935,19464,20917e" stroked="t" o:allowincell="f" style="position:absolute;margin-left:325.95pt;margin-top:581.25pt;width:135.75pt;height:21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30:00Z</dcterms:created>
  <dc:creator>ATSStaff</dc:creator>
  <dc:description/>
  <cp:keywords/>
  <dc:language>en-US</dc:language>
  <cp:lastModifiedBy>ATSStaff</cp:lastModifiedBy>
  <dcterms:modified xsi:type="dcterms:W3CDTF">2007-01-09T21:34:00Z</dcterms:modified>
  <cp:revision>1</cp:revision>
  <dc:subject/>
  <dc:title/>
</cp:coreProperties>
</file>