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69465</wp:posOffset>
                </wp:positionH>
                <wp:positionV relativeFrom="paragraph">
                  <wp:posOffset>317500</wp:posOffset>
                </wp:positionV>
                <wp:extent cx="822960" cy="200660"/>
                <wp:effectExtent l="6985" t="6350" r="635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200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87" h="557">
                              <a:moveTo>
                                <a:pt x="9004" y="1012"/>
                              </a:moveTo>
                              <a:cubicBezTo>
                                <a:pt x="9002" y="1012"/>
                                <a:pt x="9007" y="1013"/>
                                <a:pt x="9005" y="1012"/>
                              </a:cubicBezTo>
                              <a:cubicBezTo>
                                <a:pt x="9002" y="1011"/>
                                <a:pt x="9003" y="1008"/>
                                <a:pt x="9000" y="1010"/>
                              </a:cubicBezTo>
                              <a:cubicBezTo>
                                <a:pt x="8990" y="1015"/>
                                <a:pt x="8986" y="1020"/>
                                <a:pt x="8978" y="1031"/>
                              </a:cubicBezTo>
                              <a:cubicBezTo>
                                <a:pt x="8956" y="1060"/>
                                <a:pt x="8948" y="1096"/>
                                <a:pt x="8940" y="1131"/>
                              </a:cubicBezTo>
                              <a:cubicBezTo>
                                <a:pt x="8926" y="1192"/>
                                <a:pt x="8919" y="1259"/>
                                <a:pt x="8923" y="1322"/>
                              </a:cubicBezTo>
                              <a:cubicBezTo>
                                <a:pt x="8926" y="1377"/>
                                <a:pt x="8935" y="1445"/>
                                <a:pt x="8970" y="1490"/>
                              </a:cubicBezTo>
                              <a:cubicBezTo>
                                <a:pt x="8997" y="1525"/>
                                <a:pt x="9042" y="1522"/>
                                <a:pt x="9075" y="1497"/>
                              </a:cubicBezTo>
                              <a:cubicBezTo>
                                <a:pt x="9120" y="1464"/>
                                <a:pt x="9147" y="1402"/>
                                <a:pt x="9160" y="1350"/>
                              </a:cubicBezTo>
                              <a:cubicBezTo>
                                <a:pt x="9174" y="1294"/>
                                <a:pt x="9171" y="1231"/>
                                <a:pt x="9143" y="1179"/>
                              </a:cubicBezTo>
                              <a:cubicBezTo>
                                <a:pt x="9123" y="1143"/>
                                <a:pt x="9086" y="1116"/>
                                <a:pt x="9043" y="1122"/>
                              </a:cubicBezTo>
                              <a:cubicBezTo>
                                <a:pt x="9009" y="1127"/>
                                <a:pt x="8980" y="1148"/>
                                <a:pt x="8971" y="1182"/>
                              </a:cubicBezTo>
                              <a:cubicBezTo>
                                <a:pt x="8970" y="1200"/>
                                <a:pt x="8970" y="1206"/>
                                <a:pt x="8977" y="1216"/>
                              </a:cubicBezTo>
                            </a:path>
                            <a:path w="2287" h="557">
                              <a:moveTo>
                                <a:pt x="9349" y="1134"/>
                              </a:moveTo>
                              <a:cubicBezTo>
                                <a:pt x="9339" y="1123"/>
                                <a:pt x="9331" y="1113"/>
                                <a:pt x="9320" y="1104"/>
                              </a:cubicBezTo>
                              <a:cubicBezTo>
                                <a:pt x="9322" y="1106"/>
                                <a:pt x="9321" y="1106"/>
                                <a:pt x="9317" y="1104"/>
                              </a:cubicBezTo>
                              <a:cubicBezTo>
                                <a:pt x="9323" y="1127"/>
                                <a:pt x="9326" y="1151"/>
                                <a:pt x="9332" y="1174"/>
                              </a:cubicBezTo>
                              <a:cubicBezTo>
                                <a:pt x="9345" y="1224"/>
                                <a:pt x="9359" y="1274"/>
                                <a:pt x="9378" y="1322"/>
                              </a:cubicBezTo>
                              <a:cubicBezTo>
                                <a:pt x="9396" y="1369"/>
                                <a:pt x="9418" y="1414"/>
                                <a:pt x="9441" y="1459"/>
                              </a:cubicBezTo>
                              <a:cubicBezTo>
                                <a:pt x="9451" y="1478"/>
                                <a:pt x="9464" y="1507"/>
                                <a:pt x="9482" y="1521"/>
                              </a:cubicBezTo>
                              <a:cubicBezTo>
                                <a:pt x="9484" y="1521"/>
                                <a:pt x="9485" y="1522"/>
                                <a:pt x="9487" y="1522"/>
                              </a:cubicBezTo>
                              <a:cubicBezTo>
                                <a:pt x="9493" y="1508"/>
                                <a:pt x="9500" y="1489"/>
                                <a:pt x="9504" y="1471"/>
                              </a:cubicBezTo>
                              <a:cubicBezTo>
                                <a:pt x="9505" y="1463"/>
                                <a:pt x="9507" y="1454"/>
                                <a:pt x="9508" y="1446"/>
                              </a:cubicBezTo>
                            </a:path>
                            <a:path w="2287" h="557">
                              <a:moveTo>
                                <a:pt x="9563" y="1151"/>
                              </a:moveTo>
                              <a:cubicBezTo>
                                <a:pt x="9557" y="1142"/>
                                <a:pt x="9566" y="1140"/>
                                <a:pt x="9559" y="1158"/>
                              </a:cubicBezTo>
                              <a:cubicBezTo>
                                <a:pt x="9548" y="1187"/>
                                <a:pt x="9545" y="1222"/>
                                <a:pt x="9539" y="1253"/>
                              </a:cubicBezTo>
                              <a:cubicBezTo>
                                <a:pt x="9530" y="1304"/>
                                <a:pt x="9522" y="1355"/>
                                <a:pt x="9516" y="1406"/>
                              </a:cubicBezTo>
                              <a:cubicBezTo>
                                <a:pt x="9512" y="1435"/>
                                <a:pt x="9503" y="1474"/>
                                <a:pt x="9509" y="1504"/>
                              </a:cubicBezTo>
                              <a:cubicBezTo>
                                <a:pt x="9513" y="1527"/>
                                <a:pt x="9533" y="1491"/>
                                <a:pt x="9535" y="1488"/>
                              </a:cubicBezTo>
                            </a:path>
                            <a:path w="2287" h="557">
                              <a:moveTo>
                                <a:pt x="9685" y="1466"/>
                              </a:moveTo>
                              <a:cubicBezTo>
                                <a:pt x="9681" y="1491"/>
                                <a:pt x="9674" y="1517"/>
                                <a:pt x="9674" y="1542"/>
                              </a:cubicBezTo>
                              <a:cubicBezTo>
                                <a:pt x="9675" y="1553"/>
                                <a:pt x="9675" y="1556"/>
                                <a:pt x="9677" y="1562"/>
                              </a:cubicBezTo>
                              <a:cubicBezTo>
                                <a:pt x="9680" y="1558"/>
                                <a:pt x="9689" y="1549"/>
                                <a:pt x="9692" y="1533"/>
                              </a:cubicBezTo>
                              <a:cubicBezTo>
                                <a:pt x="9702" y="1486"/>
                                <a:pt x="9712" y="1438"/>
                                <a:pt x="9723" y="1391"/>
                              </a:cubicBezTo>
                              <a:cubicBezTo>
                                <a:pt x="9737" y="1331"/>
                                <a:pt x="9753" y="1273"/>
                                <a:pt x="9775" y="1216"/>
                              </a:cubicBezTo>
                              <a:cubicBezTo>
                                <a:pt x="9784" y="1194"/>
                                <a:pt x="9795" y="1151"/>
                                <a:pt x="9815" y="1135"/>
                              </a:cubicBezTo>
                              <a:cubicBezTo>
                                <a:pt x="9817" y="1135"/>
                                <a:pt x="9819" y="1134"/>
                                <a:pt x="9821" y="1134"/>
                              </a:cubicBezTo>
                              <a:cubicBezTo>
                                <a:pt x="9829" y="1166"/>
                                <a:pt x="9830" y="1199"/>
                                <a:pt x="9835" y="1233"/>
                              </a:cubicBezTo>
                              <a:cubicBezTo>
                                <a:pt x="9842" y="1279"/>
                                <a:pt x="9851" y="1325"/>
                                <a:pt x="9865" y="1370"/>
                              </a:cubicBezTo>
                              <a:cubicBezTo>
                                <a:pt x="9877" y="1407"/>
                                <a:pt x="9896" y="1441"/>
                                <a:pt x="9903" y="1479"/>
                              </a:cubicBezTo>
                            </a:path>
                            <a:path w="2287" h="557">
                              <a:moveTo>
                                <a:pt x="9729" y="1393"/>
                              </a:moveTo>
                              <a:cubicBezTo>
                                <a:pt x="9761" y="1377"/>
                                <a:pt x="9791" y="1358"/>
                                <a:pt x="9823" y="1342"/>
                              </a:cubicBezTo>
                              <a:cubicBezTo>
                                <a:pt x="9871" y="1317"/>
                                <a:pt x="9914" y="1285"/>
                                <a:pt x="9961" y="1257"/>
                              </a:cubicBezTo>
                              <a:cubicBezTo>
                                <a:pt x="9988" y="1241"/>
                                <a:pt x="10016" y="1225"/>
                                <a:pt x="10043" y="1209"/>
                              </a:cubicBezTo>
                              <a:cubicBezTo>
                                <a:pt x="10045" y="1208"/>
                                <a:pt x="10046" y="1207"/>
                                <a:pt x="10048" y="1206"/>
                              </a:cubicBezTo>
                              <a:cubicBezTo>
                                <a:pt x="10055" y="1226"/>
                                <a:pt x="10057" y="1245"/>
                                <a:pt x="10061" y="1266"/>
                              </a:cubicBezTo>
                              <a:cubicBezTo>
                                <a:pt x="10069" y="1307"/>
                                <a:pt x="10074" y="1348"/>
                                <a:pt x="10084" y="1388"/>
                              </a:cubicBezTo>
                              <a:cubicBezTo>
                                <a:pt x="10092" y="1420"/>
                                <a:pt x="10098" y="1455"/>
                                <a:pt x="10109" y="1487"/>
                              </a:cubicBezTo>
                              <a:cubicBezTo>
                                <a:pt x="10110" y="1487"/>
                                <a:pt x="10110" y="1488"/>
                                <a:pt x="10111" y="1488"/>
                              </a:cubicBezTo>
                              <a:cubicBezTo>
                                <a:pt x="10110" y="1463"/>
                                <a:pt x="10106" y="1439"/>
                                <a:pt x="10104" y="1414"/>
                              </a:cubicBezTo>
                              <a:cubicBezTo>
                                <a:pt x="10097" y="1335"/>
                                <a:pt x="10091" y="1238"/>
                                <a:pt x="10135" y="1168"/>
                              </a:cubicBezTo>
                              <a:cubicBezTo>
                                <a:pt x="10151" y="1143"/>
                                <a:pt x="10179" y="1120"/>
                                <a:pt x="10209" y="1116"/>
                              </a:cubicBezTo>
                              <a:cubicBezTo>
                                <a:pt x="10224" y="1117"/>
                                <a:pt x="10228" y="1117"/>
                                <a:pt x="10236" y="1124"/>
                              </a:cubicBezTo>
                              <a:cubicBezTo>
                                <a:pt x="10235" y="1152"/>
                                <a:pt x="10234" y="1160"/>
                                <a:pt x="10216" y="1187"/>
                              </a:cubicBezTo>
                              <a:cubicBezTo>
                                <a:pt x="10182" y="1237"/>
                                <a:pt x="10093" y="1299"/>
                                <a:pt x="10093" y="1365"/>
                              </a:cubicBezTo>
                              <a:cubicBezTo>
                                <a:pt x="10093" y="1387"/>
                                <a:pt x="10097" y="1398"/>
                                <a:pt x="10120" y="1406"/>
                              </a:cubicBezTo>
                              <a:cubicBezTo>
                                <a:pt x="10148" y="1416"/>
                                <a:pt x="10180" y="1405"/>
                                <a:pt x="10206" y="1398"/>
                              </a:cubicBezTo>
                              <a:cubicBezTo>
                                <a:pt x="10242" y="1388"/>
                                <a:pt x="10275" y="1376"/>
                                <a:pt x="10309" y="1360"/>
                              </a:cubicBezTo>
                            </a:path>
                            <a:path w="2287" h="557">
                              <a:moveTo>
                                <a:pt x="10384" y="1180"/>
                              </a:moveTo>
                              <a:cubicBezTo>
                                <a:pt x="10383" y="1187"/>
                                <a:pt x="10385" y="1186"/>
                                <a:pt x="10385" y="1193"/>
                              </a:cubicBezTo>
                              <a:cubicBezTo>
                                <a:pt x="10387" y="1220"/>
                                <a:pt x="10394" y="1245"/>
                                <a:pt x="10398" y="1272"/>
                              </a:cubicBezTo>
                              <a:cubicBezTo>
                                <a:pt x="10404" y="1309"/>
                                <a:pt x="10404" y="1347"/>
                                <a:pt x="10408" y="1385"/>
                              </a:cubicBezTo>
                              <a:cubicBezTo>
                                <a:pt x="10410" y="1404"/>
                                <a:pt x="10410" y="1438"/>
                                <a:pt x="10426" y="1452"/>
                              </a:cubicBezTo>
                              <a:cubicBezTo>
                                <a:pt x="10435" y="1460"/>
                                <a:pt x="10452" y="1443"/>
                                <a:pt x="10458" y="1439"/>
                              </a:cubicBezTo>
                            </a:path>
                            <a:path w="2287" h="557">
                              <a:moveTo>
                                <a:pt x="10599" y="1448"/>
                              </a:moveTo>
                              <a:cubicBezTo>
                                <a:pt x="10598" y="1442"/>
                                <a:pt x="10587" y="1458"/>
                                <a:pt x="10594" y="1441"/>
                              </a:cubicBezTo>
                              <a:cubicBezTo>
                                <a:pt x="10598" y="1432"/>
                                <a:pt x="10613" y="1415"/>
                                <a:pt x="10619" y="1404"/>
                              </a:cubicBezTo>
                              <a:cubicBezTo>
                                <a:pt x="10639" y="1368"/>
                                <a:pt x="10651" y="1332"/>
                                <a:pt x="10663" y="1293"/>
                              </a:cubicBezTo>
                              <a:cubicBezTo>
                                <a:pt x="10681" y="1237"/>
                                <a:pt x="10695" y="1181"/>
                                <a:pt x="10711" y="1125"/>
                              </a:cubicBezTo>
                              <a:cubicBezTo>
                                <a:pt x="10721" y="1090"/>
                                <a:pt x="10729" y="1054"/>
                                <a:pt x="10747" y="1023"/>
                              </a:cubicBezTo>
                              <a:cubicBezTo>
                                <a:pt x="10754" y="1048"/>
                                <a:pt x="10758" y="1075"/>
                                <a:pt x="10759" y="1103"/>
                              </a:cubicBezTo>
                              <a:cubicBezTo>
                                <a:pt x="10762" y="1169"/>
                                <a:pt x="10762" y="1239"/>
                                <a:pt x="10776" y="1304"/>
                              </a:cubicBezTo>
                              <a:cubicBezTo>
                                <a:pt x="10781" y="1329"/>
                                <a:pt x="10788" y="1350"/>
                                <a:pt x="10801" y="1372"/>
                              </a:cubicBezTo>
                              <a:cubicBezTo>
                                <a:pt x="10800" y="1370"/>
                                <a:pt x="10799" y="1367"/>
                                <a:pt x="10798" y="1365"/>
                              </a:cubicBezTo>
                            </a:path>
                            <a:path w="2287" h="557">
                              <a:moveTo>
                                <a:pt x="10602" y="1288"/>
                              </a:moveTo>
                              <a:cubicBezTo>
                                <a:pt x="10616" y="1293"/>
                                <a:pt x="10611" y="1303"/>
                                <a:pt x="10643" y="1294"/>
                              </a:cubicBezTo>
                              <a:cubicBezTo>
                                <a:pt x="10693" y="1280"/>
                                <a:pt x="10741" y="1261"/>
                                <a:pt x="10789" y="1241"/>
                              </a:cubicBezTo>
                              <a:cubicBezTo>
                                <a:pt x="10838" y="1220"/>
                                <a:pt x="10885" y="1197"/>
                                <a:pt x="10932" y="1171"/>
                              </a:cubicBezTo>
                              <a:cubicBezTo>
                                <a:pt x="10949" y="1162"/>
                                <a:pt x="10968" y="1157"/>
                                <a:pt x="10982" y="1153"/>
                              </a:cubicBezTo>
                              <a:cubicBezTo>
                                <a:pt x="10976" y="1192"/>
                                <a:pt x="10971" y="1231"/>
                                <a:pt x="10966" y="1271"/>
                              </a:cubicBezTo>
                              <a:cubicBezTo>
                                <a:pt x="10962" y="1301"/>
                                <a:pt x="10964" y="1330"/>
                                <a:pt x="10966" y="1360"/>
                              </a:cubicBezTo>
                              <a:cubicBezTo>
                                <a:pt x="10966" y="1366"/>
                                <a:pt x="10967" y="1375"/>
                                <a:pt x="10968" y="1381"/>
                              </a:cubicBezTo>
                              <a:cubicBezTo>
                                <a:pt x="10971" y="1362"/>
                                <a:pt x="10971" y="1344"/>
                                <a:pt x="10971" y="1325"/>
                              </a:cubicBezTo>
                              <a:cubicBezTo>
                                <a:pt x="10972" y="1280"/>
                                <a:pt x="10976" y="1233"/>
                                <a:pt x="10983" y="1188"/>
                              </a:cubicBezTo>
                              <a:cubicBezTo>
                                <a:pt x="10986" y="1169"/>
                                <a:pt x="10988" y="1170"/>
                                <a:pt x="10995" y="1157"/>
                              </a:cubicBezTo>
                              <a:cubicBezTo>
                                <a:pt x="11007" y="1172"/>
                                <a:pt x="11018" y="1189"/>
                                <a:pt x="11030" y="1206"/>
                              </a:cubicBezTo>
                              <a:cubicBezTo>
                                <a:pt x="11049" y="1235"/>
                                <a:pt x="11071" y="1258"/>
                                <a:pt x="11097" y="1281"/>
                              </a:cubicBezTo>
                              <a:cubicBezTo>
                                <a:pt x="11117" y="1298"/>
                                <a:pt x="11141" y="1314"/>
                                <a:pt x="11168" y="1305"/>
                              </a:cubicBezTo>
                              <a:cubicBezTo>
                                <a:pt x="11204" y="1293"/>
                                <a:pt x="11206" y="1246"/>
                                <a:pt x="11208" y="1215"/>
                              </a:cubicBezTo>
                              <a:cubicBezTo>
                                <a:pt x="11210" y="1178"/>
                                <a:pt x="11204" y="1147"/>
                                <a:pt x="11189" y="1114"/>
                              </a:cubicBezTo>
                              <a:cubicBezTo>
                                <a:pt x="11182" y="1098"/>
                                <a:pt x="11172" y="1086"/>
                                <a:pt x="11162" y="1072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8923,1009" coordsize="2287,557" path="m9004,1012c9002,1012,9007,1013,9005,1012c9002,1011,9003,1008,9000,1010c8990,1015,8986,1020,8978,1031c8956,1060,8948,1096,8940,1131c8926,1192,8919,1259,8923,1322c8926,1377,8935,1445,8970,1490c8997,1525,9042,1522,9075,1497c9120,1464,9147,1402,9160,1350c9174,1294,9171,1231,9143,1179c9123,1143,9086,1116,9043,1122c9009,1127,8980,1148,8971,1182c8970,1200,8970,1206,8977,1216em9349,1134c9339,1123,9331,1113,9320,1104c9322,1106,9321,1106,9317,1104c9323,1127,9326,1151,9332,1174c9345,1224,9359,1274,9378,1322c9396,1369,9418,1414,9441,1459c9451,1478,9464,1507,9482,1521c9484,1521,9485,1522,9487,1522c9493,1508,9500,1489,9504,1471c9505,1463,9507,1454,9508,1446em9563,1151c9557,1142,9566,1140,9559,1158c9548,1187,9545,1222,9539,1253c9530,1304,9522,1355,9516,1406c9512,1435,9503,1474,9509,1504c9513,1527,9533,1491,9535,1488em9685,1466c9681,1491,9674,1517,9674,1542c9675,1553,9675,1556,9677,1562c9680,1558,9689,1549,9692,1533c9702,1486,9712,1438,9723,1391c9737,1331,9753,1273,9775,1216c9784,1194,9795,1151,9815,1135c9817,1135,9819,1134,9821,1134c9829,1166,9830,1199,9835,1233c9842,1279,9851,1325,9865,1370c9877,1407,9896,1441,9903,1479em9729,1393c9761,1377,9791,1358,9823,1342c9871,1317,9914,1285,9961,1257c9988,1241,10016,1225,10043,1209c10045,1208,10046,1207,10048,1206c10055,1226,10057,1245,10061,1266c10069,1307,10074,1348,10084,1388c10092,1420,10098,1455,10109,1487c10110,1487,10110,1488,10111,1488c10110,1463,10106,1439,10104,1414c10097,1335,10091,1238,10135,1168c10151,1143,10179,1120,10209,1116c10224,1117,10228,1117,10236,1124c10235,1152,10234,1160,10216,1187c10182,1237,10093,1299,10093,1365c10093,1387,10097,1398,10120,1406c10148,1416,10180,1405,10206,1398c10242,1388,10275,1376,10309,1360em10384,1180c10383,1187,10385,1186,10385,1193c10387,1220,10394,1245,10398,1272c10404,1309,10404,1347,10408,1385c10410,1404,10410,1438,10426,1452c10435,1460,10452,1443,10458,1439em10599,1448c10598,1442,10587,1458,10594,1441c10598,1432,10613,1415,10619,1404c10639,1368,10651,1332,10663,1293c10681,1237,10695,1181,10711,1125c10721,1090,10729,1054,10747,1023c10754,1048,10758,1075,10759,1103c10762,1169,10762,1239,10776,1304c10781,1329,10788,1350,10801,1372c10800,1370,10799,1367,10798,1365em10602,1288c10616,1293,10611,1303,10643,1294c10693,1280,10741,1261,10789,1241c10838,1220,10885,1197,10932,1171c10949,1162,10968,1157,10982,1153c10976,1192,10971,1231,10966,1271c10962,1301,10964,1330,10966,1360c10966,1366,10967,1375,10968,1381c10971,1362,10971,1344,10971,1325c10972,1280,10976,1233,10983,1188c10986,1169,10988,1170,10995,1157c11007,1172,11018,1189,11030,1206c11049,1235,11071,1258,11097,1281c11117,1298,11141,1314,11168,1305c11204,1293,11206,1246,11208,1215c11210,1178,11204,1147,11189,1114c11182,1098,11172,1086,11162,1072e" stroked="t" o:allowincell="f" style="position:absolute;margin-left:162.95pt;margin-top:25pt;width:64.75pt;height:15.75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16580</wp:posOffset>
                </wp:positionH>
                <wp:positionV relativeFrom="paragraph">
                  <wp:posOffset>299085</wp:posOffset>
                </wp:positionV>
                <wp:extent cx="536575" cy="152400"/>
                <wp:effectExtent l="7620" t="6985" r="5715" b="698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6400" cy="15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89" h="424">
                              <a:moveTo>
                                <a:pt x="11967" y="1022"/>
                              </a:moveTo>
                              <a:cubicBezTo>
                                <a:pt x="11969" y="1011"/>
                                <a:pt x="11973" y="998"/>
                                <a:pt x="11972" y="987"/>
                              </a:cubicBezTo>
                              <a:cubicBezTo>
                                <a:pt x="11971" y="974"/>
                                <a:pt x="11962" y="958"/>
                                <a:pt x="11948" y="957"/>
                              </a:cubicBezTo>
                              <a:cubicBezTo>
                                <a:pt x="11917" y="955"/>
                                <a:pt x="11895" y="990"/>
                                <a:pt x="11882" y="1013"/>
                              </a:cubicBezTo>
                              <a:cubicBezTo>
                                <a:pt x="11854" y="1061"/>
                                <a:pt x="11836" y="1115"/>
                                <a:pt x="11833" y="1170"/>
                              </a:cubicBezTo>
                              <a:cubicBezTo>
                                <a:pt x="11831" y="1210"/>
                                <a:pt x="11834" y="1263"/>
                                <a:pt x="11867" y="1291"/>
                              </a:cubicBezTo>
                              <a:cubicBezTo>
                                <a:pt x="11897" y="1317"/>
                                <a:pt x="11936" y="1304"/>
                                <a:pt x="11964" y="1286"/>
                              </a:cubicBezTo>
                              <a:cubicBezTo>
                                <a:pt x="12004" y="1261"/>
                                <a:pt x="12025" y="1224"/>
                                <a:pt x="12049" y="1185"/>
                              </a:cubicBezTo>
                            </a:path>
                            <a:path w="1489" h="424">
                              <a:moveTo>
                                <a:pt x="12089" y="1044"/>
                              </a:moveTo>
                              <a:cubicBezTo>
                                <a:pt x="12089" y="1050"/>
                                <a:pt x="12085" y="1064"/>
                                <a:pt x="12088" y="1072"/>
                              </a:cubicBezTo>
                              <a:cubicBezTo>
                                <a:pt x="12098" y="1105"/>
                                <a:pt x="12122" y="1138"/>
                                <a:pt x="12146" y="1161"/>
                              </a:cubicBezTo>
                              <a:cubicBezTo>
                                <a:pt x="12161" y="1175"/>
                                <a:pt x="12200" y="1208"/>
                                <a:pt x="12224" y="1194"/>
                              </a:cubicBezTo>
                              <a:cubicBezTo>
                                <a:pt x="12240" y="1184"/>
                                <a:pt x="12257" y="1139"/>
                                <a:pt x="12260" y="1122"/>
                              </a:cubicBezTo>
                              <a:cubicBezTo>
                                <a:pt x="12266" y="1089"/>
                                <a:pt x="12264" y="1055"/>
                                <a:pt x="12268" y="1022"/>
                              </a:cubicBezTo>
                              <a:cubicBezTo>
                                <a:pt x="12269" y="1016"/>
                                <a:pt x="12269" y="1013"/>
                                <a:pt x="12270" y="1007"/>
                              </a:cubicBezTo>
                              <a:cubicBezTo>
                                <a:pt x="12260" y="1029"/>
                                <a:pt x="12260" y="1060"/>
                                <a:pt x="12256" y="1086"/>
                              </a:cubicBezTo>
                              <a:cubicBezTo>
                                <a:pt x="12249" y="1133"/>
                                <a:pt x="12241" y="1181"/>
                                <a:pt x="12242" y="1228"/>
                              </a:cubicBezTo>
                              <a:cubicBezTo>
                                <a:pt x="12243" y="1268"/>
                                <a:pt x="12246" y="1306"/>
                                <a:pt x="12261" y="1343"/>
                              </a:cubicBezTo>
                              <a:cubicBezTo>
                                <a:pt x="12268" y="1361"/>
                                <a:pt x="12271" y="1362"/>
                                <a:pt x="12288" y="1365"/>
                              </a:cubicBezTo>
                            </a:path>
                            <a:path w="1489" h="424">
                              <a:moveTo>
                                <a:pt x="12527" y="1053"/>
                              </a:moveTo>
                              <a:cubicBezTo>
                                <a:pt x="12532" y="1040"/>
                                <a:pt x="12537" y="1032"/>
                                <a:pt x="12539" y="1018"/>
                              </a:cubicBezTo>
                              <a:cubicBezTo>
                                <a:pt x="12540" y="1010"/>
                                <a:pt x="12541" y="1013"/>
                                <a:pt x="12539" y="1002"/>
                              </a:cubicBezTo>
                              <a:cubicBezTo>
                                <a:pt x="12519" y="1001"/>
                                <a:pt x="12518" y="1003"/>
                                <a:pt x="12505" y="1022"/>
                              </a:cubicBezTo>
                              <a:cubicBezTo>
                                <a:pt x="12482" y="1055"/>
                                <a:pt x="12470" y="1092"/>
                                <a:pt x="12462" y="1131"/>
                              </a:cubicBezTo>
                              <a:cubicBezTo>
                                <a:pt x="12453" y="1173"/>
                                <a:pt x="12451" y="1222"/>
                                <a:pt x="12466" y="1263"/>
                              </a:cubicBezTo>
                              <a:cubicBezTo>
                                <a:pt x="12476" y="1290"/>
                                <a:pt x="12497" y="1312"/>
                                <a:pt x="12527" y="1310"/>
                              </a:cubicBezTo>
                              <a:cubicBezTo>
                                <a:pt x="12567" y="1307"/>
                                <a:pt x="12591" y="1283"/>
                                <a:pt x="12618" y="1256"/>
                              </a:cubicBezTo>
                            </a:path>
                            <a:path w="1489" h="424">
                              <a:moveTo>
                                <a:pt x="12718" y="1003"/>
                              </a:moveTo>
                              <a:cubicBezTo>
                                <a:pt x="12720" y="1013"/>
                                <a:pt x="12723" y="1012"/>
                                <a:pt x="12723" y="1022"/>
                              </a:cubicBezTo>
                              <a:cubicBezTo>
                                <a:pt x="12722" y="1056"/>
                                <a:pt x="12718" y="1091"/>
                                <a:pt x="12717" y="1125"/>
                              </a:cubicBezTo>
                              <a:cubicBezTo>
                                <a:pt x="12716" y="1169"/>
                                <a:pt x="12715" y="1212"/>
                                <a:pt x="12720" y="1256"/>
                              </a:cubicBezTo>
                              <a:cubicBezTo>
                                <a:pt x="12723" y="1284"/>
                                <a:pt x="12726" y="1316"/>
                                <a:pt x="12744" y="1339"/>
                              </a:cubicBezTo>
                              <a:cubicBezTo>
                                <a:pt x="12757" y="1355"/>
                                <a:pt x="12774" y="1349"/>
                                <a:pt x="12789" y="1341"/>
                              </a:cubicBezTo>
                              <a:cubicBezTo>
                                <a:pt x="12814" y="1328"/>
                                <a:pt x="12832" y="1299"/>
                                <a:pt x="12853" y="1279"/>
                              </a:cubicBezTo>
                              <a:cubicBezTo>
                                <a:pt x="12870" y="1262"/>
                                <a:pt x="12876" y="1256"/>
                                <a:pt x="12887" y="1245"/>
                              </a:cubicBezTo>
                            </a:path>
                            <a:path w="1489" h="424">
                              <a:moveTo>
                                <a:pt x="13032" y="1024"/>
                              </a:moveTo>
                              <a:cubicBezTo>
                                <a:pt x="13032" y="1027"/>
                                <a:pt x="13031" y="1052"/>
                                <a:pt x="13031" y="1058"/>
                              </a:cubicBezTo>
                              <a:cubicBezTo>
                                <a:pt x="13030" y="1100"/>
                                <a:pt x="13030" y="1143"/>
                                <a:pt x="13030" y="1185"/>
                              </a:cubicBezTo>
                              <a:cubicBezTo>
                                <a:pt x="13030" y="1230"/>
                                <a:pt x="13027" y="1279"/>
                                <a:pt x="13038" y="1323"/>
                              </a:cubicBezTo>
                              <a:cubicBezTo>
                                <a:pt x="13043" y="1345"/>
                                <a:pt x="13056" y="1377"/>
                                <a:pt x="13082" y="1380"/>
                              </a:cubicBezTo>
                              <a:cubicBezTo>
                                <a:pt x="13117" y="1384"/>
                                <a:pt x="13141" y="1359"/>
                                <a:pt x="13164" y="1338"/>
                              </a:cubicBezTo>
                              <a:cubicBezTo>
                                <a:pt x="13194" y="1309"/>
                                <a:pt x="13212" y="1282"/>
                                <a:pt x="13228" y="1244"/>
                              </a:cubicBezTo>
                            </a:path>
                            <a:path w="1489" h="424">
                              <a:moveTo>
                                <a:pt x="13063" y="1187"/>
                              </a:moveTo>
                              <a:cubicBezTo>
                                <a:pt x="13057" y="1201"/>
                                <a:pt x="13074" y="1203"/>
                                <a:pt x="13090" y="1202"/>
                              </a:cubicBezTo>
                              <a:cubicBezTo>
                                <a:pt x="13124" y="1200"/>
                                <a:pt x="13164" y="1191"/>
                                <a:pt x="13196" y="1180"/>
                              </a:cubicBezTo>
                              <a:cubicBezTo>
                                <a:pt x="13228" y="1169"/>
                                <a:pt x="13249" y="1154"/>
                                <a:pt x="13275" y="1134"/>
                              </a:cubicBezTo>
                            </a:path>
                            <a:path w="1489" h="424">
                              <a:moveTo>
                                <a:pt x="13112" y="1010"/>
                              </a:moveTo>
                              <a:cubicBezTo>
                                <a:pt x="13113" y="1029"/>
                                <a:pt x="13139" y="1020"/>
                                <a:pt x="13154" y="1020"/>
                              </a:cubicBezTo>
                              <a:cubicBezTo>
                                <a:pt x="13200" y="1019"/>
                                <a:pt x="13241" y="1015"/>
                                <a:pt x="13285" y="1002"/>
                              </a:cubicBezTo>
                              <a:cubicBezTo>
                                <a:pt x="13297" y="998"/>
                                <a:pt x="13309" y="994"/>
                                <a:pt x="13321" y="990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1833,957" coordsize="1489,424" path="m11967,1022c11969,1011,11973,998,11972,987c11971,974,11962,958,11948,957c11917,955,11895,990,11882,1013c11854,1061,11836,1115,11833,1170c11831,1210,11834,1263,11867,1291c11897,1317,11936,1304,11964,1286c12004,1261,12025,1224,12049,1185em12089,1044c12089,1050,12085,1064,12088,1072c12098,1105,12122,1138,12146,1161c12161,1175,12200,1208,12224,1194c12240,1184,12257,1139,12260,1122c12266,1089,12264,1055,12268,1022c12269,1016,12269,1013,12270,1007c12260,1029,12260,1060,12256,1086c12249,1133,12241,1181,12242,1228c12243,1268,12246,1306,12261,1343c12268,1361,12271,1362,12288,1365em12527,1053c12532,1040,12537,1032,12539,1018c12540,1010,12541,1013,12539,1002c12519,1001,12518,1003,12505,1022c12482,1055,12470,1092,12462,1131c12453,1173,12451,1222,12466,1263c12476,1290,12497,1312,12527,1310c12567,1307,12591,1283,12618,1256em12718,1003c12720,1013,12723,1012,12723,1022c12722,1056,12718,1091,12717,1125c12716,1169,12715,1212,12720,1256c12723,1284,12726,1316,12744,1339c12757,1355,12774,1349,12789,1341c12814,1328,12832,1299,12853,1279c12870,1262,12876,1256,12887,1245em13032,1024c13032,1027,13031,1052,13031,1058c13030,1100,13030,1143,13030,1185c13030,1230,13027,1279,13038,1323c13043,1345,13056,1377,13082,1380c13117,1384,13141,1359,13164,1338c13194,1309,13212,1282,13228,1244em13063,1187c13057,1201,13074,1203,13090,1202c13124,1200,13164,1191,13196,1180c13228,1169,13249,1154,13275,1134em13112,1010c13113,1029,13139,1020,13154,1020c13200,1019,13241,1015,13285,1002c13297,998,13309,994,13321,990e" stroked="t" o:allowincell="f" style="position:absolute;margin-left:245.4pt;margin-top:23.55pt;width:42.2pt;height:11.95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81835</wp:posOffset>
                </wp:positionH>
                <wp:positionV relativeFrom="paragraph">
                  <wp:posOffset>512445</wp:posOffset>
                </wp:positionV>
                <wp:extent cx="1788160" cy="133350"/>
                <wp:effectExtent l="4445" t="7620" r="635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8120" cy="133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968" h="370">
                              <a:moveTo>
                                <a:pt x="8695" y="1782"/>
                              </a:moveTo>
                              <a:cubicBezTo>
                                <a:pt x="8700" y="1793"/>
                                <a:pt x="8683" y="1788"/>
                                <a:pt x="8688" y="1799"/>
                              </a:cubicBezTo>
                              <a:cubicBezTo>
                                <a:pt x="8737" y="1895"/>
                                <a:pt x="8767" y="1917"/>
                                <a:pt x="8868" y="1881"/>
                              </a:cubicBezTo>
                              <a:cubicBezTo>
                                <a:pt x="8924" y="1861"/>
                                <a:pt x="8982" y="1777"/>
                                <a:pt x="9046" y="1802"/>
                              </a:cubicBezTo>
                              <a:cubicBezTo>
                                <a:pt x="9116" y="1830"/>
                                <a:pt x="9090" y="1934"/>
                                <a:pt x="9190" y="1913"/>
                              </a:cubicBezTo>
                              <a:cubicBezTo>
                                <a:pt x="9270" y="1896"/>
                                <a:pt x="9332" y="1745"/>
                                <a:pt x="9418" y="1761"/>
                              </a:cubicBezTo>
                              <a:cubicBezTo>
                                <a:pt x="9478" y="1772"/>
                                <a:pt x="9500" y="1863"/>
                                <a:pt x="9569" y="1877"/>
                              </a:cubicBezTo>
                              <a:cubicBezTo>
                                <a:pt x="9685" y="1900"/>
                                <a:pt x="9803" y="1819"/>
                                <a:pt x="9905" y="1776"/>
                              </a:cubicBezTo>
                              <a:cubicBezTo>
                                <a:pt x="10013" y="1730"/>
                                <a:pt x="10078" y="1715"/>
                                <a:pt x="10188" y="1753"/>
                              </a:cubicBezTo>
                              <a:cubicBezTo>
                                <a:pt x="10310" y="1795"/>
                                <a:pt x="10384" y="1839"/>
                                <a:pt x="10520" y="1812"/>
                              </a:cubicBezTo>
                              <a:cubicBezTo>
                                <a:pt x="10745" y="1767"/>
                                <a:pt x="10957" y="1594"/>
                                <a:pt x="11195" y="1637"/>
                              </a:cubicBezTo>
                              <a:cubicBezTo>
                                <a:pt x="11367" y="1668"/>
                                <a:pt x="11469" y="1804"/>
                                <a:pt x="11659" y="1780"/>
                              </a:cubicBezTo>
                              <a:cubicBezTo>
                                <a:pt x="11910" y="1749"/>
                                <a:pt x="12155" y="1505"/>
                                <a:pt x="12415" y="1580"/>
                              </a:cubicBezTo>
                              <a:cubicBezTo>
                                <a:pt x="12555" y="1620"/>
                                <a:pt x="12616" y="1745"/>
                                <a:pt x="12781" y="1720"/>
                              </a:cubicBezTo>
                              <a:cubicBezTo>
                                <a:pt x="12958" y="1693"/>
                                <a:pt x="13152" y="1521"/>
                                <a:pt x="13334" y="1553"/>
                              </a:cubicBezTo>
                              <a:cubicBezTo>
                                <a:pt x="13470" y="1577"/>
                                <a:pt x="13508" y="1685"/>
                                <a:pt x="13647" y="1694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8680,1551" coordsize="4968,370" path="m8695,1782c8700,1793,8683,1788,8688,1799c8737,1895,8767,1917,8868,1881c8924,1861,8982,1777,9046,1802c9116,1830,9090,1934,9190,1913c9270,1896,9332,1745,9418,1761c9478,1772,9500,1863,9569,1877c9685,1900,9803,1819,9905,1776c10013,1730,10078,1715,10188,1753c10310,1795,10384,1839,10520,1812c10745,1767,10957,1594,11195,1637c11367,1668,11469,1804,11659,1780c11910,1749,12155,1505,12415,1580c12555,1620,12616,1745,12781,1720c12958,1693,13152,1521,13334,1553c13470,1577,13508,1685,13647,1694e" stroked="t" o:allowincell="f" style="position:absolute;margin-left:156.05pt;margin-top:40.35pt;width:140.75pt;height:10.45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75285</wp:posOffset>
                </wp:positionH>
                <wp:positionV relativeFrom="paragraph">
                  <wp:posOffset>888365</wp:posOffset>
                </wp:positionV>
                <wp:extent cx="93980" cy="12065"/>
                <wp:effectExtent l="6350" t="6985" r="635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960" cy="12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0" h="34">
                              <a:moveTo>
                                <a:pt x="4240" y="2620"/>
                              </a:moveTo>
                              <a:cubicBezTo>
                                <a:pt x="4230" y="2621"/>
                                <a:pt x="4227" y="2623"/>
                                <a:pt x="4218" y="2625"/>
                              </a:cubicBezTo>
                              <a:cubicBezTo>
                                <a:pt x="4229" y="2627"/>
                                <a:pt x="4238" y="2625"/>
                                <a:pt x="4250" y="2624"/>
                              </a:cubicBezTo>
                              <a:cubicBezTo>
                                <a:pt x="4284" y="2621"/>
                                <a:pt x="4317" y="2616"/>
                                <a:pt x="4351" y="2613"/>
                              </a:cubicBezTo>
                              <a:cubicBezTo>
                                <a:pt x="4394" y="2609"/>
                                <a:pt x="4434" y="2602"/>
                                <a:pt x="4477" y="2594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4218,2594" coordsize="260,34" path="m4240,2620c4230,2621,4227,2623,4218,2625c4229,2627,4238,2625,4250,2624c4284,2621,4317,2616,4351,2613c4394,2609,4434,2602,4477,2594e" stroked="t" o:allowincell="f" style="position:absolute;margin-left:29.55pt;margin-top:69.95pt;width:7.35pt;height:0.9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69595</wp:posOffset>
                </wp:positionH>
                <wp:positionV relativeFrom="paragraph">
                  <wp:posOffset>826135</wp:posOffset>
                </wp:positionV>
                <wp:extent cx="182880" cy="117475"/>
                <wp:effectExtent l="6350" t="6985" r="635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17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9" h="328">
                              <a:moveTo>
                                <a:pt x="4854" y="2564"/>
                              </a:moveTo>
                              <a:cubicBezTo>
                                <a:pt x="4847" y="2563"/>
                                <a:pt x="4847" y="2563"/>
                                <a:pt x="4841" y="2566"/>
                              </a:cubicBezTo>
                              <a:cubicBezTo>
                                <a:pt x="4845" y="2585"/>
                                <a:pt x="4848" y="2603"/>
                                <a:pt x="4852" y="2622"/>
                              </a:cubicBezTo>
                              <a:cubicBezTo>
                                <a:pt x="4858" y="2651"/>
                                <a:pt x="4864" y="2680"/>
                                <a:pt x="4871" y="2709"/>
                              </a:cubicBezTo>
                              <a:cubicBezTo>
                                <a:pt x="4874" y="2722"/>
                                <a:pt x="4878" y="2735"/>
                                <a:pt x="4882" y="2748"/>
                              </a:cubicBezTo>
                              <a:cubicBezTo>
                                <a:pt x="4882" y="2736"/>
                                <a:pt x="4878" y="2723"/>
                                <a:pt x="4876" y="2711"/>
                              </a:cubicBezTo>
                            </a:path>
                            <a:path w="509" h="328">
                              <a:moveTo>
                                <a:pt x="4757" y="2422"/>
                              </a:moveTo>
                              <a:cubicBezTo>
                                <a:pt x="4757" y="2424"/>
                                <a:pt x="4758" y="2425"/>
                                <a:pt x="4758" y="2427"/>
                              </a:cubicBezTo>
                              <a:cubicBezTo>
                                <a:pt x="4758" y="2426"/>
                                <a:pt x="4778" y="2421"/>
                                <a:pt x="4782" y="2421"/>
                              </a:cubicBezTo>
                              <a:cubicBezTo>
                                <a:pt x="4788" y="2421"/>
                                <a:pt x="4794" y="2421"/>
                                <a:pt x="4800" y="2421"/>
                              </a:cubicBezTo>
                            </a:path>
                            <a:path w="509" h="328">
                              <a:moveTo>
                                <a:pt x="4970" y="2513"/>
                              </a:moveTo>
                              <a:cubicBezTo>
                                <a:pt x="4981" y="2540"/>
                                <a:pt x="4991" y="2567"/>
                                <a:pt x="5002" y="2594"/>
                              </a:cubicBezTo>
                              <a:cubicBezTo>
                                <a:pt x="5010" y="2613"/>
                                <a:pt x="5021" y="2635"/>
                                <a:pt x="5035" y="2651"/>
                              </a:cubicBezTo>
                              <a:cubicBezTo>
                                <a:pt x="5042" y="2659"/>
                                <a:pt x="5048" y="2659"/>
                                <a:pt x="5056" y="2663"/>
                              </a:cubicBezTo>
                              <a:cubicBezTo>
                                <a:pt x="5070" y="2650"/>
                                <a:pt x="5075" y="2634"/>
                                <a:pt x="5081" y="2615"/>
                              </a:cubicBezTo>
                              <a:cubicBezTo>
                                <a:pt x="5090" y="2588"/>
                                <a:pt x="5100" y="2561"/>
                                <a:pt x="5113" y="2536"/>
                              </a:cubicBezTo>
                              <a:cubicBezTo>
                                <a:pt x="5123" y="2516"/>
                                <a:pt x="5120" y="2526"/>
                                <a:pt x="5134" y="2521"/>
                              </a:cubicBezTo>
                              <a:cubicBezTo>
                                <a:pt x="5144" y="2541"/>
                                <a:pt x="5150" y="2562"/>
                                <a:pt x="5157" y="2584"/>
                              </a:cubicBezTo>
                              <a:cubicBezTo>
                                <a:pt x="5165" y="2607"/>
                                <a:pt x="5176" y="2641"/>
                                <a:pt x="5199" y="2653"/>
                              </a:cubicBezTo>
                              <a:cubicBezTo>
                                <a:pt x="5221" y="2664"/>
                                <a:pt x="5243" y="2658"/>
                                <a:pt x="5265" y="2655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4757,2421" coordsize="509,328" path="m4854,2564c4847,2563,4847,2563,4841,2566c4845,2585,4848,2603,4852,2622c4858,2651,4864,2680,4871,2709c4874,2722,4878,2735,4882,2748c4882,2736,4878,2723,4876,2711em4757,2422c4757,2424,4758,2425,4758,2427c4758,2426,4778,2421,4782,2421c4788,2421,4794,2421,4800,2421em4970,2513c4981,2540,4991,2567,5002,2594c5010,2613,5021,2635,5035,2651c5042,2659,5048,2659,5056,2663c5070,2650,5075,2634,5081,2615c5090,2588,5100,2561,5113,2536c5123,2516,5120,2526,5134,2521c5144,2541,5150,2562,5157,2584c5165,2607,5176,2641,5199,2653c5221,2664,5243,2658,5265,2655e" stroked="t" o:allowincell="f" style="position:absolute;margin-left:44.85pt;margin-top:65.05pt;width:14.35pt;height:9.2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41705</wp:posOffset>
                </wp:positionH>
                <wp:positionV relativeFrom="paragraph">
                  <wp:posOffset>788670</wp:posOffset>
                </wp:positionV>
                <wp:extent cx="677545" cy="135890"/>
                <wp:effectExtent l="7620" t="6350" r="5715" b="698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7520" cy="13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82" h="378">
                              <a:moveTo>
                                <a:pt x="5806" y="2590"/>
                              </a:moveTo>
                              <a:cubicBezTo>
                                <a:pt x="5802" y="2586"/>
                                <a:pt x="5795" y="2572"/>
                                <a:pt x="5793" y="2570"/>
                              </a:cubicBezTo>
                              <a:cubicBezTo>
                                <a:pt x="5793" y="2572"/>
                                <a:pt x="5793" y="2572"/>
                                <a:pt x="5791" y="2573"/>
                              </a:cubicBezTo>
                              <a:cubicBezTo>
                                <a:pt x="5794" y="2586"/>
                                <a:pt x="5797" y="2600"/>
                                <a:pt x="5803" y="2612"/>
                              </a:cubicBezTo>
                              <a:cubicBezTo>
                                <a:pt x="5814" y="2634"/>
                                <a:pt x="5828" y="2654"/>
                                <a:pt x="5847" y="2670"/>
                              </a:cubicBezTo>
                              <a:cubicBezTo>
                                <a:pt x="5866" y="2686"/>
                                <a:pt x="5889" y="2687"/>
                                <a:pt x="5912" y="2676"/>
                              </a:cubicBezTo>
                              <a:cubicBezTo>
                                <a:pt x="5940" y="2663"/>
                                <a:pt x="5950" y="2634"/>
                                <a:pt x="5953" y="2605"/>
                              </a:cubicBezTo>
                              <a:cubicBezTo>
                                <a:pt x="5956" y="2575"/>
                                <a:pt x="5948" y="2541"/>
                                <a:pt x="5926" y="2520"/>
                              </a:cubicBezTo>
                              <a:cubicBezTo>
                                <a:pt x="5907" y="2502"/>
                                <a:pt x="5884" y="2492"/>
                                <a:pt x="5863" y="2508"/>
                              </a:cubicBezTo>
                              <a:cubicBezTo>
                                <a:pt x="5844" y="2523"/>
                                <a:pt x="5838" y="2537"/>
                                <a:pt x="5838" y="2559"/>
                              </a:cubicBezTo>
                            </a:path>
                            <a:path w="1882" h="378">
                              <a:moveTo>
                                <a:pt x="6062" y="2531"/>
                              </a:moveTo>
                              <a:cubicBezTo>
                                <a:pt x="6076" y="2535"/>
                                <a:pt x="6079" y="2542"/>
                                <a:pt x="6084" y="2557"/>
                              </a:cubicBezTo>
                              <a:cubicBezTo>
                                <a:pt x="6092" y="2581"/>
                                <a:pt x="6098" y="2605"/>
                                <a:pt x="6108" y="2629"/>
                              </a:cubicBezTo>
                              <a:cubicBezTo>
                                <a:pt x="6117" y="2650"/>
                                <a:pt x="6131" y="2687"/>
                                <a:pt x="6156" y="2694"/>
                              </a:cubicBezTo>
                              <a:cubicBezTo>
                                <a:pt x="6175" y="2699"/>
                                <a:pt x="6183" y="2669"/>
                                <a:pt x="6186" y="2657"/>
                              </a:cubicBezTo>
                              <a:cubicBezTo>
                                <a:pt x="6194" y="2628"/>
                                <a:pt x="6193" y="2600"/>
                                <a:pt x="6200" y="2571"/>
                              </a:cubicBezTo>
                              <a:cubicBezTo>
                                <a:pt x="6204" y="2553"/>
                                <a:pt x="6212" y="2544"/>
                                <a:pt x="6224" y="2531"/>
                              </a:cubicBezTo>
                            </a:path>
                            <a:path w="1882" h="378">
                              <a:moveTo>
                                <a:pt x="6474" y="2510"/>
                              </a:moveTo>
                              <a:cubicBezTo>
                                <a:pt x="6479" y="2495"/>
                                <a:pt x="6479" y="2505"/>
                                <a:pt x="6474" y="2492"/>
                              </a:cubicBezTo>
                              <a:cubicBezTo>
                                <a:pt x="6449" y="2487"/>
                                <a:pt x="6434" y="2493"/>
                                <a:pt x="6411" y="2506"/>
                              </a:cubicBezTo>
                              <a:cubicBezTo>
                                <a:pt x="6383" y="2522"/>
                                <a:pt x="6362" y="2542"/>
                                <a:pt x="6345" y="2570"/>
                              </a:cubicBezTo>
                              <a:cubicBezTo>
                                <a:pt x="6334" y="2588"/>
                                <a:pt x="6325" y="2612"/>
                                <a:pt x="6337" y="2632"/>
                              </a:cubicBezTo>
                              <a:cubicBezTo>
                                <a:pt x="6347" y="2649"/>
                                <a:pt x="6373" y="2648"/>
                                <a:pt x="6389" y="2642"/>
                              </a:cubicBezTo>
                              <a:cubicBezTo>
                                <a:pt x="6418" y="2632"/>
                                <a:pt x="6438" y="2611"/>
                                <a:pt x="6459" y="2590"/>
                              </a:cubicBezTo>
                              <a:cubicBezTo>
                                <a:pt x="6474" y="2575"/>
                                <a:pt x="6484" y="2556"/>
                                <a:pt x="6499" y="2541"/>
                              </a:cubicBezTo>
                              <a:cubicBezTo>
                                <a:pt x="6501" y="2540"/>
                                <a:pt x="6502" y="2539"/>
                                <a:pt x="6504" y="2538"/>
                              </a:cubicBezTo>
                              <a:cubicBezTo>
                                <a:pt x="6506" y="2548"/>
                                <a:pt x="6505" y="2557"/>
                                <a:pt x="6506" y="2567"/>
                              </a:cubicBezTo>
                              <a:cubicBezTo>
                                <a:pt x="6508" y="2585"/>
                                <a:pt x="6512" y="2604"/>
                                <a:pt x="6523" y="2619"/>
                              </a:cubicBezTo>
                              <a:cubicBezTo>
                                <a:pt x="6536" y="2636"/>
                                <a:pt x="6559" y="2635"/>
                                <a:pt x="6577" y="2628"/>
                              </a:cubicBezTo>
                              <a:cubicBezTo>
                                <a:pt x="6583" y="2625"/>
                                <a:pt x="6589" y="2621"/>
                                <a:pt x="6595" y="2618"/>
                              </a:cubicBezTo>
                            </a:path>
                            <a:path w="1882" h="378">
                              <a:moveTo>
                                <a:pt x="6691" y="2498"/>
                              </a:moveTo>
                              <a:cubicBezTo>
                                <a:pt x="6691" y="2500"/>
                                <a:pt x="6696" y="2518"/>
                                <a:pt x="6696" y="2522"/>
                              </a:cubicBezTo>
                              <a:cubicBezTo>
                                <a:pt x="6697" y="2544"/>
                                <a:pt x="6698" y="2564"/>
                                <a:pt x="6704" y="2586"/>
                              </a:cubicBezTo>
                              <a:cubicBezTo>
                                <a:pt x="6709" y="2604"/>
                                <a:pt x="6714" y="2626"/>
                                <a:pt x="6727" y="2641"/>
                              </a:cubicBezTo>
                              <a:cubicBezTo>
                                <a:pt x="6738" y="2653"/>
                                <a:pt x="6752" y="2640"/>
                                <a:pt x="6760" y="2633"/>
                              </a:cubicBezTo>
                              <a:cubicBezTo>
                                <a:pt x="6784" y="2611"/>
                                <a:pt x="6799" y="2582"/>
                                <a:pt x="6822" y="2559"/>
                              </a:cubicBezTo>
                              <a:cubicBezTo>
                                <a:pt x="6840" y="2541"/>
                                <a:pt x="6865" y="2511"/>
                                <a:pt x="6891" y="2507"/>
                              </a:cubicBezTo>
                              <a:cubicBezTo>
                                <a:pt x="6912" y="2504"/>
                                <a:pt x="6922" y="2525"/>
                                <a:pt x="6928" y="2541"/>
                              </a:cubicBezTo>
                              <a:cubicBezTo>
                                <a:pt x="6936" y="2565"/>
                                <a:pt x="6942" y="2604"/>
                                <a:pt x="6968" y="2616"/>
                              </a:cubicBezTo>
                              <a:cubicBezTo>
                                <a:pt x="6984" y="2624"/>
                                <a:pt x="6991" y="2607"/>
                                <a:pt x="6994" y="2594"/>
                              </a:cubicBezTo>
                              <a:cubicBezTo>
                                <a:pt x="6995" y="2587"/>
                                <a:pt x="6997" y="2581"/>
                                <a:pt x="6998" y="2574"/>
                              </a:cubicBezTo>
                            </a:path>
                            <a:path w="1882" h="378">
                              <a:moveTo>
                                <a:pt x="6862" y="2340"/>
                              </a:moveTo>
                              <a:cubicBezTo>
                                <a:pt x="6855" y="2341"/>
                                <a:pt x="6855" y="2341"/>
                                <a:pt x="6851" y="2341"/>
                              </a:cubicBezTo>
                              <a:cubicBezTo>
                                <a:pt x="6872" y="2336"/>
                                <a:pt x="6892" y="2334"/>
                                <a:pt x="6913" y="2332"/>
                              </a:cubicBezTo>
                              <a:cubicBezTo>
                                <a:pt x="6963" y="2327"/>
                                <a:pt x="7013" y="2321"/>
                                <a:pt x="7063" y="2317"/>
                              </a:cubicBezTo>
                            </a:path>
                            <a:path w="1882" h="378">
                              <a:moveTo>
                                <a:pt x="7194" y="2506"/>
                              </a:moveTo>
                              <a:cubicBezTo>
                                <a:pt x="7184" y="2514"/>
                                <a:pt x="7181" y="2517"/>
                                <a:pt x="7176" y="2528"/>
                              </a:cubicBezTo>
                              <a:cubicBezTo>
                                <a:pt x="7190" y="2535"/>
                                <a:pt x="7203" y="2534"/>
                                <a:pt x="7219" y="2531"/>
                              </a:cubicBezTo>
                              <a:cubicBezTo>
                                <a:pt x="7252" y="2526"/>
                                <a:pt x="7282" y="2513"/>
                                <a:pt x="7312" y="2497"/>
                              </a:cubicBezTo>
                              <a:cubicBezTo>
                                <a:pt x="7339" y="2482"/>
                                <a:pt x="7366" y="2465"/>
                                <a:pt x="7383" y="2439"/>
                              </a:cubicBezTo>
                              <a:cubicBezTo>
                                <a:pt x="7388" y="2429"/>
                                <a:pt x="7389" y="2426"/>
                                <a:pt x="7386" y="2419"/>
                              </a:cubicBezTo>
                              <a:cubicBezTo>
                                <a:pt x="7366" y="2409"/>
                                <a:pt x="7352" y="2416"/>
                                <a:pt x="7333" y="2428"/>
                              </a:cubicBezTo>
                              <a:cubicBezTo>
                                <a:pt x="7300" y="2449"/>
                                <a:pt x="7279" y="2477"/>
                                <a:pt x="7259" y="2510"/>
                              </a:cubicBezTo>
                              <a:cubicBezTo>
                                <a:pt x="7244" y="2536"/>
                                <a:pt x="7228" y="2571"/>
                                <a:pt x="7236" y="2602"/>
                              </a:cubicBezTo>
                              <a:cubicBezTo>
                                <a:pt x="7243" y="2629"/>
                                <a:pt x="7274" y="2633"/>
                                <a:pt x="7298" y="2632"/>
                              </a:cubicBezTo>
                              <a:cubicBezTo>
                                <a:pt x="7334" y="2630"/>
                                <a:pt x="7363" y="2615"/>
                                <a:pt x="7395" y="2601"/>
                              </a:cubicBezTo>
                            </a:path>
                            <a:path w="1882" h="378">
                              <a:moveTo>
                                <a:pt x="7650" y="2362"/>
                              </a:moveTo>
                              <a:cubicBezTo>
                                <a:pt x="7642" y="2362"/>
                                <a:pt x="7625" y="2361"/>
                                <a:pt x="7618" y="2367"/>
                              </a:cubicBezTo>
                              <a:cubicBezTo>
                                <a:pt x="7609" y="2375"/>
                                <a:pt x="7608" y="2394"/>
                                <a:pt x="7610" y="2404"/>
                              </a:cubicBezTo>
                              <a:cubicBezTo>
                                <a:pt x="7614" y="2424"/>
                                <a:pt x="7624" y="2445"/>
                                <a:pt x="7632" y="2463"/>
                              </a:cubicBezTo>
                              <a:cubicBezTo>
                                <a:pt x="7647" y="2499"/>
                                <a:pt x="7666" y="2535"/>
                                <a:pt x="7671" y="2574"/>
                              </a:cubicBezTo>
                              <a:cubicBezTo>
                                <a:pt x="7674" y="2595"/>
                                <a:pt x="7668" y="2611"/>
                                <a:pt x="7650" y="2622"/>
                              </a:cubicBezTo>
                              <a:cubicBezTo>
                                <a:pt x="7630" y="2635"/>
                                <a:pt x="7602" y="2634"/>
                                <a:pt x="7579" y="2631"/>
                              </a:cubicBezTo>
                              <a:cubicBezTo>
                                <a:pt x="7553" y="2628"/>
                                <a:pt x="7530" y="2614"/>
                                <a:pt x="7507" y="2603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5791,2317" coordsize="1882,378" path="m5806,2590c5802,2586,5795,2572,5793,2570c5793,2572,5793,2572,5791,2573c5794,2586,5797,2600,5803,2612c5814,2634,5828,2654,5847,2670c5866,2686,5889,2687,5912,2676c5940,2663,5950,2634,5953,2605c5956,2575,5948,2541,5926,2520c5907,2502,5884,2492,5863,2508c5844,2523,5838,2537,5838,2559em6062,2531c6076,2535,6079,2542,6084,2557c6092,2581,6098,2605,6108,2629c6117,2650,6131,2687,6156,2694c6175,2699,6183,2669,6186,2657c6194,2628,6193,2600,6200,2571c6204,2553,6212,2544,6224,2531em6474,2510c6479,2495,6479,2505,6474,2492c6449,2487,6434,2493,6411,2506c6383,2522,6362,2542,6345,2570c6334,2588,6325,2612,6337,2632c6347,2649,6373,2648,6389,2642c6418,2632,6438,2611,6459,2590c6474,2575,6484,2556,6499,2541c6501,2540,6502,2539,6504,2538c6506,2548,6505,2557,6506,2567c6508,2585,6512,2604,6523,2619c6536,2636,6559,2635,6577,2628c6583,2625,6589,2621,6595,2618em6691,2498c6691,2500,6696,2518,6696,2522c6697,2544,6698,2564,6704,2586c6709,2604,6714,2626,6727,2641c6738,2653,6752,2640,6760,2633c6784,2611,6799,2582,6822,2559c6840,2541,6865,2511,6891,2507c6912,2504,6922,2525,6928,2541c6936,2565,6942,2604,6968,2616c6984,2624,6991,2607,6994,2594c6995,2587,6997,2581,6998,2574em6862,2340c6855,2341,6855,2341,6851,2341c6872,2336,6892,2334,6913,2332c6963,2327,7013,2321,7063,2317em7194,2506c7184,2514,7181,2517,7176,2528c7190,2535,7203,2534,7219,2531c7252,2526,7282,2513,7312,2497c7339,2482,7366,2465,7383,2439c7388,2429,7389,2426,7386,2419c7366,2409,7352,2416,7333,2428c7300,2449,7279,2477,7259,2510c7244,2536,7228,2571,7236,2602c7243,2629,7274,2633,7298,2632c7334,2630,7363,2615,7395,2601em7650,2362c7642,2362,7625,2361,7618,2367c7609,2375,7608,2394,7610,2404c7614,2424,7624,2445,7632,2463c7647,2499,7666,2535,7671,2574c7674,2595,7668,2611,7650,2622c7630,2635,7602,2634,7579,2631c7553,2628,7530,2614,7507,2603e" stroked="t" o:allowincell="f" style="position:absolute;margin-left:74.15pt;margin-top:62.1pt;width:53.3pt;height:10.65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27355</wp:posOffset>
                </wp:positionH>
                <wp:positionV relativeFrom="paragraph">
                  <wp:posOffset>1183005</wp:posOffset>
                </wp:positionV>
                <wp:extent cx="77470" cy="9525"/>
                <wp:effectExtent l="6350" t="7620" r="698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400" cy="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" h="27">
                              <a:moveTo>
                                <a:pt x="4373" y="3439"/>
                              </a:moveTo>
                              <a:cubicBezTo>
                                <a:pt x="4366" y="3438"/>
                                <a:pt x="4366" y="3437"/>
                                <a:pt x="4362" y="3434"/>
                              </a:cubicBezTo>
                              <a:cubicBezTo>
                                <a:pt x="4375" y="3434"/>
                                <a:pt x="4390" y="3431"/>
                                <a:pt x="4404" y="3430"/>
                              </a:cubicBezTo>
                              <a:cubicBezTo>
                                <a:pt x="4448" y="3426"/>
                                <a:pt x="4492" y="3430"/>
                                <a:pt x="4536" y="3422"/>
                              </a:cubicBezTo>
                              <a:cubicBezTo>
                                <a:pt x="4550" y="3419"/>
                                <a:pt x="4563" y="3416"/>
                                <a:pt x="4577" y="3413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4362,3413" coordsize="216,27" path="m4373,3439c4366,3438,4366,3437,4362,3434c4375,3434,4390,3431,4404,3430c4448,3426,4492,3430,4536,3422c4550,3419,4563,3416,4577,3413e" stroked="t" o:allowincell="f" style="position:absolute;margin-left:33.65pt;margin-top:93.15pt;width:6.05pt;height:0.7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01980</wp:posOffset>
                </wp:positionH>
                <wp:positionV relativeFrom="paragraph">
                  <wp:posOffset>1066800</wp:posOffset>
                </wp:positionV>
                <wp:extent cx="982345" cy="260350"/>
                <wp:effectExtent l="7620" t="6350" r="5715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2440" cy="260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29" h="724">
                              <a:moveTo>
                                <a:pt x="4880" y="3337"/>
                              </a:moveTo>
                              <a:cubicBezTo>
                                <a:pt x="4877" y="3323"/>
                                <a:pt x="4871" y="3300"/>
                                <a:pt x="4874" y="3286"/>
                              </a:cubicBezTo>
                              <a:cubicBezTo>
                                <a:pt x="4875" y="3285"/>
                                <a:pt x="4877" y="3283"/>
                                <a:pt x="4878" y="3282"/>
                              </a:cubicBezTo>
                              <a:cubicBezTo>
                                <a:pt x="4892" y="3289"/>
                                <a:pt x="4880" y="3295"/>
                                <a:pt x="4881" y="3310"/>
                              </a:cubicBezTo>
                              <a:cubicBezTo>
                                <a:pt x="4886" y="3362"/>
                                <a:pt x="4892" y="3414"/>
                                <a:pt x="4898" y="3466"/>
                              </a:cubicBezTo>
                              <a:cubicBezTo>
                                <a:pt x="4907" y="3540"/>
                                <a:pt x="4919" y="3614"/>
                                <a:pt x="4933" y="3687"/>
                              </a:cubicBezTo>
                              <a:cubicBezTo>
                                <a:pt x="4941" y="3730"/>
                                <a:pt x="4950" y="3774"/>
                                <a:pt x="4967" y="3813"/>
                              </a:cubicBezTo>
                              <a:cubicBezTo>
                                <a:pt x="4959" y="3760"/>
                                <a:pt x="4952" y="3707"/>
                                <a:pt x="4943" y="3654"/>
                              </a:cubicBezTo>
                            </a:path>
                            <a:path w="2729" h="724">
                              <a:moveTo>
                                <a:pt x="4862" y="3327"/>
                              </a:moveTo>
                              <a:cubicBezTo>
                                <a:pt x="4856" y="3327"/>
                                <a:pt x="4853" y="3327"/>
                                <a:pt x="4847" y="3328"/>
                              </a:cubicBezTo>
                              <a:cubicBezTo>
                                <a:pt x="4854" y="3325"/>
                                <a:pt x="4866" y="3323"/>
                                <a:pt x="4876" y="3321"/>
                              </a:cubicBezTo>
                              <a:cubicBezTo>
                                <a:pt x="4911" y="3313"/>
                                <a:pt x="4943" y="3307"/>
                                <a:pt x="4979" y="3307"/>
                              </a:cubicBezTo>
                              <a:cubicBezTo>
                                <a:pt x="5012" y="3307"/>
                                <a:pt x="5052" y="3306"/>
                                <a:pt x="5081" y="3325"/>
                              </a:cubicBezTo>
                              <a:cubicBezTo>
                                <a:pt x="5104" y="3340"/>
                                <a:pt x="5104" y="3362"/>
                                <a:pt x="5091" y="3384"/>
                              </a:cubicBezTo>
                              <a:cubicBezTo>
                                <a:pt x="5071" y="3416"/>
                                <a:pt x="5031" y="3434"/>
                                <a:pt x="4997" y="3448"/>
                              </a:cubicBezTo>
                              <a:cubicBezTo>
                                <a:pt x="4978" y="3456"/>
                                <a:pt x="4970" y="3458"/>
                                <a:pt x="4950" y="3457"/>
                              </a:cubicBezTo>
                              <a:cubicBezTo>
                                <a:pt x="4959" y="3449"/>
                                <a:pt x="4965" y="3445"/>
                                <a:pt x="4975" y="3438"/>
                              </a:cubicBezTo>
                            </a:path>
                            <a:path w="2729" h="724">
                              <a:moveTo>
                                <a:pt x="5159" y="3340"/>
                              </a:moveTo>
                              <a:cubicBezTo>
                                <a:pt x="5168" y="3336"/>
                                <a:pt x="5186" y="3321"/>
                                <a:pt x="5196" y="3332"/>
                              </a:cubicBezTo>
                              <a:cubicBezTo>
                                <a:pt x="5202" y="3339"/>
                                <a:pt x="5205" y="3357"/>
                                <a:pt x="5207" y="3366"/>
                              </a:cubicBezTo>
                              <a:cubicBezTo>
                                <a:pt x="5211" y="3384"/>
                                <a:pt x="5218" y="3401"/>
                                <a:pt x="5223" y="3418"/>
                              </a:cubicBezTo>
                              <a:cubicBezTo>
                                <a:pt x="5226" y="3429"/>
                                <a:pt x="5229" y="3441"/>
                                <a:pt x="5236" y="3451"/>
                              </a:cubicBezTo>
                              <a:cubicBezTo>
                                <a:pt x="5237" y="3451"/>
                                <a:pt x="5238" y="3452"/>
                                <a:pt x="5239" y="3452"/>
                              </a:cubicBezTo>
                              <a:cubicBezTo>
                                <a:pt x="5248" y="3441"/>
                                <a:pt x="5255" y="3432"/>
                                <a:pt x="5261" y="3418"/>
                              </a:cubicBezTo>
                              <a:cubicBezTo>
                                <a:pt x="5273" y="3391"/>
                                <a:pt x="5285" y="3365"/>
                                <a:pt x="5303" y="3341"/>
                              </a:cubicBezTo>
                              <a:cubicBezTo>
                                <a:pt x="5314" y="3325"/>
                                <a:pt x="5333" y="3303"/>
                                <a:pt x="5352" y="3296"/>
                              </a:cubicBezTo>
                              <a:cubicBezTo>
                                <a:pt x="5367" y="3291"/>
                                <a:pt x="5378" y="3296"/>
                                <a:pt x="5390" y="3303"/>
                              </a:cubicBezTo>
                              <a:cubicBezTo>
                                <a:pt x="5400" y="3309"/>
                                <a:pt x="5409" y="3319"/>
                                <a:pt x="5416" y="3328"/>
                              </a:cubicBezTo>
                              <a:cubicBezTo>
                                <a:pt x="5420" y="3333"/>
                                <a:pt x="5429" y="3348"/>
                                <a:pt x="5431" y="3341"/>
                              </a:cubicBezTo>
                              <a:cubicBezTo>
                                <a:pt x="5430" y="3335"/>
                                <a:pt x="5430" y="3332"/>
                                <a:pt x="5430" y="3328"/>
                              </a:cubicBezTo>
                            </a:path>
                            <a:path w="2729" h="724">
                              <a:moveTo>
                                <a:pt x="5556" y="3317"/>
                              </a:moveTo>
                              <a:cubicBezTo>
                                <a:pt x="5554" y="3318"/>
                                <a:pt x="5540" y="3318"/>
                                <a:pt x="5540" y="3318"/>
                              </a:cubicBezTo>
                              <a:cubicBezTo>
                                <a:pt x="5530" y="3326"/>
                                <a:pt x="5522" y="3356"/>
                                <a:pt x="5518" y="3367"/>
                              </a:cubicBezTo>
                              <a:cubicBezTo>
                                <a:pt x="5508" y="3394"/>
                                <a:pt x="5496" y="3420"/>
                                <a:pt x="5493" y="3449"/>
                              </a:cubicBezTo>
                              <a:cubicBezTo>
                                <a:pt x="5491" y="3467"/>
                                <a:pt x="5491" y="3492"/>
                                <a:pt x="5513" y="3495"/>
                              </a:cubicBezTo>
                              <a:cubicBezTo>
                                <a:pt x="5539" y="3498"/>
                                <a:pt x="5559" y="3477"/>
                                <a:pt x="5574" y="3460"/>
                              </a:cubicBezTo>
                              <a:cubicBezTo>
                                <a:pt x="5592" y="3440"/>
                                <a:pt x="5609" y="3413"/>
                                <a:pt x="5608" y="3385"/>
                              </a:cubicBezTo>
                              <a:cubicBezTo>
                                <a:pt x="5607" y="3361"/>
                                <a:pt x="5591" y="3358"/>
                                <a:pt x="5572" y="3357"/>
                              </a:cubicBezTo>
                              <a:cubicBezTo>
                                <a:pt x="5553" y="3356"/>
                                <a:pt x="5541" y="3361"/>
                                <a:pt x="5525" y="3372"/>
                              </a:cubicBezTo>
                              <a:cubicBezTo>
                                <a:pt x="5524" y="3373"/>
                                <a:pt x="5524" y="3373"/>
                                <a:pt x="5523" y="3374"/>
                              </a:cubicBezTo>
                            </a:path>
                            <a:path w="2729" h="724">
                              <a:moveTo>
                                <a:pt x="5924" y="3094"/>
                              </a:moveTo>
                              <a:cubicBezTo>
                                <a:pt x="5929" y="3109"/>
                                <a:pt x="5927" y="3124"/>
                                <a:pt x="5928" y="3143"/>
                              </a:cubicBezTo>
                              <a:cubicBezTo>
                                <a:pt x="5929" y="3195"/>
                                <a:pt x="5936" y="3244"/>
                                <a:pt x="5948" y="3295"/>
                              </a:cubicBezTo>
                              <a:cubicBezTo>
                                <a:pt x="5956" y="3331"/>
                                <a:pt x="5977" y="3366"/>
                                <a:pt x="5983" y="3401"/>
                              </a:cubicBezTo>
                              <a:cubicBezTo>
                                <a:pt x="5985" y="3408"/>
                                <a:pt x="5986" y="3410"/>
                                <a:pt x="5983" y="3415"/>
                              </a:cubicBezTo>
                              <a:cubicBezTo>
                                <a:pt x="5967" y="3416"/>
                                <a:pt x="5948" y="3416"/>
                                <a:pt x="5931" y="3417"/>
                              </a:cubicBezTo>
                              <a:cubicBezTo>
                                <a:pt x="5892" y="3420"/>
                                <a:pt x="5852" y="3427"/>
                                <a:pt x="5815" y="3439"/>
                              </a:cubicBezTo>
                              <a:cubicBezTo>
                                <a:pt x="5789" y="3447"/>
                                <a:pt x="5745" y="3466"/>
                                <a:pt x="5733" y="3493"/>
                              </a:cubicBezTo>
                              <a:cubicBezTo>
                                <a:pt x="5722" y="3518"/>
                                <a:pt x="5761" y="3526"/>
                                <a:pt x="5776" y="3525"/>
                              </a:cubicBezTo>
                              <a:cubicBezTo>
                                <a:pt x="5821" y="3523"/>
                                <a:pt x="5877" y="3502"/>
                                <a:pt x="5917" y="3483"/>
                              </a:cubicBezTo>
                              <a:cubicBezTo>
                                <a:pt x="5929" y="3476"/>
                                <a:pt x="5942" y="3469"/>
                                <a:pt x="5954" y="3462"/>
                              </a:cubicBezTo>
                            </a:path>
                            <a:path w="2729" h="724">
                              <a:moveTo>
                                <a:pt x="6108" y="3311"/>
                              </a:moveTo>
                              <a:cubicBezTo>
                                <a:pt x="6104" y="3319"/>
                                <a:pt x="6090" y="3337"/>
                                <a:pt x="6089" y="3344"/>
                              </a:cubicBezTo>
                              <a:cubicBezTo>
                                <a:pt x="6086" y="3365"/>
                                <a:pt x="6096" y="3395"/>
                                <a:pt x="6105" y="3413"/>
                              </a:cubicBezTo>
                              <a:cubicBezTo>
                                <a:pt x="6113" y="3428"/>
                                <a:pt x="6126" y="3448"/>
                                <a:pt x="6145" y="3447"/>
                              </a:cubicBezTo>
                              <a:cubicBezTo>
                                <a:pt x="6172" y="3445"/>
                                <a:pt x="6189" y="3419"/>
                                <a:pt x="6204" y="3400"/>
                              </a:cubicBezTo>
                              <a:cubicBezTo>
                                <a:pt x="6224" y="3376"/>
                                <a:pt x="6238" y="3347"/>
                                <a:pt x="6257" y="3323"/>
                              </a:cubicBezTo>
                              <a:cubicBezTo>
                                <a:pt x="6258" y="3323"/>
                                <a:pt x="6258" y="3323"/>
                                <a:pt x="6259" y="3323"/>
                              </a:cubicBezTo>
                              <a:cubicBezTo>
                                <a:pt x="6257" y="3338"/>
                                <a:pt x="6255" y="3354"/>
                                <a:pt x="6254" y="3369"/>
                              </a:cubicBezTo>
                              <a:cubicBezTo>
                                <a:pt x="6253" y="3393"/>
                                <a:pt x="6255" y="3410"/>
                                <a:pt x="6278" y="3420"/>
                              </a:cubicBezTo>
                              <a:cubicBezTo>
                                <a:pt x="6298" y="3429"/>
                                <a:pt x="6314" y="3420"/>
                                <a:pt x="6333" y="3415"/>
                              </a:cubicBezTo>
                            </a:path>
                            <a:path w="2729" h="724">
                              <a:moveTo>
                                <a:pt x="6481" y="3300"/>
                              </a:moveTo>
                              <a:cubicBezTo>
                                <a:pt x="6467" y="3298"/>
                                <a:pt x="6463" y="3301"/>
                                <a:pt x="6452" y="3308"/>
                              </a:cubicBezTo>
                              <a:cubicBezTo>
                                <a:pt x="6434" y="3318"/>
                                <a:pt x="6424" y="3329"/>
                                <a:pt x="6415" y="3348"/>
                              </a:cubicBezTo>
                              <a:cubicBezTo>
                                <a:pt x="6407" y="3364"/>
                                <a:pt x="6399" y="3392"/>
                                <a:pt x="6405" y="3410"/>
                              </a:cubicBezTo>
                              <a:cubicBezTo>
                                <a:pt x="6413" y="3436"/>
                                <a:pt x="6433" y="3438"/>
                                <a:pt x="6456" y="3437"/>
                              </a:cubicBezTo>
                              <a:cubicBezTo>
                                <a:pt x="6505" y="3435"/>
                                <a:pt x="6535" y="3412"/>
                                <a:pt x="6575" y="3385"/>
                              </a:cubicBezTo>
                            </a:path>
                            <a:path w="2729" h="724">
                              <a:moveTo>
                                <a:pt x="6703" y="3109"/>
                              </a:moveTo>
                              <a:cubicBezTo>
                                <a:pt x="6703" y="3098"/>
                                <a:pt x="6705" y="3096"/>
                                <a:pt x="6701" y="3090"/>
                              </a:cubicBezTo>
                              <a:cubicBezTo>
                                <a:pt x="6699" y="3114"/>
                                <a:pt x="6696" y="3142"/>
                                <a:pt x="6695" y="3167"/>
                              </a:cubicBezTo>
                              <a:cubicBezTo>
                                <a:pt x="6692" y="3224"/>
                                <a:pt x="6691" y="3280"/>
                                <a:pt x="6696" y="3337"/>
                              </a:cubicBezTo>
                              <a:cubicBezTo>
                                <a:pt x="6700" y="3386"/>
                                <a:pt x="6707" y="3432"/>
                                <a:pt x="6724" y="3478"/>
                              </a:cubicBezTo>
                              <a:cubicBezTo>
                                <a:pt x="6730" y="3490"/>
                                <a:pt x="6729" y="3493"/>
                                <a:pt x="6737" y="3497"/>
                              </a:cubicBezTo>
                            </a:path>
                            <a:path w="2729" h="724">
                              <a:moveTo>
                                <a:pt x="6573" y="3268"/>
                              </a:moveTo>
                              <a:cubicBezTo>
                                <a:pt x="6591" y="3274"/>
                                <a:pt x="6603" y="3273"/>
                                <a:pt x="6624" y="3273"/>
                              </a:cubicBezTo>
                              <a:cubicBezTo>
                                <a:pt x="6670" y="3273"/>
                                <a:pt x="6715" y="3271"/>
                                <a:pt x="6761" y="3274"/>
                              </a:cubicBezTo>
                              <a:cubicBezTo>
                                <a:pt x="6802" y="3276"/>
                                <a:pt x="6861" y="3281"/>
                                <a:pt x="6888" y="3319"/>
                              </a:cubicBezTo>
                              <a:cubicBezTo>
                                <a:pt x="6902" y="3338"/>
                                <a:pt x="6904" y="3368"/>
                                <a:pt x="6903" y="3391"/>
                              </a:cubicBezTo>
                              <a:cubicBezTo>
                                <a:pt x="6902" y="3407"/>
                                <a:pt x="6899" y="3419"/>
                                <a:pt x="6906" y="3428"/>
                              </a:cubicBezTo>
                              <a:cubicBezTo>
                                <a:pt x="6910" y="3412"/>
                                <a:pt x="6911" y="3399"/>
                                <a:pt x="6912" y="3382"/>
                              </a:cubicBezTo>
                            </a:path>
                            <a:path w="2729" h="724">
                              <a:moveTo>
                                <a:pt x="6890" y="3161"/>
                              </a:moveTo>
                              <a:cubicBezTo>
                                <a:pt x="6884" y="3167"/>
                                <a:pt x="6873" y="3183"/>
                                <a:pt x="6881" y="3193"/>
                              </a:cubicBezTo>
                              <a:cubicBezTo>
                                <a:pt x="6885" y="3196"/>
                                <a:pt x="6888" y="3199"/>
                                <a:pt x="6892" y="3202"/>
                              </a:cubicBezTo>
                            </a:path>
                            <a:path w="2729" h="724">
                              <a:moveTo>
                                <a:pt x="7075" y="3258"/>
                              </a:moveTo>
                              <a:cubicBezTo>
                                <a:pt x="7086" y="3286"/>
                                <a:pt x="7079" y="3292"/>
                                <a:pt x="7075" y="3319"/>
                              </a:cubicBezTo>
                              <a:cubicBezTo>
                                <a:pt x="7072" y="3342"/>
                                <a:pt x="7066" y="3371"/>
                                <a:pt x="7069" y="3394"/>
                              </a:cubicBezTo>
                              <a:cubicBezTo>
                                <a:pt x="7072" y="3412"/>
                                <a:pt x="7078" y="3430"/>
                                <a:pt x="7097" y="3435"/>
                              </a:cubicBezTo>
                              <a:cubicBezTo>
                                <a:pt x="7116" y="3440"/>
                                <a:pt x="7139" y="3422"/>
                                <a:pt x="7150" y="3408"/>
                              </a:cubicBezTo>
                              <a:cubicBezTo>
                                <a:pt x="7167" y="3388"/>
                                <a:pt x="7176" y="3359"/>
                                <a:pt x="7170" y="3333"/>
                              </a:cubicBezTo>
                              <a:cubicBezTo>
                                <a:pt x="7164" y="3307"/>
                                <a:pt x="7141" y="3291"/>
                                <a:pt x="7115" y="3293"/>
                              </a:cubicBezTo>
                              <a:cubicBezTo>
                                <a:pt x="7103" y="3295"/>
                                <a:pt x="7099" y="3295"/>
                                <a:pt x="7092" y="3300"/>
                              </a:cubicBezTo>
                            </a:path>
                            <a:path w="2729" h="724">
                              <a:moveTo>
                                <a:pt x="7273" y="3285"/>
                              </a:moveTo>
                              <a:cubicBezTo>
                                <a:pt x="7288" y="3309"/>
                                <a:pt x="7287" y="3325"/>
                                <a:pt x="7293" y="3351"/>
                              </a:cubicBezTo>
                              <a:cubicBezTo>
                                <a:pt x="7298" y="3376"/>
                                <a:pt x="7299" y="3404"/>
                                <a:pt x="7307" y="3428"/>
                              </a:cubicBezTo>
                              <a:cubicBezTo>
                                <a:pt x="7311" y="3439"/>
                                <a:pt x="7314" y="3440"/>
                                <a:pt x="7324" y="3442"/>
                              </a:cubicBezTo>
                              <a:cubicBezTo>
                                <a:pt x="7344" y="3425"/>
                                <a:pt x="7358" y="3405"/>
                                <a:pt x="7374" y="3384"/>
                              </a:cubicBezTo>
                              <a:cubicBezTo>
                                <a:pt x="7396" y="3357"/>
                                <a:pt x="7419" y="3328"/>
                                <a:pt x="7446" y="3306"/>
                              </a:cubicBezTo>
                              <a:cubicBezTo>
                                <a:pt x="7458" y="3297"/>
                                <a:pt x="7461" y="3294"/>
                                <a:pt x="7471" y="3293"/>
                              </a:cubicBezTo>
                              <a:cubicBezTo>
                                <a:pt x="7488" y="3311"/>
                                <a:pt x="7486" y="3324"/>
                                <a:pt x="7495" y="3346"/>
                              </a:cubicBezTo>
                              <a:cubicBezTo>
                                <a:pt x="7506" y="3372"/>
                                <a:pt x="7518" y="3401"/>
                                <a:pt x="7549" y="3406"/>
                              </a:cubicBezTo>
                              <a:cubicBezTo>
                                <a:pt x="7558" y="3406"/>
                                <a:pt x="7566" y="3406"/>
                                <a:pt x="7575" y="3406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4847,3090" coordsize="2729,724" path="m4880,3337c4877,3323,4871,3300,4874,3286c4875,3285,4877,3283,4878,3282c4892,3289,4880,3295,4881,3310c4886,3362,4892,3414,4898,3466c4907,3540,4919,3614,4933,3687c4941,3730,4950,3774,4967,3813c4959,3760,4952,3707,4943,3654em4862,3327c4856,3327,4853,3327,4847,3328c4854,3325,4866,3323,4876,3321c4911,3313,4943,3307,4979,3307c5012,3307,5052,3306,5081,3325c5104,3340,5104,3362,5091,3384c5071,3416,5031,3434,4997,3448c4978,3456,4970,3458,4950,3457c4959,3449,4965,3445,4975,3438em5159,3340c5168,3336,5186,3321,5196,3332c5202,3339,5205,3357,5207,3366c5211,3384,5218,3401,5223,3418c5226,3429,5229,3441,5236,3451c5237,3451,5238,3452,5239,3452c5248,3441,5255,3432,5261,3418c5273,3391,5285,3365,5303,3341c5314,3325,5333,3303,5352,3296c5367,3291,5378,3296,5390,3303c5400,3309,5409,3319,5416,3328c5420,3333,5429,3348,5431,3341c5430,3335,5430,3332,5430,3328em5556,3317c5554,3318,5540,3318,5540,3318c5530,3326,5522,3356,5518,3367c5508,3394,5496,3420,5493,3449c5491,3467,5491,3492,5513,3495c5539,3498,5559,3477,5574,3460c5592,3440,5609,3413,5608,3385c5607,3361,5591,3358,5572,3357c5553,3356,5541,3361,5525,3372c5524,3373,5524,3373,5523,3374em5924,3094c5929,3109,5927,3124,5928,3143c5929,3195,5936,3244,5948,3295c5956,3331,5977,3366,5983,3401c5985,3408,5986,3410,5983,3415c5967,3416,5948,3416,5931,3417c5892,3420,5852,3427,5815,3439c5789,3447,5745,3466,5733,3493c5722,3518,5761,3526,5776,3525c5821,3523,5877,3502,5917,3483c5929,3476,5942,3469,5954,3462em6108,3311c6104,3319,6090,3337,6089,3344c6086,3365,6096,3395,6105,3413c6113,3428,6126,3448,6145,3447c6172,3445,6189,3419,6204,3400c6224,3376,6238,3347,6257,3323c6258,3323,6258,3323,6259,3323c6257,3338,6255,3354,6254,3369c6253,3393,6255,3410,6278,3420c6298,3429,6314,3420,6333,3415em6481,3300c6467,3298,6463,3301,6452,3308c6434,3318,6424,3329,6415,3348c6407,3364,6399,3392,6405,3410c6413,3436,6433,3438,6456,3437c6505,3435,6535,3412,6575,3385em6703,3109c6703,3098,6705,3096,6701,3090c6699,3114,6696,3142,6695,3167c6692,3224,6691,3280,6696,3337c6700,3386,6707,3432,6724,3478c6730,3490,6729,3493,6737,3497em6573,3268c6591,3274,6603,3273,6624,3273c6670,3273,6715,3271,6761,3274c6802,3276,6861,3281,6888,3319c6902,3338,6904,3368,6903,3391c6902,3407,6899,3419,6906,3428c6910,3412,6911,3399,6912,3382em6890,3161c6884,3167,6873,3183,6881,3193c6885,3196,6888,3199,6892,3202em7075,3258c7086,3286,7079,3292,7075,3319c7072,3342,7066,3371,7069,3394c7072,3412,7078,3430,7097,3435c7116,3440,7139,3422,7150,3408c7167,3388,7176,3359,7170,3333c7164,3307,7141,3291,7115,3293c7103,3295,7099,3295,7092,3300em7273,3285c7288,3309,7287,3325,7293,3351c7298,3376,7299,3404,7307,3428c7311,3439,7314,3440,7324,3442c7344,3425,7358,3405,7374,3384c7396,3357,7419,3328,7446,3306c7458,3297,7461,3294,7471,3293c7488,3311,7486,3324,7495,3346c7506,3372,7518,3401,7549,3406c7558,3406,7566,3406,7575,3406e" stroked="t" o:allowincell="f" style="position:absolute;margin-left:47.4pt;margin-top:84pt;width:77.3pt;height:20.45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26895</wp:posOffset>
                </wp:positionH>
                <wp:positionV relativeFrom="paragraph">
                  <wp:posOffset>1004570</wp:posOffset>
                </wp:positionV>
                <wp:extent cx="127635" cy="194310"/>
                <wp:effectExtent l="6985" t="6350" r="571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800" cy="194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6" h="540">
                              <a:moveTo>
                                <a:pt x="8495" y="2917"/>
                              </a:moveTo>
                              <a:cubicBezTo>
                                <a:pt x="8490" y="2939"/>
                                <a:pt x="8485" y="2957"/>
                                <a:pt x="8488" y="2981"/>
                              </a:cubicBezTo>
                              <a:cubicBezTo>
                                <a:pt x="8493" y="3014"/>
                                <a:pt x="8500" y="3047"/>
                                <a:pt x="8509" y="3079"/>
                              </a:cubicBezTo>
                              <a:cubicBezTo>
                                <a:pt x="8514" y="3096"/>
                                <a:pt x="8523" y="3118"/>
                                <a:pt x="8521" y="3136"/>
                              </a:cubicBezTo>
                              <a:cubicBezTo>
                                <a:pt x="8519" y="3138"/>
                                <a:pt x="8518" y="3139"/>
                                <a:pt x="8516" y="3141"/>
                              </a:cubicBezTo>
                              <a:cubicBezTo>
                                <a:pt x="8489" y="3141"/>
                                <a:pt x="8464" y="3137"/>
                                <a:pt x="8437" y="3136"/>
                              </a:cubicBezTo>
                              <a:cubicBezTo>
                                <a:pt x="8397" y="3135"/>
                                <a:pt x="8356" y="3138"/>
                                <a:pt x="8317" y="3148"/>
                              </a:cubicBezTo>
                              <a:cubicBezTo>
                                <a:pt x="8292" y="3154"/>
                                <a:pt x="8263" y="3165"/>
                                <a:pt x="8249" y="3188"/>
                              </a:cubicBezTo>
                              <a:cubicBezTo>
                                <a:pt x="8250" y="3191"/>
                                <a:pt x="8250" y="3194"/>
                                <a:pt x="8251" y="3197"/>
                              </a:cubicBezTo>
                              <a:cubicBezTo>
                                <a:pt x="8279" y="3207"/>
                                <a:pt x="8300" y="3213"/>
                                <a:pt x="8331" y="3213"/>
                              </a:cubicBezTo>
                              <a:cubicBezTo>
                                <a:pt x="8368" y="3213"/>
                                <a:pt x="8416" y="3202"/>
                                <a:pt x="8452" y="3212"/>
                              </a:cubicBezTo>
                              <a:cubicBezTo>
                                <a:pt x="8455" y="3214"/>
                                <a:pt x="8458" y="3215"/>
                                <a:pt x="8461" y="3217"/>
                              </a:cubicBezTo>
                              <a:cubicBezTo>
                                <a:pt x="8454" y="3233"/>
                                <a:pt x="8446" y="3243"/>
                                <a:pt x="8428" y="3258"/>
                              </a:cubicBezTo>
                              <a:cubicBezTo>
                                <a:pt x="8404" y="3278"/>
                                <a:pt x="8377" y="3293"/>
                                <a:pt x="8353" y="3313"/>
                              </a:cubicBezTo>
                              <a:cubicBezTo>
                                <a:pt x="8345" y="3321"/>
                                <a:pt x="8343" y="3323"/>
                                <a:pt x="8337" y="3327"/>
                              </a:cubicBezTo>
                              <a:cubicBezTo>
                                <a:pt x="8346" y="3325"/>
                                <a:pt x="8366" y="3321"/>
                                <a:pt x="8378" y="3318"/>
                              </a:cubicBezTo>
                              <a:cubicBezTo>
                                <a:pt x="8418" y="3308"/>
                                <a:pt x="8460" y="3300"/>
                                <a:pt x="8499" y="3319"/>
                              </a:cubicBezTo>
                              <a:cubicBezTo>
                                <a:pt x="8527" y="3332"/>
                                <a:pt x="8539" y="3362"/>
                                <a:pt x="8545" y="3390"/>
                              </a:cubicBezTo>
                              <a:cubicBezTo>
                                <a:pt x="8550" y="3412"/>
                                <a:pt x="8551" y="3432"/>
                                <a:pt x="8558" y="3453"/>
                              </a:cubicBezTo>
                              <a:cubicBezTo>
                                <a:pt x="8579" y="3448"/>
                                <a:pt x="8585" y="3443"/>
                                <a:pt x="8604" y="3425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8249,2917" coordsize="356,540" path="m8495,2917c8490,2939,8485,2957,8488,2981c8493,3014,8500,3047,8509,3079c8514,3096,8523,3118,8521,3136c8519,3138,8518,3139,8516,3141c8489,3141,8464,3137,8437,3136c8397,3135,8356,3138,8317,3148c8292,3154,8263,3165,8249,3188c8250,3191,8250,3194,8251,3197c8279,3207,8300,3213,8331,3213c8368,3213,8416,3202,8452,3212c8455,3214,8458,3215,8461,3217c8454,3233,8446,3243,8428,3258c8404,3278,8377,3293,8353,3313c8345,3321,8343,3323,8337,3327c8346,3325,8366,3321,8378,3318c8418,3308,8460,3300,8499,3319c8527,3332,8539,3362,8545,3390c8550,3412,8551,3432,8558,3453c8579,3448,8585,3443,8604,3425e" stroked="t" o:allowincell="f" style="position:absolute;margin-left:143.85pt;margin-top:79.1pt;width:10pt;height:15.25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159635</wp:posOffset>
                </wp:positionH>
                <wp:positionV relativeFrom="paragraph">
                  <wp:posOffset>1029335</wp:posOffset>
                </wp:positionV>
                <wp:extent cx="662940" cy="138430"/>
                <wp:effectExtent l="6350" t="6350" r="6350" b="63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120" cy="13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41" h="384">
                              <a:moveTo>
                                <a:pt x="9186" y="3177"/>
                              </a:moveTo>
                              <a:cubicBezTo>
                                <a:pt x="9185" y="3177"/>
                                <a:pt x="9182" y="3176"/>
                                <a:pt x="9182" y="3177"/>
                              </a:cubicBezTo>
                              <a:cubicBezTo>
                                <a:pt x="9180" y="3189"/>
                                <a:pt x="9176" y="3204"/>
                                <a:pt x="9175" y="3218"/>
                              </a:cubicBezTo>
                              <a:cubicBezTo>
                                <a:pt x="9174" y="3245"/>
                                <a:pt x="9174" y="3273"/>
                                <a:pt x="9176" y="3301"/>
                              </a:cubicBezTo>
                              <a:cubicBezTo>
                                <a:pt x="9177" y="3321"/>
                                <a:pt x="9178" y="3341"/>
                                <a:pt x="9182" y="3360"/>
                              </a:cubicBezTo>
                              <a:cubicBezTo>
                                <a:pt x="9184" y="3365"/>
                                <a:pt x="9184" y="3366"/>
                                <a:pt x="9185" y="3369"/>
                              </a:cubicBezTo>
                              <a:cubicBezTo>
                                <a:pt x="9187" y="3355"/>
                                <a:pt x="9188" y="3341"/>
                                <a:pt x="9191" y="3327"/>
                              </a:cubicBezTo>
                              <a:cubicBezTo>
                                <a:pt x="9197" y="3295"/>
                                <a:pt x="9203" y="3263"/>
                                <a:pt x="9214" y="3232"/>
                              </a:cubicBezTo>
                              <a:cubicBezTo>
                                <a:pt x="9224" y="3205"/>
                                <a:pt x="9239" y="3176"/>
                                <a:pt x="9264" y="3161"/>
                              </a:cubicBezTo>
                              <a:cubicBezTo>
                                <a:pt x="9280" y="3152"/>
                                <a:pt x="9299" y="3149"/>
                                <a:pt x="9316" y="3146"/>
                              </a:cubicBezTo>
                            </a:path>
                            <a:path w="1841" h="384">
                              <a:moveTo>
                                <a:pt x="9329" y="3230"/>
                              </a:moveTo>
                              <a:cubicBezTo>
                                <a:pt x="9321" y="3244"/>
                                <a:pt x="9324" y="3242"/>
                                <a:pt x="9323" y="3255"/>
                              </a:cubicBezTo>
                              <a:cubicBezTo>
                                <a:pt x="9346" y="3262"/>
                                <a:pt x="9365" y="3261"/>
                                <a:pt x="9389" y="3252"/>
                              </a:cubicBezTo>
                              <a:cubicBezTo>
                                <a:pt x="9424" y="3239"/>
                                <a:pt x="9457" y="3220"/>
                                <a:pt x="9485" y="3195"/>
                              </a:cubicBezTo>
                              <a:cubicBezTo>
                                <a:pt x="9502" y="3180"/>
                                <a:pt x="9526" y="3157"/>
                                <a:pt x="9529" y="3133"/>
                              </a:cubicBezTo>
                              <a:cubicBezTo>
                                <a:pt x="9528" y="3131"/>
                                <a:pt x="9528" y="3128"/>
                                <a:pt x="9527" y="3126"/>
                              </a:cubicBezTo>
                              <a:cubicBezTo>
                                <a:pt x="9509" y="3120"/>
                                <a:pt x="9497" y="3131"/>
                                <a:pt x="9483" y="3145"/>
                              </a:cubicBezTo>
                              <a:cubicBezTo>
                                <a:pt x="9458" y="3171"/>
                                <a:pt x="9441" y="3205"/>
                                <a:pt x="9430" y="3239"/>
                              </a:cubicBezTo>
                              <a:cubicBezTo>
                                <a:pt x="9421" y="3265"/>
                                <a:pt x="9415" y="3304"/>
                                <a:pt x="9436" y="3326"/>
                              </a:cubicBezTo>
                              <a:cubicBezTo>
                                <a:pt x="9463" y="3354"/>
                                <a:pt x="9499" y="3337"/>
                                <a:pt x="9528" y="3323"/>
                              </a:cubicBezTo>
                              <a:cubicBezTo>
                                <a:pt x="9538" y="3317"/>
                                <a:pt x="9549" y="3311"/>
                                <a:pt x="9559" y="3305"/>
                              </a:cubicBezTo>
                            </a:path>
                            <a:path w="1841" h="384">
                              <a:moveTo>
                                <a:pt x="9749" y="2986"/>
                              </a:moveTo>
                              <a:cubicBezTo>
                                <a:pt x="9744" y="2999"/>
                                <a:pt x="9738" y="3016"/>
                                <a:pt x="9736" y="3030"/>
                              </a:cubicBezTo>
                              <a:cubicBezTo>
                                <a:pt x="9732" y="3066"/>
                                <a:pt x="9738" y="3106"/>
                                <a:pt x="9739" y="3143"/>
                              </a:cubicBezTo>
                              <a:cubicBezTo>
                                <a:pt x="9740" y="3187"/>
                                <a:pt x="9744" y="3228"/>
                                <a:pt x="9752" y="3271"/>
                              </a:cubicBezTo>
                              <a:cubicBezTo>
                                <a:pt x="9757" y="3298"/>
                                <a:pt x="9758" y="3313"/>
                                <a:pt x="9785" y="3318"/>
                              </a:cubicBezTo>
                            </a:path>
                            <a:path w="1841" h="384">
                              <a:moveTo>
                                <a:pt x="9915" y="3244"/>
                              </a:moveTo>
                              <a:cubicBezTo>
                                <a:pt x="9911" y="3253"/>
                                <a:pt x="9911" y="3254"/>
                                <a:pt x="9911" y="3264"/>
                              </a:cubicBezTo>
                              <a:cubicBezTo>
                                <a:pt x="9925" y="3263"/>
                                <a:pt x="9941" y="3262"/>
                                <a:pt x="9954" y="3256"/>
                              </a:cubicBezTo>
                              <a:cubicBezTo>
                                <a:pt x="9990" y="3240"/>
                                <a:pt x="10018" y="3217"/>
                                <a:pt x="10044" y="3188"/>
                              </a:cubicBezTo>
                              <a:cubicBezTo>
                                <a:pt x="10062" y="3167"/>
                                <a:pt x="10071" y="3150"/>
                                <a:pt x="10074" y="3123"/>
                              </a:cubicBezTo>
                              <a:cubicBezTo>
                                <a:pt x="10060" y="3110"/>
                                <a:pt x="10047" y="3112"/>
                                <a:pt x="10030" y="3125"/>
                              </a:cubicBezTo>
                              <a:cubicBezTo>
                                <a:pt x="10003" y="3145"/>
                                <a:pt x="9978" y="3179"/>
                                <a:pt x="9963" y="3209"/>
                              </a:cubicBezTo>
                              <a:cubicBezTo>
                                <a:pt x="9949" y="3236"/>
                                <a:pt x="9934" y="3272"/>
                                <a:pt x="9941" y="3303"/>
                              </a:cubicBezTo>
                              <a:cubicBezTo>
                                <a:pt x="9947" y="3328"/>
                                <a:pt x="9981" y="3335"/>
                                <a:pt x="10002" y="3331"/>
                              </a:cubicBezTo>
                              <a:cubicBezTo>
                                <a:pt x="10011" y="3328"/>
                                <a:pt x="10019" y="3326"/>
                                <a:pt x="10028" y="3323"/>
                              </a:cubicBezTo>
                            </a:path>
                            <a:path w="1841" h="384">
                              <a:moveTo>
                                <a:pt x="10273" y="3163"/>
                              </a:moveTo>
                              <a:cubicBezTo>
                                <a:pt x="10261" y="3155"/>
                                <a:pt x="10255" y="3149"/>
                                <a:pt x="10241" y="3153"/>
                              </a:cubicBezTo>
                              <a:cubicBezTo>
                                <a:pt x="10218" y="3160"/>
                                <a:pt x="10207" y="3178"/>
                                <a:pt x="10197" y="3199"/>
                              </a:cubicBezTo>
                              <a:cubicBezTo>
                                <a:pt x="10185" y="3223"/>
                                <a:pt x="10177" y="3250"/>
                                <a:pt x="10176" y="3277"/>
                              </a:cubicBezTo>
                              <a:cubicBezTo>
                                <a:pt x="10175" y="3298"/>
                                <a:pt x="10182" y="3315"/>
                                <a:pt x="10205" y="3316"/>
                              </a:cubicBezTo>
                              <a:cubicBezTo>
                                <a:pt x="10230" y="3317"/>
                                <a:pt x="10259" y="3289"/>
                                <a:pt x="10275" y="3272"/>
                              </a:cubicBezTo>
                              <a:cubicBezTo>
                                <a:pt x="10297" y="3249"/>
                                <a:pt x="10316" y="3222"/>
                                <a:pt x="10334" y="3196"/>
                              </a:cubicBezTo>
                              <a:cubicBezTo>
                                <a:pt x="10340" y="3187"/>
                                <a:pt x="10340" y="3184"/>
                                <a:pt x="10347" y="3184"/>
                              </a:cubicBezTo>
                              <a:cubicBezTo>
                                <a:pt x="10346" y="3194"/>
                                <a:pt x="10344" y="3206"/>
                                <a:pt x="10344" y="3217"/>
                              </a:cubicBezTo>
                              <a:cubicBezTo>
                                <a:pt x="10343" y="3231"/>
                                <a:pt x="10341" y="3259"/>
                                <a:pt x="10357" y="3267"/>
                              </a:cubicBezTo>
                              <a:cubicBezTo>
                                <a:pt x="10382" y="3279"/>
                                <a:pt x="10409" y="3262"/>
                                <a:pt x="10431" y="3252"/>
                              </a:cubicBezTo>
                            </a:path>
                            <a:path w="1841" h="384">
                              <a:moveTo>
                                <a:pt x="10641" y="3074"/>
                              </a:moveTo>
                              <a:cubicBezTo>
                                <a:pt x="10618" y="3076"/>
                                <a:pt x="10589" y="3084"/>
                                <a:pt x="10569" y="3097"/>
                              </a:cubicBezTo>
                              <a:cubicBezTo>
                                <a:pt x="10548" y="3110"/>
                                <a:pt x="10523" y="3134"/>
                                <a:pt x="10513" y="3157"/>
                              </a:cubicBezTo>
                              <a:cubicBezTo>
                                <a:pt x="10505" y="3174"/>
                                <a:pt x="10513" y="3195"/>
                                <a:pt x="10528" y="3205"/>
                              </a:cubicBezTo>
                              <a:cubicBezTo>
                                <a:pt x="10552" y="3222"/>
                                <a:pt x="10582" y="3225"/>
                                <a:pt x="10609" y="3232"/>
                              </a:cubicBezTo>
                              <a:cubicBezTo>
                                <a:pt x="10632" y="3238"/>
                                <a:pt x="10662" y="3240"/>
                                <a:pt x="10684" y="3250"/>
                              </a:cubicBezTo>
                              <a:cubicBezTo>
                                <a:pt x="10686" y="3252"/>
                                <a:pt x="10688" y="3253"/>
                                <a:pt x="10690" y="3255"/>
                              </a:cubicBezTo>
                              <a:cubicBezTo>
                                <a:pt x="10677" y="3263"/>
                                <a:pt x="10665" y="3265"/>
                                <a:pt x="10646" y="3267"/>
                              </a:cubicBezTo>
                              <a:cubicBezTo>
                                <a:pt x="10618" y="3270"/>
                                <a:pt x="10588" y="3274"/>
                                <a:pt x="10560" y="3274"/>
                              </a:cubicBezTo>
                              <a:cubicBezTo>
                                <a:pt x="10542" y="3274"/>
                                <a:pt x="10544" y="3271"/>
                                <a:pt x="10533" y="3265"/>
                              </a:cubicBezTo>
                            </a:path>
                            <a:path w="1841" h="384">
                              <a:moveTo>
                                <a:pt x="10818" y="3201"/>
                              </a:moveTo>
                              <a:cubicBezTo>
                                <a:pt x="10816" y="3210"/>
                                <a:pt x="10810" y="3214"/>
                                <a:pt x="10826" y="3214"/>
                              </a:cubicBezTo>
                              <a:cubicBezTo>
                                <a:pt x="10849" y="3214"/>
                                <a:pt x="10874" y="3202"/>
                                <a:pt x="10894" y="3192"/>
                              </a:cubicBezTo>
                              <a:cubicBezTo>
                                <a:pt x="10925" y="3177"/>
                                <a:pt x="10957" y="3161"/>
                                <a:pt x="10979" y="3133"/>
                              </a:cubicBezTo>
                              <a:cubicBezTo>
                                <a:pt x="10991" y="3118"/>
                                <a:pt x="10995" y="3104"/>
                                <a:pt x="10999" y="3087"/>
                              </a:cubicBezTo>
                              <a:cubicBezTo>
                                <a:pt x="10979" y="3071"/>
                                <a:pt x="10965" y="3077"/>
                                <a:pt x="10942" y="3088"/>
                              </a:cubicBezTo>
                              <a:cubicBezTo>
                                <a:pt x="10906" y="3106"/>
                                <a:pt x="10876" y="3133"/>
                                <a:pt x="10855" y="3168"/>
                              </a:cubicBezTo>
                              <a:cubicBezTo>
                                <a:pt x="10838" y="3196"/>
                                <a:pt x="10833" y="3228"/>
                                <a:pt x="10863" y="3249"/>
                              </a:cubicBezTo>
                              <a:cubicBezTo>
                                <a:pt x="10906" y="3279"/>
                                <a:pt x="10966" y="3268"/>
                                <a:pt x="11014" y="3265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9174,2986" coordsize="1841,384" path="m9186,3177c9185,3177,9182,3176,9182,3177c9180,3189,9176,3204,9175,3218c9174,3245,9174,3273,9176,3301c9177,3321,9178,3341,9182,3360c9184,3365,9184,3366,9185,3369c9187,3355,9188,3341,9191,3327c9197,3295,9203,3263,9214,3232c9224,3205,9239,3176,9264,3161c9280,3152,9299,3149,9316,3146em9329,3230c9321,3244,9324,3242,9323,3255c9346,3262,9365,3261,9389,3252c9424,3239,9457,3220,9485,3195c9502,3180,9526,3157,9529,3133c9528,3131,9528,3128,9527,3126c9509,3120,9497,3131,9483,3145c9458,3171,9441,3205,9430,3239c9421,3265,9415,3304,9436,3326c9463,3354,9499,3337,9528,3323c9538,3317,9549,3311,9559,3305em9749,2986c9744,2999,9738,3016,9736,3030c9732,3066,9738,3106,9739,3143c9740,3187,9744,3228,9752,3271c9757,3298,9758,3313,9785,3318em9915,3244c9911,3253,9911,3254,9911,3264c9925,3263,9941,3262,9954,3256c9990,3240,10018,3217,10044,3188c10062,3167,10071,3150,10074,3123c10060,3110,10047,3112,10030,3125c10003,3145,9978,3179,9963,3209c9949,3236,9934,3272,9941,3303c9947,3328,9981,3335,10002,3331c10011,3328,10019,3326,10028,3323em10273,3163c10261,3155,10255,3149,10241,3153c10218,3160,10207,3178,10197,3199c10185,3223,10177,3250,10176,3277c10175,3298,10182,3315,10205,3316c10230,3317,10259,3289,10275,3272c10297,3249,10316,3222,10334,3196c10340,3187,10340,3184,10347,3184c10346,3194,10344,3206,10344,3217c10343,3231,10341,3259,10357,3267c10382,3279,10409,3262,10431,3252em10641,3074c10618,3076,10589,3084,10569,3097c10548,3110,10523,3134,10513,3157c10505,3174,10513,3195,10528,3205c10552,3222,10582,3225,10609,3232c10632,3238,10662,3240,10684,3250c10686,3252,10688,3253,10690,3255c10677,3263,10665,3265,10646,3267c10618,3270,10588,3274,10560,3274c10542,3274,10544,3271,10533,3265em10818,3201c10816,3210,10810,3214,10826,3214c10849,3214,10874,3202,10894,3192c10925,3177,10957,3161,10979,3133c10991,3118,10995,3104,10999,3087c10979,3071,10965,3077,10942,3088c10906,3106,10876,3133,10855,3168c10838,3196,10833,3228,10863,3249c10906,3279,10966,3268,11014,3265e" stroked="t" o:allowincell="f" style="position:absolute;margin-left:170.05pt;margin-top:81.05pt;width:52.15pt;height:10.85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055620</wp:posOffset>
                </wp:positionH>
                <wp:positionV relativeFrom="paragraph">
                  <wp:posOffset>1009650</wp:posOffset>
                </wp:positionV>
                <wp:extent cx="207010" cy="156210"/>
                <wp:effectExtent l="6985" t="6350" r="6985" b="63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000" cy="156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4" h="433">
                              <a:moveTo>
                                <a:pt x="11713" y="3188"/>
                              </a:moveTo>
                              <a:cubicBezTo>
                                <a:pt x="11702" y="3191"/>
                                <a:pt x="11678" y="3198"/>
                                <a:pt x="11671" y="3207"/>
                              </a:cubicBezTo>
                              <a:cubicBezTo>
                                <a:pt x="11663" y="3217"/>
                                <a:pt x="11660" y="3241"/>
                                <a:pt x="11663" y="3254"/>
                              </a:cubicBezTo>
                              <a:cubicBezTo>
                                <a:pt x="11667" y="3274"/>
                                <a:pt x="11675" y="3286"/>
                                <a:pt x="11695" y="3291"/>
                              </a:cubicBezTo>
                              <a:cubicBezTo>
                                <a:pt x="11719" y="3297"/>
                                <a:pt x="11746" y="3281"/>
                                <a:pt x="11763" y="3265"/>
                              </a:cubicBezTo>
                              <a:cubicBezTo>
                                <a:pt x="11784" y="3246"/>
                                <a:pt x="11806" y="3217"/>
                                <a:pt x="11807" y="3188"/>
                              </a:cubicBezTo>
                              <a:cubicBezTo>
                                <a:pt x="11808" y="3151"/>
                                <a:pt x="11772" y="3139"/>
                                <a:pt x="11741" y="3143"/>
                              </a:cubicBezTo>
                              <a:cubicBezTo>
                                <a:pt x="11737" y="3143"/>
                                <a:pt x="11680" y="3155"/>
                                <a:pt x="11686" y="3163"/>
                              </a:cubicBezTo>
                              <a:cubicBezTo>
                                <a:pt x="11688" y="3168"/>
                                <a:pt x="11690" y="3168"/>
                                <a:pt x="11696" y="3164"/>
                              </a:cubicBezTo>
                            </a:path>
                            <a:path w="574" h="433">
                              <a:moveTo>
                                <a:pt x="12014" y="2932"/>
                              </a:moveTo>
                              <a:cubicBezTo>
                                <a:pt x="12012" y="2949"/>
                                <a:pt x="12011" y="2972"/>
                                <a:pt x="12010" y="2991"/>
                              </a:cubicBezTo>
                              <a:cubicBezTo>
                                <a:pt x="12006" y="3082"/>
                                <a:pt x="12012" y="3170"/>
                                <a:pt x="12035" y="3259"/>
                              </a:cubicBezTo>
                              <a:cubicBezTo>
                                <a:pt x="12037" y="3266"/>
                                <a:pt x="12058" y="3365"/>
                                <a:pt x="12073" y="3364"/>
                              </a:cubicBezTo>
                              <a:cubicBezTo>
                                <a:pt x="12080" y="3361"/>
                                <a:pt x="12081" y="3359"/>
                                <a:pt x="12078" y="3351"/>
                              </a:cubicBezTo>
                            </a:path>
                            <a:path w="574" h="433">
                              <a:moveTo>
                                <a:pt x="11906" y="3153"/>
                              </a:moveTo>
                              <a:cubicBezTo>
                                <a:pt x="11895" y="3156"/>
                                <a:pt x="11892" y="3155"/>
                                <a:pt x="11888" y="3161"/>
                              </a:cubicBezTo>
                              <a:cubicBezTo>
                                <a:pt x="11916" y="3166"/>
                                <a:pt x="11948" y="3158"/>
                                <a:pt x="11977" y="3155"/>
                              </a:cubicBezTo>
                              <a:cubicBezTo>
                                <a:pt x="12064" y="3147"/>
                                <a:pt x="12150" y="3137"/>
                                <a:pt x="12236" y="3126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1663,2932" coordsize="574,433" path="m11713,3188c11702,3191,11678,3198,11671,3207c11663,3217,11660,3241,11663,3254c11667,3274,11675,3286,11695,3291c11719,3297,11746,3281,11763,3265c11784,3246,11806,3217,11807,3188c11808,3151,11772,3139,11741,3143c11737,3143,11680,3155,11686,3163c11688,3168,11690,3168,11696,3164em12014,2932c12012,2949,12011,2972,12010,2991c12006,3082,12012,3170,12035,3259c12037,3266,12058,3365,12073,3364c12080,3361,12081,3359,12078,3351em11906,3153c11895,3156,11892,3155,11888,3161c11916,3166,11948,3158,11977,3155c12064,3147,12150,3137,12236,3126e" stroked="t" o:allowincell="f" style="position:absolute;margin-left:240.6pt;margin-top:79.5pt;width:16.25pt;height:12.25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484245</wp:posOffset>
                </wp:positionH>
                <wp:positionV relativeFrom="paragraph">
                  <wp:posOffset>1007110</wp:posOffset>
                </wp:positionV>
                <wp:extent cx="659130" cy="162560"/>
                <wp:effectExtent l="6350" t="6350" r="635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9160" cy="162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32" h="452">
                              <a:moveTo>
                                <a:pt x="12866" y="3126"/>
                              </a:moveTo>
                              <a:cubicBezTo>
                                <a:pt x="12852" y="3136"/>
                                <a:pt x="12855" y="3116"/>
                                <a:pt x="12855" y="3150"/>
                              </a:cubicBezTo>
                              <a:cubicBezTo>
                                <a:pt x="12855" y="3184"/>
                                <a:pt x="12862" y="3218"/>
                                <a:pt x="12866" y="3252"/>
                              </a:cubicBezTo>
                              <a:cubicBezTo>
                                <a:pt x="12870" y="3286"/>
                                <a:pt x="12873" y="3325"/>
                                <a:pt x="12887" y="3357"/>
                              </a:cubicBezTo>
                              <a:cubicBezTo>
                                <a:pt x="12890" y="3362"/>
                                <a:pt x="12892" y="3366"/>
                                <a:pt x="12895" y="3371"/>
                              </a:cubicBezTo>
                              <a:cubicBezTo>
                                <a:pt x="12915" y="3365"/>
                                <a:pt x="12922" y="3363"/>
                                <a:pt x="12934" y="3335"/>
                              </a:cubicBezTo>
                              <a:cubicBezTo>
                                <a:pt x="12954" y="3290"/>
                                <a:pt x="12963" y="3241"/>
                                <a:pt x="12979" y="3194"/>
                              </a:cubicBezTo>
                              <a:cubicBezTo>
                                <a:pt x="12983" y="3182"/>
                                <a:pt x="12990" y="3172"/>
                                <a:pt x="12995" y="3163"/>
                              </a:cubicBezTo>
                              <a:cubicBezTo>
                                <a:pt x="13002" y="3182"/>
                                <a:pt x="13006" y="3198"/>
                                <a:pt x="13008" y="3219"/>
                              </a:cubicBezTo>
                              <a:cubicBezTo>
                                <a:pt x="13011" y="3244"/>
                                <a:pt x="13010" y="3272"/>
                                <a:pt x="13018" y="3296"/>
                              </a:cubicBezTo>
                              <a:cubicBezTo>
                                <a:pt x="13023" y="3305"/>
                                <a:pt x="13024" y="3308"/>
                                <a:pt x="13027" y="3313"/>
                              </a:cubicBezTo>
                              <a:cubicBezTo>
                                <a:pt x="13048" y="3305"/>
                                <a:pt x="13056" y="3298"/>
                                <a:pt x="13073" y="3278"/>
                              </a:cubicBezTo>
                              <a:cubicBezTo>
                                <a:pt x="13095" y="3252"/>
                                <a:pt x="13116" y="3226"/>
                                <a:pt x="13138" y="3201"/>
                              </a:cubicBezTo>
                              <a:cubicBezTo>
                                <a:pt x="13150" y="3188"/>
                                <a:pt x="13153" y="3190"/>
                                <a:pt x="13166" y="3184"/>
                              </a:cubicBezTo>
                              <a:cubicBezTo>
                                <a:pt x="13172" y="3203"/>
                                <a:pt x="13173" y="3221"/>
                                <a:pt x="13176" y="3241"/>
                              </a:cubicBezTo>
                              <a:cubicBezTo>
                                <a:pt x="13180" y="3267"/>
                                <a:pt x="13193" y="3301"/>
                                <a:pt x="13225" y="3300"/>
                              </a:cubicBezTo>
                              <a:cubicBezTo>
                                <a:pt x="13257" y="3299"/>
                                <a:pt x="13287" y="3272"/>
                                <a:pt x="13312" y="3255"/>
                              </a:cubicBezTo>
                            </a:path>
                            <a:path w="1832" h="452">
                              <a:moveTo>
                                <a:pt x="13424" y="3143"/>
                              </a:moveTo>
                              <a:cubicBezTo>
                                <a:pt x="13424" y="3132"/>
                                <a:pt x="13428" y="3139"/>
                                <a:pt x="13424" y="3135"/>
                              </a:cubicBezTo>
                              <a:cubicBezTo>
                                <a:pt x="13418" y="3129"/>
                                <a:pt x="13405" y="3122"/>
                                <a:pt x="13396" y="3122"/>
                              </a:cubicBezTo>
                              <a:cubicBezTo>
                                <a:pt x="13375" y="3121"/>
                                <a:pt x="13357" y="3134"/>
                                <a:pt x="13343" y="3148"/>
                              </a:cubicBezTo>
                              <a:cubicBezTo>
                                <a:pt x="13308" y="3183"/>
                                <a:pt x="13291" y="3236"/>
                                <a:pt x="13303" y="3284"/>
                              </a:cubicBezTo>
                              <a:cubicBezTo>
                                <a:pt x="13310" y="3312"/>
                                <a:pt x="13336" y="3313"/>
                                <a:pt x="13359" y="3303"/>
                              </a:cubicBezTo>
                              <a:cubicBezTo>
                                <a:pt x="13395" y="3287"/>
                                <a:pt x="13420" y="3259"/>
                                <a:pt x="13445" y="3230"/>
                              </a:cubicBezTo>
                              <a:cubicBezTo>
                                <a:pt x="13461" y="3212"/>
                                <a:pt x="13473" y="3188"/>
                                <a:pt x="13490" y="3171"/>
                              </a:cubicBezTo>
                              <a:cubicBezTo>
                                <a:pt x="13491" y="3170"/>
                                <a:pt x="13493" y="3170"/>
                                <a:pt x="13494" y="3169"/>
                              </a:cubicBezTo>
                              <a:cubicBezTo>
                                <a:pt x="13492" y="3187"/>
                                <a:pt x="13490" y="3204"/>
                                <a:pt x="13489" y="3222"/>
                              </a:cubicBezTo>
                              <a:cubicBezTo>
                                <a:pt x="13488" y="3243"/>
                                <a:pt x="13487" y="3271"/>
                                <a:pt x="13501" y="3289"/>
                              </a:cubicBezTo>
                              <a:cubicBezTo>
                                <a:pt x="13514" y="3306"/>
                                <a:pt x="13550" y="3286"/>
                                <a:pt x="13562" y="3278"/>
                              </a:cubicBezTo>
                              <a:cubicBezTo>
                                <a:pt x="13569" y="3272"/>
                                <a:pt x="13576" y="3266"/>
                                <a:pt x="13583" y="3260"/>
                              </a:cubicBezTo>
                            </a:path>
                            <a:path w="1832" h="452">
                              <a:moveTo>
                                <a:pt x="13740" y="2933"/>
                              </a:moveTo>
                              <a:cubicBezTo>
                                <a:pt x="13733" y="2930"/>
                                <a:pt x="13728" y="2926"/>
                                <a:pt x="13721" y="2924"/>
                              </a:cubicBezTo>
                              <a:cubicBezTo>
                                <a:pt x="13720" y="2953"/>
                                <a:pt x="13720" y="2983"/>
                                <a:pt x="13720" y="3012"/>
                              </a:cubicBezTo>
                              <a:cubicBezTo>
                                <a:pt x="13720" y="3074"/>
                                <a:pt x="13718" y="3137"/>
                                <a:pt x="13718" y="3199"/>
                              </a:cubicBezTo>
                              <a:cubicBezTo>
                                <a:pt x="13718" y="3248"/>
                                <a:pt x="13715" y="3298"/>
                                <a:pt x="13723" y="3346"/>
                              </a:cubicBezTo>
                              <a:cubicBezTo>
                                <a:pt x="13728" y="3375"/>
                                <a:pt x="13730" y="3354"/>
                                <a:pt x="13728" y="3339"/>
                              </a:cubicBezTo>
                            </a:path>
                            <a:path w="1832" h="452">
                              <a:moveTo>
                                <a:pt x="13622" y="3087"/>
                              </a:moveTo>
                              <a:cubicBezTo>
                                <a:pt x="13638" y="3105"/>
                                <a:pt x="13642" y="3109"/>
                                <a:pt x="13667" y="3114"/>
                              </a:cubicBezTo>
                              <a:cubicBezTo>
                                <a:pt x="13712" y="3122"/>
                                <a:pt x="13758" y="3121"/>
                                <a:pt x="13804" y="3119"/>
                              </a:cubicBezTo>
                              <a:cubicBezTo>
                                <a:pt x="13839" y="3118"/>
                                <a:pt x="13885" y="3109"/>
                                <a:pt x="13918" y="3125"/>
                              </a:cubicBezTo>
                              <a:cubicBezTo>
                                <a:pt x="13944" y="3138"/>
                                <a:pt x="13940" y="3164"/>
                                <a:pt x="13939" y="3188"/>
                              </a:cubicBezTo>
                              <a:cubicBezTo>
                                <a:pt x="13938" y="3210"/>
                                <a:pt x="13918" y="3274"/>
                                <a:pt x="13937" y="3291"/>
                              </a:cubicBezTo>
                              <a:cubicBezTo>
                                <a:pt x="13952" y="3304"/>
                                <a:pt x="13971" y="3277"/>
                                <a:pt x="13979" y="3267"/>
                              </a:cubicBezTo>
                              <a:cubicBezTo>
                                <a:pt x="14009" y="3228"/>
                                <a:pt x="14029" y="3179"/>
                                <a:pt x="14061" y="3143"/>
                              </a:cubicBezTo>
                              <a:cubicBezTo>
                                <a:pt x="14066" y="3137"/>
                                <a:pt x="14066" y="3134"/>
                                <a:pt x="14071" y="3135"/>
                              </a:cubicBezTo>
                              <a:cubicBezTo>
                                <a:pt x="14069" y="3151"/>
                                <a:pt x="14068" y="3169"/>
                                <a:pt x="14068" y="3186"/>
                              </a:cubicBezTo>
                              <a:cubicBezTo>
                                <a:pt x="14068" y="3205"/>
                                <a:pt x="14069" y="3238"/>
                                <a:pt x="14090" y="3247"/>
                              </a:cubicBezTo>
                              <a:cubicBezTo>
                                <a:pt x="14113" y="3257"/>
                                <a:pt x="14130" y="3251"/>
                                <a:pt x="14150" y="3237"/>
                              </a:cubicBezTo>
                              <a:cubicBezTo>
                                <a:pt x="14156" y="3232"/>
                                <a:pt x="14162" y="3227"/>
                                <a:pt x="14168" y="3222"/>
                              </a:cubicBezTo>
                            </a:path>
                            <a:path w="1832" h="452">
                              <a:moveTo>
                                <a:pt x="14240" y="3123"/>
                              </a:moveTo>
                              <a:cubicBezTo>
                                <a:pt x="14250" y="3122"/>
                                <a:pt x="14251" y="3128"/>
                                <a:pt x="14251" y="3147"/>
                              </a:cubicBezTo>
                              <a:cubicBezTo>
                                <a:pt x="14251" y="3179"/>
                                <a:pt x="14254" y="3209"/>
                                <a:pt x="14260" y="3240"/>
                              </a:cubicBezTo>
                              <a:cubicBezTo>
                                <a:pt x="14264" y="3257"/>
                                <a:pt x="14269" y="3294"/>
                                <a:pt x="14287" y="3303"/>
                              </a:cubicBezTo>
                              <a:cubicBezTo>
                                <a:pt x="14305" y="3312"/>
                                <a:pt x="14316" y="3271"/>
                                <a:pt x="14319" y="3263"/>
                              </a:cubicBezTo>
                              <a:cubicBezTo>
                                <a:pt x="14333" y="3230"/>
                                <a:pt x="14343" y="3196"/>
                                <a:pt x="14358" y="3162"/>
                              </a:cubicBezTo>
                              <a:cubicBezTo>
                                <a:pt x="14367" y="3142"/>
                                <a:pt x="14375" y="3125"/>
                                <a:pt x="14387" y="3108"/>
                              </a:cubicBezTo>
                            </a:path>
                            <a:path w="1832" h="452">
                              <a:moveTo>
                                <a:pt x="14482" y="3195"/>
                              </a:moveTo>
                              <a:cubicBezTo>
                                <a:pt x="14485" y="3210"/>
                                <a:pt x="14487" y="3223"/>
                                <a:pt x="14505" y="3225"/>
                              </a:cubicBezTo>
                              <a:cubicBezTo>
                                <a:pt x="14531" y="3229"/>
                                <a:pt x="14562" y="3217"/>
                                <a:pt x="14585" y="3206"/>
                              </a:cubicBezTo>
                              <a:cubicBezTo>
                                <a:pt x="14617" y="3191"/>
                                <a:pt x="14648" y="3165"/>
                                <a:pt x="14668" y="3136"/>
                              </a:cubicBezTo>
                              <a:cubicBezTo>
                                <a:pt x="14682" y="3115"/>
                                <a:pt x="14687" y="3098"/>
                                <a:pt x="14678" y="3076"/>
                              </a:cubicBezTo>
                              <a:cubicBezTo>
                                <a:pt x="14653" y="3072"/>
                                <a:pt x="14637" y="3079"/>
                                <a:pt x="14616" y="3095"/>
                              </a:cubicBezTo>
                              <a:cubicBezTo>
                                <a:pt x="14577" y="3125"/>
                                <a:pt x="14543" y="3173"/>
                                <a:pt x="14527" y="3219"/>
                              </a:cubicBezTo>
                              <a:cubicBezTo>
                                <a:pt x="14519" y="3242"/>
                                <a:pt x="14516" y="3283"/>
                                <a:pt x="14541" y="3299"/>
                              </a:cubicBezTo>
                              <a:cubicBezTo>
                                <a:pt x="14570" y="3317"/>
                                <a:pt x="14602" y="3309"/>
                                <a:pt x="14633" y="3306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2853,2924" coordsize="1832,452" path="m12866,3126c12852,3136,12855,3116,12855,3150c12855,3184,12862,3218,12866,3252c12870,3286,12873,3325,12887,3357c12890,3362,12892,3366,12895,3371c12915,3365,12922,3363,12934,3335c12954,3290,12963,3241,12979,3194c12983,3182,12990,3172,12995,3163c13002,3182,13006,3198,13008,3219c13011,3244,13010,3272,13018,3296c13023,3305,13024,3308,13027,3313c13048,3305,13056,3298,13073,3278c13095,3252,13116,3226,13138,3201c13150,3188,13153,3190,13166,3184c13172,3203,13173,3221,13176,3241c13180,3267,13193,3301,13225,3300c13257,3299,13287,3272,13312,3255em13424,3143c13424,3132,13428,3139,13424,3135c13418,3129,13405,3122,13396,3122c13375,3121,13357,3134,13343,3148c13308,3183,13291,3236,13303,3284c13310,3312,13336,3313,13359,3303c13395,3287,13420,3259,13445,3230c13461,3212,13473,3188,13490,3171c13491,3170,13493,3170,13494,3169c13492,3187,13490,3204,13489,3222c13488,3243,13487,3271,13501,3289c13514,3306,13550,3286,13562,3278c13569,3272,13576,3266,13583,3260em13740,2933c13733,2930,13728,2926,13721,2924c13720,2953,13720,2983,13720,3012c13720,3074,13718,3137,13718,3199c13718,3248,13715,3298,13723,3346c13728,3375,13730,3354,13728,3339em13622,3087c13638,3105,13642,3109,13667,3114c13712,3122,13758,3121,13804,3119c13839,3118,13885,3109,13918,3125c13944,3138,13940,3164,13939,3188c13938,3210,13918,3274,13937,3291c13952,3304,13971,3277,13979,3267c14009,3228,14029,3179,14061,3143c14066,3137,14066,3134,14071,3135c14069,3151,14068,3169,14068,3186c14068,3205,14069,3238,14090,3247c14113,3257,14130,3251,14150,3237c14156,3232,14162,3227,14168,3222em14240,3123c14250,3122,14251,3128,14251,3147c14251,3179,14254,3209,14260,3240c14264,3257,14269,3294,14287,3303c14305,3312,14316,3271,14319,3263c14333,3230,14343,3196,14358,3162c14367,3142,14375,3125,14387,3108em14482,3195c14485,3210,14487,3223,14505,3225c14531,3229,14562,3217,14585,3206c14617,3191,14648,3165,14668,3136c14682,3115,14687,3098,14678,3076c14653,3072,14637,3079,14616,3095c14577,3125,14543,3173,14527,3219c14519,3242,14516,3283,14541,3299c14570,3317,14602,3309,14633,3306e" stroked="t" o:allowincell="f" style="position:absolute;margin-left:274.35pt;margin-top:79.3pt;width:51.85pt;height:12.75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411980</wp:posOffset>
                </wp:positionH>
                <wp:positionV relativeFrom="paragraph">
                  <wp:posOffset>1056005</wp:posOffset>
                </wp:positionV>
                <wp:extent cx="484505" cy="83820"/>
                <wp:effectExtent l="7620" t="6350" r="5715" b="698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4560" cy="83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45" h="232">
                              <a:moveTo>
                                <a:pt x="15536" y="3131"/>
                              </a:moveTo>
                              <a:cubicBezTo>
                                <a:pt x="15533" y="3125"/>
                                <a:pt x="15531" y="3118"/>
                                <a:pt x="15526" y="3113"/>
                              </a:cubicBezTo>
                              <a:cubicBezTo>
                                <a:pt x="15513" y="3101"/>
                                <a:pt x="15502" y="3113"/>
                                <a:pt x="15493" y="3120"/>
                              </a:cubicBezTo>
                              <a:cubicBezTo>
                                <a:pt x="15470" y="3138"/>
                                <a:pt x="15459" y="3159"/>
                                <a:pt x="15447" y="3185"/>
                              </a:cubicBezTo>
                              <a:cubicBezTo>
                                <a:pt x="15436" y="3208"/>
                                <a:pt x="15422" y="3239"/>
                                <a:pt x="15437" y="3263"/>
                              </a:cubicBezTo>
                              <a:cubicBezTo>
                                <a:pt x="15451" y="3287"/>
                                <a:pt x="15483" y="3276"/>
                                <a:pt x="15503" y="3267"/>
                              </a:cubicBezTo>
                              <a:cubicBezTo>
                                <a:pt x="15534" y="3253"/>
                                <a:pt x="15568" y="3222"/>
                                <a:pt x="15583" y="3191"/>
                              </a:cubicBezTo>
                              <a:cubicBezTo>
                                <a:pt x="15597" y="3162"/>
                                <a:pt x="15597" y="3124"/>
                                <a:pt x="15577" y="3097"/>
                              </a:cubicBezTo>
                              <a:cubicBezTo>
                                <a:pt x="15560" y="3075"/>
                                <a:pt x="15521" y="3062"/>
                                <a:pt x="15494" y="3067"/>
                              </a:cubicBezTo>
                              <a:cubicBezTo>
                                <a:pt x="15474" y="3071"/>
                                <a:pt x="15444" y="3079"/>
                                <a:pt x="15440" y="3103"/>
                              </a:cubicBezTo>
                              <a:cubicBezTo>
                                <a:pt x="15442" y="3114"/>
                                <a:pt x="15442" y="3117"/>
                                <a:pt x="15447" y="3123"/>
                              </a:cubicBezTo>
                            </a:path>
                            <a:path w="1345" h="232">
                              <a:moveTo>
                                <a:pt x="15602" y="3105"/>
                              </a:moveTo>
                              <a:cubicBezTo>
                                <a:pt x="15631" y="3098"/>
                                <a:pt x="15657" y="3093"/>
                                <a:pt x="15687" y="3094"/>
                              </a:cubicBezTo>
                              <a:cubicBezTo>
                                <a:pt x="15712" y="3095"/>
                                <a:pt x="15726" y="3115"/>
                                <a:pt x="15736" y="3136"/>
                              </a:cubicBezTo>
                              <a:cubicBezTo>
                                <a:pt x="15748" y="3162"/>
                                <a:pt x="15750" y="3190"/>
                                <a:pt x="15757" y="3217"/>
                              </a:cubicBezTo>
                              <a:cubicBezTo>
                                <a:pt x="15760" y="3229"/>
                                <a:pt x="15766" y="3273"/>
                                <a:pt x="15785" y="3273"/>
                              </a:cubicBezTo>
                              <a:cubicBezTo>
                                <a:pt x="15801" y="3273"/>
                                <a:pt x="15810" y="3242"/>
                                <a:pt x="15813" y="3231"/>
                              </a:cubicBezTo>
                              <a:cubicBezTo>
                                <a:pt x="15822" y="3200"/>
                                <a:pt x="15833" y="3164"/>
                                <a:pt x="15836" y="3132"/>
                              </a:cubicBezTo>
                              <a:cubicBezTo>
                                <a:pt x="15838" y="3110"/>
                                <a:pt x="15840" y="3083"/>
                                <a:pt x="15856" y="3065"/>
                              </a:cubicBezTo>
                              <a:cubicBezTo>
                                <a:pt x="15858" y="3064"/>
                                <a:pt x="15860" y="3062"/>
                                <a:pt x="15862" y="3061"/>
                              </a:cubicBezTo>
                            </a:path>
                            <a:path w="1345" h="232">
                              <a:moveTo>
                                <a:pt x="16058" y="3100"/>
                              </a:moveTo>
                              <a:cubicBezTo>
                                <a:pt x="16056" y="3103"/>
                                <a:pt x="16055" y="3099"/>
                                <a:pt x="16054" y="3103"/>
                              </a:cubicBezTo>
                              <a:cubicBezTo>
                                <a:pt x="16049" y="3123"/>
                                <a:pt x="16043" y="3143"/>
                                <a:pt x="16039" y="3164"/>
                              </a:cubicBezTo>
                              <a:cubicBezTo>
                                <a:pt x="16033" y="3194"/>
                                <a:pt x="16027" y="3226"/>
                                <a:pt x="16030" y="3257"/>
                              </a:cubicBezTo>
                              <a:cubicBezTo>
                                <a:pt x="16032" y="3274"/>
                                <a:pt x="16038" y="3297"/>
                                <a:pt x="16061" y="3292"/>
                              </a:cubicBezTo>
                              <a:cubicBezTo>
                                <a:pt x="16089" y="3285"/>
                                <a:pt x="16111" y="3255"/>
                                <a:pt x="16126" y="3232"/>
                              </a:cubicBezTo>
                              <a:cubicBezTo>
                                <a:pt x="16145" y="3202"/>
                                <a:pt x="16164" y="3168"/>
                                <a:pt x="16177" y="3134"/>
                              </a:cubicBezTo>
                              <a:cubicBezTo>
                                <a:pt x="16181" y="3123"/>
                                <a:pt x="16181" y="3117"/>
                                <a:pt x="16183" y="3105"/>
                              </a:cubicBezTo>
                              <a:cubicBezTo>
                                <a:pt x="16177" y="3124"/>
                                <a:pt x="16171" y="3144"/>
                                <a:pt x="16168" y="3164"/>
                              </a:cubicBezTo>
                              <a:cubicBezTo>
                                <a:pt x="16165" y="3185"/>
                                <a:pt x="16158" y="3210"/>
                                <a:pt x="16167" y="3231"/>
                              </a:cubicBezTo>
                              <a:cubicBezTo>
                                <a:pt x="16175" y="3249"/>
                                <a:pt x="16196" y="3252"/>
                                <a:pt x="16213" y="3247"/>
                              </a:cubicBezTo>
                              <a:cubicBezTo>
                                <a:pt x="16230" y="3239"/>
                                <a:pt x="16237" y="3236"/>
                                <a:pt x="16248" y="3229"/>
                              </a:cubicBezTo>
                            </a:path>
                            <a:path w="1345" h="232">
                              <a:moveTo>
                                <a:pt x="16359" y="3096"/>
                              </a:moveTo>
                              <a:cubicBezTo>
                                <a:pt x="16362" y="3105"/>
                                <a:pt x="16364" y="3108"/>
                                <a:pt x="16364" y="3117"/>
                              </a:cubicBezTo>
                              <a:cubicBezTo>
                                <a:pt x="16364" y="3139"/>
                                <a:pt x="16369" y="3162"/>
                                <a:pt x="16375" y="3184"/>
                              </a:cubicBezTo>
                              <a:cubicBezTo>
                                <a:pt x="16380" y="3202"/>
                                <a:pt x="16385" y="3221"/>
                                <a:pt x="16394" y="3238"/>
                              </a:cubicBezTo>
                              <a:cubicBezTo>
                                <a:pt x="16395" y="3240"/>
                                <a:pt x="16397" y="3243"/>
                                <a:pt x="16398" y="3245"/>
                              </a:cubicBezTo>
                              <a:cubicBezTo>
                                <a:pt x="16411" y="3240"/>
                                <a:pt x="16416" y="3237"/>
                                <a:pt x="16424" y="3222"/>
                              </a:cubicBezTo>
                              <a:cubicBezTo>
                                <a:pt x="16438" y="3197"/>
                                <a:pt x="16451" y="3172"/>
                                <a:pt x="16463" y="3146"/>
                              </a:cubicBezTo>
                              <a:cubicBezTo>
                                <a:pt x="16472" y="3128"/>
                                <a:pt x="16481" y="3113"/>
                                <a:pt x="16492" y="3098"/>
                              </a:cubicBezTo>
                              <a:cubicBezTo>
                                <a:pt x="16497" y="3111"/>
                                <a:pt x="16496" y="3120"/>
                                <a:pt x="16496" y="3136"/>
                              </a:cubicBezTo>
                              <a:cubicBezTo>
                                <a:pt x="16496" y="3159"/>
                                <a:pt x="16494" y="3184"/>
                                <a:pt x="16498" y="3207"/>
                              </a:cubicBezTo>
                              <a:cubicBezTo>
                                <a:pt x="16502" y="3228"/>
                                <a:pt x="16513" y="3230"/>
                                <a:pt x="16531" y="3221"/>
                              </a:cubicBezTo>
                              <a:cubicBezTo>
                                <a:pt x="16555" y="3209"/>
                                <a:pt x="16581" y="3181"/>
                                <a:pt x="16600" y="3163"/>
                              </a:cubicBezTo>
                              <a:cubicBezTo>
                                <a:pt x="16620" y="3144"/>
                                <a:pt x="16639" y="3118"/>
                                <a:pt x="16663" y="3103"/>
                              </a:cubicBezTo>
                              <a:cubicBezTo>
                                <a:pt x="16666" y="3102"/>
                                <a:pt x="16670" y="3100"/>
                                <a:pt x="16673" y="3099"/>
                              </a:cubicBezTo>
                              <a:cubicBezTo>
                                <a:pt x="16683" y="3112"/>
                                <a:pt x="16684" y="3116"/>
                                <a:pt x="16685" y="3135"/>
                              </a:cubicBezTo>
                              <a:cubicBezTo>
                                <a:pt x="16686" y="3153"/>
                                <a:pt x="16685" y="3186"/>
                                <a:pt x="16695" y="3202"/>
                              </a:cubicBezTo>
                              <a:cubicBezTo>
                                <a:pt x="16708" y="3222"/>
                                <a:pt x="16732" y="3231"/>
                                <a:pt x="16755" y="3226"/>
                              </a:cubicBezTo>
                              <a:cubicBezTo>
                                <a:pt x="16762" y="3224"/>
                                <a:pt x="16768" y="3221"/>
                                <a:pt x="16775" y="3219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5431,3061" coordsize="1345,232" path="m15536,3131c15533,3125,15531,3118,15526,3113c15513,3101,15502,3113,15493,3120c15470,3138,15459,3159,15447,3185c15436,3208,15422,3239,15437,3263c15451,3287,15483,3276,15503,3267c15534,3253,15568,3222,15583,3191c15597,3162,15597,3124,15577,3097c15560,3075,15521,3062,15494,3067c15474,3071,15444,3079,15440,3103c15442,3114,15442,3117,15447,3123em15602,3105c15631,3098,15657,3093,15687,3094c15712,3095,15726,3115,15736,3136c15748,3162,15750,3190,15757,3217c15760,3229,15766,3273,15785,3273c15801,3273,15810,3242,15813,3231c15822,3200,15833,3164,15836,3132c15838,3110,15840,3083,15856,3065c15858,3064,15860,3062,15862,3061em16058,3100c16056,3103,16055,3099,16054,3103c16049,3123,16043,3143,16039,3164c16033,3194,16027,3226,16030,3257c16032,3274,16038,3297,16061,3292c16089,3285,16111,3255,16126,3232c16145,3202,16164,3168,16177,3134c16181,3123,16181,3117,16183,3105c16177,3124,16171,3144,16168,3164c16165,3185,16158,3210,16167,3231c16175,3249,16196,3252,16213,3247c16230,3239,16237,3236,16248,3229em16359,3096c16362,3105,16364,3108,16364,3117c16364,3139,16369,3162,16375,3184c16380,3202,16385,3221,16394,3238c16395,3240,16397,3243,16398,3245c16411,3240,16416,3237,16424,3222c16438,3197,16451,3172,16463,3146c16472,3128,16481,3113,16492,3098c16497,3111,16496,3120,16496,3136c16496,3159,16494,3184,16498,3207c16502,3228,16513,3230,16531,3221c16555,3209,16581,3181,16600,3163c16620,3144,16639,3118,16663,3103c16666,3102,16670,3100,16673,3099c16683,3112,16684,3116,16685,3135c16686,3153,16685,3186,16695,3202c16708,3222,16732,3231,16755,3226c16762,3224,16768,3221,16775,3219e" stroked="t" o:allowincell="f" style="position:absolute;margin-left:347.4pt;margin-top:83.15pt;width:38.1pt;height:6.55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36245</wp:posOffset>
                </wp:positionH>
                <wp:positionV relativeFrom="paragraph">
                  <wp:posOffset>1510030</wp:posOffset>
                </wp:positionV>
                <wp:extent cx="64770" cy="10795"/>
                <wp:effectExtent l="6350" t="6985" r="6350" b="63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" cy="10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0" h="30">
                              <a:moveTo>
                                <a:pt x="4396" y="4344"/>
                              </a:moveTo>
                              <a:cubicBezTo>
                                <a:pt x="4386" y="4342"/>
                                <a:pt x="4391" y="4343"/>
                                <a:pt x="4386" y="4344"/>
                              </a:cubicBezTo>
                              <a:cubicBezTo>
                                <a:pt x="4394" y="4348"/>
                                <a:pt x="4399" y="4350"/>
                                <a:pt x="4411" y="4350"/>
                              </a:cubicBezTo>
                              <a:cubicBezTo>
                                <a:pt x="4437" y="4351"/>
                                <a:pt x="4458" y="4344"/>
                                <a:pt x="4483" y="4339"/>
                              </a:cubicBezTo>
                              <a:cubicBezTo>
                                <a:pt x="4510" y="4333"/>
                                <a:pt x="4538" y="4328"/>
                                <a:pt x="4565" y="4321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4386,4321" coordsize="180,30" path="m4396,4344c4386,4342,4391,4343,4386,4344c4394,4348,4399,4350,4411,4350c4437,4351,4458,4344,4483,4339c4510,4333,4538,4328,4565,4321e" stroked="t" o:allowincell="f" style="position:absolute;margin-left:34.35pt;margin-top:118.9pt;width:5.05pt;height:0.8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89610</wp:posOffset>
                </wp:positionH>
                <wp:positionV relativeFrom="paragraph">
                  <wp:posOffset>1327150</wp:posOffset>
                </wp:positionV>
                <wp:extent cx="958215" cy="301625"/>
                <wp:effectExtent l="6350" t="6985" r="5715" b="444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8320" cy="30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62" h="838">
                              <a:moveTo>
                                <a:pt x="5105" y="4237"/>
                              </a:moveTo>
                              <a:cubicBezTo>
                                <a:pt x="5102" y="4232"/>
                                <a:pt x="5097" y="4222"/>
                                <a:pt x="5095" y="4219"/>
                              </a:cubicBezTo>
                              <a:cubicBezTo>
                                <a:pt x="5096" y="4231"/>
                                <a:pt x="5097" y="4235"/>
                                <a:pt x="5098" y="4247"/>
                              </a:cubicBezTo>
                              <a:cubicBezTo>
                                <a:pt x="5102" y="4289"/>
                                <a:pt x="5105" y="4330"/>
                                <a:pt x="5110" y="4372"/>
                              </a:cubicBezTo>
                              <a:cubicBezTo>
                                <a:pt x="5117" y="4432"/>
                                <a:pt x="5125" y="4492"/>
                                <a:pt x="5134" y="4552"/>
                              </a:cubicBezTo>
                              <a:cubicBezTo>
                                <a:pt x="5138" y="4581"/>
                                <a:pt x="5143" y="4610"/>
                                <a:pt x="5148" y="4639"/>
                              </a:cubicBezTo>
                              <a:cubicBezTo>
                                <a:pt x="5160" y="4674"/>
                                <a:pt x="5138" y="4591"/>
                                <a:pt x="5138" y="4591"/>
                              </a:cubicBezTo>
                              <a:cubicBezTo>
                                <a:pt x="5126" y="4535"/>
                                <a:pt x="5112" y="4479"/>
                                <a:pt x="5103" y="4422"/>
                              </a:cubicBezTo>
                              <a:cubicBezTo>
                                <a:pt x="5094" y="4364"/>
                                <a:pt x="5085" y="4300"/>
                                <a:pt x="5110" y="4244"/>
                              </a:cubicBezTo>
                              <a:cubicBezTo>
                                <a:pt x="5125" y="4210"/>
                                <a:pt x="5162" y="4189"/>
                                <a:pt x="5199" y="4186"/>
                              </a:cubicBezTo>
                              <a:cubicBezTo>
                                <a:pt x="5218" y="4184"/>
                                <a:pt x="5243" y="4188"/>
                                <a:pt x="5252" y="4208"/>
                              </a:cubicBezTo>
                              <a:cubicBezTo>
                                <a:pt x="5261" y="4229"/>
                                <a:pt x="5240" y="4258"/>
                                <a:pt x="5228" y="4273"/>
                              </a:cubicBezTo>
                              <a:cubicBezTo>
                                <a:pt x="5208" y="4298"/>
                                <a:pt x="5187" y="4320"/>
                                <a:pt x="5159" y="4334"/>
                              </a:cubicBezTo>
                              <a:cubicBezTo>
                                <a:pt x="5134" y="4347"/>
                                <a:pt x="5144" y="4339"/>
                                <a:pt x="5134" y="4330"/>
                              </a:cubicBezTo>
                            </a:path>
                            <a:path w="2662" h="838">
                              <a:moveTo>
                                <a:pt x="5396" y="4165"/>
                              </a:moveTo>
                              <a:cubicBezTo>
                                <a:pt x="5395" y="4165"/>
                                <a:pt x="5391" y="4166"/>
                                <a:pt x="5392" y="4174"/>
                              </a:cubicBezTo>
                              <a:cubicBezTo>
                                <a:pt x="5394" y="4195"/>
                                <a:pt x="5396" y="4218"/>
                                <a:pt x="5399" y="4239"/>
                              </a:cubicBezTo>
                              <a:cubicBezTo>
                                <a:pt x="5402" y="4262"/>
                                <a:pt x="5407" y="4286"/>
                                <a:pt x="5411" y="4309"/>
                              </a:cubicBezTo>
                              <a:cubicBezTo>
                                <a:pt x="5415" y="4331"/>
                                <a:pt x="5410" y="4316"/>
                                <a:pt x="5419" y="4321"/>
                              </a:cubicBezTo>
                              <a:cubicBezTo>
                                <a:pt x="5426" y="4303"/>
                                <a:pt x="5430" y="4285"/>
                                <a:pt x="5435" y="4266"/>
                              </a:cubicBezTo>
                              <a:cubicBezTo>
                                <a:pt x="5442" y="4238"/>
                                <a:pt x="5447" y="4215"/>
                                <a:pt x="5463" y="4190"/>
                              </a:cubicBezTo>
                              <a:cubicBezTo>
                                <a:pt x="5473" y="4176"/>
                                <a:pt x="5476" y="4171"/>
                                <a:pt x="5486" y="4165"/>
                              </a:cubicBezTo>
                            </a:path>
                            <a:path w="2662" h="838">
                              <a:moveTo>
                                <a:pt x="5629" y="4149"/>
                              </a:moveTo>
                              <a:cubicBezTo>
                                <a:pt x="5623" y="4160"/>
                                <a:pt x="5612" y="4168"/>
                                <a:pt x="5606" y="4177"/>
                              </a:cubicBezTo>
                              <a:cubicBezTo>
                                <a:pt x="5595" y="4195"/>
                                <a:pt x="5586" y="4219"/>
                                <a:pt x="5583" y="4240"/>
                              </a:cubicBezTo>
                              <a:cubicBezTo>
                                <a:pt x="5581" y="4260"/>
                                <a:pt x="5586" y="4279"/>
                                <a:pt x="5601" y="4293"/>
                              </a:cubicBezTo>
                              <a:cubicBezTo>
                                <a:pt x="5621" y="4311"/>
                                <a:pt x="5642" y="4300"/>
                                <a:pt x="5663" y="4291"/>
                              </a:cubicBezTo>
                              <a:cubicBezTo>
                                <a:pt x="5688" y="4280"/>
                                <a:pt x="5706" y="4260"/>
                                <a:pt x="5714" y="4234"/>
                              </a:cubicBezTo>
                              <a:cubicBezTo>
                                <a:pt x="5721" y="4212"/>
                                <a:pt x="5716" y="4192"/>
                                <a:pt x="5697" y="4179"/>
                              </a:cubicBezTo>
                              <a:cubicBezTo>
                                <a:pt x="5677" y="4166"/>
                                <a:pt x="5658" y="4170"/>
                                <a:pt x="5640" y="4180"/>
                              </a:cubicBezTo>
                              <a:cubicBezTo>
                                <a:pt x="5628" y="4186"/>
                                <a:pt x="5622" y="4192"/>
                                <a:pt x="5618" y="4200"/>
                              </a:cubicBezTo>
                            </a:path>
                            <a:path w="2662" h="838">
                              <a:moveTo>
                                <a:pt x="6020" y="3925"/>
                              </a:moveTo>
                              <a:cubicBezTo>
                                <a:pt x="6029" y="3928"/>
                                <a:pt x="6036" y="3918"/>
                                <a:pt x="6035" y="3942"/>
                              </a:cubicBezTo>
                              <a:cubicBezTo>
                                <a:pt x="6034" y="3968"/>
                                <a:pt x="6032" y="3993"/>
                                <a:pt x="6036" y="4020"/>
                              </a:cubicBezTo>
                              <a:cubicBezTo>
                                <a:pt x="6041" y="4056"/>
                                <a:pt x="6048" y="4092"/>
                                <a:pt x="6056" y="4127"/>
                              </a:cubicBezTo>
                              <a:cubicBezTo>
                                <a:pt x="6059" y="4142"/>
                                <a:pt x="6064" y="4153"/>
                                <a:pt x="6055" y="4166"/>
                              </a:cubicBezTo>
                              <a:cubicBezTo>
                                <a:pt x="6047" y="4177"/>
                                <a:pt x="6006" y="4174"/>
                                <a:pt x="5995" y="4176"/>
                              </a:cubicBezTo>
                              <a:cubicBezTo>
                                <a:pt x="5963" y="4181"/>
                                <a:pt x="5931" y="4186"/>
                                <a:pt x="5900" y="4197"/>
                              </a:cubicBezTo>
                              <a:cubicBezTo>
                                <a:pt x="5883" y="4203"/>
                                <a:pt x="5856" y="4217"/>
                                <a:pt x="5865" y="4240"/>
                              </a:cubicBezTo>
                              <a:cubicBezTo>
                                <a:pt x="5874" y="4261"/>
                                <a:pt x="5915" y="4261"/>
                                <a:pt x="5932" y="4261"/>
                              </a:cubicBezTo>
                              <a:cubicBezTo>
                                <a:pt x="5964" y="4259"/>
                                <a:pt x="5975" y="4258"/>
                                <a:pt x="5995" y="4251"/>
                              </a:cubicBezTo>
                            </a:path>
                            <a:path w="2662" h="838">
                              <a:moveTo>
                                <a:pt x="6263" y="4053"/>
                              </a:moveTo>
                              <a:cubicBezTo>
                                <a:pt x="6274" y="4052"/>
                                <a:pt x="6265" y="4052"/>
                                <a:pt x="6266" y="4070"/>
                              </a:cubicBezTo>
                              <a:cubicBezTo>
                                <a:pt x="6267" y="4100"/>
                                <a:pt x="6272" y="4132"/>
                                <a:pt x="6279" y="4162"/>
                              </a:cubicBezTo>
                              <a:cubicBezTo>
                                <a:pt x="6284" y="4182"/>
                                <a:pt x="6289" y="4220"/>
                                <a:pt x="6308" y="4233"/>
                              </a:cubicBezTo>
                              <a:cubicBezTo>
                                <a:pt x="6325" y="4244"/>
                                <a:pt x="6343" y="4215"/>
                                <a:pt x="6350" y="4205"/>
                              </a:cubicBezTo>
                              <a:cubicBezTo>
                                <a:pt x="6364" y="4183"/>
                                <a:pt x="6374" y="4155"/>
                                <a:pt x="6383" y="4131"/>
                              </a:cubicBezTo>
                              <a:cubicBezTo>
                                <a:pt x="6389" y="4114"/>
                                <a:pt x="6389" y="4118"/>
                                <a:pt x="6395" y="4111"/>
                              </a:cubicBezTo>
                              <a:cubicBezTo>
                                <a:pt x="6400" y="4126"/>
                                <a:pt x="6403" y="4142"/>
                                <a:pt x="6408" y="4156"/>
                              </a:cubicBezTo>
                              <a:cubicBezTo>
                                <a:pt x="6414" y="4175"/>
                                <a:pt x="6422" y="4198"/>
                                <a:pt x="6444" y="4203"/>
                              </a:cubicBezTo>
                              <a:cubicBezTo>
                                <a:pt x="6476" y="4210"/>
                                <a:pt x="6503" y="4188"/>
                                <a:pt x="6528" y="4172"/>
                              </a:cubicBezTo>
                            </a:path>
                            <a:path w="2662" h="838">
                              <a:moveTo>
                                <a:pt x="6696" y="4009"/>
                              </a:moveTo>
                              <a:cubicBezTo>
                                <a:pt x="6681" y="4009"/>
                                <a:pt x="6662" y="4011"/>
                                <a:pt x="6648" y="4019"/>
                              </a:cubicBezTo>
                              <a:cubicBezTo>
                                <a:pt x="6631" y="4030"/>
                                <a:pt x="6621" y="4054"/>
                                <a:pt x="6617" y="4073"/>
                              </a:cubicBezTo>
                              <a:cubicBezTo>
                                <a:pt x="6610" y="4103"/>
                                <a:pt x="6608" y="4135"/>
                                <a:pt x="6614" y="4166"/>
                              </a:cubicBezTo>
                              <a:cubicBezTo>
                                <a:pt x="6619" y="4192"/>
                                <a:pt x="6631" y="4220"/>
                                <a:pt x="6659" y="4228"/>
                              </a:cubicBezTo>
                              <a:cubicBezTo>
                                <a:pt x="6697" y="4239"/>
                                <a:pt x="6734" y="4191"/>
                                <a:pt x="6758" y="4170"/>
                              </a:cubicBezTo>
                            </a:path>
                            <a:path w="2662" h="838">
                              <a:moveTo>
                                <a:pt x="6937" y="3824"/>
                              </a:moveTo>
                              <a:cubicBezTo>
                                <a:pt x="6937" y="3821"/>
                                <a:pt x="6937" y="3817"/>
                                <a:pt x="6937" y="3814"/>
                              </a:cubicBezTo>
                              <a:cubicBezTo>
                                <a:pt x="6931" y="3828"/>
                                <a:pt x="6927" y="3847"/>
                                <a:pt x="6925" y="3864"/>
                              </a:cubicBezTo>
                              <a:cubicBezTo>
                                <a:pt x="6920" y="3909"/>
                                <a:pt x="6923" y="3954"/>
                                <a:pt x="6927" y="3999"/>
                              </a:cubicBezTo>
                              <a:cubicBezTo>
                                <a:pt x="6931" y="4046"/>
                                <a:pt x="6941" y="4088"/>
                                <a:pt x="6952" y="4133"/>
                              </a:cubicBezTo>
                              <a:cubicBezTo>
                                <a:pt x="6957" y="4154"/>
                                <a:pt x="6962" y="4162"/>
                                <a:pt x="6967" y="4164"/>
                              </a:cubicBezTo>
                            </a:path>
                            <a:path w="2662" h="838">
                              <a:moveTo>
                                <a:pt x="6829" y="3972"/>
                              </a:moveTo>
                              <a:cubicBezTo>
                                <a:pt x="6841" y="3984"/>
                                <a:pt x="6848" y="3989"/>
                                <a:pt x="6868" y="3991"/>
                              </a:cubicBezTo>
                              <a:cubicBezTo>
                                <a:pt x="6912" y="3996"/>
                                <a:pt x="6958" y="3991"/>
                                <a:pt x="7002" y="3992"/>
                              </a:cubicBezTo>
                              <a:cubicBezTo>
                                <a:pt x="7041" y="3993"/>
                                <a:pt x="7089" y="3991"/>
                                <a:pt x="7126" y="4006"/>
                              </a:cubicBezTo>
                              <a:cubicBezTo>
                                <a:pt x="7155" y="4018"/>
                                <a:pt x="7161" y="4044"/>
                                <a:pt x="7158" y="4072"/>
                              </a:cubicBezTo>
                              <a:cubicBezTo>
                                <a:pt x="7156" y="4092"/>
                                <a:pt x="7150" y="4108"/>
                                <a:pt x="7153" y="4129"/>
                              </a:cubicBezTo>
                              <a:cubicBezTo>
                                <a:pt x="7154" y="4118"/>
                                <a:pt x="7156" y="4105"/>
                                <a:pt x="7157" y="4093"/>
                              </a:cubicBezTo>
                            </a:path>
                            <a:path w="2662" h="838">
                              <a:moveTo>
                                <a:pt x="7151" y="3826"/>
                              </a:moveTo>
                              <a:cubicBezTo>
                                <a:pt x="7148" y="3842"/>
                                <a:pt x="7139" y="3854"/>
                                <a:pt x="7155" y="3864"/>
                              </a:cubicBezTo>
                              <a:cubicBezTo>
                                <a:pt x="7158" y="3865"/>
                                <a:pt x="7160" y="3866"/>
                                <a:pt x="7163" y="3867"/>
                              </a:cubicBezTo>
                            </a:path>
                            <a:path w="2662" h="838">
                              <a:moveTo>
                                <a:pt x="7315" y="3969"/>
                              </a:moveTo>
                              <a:cubicBezTo>
                                <a:pt x="7307" y="4002"/>
                                <a:pt x="7302" y="4033"/>
                                <a:pt x="7297" y="4065"/>
                              </a:cubicBezTo>
                              <a:cubicBezTo>
                                <a:pt x="7293" y="4088"/>
                                <a:pt x="7289" y="4116"/>
                                <a:pt x="7309" y="4135"/>
                              </a:cubicBezTo>
                              <a:cubicBezTo>
                                <a:pt x="7328" y="4153"/>
                                <a:pt x="7355" y="4149"/>
                                <a:pt x="7376" y="4139"/>
                              </a:cubicBezTo>
                              <a:cubicBezTo>
                                <a:pt x="7404" y="4126"/>
                                <a:pt x="7423" y="4100"/>
                                <a:pt x="7429" y="4070"/>
                              </a:cubicBezTo>
                              <a:cubicBezTo>
                                <a:pt x="7436" y="4033"/>
                                <a:pt x="7417" y="3996"/>
                                <a:pt x="7383" y="3982"/>
                              </a:cubicBezTo>
                              <a:cubicBezTo>
                                <a:pt x="7360" y="3972"/>
                                <a:pt x="7327" y="3974"/>
                                <a:pt x="7305" y="3984"/>
                              </a:cubicBezTo>
                              <a:cubicBezTo>
                                <a:pt x="7293" y="3989"/>
                                <a:pt x="7285" y="3997"/>
                                <a:pt x="7277" y="4006"/>
                              </a:cubicBezTo>
                            </a:path>
                            <a:path w="2662" h="838">
                              <a:moveTo>
                                <a:pt x="7549" y="3938"/>
                              </a:moveTo>
                              <a:cubicBezTo>
                                <a:pt x="7561" y="3944"/>
                                <a:pt x="7563" y="3959"/>
                                <a:pt x="7562" y="3974"/>
                              </a:cubicBezTo>
                              <a:cubicBezTo>
                                <a:pt x="7560" y="4004"/>
                                <a:pt x="7556" y="4033"/>
                                <a:pt x="7556" y="4063"/>
                              </a:cubicBezTo>
                              <a:cubicBezTo>
                                <a:pt x="7556" y="4080"/>
                                <a:pt x="7554" y="4110"/>
                                <a:pt x="7566" y="4124"/>
                              </a:cubicBezTo>
                              <a:cubicBezTo>
                                <a:pt x="7567" y="4124"/>
                                <a:pt x="7569" y="4125"/>
                                <a:pt x="7570" y="4125"/>
                              </a:cubicBezTo>
                              <a:cubicBezTo>
                                <a:pt x="7588" y="4109"/>
                                <a:pt x="7598" y="4089"/>
                                <a:pt x="7609" y="4067"/>
                              </a:cubicBezTo>
                              <a:cubicBezTo>
                                <a:pt x="7631" y="4024"/>
                                <a:pt x="7653" y="3980"/>
                                <a:pt x="7682" y="3941"/>
                              </a:cubicBezTo>
                              <a:cubicBezTo>
                                <a:pt x="7691" y="3931"/>
                                <a:pt x="7692" y="3928"/>
                                <a:pt x="7701" y="3928"/>
                              </a:cubicBezTo>
                              <a:cubicBezTo>
                                <a:pt x="7710" y="3946"/>
                                <a:pt x="7706" y="3965"/>
                                <a:pt x="7707" y="3985"/>
                              </a:cubicBezTo>
                              <a:cubicBezTo>
                                <a:pt x="7708" y="4011"/>
                                <a:pt x="7711" y="4040"/>
                                <a:pt x="7727" y="4062"/>
                              </a:cubicBezTo>
                              <a:cubicBezTo>
                                <a:pt x="7738" y="4072"/>
                                <a:pt x="7741" y="4076"/>
                                <a:pt x="7752" y="4075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5091,3814" coordsize="2662,838" path="m5105,4237c5102,4232,5097,4222,5095,4219c5096,4231,5097,4235,5098,4247c5102,4289,5105,4330,5110,4372c5117,4432,5125,4492,5134,4552c5138,4581,5143,4610,5148,4639c5160,4674,5138,4591,5138,4591c5126,4535,5112,4479,5103,4422c5094,4364,5085,4300,5110,4244c5125,4210,5162,4189,5199,4186c5218,4184,5243,4188,5252,4208c5261,4229,5240,4258,5228,4273c5208,4298,5187,4320,5159,4334c5134,4347,5144,4339,5134,4330em5396,4165c5395,4165,5391,4166,5392,4174c5394,4195,5396,4218,5399,4239c5402,4262,5407,4286,5411,4309c5415,4331,5410,4316,5419,4321c5426,4303,5430,4285,5435,4266c5442,4238,5447,4215,5463,4190c5473,4176,5476,4171,5486,4165em5629,4149c5623,4160,5612,4168,5606,4177c5595,4195,5586,4219,5583,4240c5581,4260,5586,4279,5601,4293c5621,4311,5642,4300,5663,4291c5688,4280,5706,4260,5714,4234c5721,4212,5716,4192,5697,4179c5677,4166,5658,4170,5640,4180c5628,4186,5622,4192,5618,4200em6020,3925c6029,3928,6036,3918,6035,3942c6034,3968,6032,3993,6036,4020c6041,4056,6048,4092,6056,4127c6059,4142,6064,4153,6055,4166c6047,4177,6006,4174,5995,4176c5963,4181,5931,4186,5900,4197c5883,4203,5856,4217,5865,4240c5874,4261,5915,4261,5932,4261c5964,4259,5975,4258,5995,4251em6263,4053c6274,4052,6265,4052,6266,4070c6267,4100,6272,4132,6279,4162c6284,4182,6289,4220,6308,4233c6325,4244,6343,4215,6350,4205c6364,4183,6374,4155,6383,4131c6389,4114,6389,4118,6395,4111c6400,4126,6403,4142,6408,4156c6414,4175,6422,4198,6444,4203c6476,4210,6503,4188,6528,4172em6696,4009c6681,4009,6662,4011,6648,4019c6631,4030,6621,4054,6617,4073c6610,4103,6608,4135,6614,4166c6619,4192,6631,4220,6659,4228c6697,4239,6734,4191,6758,4170em6937,3824c6937,3821,6937,3817,6937,3814c6931,3828,6927,3847,6925,3864c6920,3909,6923,3954,6927,3999c6931,4046,6941,4088,6952,4133c6957,4154,6962,4162,6967,4164em6829,3972c6841,3984,6848,3989,6868,3991c6912,3996,6958,3991,7002,3992c7041,3993,7089,3991,7126,4006c7155,4018,7161,4044,7158,4072c7156,4092,7150,4108,7153,4129c7154,4118,7156,4105,7157,4093em7151,3826c7148,3842,7139,3854,7155,3864c7158,3865,7160,3866,7163,3867em7315,3969c7307,4002,7302,4033,7297,4065c7293,4088,7289,4116,7309,4135c7328,4153,7355,4149,7376,4139c7404,4126,7423,4100,7429,4070c7436,4033,7417,3996,7383,3982c7360,3972,7327,3974,7305,3984c7293,3989,7285,3997,7277,4006em7549,3938c7561,3944,7563,3959,7562,3974c7560,4004,7556,4033,7556,4063c7556,4080,7554,4110,7566,4124c7567,4124,7569,4125,7570,4125c7588,4109,7598,4089,7609,4067c7631,4024,7653,3980,7682,3941c7691,3931,7692,3928,7701,3928c7710,3946,7706,3965,7707,3985c7708,4011,7711,4040,7727,4062c7738,4072,7741,4076,7752,4075e" stroked="t" o:allowincell="f" style="position:absolute;margin-left:54.3pt;margin-top:104.5pt;width:75.4pt;height:23.7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945640</wp:posOffset>
                </wp:positionH>
                <wp:positionV relativeFrom="paragraph">
                  <wp:posOffset>1323975</wp:posOffset>
                </wp:positionV>
                <wp:extent cx="158115" cy="150495"/>
                <wp:effectExtent l="7620" t="6985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040" cy="150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40" h="418">
                              <a:moveTo>
                                <a:pt x="8612" y="3966"/>
                              </a:moveTo>
                              <a:cubicBezTo>
                                <a:pt x="8603" y="3967"/>
                                <a:pt x="8588" y="3970"/>
                                <a:pt x="8584" y="3980"/>
                              </a:cubicBezTo>
                              <a:cubicBezTo>
                                <a:pt x="8575" y="4001"/>
                                <a:pt x="8577" y="4037"/>
                                <a:pt x="8579" y="4059"/>
                              </a:cubicBezTo>
                              <a:cubicBezTo>
                                <a:pt x="8582" y="4090"/>
                                <a:pt x="8591" y="4122"/>
                                <a:pt x="8612" y="4146"/>
                              </a:cubicBezTo>
                              <a:cubicBezTo>
                                <a:pt x="8634" y="4171"/>
                                <a:pt x="8662" y="4169"/>
                                <a:pt x="8691" y="4156"/>
                              </a:cubicBezTo>
                              <a:cubicBezTo>
                                <a:pt x="8732" y="4137"/>
                                <a:pt x="8762" y="4100"/>
                                <a:pt x="8761" y="4054"/>
                              </a:cubicBezTo>
                              <a:cubicBezTo>
                                <a:pt x="8760" y="4019"/>
                                <a:pt x="8729" y="4006"/>
                                <a:pt x="8700" y="4001"/>
                              </a:cubicBezTo>
                              <a:cubicBezTo>
                                <a:pt x="8669" y="3995"/>
                                <a:pt x="8633" y="4000"/>
                                <a:pt x="8604" y="4012"/>
                              </a:cubicBezTo>
                              <a:cubicBezTo>
                                <a:pt x="8579" y="4022"/>
                                <a:pt x="8597" y="4024"/>
                                <a:pt x="8611" y="4022"/>
                              </a:cubicBezTo>
                            </a:path>
                            <a:path w="440" h="418">
                              <a:moveTo>
                                <a:pt x="8897" y="3824"/>
                              </a:moveTo>
                              <a:cubicBezTo>
                                <a:pt x="8901" y="3814"/>
                                <a:pt x="8903" y="3812"/>
                                <a:pt x="8903" y="3805"/>
                              </a:cubicBezTo>
                              <a:cubicBezTo>
                                <a:pt x="8901" y="3818"/>
                                <a:pt x="8898" y="3834"/>
                                <a:pt x="8898" y="3849"/>
                              </a:cubicBezTo>
                              <a:cubicBezTo>
                                <a:pt x="8897" y="3915"/>
                                <a:pt x="8907" y="3979"/>
                                <a:pt x="8915" y="4044"/>
                              </a:cubicBezTo>
                              <a:cubicBezTo>
                                <a:pt x="8922" y="4099"/>
                                <a:pt x="8926" y="4167"/>
                                <a:pt x="8949" y="4219"/>
                              </a:cubicBezTo>
                              <a:cubicBezTo>
                                <a:pt x="8952" y="4222"/>
                                <a:pt x="8953" y="4223"/>
                                <a:pt x="8950" y="4217"/>
                              </a:cubicBezTo>
                            </a:path>
                            <a:path w="440" h="418">
                              <a:moveTo>
                                <a:pt x="8839" y="4012"/>
                              </a:moveTo>
                              <a:cubicBezTo>
                                <a:pt x="8832" y="4010"/>
                                <a:pt x="8831" y="4010"/>
                                <a:pt x="8828" y="4006"/>
                              </a:cubicBezTo>
                              <a:cubicBezTo>
                                <a:pt x="8847" y="3995"/>
                                <a:pt x="8869" y="3996"/>
                                <a:pt x="8891" y="3993"/>
                              </a:cubicBezTo>
                              <a:cubicBezTo>
                                <a:pt x="8933" y="3988"/>
                                <a:pt x="8976" y="3983"/>
                                <a:pt x="9018" y="3977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8579,3805" coordsize="440,418" path="m8612,3966c8603,3967,8588,3970,8584,3980c8575,4001,8577,4037,8579,4059c8582,4090,8591,4122,8612,4146c8634,4171,8662,4169,8691,4156c8732,4137,8762,4100,8761,4054c8760,4019,8729,4006,8700,4001c8669,3995,8633,4000,8604,4012c8579,4022,8597,4024,8611,4022em8897,3824c8901,3814,8903,3812,8903,3805c8901,3818,8898,3834,8898,3849c8897,3915,8907,3979,8915,4044c8922,4099,8926,4167,8949,4219c8952,4222,8953,4223,8950,4217em8839,4012c8832,4010,8831,4010,8828,4006c8847,3995,8869,3996,8891,3993c8933,3988,8976,3983,9018,3977e" stroked="t" o:allowincell="f" style="position:absolute;margin-left:153.2pt;margin-top:104.25pt;width:12.4pt;height:11.8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406015</wp:posOffset>
                </wp:positionH>
                <wp:positionV relativeFrom="paragraph">
                  <wp:posOffset>1302385</wp:posOffset>
                </wp:positionV>
                <wp:extent cx="213995" cy="146050"/>
                <wp:effectExtent l="7620" t="6985" r="5715" b="698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840" cy="146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94" h="406">
                              <a:moveTo>
                                <a:pt x="10018" y="3850"/>
                              </a:moveTo>
                              <a:cubicBezTo>
                                <a:pt x="10025" y="3859"/>
                                <a:pt x="10017" y="3854"/>
                                <a:pt x="10027" y="3861"/>
                              </a:cubicBezTo>
                              <a:cubicBezTo>
                                <a:pt x="10030" y="3856"/>
                                <a:pt x="10033" y="3854"/>
                                <a:pt x="10035" y="3846"/>
                              </a:cubicBezTo>
                              <a:cubicBezTo>
                                <a:pt x="10038" y="3829"/>
                                <a:pt x="10035" y="3807"/>
                                <a:pt x="10030" y="3791"/>
                              </a:cubicBezTo>
                              <a:cubicBezTo>
                                <a:pt x="10023" y="3767"/>
                                <a:pt x="10000" y="3739"/>
                                <a:pt x="9972" y="3745"/>
                              </a:cubicBezTo>
                              <a:cubicBezTo>
                                <a:pt x="9938" y="3753"/>
                                <a:pt x="9910" y="3803"/>
                                <a:pt x="9897" y="3831"/>
                              </a:cubicBezTo>
                              <a:cubicBezTo>
                                <a:pt x="9867" y="3894"/>
                                <a:pt x="9849" y="3977"/>
                                <a:pt x="9862" y="4047"/>
                              </a:cubicBezTo>
                              <a:cubicBezTo>
                                <a:pt x="9870" y="4089"/>
                                <a:pt x="9891" y="4132"/>
                                <a:pt x="9934" y="4146"/>
                              </a:cubicBezTo>
                              <a:cubicBezTo>
                                <a:pt x="9973" y="4159"/>
                                <a:pt x="10017" y="4139"/>
                                <a:pt x="10046" y="4114"/>
                              </a:cubicBezTo>
                              <a:cubicBezTo>
                                <a:pt x="10068" y="4090"/>
                                <a:pt x="10076" y="4081"/>
                                <a:pt x="10088" y="4063"/>
                              </a:cubicBezTo>
                            </a:path>
                            <a:path w="594" h="406">
                              <a:moveTo>
                                <a:pt x="10233" y="3816"/>
                              </a:moveTo>
                              <a:cubicBezTo>
                                <a:pt x="10234" y="3810"/>
                                <a:pt x="10238" y="3800"/>
                                <a:pt x="10239" y="3797"/>
                              </a:cubicBezTo>
                              <a:cubicBezTo>
                                <a:pt x="10239" y="3795"/>
                                <a:pt x="10238" y="3794"/>
                                <a:pt x="10238" y="3792"/>
                              </a:cubicBezTo>
                              <a:cubicBezTo>
                                <a:pt x="10238" y="3794"/>
                                <a:pt x="10236" y="3804"/>
                                <a:pt x="10235" y="3809"/>
                              </a:cubicBezTo>
                              <a:cubicBezTo>
                                <a:pt x="10231" y="3835"/>
                                <a:pt x="10230" y="3865"/>
                                <a:pt x="10229" y="3892"/>
                              </a:cubicBezTo>
                              <a:cubicBezTo>
                                <a:pt x="10227" y="3934"/>
                                <a:pt x="10226" y="3978"/>
                                <a:pt x="10229" y="4020"/>
                              </a:cubicBezTo>
                              <a:cubicBezTo>
                                <a:pt x="10231" y="4049"/>
                                <a:pt x="10232" y="4087"/>
                                <a:pt x="10252" y="4110"/>
                              </a:cubicBezTo>
                              <a:cubicBezTo>
                                <a:pt x="10268" y="4128"/>
                                <a:pt x="10301" y="4114"/>
                                <a:pt x="10318" y="4106"/>
                              </a:cubicBezTo>
                              <a:cubicBezTo>
                                <a:pt x="10351" y="4090"/>
                                <a:pt x="10379" y="4066"/>
                                <a:pt x="10409" y="4045"/>
                              </a:cubicBezTo>
                              <a:cubicBezTo>
                                <a:pt x="10423" y="4035"/>
                                <a:pt x="10438" y="4026"/>
                                <a:pt x="10452" y="4016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9859,3745" coordsize="594,406" path="m10018,3850c10025,3859,10017,3854,10027,3861c10030,3856,10033,3854,10035,3846c10038,3829,10035,3807,10030,3791c10023,3767,10000,3739,9972,3745c9938,3753,9910,3803,9897,3831c9867,3894,9849,3977,9862,4047c9870,4089,9891,4132,9934,4146c9973,4159,10017,4139,10046,4114c10068,4090,10076,4081,10088,4063em10233,3816c10234,3810,10238,3800,10239,3797c10239,3795,10238,3794,10238,3792c10238,3794,10236,3804,10235,3809c10231,3835,10230,3865,10229,3892c10227,3934,10226,3978,10229,4020c10231,4049,10232,4087,10252,4110c10268,4128,10301,4114,10318,4106c10351,4090,10379,4066,10409,4045c10423,4035,10438,4026,10452,4016e" stroked="t" o:allowincell="f" style="position:absolute;margin-left:189.45pt;margin-top:102.55pt;width:16.8pt;height:11.45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62890</wp:posOffset>
                </wp:positionH>
                <wp:positionV relativeFrom="paragraph">
                  <wp:posOffset>1859280</wp:posOffset>
                </wp:positionV>
                <wp:extent cx="154940" cy="195580"/>
                <wp:effectExtent l="6350" t="6985" r="6985" b="698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800" cy="195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0" h="544">
                              <a:moveTo>
                                <a:pt x="4121" y="5360"/>
                              </a:moveTo>
                              <a:cubicBezTo>
                                <a:pt x="4120" y="5364"/>
                                <a:pt x="4123" y="5365"/>
                                <a:pt x="4122" y="5371"/>
                              </a:cubicBezTo>
                              <a:cubicBezTo>
                                <a:pt x="4119" y="5384"/>
                                <a:pt x="4122" y="5399"/>
                                <a:pt x="4122" y="5414"/>
                              </a:cubicBezTo>
                              <a:cubicBezTo>
                                <a:pt x="4123" y="5444"/>
                                <a:pt x="4129" y="5473"/>
                                <a:pt x="4132" y="5503"/>
                              </a:cubicBezTo>
                              <a:cubicBezTo>
                                <a:pt x="4135" y="5532"/>
                                <a:pt x="4137" y="5562"/>
                                <a:pt x="4144" y="5591"/>
                              </a:cubicBezTo>
                              <a:cubicBezTo>
                                <a:pt x="4146" y="5599"/>
                                <a:pt x="4146" y="5620"/>
                                <a:pt x="4149" y="5626"/>
                              </a:cubicBezTo>
                              <a:cubicBezTo>
                                <a:pt x="4149" y="5627"/>
                                <a:pt x="4149" y="5613"/>
                                <a:pt x="4149" y="5612"/>
                              </a:cubicBezTo>
                            </a:path>
                            <a:path w="430" h="544">
                              <a:moveTo>
                                <a:pt x="4058" y="5804"/>
                              </a:moveTo>
                              <a:cubicBezTo>
                                <a:pt x="4067" y="5826"/>
                                <a:pt x="4066" y="5838"/>
                                <a:pt x="4099" y="5834"/>
                              </a:cubicBezTo>
                              <a:cubicBezTo>
                                <a:pt x="4134" y="5830"/>
                                <a:pt x="4170" y="5813"/>
                                <a:pt x="4198" y="5791"/>
                              </a:cubicBezTo>
                              <a:cubicBezTo>
                                <a:pt x="4242" y="5756"/>
                                <a:pt x="4278" y="5702"/>
                                <a:pt x="4301" y="5652"/>
                              </a:cubicBezTo>
                              <a:cubicBezTo>
                                <a:pt x="4328" y="5592"/>
                                <a:pt x="4342" y="5517"/>
                                <a:pt x="4332" y="5452"/>
                              </a:cubicBezTo>
                              <a:cubicBezTo>
                                <a:pt x="4323" y="5392"/>
                                <a:pt x="4288" y="5333"/>
                                <a:pt x="4233" y="5305"/>
                              </a:cubicBezTo>
                              <a:cubicBezTo>
                                <a:pt x="4172" y="5275"/>
                                <a:pt x="4105" y="5294"/>
                                <a:pt x="4052" y="5330"/>
                              </a:cubicBezTo>
                              <a:cubicBezTo>
                                <a:pt x="3987" y="5373"/>
                                <a:pt x="3947" y="5445"/>
                                <a:pt x="3923" y="5517"/>
                              </a:cubicBezTo>
                              <a:cubicBezTo>
                                <a:pt x="3902" y="5581"/>
                                <a:pt x="3896" y="5641"/>
                                <a:pt x="3941" y="5696"/>
                              </a:cubicBezTo>
                              <a:cubicBezTo>
                                <a:pt x="3967" y="5718"/>
                                <a:pt x="3976" y="5725"/>
                                <a:pt x="4000" y="5728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3906,5291" coordsize="430,544" path="m4121,5360c4120,5364,4123,5365,4122,5371c4119,5384,4122,5399,4122,5414c4123,5444,4129,5473,4132,5503c4135,5532,4137,5562,4144,5591c4146,5599,4146,5620,4149,5626c4149,5627,4149,5613,4149,5612em4058,5804c4067,5826,4066,5838,4099,5834c4134,5830,4170,5813,4198,5791c4242,5756,4278,5702,4301,5652c4328,5592,4342,5517,4332,5452c4323,5392,4288,5333,4233,5305c4172,5275,4105,5294,4052,5330c3987,5373,3947,5445,3923,5517c3902,5581,3896,5641,3941,5696c3967,5718,3976,5725,4000,5728e" stroked="t" o:allowincell="f" style="position:absolute;margin-left:20.7pt;margin-top:146.4pt;width:12.15pt;height:15.35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19760</wp:posOffset>
                </wp:positionH>
                <wp:positionV relativeFrom="paragraph">
                  <wp:posOffset>1734185</wp:posOffset>
                </wp:positionV>
                <wp:extent cx="1307465" cy="240665"/>
                <wp:effectExtent l="6350" t="6985" r="5715" b="635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7520" cy="240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33" h="668">
                              <a:moveTo>
                                <a:pt x="4979" y="5244"/>
                              </a:moveTo>
                              <a:cubicBezTo>
                                <a:pt x="4972" y="5235"/>
                                <a:pt x="4966" y="5230"/>
                                <a:pt x="4957" y="5223"/>
                              </a:cubicBezTo>
                              <a:cubicBezTo>
                                <a:pt x="4956" y="5232"/>
                                <a:pt x="4955" y="5243"/>
                                <a:pt x="4957" y="5253"/>
                              </a:cubicBezTo>
                              <a:cubicBezTo>
                                <a:pt x="4962" y="5289"/>
                                <a:pt x="4967" y="5325"/>
                                <a:pt x="4970" y="5361"/>
                              </a:cubicBezTo>
                              <a:cubicBezTo>
                                <a:pt x="4975" y="5433"/>
                                <a:pt x="4978" y="5506"/>
                                <a:pt x="4984" y="5578"/>
                              </a:cubicBezTo>
                              <a:cubicBezTo>
                                <a:pt x="4986" y="5596"/>
                                <a:pt x="4986" y="5601"/>
                                <a:pt x="4990" y="5611"/>
                              </a:cubicBezTo>
                              <a:cubicBezTo>
                                <a:pt x="5003" y="5593"/>
                                <a:pt x="5005" y="5581"/>
                                <a:pt x="5008" y="5556"/>
                              </a:cubicBezTo>
                              <a:cubicBezTo>
                                <a:pt x="5009" y="5545"/>
                                <a:pt x="5010" y="5534"/>
                                <a:pt x="5011" y="5523"/>
                              </a:cubicBezTo>
                            </a:path>
                            <a:path w="3633" h="668">
                              <a:moveTo>
                                <a:pt x="4911" y="5236"/>
                              </a:moveTo>
                              <a:cubicBezTo>
                                <a:pt x="4908" y="5238"/>
                                <a:pt x="4905" y="5239"/>
                                <a:pt x="4902" y="5241"/>
                              </a:cubicBezTo>
                              <a:cubicBezTo>
                                <a:pt x="4891" y="5246"/>
                                <a:pt x="4910" y="5234"/>
                                <a:pt x="4920" y="5228"/>
                              </a:cubicBezTo>
                              <a:cubicBezTo>
                                <a:pt x="4975" y="5196"/>
                                <a:pt x="5032" y="5166"/>
                                <a:pt x="5089" y="5139"/>
                              </a:cubicBezTo>
                              <a:cubicBezTo>
                                <a:pt x="5131" y="5119"/>
                                <a:pt x="5175" y="5103"/>
                                <a:pt x="5220" y="5093"/>
                              </a:cubicBezTo>
                            </a:path>
                            <a:path w="3633" h="668">
                              <a:moveTo>
                                <a:pt x="4928" y="5380"/>
                              </a:moveTo>
                              <a:cubicBezTo>
                                <a:pt x="4945" y="5377"/>
                                <a:pt x="4950" y="5368"/>
                                <a:pt x="4965" y="5360"/>
                              </a:cubicBezTo>
                              <a:cubicBezTo>
                                <a:pt x="5010" y="5335"/>
                                <a:pt x="5059" y="5310"/>
                                <a:pt x="5106" y="5289"/>
                              </a:cubicBezTo>
                              <a:cubicBezTo>
                                <a:pt x="5148" y="5273"/>
                                <a:pt x="5161" y="5269"/>
                                <a:pt x="5186" y="5253"/>
                              </a:cubicBezTo>
                            </a:path>
                            <a:path w="3633" h="668">
                              <a:moveTo>
                                <a:pt x="5357" y="5198"/>
                              </a:moveTo>
                              <a:cubicBezTo>
                                <a:pt x="5350" y="5213"/>
                                <a:pt x="5335" y="5231"/>
                                <a:pt x="5330" y="5246"/>
                              </a:cubicBezTo>
                              <a:cubicBezTo>
                                <a:pt x="5321" y="5276"/>
                                <a:pt x="5317" y="5311"/>
                                <a:pt x="5318" y="5343"/>
                              </a:cubicBezTo>
                              <a:cubicBezTo>
                                <a:pt x="5318" y="5369"/>
                                <a:pt x="5324" y="5410"/>
                                <a:pt x="5346" y="5428"/>
                              </a:cubicBezTo>
                              <a:cubicBezTo>
                                <a:pt x="5369" y="5447"/>
                                <a:pt x="5402" y="5438"/>
                                <a:pt x="5425" y="5426"/>
                              </a:cubicBezTo>
                              <a:cubicBezTo>
                                <a:pt x="5460" y="5407"/>
                                <a:pt x="5481" y="5374"/>
                                <a:pt x="5493" y="5337"/>
                              </a:cubicBezTo>
                              <a:cubicBezTo>
                                <a:pt x="5504" y="5302"/>
                                <a:pt x="5500" y="5262"/>
                                <a:pt x="5475" y="5234"/>
                              </a:cubicBezTo>
                              <a:cubicBezTo>
                                <a:pt x="5452" y="5209"/>
                                <a:pt x="5418" y="5209"/>
                                <a:pt x="5388" y="5213"/>
                              </a:cubicBezTo>
                              <a:cubicBezTo>
                                <a:pt x="5368" y="5216"/>
                                <a:pt x="5336" y="5225"/>
                                <a:pt x="5331" y="5249"/>
                              </a:cubicBezTo>
                              <a:cubicBezTo>
                                <a:pt x="5332" y="5252"/>
                                <a:pt x="5332" y="5254"/>
                                <a:pt x="5333" y="5257"/>
                              </a:cubicBezTo>
                            </a:path>
                            <a:path w="3633" h="668">
                              <a:moveTo>
                                <a:pt x="5668" y="5130"/>
                              </a:moveTo>
                              <a:cubicBezTo>
                                <a:pt x="5659" y="5129"/>
                                <a:pt x="5663" y="5121"/>
                                <a:pt x="5658" y="5130"/>
                              </a:cubicBezTo>
                              <a:cubicBezTo>
                                <a:pt x="5650" y="5143"/>
                                <a:pt x="5649" y="5160"/>
                                <a:pt x="5646" y="5176"/>
                              </a:cubicBezTo>
                              <a:cubicBezTo>
                                <a:pt x="5638" y="5227"/>
                                <a:pt x="5631" y="5281"/>
                                <a:pt x="5637" y="5332"/>
                              </a:cubicBezTo>
                              <a:cubicBezTo>
                                <a:pt x="5640" y="5356"/>
                                <a:pt x="5644" y="5388"/>
                                <a:pt x="5667" y="5403"/>
                              </a:cubicBezTo>
                              <a:cubicBezTo>
                                <a:pt x="5691" y="5418"/>
                                <a:pt x="5721" y="5402"/>
                                <a:pt x="5742" y="5391"/>
                              </a:cubicBezTo>
                              <a:cubicBezTo>
                                <a:pt x="5778" y="5373"/>
                                <a:pt x="5807" y="5350"/>
                                <a:pt x="5837" y="5324"/>
                              </a:cubicBezTo>
                            </a:path>
                            <a:path w="3633" h="668">
                              <a:moveTo>
                                <a:pt x="5967" y="5102"/>
                              </a:moveTo>
                              <a:cubicBezTo>
                                <a:pt x="5968" y="5097"/>
                                <a:pt x="5968" y="5092"/>
                                <a:pt x="5969" y="5087"/>
                              </a:cubicBezTo>
                              <a:cubicBezTo>
                                <a:pt x="5974" y="5096"/>
                                <a:pt x="5977" y="5104"/>
                                <a:pt x="5980" y="5119"/>
                              </a:cubicBezTo>
                              <a:cubicBezTo>
                                <a:pt x="5986" y="5155"/>
                                <a:pt x="5990" y="5192"/>
                                <a:pt x="5993" y="5228"/>
                              </a:cubicBezTo>
                              <a:cubicBezTo>
                                <a:pt x="5996" y="5268"/>
                                <a:pt x="6000" y="5308"/>
                                <a:pt x="6008" y="5347"/>
                              </a:cubicBezTo>
                              <a:cubicBezTo>
                                <a:pt x="6011" y="5363"/>
                                <a:pt x="6015" y="5395"/>
                                <a:pt x="6039" y="5391"/>
                              </a:cubicBezTo>
                              <a:cubicBezTo>
                                <a:pt x="6066" y="5387"/>
                                <a:pt x="6086" y="5363"/>
                                <a:pt x="6107" y="5347"/>
                              </a:cubicBezTo>
                              <a:cubicBezTo>
                                <a:pt x="6128" y="5331"/>
                                <a:pt x="6145" y="5313"/>
                                <a:pt x="6164" y="5295"/>
                              </a:cubicBezTo>
                            </a:path>
                            <a:path w="3633" h="668">
                              <a:moveTo>
                                <a:pt x="6355" y="5076"/>
                              </a:moveTo>
                              <a:cubicBezTo>
                                <a:pt x="6351" y="5072"/>
                                <a:pt x="6351" y="5071"/>
                                <a:pt x="6348" y="5070"/>
                              </a:cubicBezTo>
                              <a:cubicBezTo>
                                <a:pt x="6349" y="5081"/>
                                <a:pt x="6353" y="5101"/>
                                <a:pt x="6355" y="5115"/>
                              </a:cubicBezTo>
                              <a:cubicBezTo>
                                <a:pt x="6359" y="5149"/>
                                <a:pt x="6364" y="5183"/>
                                <a:pt x="6369" y="5217"/>
                              </a:cubicBezTo>
                              <a:cubicBezTo>
                                <a:pt x="6374" y="5246"/>
                                <a:pt x="6380" y="5278"/>
                                <a:pt x="6390" y="5306"/>
                              </a:cubicBezTo>
                              <a:cubicBezTo>
                                <a:pt x="6395" y="5320"/>
                                <a:pt x="6405" y="5339"/>
                                <a:pt x="6422" y="5326"/>
                              </a:cubicBezTo>
                              <a:cubicBezTo>
                                <a:pt x="6424" y="5323"/>
                                <a:pt x="6427" y="5321"/>
                                <a:pt x="6429" y="5318"/>
                              </a:cubicBezTo>
                            </a:path>
                            <a:path w="3633" h="668">
                              <a:moveTo>
                                <a:pt x="6737" y="5085"/>
                              </a:moveTo>
                              <a:cubicBezTo>
                                <a:pt x="6741" y="5080"/>
                                <a:pt x="6744" y="5085"/>
                                <a:pt x="6742" y="5073"/>
                              </a:cubicBezTo>
                              <a:cubicBezTo>
                                <a:pt x="6741" y="5067"/>
                                <a:pt x="6738" y="5060"/>
                                <a:pt x="6732" y="5055"/>
                              </a:cubicBezTo>
                              <a:cubicBezTo>
                                <a:pt x="6721" y="5046"/>
                                <a:pt x="6705" y="5045"/>
                                <a:pt x="6692" y="5049"/>
                              </a:cubicBezTo>
                              <a:cubicBezTo>
                                <a:pt x="6663" y="5058"/>
                                <a:pt x="6647" y="5083"/>
                                <a:pt x="6632" y="5107"/>
                              </a:cubicBezTo>
                              <a:cubicBezTo>
                                <a:pt x="6610" y="5142"/>
                                <a:pt x="6595" y="5180"/>
                                <a:pt x="6597" y="5222"/>
                              </a:cubicBezTo>
                              <a:cubicBezTo>
                                <a:pt x="6599" y="5258"/>
                                <a:pt x="6614" y="5292"/>
                                <a:pt x="6651" y="5304"/>
                              </a:cubicBezTo>
                              <a:cubicBezTo>
                                <a:pt x="6692" y="5318"/>
                                <a:pt x="6739" y="5302"/>
                                <a:pt x="6776" y="5285"/>
                              </a:cubicBezTo>
                              <a:cubicBezTo>
                                <a:pt x="6810" y="5267"/>
                                <a:pt x="6821" y="5261"/>
                                <a:pt x="6841" y="5244"/>
                              </a:cubicBezTo>
                            </a:path>
                            <a:path w="3633" h="668">
                              <a:moveTo>
                                <a:pt x="6930" y="5084"/>
                              </a:moveTo>
                              <a:cubicBezTo>
                                <a:pt x="6929" y="5073"/>
                                <a:pt x="6928" y="5070"/>
                                <a:pt x="6925" y="5060"/>
                              </a:cubicBezTo>
                              <a:cubicBezTo>
                                <a:pt x="6924" y="5075"/>
                                <a:pt x="6922" y="5092"/>
                                <a:pt x="6923" y="5108"/>
                              </a:cubicBezTo>
                              <a:cubicBezTo>
                                <a:pt x="6925" y="5141"/>
                                <a:pt x="6927" y="5174"/>
                                <a:pt x="6933" y="5207"/>
                              </a:cubicBezTo>
                              <a:cubicBezTo>
                                <a:pt x="6936" y="5227"/>
                                <a:pt x="6944" y="5263"/>
                                <a:pt x="6961" y="5276"/>
                              </a:cubicBezTo>
                              <a:cubicBezTo>
                                <a:pt x="6982" y="5292"/>
                                <a:pt x="7010" y="5256"/>
                                <a:pt x="7020" y="5242"/>
                              </a:cubicBezTo>
                              <a:cubicBezTo>
                                <a:pt x="7045" y="5205"/>
                                <a:pt x="7065" y="5161"/>
                                <a:pt x="7082" y="5119"/>
                              </a:cubicBezTo>
                              <a:cubicBezTo>
                                <a:pt x="7091" y="5097"/>
                                <a:pt x="7099" y="5074"/>
                                <a:pt x="7108" y="5051"/>
                              </a:cubicBezTo>
                              <a:cubicBezTo>
                                <a:pt x="7109" y="5073"/>
                                <a:pt x="7107" y="5095"/>
                                <a:pt x="7107" y="5117"/>
                              </a:cubicBezTo>
                              <a:cubicBezTo>
                                <a:pt x="7108" y="5150"/>
                                <a:pt x="7104" y="5206"/>
                                <a:pt x="7137" y="5226"/>
                              </a:cubicBezTo>
                              <a:cubicBezTo>
                                <a:pt x="7165" y="5243"/>
                                <a:pt x="7192" y="5223"/>
                                <a:pt x="7216" y="5210"/>
                              </a:cubicBezTo>
                            </a:path>
                            <a:path w="3633" h="668">
                              <a:moveTo>
                                <a:pt x="7399" y="4966"/>
                              </a:moveTo>
                              <a:cubicBezTo>
                                <a:pt x="7397" y="4974"/>
                                <a:pt x="7400" y="4973"/>
                                <a:pt x="7399" y="4981"/>
                              </a:cubicBezTo>
                              <a:cubicBezTo>
                                <a:pt x="7394" y="5010"/>
                                <a:pt x="7389" y="5039"/>
                                <a:pt x="7388" y="5069"/>
                              </a:cubicBezTo>
                              <a:cubicBezTo>
                                <a:pt x="7387" y="5111"/>
                                <a:pt x="7389" y="5153"/>
                                <a:pt x="7396" y="5195"/>
                              </a:cubicBezTo>
                              <a:cubicBezTo>
                                <a:pt x="7401" y="5224"/>
                                <a:pt x="7411" y="5256"/>
                                <a:pt x="7432" y="5278"/>
                              </a:cubicBezTo>
                              <a:cubicBezTo>
                                <a:pt x="7451" y="5298"/>
                                <a:pt x="7467" y="5286"/>
                                <a:pt x="7486" y="5274"/>
                              </a:cubicBezTo>
                              <a:cubicBezTo>
                                <a:pt x="7511" y="5258"/>
                                <a:pt x="7530" y="5234"/>
                                <a:pt x="7551" y="5213"/>
                              </a:cubicBezTo>
                              <a:cubicBezTo>
                                <a:pt x="7556" y="5208"/>
                                <a:pt x="7562" y="5202"/>
                                <a:pt x="7567" y="5197"/>
                              </a:cubicBezTo>
                            </a:path>
                            <a:path w="3633" h="668">
                              <a:moveTo>
                                <a:pt x="7712" y="5301"/>
                              </a:moveTo>
                              <a:cubicBezTo>
                                <a:pt x="7715" y="5301"/>
                                <a:pt x="7716" y="5302"/>
                                <a:pt x="7724" y="5297"/>
                              </a:cubicBezTo>
                              <a:cubicBezTo>
                                <a:pt x="7748" y="5283"/>
                                <a:pt x="7770" y="5260"/>
                                <a:pt x="7788" y="5238"/>
                              </a:cubicBezTo>
                              <a:cubicBezTo>
                                <a:pt x="7821" y="5198"/>
                                <a:pt x="7849" y="5153"/>
                                <a:pt x="7874" y="5107"/>
                              </a:cubicBezTo>
                              <a:cubicBezTo>
                                <a:pt x="7898" y="5064"/>
                                <a:pt x="7919" y="5021"/>
                                <a:pt x="7942" y="4978"/>
                              </a:cubicBezTo>
                              <a:cubicBezTo>
                                <a:pt x="7948" y="4966"/>
                                <a:pt x="7956" y="4954"/>
                                <a:pt x="7963" y="4944"/>
                              </a:cubicBezTo>
                              <a:cubicBezTo>
                                <a:pt x="7968" y="4963"/>
                                <a:pt x="7968" y="4981"/>
                                <a:pt x="7970" y="5002"/>
                              </a:cubicBezTo>
                              <a:cubicBezTo>
                                <a:pt x="7977" y="5074"/>
                                <a:pt x="7998" y="5150"/>
                                <a:pt x="8033" y="5213"/>
                              </a:cubicBezTo>
                              <a:cubicBezTo>
                                <a:pt x="8036" y="5218"/>
                                <a:pt x="8055" y="5248"/>
                                <a:pt x="8057" y="5230"/>
                              </a:cubicBezTo>
                              <a:cubicBezTo>
                                <a:pt x="8056" y="5225"/>
                                <a:pt x="8054" y="5221"/>
                                <a:pt x="8053" y="5216"/>
                              </a:cubicBezTo>
                            </a:path>
                            <a:path w="3633" h="668">
                              <a:moveTo>
                                <a:pt x="7793" y="5125"/>
                              </a:moveTo>
                              <a:cubicBezTo>
                                <a:pt x="7831" y="5113"/>
                                <a:pt x="7867" y="5098"/>
                                <a:pt x="7905" y="5084"/>
                              </a:cubicBezTo>
                              <a:cubicBezTo>
                                <a:pt x="7966" y="5062"/>
                                <a:pt x="8080" y="4996"/>
                                <a:pt x="8146" y="5009"/>
                              </a:cubicBezTo>
                              <a:cubicBezTo>
                                <a:pt x="8175" y="5015"/>
                                <a:pt x="8179" y="5028"/>
                                <a:pt x="8187" y="5056"/>
                              </a:cubicBezTo>
                              <a:cubicBezTo>
                                <a:pt x="8196" y="5091"/>
                                <a:pt x="8197" y="5131"/>
                                <a:pt x="8203" y="5167"/>
                              </a:cubicBezTo>
                              <a:cubicBezTo>
                                <a:pt x="8209" y="5202"/>
                                <a:pt x="8215" y="5235"/>
                                <a:pt x="8226" y="5268"/>
                              </a:cubicBezTo>
                              <a:cubicBezTo>
                                <a:pt x="8224" y="5247"/>
                                <a:pt x="8221" y="5225"/>
                                <a:pt x="8219" y="5203"/>
                              </a:cubicBezTo>
                              <a:cubicBezTo>
                                <a:pt x="8215" y="5159"/>
                                <a:pt x="8212" y="5114"/>
                                <a:pt x="8223" y="5070"/>
                              </a:cubicBezTo>
                              <a:cubicBezTo>
                                <a:pt x="8234" y="5028"/>
                                <a:pt x="8252" y="4995"/>
                                <a:pt x="8289" y="4972"/>
                              </a:cubicBezTo>
                              <a:cubicBezTo>
                                <a:pt x="8340" y="4940"/>
                                <a:pt x="8390" y="4942"/>
                                <a:pt x="8440" y="4966"/>
                              </a:cubicBezTo>
                              <a:cubicBezTo>
                                <a:pt x="8435" y="4992"/>
                                <a:pt x="8432" y="4999"/>
                                <a:pt x="8407" y="5020"/>
                              </a:cubicBezTo>
                              <a:cubicBezTo>
                                <a:pt x="8360" y="5060"/>
                                <a:pt x="8299" y="5082"/>
                                <a:pt x="8256" y="5126"/>
                              </a:cubicBezTo>
                              <a:cubicBezTo>
                                <a:pt x="8238" y="5145"/>
                                <a:pt x="8228" y="5162"/>
                                <a:pt x="8247" y="5182"/>
                              </a:cubicBezTo>
                              <a:cubicBezTo>
                                <a:pt x="8277" y="5214"/>
                                <a:pt x="8370" y="5212"/>
                                <a:pt x="8408" y="5214"/>
                              </a:cubicBezTo>
                              <a:cubicBezTo>
                                <a:pt x="8449" y="5216"/>
                                <a:pt x="8488" y="5214"/>
                                <a:pt x="8528" y="5211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4896,4944" coordsize="3633,668" path="m4979,5244c4972,5235,4966,5230,4957,5223c4956,5232,4955,5243,4957,5253c4962,5289,4967,5325,4970,5361c4975,5433,4978,5506,4984,5578c4986,5596,4986,5601,4990,5611c5003,5593,5005,5581,5008,5556c5009,5545,5010,5534,5011,5523em4911,5236c4908,5238,4905,5239,4902,5241c4891,5246,4910,5234,4920,5228c4975,5196,5032,5166,5089,5139c5131,5119,5175,5103,5220,5093em4928,5380c4945,5377,4950,5368,4965,5360c5010,5335,5059,5310,5106,5289c5148,5273,5161,5269,5186,5253em5357,5198c5350,5213,5335,5231,5330,5246c5321,5276,5317,5311,5318,5343c5318,5369,5324,5410,5346,5428c5369,5447,5402,5438,5425,5426c5460,5407,5481,5374,5493,5337c5504,5302,5500,5262,5475,5234c5452,5209,5418,5209,5388,5213c5368,5216,5336,5225,5331,5249c5332,5252,5332,5254,5333,5257em5668,5130c5659,5129,5663,5121,5658,5130c5650,5143,5649,5160,5646,5176c5638,5227,5631,5281,5637,5332c5640,5356,5644,5388,5667,5403c5691,5418,5721,5402,5742,5391c5778,5373,5807,5350,5837,5324em5967,5102c5968,5097,5968,5092,5969,5087c5974,5096,5977,5104,5980,5119c5986,5155,5990,5192,5993,5228c5996,5268,6000,5308,6008,5347c6011,5363,6015,5395,6039,5391c6066,5387,6086,5363,6107,5347c6128,5331,6145,5313,6164,5295em6355,5076c6351,5072,6351,5071,6348,5070c6349,5081,6353,5101,6355,5115c6359,5149,6364,5183,6369,5217c6374,5246,6380,5278,6390,5306c6395,5320,6405,5339,6422,5326c6424,5323,6427,5321,6429,5318em6737,5085c6741,5080,6744,5085,6742,5073c6741,5067,6738,5060,6732,5055c6721,5046,6705,5045,6692,5049c6663,5058,6647,5083,6632,5107c6610,5142,6595,5180,6597,5222c6599,5258,6614,5292,6651,5304c6692,5318,6739,5302,6776,5285c6810,5267,6821,5261,6841,5244em6930,5084c6929,5073,6928,5070,6925,5060c6924,5075,6922,5092,6923,5108c6925,5141,6927,5174,6933,5207c6936,5227,6944,5263,6961,5276c6982,5292,7010,5256,7020,5242c7045,5205,7065,5161,7082,5119c7091,5097,7099,5074,7108,5051c7109,5073,7107,5095,7107,5117c7108,5150,7104,5206,7137,5226c7165,5243,7192,5223,7216,5210em7399,4966c7397,4974,7400,4973,7399,4981c7394,5010,7389,5039,7388,5069c7387,5111,7389,5153,7396,5195c7401,5224,7411,5256,7432,5278c7451,5298,7467,5286,7486,5274c7511,5258,7530,5234,7551,5213c7556,5208,7562,5202,7567,5197em7712,5301c7715,5301,7716,5302,7724,5297c7748,5283,7770,5260,7788,5238c7821,5198,7849,5153,7874,5107c7898,5064,7919,5021,7942,4978c7948,4966,7956,4954,7963,4944c7968,4963,7968,4981,7970,5002c7977,5074,7998,5150,8033,5213c8036,5218,8055,5248,8057,5230c8056,5225,8054,5221,8053,5216em7793,5125c7831,5113,7867,5098,7905,5084c7966,5062,8080,4996,8146,5009c8175,5015,8179,5028,8187,5056c8196,5091,8197,5131,8203,5167c8209,5202,8215,5235,8226,5268c8224,5247,8221,5225,8219,5203c8215,5159,8212,5114,8223,5070c8234,5028,8252,4995,8289,4972c8340,4940,8390,4942,8440,4966c8435,4992,8432,4999,8407,5020c8360,5060,8299,5082,8256,5126c8238,5145,8228,5162,8247,5182c8277,5214,8370,5212,8408,5214c8449,5216,8488,5214,8528,5211e" stroked="t" o:allowincell="f" style="position:absolute;margin-left:48.8pt;margin-top:136.55pt;width:102.9pt;height:18.9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212975</wp:posOffset>
                </wp:positionH>
                <wp:positionV relativeFrom="paragraph">
                  <wp:posOffset>1706880</wp:posOffset>
                </wp:positionV>
                <wp:extent cx="754380" cy="168910"/>
                <wp:effectExtent l="5080" t="6350" r="6350" b="444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4560" cy="168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95" h="469">
                              <a:moveTo>
                                <a:pt x="9470" y="4869"/>
                              </a:moveTo>
                              <a:cubicBezTo>
                                <a:pt x="9451" y="4886"/>
                                <a:pt x="9450" y="4907"/>
                                <a:pt x="9454" y="4933"/>
                              </a:cubicBezTo>
                              <a:cubicBezTo>
                                <a:pt x="9462" y="4992"/>
                                <a:pt x="9475" y="5052"/>
                                <a:pt x="9490" y="5110"/>
                              </a:cubicBezTo>
                              <a:cubicBezTo>
                                <a:pt x="9505" y="5169"/>
                                <a:pt x="9521" y="5228"/>
                                <a:pt x="9538" y="5286"/>
                              </a:cubicBezTo>
                              <a:cubicBezTo>
                                <a:pt x="9543" y="5301"/>
                                <a:pt x="9560" y="5332"/>
                                <a:pt x="9560" y="5332"/>
                              </a:cubicBezTo>
                              <a:cubicBezTo>
                                <a:pt x="9561" y="5312"/>
                                <a:pt x="9561" y="5303"/>
                                <a:pt x="9556" y="5289"/>
                              </a:cubicBezTo>
                            </a:path>
                            <a:path w="2095" h="469">
                              <a:moveTo>
                                <a:pt x="9330" y="4905"/>
                              </a:moveTo>
                              <a:cubicBezTo>
                                <a:pt x="9327" y="4917"/>
                                <a:pt x="9327" y="4921"/>
                                <a:pt x="9355" y="4924"/>
                              </a:cubicBezTo>
                              <a:cubicBezTo>
                                <a:pt x="9409" y="4930"/>
                                <a:pt x="9465" y="4925"/>
                                <a:pt x="9519" y="4925"/>
                              </a:cubicBezTo>
                              <a:cubicBezTo>
                                <a:pt x="9579" y="4925"/>
                                <a:pt x="9645" y="4923"/>
                                <a:pt x="9704" y="4937"/>
                              </a:cubicBezTo>
                              <a:cubicBezTo>
                                <a:pt x="9730" y="4943"/>
                                <a:pt x="9766" y="4960"/>
                                <a:pt x="9747" y="4992"/>
                              </a:cubicBezTo>
                              <a:cubicBezTo>
                                <a:pt x="9727" y="5025"/>
                                <a:pt x="9679" y="5048"/>
                                <a:pt x="9645" y="5063"/>
                              </a:cubicBezTo>
                              <a:cubicBezTo>
                                <a:pt x="9610" y="5079"/>
                                <a:pt x="9571" y="5098"/>
                                <a:pt x="9534" y="5107"/>
                              </a:cubicBezTo>
                              <a:cubicBezTo>
                                <a:pt x="9514" y="5112"/>
                                <a:pt x="9519" y="5107"/>
                                <a:pt x="9507" y="5102"/>
                              </a:cubicBezTo>
                            </a:path>
                            <a:path w="2095" h="469">
                              <a:moveTo>
                                <a:pt x="9921" y="4919"/>
                              </a:moveTo>
                              <a:cubicBezTo>
                                <a:pt x="9918" y="4915"/>
                                <a:pt x="9914" y="4910"/>
                                <a:pt x="9911" y="4906"/>
                              </a:cubicBezTo>
                              <a:cubicBezTo>
                                <a:pt x="9919" y="4924"/>
                                <a:pt x="9927" y="4943"/>
                                <a:pt x="9931" y="4962"/>
                              </a:cubicBezTo>
                              <a:cubicBezTo>
                                <a:pt x="9942" y="5009"/>
                                <a:pt x="9951" y="5058"/>
                                <a:pt x="9958" y="5106"/>
                              </a:cubicBezTo>
                              <a:cubicBezTo>
                                <a:pt x="9964" y="5150"/>
                                <a:pt x="9967" y="5193"/>
                                <a:pt x="9978" y="5236"/>
                              </a:cubicBezTo>
                              <a:cubicBezTo>
                                <a:pt x="9983" y="5254"/>
                                <a:pt x="9980" y="5257"/>
                                <a:pt x="9995" y="5258"/>
                              </a:cubicBezTo>
                              <a:cubicBezTo>
                                <a:pt x="10005" y="5234"/>
                                <a:pt x="10008" y="5214"/>
                                <a:pt x="10012" y="5188"/>
                              </a:cubicBezTo>
                            </a:path>
                            <a:path w="2095" h="469">
                              <a:moveTo>
                                <a:pt x="10056" y="4897"/>
                              </a:moveTo>
                              <a:cubicBezTo>
                                <a:pt x="10078" y="4892"/>
                                <a:pt x="10087" y="4914"/>
                                <a:pt x="10093" y="4936"/>
                              </a:cubicBezTo>
                              <a:cubicBezTo>
                                <a:pt x="10106" y="4981"/>
                                <a:pt x="10108" y="5032"/>
                                <a:pt x="10116" y="5079"/>
                              </a:cubicBezTo>
                              <a:cubicBezTo>
                                <a:pt x="10122" y="5119"/>
                                <a:pt x="10130" y="5158"/>
                                <a:pt x="10137" y="5197"/>
                              </a:cubicBezTo>
                              <a:cubicBezTo>
                                <a:pt x="10138" y="5202"/>
                                <a:pt x="10139" y="5206"/>
                                <a:pt x="10137" y="5203"/>
                              </a:cubicBezTo>
                            </a:path>
                            <a:path w="2095" h="469">
                              <a:moveTo>
                                <a:pt x="9955" y="5053"/>
                              </a:moveTo>
                              <a:cubicBezTo>
                                <a:pt x="9968" y="5054"/>
                                <a:pt x="9980" y="5052"/>
                                <a:pt x="9998" y="5050"/>
                              </a:cubicBezTo>
                              <a:cubicBezTo>
                                <a:pt x="10037" y="5045"/>
                                <a:pt x="10079" y="5047"/>
                                <a:pt x="10118" y="5049"/>
                              </a:cubicBezTo>
                              <a:cubicBezTo>
                                <a:pt x="10162" y="5051"/>
                                <a:pt x="10204" y="5063"/>
                                <a:pt x="10228" y="5104"/>
                              </a:cubicBezTo>
                              <a:cubicBezTo>
                                <a:pt x="10240" y="5126"/>
                                <a:pt x="10248" y="5158"/>
                                <a:pt x="10254" y="5182"/>
                              </a:cubicBezTo>
                              <a:cubicBezTo>
                                <a:pt x="10258" y="5199"/>
                                <a:pt x="10260" y="5197"/>
                                <a:pt x="10270" y="5209"/>
                              </a:cubicBezTo>
                              <a:cubicBezTo>
                                <a:pt x="10289" y="5195"/>
                                <a:pt x="10299" y="5184"/>
                                <a:pt x="10311" y="5158"/>
                              </a:cubicBezTo>
                              <a:cubicBezTo>
                                <a:pt x="10332" y="5112"/>
                                <a:pt x="10351" y="5065"/>
                                <a:pt x="10372" y="5018"/>
                              </a:cubicBezTo>
                              <a:cubicBezTo>
                                <a:pt x="10386" y="4987"/>
                                <a:pt x="10415" y="4906"/>
                                <a:pt x="10449" y="4890"/>
                              </a:cubicBezTo>
                              <a:cubicBezTo>
                                <a:pt x="10457" y="4885"/>
                                <a:pt x="10460" y="4883"/>
                                <a:pt x="10464" y="4890"/>
                              </a:cubicBezTo>
                              <a:cubicBezTo>
                                <a:pt x="10475" y="4919"/>
                                <a:pt x="10477" y="4947"/>
                                <a:pt x="10480" y="4977"/>
                              </a:cubicBezTo>
                              <a:cubicBezTo>
                                <a:pt x="10485" y="5022"/>
                                <a:pt x="10491" y="5067"/>
                                <a:pt x="10501" y="5112"/>
                              </a:cubicBezTo>
                              <a:cubicBezTo>
                                <a:pt x="10508" y="5142"/>
                                <a:pt x="10537" y="5225"/>
                                <a:pt x="10532" y="5195"/>
                              </a:cubicBezTo>
                              <a:cubicBezTo>
                                <a:pt x="10531" y="5187"/>
                                <a:pt x="10525" y="5182"/>
                                <a:pt x="10522" y="5175"/>
                              </a:cubicBezTo>
                            </a:path>
                            <a:path w="2095" h="469">
                              <a:moveTo>
                                <a:pt x="10281" y="5098"/>
                              </a:moveTo>
                              <a:cubicBezTo>
                                <a:pt x="10306" y="5100"/>
                                <a:pt x="10324" y="5092"/>
                                <a:pt x="10348" y="5086"/>
                              </a:cubicBezTo>
                              <a:cubicBezTo>
                                <a:pt x="10407" y="5070"/>
                                <a:pt x="10465" y="5055"/>
                                <a:pt x="10524" y="5038"/>
                              </a:cubicBezTo>
                              <a:cubicBezTo>
                                <a:pt x="10577" y="5023"/>
                                <a:pt x="10594" y="5018"/>
                                <a:pt x="10628" y="5005"/>
                              </a:cubicBezTo>
                            </a:path>
                            <a:path w="2095" h="469">
                              <a:moveTo>
                                <a:pt x="10853" y="4889"/>
                              </a:moveTo>
                              <a:cubicBezTo>
                                <a:pt x="10827" y="4882"/>
                                <a:pt x="10803" y="4883"/>
                                <a:pt x="10779" y="4896"/>
                              </a:cubicBezTo>
                              <a:cubicBezTo>
                                <a:pt x="10759" y="4907"/>
                                <a:pt x="10742" y="4921"/>
                                <a:pt x="10727" y="4938"/>
                              </a:cubicBezTo>
                              <a:cubicBezTo>
                                <a:pt x="10713" y="4953"/>
                                <a:pt x="10700" y="4973"/>
                                <a:pt x="10692" y="4992"/>
                              </a:cubicBezTo>
                              <a:cubicBezTo>
                                <a:pt x="10685" y="5007"/>
                                <a:pt x="10686" y="5026"/>
                                <a:pt x="10700" y="5038"/>
                              </a:cubicBezTo>
                              <a:cubicBezTo>
                                <a:pt x="10724" y="5058"/>
                                <a:pt x="10759" y="5057"/>
                                <a:pt x="10787" y="5063"/>
                              </a:cubicBezTo>
                              <a:cubicBezTo>
                                <a:pt x="10825" y="5071"/>
                                <a:pt x="10863" y="5076"/>
                                <a:pt x="10900" y="5088"/>
                              </a:cubicBezTo>
                              <a:cubicBezTo>
                                <a:pt x="10921" y="5095"/>
                                <a:pt x="10941" y="5108"/>
                                <a:pt x="10921" y="5129"/>
                              </a:cubicBezTo>
                              <a:cubicBezTo>
                                <a:pt x="10898" y="5153"/>
                                <a:pt x="10859" y="5167"/>
                                <a:pt x="10828" y="5177"/>
                              </a:cubicBezTo>
                              <a:cubicBezTo>
                                <a:pt x="10793" y="5188"/>
                                <a:pt x="10749" y="5197"/>
                                <a:pt x="10713" y="5193"/>
                              </a:cubicBezTo>
                              <a:cubicBezTo>
                                <a:pt x="10680" y="5189"/>
                                <a:pt x="10698" y="5189"/>
                                <a:pt x="10687" y="5173"/>
                              </a:cubicBezTo>
                              <a:cubicBezTo>
                                <a:pt x="10702" y="5152"/>
                                <a:pt x="10713" y="5143"/>
                                <a:pt x="10734" y="5127"/>
                              </a:cubicBezTo>
                            </a:path>
                            <a:path w="2095" h="469">
                              <a:moveTo>
                                <a:pt x="11073" y="4939"/>
                              </a:moveTo>
                              <a:cubicBezTo>
                                <a:pt x="11075" y="4938"/>
                                <a:pt x="11078" y="4937"/>
                                <a:pt x="11080" y="4936"/>
                              </a:cubicBezTo>
                              <a:cubicBezTo>
                                <a:pt x="11080" y="4941"/>
                                <a:pt x="11078" y="4954"/>
                                <a:pt x="11077" y="4962"/>
                              </a:cubicBezTo>
                              <a:cubicBezTo>
                                <a:pt x="11074" y="4989"/>
                                <a:pt x="11071" y="5017"/>
                                <a:pt x="11071" y="5045"/>
                              </a:cubicBezTo>
                              <a:cubicBezTo>
                                <a:pt x="11071" y="5083"/>
                                <a:pt x="11074" y="5122"/>
                                <a:pt x="11082" y="5159"/>
                              </a:cubicBezTo>
                              <a:cubicBezTo>
                                <a:pt x="11088" y="5188"/>
                                <a:pt x="11095" y="5218"/>
                                <a:pt x="11114" y="5242"/>
                              </a:cubicBezTo>
                              <a:cubicBezTo>
                                <a:pt x="11131" y="5263"/>
                                <a:pt x="11155" y="5259"/>
                                <a:pt x="11178" y="5250"/>
                              </a:cubicBezTo>
                              <a:cubicBezTo>
                                <a:pt x="11212" y="5236"/>
                                <a:pt x="11243" y="5213"/>
                                <a:pt x="11272" y="5190"/>
                              </a:cubicBezTo>
                              <a:cubicBezTo>
                                <a:pt x="11291" y="5175"/>
                                <a:pt x="11301" y="5161"/>
                                <a:pt x="11314" y="5141"/>
                              </a:cubicBezTo>
                            </a:path>
                            <a:path w="2095" h="469">
                              <a:moveTo>
                                <a:pt x="11063" y="5089"/>
                              </a:moveTo>
                              <a:cubicBezTo>
                                <a:pt x="11070" y="5092"/>
                                <a:pt x="11089" y="5088"/>
                                <a:pt x="11105" y="5086"/>
                              </a:cubicBezTo>
                              <a:cubicBezTo>
                                <a:pt x="11151" y="5079"/>
                                <a:pt x="11193" y="5073"/>
                                <a:pt x="11237" y="5057"/>
                              </a:cubicBezTo>
                              <a:cubicBezTo>
                                <a:pt x="11263" y="5047"/>
                                <a:pt x="11271" y="5044"/>
                                <a:pt x="11286" y="5033"/>
                              </a:cubicBezTo>
                            </a:path>
                            <a:path w="2095" h="469">
                              <a:moveTo>
                                <a:pt x="11100" y="4948"/>
                              </a:moveTo>
                              <a:cubicBezTo>
                                <a:pt x="11117" y="4948"/>
                                <a:pt x="11137" y="4948"/>
                                <a:pt x="11154" y="4946"/>
                              </a:cubicBezTo>
                              <a:cubicBezTo>
                                <a:pt x="11207" y="4939"/>
                                <a:pt x="11262" y="4930"/>
                                <a:pt x="11315" y="4921"/>
                              </a:cubicBezTo>
                              <a:cubicBezTo>
                                <a:pt x="11366" y="4911"/>
                                <a:pt x="11383" y="4908"/>
                                <a:pt x="11417" y="4901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9323,4869" coordsize="2095,469" path="m9470,4869c9451,4886,9450,4907,9454,4933c9462,4992,9475,5052,9490,5110c9505,5169,9521,5228,9538,5286c9543,5301,9560,5332,9560,5332c9561,5312,9561,5303,9556,5289em9330,4905c9327,4917,9327,4921,9355,4924c9409,4930,9465,4925,9519,4925c9579,4925,9645,4923,9704,4937c9730,4943,9766,4960,9747,4992c9727,5025,9679,5048,9645,5063c9610,5079,9571,5098,9534,5107c9514,5112,9519,5107,9507,5102em9921,4919c9918,4915,9914,4910,9911,4906c9919,4924,9927,4943,9931,4962c9942,5009,9951,5058,9958,5106c9964,5150,9967,5193,9978,5236c9983,5254,9980,5257,9995,5258c10005,5234,10008,5214,10012,5188em10056,4897c10078,4892,10087,4914,10093,4936c10106,4981,10108,5032,10116,5079c10122,5119,10130,5158,10137,5197c10138,5202,10139,5206,10137,5203em9955,5053c9968,5054,9980,5052,9998,5050c10037,5045,10079,5047,10118,5049c10162,5051,10204,5063,10228,5104c10240,5126,10248,5158,10254,5182c10258,5199,10260,5197,10270,5209c10289,5195,10299,5184,10311,5158c10332,5112,10351,5065,10372,5018c10386,4987,10415,4906,10449,4890c10457,4885,10460,4883,10464,4890c10475,4919,10477,4947,10480,4977c10485,5022,10491,5067,10501,5112c10508,5142,10537,5225,10532,5195c10531,5187,10525,5182,10522,5175em10281,5098c10306,5100,10324,5092,10348,5086c10407,5070,10465,5055,10524,5038c10577,5023,10594,5018,10628,5005em10853,4889c10827,4882,10803,4883,10779,4896c10759,4907,10742,4921,10727,4938c10713,4953,10700,4973,10692,4992c10685,5007,10686,5026,10700,5038c10724,5058,10759,5057,10787,5063c10825,5071,10863,5076,10900,5088c10921,5095,10941,5108,10921,5129c10898,5153,10859,5167,10828,5177c10793,5188,10749,5197,10713,5193c10680,5189,10698,5189,10687,5173c10702,5152,10713,5143,10734,5127em11073,4939c11075,4938,11078,4937,11080,4936c11080,4941,11078,4954,11077,4962c11074,4989,11071,5017,11071,5045c11071,5083,11074,5122,11082,5159c11088,5188,11095,5218,11114,5242c11131,5263,11155,5259,11178,5250c11212,5236,11243,5213,11272,5190c11291,5175,11301,5161,11314,5141em11063,5089c11070,5092,11089,5088,11105,5086c11151,5079,11193,5073,11237,5057c11263,5047,11271,5044,11286,5033em11100,4948c11117,4948,11137,4948,11154,4946c11207,4939,11262,4930,11315,4921c11366,4911,11383,4908,11417,4901e" stroked="t" o:allowincell="f" style="position:absolute;margin-left:174.25pt;margin-top:134.4pt;width:59.35pt;height:13.25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355340</wp:posOffset>
                </wp:positionH>
                <wp:positionV relativeFrom="paragraph">
                  <wp:posOffset>1631950</wp:posOffset>
                </wp:positionV>
                <wp:extent cx="454025" cy="294005"/>
                <wp:effectExtent l="7620" t="6985" r="571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3960" cy="294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62" h="815">
                              <a:moveTo>
                                <a:pt x="12624" y="4661"/>
                              </a:moveTo>
                              <a:cubicBezTo>
                                <a:pt x="12621" y="4663"/>
                                <a:pt x="12616" y="4662"/>
                                <a:pt x="12611" y="4665"/>
                              </a:cubicBezTo>
                              <a:cubicBezTo>
                                <a:pt x="12596" y="4675"/>
                                <a:pt x="12588" y="4689"/>
                                <a:pt x="12579" y="4706"/>
                              </a:cubicBezTo>
                              <a:cubicBezTo>
                                <a:pt x="12557" y="4750"/>
                                <a:pt x="12544" y="4797"/>
                                <a:pt x="12529" y="4843"/>
                              </a:cubicBezTo>
                              <a:cubicBezTo>
                                <a:pt x="12507" y="4908"/>
                                <a:pt x="12493" y="4972"/>
                                <a:pt x="12495" y="5041"/>
                              </a:cubicBezTo>
                              <a:cubicBezTo>
                                <a:pt x="12497" y="5095"/>
                                <a:pt x="12512" y="5141"/>
                                <a:pt x="12561" y="5168"/>
                              </a:cubicBezTo>
                              <a:cubicBezTo>
                                <a:pt x="12597" y="5188"/>
                                <a:pt x="12625" y="5182"/>
                                <a:pt x="12663" y="5178"/>
                              </a:cubicBezTo>
                            </a:path>
                            <a:path w="1262" h="815">
                              <a:moveTo>
                                <a:pt x="12961" y="4764"/>
                              </a:moveTo>
                              <a:cubicBezTo>
                                <a:pt x="12955" y="4752"/>
                                <a:pt x="12948" y="4739"/>
                                <a:pt x="12943" y="4726"/>
                              </a:cubicBezTo>
                              <a:cubicBezTo>
                                <a:pt x="12943" y="4723"/>
                                <a:pt x="12943" y="4722"/>
                                <a:pt x="12942" y="4721"/>
                              </a:cubicBezTo>
                              <a:cubicBezTo>
                                <a:pt x="12948" y="4739"/>
                                <a:pt x="12948" y="4758"/>
                                <a:pt x="12950" y="4777"/>
                              </a:cubicBezTo>
                              <a:cubicBezTo>
                                <a:pt x="12956" y="4825"/>
                                <a:pt x="12958" y="4873"/>
                                <a:pt x="12963" y="4921"/>
                              </a:cubicBezTo>
                              <a:cubicBezTo>
                                <a:pt x="12968" y="4964"/>
                                <a:pt x="12974" y="5007"/>
                                <a:pt x="12983" y="5049"/>
                              </a:cubicBezTo>
                              <a:cubicBezTo>
                                <a:pt x="12984" y="5055"/>
                                <a:pt x="12999" y="5087"/>
                                <a:pt x="13001" y="5065"/>
                              </a:cubicBezTo>
                              <a:cubicBezTo>
                                <a:pt x="13000" y="5060"/>
                                <a:pt x="13000" y="5055"/>
                                <a:pt x="12999" y="5050"/>
                              </a:cubicBezTo>
                            </a:path>
                            <a:path w="1262" h="815">
                              <a:moveTo>
                                <a:pt x="12875" y="4713"/>
                              </a:moveTo>
                              <a:cubicBezTo>
                                <a:pt x="12868" y="4708"/>
                                <a:pt x="12860" y="4702"/>
                                <a:pt x="12853" y="4697"/>
                              </a:cubicBezTo>
                              <a:cubicBezTo>
                                <a:pt x="12869" y="4692"/>
                                <a:pt x="12881" y="4690"/>
                                <a:pt x="12900" y="4692"/>
                              </a:cubicBezTo>
                              <a:cubicBezTo>
                                <a:pt x="12946" y="4696"/>
                                <a:pt x="12994" y="4709"/>
                                <a:pt x="13036" y="4727"/>
                              </a:cubicBezTo>
                              <a:cubicBezTo>
                                <a:pt x="13082" y="4746"/>
                                <a:pt x="13133" y="4777"/>
                                <a:pt x="13164" y="4817"/>
                              </a:cubicBezTo>
                              <a:cubicBezTo>
                                <a:pt x="13191" y="4852"/>
                                <a:pt x="13190" y="4891"/>
                                <a:pt x="13168" y="4928"/>
                              </a:cubicBezTo>
                              <a:cubicBezTo>
                                <a:pt x="13144" y="4968"/>
                                <a:pt x="13099" y="4992"/>
                                <a:pt x="13059" y="5012"/>
                              </a:cubicBezTo>
                              <a:cubicBezTo>
                                <a:pt x="13027" y="5028"/>
                                <a:pt x="12994" y="5034"/>
                                <a:pt x="12963" y="5045"/>
                              </a:cubicBezTo>
                              <a:cubicBezTo>
                                <a:pt x="12947" y="5051"/>
                                <a:pt x="12947" y="5053"/>
                                <a:pt x="12964" y="5051"/>
                              </a:cubicBezTo>
                              <a:cubicBezTo>
                                <a:pt x="12969" y="5050"/>
                                <a:pt x="12973" y="5049"/>
                                <a:pt x="12978" y="5048"/>
                              </a:cubicBezTo>
                            </a:path>
                            <a:path w="1262" h="815">
                              <a:moveTo>
                                <a:pt x="13323" y="4903"/>
                              </a:moveTo>
                              <a:cubicBezTo>
                                <a:pt x="13329" y="4882"/>
                                <a:pt x="13335" y="4872"/>
                                <a:pt x="13333" y="4850"/>
                              </a:cubicBezTo>
                              <a:cubicBezTo>
                                <a:pt x="13333" y="4847"/>
                                <a:pt x="13333" y="4845"/>
                                <a:pt x="13329" y="4845"/>
                              </a:cubicBezTo>
                              <a:cubicBezTo>
                                <a:pt x="13316" y="4861"/>
                                <a:pt x="13302" y="4877"/>
                                <a:pt x="13291" y="4895"/>
                              </a:cubicBezTo>
                              <a:cubicBezTo>
                                <a:pt x="13273" y="4922"/>
                                <a:pt x="13255" y="4952"/>
                                <a:pt x="13244" y="4982"/>
                              </a:cubicBezTo>
                              <a:cubicBezTo>
                                <a:pt x="13236" y="5004"/>
                                <a:pt x="13242" y="5002"/>
                                <a:pt x="13246" y="5018"/>
                              </a:cubicBezTo>
                              <a:cubicBezTo>
                                <a:pt x="13269" y="5010"/>
                                <a:pt x="13286" y="5005"/>
                                <a:pt x="13303" y="4984"/>
                              </a:cubicBezTo>
                              <a:cubicBezTo>
                                <a:pt x="13324" y="4959"/>
                                <a:pt x="13341" y="4930"/>
                                <a:pt x="13353" y="4900"/>
                              </a:cubicBezTo>
                              <a:cubicBezTo>
                                <a:pt x="13356" y="4893"/>
                                <a:pt x="13360" y="4883"/>
                                <a:pt x="13363" y="4876"/>
                              </a:cubicBezTo>
                              <a:cubicBezTo>
                                <a:pt x="13361" y="4892"/>
                                <a:pt x="13358" y="4909"/>
                                <a:pt x="13357" y="4925"/>
                              </a:cubicBezTo>
                              <a:cubicBezTo>
                                <a:pt x="13356" y="4942"/>
                                <a:pt x="13356" y="4974"/>
                                <a:pt x="13368" y="4988"/>
                              </a:cubicBezTo>
                              <a:cubicBezTo>
                                <a:pt x="13381" y="5004"/>
                                <a:pt x="13404" y="5000"/>
                                <a:pt x="13420" y="4990"/>
                              </a:cubicBezTo>
                              <a:cubicBezTo>
                                <a:pt x="13443" y="4976"/>
                                <a:pt x="13467" y="4950"/>
                                <a:pt x="13483" y="4928"/>
                              </a:cubicBezTo>
                              <a:cubicBezTo>
                                <a:pt x="13497" y="4909"/>
                                <a:pt x="13503" y="4890"/>
                                <a:pt x="13510" y="4869"/>
                              </a:cubicBezTo>
                              <a:cubicBezTo>
                                <a:pt x="13510" y="4877"/>
                                <a:pt x="13509" y="4870"/>
                                <a:pt x="13509" y="4878"/>
                              </a:cubicBezTo>
                              <a:cubicBezTo>
                                <a:pt x="13510" y="4897"/>
                                <a:pt x="13516" y="4920"/>
                                <a:pt x="13524" y="4937"/>
                              </a:cubicBezTo>
                              <a:cubicBezTo>
                                <a:pt x="13532" y="4953"/>
                                <a:pt x="13547" y="4972"/>
                                <a:pt x="13566" y="4974"/>
                              </a:cubicBezTo>
                              <a:cubicBezTo>
                                <a:pt x="13587" y="4976"/>
                                <a:pt x="13602" y="4954"/>
                                <a:pt x="13613" y="4940"/>
                              </a:cubicBezTo>
                              <a:cubicBezTo>
                                <a:pt x="13634" y="4911"/>
                                <a:pt x="13642" y="4875"/>
                                <a:pt x="13651" y="4841"/>
                              </a:cubicBezTo>
                              <a:cubicBezTo>
                                <a:pt x="13651" y="4840"/>
                                <a:pt x="13652" y="4838"/>
                                <a:pt x="13652" y="4837"/>
                              </a:cubicBezTo>
                              <a:cubicBezTo>
                                <a:pt x="13652" y="4857"/>
                                <a:pt x="13652" y="4878"/>
                                <a:pt x="13652" y="4898"/>
                              </a:cubicBezTo>
                              <a:cubicBezTo>
                                <a:pt x="13651" y="4960"/>
                                <a:pt x="13658" y="5020"/>
                                <a:pt x="13666" y="5081"/>
                              </a:cubicBezTo>
                              <a:cubicBezTo>
                                <a:pt x="13676" y="5162"/>
                                <a:pt x="13686" y="5244"/>
                                <a:pt x="13703" y="5324"/>
                              </a:cubicBezTo>
                              <a:cubicBezTo>
                                <a:pt x="13713" y="5371"/>
                                <a:pt x="13722" y="5432"/>
                                <a:pt x="13747" y="5475"/>
                              </a:cubicBezTo>
                              <a:cubicBezTo>
                                <a:pt x="13750" y="5475"/>
                                <a:pt x="13753" y="5475"/>
                                <a:pt x="13756" y="5475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2495,4661" coordsize="1262,815" path="m12624,4661c12621,4663,12616,4662,12611,4665c12596,4675,12588,4689,12579,4706c12557,4750,12544,4797,12529,4843c12507,4908,12493,4972,12495,5041c12497,5095,12512,5141,12561,5168c12597,5188,12625,5182,12663,5178em12961,4764c12955,4752,12948,4739,12943,4726c12943,4723,12943,4722,12942,4721c12948,4739,12948,4758,12950,4777c12956,4825,12958,4873,12963,4921c12968,4964,12974,5007,12983,5049c12984,5055,12999,5087,13001,5065c13000,5060,13000,5055,12999,5050em12875,4713c12868,4708,12860,4702,12853,4697c12869,4692,12881,4690,12900,4692c12946,4696,12994,4709,13036,4727c13082,4746,13133,4777,13164,4817c13191,4852,13190,4891,13168,4928c13144,4968,13099,4992,13059,5012c13027,5028,12994,5034,12963,5045c12947,5051,12947,5053,12964,5051c12969,5050,12973,5049,12978,5048em13323,4903c13329,4882,13335,4872,13333,4850c13333,4847,13333,4845,13329,4845c13316,4861,13302,4877,13291,4895c13273,4922,13255,4952,13244,4982c13236,5004,13242,5002,13246,5018c13269,5010,13286,5005,13303,4984c13324,4959,13341,4930,13353,4900c13356,4893,13360,4883,13363,4876c13361,4892,13358,4909,13357,4925c13356,4942,13356,4974,13368,4988c13381,5004,13404,5000,13420,4990c13443,4976,13467,4950,13483,4928c13497,4909,13503,4890,13510,4869c13510,4877,13509,4870,13509,4878c13510,4897,13516,4920,13524,4937c13532,4953,13547,4972,13566,4974c13587,4976,13602,4954,13613,4940c13634,4911,13642,4875,13651,4841c13651,4840,13652,4838,13652,4837c13652,4857,13652,4878,13652,4898c13651,4960,13658,5020,13666,5081c13676,5162,13686,5244,13703,5324c13713,5371,13722,5432,13747,5475c13750,5475,13753,5475,13756,5475e" stroked="t" o:allowincell="f" style="position:absolute;margin-left:264.2pt;margin-top:128.5pt;width:35.7pt;height:23.1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011930</wp:posOffset>
                </wp:positionH>
                <wp:positionV relativeFrom="paragraph">
                  <wp:posOffset>1542415</wp:posOffset>
                </wp:positionV>
                <wp:extent cx="504825" cy="196215"/>
                <wp:effectExtent l="6985" t="6985" r="6350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720" cy="196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03" h="545">
                              <a:moveTo>
                                <a:pt x="14320" y="4543"/>
                              </a:moveTo>
                              <a:cubicBezTo>
                                <a:pt x="14321" y="4542"/>
                                <a:pt x="14326" y="4518"/>
                                <a:pt x="14323" y="4553"/>
                              </a:cubicBezTo>
                              <a:cubicBezTo>
                                <a:pt x="14320" y="4594"/>
                                <a:pt x="14322" y="4635"/>
                                <a:pt x="14323" y="4677"/>
                              </a:cubicBezTo>
                              <a:cubicBezTo>
                                <a:pt x="14325" y="4738"/>
                                <a:pt x="14327" y="4799"/>
                                <a:pt x="14334" y="4859"/>
                              </a:cubicBezTo>
                              <a:cubicBezTo>
                                <a:pt x="14336" y="4874"/>
                                <a:pt x="14341" y="4953"/>
                                <a:pt x="14359" y="4954"/>
                              </a:cubicBezTo>
                              <a:cubicBezTo>
                                <a:pt x="14367" y="4943"/>
                                <a:pt x="14370" y="4938"/>
                                <a:pt x="14374" y="4929"/>
                              </a:cubicBezTo>
                            </a:path>
                            <a:path w="1403" h="545">
                              <a:moveTo>
                                <a:pt x="14561" y="4776"/>
                              </a:moveTo>
                              <a:cubicBezTo>
                                <a:pt x="14577" y="4778"/>
                                <a:pt x="14589" y="4775"/>
                                <a:pt x="14607" y="4772"/>
                              </a:cubicBezTo>
                              <a:cubicBezTo>
                                <a:pt x="14652" y="4765"/>
                                <a:pt x="14695" y="4757"/>
                                <a:pt x="14739" y="4746"/>
                              </a:cubicBezTo>
                              <a:cubicBezTo>
                                <a:pt x="14777" y="4736"/>
                                <a:pt x="14789" y="4733"/>
                                <a:pt x="14814" y="4726"/>
                              </a:cubicBezTo>
                            </a:path>
                            <a:path w="1403" h="545">
                              <a:moveTo>
                                <a:pt x="15047" y="4606"/>
                              </a:moveTo>
                              <a:cubicBezTo>
                                <a:pt x="15042" y="4611"/>
                                <a:pt x="15038" y="4617"/>
                                <a:pt x="15037" y="4628"/>
                              </a:cubicBezTo>
                              <a:cubicBezTo>
                                <a:pt x="15036" y="4656"/>
                                <a:pt x="15038" y="4686"/>
                                <a:pt x="15040" y="4714"/>
                              </a:cubicBezTo>
                              <a:cubicBezTo>
                                <a:pt x="15043" y="4752"/>
                                <a:pt x="15046" y="4790"/>
                                <a:pt x="15055" y="4827"/>
                              </a:cubicBezTo>
                              <a:cubicBezTo>
                                <a:pt x="15057" y="4836"/>
                                <a:pt x="15067" y="4876"/>
                                <a:pt x="15082" y="4875"/>
                              </a:cubicBezTo>
                              <a:cubicBezTo>
                                <a:pt x="15084" y="4873"/>
                                <a:pt x="15087" y="4872"/>
                                <a:pt x="15089" y="4870"/>
                              </a:cubicBezTo>
                            </a:path>
                            <a:path w="1403" h="545">
                              <a:moveTo>
                                <a:pt x="15257" y="4583"/>
                              </a:moveTo>
                              <a:cubicBezTo>
                                <a:pt x="15244" y="4584"/>
                                <a:pt x="15235" y="4584"/>
                                <a:pt x="15224" y="4582"/>
                              </a:cubicBezTo>
                              <a:cubicBezTo>
                                <a:pt x="15238" y="4581"/>
                                <a:pt x="15253" y="4580"/>
                                <a:pt x="15267" y="4580"/>
                              </a:cubicBezTo>
                              <a:cubicBezTo>
                                <a:pt x="15295" y="4580"/>
                                <a:pt x="15326" y="4580"/>
                                <a:pt x="15353" y="4586"/>
                              </a:cubicBezTo>
                              <a:cubicBezTo>
                                <a:pt x="15368" y="4589"/>
                                <a:pt x="15395" y="4599"/>
                                <a:pt x="15399" y="4617"/>
                              </a:cubicBezTo>
                              <a:cubicBezTo>
                                <a:pt x="15403" y="4636"/>
                                <a:pt x="15376" y="4651"/>
                                <a:pt x="15364" y="4660"/>
                              </a:cubicBezTo>
                              <a:cubicBezTo>
                                <a:pt x="15341" y="4677"/>
                                <a:pt x="15314" y="4687"/>
                                <a:pt x="15292" y="4705"/>
                              </a:cubicBezTo>
                              <a:cubicBezTo>
                                <a:pt x="15287" y="4711"/>
                                <a:pt x="15286" y="4711"/>
                                <a:pt x="15284" y="4715"/>
                              </a:cubicBezTo>
                              <a:cubicBezTo>
                                <a:pt x="15297" y="4719"/>
                                <a:pt x="15310" y="4724"/>
                                <a:pt x="15324" y="4727"/>
                              </a:cubicBezTo>
                              <a:cubicBezTo>
                                <a:pt x="15347" y="4733"/>
                                <a:pt x="15372" y="4741"/>
                                <a:pt x="15392" y="4754"/>
                              </a:cubicBezTo>
                              <a:cubicBezTo>
                                <a:pt x="15413" y="4768"/>
                                <a:pt x="15431" y="4787"/>
                                <a:pt x="15437" y="4811"/>
                              </a:cubicBezTo>
                              <a:cubicBezTo>
                                <a:pt x="15443" y="4834"/>
                                <a:pt x="15428" y="4849"/>
                                <a:pt x="15409" y="4859"/>
                              </a:cubicBezTo>
                              <a:cubicBezTo>
                                <a:pt x="15384" y="4872"/>
                                <a:pt x="15358" y="4875"/>
                                <a:pt x="15330" y="4878"/>
                              </a:cubicBezTo>
                              <a:cubicBezTo>
                                <a:pt x="15303" y="4881"/>
                                <a:pt x="15275" y="4880"/>
                                <a:pt x="15259" y="4853"/>
                              </a:cubicBezTo>
                              <a:cubicBezTo>
                                <a:pt x="15257" y="4847"/>
                                <a:pt x="15255" y="4840"/>
                                <a:pt x="15253" y="4834"/>
                              </a:cubicBezTo>
                            </a:path>
                            <a:path w="1403" h="545">
                              <a:moveTo>
                                <a:pt x="15622" y="4411"/>
                              </a:moveTo>
                              <a:cubicBezTo>
                                <a:pt x="15625" y="4430"/>
                                <a:pt x="15628" y="4445"/>
                                <a:pt x="15636" y="4464"/>
                              </a:cubicBezTo>
                              <a:cubicBezTo>
                                <a:pt x="15653" y="4502"/>
                                <a:pt x="15674" y="4538"/>
                                <a:pt x="15691" y="4576"/>
                              </a:cubicBezTo>
                              <a:cubicBezTo>
                                <a:pt x="15711" y="4620"/>
                                <a:pt x="15725" y="4671"/>
                                <a:pt x="15721" y="4720"/>
                              </a:cubicBezTo>
                              <a:cubicBezTo>
                                <a:pt x="15716" y="4778"/>
                                <a:pt x="15693" y="4824"/>
                                <a:pt x="15654" y="4865"/>
                              </a:cubicBezTo>
                              <a:cubicBezTo>
                                <a:pt x="15642" y="4876"/>
                                <a:pt x="15631" y="4886"/>
                                <a:pt x="15619" y="4897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4319,4411" coordsize="1403,545" path="m14320,4543c14321,4542,14326,4518,14323,4553c14320,4594,14322,4635,14323,4677c14325,4738,14327,4799,14334,4859c14336,4874,14341,4953,14359,4954c14367,4943,14370,4938,14374,4929em14561,4776c14577,4778,14589,4775,14607,4772c14652,4765,14695,4757,14739,4746c14777,4736,14789,4733,14814,4726em15047,4606c15042,4611,15038,4617,15037,4628c15036,4656,15038,4686,15040,4714c15043,4752,15046,4790,15055,4827c15057,4836,15067,4876,15082,4875c15084,4873,15087,4872,15089,4870em15257,4583c15244,4584,15235,4584,15224,4582c15238,4581,15253,4580,15267,4580c15295,4580,15326,4580,15353,4586c15368,4589,15395,4599,15399,4617c15403,4636,15376,4651,15364,4660c15341,4677,15314,4687,15292,4705c15287,4711,15286,4711,15284,4715c15297,4719,15310,4724,15324,4727c15347,4733,15372,4741,15392,4754c15413,4768,15431,4787,15437,4811c15443,4834,15428,4849,15409,4859c15384,4872,15358,4875,15330,4878c15303,4881,15275,4880,15259,4853c15257,4847,15255,4840,15253,4834em15622,4411c15625,4430,15628,4445,15636,4464c15653,4502,15674,4538,15691,4576c15711,4620,15725,4671,15721,4720c15716,4778,15693,4824,15654,4865c15642,4876,15631,4886,15619,4897e" stroked="t" o:allowincell="f" style="position:absolute;margin-left:315.9pt;margin-top:121.45pt;width:39.7pt;height:15.4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77190</wp:posOffset>
                </wp:positionH>
                <wp:positionV relativeFrom="paragraph">
                  <wp:posOffset>2289175</wp:posOffset>
                </wp:positionV>
                <wp:extent cx="238125" cy="246380"/>
                <wp:effectExtent l="6985" t="6350" r="5080" b="635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246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63" h="685">
                              <a:moveTo>
                                <a:pt x="4486" y="6681"/>
                              </a:moveTo>
                              <a:cubicBezTo>
                                <a:pt x="4483" y="6680"/>
                                <a:pt x="4483" y="6676"/>
                                <a:pt x="4482" y="6679"/>
                              </a:cubicBezTo>
                              <a:cubicBezTo>
                                <a:pt x="4480" y="6684"/>
                                <a:pt x="4486" y="6677"/>
                                <a:pt x="4482" y="6679"/>
                              </a:cubicBezTo>
                              <a:cubicBezTo>
                                <a:pt x="4478" y="6681"/>
                                <a:pt x="4481" y="6681"/>
                                <a:pt x="4479" y="6685"/>
                              </a:cubicBezTo>
                              <a:cubicBezTo>
                                <a:pt x="4477" y="6690"/>
                                <a:pt x="4474" y="6697"/>
                                <a:pt x="4472" y="6702"/>
                              </a:cubicBezTo>
                              <a:cubicBezTo>
                                <a:pt x="4470" y="6709"/>
                                <a:pt x="4467" y="6717"/>
                                <a:pt x="4465" y="6724"/>
                              </a:cubicBezTo>
                              <a:cubicBezTo>
                                <a:pt x="4462" y="6732"/>
                                <a:pt x="4460" y="6740"/>
                                <a:pt x="4459" y="6749"/>
                              </a:cubicBezTo>
                              <a:cubicBezTo>
                                <a:pt x="4458" y="6760"/>
                                <a:pt x="4457" y="6773"/>
                                <a:pt x="4458" y="6784"/>
                              </a:cubicBezTo>
                              <a:cubicBezTo>
                                <a:pt x="4459" y="6797"/>
                                <a:pt x="4462" y="6810"/>
                                <a:pt x="4467" y="6822"/>
                              </a:cubicBezTo>
                              <a:cubicBezTo>
                                <a:pt x="4474" y="6839"/>
                                <a:pt x="4485" y="6851"/>
                                <a:pt x="4501" y="6859"/>
                              </a:cubicBezTo>
                              <a:cubicBezTo>
                                <a:pt x="4510" y="6864"/>
                                <a:pt x="4523" y="6866"/>
                                <a:pt x="4534" y="6867"/>
                              </a:cubicBezTo>
                              <a:cubicBezTo>
                                <a:pt x="4545" y="6868"/>
                                <a:pt x="4558" y="6869"/>
                                <a:pt x="4568" y="6866"/>
                              </a:cubicBezTo>
                              <a:cubicBezTo>
                                <a:pt x="4578" y="6863"/>
                                <a:pt x="4589" y="6857"/>
                                <a:pt x="4597" y="6851"/>
                              </a:cubicBezTo>
                              <a:cubicBezTo>
                                <a:pt x="4606" y="6845"/>
                                <a:pt x="4610" y="6838"/>
                                <a:pt x="4615" y="6829"/>
                              </a:cubicBezTo>
                              <a:cubicBezTo>
                                <a:pt x="4620" y="6821"/>
                                <a:pt x="4622" y="6813"/>
                                <a:pt x="4625" y="6804"/>
                              </a:cubicBezTo>
                              <a:cubicBezTo>
                                <a:pt x="4628" y="6793"/>
                                <a:pt x="4631" y="6783"/>
                                <a:pt x="4633" y="6772"/>
                              </a:cubicBezTo>
                              <a:cubicBezTo>
                                <a:pt x="4635" y="6763"/>
                                <a:pt x="4635" y="6754"/>
                                <a:pt x="4635" y="6745"/>
                              </a:cubicBezTo>
                              <a:cubicBezTo>
                                <a:pt x="4635" y="6735"/>
                                <a:pt x="4632" y="6726"/>
                                <a:pt x="4629" y="6717"/>
                              </a:cubicBezTo>
                              <a:cubicBezTo>
                                <a:pt x="4626" y="6708"/>
                                <a:pt x="4621" y="6703"/>
                                <a:pt x="4614" y="6696"/>
                              </a:cubicBezTo>
                              <a:cubicBezTo>
                                <a:pt x="4604" y="6687"/>
                                <a:pt x="4597" y="6681"/>
                                <a:pt x="4583" y="6679"/>
                              </a:cubicBezTo>
                              <a:cubicBezTo>
                                <a:pt x="4569" y="6677"/>
                                <a:pt x="4553" y="6677"/>
                                <a:pt x="4539" y="6678"/>
                              </a:cubicBezTo>
                              <a:cubicBezTo>
                                <a:pt x="4527" y="6679"/>
                                <a:pt x="4508" y="6682"/>
                                <a:pt x="4497" y="6687"/>
                              </a:cubicBezTo>
                              <a:cubicBezTo>
                                <a:pt x="4493" y="6689"/>
                                <a:pt x="4489" y="6695"/>
                                <a:pt x="4486" y="6699"/>
                              </a:cubicBezTo>
                            </a:path>
                            <a:path w="663" h="685">
                              <a:moveTo>
                                <a:pt x="4427" y="6607"/>
                              </a:moveTo>
                              <a:cubicBezTo>
                                <a:pt x="4430" y="6608"/>
                                <a:pt x="4424" y="6603"/>
                                <a:pt x="4427" y="6605"/>
                              </a:cubicBezTo>
                              <a:cubicBezTo>
                                <a:pt x="4439" y="6612"/>
                                <a:pt x="4440" y="6620"/>
                                <a:pt x="4455" y="6614"/>
                              </a:cubicBezTo>
                              <a:cubicBezTo>
                                <a:pt x="4470" y="6608"/>
                                <a:pt x="4477" y="6595"/>
                                <a:pt x="4487" y="6582"/>
                              </a:cubicBezTo>
                              <a:cubicBezTo>
                                <a:pt x="4506" y="6558"/>
                                <a:pt x="4516" y="6527"/>
                                <a:pt x="4535" y="6503"/>
                              </a:cubicBezTo>
                              <a:cubicBezTo>
                                <a:pt x="4539" y="6498"/>
                                <a:pt x="4545" y="6489"/>
                                <a:pt x="4551" y="6488"/>
                              </a:cubicBezTo>
                              <a:cubicBezTo>
                                <a:pt x="4559" y="6486"/>
                                <a:pt x="4560" y="6490"/>
                                <a:pt x="4568" y="6492"/>
                              </a:cubicBezTo>
                              <a:cubicBezTo>
                                <a:pt x="4581" y="6495"/>
                                <a:pt x="4592" y="6508"/>
                                <a:pt x="4605" y="6512"/>
                              </a:cubicBezTo>
                              <a:cubicBezTo>
                                <a:pt x="4615" y="6515"/>
                                <a:pt x="4629" y="6516"/>
                                <a:pt x="4640" y="6516"/>
                              </a:cubicBezTo>
                              <a:cubicBezTo>
                                <a:pt x="4652" y="6516"/>
                                <a:pt x="4663" y="6512"/>
                                <a:pt x="4675" y="6509"/>
                              </a:cubicBezTo>
                              <a:cubicBezTo>
                                <a:pt x="4684" y="6507"/>
                                <a:pt x="4695" y="6504"/>
                                <a:pt x="4704" y="6500"/>
                              </a:cubicBezTo>
                              <a:cubicBezTo>
                                <a:pt x="4711" y="6497"/>
                                <a:pt x="4716" y="6492"/>
                                <a:pt x="4724" y="6490"/>
                              </a:cubicBezTo>
                              <a:cubicBezTo>
                                <a:pt x="4732" y="6488"/>
                                <a:pt x="4740" y="6484"/>
                                <a:pt x="4748" y="6488"/>
                              </a:cubicBezTo>
                              <a:cubicBezTo>
                                <a:pt x="4765" y="6495"/>
                                <a:pt x="4770" y="6511"/>
                                <a:pt x="4777" y="6528"/>
                              </a:cubicBezTo>
                              <a:cubicBezTo>
                                <a:pt x="4790" y="6556"/>
                                <a:pt x="4790" y="6585"/>
                                <a:pt x="4798" y="6614"/>
                              </a:cubicBezTo>
                              <a:cubicBezTo>
                                <a:pt x="4800" y="6623"/>
                                <a:pt x="4805" y="6631"/>
                                <a:pt x="4809" y="6639"/>
                              </a:cubicBezTo>
                              <a:cubicBezTo>
                                <a:pt x="4817" y="6655"/>
                                <a:pt x="4826" y="6669"/>
                                <a:pt x="4836" y="6684"/>
                              </a:cubicBezTo>
                              <a:cubicBezTo>
                                <a:pt x="4842" y="6694"/>
                                <a:pt x="4850" y="6702"/>
                                <a:pt x="4856" y="6712"/>
                              </a:cubicBezTo>
                              <a:cubicBezTo>
                                <a:pt x="4862" y="6722"/>
                                <a:pt x="4869" y="6732"/>
                                <a:pt x="4874" y="6742"/>
                              </a:cubicBezTo>
                              <a:cubicBezTo>
                                <a:pt x="4881" y="6756"/>
                                <a:pt x="4880" y="6765"/>
                                <a:pt x="4882" y="6778"/>
                              </a:cubicBezTo>
                              <a:cubicBezTo>
                                <a:pt x="4873" y="6779"/>
                                <a:pt x="4863" y="6781"/>
                                <a:pt x="4854" y="6782"/>
                              </a:cubicBezTo>
                              <a:cubicBezTo>
                                <a:pt x="4810" y="6789"/>
                                <a:pt x="4779" y="6812"/>
                                <a:pt x="4756" y="6849"/>
                              </a:cubicBezTo>
                              <a:cubicBezTo>
                                <a:pt x="4740" y="6875"/>
                                <a:pt x="4735" y="6900"/>
                                <a:pt x="4735" y="6930"/>
                              </a:cubicBezTo>
                              <a:cubicBezTo>
                                <a:pt x="4735" y="6950"/>
                                <a:pt x="4740" y="6969"/>
                                <a:pt x="4745" y="6988"/>
                              </a:cubicBezTo>
                              <a:cubicBezTo>
                                <a:pt x="4750" y="7007"/>
                                <a:pt x="4764" y="7029"/>
                                <a:pt x="4763" y="7049"/>
                              </a:cubicBezTo>
                              <a:cubicBezTo>
                                <a:pt x="4762" y="7078"/>
                                <a:pt x="4740" y="7080"/>
                                <a:pt x="4715" y="7088"/>
                              </a:cubicBezTo>
                              <a:cubicBezTo>
                                <a:pt x="4693" y="7095"/>
                                <a:pt x="4671" y="7100"/>
                                <a:pt x="4648" y="7106"/>
                              </a:cubicBezTo>
                              <a:cubicBezTo>
                                <a:pt x="4624" y="7112"/>
                                <a:pt x="4600" y="7116"/>
                                <a:pt x="4577" y="7123"/>
                              </a:cubicBezTo>
                              <a:cubicBezTo>
                                <a:pt x="4558" y="7129"/>
                                <a:pt x="4539" y="7137"/>
                                <a:pt x="4521" y="7145"/>
                              </a:cubicBezTo>
                              <a:cubicBezTo>
                                <a:pt x="4503" y="7153"/>
                                <a:pt x="4484" y="7162"/>
                                <a:pt x="4466" y="7169"/>
                              </a:cubicBezTo>
                              <a:cubicBezTo>
                                <a:pt x="4464" y="7170"/>
                                <a:pt x="4464" y="7170"/>
                                <a:pt x="4463" y="7170"/>
                              </a:cubicBezTo>
                              <a:cubicBezTo>
                                <a:pt x="4463" y="7168"/>
                                <a:pt x="4463" y="7170"/>
                                <a:pt x="4463" y="7167"/>
                              </a:cubicBezTo>
                              <a:cubicBezTo>
                                <a:pt x="4462" y="7159"/>
                                <a:pt x="4462" y="7150"/>
                                <a:pt x="4460" y="7142"/>
                              </a:cubicBezTo>
                              <a:cubicBezTo>
                                <a:pt x="4454" y="7120"/>
                                <a:pt x="4447" y="7095"/>
                                <a:pt x="4436" y="7075"/>
                              </a:cubicBezTo>
                              <a:cubicBezTo>
                                <a:pt x="4426" y="7057"/>
                                <a:pt x="4412" y="7037"/>
                                <a:pt x="4396" y="7024"/>
                              </a:cubicBezTo>
                              <a:cubicBezTo>
                                <a:pt x="4393" y="7022"/>
                                <a:pt x="4391" y="7019"/>
                                <a:pt x="4388" y="7017"/>
                              </a:cubicBezTo>
                              <a:cubicBezTo>
                                <a:pt x="4359" y="7000"/>
                                <a:pt x="4320" y="6997"/>
                                <a:pt x="4287" y="6993"/>
                              </a:cubicBezTo>
                              <a:cubicBezTo>
                                <a:pt x="4271" y="6991"/>
                                <a:pt x="4254" y="6989"/>
                                <a:pt x="4238" y="6988"/>
                              </a:cubicBezTo>
                              <a:cubicBezTo>
                                <a:pt x="4251" y="6985"/>
                                <a:pt x="4264" y="6983"/>
                                <a:pt x="4277" y="6978"/>
                              </a:cubicBezTo>
                              <a:cubicBezTo>
                                <a:pt x="4291" y="6973"/>
                                <a:pt x="4304" y="6965"/>
                                <a:pt x="4313" y="6952"/>
                              </a:cubicBezTo>
                              <a:cubicBezTo>
                                <a:pt x="4323" y="6938"/>
                                <a:pt x="4327" y="6919"/>
                                <a:pt x="4326" y="6902"/>
                              </a:cubicBezTo>
                              <a:cubicBezTo>
                                <a:pt x="4325" y="6881"/>
                                <a:pt x="4316" y="6856"/>
                                <a:pt x="4301" y="6841"/>
                              </a:cubicBezTo>
                              <a:cubicBezTo>
                                <a:pt x="4290" y="6830"/>
                                <a:pt x="4273" y="6821"/>
                                <a:pt x="4259" y="6815"/>
                              </a:cubicBezTo>
                              <a:cubicBezTo>
                                <a:pt x="4249" y="6810"/>
                                <a:pt x="4237" y="6810"/>
                                <a:pt x="4227" y="6806"/>
                              </a:cubicBezTo>
                              <a:cubicBezTo>
                                <a:pt x="4226" y="6805"/>
                                <a:pt x="4224" y="6804"/>
                                <a:pt x="4223" y="6803"/>
                              </a:cubicBezTo>
                              <a:cubicBezTo>
                                <a:pt x="4228" y="6794"/>
                                <a:pt x="4230" y="6783"/>
                                <a:pt x="4239" y="6772"/>
                              </a:cubicBezTo>
                              <a:cubicBezTo>
                                <a:pt x="4252" y="6756"/>
                                <a:pt x="4267" y="6739"/>
                                <a:pt x="4282" y="6724"/>
                              </a:cubicBezTo>
                              <a:cubicBezTo>
                                <a:pt x="4297" y="6709"/>
                                <a:pt x="4329" y="6661"/>
                                <a:pt x="4349" y="6655"/>
                              </a:cubicBezTo>
                              <a:cubicBezTo>
                                <a:pt x="4360" y="6652"/>
                                <a:pt x="4355" y="6654"/>
                                <a:pt x="4366" y="6656"/>
                              </a:cubicBezTo>
                              <a:cubicBezTo>
                                <a:pt x="4383" y="6659"/>
                                <a:pt x="4394" y="6673"/>
                                <a:pt x="4414" y="6671"/>
                              </a:cubicBezTo>
                              <a:cubicBezTo>
                                <a:pt x="4437" y="6669"/>
                                <a:pt x="4429" y="6663"/>
                                <a:pt x="4447" y="6651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4222,6486" coordsize="663,685" path="m4486,6681c4483,6680,4483,6676,4482,6679c4480,6684,4486,6677,4482,6679c4478,6681,4481,6681,4479,6685c4477,6690,4474,6697,4472,6702c4470,6709,4467,6717,4465,6724c4462,6732,4460,6740,4459,6749c4458,6760,4457,6773,4458,6784c4459,6797,4462,6810,4467,6822c4474,6839,4485,6851,4501,6859c4510,6864,4523,6866,4534,6867c4545,6868,4558,6869,4568,6866c4578,6863,4589,6857,4597,6851c4606,6845,4610,6838,4615,6829c4620,6821,4622,6813,4625,6804c4628,6793,4631,6783,4633,6772c4635,6763,4635,6754,4635,6745c4635,6735,4632,6726,4629,6717c4626,6708,4621,6703,4614,6696c4604,6687,4597,6681,4583,6679c4569,6677,4553,6677,4539,6678c4527,6679,4508,6682,4497,6687c4493,6689,4489,6695,4486,6699em4427,6607c4430,6608,4424,6603,4427,6605c4439,6612,4440,6620,4455,6614c4470,6608,4477,6595,4487,6582c4506,6558,4516,6527,4535,6503c4539,6498,4545,6489,4551,6488c4559,6486,4560,6490,4568,6492c4581,6495,4592,6508,4605,6512c4615,6515,4629,6516,4640,6516c4652,6516,4663,6512,4675,6509c4684,6507,4695,6504,4704,6500c4711,6497,4716,6492,4724,6490c4732,6488,4740,6484,4748,6488c4765,6495,4770,6511,4777,6528c4790,6556,4790,6585,4798,6614c4800,6623,4805,6631,4809,6639c4817,6655,4826,6669,4836,6684c4842,6694,4850,6702,4856,6712c4862,6722,4869,6732,4874,6742c4881,6756,4880,6765,4882,6778c4873,6779,4863,6781,4854,6782c4810,6789,4779,6812,4756,6849c4740,6875,4735,6900,4735,6930c4735,6950,4740,6969,4745,6988c4750,7007,4764,7029,4763,7049c4762,7078,4740,7080,4715,7088c4693,7095,4671,7100,4648,7106c4624,7112,4600,7116,4577,7123c4558,7129,4539,7137,4521,7145c4503,7153,4484,7162,4466,7169c4464,7170,4464,7170,4463,7170c4463,7168,4463,7170,4463,7167c4462,7159,4462,7150,4460,7142c4454,7120,4447,7095,4436,7075c4426,7057,4412,7037,4396,7024c4393,7022,4391,7019,4388,7017c4359,7000,4320,6997,4287,6993c4271,6991,4254,6989,4238,6988c4251,6985,4264,6983,4277,6978c4291,6973,4304,6965,4313,6952c4323,6938,4327,6919,4326,6902c4325,6881,4316,6856,4301,6841c4290,6830,4273,6821,4259,6815c4249,6810,4237,6810,4227,6806c4226,6805,4224,6804,4223,6803c4228,6794,4230,6783,4239,6772c4252,6756,4267,6739,4282,6724c4297,6709,4329,6661,4349,6655c4360,6652,4355,6654,4366,6656c4383,6659,4394,6673,4414,6671c4437,6669,4429,6663,4447,6651e" stroked="t" o:allowincell="f" style="position:absolute;margin-left:29.7pt;margin-top:180.25pt;width:18.7pt;height:19.35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367790</wp:posOffset>
                </wp:positionH>
                <wp:positionV relativeFrom="paragraph">
                  <wp:posOffset>2113280</wp:posOffset>
                </wp:positionV>
                <wp:extent cx="354965" cy="202565"/>
                <wp:effectExtent l="6350" t="6985" r="6350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960" cy="202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85" h="562">
                              <a:moveTo>
                                <a:pt x="7041" y="6036"/>
                              </a:moveTo>
                              <a:cubicBezTo>
                                <a:pt x="7040" y="6027"/>
                                <a:pt x="7041" y="6015"/>
                                <a:pt x="7040" y="6007"/>
                              </a:cubicBezTo>
                              <a:cubicBezTo>
                                <a:pt x="7037" y="5992"/>
                                <a:pt x="7039" y="6000"/>
                                <a:pt x="7038" y="6007"/>
                              </a:cubicBezTo>
                              <a:cubicBezTo>
                                <a:pt x="7039" y="6052"/>
                                <a:pt x="7043" y="6099"/>
                                <a:pt x="7048" y="6144"/>
                              </a:cubicBezTo>
                              <a:cubicBezTo>
                                <a:pt x="7056" y="6214"/>
                                <a:pt x="7065" y="6284"/>
                                <a:pt x="7075" y="6354"/>
                              </a:cubicBezTo>
                              <a:cubicBezTo>
                                <a:pt x="7083" y="6408"/>
                                <a:pt x="7092" y="6463"/>
                                <a:pt x="7103" y="6517"/>
                              </a:cubicBezTo>
                              <a:cubicBezTo>
                                <a:pt x="7106" y="6532"/>
                                <a:pt x="7108" y="6545"/>
                                <a:pt x="7110" y="6559"/>
                              </a:cubicBezTo>
                              <a:cubicBezTo>
                                <a:pt x="7110" y="6538"/>
                                <a:pt x="7105" y="6509"/>
                                <a:pt x="7101" y="6485"/>
                              </a:cubicBezTo>
                              <a:cubicBezTo>
                                <a:pt x="7099" y="6472"/>
                                <a:pt x="7097" y="6459"/>
                                <a:pt x="7095" y="6446"/>
                              </a:cubicBezTo>
                            </a:path>
                            <a:path w="985" h="562">
                              <a:moveTo>
                                <a:pt x="6979" y="6135"/>
                              </a:moveTo>
                              <a:cubicBezTo>
                                <a:pt x="6980" y="6141"/>
                                <a:pt x="6970" y="6139"/>
                                <a:pt x="6989" y="6138"/>
                              </a:cubicBezTo>
                              <a:cubicBezTo>
                                <a:pt x="7021" y="6136"/>
                                <a:pt x="7056" y="6127"/>
                                <a:pt x="7087" y="6118"/>
                              </a:cubicBezTo>
                              <a:cubicBezTo>
                                <a:pt x="7137" y="6104"/>
                                <a:pt x="7186" y="6092"/>
                                <a:pt x="7238" y="6085"/>
                              </a:cubicBezTo>
                            </a:path>
                            <a:path w="985" h="562">
                              <a:moveTo>
                                <a:pt x="7041" y="6307"/>
                              </a:moveTo>
                              <a:cubicBezTo>
                                <a:pt x="7029" y="6316"/>
                                <a:pt x="7016" y="6324"/>
                                <a:pt x="7004" y="6333"/>
                              </a:cubicBezTo>
                              <a:cubicBezTo>
                                <a:pt x="7011" y="6331"/>
                                <a:pt x="7031" y="6323"/>
                                <a:pt x="7042" y="6319"/>
                              </a:cubicBezTo>
                              <a:cubicBezTo>
                                <a:pt x="7078" y="6306"/>
                                <a:pt x="7118" y="6297"/>
                                <a:pt x="7155" y="6288"/>
                              </a:cubicBezTo>
                              <a:cubicBezTo>
                                <a:pt x="7190" y="6280"/>
                                <a:pt x="7202" y="6277"/>
                                <a:pt x="7225" y="6271"/>
                              </a:cubicBezTo>
                            </a:path>
                            <a:path w="985" h="562">
                              <a:moveTo>
                                <a:pt x="7557" y="6142"/>
                              </a:moveTo>
                              <a:cubicBezTo>
                                <a:pt x="7544" y="6143"/>
                                <a:pt x="7529" y="6140"/>
                                <a:pt x="7518" y="6141"/>
                              </a:cubicBezTo>
                              <a:cubicBezTo>
                                <a:pt x="7493" y="6144"/>
                                <a:pt x="7465" y="6160"/>
                                <a:pt x="7443" y="6171"/>
                              </a:cubicBezTo>
                              <a:cubicBezTo>
                                <a:pt x="7407" y="6188"/>
                                <a:pt x="7373" y="6208"/>
                                <a:pt x="7340" y="6230"/>
                              </a:cubicBezTo>
                              <a:cubicBezTo>
                                <a:pt x="7323" y="6241"/>
                                <a:pt x="7287" y="6262"/>
                                <a:pt x="7286" y="6286"/>
                              </a:cubicBezTo>
                              <a:cubicBezTo>
                                <a:pt x="7285" y="6309"/>
                                <a:pt x="7325" y="6319"/>
                                <a:pt x="7340" y="6324"/>
                              </a:cubicBezTo>
                              <a:cubicBezTo>
                                <a:pt x="7381" y="6339"/>
                                <a:pt x="7425" y="6345"/>
                                <a:pt x="7467" y="6353"/>
                              </a:cubicBezTo>
                              <a:cubicBezTo>
                                <a:pt x="7506" y="6361"/>
                                <a:pt x="7543" y="6366"/>
                                <a:pt x="7572" y="6394"/>
                              </a:cubicBezTo>
                              <a:cubicBezTo>
                                <a:pt x="7569" y="6419"/>
                                <a:pt x="7555" y="6431"/>
                                <a:pt x="7532" y="6443"/>
                              </a:cubicBezTo>
                              <a:cubicBezTo>
                                <a:pt x="7496" y="6461"/>
                                <a:pt x="7455" y="6471"/>
                                <a:pt x="7415" y="6477"/>
                              </a:cubicBezTo>
                              <a:cubicBezTo>
                                <a:pt x="7387" y="6481"/>
                                <a:pt x="7353" y="6489"/>
                                <a:pt x="7324" y="6483"/>
                              </a:cubicBezTo>
                              <a:cubicBezTo>
                                <a:pt x="7321" y="6483"/>
                                <a:pt x="7320" y="6483"/>
                                <a:pt x="7320" y="6480"/>
                              </a:cubicBezTo>
                              <a:cubicBezTo>
                                <a:pt x="7339" y="6471"/>
                                <a:pt x="7359" y="6463"/>
                                <a:pt x="7378" y="6455"/>
                              </a:cubicBezTo>
                            </a:path>
                            <a:path w="985" h="562">
                              <a:moveTo>
                                <a:pt x="7729" y="6156"/>
                              </a:moveTo>
                              <a:cubicBezTo>
                                <a:pt x="7730" y="6151"/>
                                <a:pt x="7731" y="6150"/>
                                <a:pt x="7729" y="6147"/>
                              </a:cubicBezTo>
                              <a:cubicBezTo>
                                <a:pt x="7727" y="6163"/>
                                <a:pt x="7726" y="6179"/>
                                <a:pt x="7727" y="6195"/>
                              </a:cubicBezTo>
                              <a:cubicBezTo>
                                <a:pt x="7729" y="6234"/>
                                <a:pt x="7734" y="6273"/>
                                <a:pt x="7739" y="6311"/>
                              </a:cubicBezTo>
                              <a:cubicBezTo>
                                <a:pt x="7745" y="6351"/>
                                <a:pt x="7752" y="6388"/>
                                <a:pt x="7763" y="6426"/>
                              </a:cubicBezTo>
                              <a:cubicBezTo>
                                <a:pt x="7764" y="6430"/>
                                <a:pt x="7774" y="6474"/>
                                <a:pt x="7781" y="6471"/>
                              </a:cubicBezTo>
                              <a:cubicBezTo>
                                <a:pt x="7787" y="6462"/>
                                <a:pt x="7790" y="6458"/>
                                <a:pt x="7791" y="6450"/>
                              </a:cubicBezTo>
                            </a:path>
                            <a:path w="985" h="562">
                              <a:moveTo>
                                <a:pt x="7879" y="6128"/>
                              </a:moveTo>
                              <a:cubicBezTo>
                                <a:pt x="7886" y="6142"/>
                                <a:pt x="7884" y="6148"/>
                                <a:pt x="7886" y="6164"/>
                              </a:cubicBezTo>
                              <a:cubicBezTo>
                                <a:pt x="7890" y="6202"/>
                                <a:pt x="7896" y="6240"/>
                                <a:pt x="7901" y="6278"/>
                              </a:cubicBezTo>
                              <a:cubicBezTo>
                                <a:pt x="7907" y="6318"/>
                                <a:pt x="7915" y="6358"/>
                                <a:pt x="7922" y="6398"/>
                              </a:cubicBezTo>
                              <a:cubicBezTo>
                                <a:pt x="7925" y="6416"/>
                                <a:pt x="7927" y="6424"/>
                                <a:pt x="7918" y="6430"/>
                              </a:cubicBezTo>
                            </a:path>
                            <a:path w="985" h="562">
                              <a:moveTo>
                                <a:pt x="7743" y="6333"/>
                              </a:moveTo>
                              <a:cubicBezTo>
                                <a:pt x="7742" y="6352"/>
                                <a:pt x="7760" y="6349"/>
                                <a:pt x="7776" y="6349"/>
                              </a:cubicBezTo>
                              <a:cubicBezTo>
                                <a:pt x="7817" y="6350"/>
                                <a:pt x="7858" y="6345"/>
                                <a:pt x="7898" y="6337"/>
                              </a:cubicBezTo>
                              <a:cubicBezTo>
                                <a:pt x="7930" y="6329"/>
                                <a:pt x="7939" y="6327"/>
                                <a:pt x="7959" y="6319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6975,5998" coordsize="985,562" path="m7041,6036c7040,6027,7041,6015,7040,6007c7037,5992,7039,6000,7038,6007c7039,6052,7043,6099,7048,6144c7056,6214,7065,6284,7075,6354c7083,6408,7092,6463,7103,6517c7106,6532,7108,6545,7110,6559c7110,6538,7105,6509,7101,6485c7099,6472,7097,6459,7095,6446em6979,6135c6980,6141,6970,6139,6989,6138c7021,6136,7056,6127,7087,6118c7137,6104,7186,6092,7238,6085em7041,6307c7029,6316,7016,6324,7004,6333c7011,6331,7031,6323,7042,6319c7078,6306,7118,6297,7155,6288c7190,6280,7202,6277,7225,6271em7557,6142c7544,6143,7529,6140,7518,6141c7493,6144,7465,6160,7443,6171c7407,6188,7373,6208,7340,6230c7323,6241,7287,6262,7286,6286c7285,6309,7325,6319,7340,6324c7381,6339,7425,6345,7467,6353c7506,6361,7543,6366,7572,6394c7569,6419,7555,6431,7532,6443c7496,6461,7455,6471,7415,6477c7387,6481,7353,6489,7324,6483c7321,6483,7320,6483,7320,6480c7339,6471,7359,6463,7378,6455em7729,6156c7730,6151,7731,6150,7729,6147c7727,6163,7726,6179,7727,6195c7729,6234,7734,6273,7739,6311c7745,6351,7752,6388,7763,6426c7764,6430,7774,6474,7781,6471c7787,6462,7790,6458,7791,6450em7879,6128c7886,6142,7884,6148,7886,6164c7890,6202,7896,6240,7901,6278c7907,6318,7915,6358,7922,6398c7925,6416,7927,6424,7918,6430em7743,6333c7742,6352,7760,6349,7776,6349c7817,6350,7858,6345,7898,6337c7930,6329,7939,6327,7959,6319e" stroked="t" o:allowincell="f" style="position:absolute;margin-left:107.7pt;margin-top:166.4pt;width:27.9pt;height:15.9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004695</wp:posOffset>
                </wp:positionH>
                <wp:positionV relativeFrom="paragraph">
                  <wp:posOffset>2060575</wp:posOffset>
                </wp:positionV>
                <wp:extent cx="399415" cy="207010"/>
                <wp:effectExtent l="6985" t="6350" r="5715" b="635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240" cy="207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09" h="575">
                              <a:moveTo>
                                <a:pt x="8827" y="5867"/>
                              </a:moveTo>
                              <a:cubicBezTo>
                                <a:pt x="8827" y="5866"/>
                                <a:pt x="8833" y="5858"/>
                                <a:pt x="8833" y="5856"/>
                              </a:cubicBezTo>
                              <a:cubicBezTo>
                                <a:pt x="8832" y="5854"/>
                                <a:pt x="8832" y="5853"/>
                                <a:pt x="8831" y="5851"/>
                              </a:cubicBezTo>
                              <a:cubicBezTo>
                                <a:pt x="8827" y="5855"/>
                                <a:pt x="8827" y="5851"/>
                                <a:pt x="8823" y="5855"/>
                              </a:cubicBezTo>
                              <a:cubicBezTo>
                                <a:pt x="8809" y="5870"/>
                                <a:pt x="8799" y="5895"/>
                                <a:pt x="8791" y="5914"/>
                              </a:cubicBezTo>
                              <a:cubicBezTo>
                                <a:pt x="8771" y="5965"/>
                                <a:pt x="8757" y="6017"/>
                                <a:pt x="8750" y="6072"/>
                              </a:cubicBezTo>
                              <a:cubicBezTo>
                                <a:pt x="8741" y="6142"/>
                                <a:pt x="8741" y="6215"/>
                                <a:pt x="8752" y="6285"/>
                              </a:cubicBezTo>
                              <a:cubicBezTo>
                                <a:pt x="8759" y="6331"/>
                                <a:pt x="8772" y="6401"/>
                                <a:pt x="8821" y="6422"/>
                              </a:cubicBezTo>
                              <a:cubicBezTo>
                                <a:pt x="8834" y="6424"/>
                                <a:pt x="8838" y="6425"/>
                                <a:pt x="8846" y="6419"/>
                              </a:cubicBezTo>
                            </a:path>
                            <a:path w="1109" h="575">
                              <a:moveTo>
                                <a:pt x="9100" y="5950"/>
                              </a:moveTo>
                              <a:cubicBezTo>
                                <a:pt x="9104" y="5951"/>
                                <a:pt x="9112" y="5955"/>
                                <a:pt x="9116" y="5955"/>
                              </a:cubicBezTo>
                              <a:cubicBezTo>
                                <a:pt x="9116" y="5953"/>
                                <a:pt x="9116" y="5952"/>
                                <a:pt x="9119" y="5953"/>
                              </a:cubicBezTo>
                              <a:cubicBezTo>
                                <a:pt x="9118" y="5943"/>
                                <a:pt x="9117" y="5934"/>
                                <a:pt x="9114" y="5924"/>
                              </a:cubicBezTo>
                              <a:cubicBezTo>
                                <a:pt x="9109" y="5906"/>
                                <a:pt x="9101" y="5887"/>
                                <a:pt x="9088" y="5874"/>
                              </a:cubicBezTo>
                              <a:cubicBezTo>
                                <a:pt x="9074" y="5860"/>
                                <a:pt x="9059" y="5858"/>
                                <a:pt x="9046" y="5874"/>
                              </a:cubicBezTo>
                              <a:cubicBezTo>
                                <a:pt x="9025" y="5900"/>
                                <a:pt x="9025" y="5942"/>
                                <a:pt x="9024" y="5973"/>
                              </a:cubicBezTo>
                              <a:cubicBezTo>
                                <a:pt x="9022" y="6045"/>
                                <a:pt x="9035" y="6118"/>
                                <a:pt x="9050" y="6189"/>
                              </a:cubicBezTo>
                              <a:cubicBezTo>
                                <a:pt x="9059" y="6233"/>
                                <a:pt x="9072" y="6276"/>
                                <a:pt x="9083" y="6319"/>
                              </a:cubicBezTo>
                              <a:cubicBezTo>
                                <a:pt x="9085" y="6328"/>
                                <a:pt x="9086" y="6335"/>
                                <a:pt x="9088" y="6345"/>
                              </a:cubicBezTo>
                              <a:cubicBezTo>
                                <a:pt x="9079" y="6328"/>
                                <a:pt x="9070" y="6308"/>
                                <a:pt x="9061" y="6290"/>
                              </a:cubicBezTo>
                            </a:path>
                            <a:path w="1109" h="575">
                              <a:moveTo>
                                <a:pt x="8971" y="6141"/>
                              </a:moveTo>
                              <a:cubicBezTo>
                                <a:pt x="8982" y="6140"/>
                                <a:pt x="8989" y="6138"/>
                                <a:pt x="9000" y="6136"/>
                              </a:cubicBezTo>
                              <a:cubicBezTo>
                                <a:pt x="9034" y="6130"/>
                                <a:pt x="9067" y="6120"/>
                                <a:pt x="9101" y="6113"/>
                              </a:cubicBezTo>
                              <a:cubicBezTo>
                                <a:pt x="9131" y="6107"/>
                                <a:pt x="9176" y="6098"/>
                                <a:pt x="9197" y="6127"/>
                              </a:cubicBezTo>
                              <a:cubicBezTo>
                                <a:pt x="9214" y="6151"/>
                                <a:pt x="9214" y="6189"/>
                                <a:pt x="9217" y="6217"/>
                              </a:cubicBezTo>
                              <a:cubicBezTo>
                                <a:pt x="9219" y="6234"/>
                                <a:pt x="9220" y="6250"/>
                                <a:pt x="9223" y="6267"/>
                              </a:cubicBezTo>
                              <a:cubicBezTo>
                                <a:pt x="9228" y="6259"/>
                                <a:pt x="9233" y="6247"/>
                                <a:pt x="9237" y="6234"/>
                              </a:cubicBezTo>
                              <a:cubicBezTo>
                                <a:pt x="9244" y="6207"/>
                                <a:pt x="9254" y="6182"/>
                                <a:pt x="9264" y="6156"/>
                              </a:cubicBezTo>
                              <a:cubicBezTo>
                                <a:pt x="9270" y="6139"/>
                                <a:pt x="9275" y="6120"/>
                                <a:pt x="9294" y="6114"/>
                              </a:cubicBezTo>
                              <a:cubicBezTo>
                                <a:pt x="9296" y="6114"/>
                                <a:pt x="9297" y="6114"/>
                                <a:pt x="9299" y="6114"/>
                              </a:cubicBezTo>
                              <a:cubicBezTo>
                                <a:pt x="9308" y="6127"/>
                                <a:pt x="9312" y="6133"/>
                                <a:pt x="9314" y="6151"/>
                              </a:cubicBezTo>
                              <a:cubicBezTo>
                                <a:pt x="9318" y="6186"/>
                                <a:pt x="9318" y="6222"/>
                                <a:pt x="9332" y="6254"/>
                              </a:cubicBezTo>
                              <a:cubicBezTo>
                                <a:pt x="9339" y="6271"/>
                                <a:pt x="9349" y="6285"/>
                                <a:pt x="9369" y="6280"/>
                              </a:cubicBezTo>
                              <a:cubicBezTo>
                                <a:pt x="9392" y="6274"/>
                                <a:pt x="9401" y="6251"/>
                                <a:pt x="9408" y="6230"/>
                              </a:cubicBezTo>
                              <a:cubicBezTo>
                                <a:pt x="9416" y="6206"/>
                                <a:pt x="9418" y="6176"/>
                                <a:pt x="9403" y="6154"/>
                              </a:cubicBezTo>
                              <a:cubicBezTo>
                                <a:pt x="9391" y="6137"/>
                                <a:pt x="9369" y="6126"/>
                                <a:pt x="9348" y="6131"/>
                              </a:cubicBezTo>
                              <a:cubicBezTo>
                                <a:pt x="9335" y="6134"/>
                                <a:pt x="9313" y="6142"/>
                                <a:pt x="9310" y="6158"/>
                              </a:cubicBezTo>
                              <a:cubicBezTo>
                                <a:pt x="9309" y="6165"/>
                                <a:pt x="9309" y="6168"/>
                                <a:pt x="9313" y="6172"/>
                              </a:cubicBezTo>
                            </a:path>
                            <a:path w="1109" h="575">
                              <a:moveTo>
                                <a:pt x="9501" y="6131"/>
                              </a:moveTo>
                              <a:cubicBezTo>
                                <a:pt x="9511" y="6143"/>
                                <a:pt x="9514" y="6160"/>
                                <a:pt x="9516" y="6176"/>
                              </a:cubicBezTo>
                              <a:cubicBezTo>
                                <a:pt x="9519" y="6201"/>
                                <a:pt x="9520" y="6224"/>
                                <a:pt x="9526" y="6249"/>
                              </a:cubicBezTo>
                              <a:cubicBezTo>
                                <a:pt x="9529" y="6264"/>
                                <a:pt x="9532" y="6263"/>
                                <a:pt x="9538" y="6273"/>
                              </a:cubicBezTo>
                              <a:cubicBezTo>
                                <a:pt x="9548" y="6258"/>
                                <a:pt x="9554" y="6244"/>
                                <a:pt x="9560" y="6226"/>
                              </a:cubicBezTo>
                              <a:cubicBezTo>
                                <a:pt x="9569" y="6197"/>
                                <a:pt x="9577" y="6169"/>
                                <a:pt x="9586" y="6140"/>
                              </a:cubicBezTo>
                              <a:cubicBezTo>
                                <a:pt x="9591" y="6126"/>
                                <a:pt x="9594" y="6124"/>
                                <a:pt x="9601" y="6114"/>
                              </a:cubicBezTo>
                              <a:cubicBezTo>
                                <a:pt x="9611" y="6130"/>
                                <a:pt x="9614" y="6150"/>
                                <a:pt x="9618" y="6169"/>
                              </a:cubicBezTo>
                              <a:cubicBezTo>
                                <a:pt x="9623" y="6196"/>
                                <a:pt x="9627" y="6228"/>
                                <a:pt x="9638" y="6253"/>
                              </a:cubicBezTo>
                              <a:cubicBezTo>
                                <a:pt x="9644" y="6266"/>
                                <a:pt x="9648" y="6266"/>
                                <a:pt x="9660" y="6267"/>
                              </a:cubicBezTo>
                              <a:cubicBezTo>
                                <a:pt x="9676" y="6247"/>
                                <a:pt x="9686" y="6228"/>
                                <a:pt x="9698" y="6206"/>
                              </a:cubicBezTo>
                              <a:cubicBezTo>
                                <a:pt x="9710" y="6184"/>
                                <a:pt x="9719" y="6156"/>
                                <a:pt x="9735" y="6136"/>
                              </a:cubicBezTo>
                              <a:cubicBezTo>
                                <a:pt x="9741" y="6131"/>
                                <a:pt x="9742" y="6130"/>
                                <a:pt x="9746" y="6128"/>
                              </a:cubicBezTo>
                              <a:cubicBezTo>
                                <a:pt x="9753" y="6141"/>
                                <a:pt x="9758" y="6153"/>
                                <a:pt x="9766" y="6165"/>
                              </a:cubicBezTo>
                              <a:cubicBezTo>
                                <a:pt x="9781" y="6187"/>
                                <a:pt x="9805" y="6197"/>
                                <a:pt x="9830" y="6202"/>
                              </a:cubicBezTo>
                              <a:cubicBezTo>
                                <a:pt x="9837" y="6203"/>
                                <a:pt x="9845" y="6203"/>
                                <a:pt x="9852" y="6204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8744,5850" coordsize="1109,575" path="m8827,5867c8827,5866,8833,5858,8833,5856c8832,5854,8832,5853,8831,5851c8827,5855,8827,5851,8823,5855c8809,5870,8799,5895,8791,5914c8771,5965,8757,6017,8750,6072c8741,6142,8741,6215,8752,6285c8759,6331,8772,6401,8821,6422c8834,6424,8838,6425,8846,6419em9100,5950c9104,5951,9112,5955,9116,5955c9116,5953,9116,5952,9119,5953c9118,5943,9117,5934,9114,5924c9109,5906,9101,5887,9088,5874c9074,5860,9059,5858,9046,5874c9025,5900,9025,5942,9024,5973c9022,6045,9035,6118,9050,6189c9059,6233,9072,6276,9083,6319c9085,6328,9086,6335,9088,6345c9079,6328,9070,6308,9061,6290em8971,6141c8982,6140,8989,6138,9000,6136c9034,6130,9067,6120,9101,6113c9131,6107,9176,6098,9197,6127c9214,6151,9214,6189,9217,6217c9219,6234,9220,6250,9223,6267c9228,6259,9233,6247,9237,6234c9244,6207,9254,6182,9264,6156c9270,6139,9275,6120,9294,6114c9296,6114,9297,6114,9299,6114c9308,6127,9312,6133,9314,6151c9318,6186,9318,6222,9332,6254c9339,6271,9349,6285,9369,6280c9392,6274,9401,6251,9408,6230c9416,6206,9418,6176,9403,6154c9391,6137,9369,6126,9348,6131c9335,6134,9313,6142,9310,6158c9309,6165,9309,6168,9313,6172em9501,6131c9511,6143,9514,6160,9516,6176c9519,6201,9520,6224,9526,6249c9529,6264,9532,6263,9538,6273c9548,6258,9554,6244,9560,6226c9569,6197,9577,6169,9586,6140c9591,6126,9594,6124,9601,6114c9611,6130,9614,6150,9618,6169c9623,6196,9627,6228,9638,6253c9644,6266,9648,6266,9660,6267c9676,6247,9686,6228,9698,6206c9710,6184,9719,6156,9735,6136c9741,6131,9742,6130,9746,6128c9753,6141,9758,6153,9766,6165c9781,6187,9805,6197,9830,6202c9837,6203,9845,6203,9852,6204e" stroked="t" o:allowincell="f" style="position:absolute;margin-left:157.85pt;margin-top:162.25pt;width:31.4pt;height:16.25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569845</wp:posOffset>
                </wp:positionH>
                <wp:positionV relativeFrom="paragraph">
                  <wp:posOffset>2081530</wp:posOffset>
                </wp:positionV>
                <wp:extent cx="224155" cy="116205"/>
                <wp:effectExtent l="6985" t="6985" r="5715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280" cy="11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3" h="322">
                              <a:moveTo>
                                <a:pt x="10416" y="6075"/>
                              </a:moveTo>
                              <a:cubicBezTo>
                                <a:pt x="10413" y="6065"/>
                                <a:pt x="10409" y="6058"/>
                                <a:pt x="10404" y="6048"/>
                              </a:cubicBezTo>
                              <a:cubicBezTo>
                                <a:pt x="10400" y="6040"/>
                                <a:pt x="10395" y="6032"/>
                                <a:pt x="10384" y="6034"/>
                              </a:cubicBezTo>
                              <a:cubicBezTo>
                                <a:pt x="10367" y="6037"/>
                                <a:pt x="10349" y="6070"/>
                                <a:pt x="10343" y="6083"/>
                              </a:cubicBezTo>
                              <a:cubicBezTo>
                                <a:pt x="10329" y="6114"/>
                                <a:pt x="10315" y="6150"/>
                                <a:pt x="10313" y="6185"/>
                              </a:cubicBezTo>
                              <a:cubicBezTo>
                                <a:pt x="10312" y="6205"/>
                                <a:pt x="10315" y="6214"/>
                                <a:pt x="10325" y="6230"/>
                              </a:cubicBezTo>
                              <a:cubicBezTo>
                                <a:pt x="10347" y="6224"/>
                                <a:pt x="10361" y="6209"/>
                                <a:pt x="10373" y="6189"/>
                              </a:cubicBezTo>
                              <a:cubicBezTo>
                                <a:pt x="10391" y="6160"/>
                                <a:pt x="10400" y="6130"/>
                                <a:pt x="10412" y="6098"/>
                              </a:cubicBezTo>
                              <a:cubicBezTo>
                                <a:pt x="10417" y="6084"/>
                                <a:pt x="10421" y="6071"/>
                                <a:pt x="10426" y="6057"/>
                              </a:cubicBezTo>
                              <a:cubicBezTo>
                                <a:pt x="10426" y="6068"/>
                                <a:pt x="10426" y="6079"/>
                                <a:pt x="10426" y="6090"/>
                              </a:cubicBezTo>
                              <a:cubicBezTo>
                                <a:pt x="10426" y="6113"/>
                                <a:pt x="10429" y="6136"/>
                                <a:pt x="10435" y="6158"/>
                              </a:cubicBezTo>
                              <a:cubicBezTo>
                                <a:pt x="10440" y="6178"/>
                                <a:pt x="10444" y="6182"/>
                                <a:pt x="10456" y="6191"/>
                              </a:cubicBezTo>
                              <a:cubicBezTo>
                                <a:pt x="10473" y="6187"/>
                                <a:pt x="10477" y="6176"/>
                                <a:pt x="10483" y="6158"/>
                              </a:cubicBezTo>
                              <a:cubicBezTo>
                                <a:pt x="10485" y="6152"/>
                                <a:pt x="10486" y="6147"/>
                                <a:pt x="10488" y="6141"/>
                              </a:cubicBezTo>
                            </a:path>
                            <a:path w="623" h="322">
                              <a:moveTo>
                                <a:pt x="10507" y="6062"/>
                              </a:moveTo>
                              <a:cubicBezTo>
                                <a:pt x="10513" y="6059"/>
                                <a:pt x="10509" y="6054"/>
                                <a:pt x="10512" y="6067"/>
                              </a:cubicBezTo>
                              <a:cubicBezTo>
                                <a:pt x="10517" y="6086"/>
                                <a:pt x="10517" y="6106"/>
                                <a:pt x="10521" y="6125"/>
                              </a:cubicBezTo>
                              <a:cubicBezTo>
                                <a:pt x="10527" y="6150"/>
                                <a:pt x="10534" y="6176"/>
                                <a:pt x="10544" y="6200"/>
                              </a:cubicBezTo>
                              <a:cubicBezTo>
                                <a:pt x="10547" y="6207"/>
                                <a:pt x="10547" y="6210"/>
                                <a:pt x="10552" y="6211"/>
                              </a:cubicBezTo>
                              <a:cubicBezTo>
                                <a:pt x="10564" y="6198"/>
                                <a:pt x="10566" y="6188"/>
                                <a:pt x="10572" y="6169"/>
                              </a:cubicBezTo>
                              <a:cubicBezTo>
                                <a:pt x="10582" y="6136"/>
                                <a:pt x="10591" y="6103"/>
                                <a:pt x="10603" y="6071"/>
                              </a:cubicBezTo>
                              <a:cubicBezTo>
                                <a:pt x="10609" y="6055"/>
                                <a:pt x="10615" y="6041"/>
                                <a:pt x="10625" y="6027"/>
                              </a:cubicBezTo>
                              <a:cubicBezTo>
                                <a:pt x="10640" y="6031"/>
                                <a:pt x="10636" y="6048"/>
                                <a:pt x="10639" y="6063"/>
                              </a:cubicBezTo>
                              <a:cubicBezTo>
                                <a:pt x="10643" y="6086"/>
                                <a:pt x="10645" y="6110"/>
                                <a:pt x="10650" y="6133"/>
                              </a:cubicBezTo>
                              <a:cubicBezTo>
                                <a:pt x="10653" y="6144"/>
                                <a:pt x="10653" y="6148"/>
                                <a:pt x="10658" y="6154"/>
                              </a:cubicBezTo>
                              <a:cubicBezTo>
                                <a:pt x="10669" y="6147"/>
                                <a:pt x="10675" y="6141"/>
                                <a:pt x="10680" y="6128"/>
                              </a:cubicBezTo>
                              <a:cubicBezTo>
                                <a:pt x="10682" y="6121"/>
                                <a:pt x="10684" y="6115"/>
                                <a:pt x="10686" y="6108"/>
                              </a:cubicBezTo>
                            </a:path>
                            <a:path w="623" h="322">
                              <a:moveTo>
                                <a:pt x="10757" y="5909"/>
                              </a:moveTo>
                              <a:cubicBezTo>
                                <a:pt x="10761" y="5918"/>
                                <a:pt x="10761" y="5931"/>
                                <a:pt x="10761" y="5947"/>
                              </a:cubicBezTo>
                              <a:cubicBezTo>
                                <a:pt x="10761" y="5985"/>
                                <a:pt x="10762" y="6022"/>
                                <a:pt x="10766" y="6060"/>
                              </a:cubicBezTo>
                              <a:cubicBezTo>
                                <a:pt x="10769" y="6096"/>
                                <a:pt x="10775" y="6129"/>
                                <a:pt x="10783" y="6164"/>
                              </a:cubicBezTo>
                              <a:cubicBezTo>
                                <a:pt x="10784" y="6169"/>
                                <a:pt x="10792" y="6193"/>
                                <a:pt x="10789" y="6171"/>
                              </a:cubicBezTo>
                              <a:cubicBezTo>
                                <a:pt x="10788" y="6165"/>
                                <a:pt x="10786" y="6160"/>
                                <a:pt x="10785" y="6154"/>
                              </a:cubicBezTo>
                            </a:path>
                            <a:path w="623" h="322">
                              <a:moveTo>
                                <a:pt x="10659" y="6012"/>
                              </a:moveTo>
                              <a:cubicBezTo>
                                <a:pt x="10649" y="6021"/>
                                <a:pt x="10646" y="6019"/>
                                <a:pt x="10650" y="6029"/>
                              </a:cubicBezTo>
                              <a:cubicBezTo>
                                <a:pt x="10682" y="6039"/>
                                <a:pt x="10716" y="6035"/>
                                <a:pt x="10750" y="6032"/>
                              </a:cubicBezTo>
                              <a:cubicBezTo>
                                <a:pt x="10813" y="6027"/>
                                <a:pt x="10874" y="6011"/>
                                <a:pt x="10935" y="5997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0313,5909" coordsize="623,322" path="m10416,6075c10413,6065,10409,6058,10404,6048c10400,6040,10395,6032,10384,6034c10367,6037,10349,6070,10343,6083c10329,6114,10315,6150,10313,6185c10312,6205,10315,6214,10325,6230c10347,6224,10361,6209,10373,6189c10391,6160,10400,6130,10412,6098c10417,6084,10421,6071,10426,6057c10426,6068,10426,6079,10426,6090c10426,6113,10429,6136,10435,6158c10440,6178,10444,6182,10456,6191c10473,6187,10477,6176,10483,6158c10485,6152,10486,6147,10488,6141em10507,6062c10513,6059,10509,6054,10512,6067c10517,6086,10517,6106,10521,6125c10527,6150,10534,6176,10544,6200c10547,6207,10547,6210,10552,6211c10564,6198,10566,6188,10572,6169c10582,6136,10591,6103,10603,6071c10609,6055,10615,6041,10625,6027c10640,6031,10636,6048,10639,6063c10643,6086,10645,6110,10650,6133c10653,6144,10653,6148,10658,6154c10669,6147,10675,6141,10680,6128c10682,6121,10684,6115,10686,6108em10757,5909c10761,5918,10761,5931,10761,5947c10761,5985,10762,6022,10766,6060c10769,6096,10775,6129,10783,6164c10784,6169,10792,6193,10789,6171c10788,6165,10786,6160,10785,6154em10659,6012c10649,6021,10646,6019,10650,6029c10682,6039,10716,6035,10750,6032c10813,6027,10874,6011,10935,5997e" stroked="t" o:allowincell="f" style="position:absolute;margin-left:202.35pt;margin-top:163.9pt;width:17.6pt;height:9.1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938780</wp:posOffset>
                </wp:positionH>
                <wp:positionV relativeFrom="paragraph">
                  <wp:posOffset>2023110</wp:posOffset>
                </wp:positionV>
                <wp:extent cx="315595" cy="220980"/>
                <wp:effectExtent l="7620" t="6350" r="6350" b="635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5720" cy="221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6" h="615">
                              <a:moveTo>
                                <a:pt x="11346" y="6069"/>
                              </a:moveTo>
                              <a:cubicBezTo>
                                <a:pt x="11344" y="6062"/>
                                <a:pt x="11331" y="6026"/>
                                <a:pt x="11341" y="6019"/>
                              </a:cubicBezTo>
                              <a:cubicBezTo>
                                <a:pt x="11343" y="6020"/>
                                <a:pt x="11345" y="6021"/>
                                <a:pt x="11347" y="6022"/>
                              </a:cubicBezTo>
                              <a:cubicBezTo>
                                <a:pt x="11358" y="6046"/>
                                <a:pt x="11363" y="6067"/>
                                <a:pt x="11369" y="6093"/>
                              </a:cubicBezTo>
                              <a:cubicBezTo>
                                <a:pt x="11379" y="6142"/>
                                <a:pt x="11389" y="6190"/>
                                <a:pt x="11400" y="6239"/>
                              </a:cubicBezTo>
                              <a:cubicBezTo>
                                <a:pt x="11408" y="6275"/>
                                <a:pt x="11415" y="6312"/>
                                <a:pt x="11428" y="6346"/>
                              </a:cubicBezTo>
                              <a:cubicBezTo>
                                <a:pt x="11432" y="6354"/>
                                <a:pt x="11432" y="6356"/>
                                <a:pt x="11435" y="6360"/>
                              </a:cubicBezTo>
                              <a:cubicBezTo>
                                <a:pt x="11429" y="6336"/>
                                <a:pt x="11424" y="6313"/>
                                <a:pt x="11416" y="6289"/>
                              </a:cubicBezTo>
                              <a:cubicBezTo>
                                <a:pt x="11396" y="6225"/>
                                <a:pt x="11372" y="6161"/>
                                <a:pt x="11359" y="6095"/>
                              </a:cubicBezTo>
                              <a:cubicBezTo>
                                <a:pt x="11356" y="6080"/>
                                <a:pt x="11354" y="6077"/>
                                <a:pt x="11360" y="6069"/>
                              </a:cubicBezTo>
                              <a:cubicBezTo>
                                <a:pt x="11375" y="6057"/>
                                <a:pt x="11392" y="6058"/>
                                <a:pt x="11412" y="6061"/>
                              </a:cubicBezTo>
                              <a:cubicBezTo>
                                <a:pt x="11441" y="6065"/>
                                <a:pt x="11472" y="6070"/>
                                <a:pt x="11500" y="6077"/>
                              </a:cubicBezTo>
                              <a:cubicBezTo>
                                <a:pt x="11524" y="6083"/>
                                <a:pt x="11538" y="6088"/>
                                <a:pt x="11552" y="6105"/>
                              </a:cubicBezTo>
                              <a:cubicBezTo>
                                <a:pt x="11539" y="6116"/>
                                <a:pt x="11530" y="6124"/>
                                <a:pt x="11511" y="6128"/>
                              </a:cubicBezTo>
                              <a:cubicBezTo>
                                <a:pt x="11486" y="6134"/>
                                <a:pt x="11456" y="6139"/>
                                <a:pt x="11430" y="6136"/>
                              </a:cubicBezTo>
                              <a:cubicBezTo>
                                <a:pt x="11418" y="6135"/>
                                <a:pt x="11391" y="6131"/>
                                <a:pt x="11381" y="6122"/>
                              </a:cubicBezTo>
                              <a:cubicBezTo>
                                <a:pt x="11381" y="6120"/>
                                <a:pt x="11381" y="6118"/>
                                <a:pt x="11381" y="6116"/>
                              </a:cubicBezTo>
                            </a:path>
                            <a:path w="876" h="615">
                              <a:moveTo>
                                <a:pt x="11630" y="6027"/>
                              </a:moveTo>
                              <a:cubicBezTo>
                                <a:pt x="11636" y="6024"/>
                                <a:pt x="11638" y="6023"/>
                                <a:pt x="11642" y="6024"/>
                              </a:cubicBezTo>
                              <a:cubicBezTo>
                                <a:pt x="11651" y="6035"/>
                                <a:pt x="11646" y="6043"/>
                                <a:pt x="11646" y="6056"/>
                              </a:cubicBezTo>
                              <a:cubicBezTo>
                                <a:pt x="11646" y="6076"/>
                                <a:pt x="11646" y="6096"/>
                                <a:pt x="11647" y="6116"/>
                              </a:cubicBezTo>
                              <a:cubicBezTo>
                                <a:pt x="11647" y="6123"/>
                                <a:pt x="11648" y="6128"/>
                                <a:pt x="11649" y="6135"/>
                              </a:cubicBezTo>
                              <a:cubicBezTo>
                                <a:pt x="11653" y="6118"/>
                                <a:pt x="11650" y="6101"/>
                                <a:pt x="11650" y="6083"/>
                              </a:cubicBezTo>
                            </a:path>
                            <a:path w="876" h="615">
                              <a:moveTo>
                                <a:pt x="11603" y="5861"/>
                              </a:moveTo>
                              <a:cubicBezTo>
                                <a:pt x="11605" y="5875"/>
                                <a:pt x="11608" y="5877"/>
                                <a:pt x="11622" y="5882"/>
                              </a:cubicBezTo>
                              <a:cubicBezTo>
                                <a:pt x="11642" y="5889"/>
                                <a:pt x="11661" y="5884"/>
                                <a:pt x="11681" y="5880"/>
                              </a:cubicBezTo>
                            </a:path>
                            <a:path w="876" h="615">
                              <a:moveTo>
                                <a:pt x="11753" y="5854"/>
                              </a:moveTo>
                              <a:cubicBezTo>
                                <a:pt x="11759" y="5873"/>
                                <a:pt x="11764" y="5895"/>
                                <a:pt x="11768" y="5915"/>
                              </a:cubicBezTo>
                              <a:cubicBezTo>
                                <a:pt x="11776" y="5955"/>
                                <a:pt x="11788" y="5994"/>
                                <a:pt x="11798" y="6034"/>
                              </a:cubicBezTo>
                              <a:cubicBezTo>
                                <a:pt x="11808" y="6071"/>
                                <a:pt x="11828" y="6123"/>
                                <a:pt x="11824" y="6162"/>
                              </a:cubicBezTo>
                              <a:cubicBezTo>
                                <a:pt x="11821" y="6189"/>
                                <a:pt x="11804" y="6164"/>
                                <a:pt x="11797" y="6157"/>
                              </a:cubicBezTo>
                            </a:path>
                            <a:path w="876" h="615">
                              <a:moveTo>
                                <a:pt x="11686" y="5986"/>
                              </a:moveTo>
                              <a:cubicBezTo>
                                <a:pt x="11703" y="5995"/>
                                <a:pt x="11717" y="5992"/>
                                <a:pt x="11736" y="5991"/>
                              </a:cubicBezTo>
                              <a:cubicBezTo>
                                <a:pt x="11783" y="5990"/>
                                <a:pt x="11826" y="5980"/>
                                <a:pt x="11872" y="5969"/>
                              </a:cubicBezTo>
                            </a:path>
                            <a:path w="876" h="615">
                              <a:moveTo>
                                <a:pt x="12065" y="5746"/>
                              </a:moveTo>
                              <a:cubicBezTo>
                                <a:pt x="12067" y="5748"/>
                                <a:pt x="12076" y="5758"/>
                                <a:pt x="12079" y="5762"/>
                              </a:cubicBezTo>
                              <a:cubicBezTo>
                                <a:pt x="12102" y="5788"/>
                                <a:pt x="12124" y="5821"/>
                                <a:pt x="12140" y="5851"/>
                              </a:cubicBezTo>
                              <a:cubicBezTo>
                                <a:pt x="12168" y="5902"/>
                                <a:pt x="12198" y="5962"/>
                                <a:pt x="12210" y="6019"/>
                              </a:cubicBezTo>
                              <a:cubicBezTo>
                                <a:pt x="12224" y="6087"/>
                                <a:pt x="12207" y="6137"/>
                                <a:pt x="12180" y="6197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1339,5746" coordsize="876,615" path="m11346,6069c11344,6062,11331,6026,11341,6019c11343,6020,11345,6021,11347,6022c11358,6046,11363,6067,11369,6093c11379,6142,11389,6190,11400,6239c11408,6275,11415,6312,11428,6346c11432,6354,11432,6356,11435,6360c11429,6336,11424,6313,11416,6289c11396,6225,11372,6161,11359,6095c11356,6080,11354,6077,11360,6069c11375,6057,11392,6058,11412,6061c11441,6065,11472,6070,11500,6077c11524,6083,11538,6088,11552,6105c11539,6116,11530,6124,11511,6128c11486,6134,11456,6139,11430,6136c11418,6135,11391,6131,11381,6122c11381,6120,11381,6118,11381,6116em11630,6027c11636,6024,11638,6023,11642,6024c11651,6035,11646,6043,11646,6056c11646,6076,11646,6096,11647,6116c11647,6123,11648,6128,11649,6135c11653,6118,11650,6101,11650,6083em11603,5861c11605,5875,11608,5877,11622,5882c11642,5889,11661,5884,11681,5880em11753,5854c11759,5873,11764,5895,11768,5915c11776,5955,11788,5994,11798,6034c11808,6071,11828,6123,11824,6162c11821,6189,11804,6164,11797,6157em11686,5986c11703,5995,11717,5992,11736,5991c11783,5990,11826,5980,11872,5969em12065,5746c12067,5748,12076,5758,12079,5762c12102,5788,12124,5821,12140,5851c12168,5902,12198,5962,12210,6019c12224,6087,12207,6137,12180,6197e" stroked="t" o:allowincell="f" style="position:absolute;margin-left:231.4pt;margin-top:159.3pt;width:24.8pt;height:17.35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06730</wp:posOffset>
                </wp:positionH>
                <wp:positionV relativeFrom="paragraph">
                  <wp:posOffset>2703830</wp:posOffset>
                </wp:positionV>
                <wp:extent cx="69215" cy="509905"/>
                <wp:effectExtent l="6985" t="6985" r="6350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120" cy="509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3" h="1416">
                              <a:moveTo>
                                <a:pt x="4592" y="7654"/>
                              </a:moveTo>
                              <a:cubicBezTo>
                                <a:pt x="4589" y="7649"/>
                                <a:pt x="4587" y="7644"/>
                                <a:pt x="4585" y="7639"/>
                              </a:cubicBezTo>
                              <a:cubicBezTo>
                                <a:pt x="4584" y="7637"/>
                                <a:pt x="4586" y="7641"/>
                                <a:pt x="4585" y="7639"/>
                              </a:cubicBezTo>
                              <a:cubicBezTo>
                                <a:pt x="4585" y="7645"/>
                                <a:pt x="4583" y="7658"/>
                                <a:pt x="4583" y="7666"/>
                              </a:cubicBezTo>
                              <a:cubicBezTo>
                                <a:pt x="4583" y="7763"/>
                                <a:pt x="4597" y="7861"/>
                                <a:pt x="4607" y="7958"/>
                              </a:cubicBezTo>
                              <a:cubicBezTo>
                                <a:pt x="4621" y="8090"/>
                                <a:pt x="4634" y="8223"/>
                                <a:pt x="4649" y="8355"/>
                              </a:cubicBezTo>
                              <a:cubicBezTo>
                                <a:pt x="4659" y="8444"/>
                                <a:pt x="4671" y="8534"/>
                                <a:pt x="4683" y="8623"/>
                              </a:cubicBezTo>
                              <a:cubicBezTo>
                                <a:pt x="4697" y="8726"/>
                                <a:pt x="4712" y="8829"/>
                                <a:pt x="4726" y="8932"/>
                              </a:cubicBezTo>
                              <a:cubicBezTo>
                                <a:pt x="4731" y="8971"/>
                                <a:pt x="4736" y="9010"/>
                                <a:pt x="4740" y="9049"/>
                              </a:cubicBezTo>
                              <a:cubicBezTo>
                                <a:pt x="4740" y="9050"/>
                                <a:pt x="4740" y="9052"/>
                                <a:pt x="4740" y="9053"/>
                              </a:cubicBezTo>
                              <a:cubicBezTo>
                                <a:pt x="4730" y="9042"/>
                                <a:pt x="4718" y="9032"/>
                                <a:pt x="4709" y="9019"/>
                              </a:cubicBezTo>
                              <a:cubicBezTo>
                                <a:pt x="4695" y="9000"/>
                                <a:pt x="4683" y="8979"/>
                                <a:pt x="4671" y="8959"/>
                              </a:cubicBezTo>
                              <a:cubicBezTo>
                                <a:pt x="4653" y="8929"/>
                                <a:pt x="4636" y="8899"/>
                                <a:pt x="4616" y="8871"/>
                              </a:cubicBezTo>
                              <a:cubicBezTo>
                                <a:pt x="4616" y="8871"/>
                                <a:pt x="4616" y="8872"/>
                                <a:pt x="4616" y="8872"/>
                              </a:cubicBezTo>
                              <a:cubicBezTo>
                                <a:pt x="4631" y="8902"/>
                                <a:pt x="4646" y="8931"/>
                                <a:pt x="4666" y="8958"/>
                              </a:cubicBezTo>
                              <a:cubicBezTo>
                                <a:pt x="4679" y="8975"/>
                                <a:pt x="4699" y="9004"/>
                                <a:pt x="4723" y="9006"/>
                              </a:cubicBezTo>
                              <a:cubicBezTo>
                                <a:pt x="4740" y="9007"/>
                                <a:pt x="4752" y="8997"/>
                                <a:pt x="4760" y="8984"/>
                              </a:cubicBezTo>
                              <a:cubicBezTo>
                                <a:pt x="4772" y="8965"/>
                                <a:pt x="4769" y="8947"/>
                                <a:pt x="4774" y="8926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4582,7638" coordsize="193,1416" path="m4592,7654c4589,7649,4587,7644,4585,7639c4584,7637,4586,7641,4585,7639c4585,7645,4583,7658,4583,7666c4583,7763,4597,7861,4607,7958c4621,8090,4634,8223,4649,8355c4659,8444,4671,8534,4683,8623c4697,8726,4712,8829,4726,8932c4731,8971,4736,9010,4740,9049c4740,9050,4740,9052,4740,9053c4730,9042,4718,9032,4709,9019c4695,9000,4683,8979,4671,8959c4653,8929,4636,8899,4616,8871c4616,8871,4616,8872,4616,8872c4631,8902,4646,8931,4666,8958c4679,8975,4699,9004,4723,9006c4740,9007,4752,8997,4760,8984c4772,8965,4769,8947,4774,8926e" stroked="t" o:allowincell="f" style="position:absolute;margin-left:39.9pt;margin-top:212.9pt;width:5.4pt;height:40.1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247775</wp:posOffset>
                </wp:positionH>
                <wp:positionV relativeFrom="paragraph">
                  <wp:posOffset>2385060</wp:posOffset>
                </wp:positionV>
                <wp:extent cx="805180" cy="662305"/>
                <wp:effectExtent l="6985" t="6985" r="6350" b="698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5320" cy="662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37" h="1839">
                              <a:moveTo>
                                <a:pt x="7465" y="6773"/>
                              </a:moveTo>
                              <a:cubicBezTo>
                                <a:pt x="7463" y="6768"/>
                                <a:pt x="7460" y="6763"/>
                                <a:pt x="7458" y="6758"/>
                              </a:cubicBezTo>
                              <a:cubicBezTo>
                                <a:pt x="7457" y="6756"/>
                                <a:pt x="7458" y="6755"/>
                                <a:pt x="7457" y="6753"/>
                              </a:cubicBezTo>
                              <a:cubicBezTo>
                                <a:pt x="7458" y="6758"/>
                                <a:pt x="7462" y="6765"/>
                                <a:pt x="7463" y="6771"/>
                              </a:cubicBezTo>
                              <a:cubicBezTo>
                                <a:pt x="7486" y="6902"/>
                                <a:pt x="7471" y="7039"/>
                                <a:pt x="7479" y="7172"/>
                              </a:cubicBezTo>
                              <a:cubicBezTo>
                                <a:pt x="7483" y="7240"/>
                                <a:pt x="7491" y="7307"/>
                                <a:pt x="7498" y="7375"/>
                              </a:cubicBezTo>
                              <a:cubicBezTo>
                                <a:pt x="7513" y="7510"/>
                                <a:pt x="7524" y="7646"/>
                                <a:pt x="7538" y="7781"/>
                              </a:cubicBezTo>
                              <a:cubicBezTo>
                                <a:pt x="7542" y="7820"/>
                                <a:pt x="7546" y="7858"/>
                                <a:pt x="7552" y="7896"/>
                              </a:cubicBezTo>
                              <a:cubicBezTo>
                                <a:pt x="7554" y="7907"/>
                                <a:pt x="7554" y="7919"/>
                                <a:pt x="7556" y="7930"/>
                              </a:cubicBezTo>
                              <a:cubicBezTo>
                                <a:pt x="7556" y="7930"/>
                                <a:pt x="7557" y="7931"/>
                                <a:pt x="7557" y="7931"/>
                              </a:cubicBezTo>
                              <a:cubicBezTo>
                                <a:pt x="7556" y="7930"/>
                                <a:pt x="7558" y="7932"/>
                                <a:pt x="7557" y="7931"/>
                              </a:cubicBezTo>
                              <a:cubicBezTo>
                                <a:pt x="7555" y="7928"/>
                                <a:pt x="7554" y="7926"/>
                                <a:pt x="7552" y="7923"/>
                              </a:cubicBezTo>
                              <a:cubicBezTo>
                                <a:pt x="7549" y="7917"/>
                                <a:pt x="7545" y="7910"/>
                                <a:pt x="7542" y="7904"/>
                              </a:cubicBezTo>
                              <a:cubicBezTo>
                                <a:pt x="7535" y="7891"/>
                                <a:pt x="7528" y="7877"/>
                                <a:pt x="7519" y="7864"/>
                              </a:cubicBezTo>
                              <a:cubicBezTo>
                                <a:pt x="7507" y="7846"/>
                                <a:pt x="7495" y="7829"/>
                                <a:pt x="7482" y="7812"/>
                              </a:cubicBezTo>
                              <a:cubicBezTo>
                                <a:pt x="7469" y="7795"/>
                                <a:pt x="7456" y="7779"/>
                                <a:pt x="7439" y="7766"/>
                              </a:cubicBezTo>
                              <a:cubicBezTo>
                                <a:pt x="7436" y="7764"/>
                                <a:pt x="7435" y="7763"/>
                                <a:pt x="7433" y="7764"/>
                              </a:cubicBezTo>
                              <a:cubicBezTo>
                                <a:pt x="7437" y="7771"/>
                                <a:pt x="7441" y="7780"/>
                                <a:pt x="7445" y="7787"/>
                              </a:cubicBezTo>
                              <a:cubicBezTo>
                                <a:pt x="7455" y="7807"/>
                                <a:pt x="7465" y="7828"/>
                                <a:pt x="7476" y="7848"/>
                              </a:cubicBezTo>
                              <a:cubicBezTo>
                                <a:pt x="7483" y="7861"/>
                                <a:pt x="7514" y="7923"/>
                                <a:pt x="7534" y="7917"/>
                              </a:cubicBezTo>
                              <a:cubicBezTo>
                                <a:pt x="7550" y="7912"/>
                                <a:pt x="7556" y="7888"/>
                                <a:pt x="7565" y="7875"/>
                              </a:cubicBezTo>
                              <a:cubicBezTo>
                                <a:pt x="7582" y="7849"/>
                                <a:pt x="7592" y="7820"/>
                                <a:pt x="7608" y="7793"/>
                              </a:cubicBezTo>
                              <a:cubicBezTo>
                                <a:pt x="7617" y="7777"/>
                                <a:pt x="7629" y="7763"/>
                                <a:pt x="7640" y="7749"/>
                              </a:cubicBezTo>
                            </a:path>
                            <a:path w="2237" h="1839">
                              <a:moveTo>
                                <a:pt x="6843" y="8295"/>
                              </a:moveTo>
                              <a:cubicBezTo>
                                <a:pt x="6842" y="8290"/>
                                <a:pt x="6843" y="8295"/>
                                <a:pt x="6841" y="8288"/>
                              </a:cubicBezTo>
                              <a:cubicBezTo>
                                <a:pt x="6839" y="8282"/>
                                <a:pt x="6838" y="8278"/>
                                <a:pt x="6832" y="8274"/>
                              </a:cubicBezTo>
                              <a:cubicBezTo>
                                <a:pt x="6818" y="8265"/>
                                <a:pt x="6804" y="8263"/>
                                <a:pt x="6787" y="8264"/>
                              </a:cubicBezTo>
                              <a:cubicBezTo>
                                <a:pt x="6750" y="8267"/>
                                <a:pt x="6712" y="8280"/>
                                <a:pt x="6679" y="8297"/>
                              </a:cubicBezTo>
                              <a:cubicBezTo>
                                <a:pt x="6667" y="8303"/>
                                <a:pt x="6638" y="8317"/>
                                <a:pt x="6641" y="8335"/>
                              </a:cubicBezTo>
                              <a:cubicBezTo>
                                <a:pt x="6644" y="8354"/>
                                <a:pt x="6677" y="8365"/>
                                <a:pt x="6691" y="8370"/>
                              </a:cubicBezTo>
                              <a:cubicBezTo>
                                <a:pt x="6723" y="8382"/>
                                <a:pt x="6757" y="8389"/>
                                <a:pt x="6789" y="8398"/>
                              </a:cubicBezTo>
                              <a:cubicBezTo>
                                <a:pt x="6806" y="8403"/>
                                <a:pt x="6836" y="8408"/>
                                <a:pt x="6847" y="8424"/>
                              </a:cubicBezTo>
                              <a:cubicBezTo>
                                <a:pt x="6859" y="8440"/>
                                <a:pt x="6843" y="8457"/>
                                <a:pt x="6832" y="8468"/>
                              </a:cubicBezTo>
                              <a:cubicBezTo>
                                <a:pt x="6811" y="8489"/>
                                <a:pt x="6788" y="8507"/>
                                <a:pt x="6762" y="8521"/>
                              </a:cubicBezTo>
                              <a:cubicBezTo>
                                <a:pt x="6746" y="8530"/>
                                <a:pt x="6724" y="8544"/>
                                <a:pt x="6705" y="8544"/>
                              </a:cubicBezTo>
                              <a:cubicBezTo>
                                <a:pt x="6703" y="8544"/>
                                <a:pt x="6735" y="8511"/>
                                <a:pt x="6737" y="8509"/>
                              </a:cubicBezTo>
                            </a:path>
                            <a:path w="2237" h="1839">
                              <a:moveTo>
                                <a:pt x="6969" y="8201"/>
                              </a:moveTo>
                              <a:cubicBezTo>
                                <a:pt x="6968" y="8210"/>
                                <a:pt x="6967" y="8228"/>
                                <a:pt x="6966" y="8238"/>
                              </a:cubicBezTo>
                              <a:cubicBezTo>
                                <a:pt x="6962" y="8281"/>
                                <a:pt x="6967" y="8321"/>
                                <a:pt x="6969" y="8364"/>
                              </a:cubicBezTo>
                              <a:cubicBezTo>
                                <a:pt x="6972" y="8416"/>
                                <a:pt x="6978" y="8465"/>
                                <a:pt x="6989" y="8516"/>
                              </a:cubicBezTo>
                              <a:cubicBezTo>
                                <a:pt x="6994" y="8542"/>
                                <a:pt x="6996" y="8611"/>
                                <a:pt x="7014" y="8591"/>
                              </a:cubicBezTo>
                              <a:cubicBezTo>
                                <a:pt x="7018" y="8587"/>
                                <a:pt x="7018" y="8584"/>
                                <a:pt x="7014" y="8579"/>
                              </a:cubicBezTo>
                            </a:path>
                            <a:path w="2237" h="1839">
                              <a:moveTo>
                                <a:pt x="6863" y="8364"/>
                              </a:moveTo>
                              <a:cubicBezTo>
                                <a:pt x="6878" y="8368"/>
                                <a:pt x="6889" y="8365"/>
                                <a:pt x="6906" y="8364"/>
                              </a:cubicBezTo>
                              <a:cubicBezTo>
                                <a:pt x="6946" y="8361"/>
                                <a:pt x="6987" y="8352"/>
                                <a:pt x="7027" y="8350"/>
                              </a:cubicBezTo>
                              <a:cubicBezTo>
                                <a:pt x="7060" y="8348"/>
                                <a:pt x="7101" y="8346"/>
                                <a:pt x="7131" y="8365"/>
                              </a:cubicBezTo>
                              <a:cubicBezTo>
                                <a:pt x="7152" y="8378"/>
                                <a:pt x="7162" y="8411"/>
                                <a:pt x="7166" y="8434"/>
                              </a:cubicBezTo>
                              <a:cubicBezTo>
                                <a:pt x="7170" y="8457"/>
                                <a:pt x="7173" y="8479"/>
                                <a:pt x="7179" y="8501"/>
                              </a:cubicBezTo>
                              <a:cubicBezTo>
                                <a:pt x="7180" y="8507"/>
                                <a:pt x="7182" y="8512"/>
                                <a:pt x="7183" y="8518"/>
                              </a:cubicBezTo>
                              <a:cubicBezTo>
                                <a:pt x="7176" y="8499"/>
                                <a:pt x="7172" y="8478"/>
                                <a:pt x="7166" y="8458"/>
                              </a:cubicBezTo>
                            </a:path>
                            <a:path w="2237" h="1839">
                              <a:moveTo>
                                <a:pt x="7110" y="8234"/>
                              </a:moveTo>
                              <a:cubicBezTo>
                                <a:pt x="7114" y="8240"/>
                                <a:pt x="7119" y="8240"/>
                                <a:pt x="7129" y="8239"/>
                              </a:cubicBezTo>
                              <a:cubicBezTo>
                                <a:pt x="7139" y="8236"/>
                                <a:pt x="7144" y="8236"/>
                                <a:pt x="7152" y="8238"/>
                              </a:cubicBezTo>
                            </a:path>
                            <a:path w="2237" h="1839">
                              <a:moveTo>
                                <a:pt x="7238" y="8284"/>
                              </a:moveTo>
                              <a:cubicBezTo>
                                <a:pt x="7256" y="8313"/>
                                <a:pt x="7271" y="8343"/>
                                <a:pt x="7282" y="8376"/>
                              </a:cubicBezTo>
                              <a:cubicBezTo>
                                <a:pt x="7296" y="8419"/>
                                <a:pt x="7305" y="8464"/>
                                <a:pt x="7321" y="8506"/>
                              </a:cubicBezTo>
                              <a:cubicBezTo>
                                <a:pt x="7322" y="8508"/>
                                <a:pt x="7326" y="8516"/>
                                <a:pt x="7327" y="8518"/>
                              </a:cubicBezTo>
                              <a:cubicBezTo>
                                <a:pt x="7332" y="8488"/>
                                <a:pt x="7334" y="8456"/>
                                <a:pt x="7343" y="8427"/>
                              </a:cubicBezTo>
                              <a:cubicBezTo>
                                <a:pt x="7351" y="8399"/>
                                <a:pt x="7364" y="8348"/>
                                <a:pt x="7394" y="8336"/>
                              </a:cubicBezTo>
                              <a:cubicBezTo>
                                <a:pt x="7416" y="8327"/>
                                <a:pt x="7422" y="8356"/>
                                <a:pt x="7426" y="8370"/>
                              </a:cubicBezTo>
                              <a:cubicBezTo>
                                <a:pt x="7434" y="8398"/>
                                <a:pt x="7435" y="8429"/>
                                <a:pt x="7437" y="8458"/>
                              </a:cubicBezTo>
                              <a:cubicBezTo>
                                <a:pt x="7438" y="8473"/>
                                <a:pt x="7440" y="8483"/>
                                <a:pt x="7443" y="8497"/>
                              </a:cubicBezTo>
                              <a:cubicBezTo>
                                <a:pt x="7456" y="8485"/>
                                <a:pt x="7462" y="8474"/>
                                <a:pt x="7470" y="8456"/>
                              </a:cubicBezTo>
                              <a:cubicBezTo>
                                <a:pt x="7483" y="8425"/>
                                <a:pt x="7497" y="8394"/>
                                <a:pt x="7511" y="8363"/>
                              </a:cubicBezTo>
                              <a:cubicBezTo>
                                <a:pt x="7518" y="8347"/>
                                <a:pt x="7523" y="8346"/>
                                <a:pt x="7533" y="8335"/>
                              </a:cubicBezTo>
                              <a:cubicBezTo>
                                <a:pt x="7541" y="8352"/>
                                <a:pt x="7543" y="8364"/>
                                <a:pt x="7544" y="8384"/>
                              </a:cubicBezTo>
                              <a:cubicBezTo>
                                <a:pt x="7545" y="8401"/>
                                <a:pt x="7542" y="8438"/>
                                <a:pt x="7554" y="8452"/>
                              </a:cubicBezTo>
                              <a:cubicBezTo>
                                <a:pt x="7560" y="8458"/>
                                <a:pt x="7563" y="8461"/>
                                <a:pt x="7569" y="8463"/>
                              </a:cubicBezTo>
                              <a:cubicBezTo>
                                <a:pt x="7583" y="8445"/>
                                <a:pt x="7599" y="8430"/>
                                <a:pt x="7611" y="8409"/>
                              </a:cubicBezTo>
                              <a:cubicBezTo>
                                <a:pt x="7615" y="8402"/>
                                <a:pt x="7619" y="8394"/>
                                <a:pt x="7623" y="8387"/>
                              </a:cubicBezTo>
                            </a:path>
                            <a:path w="2237" h="1839">
                              <a:moveTo>
                                <a:pt x="7660" y="8301"/>
                              </a:moveTo>
                              <a:cubicBezTo>
                                <a:pt x="7659" y="8317"/>
                                <a:pt x="7659" y="8332"/>
                                <a:pt x="7657" y="8348"/>
                              </a:cubicBezTo>
                              <a:cubicBezTo>
                                <a:pt x="7654" y="8378"/>
                                <a:pt x="7651" y="8407"/>
                                <a:pt x="7656" y="8437"/>
                              </a:cubicBezTo>
                              <a:cubicBezTo>
                                <a:pt x="7658" y="8450"/>
                                <a:pt x="7662" y="8484"/>
                                <a:pt x="7682" y="8483"/>
                              </a:cubicBezTo>
                              <a:cubicBezTo>
                                <a:pt x="7703" y="8482"/>
                                <a:pt x="7721" y="8454"/>
                                <a:pt x="7731" y="8439"/>
                              </a:cubicBezTo>
                              <a:cubicBezTo>
                                <a:pt x="7747" y="8414"/>
                                <a:pt x="7760" y="8387"/>
                                <a:pt x="7773" y="8360"/>
                              </a:cubicBezTo>
                              <a:cubicBezTo>
                                <a:pt x="7778" y="8349"/>
                                <a:pt x="7780" y="8347"/>
                                <a:pt x="7783" y="8340"/>
                              </a:cubicBezTo>
                              <a:cubicBezTo>
                                <a:pt x="7785" y="8349"/>
                                <a:pt x="7785" y="8358"/>
                                <a:pt x="7785" y="8369"/>
                              </a:cubicBezTo>
                              <a:cubicBezTo>
                                <a:pt x="7785" y="8390"/>
                                <a:pt x="7784" y="8415"/>
                                <a:pt x="7791" y="8435"/>
                              </a:cubicBezTo>
                              <a:cubicBezTo>
                                <a:pt x="7798" y="8456"/>
                                <a:pt x="7809" y="8457"/>
                                <a:pt x="7825" y="8450"/>
                              </a:cubicBezTo>
                              <a:cubicBezTo>
                                <a:pt x="7856" y="8436"/>
                                <a:pt x="7870" y="8408"/>
                                <a:pt x="7888" y="8380"/>
                              </a:cubicBezTo>
                            </a:path>
                            <a:path w="2237" h="1839">
                              <a:moveTo>
                                <a:pt x="7948" y="8108"/>
                              </a:moveTo>
                              <a:cubicBezTo>
                                <a:pt x="7945" y="8126"/>
                                <a:pt x="7946" y="8139"/>
                                <a:pt x="7946" y="8158"/>
                              </a:cubicBezTo>
                              <a:cubicBezTo>
                                <a:pt x="7947" y="8201"/>
                                <a:pt x="7952" y="8243"/>
                                <a:pt x="7957" y="8286"/>
                              </a:cubicBezTo>
                              <a:cubicBezTo>
                                <a:pt x="7962" y="8334"/>
                                <a:pt x="7970" y="8386"/>
                                <a:pt x="7984" y="8432"/>
                              </a:cubicBezTo>
                              <a:cubicBezTo>
                                <a:pt x="7993" y="8460"/>
                                <a:pt x="8003" y="8482"/>
                                <a:pt x="8024" y="8501"/>
                              </a:cubicBezTo>
                            </a:path>
                            <a:path w="2237" h="1839">
                              <a:moveTo>
                                <a:pt x="8188" y="8338"/>
                              </a:moveTo>
                              <a:cubicBezTo>
                                <a:pt x="8179" y="8333"/>
                                <a:pt x="8171" y="8328"/>
                                <a:pt x="8160" y="8327"/>
                              </a:cubicBezTo>
                              <a:cubicBezTo>
                                <a:pt x="8146" y="8325"/>
                                <a:pt x="8128" y="8329"/>
                                <a:pt x="8116" y="8336"/>
                              </a:cubicBezTo>
                              <a:cubicBezTo>
                                <a:pt x="8096" y="8348"/>
                                <a:pt x="8084" y="8370"/>
                                <a:pt x="8077" y="8391"/>
                              </a:cubicBezTo>
                              <a:cubicBezTo>
                                <a:pt x="8070" y="8410"/>
                                <a:pt x="8066" y="8435"/>
                                <a:pt x="8073" y="8455"/>
                              </a:cubicBezTo>
                              <a:cubicBezTo>
                                <a:pt x="8075" y="8458"/>
                                <a:pt x="8077" y="8462"/>
                                <a:pt x="8079" y="8465"/>
                              </a:cubicBezTo>
                              <a:cubicBezTo>
                                <a:pt x="8099" y="8470"/>
                                <a:pt x="8112" y="8462"/>
                                <a:pt x="8127" y="8447"/>
                              </a:cubicBezTo>
                              <a:cubicBezTo>
                                <a:pt x="8149" y="8424"/>
                                <a:pt x="8168" y="8398"/>
                                <a:pt x="8185" y="8372"/>
                              </a:cubicBezTo>
                              <a:cubicBezTo>
                                <a:pt x="8194" y="8358"/>
                                <a:pt x="8201" y="8348"/>
                                <a:pt x="8213" y="8339"/>
                              </a:cubicBezTo>
                              <a:cubicBezTo>
                                <a:pt x="8216" y="8358"/>
                                <a:pt x="8212" y="8375"/>
                                <a:pt x="8209" y="8394"/>
                              </a:cubicBezTo>
                              <a:cubicBezTo>
                                <a:pt x="8207" y="8411"/>
                                <a:pt x="8199" y="8440"/>
                                <a:pt x="8207" y="8457"/>
                              </a:cubicBezTo>
                              <a:cubicBezTo>
                                <a:pt x="8209" y="8460"/>
                                <a:pt x="8212" y="8462"/>
                                <a:pt x="8214" y="8465"/>
                              </a:cubicBezTo>
                              <a:cubicBezTo>
                                <a:pt x="8229" y="8447"/>
                                <a:pt x="8244" y="8431"/>
                                <a:pt x="8254" y="8409"/>
                              </a:cubicBezTo>
                              <a:cubicBezTo>
                                <a:pt x="8258" y="8398"/>
                                <a:pt x="8263" y="8387"/>
                                <a:pt x="8267" y="8376"/>
                              </a:cubicBezTo>
                            </a:path>
                            <a:path w="2237" h="1839">
                              <a:moveTo>
                                <a:pt x="8356" y="8121"/>
                              </a:moveTo>
                              <a:cubicBezTo>
                                <a:pt x="8361" y="8136"/>
                                <a:pt x="8364" y="8161"/>
                                <a:pt x="8364" y="8182"/>
                              </a:cubicBezTo>
                              <a:cubicBezTo>
                                <a:pt x="8363" y="8240"/>
                                <a:pt x="8364" y="8296"/>
                                <a:pt x="8367" y="8354"/>
                              </a:cubicBezTo>
                              <a:cubicBezTo>
                                <a:pt x="8370" y="8404"/>
                                <a:pt x="8371" y="8459"/>
                                <a:pt x="8382" y="8508"/>
                              </a:cubicBezTo>
                              <a:cubicBezTo>
                                <a:pt x="8392" y="8549"/>
                                <a:pt x="8389" y="8520"/>
                                <a:pt x="8390" y="8518"/>
                              </a:cubicBezTo>
                            </a:path>
                            <a:path w="2237" h="1839">
                              <a:moveTo>
                                <a:pt x="8229" y="8338"/>
                              </a:moveTo>
                              <a:cubicBezTo>
                                <a:pt x="8227" y="8366"/>
                                <a:pt x="8231" y="8374"/>
                                <a:pt x="8261" y="8381"/>
                              </a:cubicBezTo>
                              <a:cubicBezTo>
                                <a:pt x="8296" y="8389"/>
                                <a:pt x="8332" y="8379"/>
                                <a:pt x="8365" y="8368"/>
                              </a:cubicBezTo>
                              <a:cubicBezTo>
                                <a:pt x="8419" y="8351"/>
                                <a:pt x="8471" y="8324"/>
                                <a:pt x="8518" y="8292"/>
                              </a:cubicBezTo>
                              <a:cubicBezTo>
                                <a:pt x="8536" y="8280"/>
                                <a:pt x="8569" y="8261"/>
                                <a:pt x="8574" y="8237"/>
                              </a:cubicBezTo>
                              <a:cubicBezTo>
                                <a:pt x="8572" y="8228"/>
                                <a:pt x="8571" y="8225"/>
                                <a:pt x="8567" y="8221"/>
                              </a:cubicBezTo>
                              <a:cubicBezTo>
                                <a:pt x="8548" y="8226"/>
                                <a:pt x="8532" y="8229"/>
                                <a:pt x="8516" y="8243"/>
                              </a:cubicBezTo>
                              <a:cubicBezTo>
                                <a:pt x="8485" y="8270"/>
                                <a:pt x="8467" y="8315"/>
                                <a:pt x="8461" y="8354"/>
                              </a:cubicBezTo>
                              <a:cubicBezTo>
                                <a:pt x="8457" y="8377"/>
                                <a:pt x="8454" y="8415"/>
                                <a:pt x="8476" y="8431"/>
                              </a:cubicBezTo>
                              <a:cubicBezTo>
                                <a:pt x="8503" y="8451"/>
                                <a:pt x="8552" y="8424"/>
                                <a:pt x="8577" y="8411"/>
                              </a:cubicBezTo>
                              <a:cubicBezTo>
                                <a:pt x="8589" y="8403"/>
                                <a:pt x="8602" y="8396"/>
                                <a:pt x="8614" y="8388"/>
                              </a:cubicBezTo>
                            </a:path>
                            <a:path w="2237" h="1839">
                              <a:moveTo>
                                <a:pt x="8829" y="8186"/>
                              </a:moveTo>
                              <a:cubicBezTo>
                                <a:pt x="8807" y="8188"/>
                                <a:pt x="8796" y="8197"/>
                                <a:pt x="8777" y="8208"/>
                              </a:cubicBezTo>
                              <a:cubicBezTo>
                                <a:pt x="8755" y="8221"/>
                                <a:pt x="8736" y="8234"/>
                                <a:pt x="8722" y="8256"/>
                              </a:cubicBezTo>
                              <a:cubicBezTo>
                                <a:pt x="8714" y="8268"/>
                                <a:pt x="8708" y="8282"/>
                                <a:pt x="8718" y="8295"/>
                              </a:cubicBezTo>
                              <a:cubicBezTo>
                                <a:pt x="8732" y="8313"/>
                                <a:pt x="8758" y="8321"/>
                                <a:pt x="8778" y="8328"/>
                              </a:cubicBezTo>
                              <a:cubicBezTo>
                                <a:pt x="8805" y="8338"/>
                                <a:pt x="8833" y="8346"/>
                                <a:pt x="8859" y="8357"/>
                              </a:cubicBezTo>
                              <a:cubicBezTo>
                                <a:pt x="8873" y="8363"/>
                                <a:pt x="8875" y="8363"/>
                                <a:pt x="8877" y="8376"/>
                              </a:cubicBezTo>
                              <a:cubicBezTo>
                                <a:pt x="8859" y="8392"/>
                                <a:pt x="8836" y="8400"/>
                                <a:pt x="8814" y="8409"/>
                              </a:cubicBezTo>
                              <a:cubicBezTo>
                                <a:pt x="8784" y="8421"/>
                                <a:pt x="8756" y="8432"/>
                                <a:pt x="8724" y="8435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6641,6753" coordsize="2237,1839" path="m7465,6773c7463,6768,7460,6763,7458,6758c7457,6756,7458,6755,7457,6753c7458,6758,7462,6765,7463,6771c7486,6902,7471,7039,7479,7172c7483,7240,7491,7307,7498,7375c7513,7510,7524,7646,7538,7781c7542,7820,7546,7858,7552,7896c7554,7907,7554,7919,7556,7930c7556,7930,7557,7931,7557,7931c7556,7930,7558,7932,7557,7931c7555,7928,7554,7926,7552,7923c7549,7917,7545,7910,7542,7904c7535,7891,7528,7877,7519,7864c7507,7846,7495,7829,7482,7812c7469,7795,7456,7779,7439,7766c7436,7764,7435,7763,7433,7764c7437,7771,7441,7780,7445,7787c7455,7807,7465,7828,7476,7848c7483,7861,7514,7923,7534,7917c7550,7912,7556,7888,7565,7875c7582,7849,7592,7820,7608,7793c7617,7777,7629,7763,7640,7749em6843,8295c6842,8290,6843,8295,6841,8288c6839,8282,6838,8278,6832,8274c6818,8265,6804,8263,6787,8264c6750,8267,6712,8280,6679,8297c6667,8303,6638,8317,6641,8335c6644,8354,6677,8365,6691,8370c6723,8382,6757,8389,6789,8398c6806,8403,6836,8408,6847,8424c6859,8440,6843,8457,6832,8468c6811,8489,6788,8507,6762,8521c6746,8530,6724,8544,6705,8544c6703,8544,6735,8511,6737,8509em6969,8201c6968,8210,6967,8228,6966,8238c6962,8281,6967,8321,6969,8364c6972,8416,6978,8465,6989,8516c6994,8542,6996,8611,7014,8591c7018,8587,7018,8584,7014,8579em6863,8364c6878,8368,6889,8365,6906,8364c6946,8361,6987,8352,7027,8350c7060,8348,7101,8346,7131,8365c7152,8378,7162,8411,7166,8434c7170,8457,7173,8479,7179,8501c7180,8507,7182,8512,7183,8518c7176,8499,7172,8478,7166,8458em7110,8234c7114,8240,7119,8240,7129,8239c7139,8236,7144,8236,7152,8238em7238,8284c7256,8313,7271,8343,7282,8376c7296,8419,7305,8464,7321,8506c7322,8508,7326,8516,7327,8518c7332,8488,7334,8456,7343,8427c7351,8399,7364,8348,7394,8336c7416,8327,7422,8356,7426,8370c7434,8398,7435,8429,7437,8458c7438,8473,7440,8483,7443,8497c7456,8485,7462,8474,7470,8456c7483,8425,7497,8394,7511,8363c7518,8347,7523,8346,7533,8335c7541,8352,7543,8364,7544,8384c7545,8401,7542,8438,7554,8452c7560,8458,7563,8461,7569,8463c7583,8445,7599,8430,7611,8409c7615,8402,7619,8394,7623,8387em7660,8301c7659,8317,7659,8332,7657,8348c7654,8378,7651,8407,7656,8437c7658,8450,7662,8484,7682,8483c7703,8482,7721,8454,7731,8439c7747,8414,7760,8387,7773,8360c7778,8349,7780,8347,7783,8340c7785,8349,7785,8358,7785,8369c7785,8390,7784,8415,7791,8435c7798,8456,7809,8457,7825,8450c7856,8436,7870,8408,7888,8380em7948,8108c7945,8126,7946,8139,7946,8158c7947,8201,7952,8243,7957,8286c7962,8334,7970,8386,7984,8432c7993,8460,8003,8482,8024,8501em8188,8338c8179,8333,8171,8328,8160,8327c8146,8325,8128,8329,8116,8336c8096,8348,8084,8370,8077,8391c8070,8410,8066,8435,8073,8455c8075,8458,8077,8462,8079,8465c8099,8470,8112,8462,8127,8447c8149,8424,8168,8398,8185,8372c8194,8358,8201,8348,8213,8339c8216,8358,8212,8375,8209,8394c8207,8411,8199,8440,8207,8457c8209,8460,8212,8462,8214,8465c8229,8447,8244,8431,8254,8409c8258,8398,8263,8387,8267,8376em8356,8121c8361,8136,8364,8161,8364,8182c8363,8240,8364,8296,8367,8354c8370,8404,8371,8459,8382,8508c8392,8549,8389,8520,8390,8518em8229,8338c8227,8366,8231,8374,8261,8381c8296,8389,8332,8379,8365,8368c8419,8351,8471,8324,8518,8292c8536,8280,8569,8261,8574,8237c8572,8228,8571,8225,8567,8221c8548,8226,8532,8229,8516,8243c8485,8270,8467,8315,8461,8354c8457,8377,8454,8415,8476,8431c8503,8451,8552,8424,8577,8411c8589,8403,8602,8396,8614,8388em8829,8186c8807,8188,8796,8197,8777,8208c8755,8221,8736,8234,8722,8256c8714,8268,8708,8282,8718,8295c8732,8313,8758,8321,8778,8328c8805,8338,8833,8346,8859,8357c8873,8363,8875,8363,8877,8376c8859,8392,8836,8400,8814,8409c8784,8421,8756,8432,8724,8435e" stroked="t" o:allowincell="f" style="position:absolute;margin-left:98.25pt;margin-top:187.8pt;width:63.35pt;height:52.1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228850</wp:posOffset>
                </wp:positionH>
                <wp:positionV relativeFrom="paragraph">
                  <wp:posOffset>2790190</wp:posOffset>
                </wp:positionV>
                <wp:extent cx="582295" cy="243840"/>
                <wp:effectExtent l="6985" t="6350" r="5715" b="444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120" cy="243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18" h="678">
                              <a:moveTo>
                                <a:pt x="9556" y="7929"/>
                              </a:moveTo>
                              <a:cubicBezTo>
                                <a:pt x="9550" y="7921"/>
                                <a:pt x="9545" y="7914"/>
                                <a:pt x="9538" y="7906"/>
                              </a:cubicBezTo>
                              <a:cubicBezTo>
                                <a:pt x="9527" y="7895"/>
                                <a:pt x="9514" y="7882"/>
                                <a:pt x="9497" y="7879"/>
                              </a:cubicBezTo>
                              <a:cubicBezTo>
                                <a:pt x="9475" y="7875"/>
                                <a:pt x="9448" y="7900"/>
                                <a:pt x="9440" y="7918"/>
                              </a:cubicBezTo>
                              <a:cubicBezTo>
                                <a:pt x="9418" y="7965"/>
                                <a:pt x="9419" y="8023"/>
                                <a:pt x="9421" y="8073"/>
                              </a:cubicBezTo>
                              <a:cubicBezTo>
                                <a:pt x="9424" y="8153"/>
                                <a:pt x="9438" y="8232"/>
                                <a:pt x="9452" y="8311"/>
                              </a:cubicBezTo>
                              <a:cubicBezTo>
                                <a:pt x="9463" y="8376"/>
                                <a:pt x="9479" y="8439"/>
                                <a:pt x="9497" y="8503"/>
                              </a:cubicBezTo>
                              <a:cubicBezTo>
                                <a:pt x="9502" y="8522"/>
                                <a:pt x="9505" y="8531"/>
                                <a:pt x="9512" y="8549"/>
                              </a:cubicBezTo>
                              <a:cubicBezTo>
                                <a:pt x="9508" y="8526"/>
                                <a:pt x="9506" y="8517"/>
                                <a:pt x="9501" y="8501"/>
                              </a:cubicBezTo>
                            </a:path>
                            <a:path w="1618" h="678">
                              <a:moveTo>
                                <a:pt x="9366" y="8211"/>
                              </a:moveTo>
                              <a:cubicBezTo>
                                <a:pt x="9369" y="8210"/>
                                <a:pt x="9390" y="8206"/>
                                <a:pt x="9399" y="8206"/>
                              </a:cubicBezTo>
                              <a:cubicBezTo>
                                <a:pt x="9433" y="8205"/>
                                <a:pt x="9466" y="8202"/>
                                <a:pt x="9500" y="8201"/>
                              </a:cubicBezTo>
                              <a:cubicBezTo>
                                <a:pt x="9529" y="8200"/>
                                <a:pt x="9566" y="8199"/>
                                <a:pt x="9593" y="8211"/>
                              </a:cubicBezTo>
                              <a:cubicBezTo>
                                <a:pt x="9615" y="8221"/>
                                <a:pt x="9623" y="8239"/>
                                <a:pt x="9630" y="8261"/>
                              </a:cubicBezTo>
                              <a:cubicBezTo>
                                <a:pt x="9636" y="8280"/>
                                <a:pt x="9635" y="8298"/>
                                <a:pt x="9644" y="8316"/>
                              </a:cubicBezTo>
                              <a:cubicBezTo>
                                <a:pt x="9653" y="8334"/>
                                <a:pt x="9665" y="8337"/>
                                <a:pt x="9683" y="8331"/>
                              </a:cubicBezTo>
                              <a:cubicBezTo>
                                <a:pt x="9705" y="8324"/>
                                <a:pt x="9716" y="8305"/>
                                <a:pt x="9721" y="8284"/>
                              </a:cubicBezTo>
                              <a:cubicBezTo>
                                <a:pt x="9727" y="8261"/>
                                <a:pt x="9725" y="8239"/>
                                <a:pt x="9707" y="8222"/>
                              </a:cubicBezTo>
                              <a:cubicBezTo>
                                <a:pt x="9686" y="8202"/>
                                <a:pt x="9672" y="8212"/>
                                <a:pt x="9649" y="8221"/>
                              </a:cubicBezTo>
                              <a:cubicBezTo>
                                <a:pt x="9633" y="8228"/>
                                <a:pt x="9614" y="8243"/>
                                <a:pt x="9613" y="8263"/>
                              </a:cubicBezTo>
                              <a:cubicBezTo>
                                <a:pt x="9615" y="8271"/>
                                <a:pt x="9615" y="8273"/>
                                <a:pt x="9618" y="8277"/>
                              </a:cubicBezTo>
                            </a:path>
                            <a:path w="1618" h="678">
                              <a:moveTo>
                                <a:pt x="9834" y="8015"/>
                              </a:moveTo>
                              <a:cubicBezTo>
                                <a:pt x="9839" y="8002"/>
                                <a:pt x="9840" y="7992"/>
                                <a:pt x="9842" y="7981"/>
                              </a:cubicBezTo>
                              <a:cubicBezTo>
                                <a:pt x="9842" y="7993"/>
                                <a:pt x="9840" y="8017"/>
                                <a:pt x="9840" y="8034"/>
                              </a:cubicBezTo>
                              <a:cubicBezTo>
                                <a:pt x="9839" y="8076"/>
                                <a:pt x="9840" y="8118"/>
                                <a:pt x="9845" y="8160"/>
                              </a:cubicBezTo>
                              <a:cubicBezTo>
                                <a:pt x="9850" y="8199"/>
                                <a:pt x="9852" y="8284"/>
                                <a:pt x="9892" y="8308"/>
                              </a:cubicBezTo>
                              <a:cubicBezTo>
                                <a:pt x="9895" y="8308"/>
                                <a:pt x="9899" y="8309"/>
                                <a:pt x="9902" y="8309"/>
                              </a:cubicBezTo>
                              <a:cubicBezTo>
                                <a:pt x="9928" y="8291"/>
                                <a:pt x="9937" y="8264"/>
                                <a:pt x="9948" y="8233"/>
                              </a:cubicBezTo>
                              <a:cubicBezTo>
                                <a:pt x="9966" y="8185"/>
                                <a:pt x="9975" y="8134"/>
                                <a:pt x="9983" y="8084"/>
                              </a:cubicBezTo>
                              <a:cubicBezTo>
                                <a:pt x="9987" y="8058"/>
                                <a:pt x="9991" y="8034"/>
                                <a:pt x="9994" y="8008"/>
                              </a:cubicBezTo>
                              <a:cubicBezTo>
                                <a:pt x="9990" y="7999"/>
                                <a:pt x="9994" y="8001"/>
                                <a:pt x="9992" y="8022"/>
                              </a:cubicBezTo>
                              <a:cubicBezTo>
                                <a:pt x="9989" y="8057"/>
                                <a:pt x="9988" y="8092"/>
                                <a:pt x="9989" y="8127"/>
                              </a:cubicBezTo>
                              <a:cubicBezTo>
                                <a:pt x="9990" y="8162"/>
                                <a:pt x="9990" y="8199"/>
                                <a:pt x="10005" y="8231"/>
                              </a:cubicBezTo>
                              <a:cubicBezTo>
                                <a:pt x="10016" y="8254"/>
                                <a:pt x="10035" y="8261"/>
                                <a:pt x="10058" y="8249"/>
                              </a:cubicBezTo>
                              <a:cubicBezTo>
                                <a:pt x="10086" y="8234"/>
                                <a:pt x="10113" y="8207"/>
                                <a:pt x="10134" y="8184"/>
                              </a:cubicBezTo>
                              <a:cubicBezTo>
                                <a:pt x="10147" y="8169"/>
                                <a:pt x="10156" y="8158"/>
                                <a:pt x="10172" y="8147"/>
                              </a:cubicBezTo>
                              <a:cubicBezTo>
                                <a:pt x="10177" y="8156"/>
                                <a:pt x="10182" y="8164"/>
                                <a:pt x="10182" y="8181"/>
                              </a:cubicBezTo>
                              <a:cubicBezTo>
                                <a:pt x="10183" y="8206"/>
                                <a:pt x="10183" y="8231"/>
                                <a:pt x="10189" y="8255"/>
                              </a:cubicBezTo>
                              <a:cubicBezTo>
                                <a:pt x="10193" y="8269"/>
                                <a:pt x="10196" y="8268"/>
                                <a:pt x="10204" y="8277"/>
                              </a:cubicBezTo>
                              <a:cubicBezTo>
                                <a:pt x="10215" y="8255"/>
                                <a:pt x="10221" y="8240"/>
                                <a:pt x="10222" y="8214"/>
                              </a:cubicBezTo>
                              <a:cubicBezTo>
                                <a:pt x="10222" y="8204"/>
                                <a:pt x="10222" y="8193"/>
                                <a:pt x="10222" y="8183"/>
                              </a:cubicBezTo>
                            </a:path>
                            <a:path w="1618" h="678">
                              <a:moveTo>
                                <a:pt x="10128" y="7990"/>
                              </a:moveTo>
                              <a:cubicBezTo>
                                <a:pt x="10125" y="7997"/>
                                <a:pt x="10125" y="7998"/>
                                <a:pt x="10123" y="8002"/>
                              </a:cubicBezTo>
                              <a:cubicBezTo>
                                <a:pt x="10140" y="8014"/>
                                <a:pt x="10163" y="8013"/>
                                <a:pt x="10184" y="8013"/>
                              </a:cubicBezTo>
                              <a:cubicBezTo>
                                <a:pt x="10194" y="8012"/>
                                <a:pt x="10203" y="8012"/>
                                <a:pt x="10213" y="8011"/>
                              </a:cubicBezTo>
                            </a:path>
                            <a:path w="1618" h="678">
                              <a:moveTo>
                                <a:pt x="10470" y="8013"/>
                              </a:moveTo>
                              <a:cubicBezTo>
                                <a:pt x="10452" y="8030"/>
                                <a:pt x="10436" y="8047"/>
                                <a:pt x="10419" y="8065"/>
                              </a:cubicBezTo>
                              <a:cubicBezTo>
                                <a:pt x="10396" y="8089"/>
                                <a:pt x="10379" y="8115"/>
                                <a:pt x="10370" y="8148"/>
                              </a:cubicBezTo>
                              <a:cubicBezTo>
                                <a:pt x="10362" y="8174"/>
                                <a:pt x="10362" y="8204"/>
                                <a:pt x="10377" y="8228"/>
                              </a:cubicBezTo>
                              <a:cubicBezTo>
                                <a:pt x="10393" y="8252"/>
                                <a:pt x="10426" y="8254"/>
                                <a:pt x="10451" y="8246"/>
                              </a:cubicBezTo>
                              <a:cubicBezTo>
                                <a:pt x="10484" y="8235"/>
                                <a:pt x="10506" y="8210"/>
                                <a:pt x="10530" y="8187"/>
                              </a:cubicBezTo>
                            </a:path>
                            <a:path w="1618" h="678">
                              <a:moveTo>
                                <a:pt x="10648" y="7877"/>
                              </a:moveTo>
                              <a:cubicBezTo>
                                <a:pt x="10637" y="7899"/>
                                <a:pt x="10638" y="7917"/>
                                <a:pt x="10639" y="7942"/>
                              </a:cubicBezTo>
                              <a:cubicBezTo>
                                <a:pt x="10641" y="7986"/>
                                <a:pt x="10652" y="8029"/>
                                <a:pt x="10665" y="8071"/>
                              </a:cubicBezTo>
                              <a:cubicBezTo>
                                <a:pt x="10676" y="8107"/>
                                <a:pt x="10685" y="8147"/>
                                <a:pt x="10704" y="8180"/>
                              </a:cubicBezTo>
                              <a:cubicBezTo>
                                <a:pt x="10713" y="8193"/>
                                <a:pt x="10715" y="8196"/>
                                <a:pt x="10724" y="8201"/>
                              </a:cubicBezTo>
                            </a:path>
                            <a:path w="1618" h="678">
                              <a:moveTo>
                                <a:pt x="10779" y="8072"/>
                              </a:moveTo>
                              <a:cubicBezTo>
                                <a:pt x="10773" y="8084"/>
                                <a:pt x="10765" y="8097"/>
                                <a:pt x="10776" y="8109"/>
                              </a:cubicBezTo>
                              <a:cubicBezTo>
                                <a:pt x="10792" y="8126"/>
                                <a:pt x="10820" y="8125"/>
                                <a:pt x="10841" y="8121"/>
                              </a:cubicBezTo>
                              <a:cubicBezTo>
                                <a:pt x="10877" y="8114"/>
                                <a:pt x="10917" y="8094"/>
                                <a:pt x="10944" y="8068"/>
                              </a:cubicBezTo>
                              <a:cubicBezTo>
                                <a:pt x="10961" y="8051"/>
                                <a:pt x="10990" y="8018"/>
                                <a:pt x="10982" y="7991"/>
                              </a:cubicBezTo>
                              <a:cubicBezTo>
                                <a:pt x="10974" y="7965"/>
                                <a:pt x="10933" y="7977"/>
                                <a:pt x="10918" y="7986"/>
                              </a:cubicBezTo>
                              <a:cubicBezTo>
                                <a:pt x="10877" y="8010"/>
                                <a:pt x="10842" y="8057"/>
                                <a:pt x="10835" y="8104"/>
                              </a:cubicBezTo>
                              <a:cubicBezTo>
                                <a:pt x="10830" y="8141"/>
                                <a:pt x="10845" y="8178"/>
                                <a:pt x="10880" y="8195"/>
                              </a:cubicBezTo>
                              <a:cubicBezTo>
                                <a:pt x="10911" y="8203"/>
                                <a:pt x="10923" y="8206"/>
                                <a:pt x="10945" y="8204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9366,7877" coordsize="1618,678" path="m9556,7929c9550,7921,9545,7914,9538,7906c9527,7895,9514,7882,9497,7879c9475,7875,9448,7900,9440,7918c9418,7965,9419,8023,9421,8073c9424,8153,9438,8232,9452,8311c9463,8376,9479,8439,9497,8503c9502,8522,9505,8531,9512,8549c9508,8526,9506,8517,9501,8501em9366,8211c9369,8210,9390,8206,9399,8206c9433,8205,9466,8202,9500,8201c9529,8200,9566,8199,9593,8211c9615,8221,9623,8239,9630,8261c9636,8280,9635,8298,9644,8316c9653,8334,9665,8337,9683,8331c9705,8324,9716,8305,9721,8284c9727,8261,9725,8239,9707,8222c9686,8202,9672,8212,9649,8221c9633,8228,9614,8243,9613,8263c9615,8271,9615,8273,9618,8277em9834,8015c9839,8002,9840,7992,9842,7981c9842,7993,9840,8017,9840,8034c9839,8076,9840,8118,9845,8160c9850,8199,9852,8284,9892,8308c9895,8308,9899,8309,9902,8309c9928,8291,9937,8264,9948,8233c9966,8185,9975,8134,9983,8084c9987,8058,9991,8034,9994,8008c9990,7999,9994,8001,9992,8022c9989,8057,9988,8092,9989,8127c9990,8162,9990,8199,10005,8231c10016,8254,10035,8261,10058,8249c10086,8234,10113,8207,10134,8184c10147,8169,10156,8158,10172,8147c10177,8156,10182,8164,10182,8181c10183,8206,10183,8231,10189,8255c10193,8269,10196,8268,10204,8277c10215,8255,10221,8240,10222,8214c10222,8204,10222,8193,10222,8183em10128,7990c10125,7997,10125,7998,10123,8002c10140,8014,10163,8013,10184,8013c10194,8012,10203,8012,10213,8011em10470,8013c10452,8030,10436,8047,10419,8065c10396,8089,10379,8115,10370,8148c10362,8174,10362,8204,10377,8228c10393,8252,10426,8254,10451,8246c10484,8235,10506,8210,10530,8187em10648,7877c10637,7899,10638,7917,10639,7942c10641,7986,10652,8029,10665,8071c10676,8107,10685,8147,10704,8180c10713,8193,10715,8196,10724,8201em10779,8072c10773,8084,10765,8097,10776,8109c10792,8126,10820,8125,10841,8121c10877,8114,10917,8094,10944,8068c10961,8051,10990,8018,10982,7991c10974,7965,10933,7977,10918,7986c10877,8010,10842,8057,10835,8104c10830,8141,10845,8178,10880,8195c10911,8203,10923,8206,10945,8204e" stroked="t" o:allowincell="f" style="position:absolute;margin-left:175.5pt;margin-top:219.7pt;width:45.8pt;height:19.15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032125</wp:posOffset>
                </wp:positionH>
                <wp:positionV relativeFrom="paragraph">
                  <wp:posOffset>2658745</wp:posOffset>
                </wp:positionV>
                <wp:extent cx="1028065" cy="302260"/>
                <wp:effectExtent l="7620" t="6350" r="5715" b="635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160" cy="302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57" h="839">
                              <a:moveTo>
                                <a:pt x="11770" y="7708"/>
                              </a:moveTo>
                              <a:cubicBezTo>
                                <a:pt x="11772" y="7721"/>
                                <a:pt x="11775" y="7737"/>
                                <a:pt x="11776" y="7751"/>
                              </a:cubicBezTo>
                              <a:cubicBezTo>
                                <a:pt x="11779" y="7798"/>
                                <a:pt x="11789" y="7844"/>
                                <a:pt x="11797" y="7891"/>
                              </a:cubicBezTo>
                              <a:cubicBezTo>
                                <a:pt x="11805" y="7940"/>
                                <a:pt x="11814" y="7990"/>
                                <a:pt x="11822" y="8039"/>
                              </a:cubicBezTo>
                              <a:cubicBezTo>
                                <a:pt x="11825" y="8055"/>
                                <a:pt x="11825" y="8071"/>
                                <a:pt x="11826" y="8087"/>
                              </a:cubicBezTo>
                              <a:cubicBezTo>
                                <a:pt x="11806" y="8085"/>
                                <a:pt x="11794" y="8080"/>
                                <a:pt x="11773" y="8069"/>
                              </a:cubicBezTo>
                              <a:cubicBezTo>
                                <a:pt x="11741" y="8053"/>
                                <a:pt x="11703" y="8033"/>
                                <a:pt x="11667" y="8026"/>
                              </a:cubicBezTo>
                              <a:cubicBezTo>
                                <a:pt x="11647" y="8022"/>
                                <a:pt x="11609" y="8020"/>
                                <a:pt x="11598" y="8043"/>
                              </a:cubicBezTo>
                              <a:cubicBezTo>
                                <a:pt x="11588" y="8065"/>
                                <a:pt x="11621" y="8088"/>
                                <a:pt x="11637" y="8094"/>
                              </a:cubicBezTo>
                              <a:cubicBezTo>
                                <a:pt x="11676" y="8109"/>
                                <a:pt x="11732" y="8105"/>
                                <a:pt x="11771" y="8096"/>
                              </a:cubicBezTo>
                              <a:cubicBezTo>
                                <a:pt x="11784" y="8092"/>
                                <a:pt x="11796" y="8087"/>
                                <a:pt x="11809" y="8083"/>
                              </a:cubicBezTo>
                            </a:path>
                            <a:path w="2857" h="839">
                              <a:moveTo>
                                <a:pt x="11961" y="7974"/>
                              </a:moveTo>
                              <a:cubicBezTo>
                                <a:pt x="11954" y="7981"/>
                                <a:pt x="11952" y="7983"/>
                                <a:pt x="11948" y="7988"/>
                              </a:cubicBezTo>
                              <a:cubicBezTo>
                                <a:pt x="11960" y="7992"/>
                                <a:pt x="11964" y="7991"/>
                                <a:pt x="11980" y="7986"/>
                              </a:cubicBezTo>
                              <a:cubicBezTo>
                                <a:pt x="12009" y="7976"/>
                                <a:pt x="12032" y="7960"/>
                                <a:pt x="12053" y="7937"/>
                              </a:cubicBezTo>
                              <a:cubicBezTo>
                                <a:pt x="12066" y="7923"/>
                                <a:pt x="12086" y="7895"/>
                                <a:pt x="12083" y="7874"/>
                              </a:cubicBezTo>
                              <a:cubicBezTo>
                                <a:pt x="12079" y="7864"/>
                                <a:pt x="12078" y="7862"/>
                                <a:pt x="12072" y="7858"/>
                              </a:cubicBezTo>
                              <a:cubicBezTo>
                                <a:pt x="12045" y="7865"/>
                                <a:pt x="12033" y="7876"/>
                                <a:pt x="12016" y="7899"/>
                              </a:cubicBezTo>
                              <a:cubicBezTo>
                                <a:pt x="11993" y="7930"/>
                                <a:pt x="11980" y="7966"/>
                                <a:pt x="11974" y="8004"/>
                              </a:cubicBezTo>
                              <a:cubicBezTo>
                                <a:pt x="11970" y="8030"/>
                                <a:pt x="11970" y="8064"/>
                                <a:pt x="11994" y="8081"/>
                              </a:cubicBezTo>
                              <a:cubicBezTo>
                                <a:pt x="12022" y="8100"/>
                                <a:pt x="12052" y="8071"/>
                                <a:pt x="12074" y="8058"/>
                              </a:cubicBezTo>
                              <a:cubicBezTo>
                                <a:pt x="12107" y="8038"/>
                                <a:pt x="12134" y="8012"/>
                                <a:pt x="12159" y="7981"/>
                              </a:cubicBezTo>
                              <a:cubicBezTo>
                                <a:pt x="12174" y="7963"/>
                                <a:pt x="12181" y="7957"/>
                                <a:pt x="12195" y="7951"/>
                              </a:cubicBezTo>
                              <a:cubicBezTo>
                                <a:pt x="12201" y="7967"/>
                                <a:pt x="12203" y="7981"/>
                                <a:pt x="12206" y="7998"/>
                              </a:cubicBezTo>
                              <a:cubicBezTo>
                                <a:pt x="12210" y="8019"/>
                                <a:pt x="12215" y="8044"/>
                                <a:pt x="12225" y="8063"/>
                              </a:cubicBezTo>
                              <a:cubicBezTo>
                                <a:pt x="12231" y="8071"/>
                                <a:pt x="12233" y="8073"/>
                                <a:pt x="12238" y="8077"/>
                              </a:cubicBezTo>
                              <a:cubicBezTo>
                                <a:pt x="12252" y="8067"/>
                                <a:pt x="12260" y="8061"/>
                                <a:pt x="12268" y="8043"/>
                              </a:cubicBezTo>
                              <a:cubicBezTo>
                                <a:pt x="12280" y="8017"/>
                                <a:pt x="12285" y="7990"/>
                                <a:pt x="12293" y="7963"/>
                              </a:cubicBezTo>
                              <a:cubicBezTo>
                                <a:pt x="12297" y="7947"/>
                                <a:pt x="12305" y="7932"/>
                                <a:pt x="12311" y="7917"/>
                              </a:cubicBezTo>
                            </a:path>
                            <a:path w="2857" h="839">
                              <a:moveTo>
                                <a:pt x="12406" y="7947"/>
                              </a:moveTo>
                              <a:cubicBezTo>
                                <a:pt x="12418" y="7951"/>
                                <a:pt x="12424" y="7951"/>
                                <a:pt x="12438" y="7947"/>
                              </a:cubicBezTo>
                              <a:cubicBezTo>
                                <a:pt x="12468" y="7938"/>
                                <a:pt x="12498" y="7924"/>
                                <a:pt x="12525" y="7908"/>
                              </a:cubicBezTo>
                              <a:cubicBezTo>
                                <a:pt x="12550" y="7893"/>
                                <a:pt x="12582" y="7872"/>
                                <a:pt x="12592" y="7842"/>
                              </a:cubicBezTo>
                              <a:cubicBezTo>
                                <a:pt x="12593" y="7830"/>
                                <a:pt x="12594" y="7826"/>
                                <a:pt x="12588" y="7820"/>
                              </a:cubicBezTo>
                              <a:cubicBezTo>
                                <a:pt x="12562" y="7813"/>
                                <a:pt x="12543" y="7821"/>
                                <a:pt x="12520" y="7837"/>
                              </a:cubicBezTo>
                              <a:cubicBezTo>
                                <a:pt x="12491" y="7857"/>
                                <a:pt x="12465" y="7891"/>
                                <a:pt x="12453" y="7924"/>
                              </a:cubicBezTo>
                              <a:cubicBezTo>
                                <a:pt x="12445" y="7945"/>
                                <a:pt x="12438" y="7986"/>
                                <a:pt x="12461" y="8002"/>
                              </a:cubicBezTo>
                              <a:cubicBezTo>
                                <a:pt x="12490" y="8022"/>
                                <a:pt x="12526" y="8001"/>
                                <a:pt x="12553" y="7990"/>
                              </a:cubicBezTo>
                            </a:path>
                            <a:path w="2857" h="839">
                              <a:moveTo>
                                <a:pt x="12778" y="7556"/>
                              </a:moveTo>
                              <a:cubicBezTo>
                                <a:pt x="12771" y="7565"/>
                                <a:pt x="12766" y="7583"/>
                                <a:pt x="12764" y="7603"/>
                              </a:cubicBezTo>
                              <a:cubicBezTo>
                                <a:pt x="12758" y="7650"/>
                                <a:pt x="12760" y="7699"/>
                                <a:pt x="12762" y="7746"/>
                              </a:cubicBezTo>
                              <a:cubicBezTo>
                                <a:pt x="12764" y="7796"/>
                                <a:pt x="12765" y="7848"/>
                                <a:pt x="12773" y="7897"/>
                              </a:cubicBezTo>
                              <a:cubicBezTo>
                                <a:pt x="12775" y="7911"/>
                                <a:pt x="12778" y="7964"/>
                                <a:pt x="12802" y="7963"/>
                              </a:cubicBezTo>
                              <a:cubicBezTo>
                                <a:pt x="12806" y="7961"/>
                                <a:pt x="12811" y="7960"/>
                                <a:pt x="12815" y="7958"/>
                              </a:cubicBezTo>
                            </a:path>
                            <a:path w="2857" h="839">
                              <a:moveTo>
                                <a:pt x="12914" y="7810"/>
                              </a:moveTo>
                              <a:cubicBezTo>
                                <a:pt x="12909" y="7834"/>
                                <a:pt x="12905" y="7858"/>
                                <a:pt x="12899" y="7881"/>
                              </a:cubicBezTo>
                              <a:cubicBezTo>
                                <a:pt x="12892" y="7908"/>
                                <a:pt x="12886" y="7936"/>
                                <a:pt x="12890" y="7965"/>
                              </a:cubicBezTo>
                              <a:cubicBezTo>
                                <a:pt x="12893" y="7984"/>
                                <a:pt x="12907" y="7992"/>
                                <a:pt x="12925" y="7983"/>
                              </a:cubicBezTo>
                              <a:cubicBezTo>
                                <a:pt x="12949" y="7971"/>
                                <a:pt x="12966" y="7945"/>
                                <a:pt x="12976" y="7921"/>
                              </a:cubicBezTo>
                              <a:cubicBezTo>
                                <a:pt x="12987" y="7895"/>
                                <a:pt x="12995" y="7863"/>
                                <a:pt x="12976" y="7838"/>
                              </a:cubicBezTo>
                              <a:cubicBezTo>
                                <a:pt x="12960" y="7817"/>
                                <a:pt x="12921" y="7815"/>
                                <a:pt x="12897" y="7814"/>
                              </a:cubicBezTo>
                              <a:cubicBezTo>
                                <a:pt x="12890" y="7814"/>
                                <a:pt x="12884" y="7815"/>
                                <a:pt x="12877" y="7815"/>
                              </a:cubicBezTo>
                            </a:path>
                            <a:path w="2857" h="839">
                              <a:moveTo>
                                <a:pt x="13125" y="7784"/>
                              </a:moveTo>
                              <a:cubicBezTo>
                                <a:pt x="13119" y="7816"/>
                                <a:pt x="13125" y="7843"/>
                                <a:pt x="13131" y="7875"/>
                              </a:cubicBezTo>
                              <a:cubicBezTo>
                                <a:pt x="13143" y="7940"/>
                                <a:pt x="13159" y="8004"/>
                                <a:pt x="13171" y="8069"/>
                              </a:cubicBezTo>
                              <a:cubicBezTo>
                                <a:pt x="13185" y="8147"/>
                                <a:pt x="13201" y="8224"/>
                                <a:pt x="13207" y="8303"/>
                              </a:cubicBezTo>
                              <a:cubicBezTo>
                                <a:pt x="13208" y="8321"/>
                                <a:pt x="13210" y="8334"/>
                                <a:pt x="13212" y="8351"/>
                              </a:cubicBezTo>
                              <a:cubicBezTo>
                                <a:pt x="13205" y="8321"/>
                                <a:pt x="13200" y="8290"/>
                                <a:pt x="13193" y="8259"/>
                              </a:cubicBezTo>
                              <a:cubicBezTo>
                                <a:pt x="13175" y="8180"/>
                                <a:pt x="13156" y="8103"/>
                                <a:pt x="13131" y="8026"/>
                              </a:cubicBezTo>
                              <a:cubicBezTo>
                                <a:pt x="13112" y="7967"/>
                                <a:pt x="13093" y="7908"/>
                                <a:pt x="13070" y="7850"/>
                              </a:cubicBezTo>
                              <a:cubicBezTo>
                                <a:pt x="13066" y="7840"/>
                                <a:pt x="13065" y="7833"/>
                                <a:pt x="13063" y="7825"/>
                              </a:cubicBezTo>
                              <a:cubicBezTo>
                                <a:pt x="13086" y="7839"/>
                                <a:pt x="13109" y="7850"/>
                                <a:pt x="13134" y="7861"/>
                              </a:cubicBezTo>
                              <a:cubicBezTo>
                                <a:pt x="13185" y="7884"/>
                                <a:pt x="13237" y="7896"/>
                                <a:pt x="13289" y="7915"/>
                              </a:cubicBezTo>
                              <a:cubicBezTo>
                                <a:pt x="13307" y="7923"/>
                                <a:pt x="13312" y="7925"/>
                                <a:pt x="13321" y="7933"/>
                              </a:cubicBezTo>
                              <a:cubicBezTo>
                                <a:pt x="13313" y="7951"/>
                                <a:pt x="13311" y="7955"/>
                                <a:pt x="13280" y="7966"/>
                              </a:cubicBezTo>
                              <a:cubicBezTo>
                                <a:pt x="13244" y="7979"/>
                                <a:pt x="13206" y="7986"/>
                                <a:pt x="13168" y="7990"/>
                              </a:cubicBezTo>
                              <a:cubicBezTo>
                                <a:pt x="13144" y="7992"/>
                                <a:pt x="13136" y="7994"/>
                                <a:pt x="13120" y="7986"/>
                              </a:cubicBezTo>
                            </a:path>
                            <a:path w="2857" h="839">
                              <a:moveTo>
                                <a:pt x="13404" y="7811"/>
                              </a:moveTo>
                              <a:cubicBezTo>
                                <a:pt x="13407" y="7821"/>
                                <a:pt x="13407" y="7825"/>
                                <a:pt x="13408" y="7836"/>
                              </a:cubicBezTo>
                              <a:cubicBezTo>
                                <a:pt x="13412" y="7866"/>
                                <a:pt x="13422" y="7898"/>
                                <a:pt x="13430" y="7927"/>
                              </a:cubicBezTo>
                              <a:cubicBezTo>
                                <a:pt x="13437" y="7953"/>
                                <a:pt x="13442" y="7989"/>
                                <a:pt x="13461" y="8010"/>
                              </a:cubicBezTo>
                              <a:cubicBezTo>
                                <a:pt x="13463" y="8010"/>
                                <a:pt x="13464" y="8010"/>
                                <a:pt x="13466" y="8010"/>
                              </a:cubicBezTo>
                              <a:cubicBezTo>
                                <a:pt x="13478" y="7988"/>
                                <a:pt x="13486" y="7967"/>
                                <a:pt x="13494" y="7943"/>
                              </a:cubicBezTo>
                              <a:cubicBezTo>
                                <a:pt x="13504" y="7912"/>
                                <a:pt x="13514" y="7880"/>
                                <a:pt x="13526" y="7850"/>
                              </a:cubicBezTo>
                              <a:cubicBezTo>
                                <a:pt x="13531" y="7840"/>
                                <a:pt x="13532" y="7838"/>
                                <a:pt x="13535" y="7833"/>
                              </a:cubicBezTo>
                              <a:cubicBezTo>
                                <a:pt x="13539" y="7847"/>
                                <a:pt x="13542" y="7865"/>
                                <a:pt x="13544" y="7881"/>
                              </a:cubicBezTo>
                              <a:cubicBezTo>
                                <a:pt x="13546" y="7896"/>
                                <a:pt x="13549" y="7961"/>
                                <a:pt x="13577" y="7957"/>
                              </a:cubicBezTo>
                              <a:cubicBezTo>
                                <a:pt x="13598" y="7954"/>
                                <a:pt x="13615" y="7926"/>
                                <a:pt x="13627" y="7912"/>
                              </a:cubicBezTo>
                              <a:cubicBezTo>
                                <a:pt x="13645" y="7890"/>
                                <a:pt x="13658" y="7865"/>
                                <a:pt x="13675" y="7842"/>
                              </a:cubicBezTo>
                              <a:cubicBezTo>
                                <a:pt x="13674" y="7853"/>
                                <a:pt x="13673" y="7867"/>
                                <a:pt x="13672" y="7878"/>
                              </a:cubicBezTo>
                              <a:cubicBezTo>
                                <a:pt x="13671" y="7900"/>
                                <a:pt x="13671" y="7929"/>
                                <a:pt x="13684" y="7948"/>
                              </a:cubicBezTo>
                              <a:cubicBezTo>
                                <a:pt x="13698" y="7969"/>
                                <a:pt x="13728" y="7969"/>
                                <a:pt x="13750" y="7964"/>
                              </a:cubicBezTo>
                              <a:cubicBezTo>
                                <a:pt x="13798" y="7953"/>
                                <a:pt x="13835" y="7913"/>
                                <a:pt x="13863" y="7875"/>
                              </a:cubicBezTo>
                              <a:cubicBezTo>
                                <a:pt x="13879" y="7853"/>
                                <a:pt x="13902" y="7821"/>
                                <a:pt x="13895" y="7791"/>
                              </a:cubicBezTo>
                              <a:cubicBezTo>
                                <a:pt x="13892" y="7782"/>
                                <a:pt x="13892" y="7780"/>
                                <a:pt x="13887" y="7776"/>
                              </a:cubicBezTo>
                              <a:cubicBezTo>
                                <a:pt x="13869" y="7786"/>
                                <a:pt x="13864" y="7785"/>
                                <a:pt x="13852" y="7806"/>
                              </a:cubicBezTo>
                              <a:cubicBezTo>
                                <a:pt x="13832" y="7838"/>
                                <a:pt x="13817" y="7902"/>
                                <a:pt x="13844" y="7935"/>
                              </a:cubicBezTo>
                              <a:cubicBezTo>
                                <a:pt x="13859" y="7954"/>
                                <a:pt x="13895" y="7960"/>
                                <a:pt x="13918" y="7955"/>
                              </a:cubicBezTo>
                              <a:cubicBezTo>
                                <a:pt x="13947" y="7949"/>
                                <a:pt x="13967" y="7931"/>
                                <a:pt x="13990" y="7914"/>
                              </a:cubicBezTo>
                            </a:path>
                            <a:path w="2857" h="839">
                              <a:moveTo>
                                <a:pt x="14077" y="7790"/>
                              </a:moveTo>
                              <a:cubicBezTo>
                                <a:pt x="14079" y="7782"/>
                                <a:pt x="14081" y="7775"/>
                                <a:pt x="14083" y="7767"/>
                              </a:cubicBezTo>
                              <a:cubicBezTo>
                                <a:pt x="14084" y="7780"/>
                                <a:pt x="14083" y="7788"/>
                                <a:pt x="14083" y="7801"/>
                              </a:cubicBezTo>
                              <a:cubicBezTo>
                                <a:pt x="14082" y="7826"/>
                                <a:pt x="14081" y="7854"/>
                                <a:pt x="14083" y="7879"/>
                              </a:cubicBezTo>
                              <a:cubicBezTo>
                                <a:pt x="14085" y="7899"/>
                                <a:pt x="14084" y="7921"/>
                                <a:pt x="14095" y="7939"/>
                              </a:cubicBezTo>
                              <a:cubicBezTo>
                                <a:pt x="14097" y="7941"/>
                                <a:pt x="14098" y="7942"/>
                                <a:pt x="14100" y="7944"/>
                              </a:cubicBezTo>
                              <a:cubicBezTo>
                                <a:pt x="14117" y="7938"/>
                                <a:pt x="14130" y="7926"/>
                                <a:pt x="14140" y="7911"/>
                              </a:cubicBezTo>
                              <a:cubicBezTo>
                                <a:pt x="14160" y="7882"/>
                                <a:pt x="14175" y="7850"/>
                                <a:pt x="14193" y="7820"/>
                              </a:cubicBezTo>
                              <a:cubicBezTo>
                                <a:pt x="14200" y="7808"/>
                                <a:pt x="14208" y="7797"/>
                                <a:pt x="14215" y="7785"/>
                              </a:cubicBezTo>
                              <a:cubicBezTo>
                                <a:pt x="14217" y="7800"/>
                                <a:pt x="14217" y="7817"/>
                                <a:pt x="14216" y="7834"/>
                              </a:cubicBezTo>
                              <a:cubicBezTo>
                                <a:pt x="14214" y="7861"/>
                                <a:pt x="14208" y="7899"/>
                                <a:pt x="14225" y="7923"/>
                              </a:cubicBezTo>
                              <a:cubicBezTo>
                                <a:pt x="14227" y="7925"/>
                                <a:pt x="14229" y="7926"/>
                                <a:pt x="14231" y="7928"/>
                              </a:cubicBezTo>
                              <a:cubicBezTo>
                                <a:pt x="14249" y="7926"/>
                                <a:pt x="14261" y="7906"/>
                                <a:pt x="14272" y="7886"/>
                              </a:cubicBezTo>
                              <a:cubicBezTo>
                                <a:pt x="14287" y="7855"/>
                                <a:pt x="14293" y="7843"/>
                                <a:pt x="14300" y="7820"/>
                              </a:cubicBezTo>
                            </a:path>
                            <a:path w="2857" h="839">
                              <a:moveTo>
                                <a:pt x="14428" y="7513"/>
                              </a:moveTo>
                              <a:cubicBezTo>
                                <a:pt x="14424" y="7540"/>
                                <a:pt x="14414" y="7566"/>
                                <a:pt x="14410" y="7593"/>
                              </a:cubicBezTo>
                              <a:cubicBezTo>
                                <a:pt x="14403" y="7644"/>
                                <a:pt x="14401" y="7695"/>
                                <a:pt x="14401" y="7746"/>
                              </a:cubicBezTo>
                              <a:cubicBezTo>
                                <a:pt x="14401" y="7785"/>
                                <a:pt x="14402" y="7825"/>
                                <a:pt x="14404" y="7864"/>
                              </a:cubicBezTo>
                              <a:cubicBezTo>
                                <a:pt x="14404" y="7871"/>
                                <a:pt x="14404" y="7871"/>
                                <a:pt x="14406" y="7878"/>
                              </a:cubicBezTo>
                            </a:path>
                            <a:path w="2857" h="839">
                              <a:moveTo>
                                <a:pt x="14253" y="7583"/>
                              </a:moveTo>
                              <a:cubicBezTo>
                                <a:pt x="14242" y="7587"/>
                                <a:pt x="14238" y="7588"/>
                                <a:pt x="14235" y="7595"/>
                              </a:cubicBezTo>
                              <a:cubicBezTo>
                                <a:pt x="14244" y="7617"/>
                                <a:pt x="14262" y="7617"/>
                                <a:pt x="14285" y="7622"/>
                              </a:cubicBezTo>
                              <a:cubicBezTo>
                                <a:pt x="14323" y="7630"/>
                                <a:pt x="14363" y="7629"/>
                                <a:pt x="14401" y="7624"/>
                              </a:cubicBezTo>
                              <a:cubicBezTo>
                                <a:pt x="14428" y="7619"/>
                                <a:pt x="14436" y="7618"/>
                                <a:pt x="14453" y="7611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1597,7513" coordsize="2857,839" path="m11770,7708c11772,7721,11775,7737,11776,7751c11779,7798,11789,7844,11797,7891c11805,7940,11814,7990,11822,8039c11825,8055,11825,8071,11826,8087c11806,8085,11794,8080,11773,8069c11741,8053,11703,8033,11667,8026c11647,8022,11609,8020,11598,8043c11588,8065,11621,8088,11637,8094c11676,8109,11732,8105,11771,8096c11784,8092,11796,8087,11809,8083em11961,7974c11954,7981,11952,7983,11948,7988c11960,7992,11964,7991,11980,7986c12009,7976,12032,7960,12053,7937c12066,7923,12086,7895,12083,7874c12079,7864,12078,7862,12072,7858c12045,7865,12033,7876,12016,7899c11993,7930,11980,7966,11974,8004c11970,8030,11970,8064,11994,8081c12022,8100,12052,8071,12074,8058c12107,8038,12134,8012,12159,7981c12174,7963,12181,7957,12195,7951c12201,7967,12203,7981,12206,7998c12210,8019,12215,8044,12225,8063c12231,8071,12233,8073,12238,8077c12252,8067,12260,8061,12268,8043c12280,8017,12285,7990,12293,7963c12297,7947,12305,7932,12311,7917em12406,7947c12418,7951,12424,7951,12438,7947c12468,7938,12498,7924,12525,7908c12550,7893,12582,7872,12592,7842c12593,7830,12594,7826,12588,7820c12562,7813,12543,7821,12520,7837c12491,7857,12465,7891,12453,7924c12445,7945,12438,7986,12461,8002c12490,8022,12526,8001,12553,7990em12778,7556c12771,7565,12766,7583,12764,7603c12758,7650,12760,7699,12762,7746c12764,7796,12765,7848,12773,7897c12775,7911,12778,7964,12802,7963c12806,7961,12811,7960,12815,7958em12914,7810c12909,7834,12905,7858,12899,7881c12892,7908,12886,7936,12890,7965c12893,7984,12907,7992,12925,7983c12949,7971,12966,7945,12976,7921c12987,7895,12995,7863,12976,7838c12960,7817,12921,7815,12897,7814c12890,7814,12884,7815,12877,7815em13125,7784c13119,7816,13125,7843,13131,7875c13143,7940,13159,8004,13171,8069c13185,8147,13201,8224,13207,8303c13208,8321,13210,8334,13212,8351c13205,8321,13200,8290,13193,8259c13175,8180,13156,8103,13131,8026c13112,7967,13093,7908,13070,7850c13066,7840,13065,7833,13063,7825c13086,7839,13109,7850,13134,7861c13185,7884,13237,7896,13289,7915c13307,7923,13312,7925,13321,7933c13313,7951,13311,7955,13280,7966c13244,7979,13206,7986,13168,7990c13144,7992,13136,7994,13120,7986em13404,7811c13407,7821,13407,7825,13408,7836c13412,7866,13422,7898,13430,7927c13437,7953,13442,7989,13461,8010c13463,8010,13464,8010,13466,8010c13478,7988,13486,7967,13494,7943c13504,7912,13514,7880,13526,7850c13531,7840,13532,7838,13535,7833c13539,7847,13542,7865,13544,7881c13546,7896,13549,7961,13577,7957c13598,7954,13615,7926,13627,7912c13645,7890,13658,7865,13675,7842c13674,7853,13673,7867,13672,7878c13671,7900,13671,7929,13684,7948c13698,7969,13728,7969,13750,7964c13798,7953,13835,7913,13863,7875c13879,7853,13902,7821,13895,7791c13892,7782,13892,7780,13887,7776c13869,7786,13864,7785,13852,7806c13832,7838,13817,7902,13844,7935c13859,7954,13895,7960,13918,7955c13947,7949,13967,7931,13990,7914em14077,7790c14079,7782,14081,7775,14083,7767c14084,7780,14083,7788,14083,7801c14082,7826,14081,7854,14083,7879c14085,7899,14084,7921,14095,7939c14097,7941,14098,7942,14100,7944c14117,7938,14130,7926,14140,7911c14160,7882,14175,7850,14193,7820c14200,7808,14208,7797,14215,7785c14217,7800,14217,7817,14216,7834c14214,7861,14208,7899,14225,7923c14227,7925,14229,7926,14231,7928c14249,7926,14261,7906,14272,7886c14287,7855,14293,7843,14300,7820em14428,7513c14424,7540,14414,7566,14410,7593c14403,7644,14401,7695,14401,7746c14401,7785,14402,7825,14404,7864c14404,7871,14404,7871,14406,7878em14253,7583c14242,7587,14238,7588,14235,7595c14244,7617,14262,7617,14285,7622c14323,7630,14363,7629,14401,7624c14428,7619,14436,7618,14453,7611e" stroked="t" o:allowincell="f" style="position:absolute;margin-left:238.75pt;margin-top:209.35pt;width:80.9pt;height:23.75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069975</wp:posOffset>
                </wp:positionH>
                <wp:positionV relativeFrom="paragraph">
                  <wp:posOffset>3104515</wp:posOffset>
                </wp:positionV>
                <wp:extent cx="2514600" cy="645795"/>
                <wp:effectExtent l="6350" t="6985" r="6350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645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985" h="1794">
                              <a:moveTo>
                                <a:pt x="7590" y="8772"/>
                              </a:moveTo>
                              <a:cubicBezTo>
                                <a:pt x="7590" y="8770"/>
                                <a:pt x="7594" y="8763"/>
                                <a:pt x="7593" y="8761"/>
                              </a:cubicBezTo>
                              <a:cubicBezTo>
                                <a:pt x="7592" y="8755"/>
                                <a:pt x="7591" y="8758"/>
                                <a:pt x="7589" y="8751"/>
                              </a:cubicBezTo>
                              <a:cubicBezTo>
                                <a:pt x="7588" y="8751"/>
                                <a:pt x="7588" y="8750"/>
                                <a:pt x="7587" y="8750"/>
                              </a:cubicBezTo>
                              <a:cubicBezTo>
                                <a:pt x="7587" y="8752"/>
                                <a:pt x="7584" y="8754"/>
                                <a:pt x="7584" y="8757"/>
                              </a:cubicBezTo>
                              <a:cubicBezTo>
                                <a:pt x="7587" y="8790"/>
                                <a:pt x="7589" y="8823"/>
                                <a:pt x="7592" y="8856"/>
                              </a:cubicBezTo>
                              <a:cubicBezTo>
                                <a:pt x="7602" y="8969"/>
                                <a:pt x="7614" y="9083"/>
                                <a:pt x="7623" y="9196"/>
                              </a:cubicBezTo>
                              <a:cubicBezTo>
                                <a:pt x="7631" y="9292"/>
                                <a:pt x="7638" y="9389"/>
                                <a:pt x="7652" y="9485"/>
                              </a:cubicBezTo>
                              <a:cubicBezTo>
                                <a:pt x="7656" y="9512"/>
                                <a:pt x="7662" y="9538"/>
                                <a:pt x="7667" y="9564"/>
                              </a:cubicBezTo>
                              <a:cubicBezTo>
                                <a:pt x="7666" y="9559"/>
                                <a:pt x="7669" y="9567"/>
                                <a:pt x="7667" y="9562"/>
                              </a:cubicBezTo>
                              <a:cubicBezTo>
                                <a:pt x="7660" y="9540"/>
                                <a:pt x="7650" y="9521"/>
                                <a:pt x="7640" y="9501"/>
                              </a:cubicBezTo>
                              <a:cubicBezTo>
                                <a:pt x="7629" y="9479"/>
                                <a:pt x="7616" y="9462"/>
                                <a:pt x="7602" y="9443"/>
                              </a:cubicBezTo>
                              <a:cubicBezTo>
                                <a:pt x="7591" y="9428"/>
                                <a:pt x="7579" y="9415"/>
                                <a:pt x="7569" y="9399"/>
                              </a:cubicBezTo>
                              <a:cubicBezTo>
                                <a:pt x="7561" y="9386"/>
                                <a:pt x="7556" y="9371"/>
                                <a:pt x="7548" y="9358"/>
                              </a:cubicBezTo>
                              <a:cubicBezTo>
                                <a:pt x="7542" y="9348"/>
                                <a:pt x="7548" y="9358"/>
                                <a:pt x="7550" y="9364"/>
                              </a:cubicBezTo>
                              <a:cubicBezTo>
                                <a:pt x="7556" y="9384"/>
                                <a:pt x="7565" y="9403"/>
                                <a:pt x="7574" y="9422"/>
                              </a:cubicBezTo>
                              <a:cubicBezTo>
                                <a:pt x="7592" y="9460"/>
                                <a:pt x="7606" y="9501"/>
                                <a:pt x="7636" y="9531"/>
                              </a:cubicBezTo>
                              <a:cubicBezTo>
                                <a:pt x="7643" y="9539"/>
                                <a:pt x="7645" y="9542"/>
                                <a:pt x="7652" y="9545"/>
                              </a:cubicBezTo>
                              <a:cubicBezTo>
                                <a:pt x="7666" y="9530"/>
                                <a:pt x="7675" y="9518"/>
                                <a:pt x="7684" y="9498"/>
                              </a:cubicBezTo>
                              <a:cubicBezTo>
                                <a:pt x="7698" y="9466"/>
                                <a:pt x="7714" y="9436"/>
                                <a:pt x="7728" y="9404"/>
                              </a:cubicBezTo>
                              <a:cubicBezTo>
                                <a:pt x="7731" y="9398"/>
                                <a:pt x="7733" y="9391"/>
                                <a:pt x="7736" y="9385"/>
                              </a:cubicBezTo>
                            </a:path>
                            <a:path w="6985" h="1794">
                              <a:moveTo>
                                <a:pt x="6154" y="9958"/>
                              </a:moveTo>
                              <a:cubicBezTo>
                                <a:pt x="6153" y="9949"/>
                                <a:pt x="6153" y="9940"/>
                                <a:pt x="6151" y="9931"/>
                              </a:cubicBezTo>
                              <a:cubicBezTo>
                                <a:pt x="6150" y="9925"/>
                                <a:pt x="6149" y="9926"/>
                                <a:pt x="6148" y="9921"/>
                              </a:cubicBezTo>
                              <a:cubicBezTo>
                                <a:pt x="6149" y="9930"/>
                                <a:pt x="6150" y="9938"/>
                                <a:pt x="6151" y="9947"/>
                              </a:cubicBezTo>
                              <a:cubicBezTo>
                                <a:pt x="6153" y="9979"/>
                                <a:pt x="6153" y="10012"/>
                                <a:pt x="6154" y="10044"/>
                              </a:cubicBezTo>
                              <a:cubicBezTo>
                                <a:pt x="6156" y="10097"/>
                                <a:pt x="6157" y="10151"/>
                                <a:pt x="6160" y="10204"/>
                              </a:cubicBezTo>
                              <a:cubicBezTo>
                                <a:pt x="6163" y="10257"/>
                                <a:pt x="6169" y="10310"/>
                                <a:pt x="6176" y="10363"/>
                              </a:cubicBezTo>
                              <a:cubicBezTo>
                                <a:pt x="6180" y="10394"/>
                                <a:pt x="6186" y="10424"/>
                                <a:pt x="6194" y="10454"/>
                              </a:cubicBezTo>
                              <a:cubicBezTo>
                                <a:pt x="6196" y="10460"/>
                                <a:pt x="6199" y="10470"/>
                                <a:pt x="6201" y="10475"/>
                              </a:cubicBezTo>
                              <a:cubicBezTo>
                                <a:pt x="6201" y="10467"/>
                                <a:pt x="6202" y="10460"/>
                                <a:pt x="6202" y="10452"/>
                              </a:cubicBezTo>
                              <a:cubicBezTo>
                                <a:pt x="6203" y="10436"/>
                                <a:pt x="6203" y="10421"/>
                                <a:pt x="6204" y="10405"/>
                              </a:cubicBezTo>
                            </a:path>
                            <a:path w="6985" h="1794">
                              <a:moveTo>
                                <a:pt x="6309" y="9924"/>
                              </a:moveTo>
                              <a:cubicBezTo>
                                <a:pt x="6301" y="9925"/>
                                <a:pt x="6307" y="9925"/>
                                <a:pt x="6301" y="9925"/>
                              </a:cubicBezTo>
                              <a:cubicBezTo>
                                <a:pt x="6304" y="9933"/>
                                <a:pt x="6302" y="9941"/>
                                <a:pt x="6305" y="9949"/>
                              </a:cubicBezTo>
                              <a:cubicBezTo>
                                <a:pt x="6309" y="9960"/>
                                <a:pt x="6315" y="9972"/>
                                <a:pt x="6323" y="9980"/>
                              </a:cubicBezTo>
                              <a:cubicBezTo>
                                <a:pt x="6332" y="9990"/>
                                <a:pt x="6342" y="9985"/>
                                <a:pt x="6351" y="9977"/>
                              </a:cubicBezTo>
                              <a:cubicBezTo>
                                <a:pt x="6366" y="9964"/>
                                <a:pt x="6375" y="9944"/>
                                <a:pt x="6377" y="9924"/>
                              </a:cubicBezTo>
                              <a:cubicBezTo>
                                <a:pt x="6379" y="9908"/>
                                <a:pt x="6377" y="9880"/>
                                <a:pt x="6363" y="9868"/>
                              </a:cubicBezTo>
                              <a:cubicBezTo>
                                <a:pt x="6353" y="9859"/>
                                <a:pt x="6326" y="9859"/>
                                <a:pt x="6315" y="9866"/>
                              </a:cubicBezTo>
                              <a:cubicBezTo>
                                <a:pt x="6308" y="9871"/>
                                <a:pt x="6303" y="9879"/>
                                <a:pt x="6299" y="9886"/>
                              </a:cubicBezTo>
                            </a:path>
                            <a:path w="6985" h="1794">
                              <a:moveTo>
                                <a:pt x="6617" y="10155"/>
                              </a:moveTo>
                              <a:cubicBezTo>
                                <a:pt x="6611" y="10155"/>
                                <a:pt x="6593" y="10153"/>
                                <a:pt x="6588" y="10159"/>
                              </a:cubicBezTo>
                              <a:cubicBezTo>
                                <a:pt x="6578" y="10172"/>
                                <a:pt x="6571" y="10193"/>
                                <a:pt x="6569" y="10210"/>
                              </a:cubicBezTo>
                              <a:cubicBezTo>
                                <a:pt x="6565" y="10240"/>
                                <a:pt x="6564" y="10270"/>
                                <a:pt x="6573" y="10300"/>
                              </a:cubicBezTo>
                              <a:cubicBezTo>
                                <a:pt x="6581" y="10325"/>
                                <a:pt x="6594" y="10350"/>
                                <a:pt x="6624" y="10349"/>
                              </a:cubicBezTo>
                              <a:cubicBezTo>
                                <a:pt x="6659" y="10348"/>
                                <a:pt x="6685" y="10323"/>
                                <a:pt x="6703" y="10296"/>
                              </a:cubicBezTo>
                              <a:cubicBezTo>
                                <a:pt x="6723" y="10265"/>
                                <a:pt x="6739" y="10223"/>
                                <a:pt x="6732" y="10186"/>
                              </a:cubicBezTo>
                              <a:cubicBezTo>
                                <a:pt x="6725" y="10148"/>
                                <a:pt x="6697" y="10125"/>
                                <a:pt x="6662" y="10113"/>
                              </a:cubicBezTo>
                              <a:cubicBezTo>
                                <a:pt x="6633" y="10103"/>
                                <a:pt x="6587" y="10101"/>
                                <a:pt x="6558" y="10112"/>
                              </a:cubicBezTo>
                              <a:cubicBezTo>
                                <a:pt x="6539" y="10119"/>
                                <a:pt x="6536" y="10128"/>
                                <a:pt x="6532" y="10145"/>
                              </a:cubicBezTo>
                            </a:path>
                            <a:path w="6985" h="1794">
                              <a:moveTo>
                                <a:pt x="6877" y="10099"/>
                              </a:moveTo>
                              <a:cubicBezTo>
                                <a:pt x="6871" y="10091"/>
                                <a:pt x="6866" y="10081"/>
                                <a:pt x="6853" y="10083"/>
                              </a:cubicBezTo>
                              <a:cubicBezTo>
                                <a:pt x="6837" y="10085"/>
                                <a:pt x="6823" y="10108"/>
                                <a:pt x="6816" y="10120"/>
                              </a:cubicBezTo>
                              <a:cubicBezTo>
                                <a:pt x="6800" y="10149"/>
                                <a:pt x="6785" y="10184"/>
                                <a:pt x="6782" y="10217"/>
                              </a:cubicBezTo>
                              <a:cubicBezTo>
                                <a:pt x="6780" y="10244"/>
                                <a:pt x="6785" y="10277"/>
                                <a:pt x="6809" y="10292"/>
                              </a:cubicBezTo>
                              <a:cubicBezTo>
                                <a:pt x="6834" y="10308"/>
                                <a:pt x="6867" y="10300"/>
                                <a:pt x="6890" y="10286"/>
                              </a:cubicBezTo>
                              <a:cubicBezTo>
                                <a:pt x="6917" y="10270"/>
                                <a:pt x="6937" y="10246"/>
                                <a:pt x="6947" y="10216"/>
                              </a:cubicBezTo>
                              <a:cubicBezTo>
                                <a:pt x="6957" y="10187"/>
                                <a:pt x="6947" y="10158"/>
                                <a:pt x="6923" y="10140"/>
                              </a:cubicBezTo>
                              <a:cubicBezTo>
                                <a:pt x="6914" y="10133"/>
                                <a:pt x="6901" y="10131"/>
                                <a:pt x="6891" y="10127"/>
                              </a:cubicBezTo>
                            </a:path>
                            <a:path w="6985" h="1794">
                              <a:moveTo>
                                <a:pt x="7212" y="10087"/>
                              </a:moveTo>
                              <a:cubicBezTo>
                                <a:pt x="7202" y="10082"/>
                                <a:pt x="7191" y="10073"/>
                                <a:pt x="7181" y="10072"/>
                              </a:cubicBezTo>
                              <a:cubicBezTo>
                                <a:pt x="7163" y="10070"/>
                                <a:pt x="7153" y="10076"/>
                                <a:pt x="7138" y="10087"/>
                              </a:cubicBezTo>
                              <a:cubicBezTo>
                                <a:pt x="7117" y="10104"/>
                                <a:pt x="7097" y="10132"/>
                                <a:pt x="7088" y="10158"/>
                              </a:cubicBezTo>
                              <a:cubicBezTo>
                                <a:pt x="7080" y="10180"/>
                                <a:pt x="7074" y="10213"/>
                                <a:pt x="7092" y="10233"/>
                              </a:cubicBezTo>
                              <a:cubicBezTo>
                                <a:pt x="7108" y="10251"/>
                                <a:pt x="7144" y="10248"/>
                                <a:pt x="7164" y="10242"/>
                              </a:cubicBezTo>
                              <a:cubicBezTo>
                                <a:pt x="7200" y="10232"/>
                                <a:pt x="7226" y="10209"/>
                                <a:pt x="7250" y="10182"/>
                              </a:cubicBezTo>
                              <a:cubicBezTo>
                                <a:pt x="7270" y="10159"/>
                                <a:pt x="7289" y="10132"/>
                                <a:pt x="7300" y="10103"/>
                              </a:cubicBezTo>
                              <a:cubicBezTo>
                                <a:pt x="7304" y="10088"/>
                                <a:pt x="7305" y="10084"/>
                                <a:pt x="7307" y="10075"/>
                              </a:cubicBezTo>
                              <a:cubicBezTo>
                                <a:pt x="7304" y="10082"/>
                                <a:pt x="7306" y="10074"/>
                                <a:pt x="7306" y="10081"/>
                              </a:cubicBezTo>
                              <a:cubicBezTo>
                                <a:pt x="7306" y="10101"/>
                                <a:pt x="7306" y="10122"/>
                                <a:pt x="7311" y="10142"/>
                              </a:cubicBezTo>
                              <a:cubicBezTo>
                                <a:pt x="7317" y="10167"/>
                                <a:pt x="7332" y="10201"/>
                                <a:pt x="7356" y="10214"/>
                              </a:cubicBezTo>
                              <a:cubicBezTo>
                                <a:pt x="7381" y="10227"/>
                                <a:pt x="7396" y="10221"/>
                                <a:pt x="7416" y="10204"/>
                              </a:cubicBezTo>
                              <a:cubicBezTo>
                                <a:pt x="7438" y="10185"/>
                                <a:pt x="7444" y="10161"/>
                                <a:pt x="7452" y="10134"/>
                              </a:cubicBezTo>
                              <a:cubicBezTo>
                                <a:pt x="7461" y="10104"/>
                                <a:pt x="7464" y="10075"/>
                                <a:pt x="7463" y="10044"/>
                              </a:cubicBezTo>
                              <a:cubicBezTo>
                                <a:pt x="7463" y="10038"/>
                                <a:pt x="7463" y="10042"/>
                                <a:pt x="7463" y="10036"/>
                              </a:cubicBezTo>
                              <a:cubicBezTo>
                                <a:pt x="7462" y="10054"/>
                                <a:pt x="7461" y="10075"/>
                                <a:pt x="7461" y="10095"/>
                              </a:cubicBezTo>
                              <a:cubicBezTo>
                                <a:pt x="7460" y="10143"/>
                                <a:pt x="7462" y="10191"/>
                                <a:pt x="7464" y="10239"/>
                              </a:cubicBezTo>
                              <a:cubicBezTo>
                                <a:pt x="7466" y="10298"/>
                                <a:pt x="7469" y="10356"/>
                                <a:pt x="7474" y="10415"/>
                              </a:cubicBezTo>
                              <a:cubicBezTo>
                                <a:pt x="7477" y="10453"/>
                                <a:pt x="7475" y="10499"/>
                                <a:pt x="7490" y="10534"/>
                              </a:cubicBezTo>
                              <a:cubicBezTo>
                                <a:pt x="7494" y="10541"/>
                                <a:pt x="7493" y="10545"/>
                                <a:pt x="7497" y="10542"/>
                              </a:cubicBezTo>
                            </a:path>
                            <a:path w="6985" h="1794">
                              <a:moveTo>
                                <a:pt x="7625" y="9839"/>
                              </a:moveTo>
                              <a:cubicBezTo>
                                <a:pt x="7624" y="9842"/>
                                <a:pt x="7622" y="9852"/>
                                <a:pt x="7622" y="9863"/>
                              </a:cubicBezTo>
                              <a:cubicBezTo>
                                <a:pt x="7621" y="9904"/>
                                <a:pt x="7633" y="9947"/>
                                <a:pt x="7638" y="9988"/>
                              </a:cubicBezTo>
                              <a:cubicBezTo>
                                <a:pt x="7646" y="10047"/>
                                <a:pt x="7655" y="10106"/>
                                <a:pt x="7664" y="10165"/>
                              </a:cubicBezTo>
                              <a:cubicBezTo>
                                <a:pt x="7669" y="10194"/>
                                <a:pt x="7670" y="10233"/>
                                <a:pt x="7682" y="10260"/>
                              </a:cubicBezTo>
                              <a:cubicBezTo>
                                <a:pt x="7685" y="10268"/>
                                <a:pt x="7679" y="10244"/>
                                <a:pt x="7676" y="10236"/>
                              </a:cubicBezTo>
                            </a:path>
                            <a:path w="6985" h="1794">
                              <a:moveTo>
                                <a:pt x="7563" y="10019"/>
                              </a:moveTo>
                              <a:cubicBezTo>
                                <a:pt x="7567" y="10033"/>
                                <a:pt x="7577" y="10041"/>
                                <a:pt x="7593" y="10042"/>
                              </a:cubicBezTo>
                              <a:cubicBezTo>
                                <a:pt x="7631" y="10045"/>
                                <a:pt x="7673" y="10038"/>
                                <a:pt x="7711" y="10036"/>
                              </a:cubicBezTo>
                            </a:path>
                            <a:path w="6985" h="1794">
                              <a:moveTo>
                                <a:pt x="7844" y="10067"/>
                              </a:moveTo>
                              <a:cubicBezTo>
                                <a:pt x="7829" y="10083"/>
                                <a:pt x="7822" y="10088"/>
                                <a:pt x="7823" y="10109"/>
                              </a:cubicBezTo>
                              <a:cubicBezTo>
                                <a:pt x="7841" y="10112"/>
                                <a:pt x="7860" y="10115"/>
                                <a:pt x="7879" y="10111"/>
                              </a:cubicBezTo>
                              <a:cubicBezTo>
                                <a:pt x="7910" y="10104"/>
                                <a:pt x="7941" y="10085"/>
                                <a:pt x="7963" y="10063"/>
                              </a:cubicBezTo>
                              <a:cubicBezTo>
                                <a:pt x="7982" y="10044"/>
                                <a:pt x="8001" y="10016"/>
                                <a:pt x="8002" y="9988"/>
                              </a:cubicBezTo>
                              <a:cubicBezTo>
                                <a:pt x="8003" y="9964"/>
                                <a:pt x="7984" y="9959"/>
                                <a:pt x="7965" y="9967"/>
                              </a:cubicBezTo>
                              <a:cubicBezTo>
                                <a:pt x="7933" y="9981"/>
                                <a:pt x="7910" y="10016"/>
                                <a:pt x="7895" y="10046"/>
                              </a:cubicBezTo>
                              <a:cubicBezTo>
                                <a:pt x="7880" y="10078"/>
                                <a:pt x="7866" y="10119"/>
                                <a:pt x="7882" y="10154"/>
                              </a:cubicBezTo>
                              <a:cubicBezTo>
                                <a:pt x="7897" y="10187"/>
                                <a:pt x="7934" y="10203"/>
                                <a:pt x="7968" y="10207"/>
                              </a:cubicBezTo>
                              <a:cubicBezTo>
                                <a:pt x="8000" y="10207"/>
                                <a:pt x="8011" y="10207"/>
                                <a:pt x="8032" y="10204"/>
                              </a:cubicBezTo>
                            </a:path>
                            <a:path w="6985" h="1794">
                              <a:moveTo>
                                <a:pt x="8740" y="10110"/>
                              </a:moveTo>
                              <a:cubicBezTo>
                                <a:pt x="8731" y="10114"/>
                                <a:pt x="8721" y="10112"/>
                                <a:pt x="8713" y="10117"/>
                              </a:cubicBezTo>
                              <a:cubicBezTo>
                                <a:pt x="8714" y="10121"/>
                                <a:pt x="8715" y="10124"/>
                                <a:pt x="8715" y="10121"/>
                              </a:cubicBezTo>
                              <a:cubicBezTo>
                                <a:pt x="8735" y="10125"/>
                                <a:pt x="8752" y="10132"/>
                                <a:pt x="8775" y="10133"/>
                              </a:cubicBezTo>
                              <a:cubicBezTo>
                                <a:pt x="8850" y="10135"/>
                                <a:pt x="8924" y="10125"/>
                                <a:pt x="8998" y="10117"/>
                              </a:cubicBezTo>
                              <a:cubicBezTo>
                                <a:pt x="9254" y="10090"/>
                                <a:pt x="9509" y="10052"/>
                                <a:pt x="9764" y="10021"/>
                              </a:cubicBezTo>
                              <a:cubicBezTo>
                                <a:pt x="10047" y="9986"/>
                                <a:pt x="10333" y="9975"/>
                                <a:pt x="10616" y="9936"/>
                              </a:cubicBezTo>
                              <a:cubicBezTo>
                                <a:pt x="10643" y="9932"/>
                                <a:pt x="10670" y="9927"/>
                                <a:pt x="10697" y="9922"/>
                              </a:cubicBezTo>
                              <a:cubicBezTo>
                                <a:pt x="10696" y="9921"/>
                                <a:pt x="10693" y="9919"/>
                                <a:pt x="10691" y="9916"/>
                              </a:cubicBezTo>
                              <a:cubicBezTo>
                                <a:pt x="10682" y="9904"/>
                                <a:pt x="10674" y="9889"/>
                                <a:pt x="10663" y="9878"/>
                              </a:cubicBezTo>
                              <a:cubicBezTo>
                                <a:pt x="10648" y="9864"/>
                                <a:pt x="10630" y="9853"/>
                                <a:pt x="10612" y="9843"/>
                              </a:cubicBezTo>
                              <a:cubicBezTo>
                                <a:pt x="10585" y="9828"/>
                                <a:pt x="10553" y="9815"/>
                                <a:pt x="10523" y="9807"/>
                              </a:cubicBezTo>
                              <a:cubicBezTo>
                                <a:pt x="10517" y="9806"/>
                                <a:pt x="10516" y="9805"/>
                                <a:pt x="10513" y="9807"/>
                              </a:cubicBezTo>
                              <a:cubicBezTo>
                                <a:pt x="10521" y="9813"/>
                                <a:pt x="10529" y="9819"/>
                                <a:pt x="10537" y="9825"/>
                              </a:cubicBezTo>
                              <a:cubicBezTo>
                                <a:pt x="10577" y="9853"/>
                                <a:pt x="10649" y="9891"/>
                                <a:pt x="10658" y="9943"/>
                              </a:cubicBezTo>
                              <a:cubicBezTo>
                                <a:pt x="10669" y="10002"/>
                                <a:pt x="10596" y="10049"/>
                                <a:pt x="10555" y="10076"/>
                              </a:cubicBezTo>
                              <a:cubicBezTo>
                                <a:pt x="10541" y="10085"/>
                                <a:pt x="10524" y="10088"/>
                                <a:pt x="10512" y="10094"/>
                              </a:cubicBezTo>
                            </a:path>
                            <a:path w="6985" h="1794">
                              <a:moveTo>
                                <a:pt x="8873" y="9522"/>
                              </a:moveTo>
                              <a:cubicBezTo>
                                <a:pt x="8869" y="9515"/>
                                <a:pt x="8866" y="9509"/>
                                <a:pt x="8862" y="9502"/>
                              </a:cubicBezTo>
                              <a:cubicBezTo>
                                <a:pt x="8858" y="9495"/>
                                <a:pt x="8860" y="9498"/>
                                <a:pt x="8858" y="9495"/>
                              </a:cubicBezTo>
                              <a:cubicBezTo>
                                <a:pt x="8857" y="9506"/>
                                <a:pt x="8856" y="9516"/>
                                <a:pt x="8855" y="9527"/>
                              </a:cubicBezTo>
                              <a:cubicBezTo>
                                <a:pt x="8853" y="9560"/>
                                <a:pt x="8855" y="9592"/>
                                <a:pt x="8856" y="9625"/>
                              </a:cubicBezTo>
                              <a:cubicBezTo>
                                <a:pt x="8858" y="9683"/>
                                <a:pt x="8861" y="9742"/>
                                <a:pt x="8868" y="9800"/>
                              </a:cubicBezTo>
                              <a:cubicBezTo>
                                <a:pt x="8868" y="9803"/>
                                <a:pt x="8869" y="9805"/>
                                <a:pt x="8869" y="9808"/>
                              </a:cubicBezTo>
                              <a:cubicBezTo>
                                <a:pt x="8869" y="9797"/>
                                <a:pt x="8869" y="9780"/>
                                <a:pt x="8869" y="9768"/>
                              </a:cubicBezTo>
                              <a:cubicBezTo>
                                <a:pt x="8867" y="9727"/>
                                <a:pt x="8867" y="9687"/>
                                <a:pt x="8865" y="9646"/>
                              </a:cubicBezTo>
                              <a:cubicBezTo>
                                <a:pt x="8862" y="9594"/>
                                <a:pt x="8860" y="9543"/>
                                <a:pt x="8857" y="9491"/>
                              </a:cubicBezTo>
                              <a:cubicBezTo>
                                <a:pt x="8857" y="9489"/>
                                <a:pt x="8856" y="9487"/>
                                <a:pt x="8856" y="9485"/>
                              </a:cubicBezTo>
                              <a:cubicBezTo>
                                <a:pt x="8859" y="9493"/>
                                <a:pt x="8865" y="9506"/>
                                <a:pt x="8868" y="9516"/>
                              </a:cubicBezTo>
                              <a:cubicBezTo>
                                <a:pt x="8877" y="9548"/>
                                <a:pt x="8885" y="9580"/>
                                <a:pt x="8895" y="9612"/>
                              </a:cubicBezTo>
                              <a:cubicBezTo>
                                <a:pt x="8905" y="9642"/>
                                <a:pt x="8914" y="9674"/>
                                <a:pt x="8935" y="9699"/>
                              </a:cubicBezTo>
                              <a:cubicBezTo>
                                <a:pt x="8944" y="9708"/>
                                <a:pt x="8947" y="9710"/>
                                <a:pt x="8956" y="9711"/>
                              </a:cubicBezTo>
                              <a:cubicBezTo>
                                <a:pt x="8979" y="9697"/>
                                <a:pt x="8990" y="9678"/>
                                <a:pt x="9000" y="9652"/>
                              </a:cubicBezTo>
                              <a:cubicBezTo>
                                <a:pt x="9019" y="9601"/>
                                <a:pt x="9027" y="9546"/>
                                <a:pt x="9033" y="9493"/>
                              </a:cubicBezTo>
                              <a:cubicBezTo>
                                <a:pt x="9035" y="9480"/>
                                <a:pt x="9035" y="9478"/>
                                <a:pt x="9036" y="9470"/>
                              </a:cubicBezTo>
                              <a:cubicBezTo>
                                <a:pt x="9036" y="9482"/>
                                <a:pt x="9035" y="9488"/>
                                <a:pt x="9036" y="9500"/>
                              </a:cubicBezTo>
                              <a:cubicBezTo>
                                <a:pt x="9038" y="9535"/>
                                <a:pt x="9039" y="9571"/>
                                <a:pt x="9045" y="9606"/>
                              </a:cubicBezTo>
                              <a:cubicBezTo>
                                <a:pt x="9051" y="9641"/>
                                <a:pt x="9058" y="9675"/>
                                <a:pt x="9070" y="9708"/>
                              </a:cubicBezTo>
                              <a:cubicBezTo>
                                <a:pt x="9077" y="9728"/>
                                <a:pt x="9085" y="9740"/>
                                <a:pt x="9100" y="9751"/>
                              </a:cubicBezTo>
                              <a:cubicBezTo>
                                <a:pt x="9103" y="9752"/>
                                <a:pt x="9106" y="9754"/>
                                <a:pt x="9109" y="9755"/>
                              </a:cubicBezTo>
                              <a:cubicBezTo>
                                <a:pt x="9120" y="9741"/>
                                <a:pt x="9129" y="9729"/>
                                <a:pt x="9134" y="9710"/>
                              </a:cubicBezTo>
                              <a:cubicBezTo>
                                <a:pt x="9142" y="9678"/>
                                <a:pt x="9147" y="9647"/>
                                <a:pt x="9152" y="9615"/>
                              </a:cubicBezTo>
                              <a:cubicBezTo>
                                <a:pt x="9155" y="9593"/>
                                <a:pt x="9155" y="9570"/>
                                <a:pt x="9161" y="9549"/>
                              </a:cubicBezTo>
                              <a:cubicBezTo>
                                <a:pt x="9164" y="9547"/>
                                <a:pt x="9165" y="9547"/>
                                <a:pt x="9164" y="9544"/>
                              </a:cubicBezTo>
                              <a:cubicBezTo>
                                <a:pt x="9169" y="9561"/>
                                <a:pt x="9173" y="9577"/>
                                <a:pt x="9176" y="9596"/>
                              </a:cubicBezTo>
                              <a:cubicBezTo>
                                <a:pt x="9183" y="9643"/>
                                <a:pt x="9184" y="9693"/>
                                <a:pt x="9196" y="9739"/>
                              </a:cubicBezTo>
                              <a:cubicBezTo>
                                <a:pt x="9203" y="9764"/>
                                <a:pt x="9215" y="9783"/>
                                <a:pt x="9241" y="9779"/>
                              </a:cubicBezTo>
                              <a:cubicBezTo>
                                <a:pt x="9258" y="9777"/>
                                <a:pt x="9287" y="9741"/>
                                <a:pt x="9296" y="9728"/>
                              </a:cubicBezTo>
                              <a:cubicBezTo>
                                <a:pt x="9308" y="9710"/>
                                <a:pt x="9313" y="9693"/>
                                <a:pt x="9318" y="9673"/>
                              </a:cubicBezTo>
                            </a:path>
                            <a:path w="6985" h="1794">
                              <a:moveTo>
                                <a:pt x="9181" y="9670"/>
                              </a:moveTo>
                              <a:cubicBezTo>
                                <a:pt x="9182" y="9674"/>
                                <a:pt x="9185" y="9666"/>
                                <a:pt x="9196" y="9662"/>
                              </a:cubicBezTo>
                              <a:cubicBezTo>
                                <a:pt x="9225" y="9650"/>
                                <a:pt x="9248" y="9638"/>
                                <a:pt x="9275" y="9621"/>
                              </a:cubicBezTo>
                              <a:cubicBezTo>
                                <a:pt x="9294" y="9608"/>
                                <a:pt x="9309" y="9596"/>
                                <a:pt x="9326" y="9580"/>
                              </a:cubicBezTo>
                            </a:path>
                            <a:path w="6985" h="1794">
                              <a:moveTo>
                                <a:pt x="9157" y="9577"/>
                              </a:moveTo>
                              <a:cubicBezTo>
                                <a:pt x="9153" y="9582"/>
                                <a:pt x="9153" y="9586"/>
                                <a:pt x="9151" y="9583"/>
                              </a:cubicBezTo>
                              <a:cubicBezTo>
                                <a:pt x="9175" y="9579"/>
                                <a:pt x="9204" y="9565"/>
                                <a:pt x="9226" y="9555"/>
                              </a:cubicBezTo>
                              <a:cubicBezTo>
                                <a:pt x="9255" y="9539"/>
                                <a:pt x="9265" y="9533"/>
                                <a:pt x="9287" y="9530"/>
                              </a:cubicBezTo>
                            </a:path>
                            <a:path w="6985" h="1794">
                              <a:moveTo>
                                <a:pt x="9458" y="9498"/>
                              </a:moveTo>
                              <a:cubicBezTo>
                                <a:pt x="9457" y="9515"/>
                                <a:pt x="9451" y="9533"/>
                                <a:pt x="9450" y="9549"/>
                              </a:cubicBezTo>
                              <a:cubicBezTo>
                                <a:pt x="9449" y="9579"/>
                                <a:pt x="9452" y="9611"/>
                                <a:pt x="9456" y="9641"/>
                              </a:cubicBezTo>
                              <a:cubicBezTo>
                                <a:pt x="9459" y="9665"/>
                                <a:pt x="9462" y="9690"/>
                                <a:pt x="9467" y="9713"/>
                              </a:cubicBezTo>
                              <a:cubicBezTo>
                                <a:pt x="9469" y="9720"/>
                                <a:pt x="9470" y="9723"/>
                                <a:pt x="9474" y="9726"/>
                              </a:cubicBezTo>
                              <a:cubicBezTo>
                                <a:pt x="9484" y="9717"/>
                                <a:pt x="9488" y="9702"/>
                                <a:pt x="9493" y="9689"/>
                              </a:cubicBezTo>
                            </a:path>
                            <a:path w="6985" h="1794">
                              <a:moveTo>
                                <a:pt x="9564" y="9528"/>
                              </a:moveTo>
                              <a:cubicBezTo>
                                <a:pt x="9557" y="9542"/>
                                <a:pt x="9557" y="9549"/>
                                <a:pt x="9554" y="9564"/>
                              </a:cubicBezTo>
                              <a:cubicBezTo>
                                <a:pt x="9549" y="9589"/>
                                <a:pt x="9551" y="9613"/>
                                <a:pt x="9553" y="9638"/>
                              </a:cubicBezTo>
                              <a:cubicBezTo>
                                <a:pt x="9555" y="9657"/>
                                <a:pt x="9557" y="9689"/>
                                <a:pt x="9571" y="9704"/>
                              </a:cubicBezTo>
                              <a:cubicBezTo>
                                <a:pt x="9585" y="9719"/>
                                <a:pt x="9607" y="9715"/>
                                <a:pt x="9623" y="9707"/>
                              </a:cubicBezTo>
                              <a:cubicBezTo>
                                <a:pt x="9656" y="9691"/>
                                <a:pt x="9672" y="9661"/>
                                <a:pt x="9672" y="9625"/>
                              </a:cubicBezTo>
                              <a:cubicBezTo>
                                <a:pt x="9672" y="9596"/>
                                <a:pt x="9661" y="9573"/>
                                <a:pt x="9637" y="9556"/>
                              </a:cubicBezTo>
                              <a:cubicBezTo>
                                <a:pt x="9620" y="9544"/>
                                <a:pt x="9591" y="9536"/>
                                <a:pt x="9572" y="9546"/>
                              </a:cubicBezTo>
                              <a:cubicBezTo>
                                <a:pt x="9561" y="9552"/>
                                <a:pt x="9556" y="9562"/>
                                <a:pt x="9551" y="9572"/>
                              </a:cubicBezTo>
                            </a:path>
                            <a:path w="6985" h="1794">
                              <a:moveTo>
                                <a:pt x="9845" y="9473"/>
                              </a:moveTo>
                              <a:cubicBezTo>
                                <a:pt x="9824" y="9475"/>
                                <a:pt x="9800" y="9482"/>
                                <a:pt x="9781" y="9491"/>
                              </a:cubicBezTo>
                              <a:cubicBezTo>
                                <a:pt x="9759" y="9502"/>
                                <a:pt x="9736" y="9513"/>
                                <a:pt x="9718" y="9531"/>
                              </a:cubicBezTo>
                              <a:cubicBezTo>
                                <a:pt x="9706" y="9542"/>
                                <a:pt x="9706" y="9553"/>
                                <a:pt x="9721" y="9562"/>
                              </a:cubicBezTo>
                              <a:cubicBezTo>
                                <a:pt x="9744" y="9576"/>
                                <a:pt x="9770" y="9582"/>
                                <a:pt x="9796" y="9588"/>
                              </a:cubicBezTo>
                              <a:cubicBezTo>
                                <a:pt x="9824" y="9595"/>
                                <a:pt x="9854" y="9599"/>
                                <a:pt x="9881" y="9611"/>
                              </a:cubicBezTo>
                              <a:cubicBezTo>
                                <a:pt x="9896" y="9618"/>
                                <a:pt x="9898" y="9621"/>
                                <a:pt x="9902" y="9635"/>
                              </a:cubicBezTo>
                              <a:cubicBezTo>
                                <a:pt x="9886" y="9655"/>
                                <a:pt x="9865" y="9666"/>
                                <a:pt x="9841" y="9678"/>
                              </a:cubicBezTo>
                              <a:cubicBezTo>
                                <a:pt x="9807" y="9694"/>
                                <a:pt x="9772" y="9708"/>
                                <a:pt x="9739" y="9725"/>
                              </a:cubicBezTo>
                              <a:cubicBezTo>
                                <a:pt x="9723" y="9735"/>
                                <a:pt x="9719" y="9738"/>
                                <a:pt x="9707" y="9737"/>
                              </a:cubicBezTo>
                              <a:cubicBezTo>
                                <a:pt x="9720" y="9729"/>
                                <a:pt x="9728" y="9722"/>
                                <a:pt x="9741" y="9714"/>
                              </a:cubicBezTo>
                            </a:path>
                            <a:path w="6985" h="1794">
                              <a:moveTo>
                                <a:pt x="9967" y="9540"/>
                              </a:moveTo>
                              <a:cubicBezTo>
                                <a:pt x="9973" y="9538"/>
                                <a:pt x="9972" y="9522"/>
                                <a:pt x="9972" y="9545"/>
                              </a:cubicBezTo>
                              <a:cubicBezTo>
                                <a:pt x="9972" y="9566"/>
                                <a:pt x="9973" y="9587"/>
                                <a:pt x="9974" y="9609"/>
                              </a:cubicBezTo>
                              <a:cubicBezTo>
                                <a:pt x="9976" y="9642"/>
                                <a:pt x="9979" y="9674"/>
                                <a:pt x="9982" y="9707"/>
                              </a:cubicBezTo>
                              <a:cubicBezTo>
                                <a:pt x="9984" y="9723"/>
                                <a:pt x="9982" y="9751"/>
                                <a:pt x="9994" y="9765"/>
                              </a:cubicBezTo>
                              <a:cubicBezTo>
                                <a:pt x="9999" y="9771"/>
                                <a:pt x="10002" y="9753"/>
                                <a:pt x="10005" y="9746"/>
                              </a:cubicBezTo>
                            </a:path>
                            <a:path w="6985" h="1794">
                              <a:moveTo>
                                <a:pt x="10243" y="9474"/>
                              </a:moveTo>
                              <a:cubicBezTo>
                                <a:pt x="10236" y="9476"/>
                                <a:pt x="10223" y="9483"/>
                                <a:pt x="10215" y="9485"/>
                              </a:cubicBezTo>
                              <a:cubicBezTo>
                                <a:pt x="10190" y="9493"/>
                                <a:pt x="10169" y="9504"/>
                                <a:pt x="10146" y="9519"/>
                              </a:cubicBezTo>
                              <a:cubicBezTo>
                                <a:pt x="10124" y="9533"/>
                                <a:pt x="10101" y="9551"/>
                                <a:pt x="10084" y="9572"/>
                              </a:cubicBezTo>
                              <a:cubicBezTo>
                                <a:pt x="10074" y="9585"/>
                                <a:pt x="10068" y="9602"/>
                                <a:pt x="10083" y="9614"/>
                              </a:cubicBezTo>
                              <a:cubicBezTo>
                                <a:pt x="10098" y="9626"/>
                                <a:pt x="10129" y="9631"/>
                                <a:pt x="10147" y="9636"/>
                              </a:cubicBezTo>
                              <a:cubicBezTo>
                                <a:pt x="10168" y="9642"/>
                                <a:pt x="10200" y="9649"/>
                                <a:pt x="10216" y="9666"/>
                              </a:cubicBezTo>
                              <a:cubicBezTo>
                                <a:pt x="10232" y="9683"/>
                                <a:pt x="10224" y="9702"/>
                                <a:pt x="10213" y="9718"/>
                              </a:cubicBezTo>
                              <a:cubicBezTo>
                                <a:pt x="10201" y="9736"/>
                                <a:pt x="10172" y="9754"/>
                                <a:pt x="10152" y="9762"/>
                              </a:cubicBezTo>
                              <a:cubicBezTo>
                                <a:pt x="10137" y="9768"/>
                                <a:pt x="10127" y="9766"/>
                                <a:pt x="10113" y="9763"/>
                              </a:cubicBezTo>
                            </a:path>
                            <a:path w="6985" h="1794">
                              <a:moveTo>
                                <a:pt x="11036" y="9721"/>
                              </a:moveTo>
                              <a:cubicBezTo>
                                <a:pt x="11021" y="9729"/>
                                <a:pt x="11014" y="9723"/>
                                <a:pt x="11033" y="9723"/>
                              </a:cubicBezTo>
                              <a:cubicBezTo>
                                <a:pt x="11059" y="9706"/>
                                <a:pt x="11085" y="9697"/>
                                <a:pt x="11115" y="9689"/>
                              </a:cubicBezTo>
                              <a:cubicBezTo>
                                <a:pt x="11141" y="9682"/>
                                <a:pt x="11182" y="9671"/>
                                <a:pt x="11209" y="9684"/>
                              </a:cubicBezTo>
                              <a:cubicBezTo>
                                <a:pt x="11234" y="9696"/>
                                <a:pt x="11228" y="9736"/>
                                <a:pt x="11221" y="9757"/>
                              </a:cubicBezTo>
                              <a:cubicBezTo>
                                <a:pt x="11188" y="9858"/>
                                <a:pt x="11106" y="9944"/>
                                <a:pt x="11054" y="10036"/>
                              </a:cubicBezTo>
                              <a:cubicBezTo>
                                <a:pt x="11046" y="10051"/>
                                <a:pt x="11022" y="10089"/>
                                <a:pt x="11048" y="10100"/>
                              </a:cubicBezTo>
                              <a:cubicBezTo>
                                <a:pt x="11070" y="10110"/>
                                <a:pt x="11111" y="10097"/>
                                <a:pt x="11133" y="10093"/>
                              </a:cubicBezTo>
                              <a:cubicBezTo>
                                <a:pt x="11167" y="10087"/>
                                <a:pt x="11207" y="10080"/>
                                <a:pt x="11240" y="10067"/>
                              </a:cubicBezTo>
                              <a:cubicBezTo>
                                <a:pt x="11259" y="10057"/>
                                <a:pt x="11266" y="10053"/>
                                <a:pt x="11277" y="10044"/>
                              </a:cubicBezTo>
                            </a:path>
                            <a:path w="6985" h="1794">
                              <a:moveTo>
                                <a:pt x="11422" y="9665"/>
                              </a:moveTo>
                              <a:cubicBezTo>
                                <a:pt x="11418" y="9668"/>
                                <a:pt x="11404" y="9680"/>
                                <a:pt x="11403" y="9684"/>
                              </a:cubicBezTo>
                              <a:cubicBezTo>
                                <a:pt x="11400" y="9694"/>
                                <a:pt x="11401" y="9712"/>
                                <a:pt x="11406" y="9721"/>
                              </a:cubicBezTo>
                              <a:cubicBezTo>
                                <a:pt x="11415" y="9736"/>
                                <a:pt x="11431" y="9736"/>
                                <a:pt x="11446" y="9734"/>
                              </a:cubicBezTo>
                              <a:cubicBezTo>
                                <a:pt x="11467" y="9731"/>
                                <a:pt x="11485" y="9720"/>
                                <a:pt x="11500" y="9704"/>
                              </a:cubicBezTo>
                              <a:cubicBezTo>
                                <a:pt x="11513" y="9689"/>
                                <a:pt x="11513" y="9674"/>
                                <a:pt x="11496" y="9662"/>
                              </a:cubicBezTo>
                              <a:cubicBezTo>
                                <a:pt x="11479" y="9651"/>
                                <a:pt x="11455" y="9657"/>
                                <a:pt x="11436" y="9660"/>
                              </a:cubicBezTo>
                              <a:cubicBezTo>
                                <a:pt x="11423" y="9663"/>
                                <a:pt x="11419" y="9664"/>
                                <a:pt x="11411" y="9666"/>
                              </a:cubicBezTo>
                            </a:path>
                            <a:path w="6985" h="1794">
                              <a:moveTo>
                                <a:pt x="11792" y="9845"/>
                              </a:moveTo>
                              <a:cubicBezTo>
                                <a:pt x="11787" y="9838"/>
                                <a:pt x="11776" y="9822"/>
                                <a:pt x="11764" y="9826"/>
                              </a:cubicBezTo>
                              <a:cubicBezTo>
                                <a:pt x="11749" y="9831"/>
                                <a:pt x="11732" y="9857"/>
                                <a:pt x="11726" y="9871"/>
                              </a:cubicBezTo>
                              <a:cubicBezTo>
                                <a:pt x="11714" y="9897"/>
                                <a:pt x="11703" y="9932"/>
                                <a:pt x="11704" y="9961"/>
                              </a:cubicBezTo>
                              <a:cubicBezTo>
                                <a:pt x="11705" y="9988"/>
                                <a:pt x="11719" y="10007"/>
                                <a:pt x="11746" y="10013"/>
                              </a:cubicBezTo>
                              <a:cubicBezTo>
                                <a:pt x="11776" y="10020"/>
                                <a:pt x="11806" y="10002"/>
                                <a:pt x="11827" y="9982"/>
                              </a:cubicBezTo>
                              <a:cubicBezTo>
                                <a:pt x="11851" y="9958"/>
                                <a:pt x="11862" y="9929"/>
                                <a:pt x="11857" y="9895"/>
                              </a:cubicBezTo>
                              <a:cubicBezTo>
                                <a:pt x="11853" y="9869"/>
                                <a:pt x="11839" y="9843"/>
                                <a:pt x="11814" y="9831"/>
                              </a:cubicBezTo>
                              <a:cubicBezTo>
                                <a:pt x="11797" y="9823"/>
                                <a:pt x="11769" y="9828"/>
                                <a:pt x="11758" y="9845"/>
                              </a:cubicBezTo>
                              <a:cubicBezTo>
                                <a:pt x="11749" y="9860"/>
                                <a:pt x="11756" y="9872"/>
                                <a:pt x="11761" y="9886"/>
                              </a:cubicBezTo>
                            </a:path>
                            <a:path w="6985" h="1794">
                              <a:moveTo>
                                <a:pt x="12010" y="9830"/>
                              </a:moveTo>
                              <a:cubicBezTo>
                                <a:pt x="12015" y="9820"/>
                                <a:pt x="12018" y="9812"/>
                                <a:pt x="12021" y="9803"/>
                              </a:cubicBezTo>
                              <a:cubicBezTo>
                                <a:pt x="12006" y="9801"/>
                                <a:pt x="12001" y="9811"/>
                                <a:pt x="11991" y="9824"/>
                              </a:cubicBezTo>
                              <a:cubicBezTo>
                                <a:pt x="11974" y="9847"/>
                                <a:pt x="11963" y="9875"/>
                                <a:pt x="11960" y="9904"/>
                              </a:cubicBezTo>
                              <a:cubicBezTo>
                                <a:pt x="11957" y="9929"/>
                                <a:pt x="11963" y="9961"/>
                                <a:pt x="11990" y="9971"/>
                              </a:cubicBezTo>
                              <a:cubicBezTo>
                                <a:pt x="12017" y="9981"/>
                                <a:pt x="12051" y="9966"/>
                                <a:pt x="12072" y="9949"/>
                              </a:cubicBezTo>
                              <a:cubicBezTo>
                                <a:pt x="12099" y="9926"/>
                                <a:pt x="12116" y="9894"/>
                                <a:pt x="12120" y="9859"/>
                              </a:cubicBezTo>
                              <a:cubicBezTo>
                                <a:pt x="12123" y="9832"/>
                                <a:pt x="12110" y="9805"/>
                                <a:pt x="12083" y="9796"/>
                              </a:cubicBezTo>
                              <a:cubicBezTo>
                                <a:pt x="12056" y="9787"/>
                                <a:pt x="12022" y="9799"/>
                                <a:pt x="12000" y="9815"/>
                              </a:cubicBezTo>
                              <a:cubicBezTo>
                                <a:pt x="11984" y="9827"/>
                                <a:pt x="11979" y="9841"/>
                                <a:pt x="11972" y="9859"/>
                              </a:cubicBezTo>
                            </a:path>
                            <a:path w="6985" h="1794">
                              <a:moveTo>
                                <a:pt x="12411" y="9820"/>
                              </a:moveTo>
                              <a:cubicBezTo>
                                <a:pt x="12395" y="9800"/>
                                <a:pt x="12389" y="9793"/>
                                <a:pt x="12362" y="9791"/>
                              </a:cubicBezTo>
                              <a:cubicBezTo>
                                <a:pt x="12334" y="9788"/>
                                <a:pt x="12301" y="9808"/>
                                <a:pt x="12280" y="9825"/>
                              </a:cubicBezTo>
                              <a:cubicBezTo>
                                <a:pt x="12248" y="9850"/>
                                <a:pt x="12215" y="9886"/>
                                <a:pt x="12211" y="9929"/>
                              </a:cubicBezTo>
                              <a:cubicBezTo>
                                <a:pt x="12208" y="9968"/>
                                <a:pt x="12240" y="9976"/>
                                <a:pt x="12271" y="9974"/>
                              </a:cubicBezTo>
                              <a:cubicBezTo>
                                <a:pt x="12313" y="9971"/>
                                <a:pt x="12342" y="9943"/>
                                <a:pt x="12375" y="9922"/>
                              </a:cubicBezTo>
                              <a:cubicBezTo>
                                <a:pt x="12404" y="9903"/>
                                <a:pt x="12433" y="9880"/>
                                <a:pt x="12451" y="9849"/>
                              </a:cubicBezTo>
                              <a:cubicBezTo>
                                <a:pt x="12458" y="9837"/>
                                <a:pt x="12460" y="9823"/>
                                <a:pt x="12462" y="9818"/>
                              </a:cubicBezTo>
                              <a:cubicBezTo>
                                <a:pt x="12455" y="9824"/>
                                <a:pt x="12450" y="9825"/>
                                <a:pt x="12442" y="9841"/>
                              </a:cubicBezTo>
                              <a:cubicBezTo>
                                <a:pt x="12433" y="9861"/>
                                <a:pt x="12435" y="9885"/>
                                <a:pt x="12438" y="9905"/>
                              </a:cubicBezTo>
                              <a:cubicBezTo>
                                <a:pt x="12441" y="9925"/>
                                <a:pt x="12444" y="9949"/>
                                <a:pt x="12463" y="9961"/>
                              </a:cubicBezTo>
                              <a:cubicBezTo>
                                <a:pt x="12484" y="9974"/>
                                <a:pt x="12497" y="9963"/>
                                <a:pt x="12515" y="9952"/>
                              </a:cubicBezTo>
                              <a:cubicBezTo>
                                <a:pt x="12543" y="9934"/>
                                <a:pt x="12558" y="9909"/>
                                <a:pt x="12574" y="9881"/>
                              </a:cubicBezTo>
                              <a:cubicBezTo>
                                <a:pt x="12586" y="9861"/>
                                <a:pt x="12598" y="9841"/>
                                <a:pt x="12603" y="9818"/>
                              </a:cubicBezTo>
                              <a:cubicBezTo>
                                <a:pt x="12603" y="9815"/>
                                <a:pt x="12602" y="9811"/>
                                <a:pt x="12602" y="9808"/>
                              </a:cubicBezTo>
                              <a:cubicBezTo>
                                <a:pt x="12600" y="9815"/>
                                <a:pt x="12600" y="9808"/>
                                <a:pt x="12599" y="9815"/>
                              </a:cubicBezTo>
                              <a:cubicBezTo>
                                <a:pt x="12584" y="9892"/>
                                <a:pt x="12597" y="9984"/>
                                <a:pt x="12599" y="10062"/>
                              </a:cubicBezTo>
                              <a:cubicBezTo>
                                <a:pt x="12601" y="10119"/>
                                <a:pt x="12606" y="10177"/>
                                <a:pt x="12608" y="10234"/>
                              </a:cubicBezTo>
                              <a:cubicBezTo>
                                <a:pt x="12608" y="10252"/>
                                <a:pt x="12605" y="10284"/>
                                <a:pt x="12619" y="10299"/>
                              </a:cubicBezTo>
                              <a:cubicBezTo>
                                <a:pt x="12620" y="10297"/>
                                <a:pt x="12621" y="10295"/>
                                <a:pt x="12622" y="10293"/>
                              </a:cubicBezTo>
                            </a:path>
                            <a:path w="6985" h="1794">
                              <a:moveTo>
                                <a:pt x="12816" y="9674"/>
                              </a:moveTo>
                              <a:cubicBezTo>
                                <a:pt x="12817" y="9701"/>
                                <a:pt x="12813" y="9727"/>
                                <a:pt x="12812" y="9754"/>
                              </a:cubicBezTo>
                              <a:cubicBezTo>
                                <a:pt x="12810" y="9810"/>
                                <a:pt x="12810" y="9867"/>
                                <a:pt x="12810" y="9924"/>
                              </a:cubicBezTo>
                              <a:cubicBezTo>
                                <a:pt x="12810" y="9979"/>
                                <a:pt x="12809" y="10034"/>
                                <a:pt x="12808" y="10088"/>
                              </a:cubicBezTo>
                              <a:cubicBezTo>
                                <a:pt x="12808" y="10096"/>
                                <a:pt x="12809" y="10090"/>
                                <a:pt x="12809" y="10082"/>
                              </a:cubicBezTo>
                            </a:path>
                            <a:path w="6985" h="1794">
                              <a:moveTo>
                                <a:pt x="12730" y="9844"/>
                              </a:moveTo>
                              <a:cubicBezTo>
                                <a:pt x="12738" y="9854"/>
                                <a:pt x="12744" y="9856"/>
                                <a:pt x="12761" y="9860"/>
                              </a:cubicBezTo>
                              <a:cubicBezTo>
                                <a:pt x="12794" y="9868"/>
                                <a:pt x="12828" y="9866"/>
                                <a:pt x="12861" y="9865"/>
                              </a:cubicBezTo>
                            </a:path>
                            <a:path w="6985" h="1794">
                              <a:moveTo>
                                <a:pt x="12942" y="9902"/>
                              </a:moveTo>
                              <a:cubicBezTo>
                                <a:pt x="12933" y="9915"/>
                                <a:pt x="12933" y="9912"/>
                                <a:pt x="12936" y="9927"/>
                              </a:cubicBezTo>
                              <a:cubicBezTo>
                                <a:pt x="12956" y="9930"/>
                                <a:pt x="12969" y="9930"/>
                                <a:pt x="12989" y="9925"/>
                              </a:cubicBezTo>
                              <a:cubicBezTo>
                                <a:pt x="13021" y="9917"/>
                                <a:pt x="13049" y="9903"/>
                                <a:pt x="13076" y="9884"/>
                              </a:cubicBezTo>
                              <a:cubicBezTo>
                                <a:pt x="13097" y="9869"/>
                                <a:pt x="13121" y="9850"/>
                                <a:pt x="13130" y="9825"/>
                              </a:cubicBezTo>
                              <a:cubicBezTo>
                                <a:pt x="13132" y="9813"/>
                                <a:pt x="13133" y="9810"/>
                                <a:pt x="13127" y="9803"/>
                              </a:cubicBezTo>
                              <a:cubicBezTo>
                                <a:pt x="13101" y="9798"/>
                                <a:pt x="13084" y="9804"/>
                                <a:pt x="13061" y="9818"/>
                              </a:cubicBezTo>
                              <a:cubicBezTo>
                                <a:pt x="13026" y="9839"/>
                                <a:pt x="13002" y="9868"/>
                                <a:pt x="12983" y="9904"/>
                              </a:cubicBezTo>
                              <a:cubicBezTo>
                                <a:pt x="12969" y="9930"/>
                                <a:pt x="12956" y="9965"/>
                                <a:pt x="12976" y="9993"/>
                              </a:cubicBezTo>
                              <a:cubicBezTo>
                                <a:pt x="12997" y="10022"/>
                                <a:pt x="13037" y="10026"/>
                                <a:pt x="13070" y="10021"/>
                              </a:cubicBezTo>
                              <a:cubicBezTo>
                                <a:pt x="13080" y="10019"/>
                                <a:pt x="13089" y="10016"/>
                                <a:pt x="13099" y="10014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6148,8750" coordsize="6985,1794" path="m7590,8772c7590,8770,7594,8763,7593,8761c7592,8755,7591,8758,7589,8751c7588,8751,7588,8750,7587,8750c7587,8752,7584,8754,7584,8757c7587,8790,7589,8823,7592,8856c7602,8969,7614,9083,7623,9196c7631,9292,7638,9389,7652,9485c7656,9512,7662,9538,7667,9564c7666,9559,7669,9567,7667,9562c7660,9540,7650,9521,7640,9501c7629,9479,7616,9462,7602,9443c7591,9428,7579,9415,7569,9399c7561,9386,7556,9371,7548,9358c7542,9348,7548,9358,7550,9364c7556,9384,7565,9403,7574,9422c7592,9460,7606,9501,7636,9531c7643,9539,7645,9542,7652,9545c7666,9530,7675,9518,7684,9498c7698,9466,7714,9436,7728,9404c7731,9398,7733,9391,7736,9385em6154,9958c6153,9949,6153,9940,6151,9931c6150,9925,6149,9926,6148,9921c6149,9930,6150,9938,6151,9947c6153,9979,6153,10012,6154,10044c6156,10097,6157,10151,6160,10204c6163,10257,6169,10310,6176,10363c6180,10394,6186,10424,6194,10454c6196,10460,6199,10470,6201,10475c6201,10467,6202,10460,6202,10452c6203,10436,6203,10421,6204,10405em6309,9924c6301,9925,6307,9925,6301,9925c6304,9933,6302,9941,6305,9949c6309,9960,6315,9972,6323,9980c6332,9990,6342,9985,6351,9977c6366,9964,6375,9944,6377,9924c6379,9908,6377,9880,6363,9868c6353,9859,6326,9859,6315,9866c6308,9871,6303,9879,6299,9886em6617,10155c6611,10155,6593,10153,6588,10159c6578,10172,6571,10193,6569,10210c6565,10240,6564,10270,6573,10300c6581,10325,6594,10350,6624,10349c6659,10348,6685,10323,6703,10296c6723,10265,6739,10223,6732,10186c6725,10148,6697,10125,6662,10113c6633,10103,6587,10101,6558,10112c6539,10119,6536,10128,6532,10145em6877,10099c6871,10091,6866,10081,6853,10083c6837,10085,6823,10108,6816,10120c6800,10149,6785,10184,6782,10217c6780,10244,6785,10277,6809,10292c6834,10308,6867,10300,6890,10286c6917,10270,6937,10246,6947,10216c6957,10187,6947,10158,6923,10140c6914,10133,6901,10131,6891,10127em7212,10087c7202,10082,7191,10073,7181,10072c7163,10070,7153,10076,7138,10087c7117,10104,7097,10132,7088,10158c7080,10180,7074,10213,7092,10233c7108,10251,7144,10248,7164,10242c7200,10232,7226,10209,7250,10182c7270,10159,7289,10132,7300,10103c7304,10088,7305,10084,7307,10075c7304,10082,7306,10074,7306,10081c7306,10101,7306,10122,7311,10142c7317,10167,7332,10201,7356,10214c7381,10227,7396,10221,7416,10204c7438,10185,7444,10161,7452,10134c7461,10104,7464,10075,7463,10044c7463,10038,7463,10042,7463,10036c7462,10054,7461,10075,7461,10095c7460,10143,7462,10191,7464,10239c7466,10298,7469,10356,7474,10415c7477,10453,7475,10499,7490,10534c7494,10541,7493,10545,7497,10542em7625,9839c7624,9842,7622,9852,7622,9863c7621,9904,7633,9947,7638,9988c7646,10047,7655,10106,7664,10165c7669,10194,7670,10233,7682,10260c7685,10268,7679,10244,7676,10236em7563,10019c7567,10033,7577,10041,7593,10042c7631,10045,7673,10038,7711,10036em7844,10067c7829,10083,7822,10088,7823,10109c7841,10112,7860,10115,7879,10111c7910,10104,7941,10085,7963,10063c7982,10044,8001,10016,8002,9988c8003,9964,7984,9959,7965,9967c7933,9981,7910,10016,7895,10046c7880,10078,7866,10119,7882,10154c7897,10187,7934,10203,7968,10207c8000,10207,8011,10207,8032,10204em8740,10110c8731,10114,8721,10112,8713,10117c8714,10121,8715,10124,8715,10121c8735,10125,8752,10132,8775,10133c8850,10135,8924,10125,8998,10117c9254,10090,9509,10052,9764,10021c10047,9986,10333,9975,10616,9936c10643,9932,10670,9927,10697,9922c10696,9921,10693,9919,10691,9916c10682,9904,10674,9889,10663,9878c10648,9864,10630,9853,10612,9843c10585,9828,10553,9815,10523,9807c10517,9806,10516,9805,10513,9807c10521,9813,10529,9819,10537,9825c10577,9853,10649,9891,10658,9943c10669,10002,10596,10049,10555,10076c10541,10085,10524,10088,10512,10094em8873,9522c8869,9515,8866,9509,8862,9502c8858,9495,8860,9498,8858,9495c8857,9506,8856,9516,8855,9527c8853,9560,8855,9592,8856,9625c8858,9683,8861,9742,8868,9800c8868,9803,8869,9805,8869,9808c8869,9797,8869,9780,8869,9768c8867,9727,8867,9687,8865,9646c8862,9594,8860,9543,8857,9491c8857,9489,8856,9487,8856,9485c8859,9493,8865,9506,8868,9516c8877,9548,8885,9580,8895,9612c8905,9642,8914,9674,8935,9699c8944,9708,8947,9710,8956,9711c8979,9697,8990,9678,9000,9652c9019,9601,9027,9546,9033,9493c9035,9480,9035,9478,9036,9470c9036,9482,9035,9488,9036,9500c9038,9535,9039,9571,9045,9606c9051,9641,9058,9675,9070,9708c9077,9728,9085,9740,9100,9751c9103,9752,9106,9754,9109,9755c9120,9741,9129,9729,9134,9710c9142,9678,9147,9647,9152,9615c9155,9593,9155,9570,9161,9549c9164,9547,9165,9547,9164,9544c9169,9561,9173,9577,9176,9596c9183,9643,9184,9693,9196,9739c9203,9764,9215,9783,9241,9779c9258,9777,9287,9741,9296,9728c9308,9710,9313,9693,9318,9673em9181,9670c9182,9674,9185,9666,9196,9662c9225,9650,9248,9638,9275,9621c9294,9608,9309,9596,9326,9580em9157,9577c9153,9582,9153,9586,9151,9583c9175,9579,9204,9565,9226,9555c9255,9539,9265,9533,9287,9530em9458,9498c9457,9515,9451,9533,9450,9549c9449,9579,9452,9611,9456,9641c9459,9665,9462,9690,9467,9713c9469,9720,9470,9723,9474,9726c9484,9717,9488,9702,9493,9689em9564,9528c9557,9542,9557,9549,9554,9564c9549,9589,9551,9613,9553,9638c9555,9657,9557,9689,9571,9704c9585,9719,9607,9715,9623,9707c9656,9691,9672,9661,9672,9625c9672,9596,9661,9573,9637,9556c9620,9544,9591,9536,9572,9546c9561,9552,9556,9562,9551,9572em9845,9473c9824,9475,9800,9482,9781,9491c9759,9502,9736,9513,9718,9531c9706,9542,9706,9553,9721,9562c9744,9576,9770,9582,9796,9588c9824,9595,9854,9599,9881,9611c9896,9618,9898,9621,9902,9635c9886,9655,9865,9666,9841,9678c9807,9694,9772,9708,9739,9725c9723,9735,9719,9738,9707,9737c9720,9729,9728,9722,9741,9714em9967,9540c9973,9538,9972,9522,9972,9545c9972,9566,9973,9587,9974,9609c9976,9642,9979,9674,9982,9707c9984,9723,9982,9751,9994,9765c9999,9771,10002,9753,10005,9746em10243,9474c10236,9476,10223,9483,10215,9485c10190,9493,10169,9504,10146,9519c10124,9533,10101,9551,10084,9572c10074,9585,10068,9602,10083,9614c10098,9626,10129,9631,10147,9636c10168,9642,10200,9649,10216,9666c10232,9683,10224,9702,10213,9718c10201,9736,10172,9754,10152,9762c10137,9768,10127,9766,10113,9763em11036,9721c11021,9729,11014,9723,11033,9723c11059,9706,11085,9697,11115,9689c11141,9682,11182,9671,11209,9684c11234,9696,11228,9736,11221,9757c11188,9858,11106,9944,11054,10036c11046,10051,11022,10089,11048,10100c11070,10110,11111,10097,11133,10093c11167,10087,11207,10080,11240,10067c11259,10057,11266,10053,11277,10044em11422,9665c11418,9668,11404,9680,11403,9684c11400,9694,11401,9712,11406,9721c11415,9736,11431,9736,11446,9734c11467,9731,11485,9720,11500,9704c11513,9689,11513,9674,11496,9662c11479,9651,11455,9657,11436,9660c11423,9663,11419,9664,11411,9666em11792,9845c11787,9838,11776,9822,11764,9826c11749,9831,11732,9857,11726,9871c11714,9897,11703,9932,11704,9961c11705,9988,11719,10007,11746,10013c11776,10020,11806,10002,11827,9982c11851,9958,11862,9929,11857,9895c11853,9869,11839,9843,11814,9831c11797,9823,11769,9828,11758,9845c11749,9860,11756,9872,11761,9886em12010,9830c12015,9820,12018,9812,12021,9803c12006,9801,12001,9811,11991,9824c11974,9847,11963,9875,11960,9904c11957,9929,11963,9961,11990,9971c12017,9981,12051,9966,12072,9949c12099,9926,12116,9894,12120,9859c12123,9832,12110,9805,12083,9796c12056,9787,12022,9799,12000,9815c11984,9827,11979,9841,11972,9859em12411,9820c12395,9800,12389,9793,12362,9791c12334,9788,12301,9808,12280,9825c12248,9850,12215,9886,12211,9929c12208,9968,12240,9976,12271,9974c12313,9971,12342,9943,12375,9922c12404,9903,12433,9880,12451,9849c12458,9837,12460,9823,12462,9818c12455,9824,12450,9825,12442,9841c12433,9861,12435,9885,12438,9905c12441,9925,12444,9949,12463,9961c12484,9974,12497,9963,12515,9952c12543,9934,12558,9909,12574,9881c12586,9861,12598,9841,12603,9818c12603,9815,12602,9811,12602,9808c12600,9815,12600,9808,12599,9815c12584,9892,12597,9984,12599,10062c12601,10119,12606,10177,12608,10234c12608,10252,12605,10284,12619,10299c12620,10297,12621,10295,12622,10293em12816,9674c12817,9701,12813,9727,12812,9754c12810,9810,12810,9867,12810,9924c12810,9979,12809,10034,12808,10088c12808,10096,12809,10090,12809,10082em12730,9844c12738,9854,12744,9856,12761,9860c12794,9868,12828,9866,12861,9865em12942,9902c12933,9915,12933,9912,12936,9927c12956,9930,12969,9930,12989,9925c13021,9917,13049,9903,13076,9884c13097,9869,13121,9850,13130,9825c13132,9813,13133,9810,13127,9803c13101,9798,13084,9804,13061,9818c13026,9839,13002,9868,12983,9904c12969,9930,12956,9965,12976,9993c12997,10022,13037,10026,13070,10021c13080,10019,13089,10016,13099,10014e" stroked="t" o:allowincell="f" style="position:absolute;margin-left:84.25pt;margin-top:244.45pt;width:197.95pt;height:50.8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964305</wp:posOffset>
                </wp:positionH>
                <wp:positionV relativeFrom="paragraph">
                  <wp:posOffset>2898775</wp:posOffset>
                </wp:positionV>
                <wp:extent cx="1275080" cy="576580"/>
                <wp:effectExtent l="6350" t="6350" r="6985" b="635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5120" cy="57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42" h="1602">
                              <a:moveTo>
                                <a:pt x="14204" y="8191"/>
                              </a:moveTo>
                              <a:cubicBezTo>
                                <a:pt x="14200" y="8187"/>
                                <a:pt x="14195" y="8183"/>
                                <a:pt x="14191" y="8179"/>
                              </a:cubicBezTo>
                              <a:cubicBezTo>
                                <a:pt x="14192" y="8183"/>
                                <a:pt x="14186" y="8185"/>
                                <a:pt x="14188" y="8189"/>
                              </a:cubicBezTo>
                              <a:cubicBezTo>
                                <a:pt x="14195" y="8205"/>
                                <a:pt x="14204" y="8221"/>
                                <a:pt x="14212" y="8237"/>
                              </a:cubicBezTo>
                              <a:cubicBezTo>
                                <a:pt x="14244" y="8297"/>
                                <a:pt x="14279" y="8354"/>
                                <a:pt x="14313" y="8413"/>
                              </a:cubicBezTo>
                              <a:cubicBezTo>
                                <a:pt x="14413" y="8586"/>
                                <a:pt x="14516" y="8758"/>
                                <a:pt x="14628" y="8924"/>
                              </a:cubicBezTo>
                              <a:cubicBezTo>
                                <a:pt x="14664" y="8977"/>
                                <a:pt x="14702" y="9028"/>
                                <a:pt x="14739" y="9079"/>
                              </a:cubicBezTo>
                              <a:cubicBezTo>
                                <a:pt x="14762" y="9111"/>
                                <a:pt x="14786" y="9143"/>
                                <a:pt x="14810" y="9174"/>
                              </a:cubicBezTo>
                              <a:cubicBezTo>
                                <a:pt x="14818" y="9185"/>
                                <a:pt x="14830" y="9196"/>
                                <a:pt x="14837" y="9208"/>
                              </a:cubicBezTo>
                              <a:cubicBezTo>
                                <a:pt x="14837" y="9209"/>
                                <a:pt x="14836" y="9211"/>
                                <a:pt x="14836" y="9212"/>
                              </a:cubicBezTo>
                              <a:cubicBezTo>
                                <a:pt x="14827" y="9203"/>
                                <a:pt x="14819" y="9194"/>
                                <a:pt x="14809" y="9185"/>
                              </a:cubicBezTo>
                              <a:cubicBezTo>
                                <a:pt x="14780" y="9160"/>
                                <a:pt x="14750" y="9133"/>
                                <a:pt x="14719" y="9111"/>
                              </a:cubicBezTo>
                              <a:cubicBezTo>
                                <a:pt x="14675" y="9081"/>
                                <a:pt x="14624" y="9048"/>
                                <a:pt x="14572" y="9042"/>
                              </a:cubicBezTo>
                              <a:cubicBezTo>
                                <a:pt x="14570" y="9043"/>
                                <a:pt x="14568" y="9045"/>
                                <a:pt x="14566" y="9046"/>
                              </a:cubicBezTo>
                              <a:cubicBezTo>
                                <a:pt x="14570" y="9052"/>
                                <a:pt x="14574" y="9067"/>
                                <a:pt x="14582" y="9076"/>
                              </a:cubicBezTo>
                              <a:cubicBezTo>
                                <a:pt x="14601" y="9097"/>
                                <a:pt x="14625" y="9113"/>
                                <a:pt x="14648" y="9129"/>
                              </a:cubicBezTo>
                              <a:cubicBezTo>
                                <a:pt x="14677" y="9148"/>
                                <a:pt x="14705" y="9162"/>
                                <a:pt x="14737" y="9175"/>
                              </a:cubicBezTo>
                              <a:cubicBezTo>
                                <a:pt x="14757" y="9183"/>
                                <a:pt x="14783" y="9198"/>
                                <a:pt x="14806" y="9191"/>
                              </a:cubicBezTo>
                              <a:cubicBezTo>
                                <a:pt x="14830" y="9184"/>
                                <a:pt x="14831" y="9170"/>
                                <a:pt x="14833" y="9148"/>
                              </a:cubicBezTo>
                              <a:cubicBezTo>
                                <a:pt x="14836" y="9120"/>
                                <a:pt x="14828" y="9096"/>
                                <a:pt x="14825" y="9069"/>
                              </a:cubicBezTo>
                              <a:cubicBezTo>
                                <a:pt x="14822" y="9037"/>
                                <a:pt x="14823" y="9006"/>
                                <a:pt x="14823" y="8974"/>
                              </a:cubicBezTo>
                            </a:path>
                            <a:path w="3542" h="1602">
                              <a:moveTo>
                                <a:pt x="15060" y="9353"/>
                              </a:moveTo>
                              <a:cubicBezTo>
                                <a:pt x="15062" y="9358"/>
                                <a:pt x="15063" y="9360"/>
                                <a:pt x="15060" y="9363"/>
                              </a:cubicBezTo>
                              <a:cubicBezTo>
                                <a:pt x="15063" y="9369"/>
                                <a:pt x="15066" y="9371"/>
                                <a:pt x="15066" y="9371"/>
                              </a:cubicBezTo>
                              <a:cubicBezTo>
                                <a:pt x="15064" y="9362"/>
                                <a:pt x="15061" y="9351"/>
                                <a:pt x="15057" y="9343"/>
                              </a:cubicBezTo>
                              <a:cubicBezTo>
                                <a:pt x="15049" y="9324"/>
                                <a:pt x="15038" y="9305"/>
                                <a:pt x="15022" y="9292"/>
                              </a:cubicBezTo>
                              <a:cubicBezTo>
                                <a:pt x="15003" y="9276"/>
                                <a:pt x="14982" y="9268"/>
                                <a:pt x="14958" y="9278"/>
                              </a:cubicBezTo>
                              <a:cubicBezTo>
                                <a:pt x="14926" y="9291"/>
                                <a:pt x="14903" y="9324"/>
                                <a:pt x="14887" y="9353"/>
                              </a:cubicBezTo>
                              <a:cubicBezTo>
                                <a:pt x="14866" y="9391"/>
                                <a:pt x="14851" y="9436"/>
                                <a:pt x="14848" y="9480"/>
                              </a:cubicBezTo>
                              <a:cubicBezTo>
                                <a:pt x="14846" y="9509"/>
                                <a:pt x="14852" y="9548"/>
                                <a:pt x="14878" y="9567"/>
                              </a:cubicBezTo>
                              <a:cubicBezTo>
                                <a:pt x="14901" y="9584"/>
                                <a:pt x="14934" y="9576"/>
                                <a:pt x="14958" y="9567"/>
                              </a:cubicBezTo>
                              <a:cubicBezTo>
                                <a:pt x="14996" y="9553"/>
                                <a:pt x="15024" y="9524"/>
                                <a:pt x="15052" y="9495"/>
                              </a:cubicBezTo>
                              <a:cubicBezTo>
                                <a:pt x="15081" y="9465"/>
                                <a:pt x="15108" y="9431"/>
                                <a:pt x="15128" y="9394"/>
                              </a:cubicBezTo>
                              <a:cubicBezTo>
                                <a:pt x="15139" y="9373"/>
                                <a:pt x="15155" y="9345"/>
                                <a:pt x="15160" y="9321"/>
                              </a:cubicBezTo>
                              <a:cubicBezTo>
                                <a:pt x="15161" y="9317"/>
                                <a:pt x="15160" y="9314"/>
                                <a:pt x="15160" y="9310"/>
                              </a:cubicBezTo>
                              <a:cubicBezTo>
                                <a:pt x="15155" y="9326"/>
                                <a:pt x="15149" y="9341"/>
                                <a:pt x="15144" y="9357"/>
                              </a:cubicBezTo>
                              <a:cubicBezTo>
                                <a:pt x="15135" y="9386"/>
                                <a:pt x="15124" y="9414"/>
                                <a:pt x="15116" y="9443"/>
                              </a:cubicBezTo>
                              <a:cubicBezTo>
                                <a:pt x="15111" y="9463"/>
                                <a:pt x="15100" y="9488"/>
                                <a:pt x="15106" y="9509"/>
                              </a:cubicBezTo>
                              <a:cubicBezTo>
                                <a:pt x="15108" y="9514"/>
                                <a:pt x="15109" y="9516"/>
                                <a:pt x="15114" y="9513"/>
                              </a:cubicBezTo>
                              <a:cubicBezTo>
                                <a:pt x="15133" y="9488"/>
                                <a:pt x="15148" y="9464"/>
                                <a:pt x="15163" y="9436"/>
                              </a:cubicBezTo>
                              <a:cubicBezTo>
                                <a:pt x="15176" y="9411"/>
                                <a:pt x="15185" y="9386"/>
                                <a:pt x="15198" y="9361"/>
                              </a:cubicBezTo>
                              <a:cubicBezTo>
                                <a:pt x="15202" y="9354"/>
                                <a:pt x="15203" y="9352"/>
                                <a:pt x="15206" y="9348"/>
                              </a:cubicBezTo>
                              <a:cubicBezTo>
                                <a:pt x="15208" y="9359"/>
                                <a:pt x="15211" y="9369"/>
                                <a:pt x="15212" y="9381"/>
                              </a:cubicBezTo>
                              <a:cubicBezTo>
                                <a:pt x="15214" y="9401"/>
                                <a:pt x="15216" y="9428"/>
                                <a:pt x="15225" y="9446"/>
                              </a:cubicBezTo>
                              <a:cubicBezTo>
                                <a:pt x="15233" y="9456"/>
                                <a:pt x="15235" y="9459"/>
                                <a:pt x="15241" y="9464"/>
                              </a:cubicBezTo>
                              <a:cubicBezTo>
                                <a:pt x="15262" y="9461"/>
                                <a:pt x="15278" y="9448"/>
                                <a:pt x="15294" y="9431"/>
                              </a:cubicBezTo>
                              <a:cubicBezTo>
                                <a:pt x="15311" y="9410"/>
                                <a:pt x="15316" y="9403"/>
                                <a:pt x="15324" y="9386"/>
                              </a:cubicBezTo>
                            </a:path>
                            <a:path w="3542" h="1602">
                              <a:moveTo>
                                <a:pt x="15373" y="9249"/>
                              </a:moveTo>
                              <a:cubicBezTo>
                                <a:pt x="15371" y="9255"/>
                                <a:pt x="15368" y="9255"/>
                                <a:pt x="15368" y="9261"/>
                              </a:cubicBezTo>
                              <a:cubicBezTo>
                                <a:pt x="15367" y="9284"/>
                                <a:pt x="15366" y="9308"/>
                                <a:pt x="15367" y="9332"/>
                              </a:cubicBezTo>
                              <a:cubicBezTo>
                                <a:pt x="15370" y="9384"/>
                                <a:pt x="15375" y="9436"/>
                                <a:pt x="15382" y="9488"/>
                              </a:cubicBezTo>
                              <a:cubicBezTo>
                                <a:pt x="15390" y="9549"/>
                                <a:pt x="15399" y="9609"/>
                                <a:pt x="15412" y="9669"/>
                              </a:cubicBezTo>
                              <a:cubicBezTo>
                                <a:pt x="15420" y="9707"/>
                                <a:pt x="15430" y="9743"/>
                                <a:pt x="15442" y="9780"/>
                              </a:cubicBezTo>
                              <a:cubicBezTo>
                                <a:pt x="15439" y="9761"/>
                                <a:pt x="15435" y="9739"/>
                                <a:pt x="15430" y="9719"/>
                              </a:cubicBezTo>
                              <a:cubicBezTo>
                                <a:pt x="15416" y="9659"/>
                                <a:pt x="15400" y="9599"/>
                                <a:pt x="15388" y="9539"/>
                              </a:cubicBezTo>
                              <a:cubicBezTo>
                                <a:pt x="15378" y="9488"/>
                                <a:pt x="15365" y="9427"/>
                                <a:pt x="15378" y="9375"/>
                              </a:cubicBezTo>
                              <a:cubicBezTo>
                                <a:pt x="15387" y="9342"/>
                                <a:pt x="15420" y="9327"/>
                                <a:pt x="15452" y="9323"/>
                              </a:cubicBezTo>
                              <a:cubicBezTo>
                                <a:pt x="15488" y="9319"/>
                                <a:pt x="15525" y="9332"/>
                                <a:pt x="15558" y="9345"/>
                              </a:cubicBezTo>
                              <a:cubicBezTo>
                                <a:pt x="15580" y="9354"/>
                                <a:pt x="15600" y="9366"/>
                                <a:pt x="15592" y="9393"/>
                              </a:cubicBezTo>
                              <a:cubicBezTo>
                                <a:pt x="15585" y="9416"/>
                                <a:pt x="15554" y="9431"/>
                                <a:pt x="15534" y="9439"/>
                              </a:cubicBezTo>
                              <a:cubicBezTo>
                                <a:pt x="15510" y="9449"/>
                                <a:pt x="15483" y="9452"/>
                                <a:pt x="15458" y="9446"/>
                              </a:cubicBezTo>
                              <a:cubicBezTo>
                                <a:pt x="15433" y="9440"/>
                                <a:pt x="15441" y="9432"/>
                                <a:pt x="15435" y="9417"/>
                              </a:cubicBezTo>
                            </a:path>
                            <a:path w="3542" h="1602">
                              <a:moveTo>
                                <a:pt x="15761" y="9252"/>
                              </a:moveTo>
                              <a:cubicBezTo>
                                <a:pt x="15751" y="9249"/>
                                <a:pt x="15752" y="9253"/>
                                <a:pt x="15742" y="9255"/>
                              </a:cubicBezTo>
                              <a:cubicBezTo>
                                <a:pt x="15726" y="9258"/>
                                <a:pt x="15717" y="9263"/>
                                <a:pt x="15703" y="9272"/>
                              </a:cubicBezTo>
                              <a:cubicBezTo>
                                <a:pt x="15686" y="9283"/>
                                <a:pt x="15674" y="9294"/>
                                <a:pt x="15664" y="9312"/>
                              </a:cubicBezTo>
                              <a:cubicBezTo>
                                <a:pt x="15653" y="9332"/>
                                <a:pt x="15658" y="9355"/>
                                <a:pt x="15674" y="9370"/>
                              </a:cubicBezTo>
                              <a:cubicBezTo>
                                <a:pt x="15690" y="9385"/>
                                <a:pt x="15714" y="9394"/>
                                <a:pt x="15734" y="9400"/>
                              </a:cubicBezTo>
                              <a:cubicBezTo>
                                <a:pt x="15752" y="9405"/>
                                <a:pt x="15771" y="9408"/>
                                <a:pt x="15787" y="9420"/>
                              </a:cubicBezTo>
                              <a:cubicBezTo>
                                <a:pt x="15789" y="9422"/>
                                <a:pt x="15790" y="9423"/>
                                <a:pt x="15792" y="9425"/>
                              </a:cubicBezTo>
                              <a:cubicBezTo>
                                <a:pt x="15784" y="9437"/>
                                <a:pt x="15778" y="9441"/>
                                <a:pt x="15764" y="9445"/>
                              </a:cubicBezTo>
                              <a:cubicBezTo>
                                <a:pt x="15742" y="9452"/>
                                <a:pt x="15714" y="9460"/>
                                <a:pt x="15691" y="9457"/>
                              </a:cubicBezTo>
                              <a:cubicBezTo>
                                <a:pt x="15670" y="9454"/>
                                <a:pt x="15677" y="9449"/>
                                <a:pt x="15684" y="9439"/>
                              </a:cubicBezTo>
                            </a:path>
                            <a:path w="3542" h="1602">
                              <a:moveTo>
                                <a:pt x="15863" y="9318"/>
                              </a:moveTo>
                              <a:cubicBezTo>
                                <a:pt x="15869" y="9312"/>
                                <a:pt x="15871" y="9310"/>
                                <a:pt x="15875" y="9304"/>
                              </a:cubicBezTo>
                              <a:cubicBezTo>
                                <a:pt x="15873" y="9316"/>
                                <a:pt x="15873" y="9322"/>
                                <a:pt x="15871" y="9334"/>
                              </a:cubicBezTo>
                              <a:cubicBezTo>
                                <a:pt x="15866" y="9370"/>
                                <a:pt x="15865" y="9409"/>
                                <a:pt x="15876" y="9444"/>
                              </a:cubicBezTo>
                              <a:cubicBezTo>
                                <a:pt x="15882" y="9462"/>
                                <a:pt x="15896" y="9470"/>
                                <a:pt x="15913" y="9459"/>
                              </a:cubicBezTo>
                              <a:cubicBezTo>
                                <a:pt x="15938" y="9442"/>
                                <a:pt x="15958" y="9411"/>
                                <a:pt x="15973" y="9386"/>
                              </a:cubicBezTo>
                              <a:cubicBezTo>
                                <a:pt x="15988" y="9361"/>
                                <a:pt x="16000" y="9336"/>
                                <a:pt x="16011" y="9309"/>
                              </a:cubicBezTo>
                              <a:cubicBezTo>
                                <a:pt x="16013" y="9304"/>
                                <a:pt x="16012" y="9302"/>
                                <a:pt x="16015" y="9302"/>
                              </a:cubicBezTo>
                              <a:cubicBezTo>
                                <a:pt x="16012" y="9320"/>
                                <a:pt x="16011" y="9337"/>
                                <a:pt x="16009" y="9355"/>
                              </a:cubicBezTo>
                              <a:cubicBezTo>
                                <a:pt x="16007" y="9372"/>
                                <a:pt x="16001" y="9403"/>
                                <a:pt x="16009" y="9419"/>
                              </a:cubicBezTo>
                              <a:cubicBezTo>
                                <a:pt x="16011" y="9421"/>
                                <a:pt x="16013" y="9422"/>
                                <a:pt x="16015" y="9424"/>
                              </a:cubicBezTo>
                              <a:cubicBezTo>
                                <a:pt x="16034" y="9412"/>
                                <a:pt x="16037" y="9407"/>
                                <a:pt x="16046" y="9384"/>
                              </a:cubicBezTo>
                              <a:cubicBezTo>
                                <a:pt x="16049" y="9375"/>
                                <a:pt x="16052" y="9367"/>
                                <a:pt x="16055" y="9358"/>
                              </a:cubicBezTo>
                            </a:path>
                            <a:path w="3542" h="1602">
                              <a:moveTo>
                                <a:pt x="16117" y="9038"/>
                              </a:moveTo>
                              <a:cubicBezTo>
                                <a:pt x="16120" y="9030"/>
                                <a:pt x="16119" y="9028"/>
                                <a:pt x="16123" y="9025"/>
                              </a:cubicBezTo>
                              <a:cubicBezTo>
                                <a:pt x="16124" y="9049"/>
                                <a:pt x="16124" y="9074"/>
                                <a:pt x="16126" y="9099"/>
                              </a:cubicBezTo>
                              <a:cubicBezTo>
                                <a:pt x="16131" y="9149"/>
                                <a:pt x="16135" y="9198"/>
                                <a:pt x="16140" y="9248"/>
                              </a:cubicBezTo>
                              <a:cubicBezTo>
                                <a:pt x="16146" y="9300"/>
                                <a:pt x="16148" y="9353"/>
                                <a:pt x="16165" y="9403"/>
                              </a:cubicBezTo>
                              <a:cubicBezTo>
                                <a:pt x="16170" y="9418"/>
                                <a:pt x="16174" y="9439"/>
                                <a:pt x="16184" y="9415"/>
                              </a:cubicBezTo>
                              <a:cubicBezTo>
                                <a:pt x="16185" y="9410"/>
                                <a:pt x="16187" y="9405"/>
                                <a:pt x="16188" y="9400"/>
                              </a:cubicBezTo>
                            </a:path>
                            <a:path w="3542" h="1602">
                              <a:moveTo>
                                <a:pt x="16249" y="9280"/>
                              </a:moveTo>
                              <a:cubicBezTo>
                                <a:pt x="16248" y="9292"/>
                                <a:pt x="16248" y="9309"/>
                                <a:pt x="16258" y="9318"/>
                              </a:cubicBezTo>
                              <a:cubicBezTo>
                                <a:pt x="16270" y="9330"/>
                                <a:pt x="16310" y="9323"/>
                                <a:pt x="16324" y="9318"/>
                              </a:cubicBezTo>
                              <a:cubicBezTo>
                                <a:pt x="16357" y="9306"/>
                                <a:pt x="16392" y="9278"/>
                                <a:pt x="16408" y="9246"/>
                              </a:cubicBezTo>
                              <a:cubicBezTo>
                                <a:pt x="16416" y="9229"/>
                                <a:pt x="16418" y="9206"/>
                                <a:pt x="16401" y="9194"/>
                              </a:cubicBezTo>
                              <a:cubicBezTo>
                                <a:pt x="16381" y="9180"/>
                                <a:pt x="16352" y="9195"/>
                                <a:pt x="16337" y="9209"/>
                              </a:cubicBezTo>
                              <a:cubicBezTo>
                                <a:pt x="16310" y="9233"/>
                                <a:pt x="16290" y="9270"/>
                                <a:pt x="16281" y="9305"/>
                              </a:cubicBezTo>
                              <a:cubicBezTo>
                                <a:pt x="16272" y="9339"/>
                                <a:pt x="16274" y="9378"/>
                                <a:pt x="16299" y="9405"/>
                              </a:cubicBezTo>
                              <a:cubicBezTo>
                                <a:pt x="16324" y="9432"/>
                                <a:pt x="16359" y="9421"/>
                                <a:pt x="16388" y="9414"/>
                              </a:cubicBezTo>
                            </a:path>
                            <a:path w="3542" h="1602">
                              <a:moveTo>
                                <a:pt x="17018" y="9191"/>
                              </a:moveTo>
                              <a:cubicBezTo>
                                <a:pt x="17017" y="9184"/>
                                <a:pt x="17024" y="9201"/>
                                <a:pt x="17018" y="9186"/>
                              </a:cubicBezTo>
                              <a:cubicBezTo>
                                <a:pt x="17015" y="9179"/>
                                <a:pt x="17012" y="9174"/>
                                <a:pt x="17007" y="9168"/>
                              </a:cubicBezTo>
                              <a:cubicBezTo>
                                <a:pt x="16992" y="9151"/>
                                <a:pt x="16969" y="9139"/>
                                <a:pt x="16946" y="9144"/>
                              </a:cubicBezTo>
                              <a:cubicBezTo>
                                <a:pt x="16917" y="9150"/>
                                <a:pt x="16894" y="9172"/>
                                <a:pt x="16882" y="9198"/>
                              </a:cubicBezTo>
                              <a:cubicBezTo>
                                <a:pt x="16865" y="9234"/>
                                <a:pt x="16857" y="9279"/>
                                <a:pt x="16864" y="9318"/>
                              </a:cubicBezTo>
                              <a:cubicBezTo>
                                <a:pt x="16869" y="9348"/>
                                <a:pt x="16885" y="9382"/>
                                <a:pt x="16918" y="9387"/>
                              </a:cubicBezTo>
                              <a:cubicBezTo>
                                <a:pt x="16951" y="9392"/>
                                <a:pt x="16978" y="9367"/>
                                <a:pt x="17002" y="9350"/>
                              </a:cubicBezTo>
                            </a:path>
                            <a:path w="3542" h="1602">
                              <a:moveTo>
                                <a:pt x="17067" y="9252"/>
                              </a:moveTo>
                              <a:cubicBezTo>
                                <a:pt x="17067" y="9269"/>
                                <a:pt x="17069" y="9275"/>
                                <a:pt x="17087" y="9282"/>
                              </a:cubicBezTo>
                              <a:cubicBezTo>
                                <a:pt x="17113" y="9293"/>
                                <a:pt x="17147" y="9287"/>
                                <a:pt x="17170" y="9272"/>
                              </a:cubicBezTo>
                              <a:cubicBezTo>
                                <a:pt x="17192" y="9257"/>
                                <a:pt x="17209" y="9207"/>
                                <a:pt x="17178" y="9191"/>
                              </a:cubicBezTo>
                              <a:cubicBezTo>
                                <a:pt x="17157" y="9180"/>
                                <a:pt x="17137" y="9196"/>
                                <a:pt x="17123" y="9210"/>
                              </a:cubicBezTo>
                              <a:cubicBezTo>
                                <a:pt x="17092" y="9243"/>
                                <a:pt x="17077" y="9294"/>
                                <a:pt x="17074" y="9338"/>
                              </a:cubicBezTo>
                              <a:cubicBezTo>
                                <a:pt x="17072" y="9366"/>
                                <a:pt x="17074" y="9408"/>
                                <a:pt x="17097" y="9429"/>
                              </a:cubicBezTo>
                              <a:cubicBezTo>
                                <a:pt x="17119" y="9450"/>
                                <a:pt x="17155" y="9431"/>
                                <a:pt x="17175" y="9416"/>
                              </a:cubicBezTo>
                              <a:cubicBezTo>
                                <a:pt x="17199" y="9393"/>
                                <a:pt x="17208" y="9385"/>
                                <a:pt x="17221" y="9366"/>
                              </a:cubicBezTo>
                            </a:path>
                            <a:path w="3542" h="1602">
                              <a:moveTo>
                                <a:pt x="17331" y="9016"/>
                              </a:moveTo>
                              <a:cubicBezTo>
                                <a:pt x="17326" y="9019"/>
                                <a:pt x="17317" y="9027"/>
                                <a:pt x="17317" y="9040"/>
                              </a:cubicBezTo>
                              <a:cubicBezTo>
                                <a:pt x="17316" y="9078"/>
                                <a:pt x="17319" y="9118"/>
                                <a:pt x="17322" y="9156"/>
                              </a:cubicBezTo>
                              <a:cubicBezTo>
                                <a:pt x="17326" y="9210"/>
                                <a:pt x="17332" y="9263"/>
                                <a:pt x="17341" y="9316"/>
                              </a:cubicBezTo>
                              <a:cubicBezTo>
                                <a:pt x="17347" y="9349"/>
                                <a:pt x="17347" y="9399"/>
                                <a:pt x="17370" y="9426"/>
                              </a:cubicBezTo>
                              <a:cubicBezTo>
                                <a:pt x="17373" y="9427"/>
                                <a:pt x="17377" y="9428"/>
                                <a:pt x="17380" y="9429"/>
                              </a:cubicBezTo>
                              <a:cubicBezTo>
                                <a:pt x="17396" y="9397"/>
                                <a:pt x="17396" y="9366"/>
                                <a:pt x="17399" y="9330"/>
                              </a:cubicBezTo>
                            </a:path>
                            <a:path w="3542" h="1602">
                              <a:moveTo>
                                <a:pt x="17405" y="8935"/>
                              </a:moveTo>
                              <a:cubicBezTo>
                                <a:pt x="17407" y="8959"/>
                                <a:pt x="17406" y="8983"/>
                                <a:pt x="17407" y="9007"/>
                              </a:cubicBezTo>
                              <a:cubicBezTo>
                                <a:pt x="17410" y="9067"/>
                                <a:pt x="17413" y="9126"/>
                                <a:pt x="17419" y="9186"/>
                              </a:cubicBezTo>
                              <a:cubicBezTo>
                                <a:pt x="17424" y="9236"/>
                                <a:pt x="17431" y="9284"/>
                                <a:pt x="17444" y="9333"/>
                              </a:cubicBezTo>
                              <a:cubicBezTo>
                                <a:pt x="17452" y="9362"/>
                                <a:pt x="17453" y="9359"/>
                                <a:pt x="17472" y="9350"/>
                              </a:cubicBezTo>
                            </a:path>
                            <a:path w="3542" h="1602">
                              <a:moveTo>
                                <a:pt x="17683" y="9045"/>
                              </a:moveTo>
                              <a:cubicBezTo>
                                <a:pt x="17679" y="9049"/>
                                <a:pt x="17675" y="9047"/>
                                <a:pt x="17670" y="9050"/>
                              </a:cubicBezTo>
                              <a:cubicBezTo>
                                <a:pt x="17669" y="9051"/>
                                <a:pt x="17657" y="9061"/>
                                <a:pt x="17656" y="9063"/>
                              </a:cubicBezTo>
                              <a:cubicBezTo>
                                <a:pt x="17655" y="9064"/>
                                <a:pt x="17653" y="9068"/>
                                <a:pt x="17653" y="9068"/>
                              </a:cubicBezTo>
                              <a:cubicBezTo>
                                <a:pt x="17653" y="9068"/>
                                <a:pt x="17653" y="9073"/>
                                <a:pt x="17654" y="9073"/>
                              </a:cubicBezTo>
                              <a:cubicBezTo>
                                <a:pt x="17654" y="9073"/>
                                <a:pt x="17659" y="9076"/>
                                <a:pt x="17659" y="9076"/>
                              </a:cubicBezTo>
                              <a:cubicBezTo>
                                <a:pt x="17659" y="9076"/>
                                <a:pt x="17665" y="9073"/>
                                <a:pt x="17666" y="9073"/>
                              </a:cubicBezTo>
                              <a:cubicBezTo>
                                <a:pt x="17664" y="9072"/>
                                <a:pt x="17672" y="9069"/>
                                <a:pt x="17670" y="9070"/>
                              </a:cubicBezTo>
                              <a:cubicBezTo>
                                <a:pt x="17667" y="9071"/>
                                <a:pt x="17664" y="9073"/>
                                <a:pt x="17660" y="9074"/>
                              </a:cubicBezTo>
                              <a:cubicBezTo>
                                <a:pt x="17647" y="9077"/>
                                <a:pt x="17636" y="9078"/>
                                <a:pt x="17624" y="9083"/>
                              </a:cubicBezTo>
                              <a:cubicBezTo>
                                <a:pt x="17606" y="9090"/>
                                <a:pt x="17586" y="9098"/>
                                <a:pt x="17571" y="9109"/>
                              </a:cubicBezTo>
                              <a:cubicBezTo>
                                <a:pt x="17557" y="9119"/>
                                <a:pt x="17538" y="9142"/>
                                <a:pt x="17548" y="9160"/>
                              </a:cubicBezTo>
                              <a:cubicBezTo>
                                <a:pt x="17561" y="9185"/>
                                <a:pt x="17598" y="9196"/>
                                <a:pt x="17622" y="9205"/>
                              </a:cubicBezTo>
                              <a:cubicBezTo>
                                <a:pt x="17651" y="9217"/>
                                <a:pt x="17681" y="9227"/>
                                <a:pt x="17707" y="9246"/>
                              </a:cubicBezTo>
                              <a:cubicBezTo>
                                <a:pt x="17723" y="9257"/>
                                <a:pt x="17736" y="9275"/>
                                <a:pt x="17724" y="9295"/>
                              </a:cubicBezTo>
                              <a:cubicBezTo>
                                <a:pt x="17710" y="9317"/>
                                <a:pt x="17678" y="9327"/>
                                <a:pt x="17656" y="9335"/>
                              </a:cubicBezTo>
                              <a:cubicBezTo>
                                <a:pt x="17629" y="9344"/>
                                <a:pt x="17608" y="9351"/>
                                <a:pt x="17579" y="9343"/>
                              </a:cubicBezTo>
                              <a:cubicBezTo>
                                <a:pt x="17571" y="9341"/>
                                <a:pt x="17563" y="9337"/>
                                <a:pt x="17555" y="9333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4187,8179" coordsize="3542,1602" path="m14204,8191c14200,8187,14195,8183,14191,8179c14192,8183,14186,8185,14188,8189c14195,8205,14204,8221,14212,8237c14244,8297,14279,8354,14313,8413c14413,8586,14516,8758,14628,8924c14664,8977,14702,9028,14739,9079c14762,9111,14786,9143,14810,9174c14818,9185,14830,9196,14837,9208c14837,9209,14836,9211,14836,9212c14827,9203,14819,9194,14809,9185c14780,9160,14750,9133,14719,9111c14675,9081,14624,9048,14572,9042c14570,9043,14568,9045,14566,9046c14570,9052,14574,9067,14582,9076c14601,9097,14625,9113,14648,9129c14677,9148,14705,9162,14737,9175c14757,9183,14783,9198,14806,9191c14830,9184,14831,9170,14833,9148c14836,9120,14828,9096,14825,9069c14822,9037,14823,9006,14823,8974em15060,9353c15062,9358,15063,9360,15060,9363c15063,9369,15066,9371,15066,9371c15064,9362,15061,9351,15057,9343c15049,9324,15038,9305,15022,9292c15003,9276,14982,9268,14958,9278c14926,9291,14903,9324,14887,9353c14866,9391,14851,9436,14848,9480c14846,9509,14852,9548,14878,9567c14901,9584,14934,9576,14958,9567c14996,9553,15024,9524,15052,9495c15081,9465,15108,9431,15128,9394c15139,9373,15155,9345,15160,9321c15161,9317,15160,9314,15160,9310c15155,9326,15149,9341,15144,9357c15135,9386,15124,9414,15116,9443c15111,9463,15100,9488,15106,9509c15108,9514,15109,9516,15114,9513c15133,9488,15148,9464,15163,9436c15176,9411,15185,9386,15198,9361c15202,9354,15203,9352,15206,9348c15208,9359,15211,9369,15212,9381c15214,9401,15216,9428,15225,9446c15233,9456,15235,9459,15241,9464c15262,9461,15278,9448,15294,9431c15311,9410,15316,9403,15324,9386em15373,9249c15371,9255,15368,9255,15368,9261c15367,9284,15366,9308,15367,9332c15370,9384,15375,9436,15382,9488c15390,9549,15399,9609,15412,9669c15420,9707,15430,9743,15442,9780c15439,9761,15435,9739,15430,9719c15416,9659,15400,9599,15388,9539c15378,9488,15365,9427,15378,9375c15387,9342,15420,9327,15452,9323c15488,9319,15525,9332,15558,9345c15580,9354,15600,9366,15592,9393c15585,9416,15554,9431,15534,9439c15510,9449,15483,9452,15458,9446c15433,9440,15441,9432,15435,9417em15761,9252c15751,9249,15752,9253,15742,9255c15726,9258,15717,9263,15703,9272c15686,9283,15674,9294,15664,9312c15653,9332,15658,9355,15674,9370c15690,9385,15714,9394,15734,9400c15752,9405,15771,9408,15787,9420c15789,9422,15790,9423,15792,9425c15784,9437,15778,9441,15764,9445c15742,9452,15714,9460,15691,9457c15670,9454,15677,9449,15684,9439em15863,9318c15869,9312,15871,9310,15875,9304c15873,9316,15873,9322,15871,9334c15866,9370,15865,9409,15876,9444c15882,9462,15896,9470,15913,9459c15938,9442,15958,9411,15973,9386c15988,9361,16000,9336,16011,9309c16013,9304,16012,9302,16015,9302c16012,9320,16011,9337,16009,9355c16007,9372,16001,9403,16009,9419c16011,9421,16013,9422,16015,9424c16034,9412,16037,9407,16046,9384c16049,9375,16052,9367,16055,9358em16117,9038c16120,9030,16119,9028,16123,9025c16124,9049,16124,9074,16126,9099c16131,9149,16135,9198,16140,9248c16146,9300,16148,9353,16165,9403c16170,9418,16174,9439,16184,9415c16185,9410,16187,9405,16188,9400em16249,9280c16248,9292,16248,9309,16258,9318c16270,9330,16310,9323,16324,9318c16357,9306,16392,9278,16408,9246c16416,9229,16418,9206,16401,9194c16381,9180,16352,9195,16337,9209c16310,9233,16290,9270,16281,9305c16272,9339,16274,9378,16299,9405c16324,9432,16359,9421,16388,9414em17018,9191c17017,9184,17024,9201,17018,9186c17015,9179,17012,9174,17007,9168c16992,9151,16969,9139,16946,9144c16917,9150,16894,9172,16882,9198c16865,9234,16857,9279,16864,9318c16869,9348,16885,9382,16918,9387c16951,9392,16978,9367,17002,9350em17067,9252c17067,9269,17069,9275,17087,9282c17113,9293,17147,9287,17170,9272c17192,9257,17209,9207,17178,9191c17157,9180,17137,9196,17123,9210c17092,9243,17077,9294,17074,9338c17072,9366,17074,9408,17097,9429c17119,9450,17155,9431,17175,9416c17199,9393,17208,9385,17221,9366em17331,9016c17326,9019,17317,9027,17317,9040c17316,9078,17319,9118,17322,9156c17326,9210,17332,9263,17341,9316c17347,9349,17347,9399,17370,9426c17373,9427,17377,9428,17380,9429c17396,9397,17396,9366,17399,9330em17405,8935c17407,8959,17406,8983,17407,9007c17410,9067,17413,9126,17419,9186c17424,9236,17431,9284,17444,9333c17452,9362,17453,9359,17472,9350em17683,9045c17679,9049,17675,9047,17670,9050c17669,9051,17657,9061,17656,9063c17655,9064,17653,9068,17653,9068c17653,9068,17653,9073,17654,9073c17654,9073,17659,9076,17659,9076c17659,9076,17665,9073,17666,9073c17664,9072,17672,9069,17670,9070c17667,9071,17664,9073,17660,9074c17647,9077,17636,9078,17624,9083c17606,9090,17586,9098,17571,9109c17557,9119,17538,9142,17548,9160c17561,9185,17598,9196,17622,9205c17651,9217,17681,9227,17707,9246c17723,9257,17736,9275,17724,9295c17710,9317,17678,9327,17656,9335c17629,9344,17608,9351,17579,9343c17571,9341,17563,9337,17555,9333e" stroked="t" o:allowincell="f" style="position:absolute;margin-left:312.15pt;margin-top:228.25pt;width:100.35pt;height:45.35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070350</wp:posOffset>
                </wp:positionH>
                <wp:positionV relativeFrom="paragraph">
                  <wp:posOffset>3451225</wp:posOffset>
                </wp:positionV>
                <wp:extent cx="621665" cy="158750"/>
                <wp:effectExtent l="7620" t="6350" r="6350" b="571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720" cy="158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27" h="441">
                              <a:moveTo>
                                <a:pt x="14712" y="9902"/>
                              </a:moveTo>
                              <a:cubicBezTo>
                                <a:pt x="14722" y="9894"/>
                                <a:pt x="14731" y="9889"/>
                                <a:pt x="14737" y="9879"/>
                              </a:cubicBezTo>
                              <a:cubicBezTo>
                                <a:pt x="14744" y="9876"/>
                                <a:pt x="14746" y="9875"/>
                                <a:pt x="14743" y="9868"/>
                              </a:cubicBezTo>
                              <a:cubicBezTo>
                                <a:pt x="14736" y="9856"/>
                                <a:pt x="14734" y="9853"/>
                                <a:pt x="14717" y="9849"/>
                              </a:cubicBezTo>
                              <a:cubicBezTo>
                                <a:pt x="14684" y="9841"/>
                                <a:pt x="14652" y="9850"/>
                                <a:pt x="14621" y="9859"/>
                              </a:cubicBezTo>
                              <a:cubicBezTo>
                                <a:pt x="14579" y="9871"/>
                                <a:pt x="14501" y="9892"/>
                                <a:pt x="14483" y="9939"/>
                              </a:cubicBezTo>
                              <a:cubicBezTo>
                                <a:pt x="14474" y="9963"/>
                                <a:pt x="14513" y="9976"/>
                                <a:pt x="14528" y="9982"/>
                              </a:cubicBezTo>
                              <a:cubicBezTo>
                                <a:pt x="14569" y="9997"/>
                                <a:pt x="14613" y="10004"/>
                                <a:pt x="14655" y="10013"/>
                              </a:cubicBezTo>
                              <a:cubicBezTo>
                                <a:pt x="14687" y="10020"/>
                                <a:pt x="14721" y="10024"/>
                                <a:pt x="14745" y="10048"/>
                              </a:cubicBezTo>
                              <a:cubicBezTo>
                                <a:pt x="14747" y="10051"/>
                                <a:pt x="14749" y="10054"/>
                                <a:pt x="14751" y="10057"/>
                              </a:cubicBezTo>
                              <a:cubicBezTo>
                                <a:pt x="14736" y="10083"/>
                                <a:pt x="14716" y="10093"/>
                                <a:pt x="14687" y="10102"/>
                              </a:cubicBezTo>
                              <a:cubicBezTo>
                                <a:pt x="14646" y="10114"/>
                                <a:pt x="14602" y="10120"/>
                                <a:pt x="14560" y="10123"/>
                              </a:cubicBezTo>
                              <a:cubicBezTo>
                                <a:pt x="14554" y="10123"/>
                                <a:pt x="14507" y="10128"/>
                                <a:pt x="14502" y="10122"/>
                              </a:cubicBezTo>
                              <a:cubicBezTo>
                                <a:pt x="14491" y="10108"/>
                                <a:pt x="14534" y="10110"/>
                                <a:pt x="14551" y="10105"/>
                              </a:cubicBezTo>
                            </a:path>
                            <a:path w="1727" h="441">
                              <a:moveTo>
                                <a:pt x="14835" y="10019"/>
                              </a:moveTo>
                              <a:cubicBezTo>
                                <a:pt x="14838" y="10022"/>
                                <a:pt x="14838" y="10028"/>
                                <a:pt x="14845" y="10029"/>
                              </a:cubicBezTo>
                              <a:cubicBezTo>
                                <a:pt x="14859" y="10030"/>
                                <a:pt x="14887" y="10025"/>
                                <a:pt x="14901" y="10020"/>
                              </a:cubicBezTo>
                              <a:cubicBezTo>
                                <a:pt x="14928" y="10011"/>
                                <a:pt x="14951" y="9998"/>
                                <a:pt x="14969" y="9975"/>
                              </a:cubicBezTo>
                              <a:cubicBezTo>
                                <a:pt x="14983" y="9957"/>
                                <a:pt x="14992" y="9934"/>
                                <a:pt x="14983" y="9912"/>
                              </a:cubicBezTo>
                              <a:cubicBezTo>
                                <a:pt x="14974" y="9890"/>
                                <a:pt x="14950" y="9887"/>
                                <a:pt x="14929" y="9893"/>
                              </a:cubicBezTo>
                              <a:cubicBezTo>
                                <a:pt x="14894" y="9903"/>
                                <a:pt x="14873" y="9938"/>
                                <a:pt x="14854" y="9967"/>
                              </a:cubicBezTo>
                              <a:cubicBezTo>
                                <a:pt x="14834" y="9998"/>
                                <a:pt x="14821" y="10032"/>
                                <a:pt x="14832" y="10069"/>
                              </a:cubicBezTo>
                              <a:cubicBezTo>
                                <a:pt x="14841" y="10098"/>
                                <a:pt x="14872" y="10109"/>
                                <a:pt x="14900" y="10110"/>
                              </a:cubicBezTo>
                              <a:cubicBezTo>
                                <a:pt x="14930" y="10107"/>
                                <a:pt x="14942" y="10106"/>
                                <a:pt x="14962" y="10101"/>
                              </a:cubicBezTo>
                            </a:path>
                            <a:path w="1727" h="441">
                              <a:moveTo>
                                <a:pt x="15205" y="9952"/>
                              </a:moveTo>
                              <a:cubicBezTo>
                                <a:pt x="15200" y="9940"/>
                                <a:pt x="15196" y="9932"/>
                                <a:pt x="15187" y="9924"/>
                              </a:cubicBezTo>
                              <a:cubicBezTo>
                                <a:pt x="15174" y="9912"/>
                                <a:pt x="15162" y="9912"/>
                                <a:pt x="15146" y="9920"/>
                              </a:cubicBezTo>
                              <a:cubicBezTo>
                                <a:pt x="15121" y="9933"/>
                                <a:pt x="15107" y="9956"/>
                                <a:pt x="15094" y="9980"/>
                              </a:cubicBezTo>
                              <a:cubicBezTo>
                                <a:pt x="15079" y="10007"/>
                                <a:pt x="15068" y="10040"/>
                                <a:pt x="15078" y="10071"/>
                              </a:cubicBezTo>
                              <a:cubicBezTo>
                                <a:pt x="15086" y="10097"/>
                                <a:pt x="15112" y="10111"/>
                                <a:pt x="15138" y="10113"/>
                              </a:cubicBezTo>
                              <a:cubicBezTo>
                                <a:pt x="15162" y="10111"/>
                                <a:pt x="15170" y="10110"/>
                                <a:pt x="15186" y="10105"/>
                              </a:cubicBezTo>
                            </a:path>
                            <a:path w="1727" h="441">
                              <a:moveTo>
                                <a:pt x="15318" y="9939"/>
                              </a:moveTo>
                              <a:cubicBezTo>
                                <a:pt x="15310" y="9946"/>
                                <a:pt x="15312" y="9945"/>
                                <a:pt x="15314" y="9958"/>
                              </a:cubicBezTo>
                              <a:cubicBezTo>
                                <a:pt x="15318" y="9982"/>
                                <a:pt x="15327" y="10005"/>
                                <a:pt x="15333" y="10028"/>
                              </a:cubicBezTo>
                              <a:cubicBezTo>
                                <a:pt x="15342" y="10063"/>
                                <a:pt x="15352" y="10097"/>
                                <a:pt x="15360" y="10132"/>
                              </a:cubicBezTo>
                              <a:cubicBezTo>
                                <a:pt x="15363" y="10144"/>
                                <a:pt x="15360" y="10155"/>
                                <a:pt x="15366" y="10149"/>
                              </a:cubicBezTo>
                              <a:cubicBezTo>
                                <a:pt x="15366" y="10125"/>
                                <a:pt x="15365" y="10101"/>
                                <a:pt x="15365" y="10077"/>
                              </a:cubicBezTo>
                              <a:cubicBezTo>
                                <a:pt x="15365" y="10048"/>
                                <a:pt x="15366" y="10010"/>
                                <a:pt x="15378" y="9983"/>
                              </a:cubicBezTo>
                              <a:cubicBezTo>
                                <a:pt x="15389" y="9968"/>
                                <a:pt x="15392" y="9963"/>
                                <a:pt x="15402" y="9956"/>
                              </a:cubicBezTo>
                            </a:path>
                            <a:path w="1727" h="441">
                              <a:moveTo>
                                <a:pt x="15543" y="10023"/>
                              </a:moveTo>
                              <a:cubicBezTo>
                                <a:pt x="15539" y="10027"/>
                                <a:pt x="15538" y="10028"/>
                                <a:pt x="15536" y="10031"/>
                              </a:cubicBezTo>
                              <a:cubicBezTo>
                                <a:pt x="15547" y="10036"/>
                                <a:pt x="15556" y="10039"/>
                                <a:pt x="15570" y="10039"/>
                              </a:cubicBezTo>
                              <a:cubicBezTo>
                                <a:pt x="15596" y="10039"/>
                                <a:pt x="15620" y="10031"/>
                                <a:pt x="15644" y="10022"/>
                              </a:cubicBezTo>
                              <a:cubicBezTo>
                                <a:pt x="15673" y="10011"/>
                                <a:pt x="15697" y="9992"/>
                                <a:pt x="15709" y="9962"/>
                              </a:cubicBezTo>
                              <a:cubicBezTo>
                                <a:pt x="15715" y="9947"/>
                                <a:pt x="15709" y="9932"/>
                                <a:pt x="15692" y="9930"/>
                              </a:cubicBezTo>
                              <a:cubicBezTo>
                                <a:pt x="15667" y="9927"/>
                                <a:pt x="15647" y="9950"/>
                                <a:pt x="15631" y="9965"/>
                              </a:cubicBezTo>
                              <a:cubicBezTo>
                                <a:pt x="15611" y="9984"/>
                                <a:pt x="15592" y="10009"/>
                                <a:pt x="15586" y="10037"/>
                              </a:cubicBezTo>
                              <a:cubicBezTo>
                                <a:pt x="15583" y="10053"/>
                                <a:pt x="15579" y="10077"/>
                                <a:pt x="15599" y="10080"/>
                              </a:cubicBezTo>
                              <a:cubicBezTo>
                                <a:pt x="15603" y="10080"/>
                                <a:pt x="15608" y="10080"/>
                                <a:pt x="15612" y="10080"/>
                              </a:cubicBezTo>
                            </a:path>
                            <a:path w="1727" h="441">
                              <a:moveTo>
                                <a:pt x="15851" y="9714"/>
                              </a:moveTo>
                              <a:cubicBezTo>
                                <a:pt x="15847" y="9742"/>
                                <a:pt x="15849" y="9767"/>
                                <a:pt x="15851" y="9795"/>
                              </a:cubicBezTo>
                              <a:cubicBezTo>
                                <a:pt x="15855" y="9846"/>
                                <a:pt x="15862" y="9896"/>
                                <a:pt x="15870" y="9947"/>
                              </a:cubicBezTo>
                              <a:cubicBezTo>
                                <a:pt x="15877" y="9992"/>
                                <a:pt x="15885" y="10037"/>
                                <a:pt x="15896" y="10081"/>
                              </a:cubicBezTo>
                              <a:cubicBezTo>
                                <a:pt x="15897" y="10084"/>
                                <a:pt x="15910" y="10133"/>
                                <a:pt x="15903" y="10128"/>
                              </a:cubicBezTo>
                              <a:cubicBezTo>
                                <a:pt x="15901" y="10125"/>
                                <a:pt x="15900" y="10121"/>
                                <a:pt x="15898" y="10118"/>
                              </a:cubicBezTo>
                            </a:path>
                            <a:path w="1727" h="441">
                              <a:moveTo>
                                <a:pt x="15757" y="9963"/>
                              </a:moveTo>
                              <a:cubicBezTo>
                                <a:pt x="15753" y="9973"/>
                                <a:pt x="15778" y="9963"/>
                                <a:pt x="15784" y="9962"/>
                              </a:cubicBezTo>
                              <a:cubicBezTo>
                                <a:pt x="15825" y="9956"/>
                                <a:pt x="15865" y="9952"/>
                                <a:pt x="15906" y="9946"/>
                              </a:cubicBezTo>
                              <a:cubicBezTo>
                                <a:pt x="15918" y="9944"/>
                                <a:pt x="15929" y="9942"/>
                                <a:pt x="15941" y="9940"/>
                              </a:cubicBezTo>
                            </a:path>
                            <a:path w="1727" h="441">
                              <a:moveTo>
                                <a:pt x="16048" y="9955"/>
                              </a:moveTo>
                              <a:cubicBezTo>
                                <a:pt x="16040" y="9965"/>
                                <a:pt x="16039" y="9967"/>
                                <a:pt x="16039" y="9980"/>
                              </a:cubicBezTo>
                              <a:cubicBezTo>
                                <a:pt x="16053" y="9992"/>
                                <a:pt x="16066" y="9992"/>
                                <a:pt x="16085" y="9991"/>
                              </a:cubicBezTo>
                              <a:cubicBezTo>
                                <a:pt x="16115" y="9990"/>
                                <a:pt x="16142" y="9976"/>
                                <a:pt x="16166" y="9958"/>
                              </a:cubicBezTo>
                              <a:cubicBezTo>
                                <a:pt x="16187" y="9942"/>
                                <a:pt x="16204" y="9918"/>
                                <a:pt x="16208" y="9892"/>
                              </a:cubicBezTo>
                              <a:cubicBezTo>
                                <a:pt x="16211" y="9874"/>
                                <a:pt x="16201" y="9856"/>
                                <a:pt x="16180" y="9858"/>
                              </a:cubicBezTo>
                              <a:cubicBezTo>
                                <a:pt x="16150" y="9861"/>
                                <a:pt x="16122" y="9887"/>
                                <a:pt x="16104" y="9908"/>
                              </a:cubicBezTo>
                              <a:cubicBezTo>
                                <a:pt x="16077" y="9939"/>
                                <a:pt x="16046" y="9988"/>
                                <a:pt x="16051" y="10031"/>
                              </a:cubicBezTo>
                              <a:cubicBezTo>
                                <a:pt x="16055" y="10062"/>
                                <a:pt x="16077" y="10076"/>
                                <a:pt x="16105" y="10079"/>
                              </a:cubicBezTo>
                              <a:cubicBezTo>
                                <a:pt x="16112" y="10079"/>
                                <a:pt x="16119" y="10080"/>
                                <a:pt x="16126" y="10080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4482,9714" coordsize="1727,441" path="m14712,9902c14722,9894,14731,9889,14737,9879c14744,9876,14746,9875,14743,9868c14736,9856,14734,9853,14717,9849c14684,9841,14652,9850,14621,9859c14579,9871,14501,9892,14483,9939c14474,9963,14513,9976,14528,9982c14569,9997,14613,10004,14655,10013c14687,10020,14721,10024,14745,10048c14747,10051,14749,10054,14751,10057c14736,10083,14716,10093,14687,10102c14646,10114,14602,10120,14560,10123c14554,10123,14507,10128,14502,10122c14491,10108,14534,10110,14551,10105em14835,10019c14838,10022,14838,10028,14845,10029c14859,10030,14887,10025,14901,10020c14928,10011,14951,9998,14969,9975c14983,9957,14992,9934,14983,9912c14974,9890,14950,9887,14929,9893c14894,9903,14873,9938,14854,9967c14834,9998,14821,10032,14832,10069c14841,10098,14872,10109,14900,10110c14930,10107,14942,10106,14962,10101em15205,9952c15200,9940,15196,9932,15187,9924c15174,9912,15162,9912,15146,9920c15121,9933,15107,9956,15094,9980c15079,10007,15068,10040,15078,10071c15086,10097,15112,10111,15138,10113c15162,10111,15170,10110,15186,10105em15318,9939c15310,9946,15312,9945,15314,9958c15318,9982,15327,10005,15333,10028c15342,10063,15352,10097,15360,10132c15363,10144,15360,10155,15366,10149c15366,10125,15365,10101,15365,10077c15365,10048,15366,10010,15378,9983c15389,9968,15392,9963,15402,9956em15543,10023c15539,10027,15538,10028,15536,10031c15547,10036,15556,10039,15570,10039c15596,10039,15620,10031,15644,10022c15673,10011,15697,9992,15709,9962c15715,9947,15709,9932,15692,9930c15667,9927,15647,9950,15631,9965c15611,9984,15592,10009,15586,10037c15583,10053,15579,10077,15599,10080c15603,10080,15608,10080,15612,10080em15851,9714c15847,9742,15849,9767,15851,9795c15855,9846,15862,9896,15870,9947c15877,9992,15885,10037,15896,10081c15897,10084,15910,10133,15903,10128c15901,10125,15900,10121,15898,10118em15757,9963c15753,9973,15778,9963,15784,9962c15825,9956,15865,9952,15906,9946c15918,9944,15929,9942,15941,9940em16048,9955c16040,9965,16039,9967,16039,9980c16053,9992,16066,9992,16085,9991c16115,9990,16142,9976,16166,9958c16187,9942,16204,9918,16208,9892c16211,9874,16201,9856,16180,9858c16150,9861,16122,9887,16104,9908c16077,9939,16046,9988,16051,10031c16055,10062,16077,10076,16105,10079c16112,10079,16119,10080,16126,10080e" stroked="t" o:allowincell="f" style="position:absolute;margin-left:320.5pt;margin-top:271.75pt;width:48.9pt;height:12.45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829175</wp:posOffset>
                </wp:positionH>
                <wp:positionV relativeFrom="paragraph">
                  <wp:posOffset>3454400</wp:posOffset>
                </wp:positionV>
                <wp:extent cx="341630" cy="136525"/>
                <wp:effectExtent l="5080" t="6985" r="6350" b="635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1640" cy="136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49" h="378">
                              <a:moveTo>
                                <a:pt x="16649" y="9785"/>
                              </a:moveTo>
                              <a:cubicBezTo>
                                <a:pt x="16646" y="9775"/>
                                <a:pt x="16645" y="9772"/>
                                <a:pt x="16643" y="9765"/>
                              </a:cubicBezTo>
                              <a:cubicBezTo>
                                <a:pt x="16645" y="9756"/>
                                <a:pt x="16644" y="9757"/>
                                <a:pt x="16643" y="9767"/>
                              </a:cubicBezTo>
                              <a:cubicBezTo>
                                <a:pt x="16640" y="9795"/>
                                <a:pt x="16643" y="9824"/>
                                <a:pt x="16643" y="9853"/>
                              </a:cubicBezTo>
                              <a:cubicBezTo>
                                <a:pt x="16643" y="9900"/>
                                <a:pt x="16644" y="9948"/>
                                <a:pt x="16650" y="9994"/>
                              </a:cubicBezTo>
                              <a:cubicBezTo>
                                <a:pt x="16654" y="10024"/>
                                <a:pt x="16658" y="10065"/>
                                <a:pt x="16679" y="10089"/>
                              </a:cubicBezTo>
                              <a:cubicBezTo>
                                <a:pt x="16698" y="10110"/>
                                <a:pt x="16728" y="10098"/>
                                <a:pt x="16746" y="10085"/>
                              </a:cubicBezTo>
                              <a:cubicBezTo>
                                <a:pt x="16769" y="10069"/>
                                <a:pt x="16786" y="10045"/>
                                <a:pt x="16797" y="10019"/>
                              </a:cubicBezTo>
                              <a:cubicBezTo>
                                <a:pt x="16805" y="10001"/>
                                <a:pt x="16802" y="9986"/>
                                <a:pt x="16800" y="9967"/>
                              </a:cubicBezTo>
                            </a:path>
                            <a:path w="949" h="378">
                              <a:moveTo>
                                <a:pt x="16633" y="9927"/>
                              </a:moveTo>
                              <a:cubicBezTo>
                                <a:pt x="16655" y="9928"/>
                                <a:pt x="16675" y="9926"/>
                                <a:pt x="16697" y="9921"/>
                              </a:cubicBezTo>
                              <a:cubicBezTo>
                                <a:pt x="16744" y="9910"/>
                                <a:pt x="16794" y="9905"/>
                                <a:pt x="16841" y="9892"/>
                              </a:cubicBezTo>
                              <a:cubicBezTo>
                                <a:pt x="16867" y="9885"/>
                                <a:pt x="16887" y="9874"/>
                                <a:pt x="16909" y="9859"/>
                              </a:cubicBezTo>
                            </a:path>
                            <a:path w="949" h="378">
                              <a:moveTo>
                                <a:pt x="16595" y="9790"/>
                              </a:moveTo>
                              <a:cubicBezTo>
                                <a:pt x="16594" y="9793"/>
                                <a:pt x="16606" y="9791"/>
                                <a:pt x="16625" y="9790"/>
                              </a:cubicBezTo>
                              <a:cubicBezTo>
                                <a:pt x="16686" y="9785"/>
                                <a:pt x="16747" y="9783"/>
                                <a:pt x="16808" y="9779"/>
                              </a:cubicBezTo>
                              <a:cubicBezTo>
                                <a:pt x="16851" y="9776"/>
                                <a:pt x="16865" y="9775"/>
                                <a:pt x="16893" y="9771"/>
                              </a:cubicBezTo>
                            </a:path>
                            <a:path w="949" h="378">
                              <a:moveTo>
                                <a:pt x="17148" y="9732"/>
                              </a:moveTo>
                              <a:cubicBezTo>
                                <a:pt x="17142" y="9733"/>
                                <a:pt x="17146" y="9732"/>
                                <a:pt x="17141" y="9734"/>
                              </a:cubicBezTo>
                              <a:cubicBezTo>
                                <a:pt x="17126" y="9739"/>
                                <a:pt x="17108" y="9751"/>
                                <a:pt x="17094" y="9761"/>
                              </a:cubicBezTo>
                              <a:cubicBezTo>
                                <a:pt x="17068" y="9778"/>
                                <a:pt x="17042" y="9797"/>
                                <a:pt x="17017" y="9815"/>
                              </a:cubicBezTo>
                              <a:cubicBezTo>
                                <a:pt x="16998" y="9829"/>
                                <a:pt x="16974" y="9848"/>
                                <a:pt x="16973" y="9874"/>
                              </a:cubicBezTo>
                              <a:cubicBezTo>
                                <a:pt x="16972" y="9903"/>
                                <a:pt x="17002" y="9915"/>
                                <a:pt x="17022" y="9926"/>
                              </a:cubicBezTo>
                              <a:cubicBezTo>
                                <a:pt x="17061" y="9946"/>
                                <a:pt x="17101" y="9958"/>
                                <a:pt x="17142" y="9972"/>
                              </a:cubicBezTo>
                              <a:cubicBezTo>
                                <a:pt x="17173" y="9983"/>
                                <a:pt x="17206" y="9988"/>
                                <a:pt x="17232" y="10009"/>
                              </a:cubicBezTo>
                              <a:cubicBezTo>
                                <a:pt x="17234" y="10011"/>
                                <a:pt x="17237" y="10014"/>
                                <a:pt x="17239" y="10016"/>
                              </a:cubicBezTo>
                              <a:cubicBezTo>
                                <a:pt x="17223" y="10028"/>
                                <a:pt x="17209" y="10036"/>
                                <a:pt x="17187" y="10041"/>
                              </a:cubicBezTo>
                              <a:cubicBezTo>
                                <a:pt x="17147" y="10050"/>
                                <a:pt x="17107" y="10052"/>
                                <a:pt x="17066" y="10054"/>
                              </a:cubicBezTo>
                              <a:cubicBezTo>
                                <a:pt x="17041" y="10056"/>
                                <a:pt x="17024" y="10055"/>
                                <a:pt x="17001" y="10049"/>
                              </a:cubicBezTo>
                              <a:cubicBezTo>
                                <a:pt x="17008" y="10027"/>
                                <a:pt x="17039" y="10020"/>
                                <a:pt x="17061" y="10008"/>
                              </a:cubicBezTo>
                              <a:cubicBezTo>
                                <a:pt x="17072" y="10002"/>
                                <a:pt x="17082" y="9997"/>
                                <a:pt x="17093" y="9991"/>
                              </a:cubicBezTo>
                            </a:path>
                            <a:path w="949" h="378">
                              <a:moveTo>
                                <a:pt x="17265" y="9765"/>
                              </a:moveTo>
                              <a:cubicBezTo>
                                <a:pt x="17272" y="9764"/>
                                <a:pt x="17279" y="9761"/>
                                <a:pt x="17285" y="9760"/>
                              </a:cubicBezTo>
                              <a:cubicBezTo>
                                <a:pt x="17315" y="9756"/>
                                <a:pt x="17345" y="9755"/>
                                <a:pt x="17375" y="9751"/>
                              </a:cubicBezTo>
                              <a:cubicBezTo>
                                <a:pt x="17413" y="9746"/>
                                <a:pt x="17450" y="9737"/>
                                <a:pt x="17488" y="9734"/>
                              </a:cubicBezTo>
                              <a:cubicBezTo>
                                <a:pt x="17505" y="9733"/>
                                <a:pt x="17522" y="9730"/>
                                <a:pt x="17538" y="9723"/>
                              </a:cubicBezTo>
                            </a:path>
                            <a:path w="949" h="378">
                              <a:moveTo>
                                <a:pt x="17412" y="9764"/>
                              </a:moveTo>
                              <a:cubicBezTo>
                                <a:pt x="17408" y="9772"/>
                                <a:pt x="17404" y="9787"/>
                                <a:pt x="17406" y="9796"/>
                              </a:cubicBezTo>
                              <a:cubicBezTo>
                                <a:pt x="17413" y="9834"/>
                                <a:pt x="17424" y="9872"/>
                                <a:pt x="17431" y="9910"/>
                              </a:cubicBezTo>
                              <a:cubicBezTo>
                                <a:pt x="17439" y="9955"/>
                                <a:pt x="17447" y="9999"/>
                                <a:pt x="17456" y="10044"/>
                              </a:cubicBezTo>
                              <a:cubicBezTo>
                                <a:pt x="17460" y="10062"/>
                                <a:pt x="17461" y="10077"/>
                                <a:pt x="17460" y="10095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6590,9723" coordsize="949,378" path="m16649,9785c16646,9775,16645,9772,16643,9765c16645,9756,16644,9757,16643,9767c16640,9795,16643,9824,16643,9853c16643,9900,16644,9948,16650,9994c16654,10024,16658,10065,16679,10089c16698,10110,16728,10098,16746,10085c16769,10069,16786,10045,16797,10019c16805,10001,16802,9986,16800,9967em16633,9927c16655,9928,16675,9926,16697,9921c16744,9910,16794,9905,16841,9892c16867,9885,16887,9874,16909,9859em16595,9790c16594,9793,16606,9791,16625,9790c16686,9785,16747,9783,16808,9779c16851,9776,16865,9775,16893,9771em17148,9732c17142,9733,17146,9732,17141,9734c17126,9739,17108,9751,17094,9761c17068,9778,17042,9797,17017,9815c16998,9829,16974,9848,16973,9874c16972,9903,17002,9915,17022,9926c17061,9946,17101,9958,17142,9972c17173,9983,17206,9988,17232,10009c17234,10011,17237,10014,17239,10016c17223,10028,17209,10036,17187,10041c17147,10050,17107,10052,17066,10054c17041,10056,17024,10055,17001,10049c17008,10027,17039,10020,17061,10008c17072,10002,17082,9997,17093,9991em17265,9765c17272,9764,17279,9761,17285,9760c17315,9756,17345,9755,17375,9751c17413,9746,17450,9737,17488,9734c17505,9733,17522,9730,17538,9723em17412,9764c17408,9772,17404,9787,17406,9796c17413,9834,17424,9872,17431,9910c17439,9955,17447,9999,17456,10044c17460,10062,17461,10077,17460,10095e" stroked="t" o:allowincell="f" style="position:absolute;margin-left:380.25pt;margin-top:272pt;width:26.85pt;height:10.7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43840</wp:posOffset>
                </wp:positionH>
                <wp:positionV relativeFrom="paragraph">
                  <wp:posOffset>3265805</wp:posOffset>
                </wp:positionV>
                <wp:extent cx="601345" cy="558165"/>
                <wp:effectExtent l="7620" t="7620" r="5715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1200" cy="558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70" h="1551">
                              <a:moveTo>
                                <a:pt x="4624" y="10577"/>
                              </a:moveTo>
                              <a:cubicBezTo>
                                <a:pt x="4618" y="10578"/>
                                <a:pt x="4613" y="10582"/>
                                <a:pt x="4606" y="10583"/>
                              </a:cubicBezTo>
                              <a:cubicBezTo>
                                <a:pt x="4600" y="10584"/>
                                <a:pt x="4594" y="10584"/>
                                <a:pt x="4587" y="10585"/>
                              </a:cubicBezTo>
                              <a:cubicBezTo>
                                <a:pt x="4578" y="10586"/>
                                <a:pt x="4569" y="10587"/>
                                <a:pt x="4560" y="10588"/>
                              </a:cubicBezTo>
                              <a:cubicBezTo>
                                <a:pt x="4548" y="10589"/>
                                <a:pt x="4536" y="10591"/>
                                <a:pt x="4524" y="10592"/>
                              </a:cubicBezTo>
                              <a:cubicBezTo>
                                <a:pt x="4478" y="10595"/>
                                <a:pt x="4429" y="10584"/>
                                <a:pt x="4386" y="10568"/>
                              </a:cubicBezTo>
                              <a:cubicBezTo>
                                <a:pt x="4338" y="10550"/>
                                <a:pt x="4287" y="10518"/>
                                <a:pt x="4245" y="10489"/>
                              </a:cubicBezTo>
                              <a:cubicBezTo>
                                <a:pt x="4203" y="10460"/>
                                <a:pt x="4165" y="10419"/>
                                <a:pt x="4137" y="10376"/>
                              </a:cubicBezTo>
                              <a:cubicBezTo>
                                <a:pt x="4099" y="10317"/>
                                <a:pt x="4073" y="10250"/>
                                <a:pt x="4060" y="10181"/>
                              </a:cubicBezTo>
                              <a:cubicBezTo>
                                <a:pt x="4050" y="10129"/>
                                <a:pt x="4042" y="10074"/>
                                <a:pt x="4042" y="10021"/>
                              </a:cubicBezTo>
                              <a:cubicBezTo>
                                <a:pt x="4042" y="9978"/>
                                <a:pt x="4047" y="9934"/>
                                <a:pt x="4055" y="9892"/>
                              </a:cubicBezTo>
                              <a:cubicBezTo>
                                <a:pt x="4062" y="9854"/>
                                <a:pt x="4072" y="9817"/>
                                <a:pt x="4088" y="9781"/>
                              </a:cubicBezTo>
                              <a:cubicBezTo>
                                <a:pt x="4096" y="9762"/>
                                <a:pt x="4108" y="9746"/>
                                <a:pt x="4118" y="9728"/>
                              </a:cubicBezTo>
                              <a:cubicBezTo>
                                <a:pt x="4166" y="9642"/>
                                <a:pt x="4237" y="9572"/>
                                <a:pt x="4316" y="9514"/>
                              </a:cubicBezTo>
                              <a:cubicBezTo>
                                <a:pt x="4370" y="9475"/>
                                <a:pt x="4433" y="9443"/>
                                <a:pt x="4496" y="9422"/>
                              </a:cubicBezTo>
                              <a:cubicBezTo>
                                <a:pt x="4581" y="9394"/>
                                <a:pt x="4675" y="9372"/>
                                <a:pt x="4765" y="9374"/>
                              </a:cubicBezTo>
                              <a:cubicBezTo>
                                <a:pt x="4785" y="9375"/>
                                <a:pt x="4806" y="9377"/>
                                <a:pt x="4826" y="9378"/>
                              </a:cubicBezTo>
                              <a:cubicBezTo>
                                <a:pt x="4895" y="9382"/>
                                <a:pt x="4957" y="9395"/>
                                <a:pt x="5022" y="9421"/>
                              </a:cubicBezTo>
                              <a:cubicBezTo>
                                <a:pt x="5059" y="9436"/>
                                <a:pt x="5098" y="9455"/>
                                <a:pt x="5129" y="9480"/>
                              </a:cubicBezTo>
                              <a:cubicBezTo>
                                <a:pt x="5167" y="9511"/>
                                <a:pt x="5204" y="9549"/>
                                <a:pt x="5234" y="9587"/>
                              </a:cubicBezTo>
                              <a:cubicBezTo>
                                <a:pt x="5258" y="9618"/>
                                <a:pt x="5278" y="9653"/>
                                <a:pt x="5294" y="9688"/>
                              </a:cubicBezTo>
                              <a:cubicBezTo>
                                <a:pt x="5313" y="9727"/>
                                <a:pt x="5329" y="9772"/>
                                <a:pt x="5338" y="9814"/>
                              </a:cubicBezTo>
                              <a:cubicBezTo>
                                <a:pt x="5343" y="9838"/>
                                <a:pt x="5345" y="9863"/>
                                <a:pt x="5347" y="9888"/>
                              </a:cubicBezTo>
                              <a:cubicBezTo>
                                <a:pt x="5352" y="9960"/>
                                <a:pt x="5350" y="10042"/>
                                <a:pt x="5328" y="10110"/>
                              </a:cubicBezTo>
                              <a:cubicBezTo>
                                <a:pt x="5308" y="10172"/>
                                <a:pt x="5275" y="10242"/>
                                <a:pt x="5239" y="10295"/>
                              </a:cubicBezTo>
                              <a:cubicBezTo>
                                <a:pt x="5222" y="10320"/>
                                <a:pt x="5204" y="10338"/>
                                <a:pt x="5184" y="10350"/>
                              </a:cubicBezTo>
                              <a:cubicBezTo>
                                <a:pt x="5182" y="10349"/>
                                <a:pt x="5181" y="10348"/>
                                <a:pt x="5179" y="10347"/>
                              </a:cubicBezTo>
                            </a:path>
                            <a:path w="1670" h="1551">
                              <a:moveTo>
                                <a:pt x="4634" y="10589"/>
                              </a:moveTo>
                              <a:cubicBezTo>
                                <a:pt x="4637" y="10588"/>
                                <a:pt x="4636" y="10586"/>
                                <a:pt x="4639" y="10585"/>
                              </a:cubicBezTo>
                              <a:cubicBezTo>
                                <a:pt x="4644" y="10583"/>
                                <a:pt x="4641" y="10583"/>
                                <a:pt x="4647" y="10582"/>
                              </a:cubicBezTo>
                              <a:cubicBezTo>
                                <a:pt x="4647" y="10582"/>
                                <a:pt x="4653" y="10580"/>
                                <a:pt x="4656" y="10580"/>
                              </a:cubicBezTo>
                              <a:cubicBezTo>
                                <a:pt x="4661" y="10579"/>
                                <a:pt x="4664" y="10581"/>
                                <a:pt x="4669" y="10580"/>
                              </a:cubicBezTo>
                              <a:cubicBezTo>
                                <a:pt x="4674" y="10579"/>
                                <a:pt x="4678" y="10578"/>
                                <a:pt x="4683" y="10576"/>
                              </a:cubicBezTo>
                              <a:cubicBezTo>
                                <a:pt x="4688" y="10574"/>
                                <a:pt x="4693" y="10573"/>
                                <a:pt x="4697" y="10571"/>
                              </a:cubicBezTo>
                              <a:cubicBezTo>
                                <a:pt x="4699" y="10570"/>
                                <a:pt x="4701" y="10566"/>
                                <a:pt x="4701" y="10566"/>
                              </a:cubicBezTo>
                              <a:cubicBezTo>
                                <a:pt x="4700" y="10566"/>
                                <a:pt x="4698" y="10565"/>
                                <a:pt x="4695" y="10565"/>
                              </a:cubicBezTo>
                              <a:cubicBezTo>
                                <a:pt x="4683" y="10564"/>
                                <a:pt x="4672" y="10562"/>
                                <a:pt x="4661" y="10560"/>
                              </a:cubicBezTo>
                              <a:cubicBezTo>
                                <a:pt x="4651" y="10559"/>
                                <a:pt x="4642" y="10556"/>
                                <a:pt x="4633" y="10553"/>
                              </a:cubicBezTo>
                              <a:cubicBezTo>
                                <a:pt x="4628" y="10551"/>
                                <a:pt x="4622" y="10553"/>
                                <a:pt x="4617" y="10551"/>
                              </a:cubicBezTo>
                              <a:cubicBezTo>
                                <a:pt x="4611" y="10549"/>
                                <a:pt x="4603" y="10544"/>
                                <a:pt x="4597" y="10541"/>
                              </a:cubicBezTo>
                              <a:cubicBezTo>
                                <a:pt x="4586" y="10535"/>
                                <a:pt x="4572" y="10529"/>
                                <a:pt x="4561" y="10523"/>
                              </a:cubicBezTo>
                              <a:cubicBezTo>
                                <a:pt x="4553" y="10518"/>
                                <a:pt x="4546" y="10514"/>
                                <a:pt x="4538" y="10508"/>
                              </a:cubicBezTo>
                              <a:cubicBezTo>
                                <a:pt x="4529" y="10502"/>
                                <a:pt x="4522" y="10494"/>
                                <a:pt x="4513" y="10487"/>
                              </a:cubicBezTo>
                              <a:cubicBezTo>
                                <a:pt x="4503" y="10479"/>
                                <a:pt x="4492" y="10473"/>
                                <a:pt x="4484" y="10463"/>
                              </a:cubicBezTo>
                              <a:cubicBezTo>
                                <a:pt x="4476" y="10453"/>
                                <a:pt x="4468" y="10441"/>
                                <a:pt x="4462" y="10430"/>
                              </a:cubicBezTo>
                              <a:cubicBezTo>
                                <a:pt x="4452" y="10411"/>
                                <a:pt x="4445" y="10390"/>
                                <a:pt x="4439" y="10369"/>
                              </a:cubicBezTo>
                              <a:cubicBezTo>
                                <a:pt x="4435" y="10357"/>
                                <a:pt x="4432" y="10345"/>
                                <a:pt x="4429" y="10333"/>
                              </a:cubicBezTo>
                              <a:cubicBezTo>
                                <a:pt x="4423" y="10306"/>
                                <a:pt x="4418" y="10279"/>
                                <a:pt x="4417" y="10251"/>
                              </a:cubicBezTo>
                              <a:cubicBezTo>
                                <a:pt x="4416" y="10232"/>
                                <a:pt x="4417" y="10214"/>
                                <a:pt x="4419" y="10194"/>
                              </a:cubicBezTo>
                              <a:cubicBezTo>
                                <a:pt x="4423" y="10159"/>
                                <a:pt x="4434" y="10122"/>
                                <a:pt x="4452" y="10091"/>
                              </a:cubicBezTo>
                              <a:cubicBezTo>
                                <a:pt x="4465" y="10069"/>
                                <a:pt x="4484" y="10047"/>
                                <a:pt x="4502" y="10029"/>
                              </a:cubicBezTo>
                              <a:cubicBezTo>
                                <a:pt x="4512" y="10019"/>
                                <a:pt x="4527" y="10009"/>
                                <a:pt x="4539" y="10001"/>
                              </a:cubicBezTo>
                              <a:cubicBezTo>
                                <a:pt x="4553" y="9992"/>
                                <a:pt x="4567" y="9988"/>
                                <a:pt x="4581" y="9981"/>
                              </a:cubicBezTo>
                              <a:cubicBezTo>
                                <a:pt x="4622" y="9961"/>
                                <a:pt x="4663" y="9945"/>
                                <a:pt x="4709" y="9941"/>
                              </a:cubicBezTo>
                              <a:cubicBezTo>
                                <a:pt x="4750" y="9937"/>
                                <a:pt x="4796" y="9935"/>
                                <a:pt x="4837" y="9938"/>
                              </a:cubicBezTo>
                              <a:cubicBezTo>
                                <a:pt x="4860" y="9940"/>
                                <a:pt x="4885" y="9947"/>
                                <a:pt x="4906" y="9958"/>
                              </a:cubicBezTo>
                              <a:cubicBezTo>
                                <a:pt x="4923" y="9967"/>
                                <a:pt x="4944" y="9977"/>
                                <a:pt x="4960" y="9988"/>
                              </a:cubicBezTo>
                              <a:cubicBezTo>
                                <a:pt x="4973" y="9996"/>
                                <a:pt x="4985" y="10006"/>
                                <a:pt x="4998" y="10015"/>
                              </a:cubicBezTo>
                              <a:cubicBezTo>
                                <a:pt x="5010" y="10023"/>
                                <a:pt x="5021" y="10033"/>
                                <a:pt x="5031" y="10043"/>
                              </a:cubicBezTo>
                              <a:cubicBezTo>
                                <a:pt x="5044" y="10056"/>
                                <a:pt x="5057" y="10069"/>
                                <a:pt x="5069" y="10082"/>
                              </a:cubicBezTo>
                              <a:cubicBezTo>
                                <a:pt x="5083" y="10097"/>
                                <a:pt x="5096" y="10111"/>
                                <a:pt x="5108" y="10127"/>
                              </a:cubicBezTo>
                              <a:cubicBezTo>
                                <a:pt x="5116" y="10138"/>
                                <a:pt x="5121" y="10148"/>
                                <a:pt x="5127" y="10159"/>
                              </a:cubicBezTo>
                              <a:cubicBezTo>
                                <a:pt x="5135" y="10174"/>
                                <a:pt x="5142" y="10189"/>
                                <a:pt x="5149" y="10204"/>
                              </a:cubicBezTo>
                              <a:cubicBezTo>
                                <a:pt x="5154" y="10214"/>
                                <a:pt x="5158" y="10223"/>
                                <a:pt x="5162" y="10233"/>
                              </a:cubicBezTo>
                              <a:cubicBezTo>
                                <a:pt x="5171" y="10255"/>
                                <a:pt x="5179" y="10276"/>
                                <a:pt x="5179" y="10300"/>
                              </a:cubicBezTo>
                              <a:cubicBezTo>
                                <a:pt x="5179" y="10313"/>
                                <a:pt x="5177" y="10323"/>
                                <a:pt x="5175" y="10335"/>
                              </a:cubicBezTo>
                              <a:cubicBezTo>
                                <a:pt x="5173" y="10345"/>
                                <a:pt x="5170" y="10357"/>
                                <a:pt x="5171" y="10368"/>
                              </a:cubicBezTo>
                              <a:cubicBezTo>
                                <a:pt x="5172" y="10375"/>
                                <a:pt x="5172" y="10381"/>
                                <a:pt x="5175" y="10388"/>
                              </a:cubicBezTo>
                              <a:cubicBezTo>
                                <a:pt x="5179" y="10387"/>
                                <a:pt x="5180" y="10387"/>
                                <a:pt x="5180" y="10384"/>
                              </a:cubicBezTo>
                            </a:path>
                            <a:path w="1670" h="1551">
                              <a:moveTo>
                                <a:pt x="4600" y="10685"/>
                              </a:moveTo>
                              <a:cubicBezTo>
                                <a:pt x="4597" y="10686"/>
                                <a:pt x="4599" y="10685"/>
                                <a:pt x="4596" y="10686"/>
                              </a:cubicBezTo>
                              <a:cubicBezTo>
                                <a:pt x="4593" y="10687"/>
                                <a:pt x="4590" y="10690"/>
                                <a:pt x="4585" y="10691"/>
                              </a:cubicBezTo>
                              <a:cubicBezTo>
                                <a:pt x="4577" y="10692"/>
                                <a:pt x="4567" y="10695"/>
                                <a:pt x="4558" y="10696"/>
                              </a:cubicBezTo>
                              <a:cubicBezTo>
                                <a:pt x="4528" y="10698"/>
                                <a:pt x="4496" y="10697"/>
                                <a:pt x="4466" y="10694"/>
                              </a:cubicBezTo>
                              <a:cubicBezTo>
                                <a:pt x="4454" y="10693"/>
                                <a:pt x="4433" y="10682"/>
                                <a:pt x="4421" y="10686"/>
                              </a:cubicBezTo>
                              <a:cubicBezTo>
                                <a:pt x="4395" y="10694"/>
                                <a:pt x="4407" y="10690"/>
                                <a:pt x="4386" y="10707"/>
                              </a:cubicBezTo>
                              <a:cubicBezTo>
                                <a:pt x="4380" y="10712"/>
                                <a:pt x="4385" y="10734"/>
                                <a:pt x="4379" y="10737"/>
                              </a:cubicBezTo>
                              <a:cubicBezTo>
                                <a:pt x="4374" y="10740"/>
                                <a:pt x="4375" y="10746"/>
                                <a:pt x="4368" y="10747"/>
                              </a:cubicBezTo>
                              <a:cubicBezTo>
                                <a:pt x="4355" y="10748"/>
                                <a:pt x="4349" y="10742"/>
                                <a:pt x="4337" y="10740"/>
                              </a:cubicBezTo>
                              <a:cubicBezTo>
                                <a:pt x="4279" y="10729"/>
                                <a:pt x="4213" y="10654"/>
                                <a:pt x="4159" y="10625"/>
                              </a:cubicBezTo>
                              <a:cubicBezTo>
                                <a:pt x="4136" y="10613"/>
                                <a:pt x="4112" y="10603"/>
                                <a:pt x="4089" y="10590"/>
                              </a:cubicBezTo>
                              <a:cubicBezTo>
                                <a:pt x="4049" y="10568"/>
                                <a:pt x="4012" y="10547"/>
                                <a:pt x="4003" y="10500"/>
                              </a:cubicBezTo>
                              <a:cubicBezTo>
                                <a:pt x="3996" y="10463"/>
                                <a:pt x="4023" y="10443"/>
                                <a:pt x="3999" y="10410"/>
                              </a:cubicBezTo>
                              <a:cubicBezTo>
                                <a:pt x="3977" y="10380"/>
                                <a:pt x="3930" y="10371"/>
                                <a:pt x="3905" y="10343"/>
                              </a:cubicBezTo>
                              <a:cubicBezTo>
                                <a:pt x="3871" y="10305"/>
                                <a:pt x="3864" y="10254"/>
                                <a:pt x="3865" y="10206"/>
                              </a:cubicBezTo>
                              <a:cubicBezTo>
                                <a:pt x="3866" y="10163"/>
                                <a:pt x="3874" y="10126"/>
                                <a:pt x="3866" y="10083"/>
                              </a:cubicBezTo>
                              <a:cubicBezTo>
                                <a:pt x="3863" y="10065"/>
                                <a:pt x="3846" y="10036"/>
                                <a:pt x="3854" y="10018"/>
                              </a:cubicBezTo>
                              <a:cubicBezTo>
                                <a:pt x="3862" y="9998"/>
                                <a:pt x="3907" y="9961"/>
                                <a:pt x="3921" y="9932"/>
                              </a:cubicBezTo>
                              <a:cubicBezTo>
                                <a:pt x="3931" y="9912"/>
                                <a:pt x="3936" y="9887"/>
                                <a:pt x="3942" y="9866"/>
                              </a:cubicBezTo>
                              <a:cubicBezTo>
                                <a:pt x="3951" y="9834"/>
                                <a:pt x="3958" y="9802"/>
                                <a:pt x="3966" y="9771"/>
                              </a:cubicBezTo>
                              <a:cubicBezTo>
                                <a:pt x="3969" y="9758"/>
                                <a:pt x="3975" y="9745"/>
                                <a:pt x="3978" y="9732"/>
                              </a:cubicBezTo>
                              <a:cubicBezTo>
                                <a:pt x="3982" y="9716"/>
                                <a:pt x="3982" y="9698"/>
                                <a:pt x="3988" y="9683"/>
                              </a:cubicBezTo>
                              <a:cubicBezTo>
                                <a:pt x="4001" y="9649"/>
                                <a:pt x="4009" y="9646"/>
                                <a:pt x="4033" y="9621"/>
                              </a:cubicBezTo>
                              <a:cubicBezTo>
                                <a:pt x="4055" y="9598"/>
                                <a:pt x="4122" y="9498"/>
                                <a:pt x="4143" y="9495"/>
                              </a:cubicBezTo>
                              <a:cubicBezTo>
                                <a:pt x="4154" y="9494"/>
                                <a:pt x="4157" y="9514"/>
                                <a:pt x="4169" y="9514"/>
                              </a:cubicBezTo>
                              <a:cubicBezTo>
                                <a:pt x="4215" y="9512"/>
                                <a:pt x="4222" y="9510"/>
                                <a:pt x="4262" y="9474"/>
                              </a:cubicBezTo>
                              <a:cubicBezTo>
                                <a:pt x="4298" y="9441"/>
                                <a:pt x="4319" y="9404"/>
                                <a:pt x="4366" y="9388"/>
                              </a:cubicBezTo>
                              <a:cubicBezTo>
                                <a:pt x="4413" y="9372"/>
                                <a:pt x="4440" y="9367"/>
                                <a:pt x="4484" y="9336"/>
                              </a:cubicBezTo>
                              <a:cubicBezTo>
                                <a:pt x="4511" y="9316"/>
                                <a:pt x="4533" y="9294"/>
                                <a:pt x="4565" y="9281"/>
                              </a:cubicBezTo>
                              <a:cubicBezTo>
                                <a:pt x="4614" y="9262"/>
                                <a:pt x="4664" y="9278"/>
                                <a:pt x="4712" y="9263"/>
                              </a:cubicBezTo>
                              <a:cubicBezTo>
                                <a:pt x="4755" y="9250"/>
                                <a:pt x="4798" y="9196"/>
                                <a:pt x="4844" y="9200"/>
                              </a:cubicBezTo>
                              <a:cubicBezTo>
                                <a:pt x="4864" y="9202"/>
                                <a:pt x="4891" y="9224"/>
                                <a:pt x="4910" y="9232"/>
                              </a:cubicBezTo>
                              <a:cubicBezTo>
                                <a:pt x="4987" y="9264"/>
                                <a:pt x="5015" y="9265"/>
                                <a:pt x="5091" y="9267"/>
                              </a:cubicBezTo>
                              <a:cubicBezTo>
                                <a:pt x="5133" y="9268"/>
                                <a:pt x="5127" y="9273"/>
                                <a:pt x="5158" y="9300"/>
                              </a:cubicBezTo>
                              <a:cubicBezTo>
                                <a:pt x="5189" y="9327"/>
                                <a:pt x="5216" y="9359"/>
                                <a:pt x="5247" y="9386"/>
                              </a:cubicBezTo>
                              <a:cubicBezTo>
                                <a:pt x="5313" y="9444"/>
                                <a:pt x="5370" y="9509"/>
                                <a:pt x="5435" y="9568"/>
                              </a:cubicBezTo>
                              <a:cubicBezTo>
                                <a:pt x="5464" y="9594"/>
                                <a:pt x="5487" y="9611"/>
                                <a:pt x="5487" y="9652"/>
                              </a:cubicBezTo>
                              <a:cubicBezTo>
                                <a:pt x="5487" y="9711"/>
                                <a:pt x="5444" y="9757"/>
                                <a:pt x="5461" y="9817"/>
                              </a:cubicBezTo>
                              <a:cubicBezTo>
                                <a:pt x="5481" y="9891"/>
                                <a:pt x="5548" y="9940"/>
                                <a:pt x="5507" y="10023"/>
                              </a:cubicBezTo>
                              <a:cubicBezTo>
                                <a:pt x="5483" y="10072"/>
                                <a:pt x="5423" y="10088"/>
                                <a:pt x="5394" y="10132"/>
                              </a:cubicBezTo>
                              <a:cubicBezTo>
                                <a:pt x="5370" y="10169"/>
                                <a:pt x="5375" y="10212"/>
                                <a:pt x="5370" y="10252"/>
                              </a:cubicBezTo>
                              <a:cubicBezTo>
                                <a:pt x="5363" y="10254"/>
                                <a:pt x="5356" y="10249"/>
                                <a:pt x="5349" y="10251"/>
                              </a:cubicBezTo>
                              <a:cubicBezTo>
                                <a:pt x="5330" y="10256"/>
                                <a:pt x="5313" y="10258"/>
                                <a:pt x="5295" y="10270"/>
                              </a:cubicBezTo>
                              <a:cubicBezTo>
                                <a:pt x="5235" y="10311"/>
                                <a:pt x="5234" y="10365"/>
                                <a:pt x="5206" y="10421"/>
                              </a:cubicBezTo>
                              <a:cubicBezTo>
                                <a:pt x="5189" y="10455"/>
                                <a:pt x="5189" y="10450"/>
                                <a:pt x="5152" y="10463"/>
                              </a:cubicBezTo>
                              <a:cubicBezTo>
                                <a:pt x="5072" y="10491"/>
                                <a:pt x="5055" y="10522"/>
                                <a:pt x="4997" y="10565"/>
                              </a:cubicBezTo>
                              <a:cubicBezTo>
                                <a:pt x="4996" y="10566"/>
                                <a:pt x="4990" y="10570"/>
                                <a:pt x="4987" y="10572"/>
                              </a:cubicBezTo>
                              <a:cubicBezTo>
                                <a:pt x="4963" y="10585"/>
                                <a:pt x="4948" y="10576"/>
                                <a:pt x="4923" y="10580"/>
                              </a:cubicBezTo>
                              <a:cubicBezTo>
                                <a:pt x="4892" y="10584"/>
                                <a:pt x="4868" y="10574"/>
                                <a:pt x="4843" y="10600"/>
                              </a:cubicBezTo>
                              <a:cubicBezTo>
                                <a:pt x="4830" y="10614"/>
                                <a:pt x="4832" y="10643"/>
                                <a:pt x="4820" y="10654"/>
                              </a:cubicBezTo>
                              <a:cubicBezTo>
                                <a:pt x="4799" y="10673"/>
                                <a:pt x="4816" y="10662"/>
                                <a:pt x="4782" y="10672"/>
                              </a:cubicBezTo>
                              <a:cubicBezTo>
                                <a:pt x="4765" y="10677"/>
                                <a:pt x="4744" y="10666"/>
                                <a:pt x="4729" y="10677"/>
                              </a:cubicBezTo>
                              <a:cubicBezTo>
                                <a:pt x="4699" y="10698"/>
                                <a:pt x="4707" y="10726"/>
                                <a:pt x="4701" y="10741"/>
                              </a:cubicBezTo>
                              <a:cubicBezTo>
                                <a:pt x="4706" y="10734"/>
                                <a:pt x="4707" y="10731"/>
                                <a:pt x="4708" y="10725"/>
                              </a:cubicBezTo>
                            </a:path>
                            <a:path w="1670" h="1551">
                              <a:moveTo>
                                <a:pt x="4789" y="10247"/>
                              </a:moveTo>
                              <a:cubicBezTo>
                                <a:pt x="4786" y="10243"/>
                                <a:pt x="4786" y="10239"/>
                                <a:pt x="4783" y="10235"/>
                              </a:cubicBezTo>
                              <a:cubicBezTo>
                                <a:pt x="4777" y="10227"/>
                                <a:pt x="4774" y="10234"/>
                                <a:pt x="4770" y="10235"/>
                              </a:cubicBezTo>
                              <a:cubicBezTo>
                                <a:pt x="4759" y="10237"/>
                                <a:pt x="4756" y="10239"/>
                                <a:pt x="4748" y="10249"/>
                              </a:cubicBezTo>
                              <a:cubicBezTo>
                                <a:pt x="4740" y="10259"/>
                                <a:pt x="4737" y="10273"/>
                                <a:pt x="4735" y="10285"/>
                              </a:cubicBezTo>
                              <a:cubicBezTo>
                                <a:pt x="4733" y="10297"/>
                                <a:pt x="4734" y="10312"/>
                                <a:pt x="4739" y="10323"/>
                              </a:cubicBezTo>
                              <a:cubicBezTo>
                                <a:pt x="4745" y="10335"/>
                                <a:pt x="4755" y="10340"/>
                                <a:pt x="4768" y="10339"/>
                              </a:cubicBezTo>
                              <a:cubicBezTo>
                                <a:pt x="4791" y="10338"/>
                                <a:pt x="4809" y="10318"/>
                                <a:pt x="4821" y="10300"/>
                              </a:cubicBezTo>
                              <a:cubicBezTo>
                                <a:pt x="4833" y="10281"/>
                                <a:pt x="4839" y="10258"/>
                                <a:pt x="4831" y="10236"/>
                              </a:cubicBezTo>
                              <a:cubicBezTo>
                                <a:pt x="4826" y="10222"/>
                                <a:pt x="4818" y="10217"/>
                                <a:pt x="4804" y="10216"/>
                              </a:cubicBezTo>
                              <a:cubicBezTo>
                                <a:pt x="4792" y="10215"/>
                                <a:pt x="4783" y="10223"/>
                                <a:pt x="4778" y="10234"/>
                              </a:cubicBezTo>
                              <a:cubicBezTo>
                                <a:pt x="4773" y="10246"/>
                                <a:pt x="4770" y="10271"/>
                                <a:pt x="4780" y="10281"/>
                              </a:cubicBezTo>
                              <a:cubicBezTo>
                                <a:pt x="4784" y="10283"/>
                                <a:pt x="4786" y="10284"/>
                                <a:pt x="4789" y="10286"/>
                              </a:cubicBezTo>
                              <a:cubicBezTo>
                                <a:pt x="4797" y="10281"/>
                                <a:pt x="4803" y="10277"/>
                                <a:pt x="4808" y="10269"/>
                              </a:cubicBezTo>
                              <a:cubicBezTo>
                                <a:pt x="4812" y="10261"/>
                                <a:pt x="4817" y="10250"/>
                                <a:pt x="4815" y="10241"/>
                              </a:cubicBezTo>
                              <a:cubicBezTo>
                                <a:pt x="4814" y="10240"/>
                                <a:pt x="4814" y="10240"/>
                                <a:pt x="4813" y="10239"/>
                              </a:cubicBezTo>
                              <a:cubicBezTo>
                                <a:pt x="4804" y="10235"/>
                                <a:pt x="4800" y="10236"/>
                                <a:pt x="4793" y="10244"/>
                              </a:cubicBezTo>
                              <a:cubicBezTo>
                                <a:pt x="4785" y="10253"/>
                                <a:pt x="4778" y="10269"/>
                                <a:pt x="4782" y="10281"/>
                              </a:cubicBezTo>
                              <a:cubicBezTo>
                                <a:pt x="4789" y="10302"/>
                                <a:pt x="4800" y="10283"/>
                                <a:pt x="4806" y="10275"/>
                              </a:cubicBezTo>
                            </a:path>
                            <a:path w="1670" h="1551">
                              <a:moveTo>
                                <a:pt x="4709" y="10603"/>
                              </a:moveTo>
                              <a:cubicBezTo>
                                <a:pt x="4710" y="10601"/>
                                <a:pt x="4710" y="10604"/>
                                <a:pt x="4709" y="10600"/>
                              </a:cubicBezTo>
                              <a:cubicBezTo>
                                <a:pt x="4712" y="10601"/>
                                <a:pt x="4710" y="10602"/>
                                <a:pt x="4712" y="10602"/>
                              </a:cubicBezTo>
                              <a:cubicBezTo>
                                <a:pt x="4715" y="10602"/>
                                <a:pt x="4716" y="10603"/>
                                <a:pt x="4719" y="10604"/>
                              </a:cubicBezTo>
                              <a:cubicBezTo>
                                <a:pt x="4722" y="10602"/>
                                <a:pt x="4724" y="10602"/>
                                <a:pt x="4728" y="10600"/>
                              </a:cubicBezTo>
                            </a:path>
                            <a:path w="1670" h="1551">
                              <a:moveTo>
                                <a:pt x="4783" y="10579"/>
                              </a:moveTo>
                              <a:cubicBezTo>
                                <a:pt x="4785" y="10580"/>
                                <a:pt x="4785" y="10581"/>
                                <a:pt x="4788" y="10579"/>
                              </a:cubicBezTo>
                              <a:cubicBezTo>
                                <a:pt x="4793" y="10576"/>
                                <a:pt x="4798" y="10574"/>
                                <a:pt x="4804" y="10572"/>
                              </a:cubicBezTo>
                              <a:cubicBezTo>
                                <a:pt x="4811" y="10569"/>
                                <a:pt x="4822" y="10566"/>
                                <a:pt x="4827" y="10563"/>
                              </a:cubicBezTo>
                              <a:cubicBezTo>
                                <a:pt x="4831" y="10558"/>
                                <a:pt x="4833" y="10557"/>
                                <a:pt x="4839" y="10560"/>
                              </a:cubicBezTo>
                            </a:path>
                            <a:path w="1670" h="1551">
                              <a:moveTo>
                                <a:pt x="4885" y="10547"/>
                              </a:moveTo>
                              <a:cubicBezTo>
                                <a:pt x="4882" y="10546"/>
                                <a:pt x="4881" y="10546"/>
                                <a:pt x="4884" y="10547"/>
                              </a:cubicBezTo>
                              <a:cubicBezTo>
                                <a:pt x="4885" y="10546"/>
                                <a:pt x="4888" y="10546"/>
                                <a:pt x="4890" y="10546"/>
                              </a:cubicBezTo>
                              <a:cubicBezTo>
                                <a:pt x="4900" y="10545"/>
                                <a:pt x="4906" y="10544"/>
                                <a:pt x="4913" y="10542"/>
                              </a:cubicBezTo>
                              <a:cubicBezTo>
                                <a:pt x="4916" y="10542"/>
                                <a:pt x="4920" y="10541"/>
                                <a:pt x="4923" y="10541"/>
                              </a:cubicBezTo>
                            </a:path>
                            <a:path w="1670" h="1551">
                              <a:moveTo>
                                <a:pt x="4986" y="10515"/>
                              </a:moveTo>
                              <a:cubicBezTo>
                                <a:pt x="4985" y="10514"/>
                                <a:pt x="4985" y="10512"/>
                                <a:pt x="4984" y="10511"/>
                              </a:cubicBezTo>
                              <a:cubicBezTo>
                                <a:pt x="4987" y="10510"/>
                                <a:pt x="4990" y="10505"/>
                                <a:pt x="4992" y="10503"/>
                              </a:cubicBezTo>
                              <a:cubicBezTo>
                                <a:pt x="4999" y="10493"/>
                                <a:pt x="5006" y="10498"/>
                                <a:pt x="5014" y="10492"/>
                              </a:cubicBezTo>
                              <a:cubicBezTo>
                                <a:pt x="5021" y="10487"/>
                                <a:pt x="5028" y="10482"/>
                                <a:pt x="5036" y="10476"/>
                              </a:cubicBezTo>
                            </a:path>
                            <a:path w="1670" h="1551">
                              <a:moveTo>
                                <a:pt x="5105" y="10430"/>
                              </a:moveTo>
                              <a:cubicBezTo>
                                <a:pt x="5104" y="10429"/>
                                <a:pt x="5103" y="10428"/>
                                <a:pt x="5102" y="10427"/>
                              </a:cubicBezTo>
                              <a:cubicBezTo>
                                <a:pt x="5107" y="10426"/>
                                <a:pt x="5108" y="10422"/>
                                <a:pt x="5112" y="10417"/>
                              </a:cubicBezTo>
                              <a:cubicBezTo>
                                <a:pt x="5120" y="10409"/>
                                <a:pt x="5125" y="10402"/>
                                <a:pt x="5134" y="10395"/>
                              </a:cubicBezTo>
                              <a:cubicBezTo>
                                <a:pt x="5143" y="10388"/>
                                <a:pt x="5159" y="10379"/>
                                <a:pt x="5165" y="10373"/>
                              </a:cubicBezTo>
                              <a:cubicBezTo>
                                <a:pt x="5166" y="10371"/>
                                <a:pt x="5166" y="10368"/>
                                <a:pt x="5167" y="10366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3852,9199" coordsize="1670,1551" path="m4624,10577c4618,10578,4613,10582,4606,10583c4600,10584,4594,10584,4587,10585c4578,10586,4569,10587,4560,10588c4548,10589,4536,10591,4524,10592c4478,10595,4429,10584,4386,10568c4338,10550,4287,10518,4245,10489c4203,10460,4165,10419,4137,10376c4099,10317,4073,10250,4060,10181c4050,10129,4042,10074,4042,10021c4042,9978,4047,9934,4055,9892c4062,9854,4072,9817,4088,9781c4096,9762,4108,9746,4118,9728c4166,9642,4237,9572,4316,9514c4370,9475,4433,9443,4496,9422c4581,9394,4675,9372,4765,9374c4785,9375,4806,9377,4826,9378c4895,9382,4957,9395,5022,9421c5059,9436,5098,9455,5129,9480c5167,9511,5204,9549,5234,9587c5258,9618,5278,9653,5294,9688c5313,9727,5329,9772,5338,9814c5343,9838,5345,9863,5347,9888c5352,9960,5350,10042,5328,10110c5308,10172,5275,10242,5239,10295c5222,10320,5204,10338,5184,10350c5182,10349,5181,10348,5179,10347em4634,10589c4637,10588,4636,10586,4639,10585c4644,10583,4641,10583,4647,10582c4647,10582,4653,10580,4656,10580c4661,10579,4664,10581,4669,10580c4674,10579,4678,10578,4683,10576c4688,10574,4693,10573,4697,10571c4699,10570,4701,10566,4701,10566c4700,10566,4698,10565,4695,10565c4683,10564,4672,10562,4661,10560c4651,10559,4642,10556,4633,10553c4628,10551,4622,10553,4617,10551c4611,10549,4603,10544,4597,10541c4586,10535,4572,10529,4561,10523c4553,10518,4546,10514,4538,10508c4529,10502,4522,10494,4513,10487c4503,10479,4492,10473,4484,10463c4476,10453,4468,10441,4462,10430c4452,10411,4445,10390,4439,10369c4435,10357,4432,10345,4429,10333c4423,10306,4418,10279,4417,10251c4416,10232,4417,10214,4419,10194c4423,10159,4434,10122,4452,10091c4465,10069,4484,10047,4502,10029c4512,10019,4527,10009,4539,10001c4553,9992,4567,9988,4581,9981c4622,9961,4663,9945,4709,9941c4750,9937,4796,9935,4837,9938c4860,9940,4885,9947,4906,9958c4923,9967,4944,9977,4960,9988c4973,9996,4985,10006,4998,10015c5010,10023,5021,10033,5031,10043c5044,10056,5057,10069,5069,10082c5083,10097,5096,10111,5108,10127c5116,10138,5121,10148,5127,10159c5135,10174,5142,10189,5149,10204c5154,10214,5158,10223,5162,10233c5171,10255,5179,10276,5179,10300c5179,10313,5177,10323,5175,10335c5173,10345,5170,10357,5171,10368c5172,10375,5172,10381,5175,10388c5179,10387,5180,10387,5180,10384em4600,10685c4597,10686,4599,10685,4596,10686c4593,10687,4590,10690,4585,10691c4577,10692,4567,10695,4558,10696c4528,10698,4496,10697,4466,10694c4454,10693,4433,10682,4421,10686c4395,10694,4407,10690,4386,10707c4380,10712,4385,10734,4379,10737c4374,10740,4375,10746,4368,10747c4355,10748,4349,10742,4337,10740c4279,10729,4213,10654,4159,10625c4136,10613,4112,10603,4089,10590c4049,10568,4012,10547,4003,10500c3996,10463,4023,10443,3999,10410c3977,10380,3930,10371,3905,10343c3871,10305,3864,10254,3865,10206c3866,10163,3874,10126,3866,10083c3863,10065,3846,10036,3854,10018c3862,9998,3907,9961,3921,9932c3931,9912,3936,9887,3942,9866c3951,9834,3958,9802,3966,9771c3969,9758,3975,9745,3978,9732c3982,9716,3982,9698,3988,9683c4001,9649,4009,9646,4033,9621c4055,9598,4122,9498,4143,9495c4154,9494,4157,9514,4169,9514c4215,9512,4222,9510,4262,9474c4298,9441,4319,9404,4366,9388c4413,9372,4440,9367,4484,9336c4511,9316,4533,9294,4565,9281c4614,9262,4664,9278,4712,9263c4755,9250,4798,9196,4844,9200c4864,9202,4891,9224,4910,9232c4987,9264,5015,9265,5091,9267c5133,9268,5127,9273,5158,9300c5189,9327,5216,9359,5247,9386c5313,9444,5370,9509,5435,9568c5464,9594,5487,9611,5487,9652c5487,9711,5444,9757,5461,9817c5481,9891,5548,9940,5507,10023c5483,10072,5423,10088,5394,10132c5370,10169,5375,10212,5370,10252c5363,10254,5356,10249,5349,10251c5330,10256,5313,10258,5295,10270c5235,10311,5234,10365,5206,10421c5189,10455,5189,10450,5152,10463c5072,10491,5055,10522,4997,10565c4996,10566,4990,10570,4987,10572c4963,10585,4948,10576,4923,10580c4892,10584,4868,10574,4843,10600c4830,10614,4832,10643,4820,10654c4799,10673,4816,10662,4782,10672c4765,10677,4744,10666,4729,10677c4699,10698,4707,10726,4701,10741c4706,10734,4707,10731,4708,10725em4789,10247c4786,10243,4786,10239,4783,10235c4777,10227,4774,10234,4770,10235c4759,10237,4756,10239,4748,10249c4740,10259,4737,10273,4735,10285c4733,10297,4734,10312,4739,10323c4745,10335,4755,10340,4768,10339c4791,10338,4809,10318,4821,10300c4833,10281,4839,10258,4831,10236c4826,10222,4818,10217,4804,10216c4792,10215,4783,10223,4778,10234c4773,10246,4770,10271,4780,10281c4784,10283,4786,10284,4789,10286c4797,10281,4803,10277,4808,10269c4812,10261,4817,10250,4815,10241c4814,10240,4814,10240,4813,10239c4804,10235,4800,10236,4793,10244c4785,10253,4778,10269,4782,10281c4789,10302,4800,10283,4806,10275em4709,10603c4710,10601,4710,10604,4709,10600c4712,10601,4710,10602,4712,10602c4715,10602,4716,10603,4719,10604c4722,10602,4724,10602,4728,10600em4783,10579c4785,10580,4785,10581,4788,10579c4793,10576,4798,10574,4804,10572c4811,10569,4822,10566,4827,10563c4831,10558,4833,10557,4839,10560em4885,10547c4882,10546,4881,10546,4884,10547c4885,10546,4888,10546,4890,10546c4900,10545,4906,10544,4913,10542c4916,10542,4920,10541,4923,10541em4986,10515c4985,10514,4985,10512,4984,10511c4987,10510,4990,10505,4992,10503c4999,10493,5006,10498,5014,10492c5021,10487,5028,10482,5036,10476em5105,10430c5104,10429,5103,10428,5102,10427c5107,10426,5108,10422,5112,10417c5120,10409,5125,10402,5134,10395c5143,10388,5159,10379,5165,10373c5166,10371,5166,10368,5167,10366e" stroked="t" o:allowincell="f" style="position:absolute;margin-left:19.2pt;margin-top:257.15pt;width:47.3pt;height:43.9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21640</wp:posOffset>
                </wp:positionH>
                <wp:positionV relativeFrom="paragraph">
                  <wp:posOffset>4229735</wp:posOffset>
                </wp:positionV>
                <wp:extent cx="186055" cy="210185"/>
                <wp:effectExtent l="8255" t="7620" r="5715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6120" cy="210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17" h="584">
                              <a:moveTo>
                                <a:pt x="4594" y="12058"/>
                              </a:moveTo>
                              <a:cubicBezTo>
                                <a:pt x="4585" y="12055"/>
                                <a:pt x="4577" y="12051"/>
                                <a:pt x="4568" y="12049"/>
                              </a:cubicBezTo>
                              <a:cubicBezTo>
                                <a:pt x="4561" y="12047"/>
                                <a:pt x="4555" y="12048"/>
                                <a:pt x="4548" y="12043"/>
                              </a:cubicBezTo>
                              <a:cubicBezTo>
                                <a:pt x="4546" y="12041"/>
                                <a:pt x="4545" y="12040"/>
                                <a:pt x="4543" y="12038"/>
                              </a:cubicBezTo>
                              <a:cubicBezTo>
                                <a:pt x="4549" y="12029"/>
                                <a:pt x="4552" y="12026"/>
                                <a:pt x="4564" y="12022"/>
                              </a:cubicBezTo>
                              <a:cubicBezTo>
                                <a:pt x="4578" y="12017"/>
                                <a:pt x="4598" y="12017"/>
                                <a:pt x="4612" y="12024"/>
                              </a:cubicBezTo>
                              <a:cubicBezTo>
                                <a:pt x="4631" y="12033"/>
                                <a:pt x="4638" y="12054"/>
                                <a:pt x="4637" y="12074"/>
                              </a:cubicBezTo>
                              <a:cubicBezTo>
                                <a:pt x="4635" y="12105"/>
                                <a:pt x="4616" y="12129"/>
                                <a:pt x="4598" y="12153"/>
                              </a:cubicBezTo>
                              <a:cubicBezTo>
                                <a:pt x="4580" y="12177"/>
                                <a:pt x="4559" y="12196"/>
                                <a:pt x="4533" y="12212"/>
                              </a:cubicBezTo>
                              <a:cubicBezTo>
                                <a:pt x="4519" y="12221"/>
                                <a:pt x="4511" y="12223"/>
                                <a:pt x="4496" y="12225"/>
                              </a:cubicBezTo>
                              <a:cubicBezTo>
                                <a:pt x="4497" y="12219"/>
                                <a:pt x="4497" y="12217"/>
                                <a:pt x="4506" y="12212"/>
                              </a:cubicBezTo>
                              <a:cubicBezTo>
                                <a:pt x="4523" y="12202"/>
                                <a:pt x="4544" y="12202"/>
                                <a:pt x="4563" y="12198"/>
                              </a:cubicBezTo>
                              <a:cubicBezTo>
                                <a:pt x="4588" y="12193"/>
                                <a:pt x="4616" y="12191"/>
                                <a:pt x="4642" y="12192"/>
                              </a:cubicBezTo>
                              <a:cubicBezTo>
                                <a:pt x="4658" y="12194"/>
                                <a:pt x="4663" y="12194"/>
                                <a:pt x="4673" y="12195"/>
                              </a:cubicBezTo>
                            </a:path>
                            <a:path w="517" h="584">
                              <a:moveTo>
                                <a:pt x="4465" y="12438"/>
                              </a:moveTo>
                              <a:cubicBezTo>
                                <a:pt x="4481" y="12451"/>
                                <a:pt x="4475" y="12461"/>
                                <a:pt x="4509" y="12456"/>
                              </a:cubicBezTo>
                              <a:cubicBezTo>
                                <a:pt x="4554" y="12449"/>
                                <a:pt x="4601" y="12420"/>
                                <a:pt x="4641" y="12399"/>
                              </a:cubicBezTo>
                              <a:cubicBezTo>
                                <a:pt x="4695" y="12370"/>
                                <a:pt x="4741" y="12332"/>
                                <a:pt x="4783" y="12288"/>
                              </a:cubicBezTo>
                              <a:cubicBezTo>
                                <a:pt x="4822" y="12247"/>
                                <a:pt x="4850" y="12198"/>
                                <a:pt x="4859" y="12142"/>
                              </a:cubicBezTo>
                              <a:cubicBezTo>
                                <a:pt x="4869" y="12084"/>
                                <a:pt x="4855" y="12025"/>
                                <a:pt x="4827" y="11974"/>
                              </a:cubicBezTo>
                              <a:cubicBezTo>
                                <a:pt x="4798" y="11921"/>
                                <a:pt x="4752" y="11884"/>
                                <a:pt x="4690" y="11876"/>
                              </a:cubicBezTo>
                              <a:cubicBezTo>
                                <a:pt x="4601" y="11865"/>
                                <a:pt x="4516" y="11918"/>
                                <a:pt x="4455" y="11976"/>
                              </a:cubicBezTo>
                              <a:cubicBezTo>
                                <a:pt x="4408" y="12020"/>
                                <a:pt x="4358" y="12080"/>
                                <a:pt x="4346" y="12145"/>
                              </a:cubicBezTo>
                              <a:cubicBezTo>
                                <a:pt x="4336" y="12202"/>
                                <a:pt x="4359" y="12227"/>
                                <a:pt x="4403" y="12250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4346,11876" coordsize="517,584" path="m4594,12058c4585,12055,4577,12051,4568,12049c4561,12047,4555,12048,4548,12043c4546,12041,4545,12040,4543,12038c4549,12029,4552,12026,4564,12022c4578,12017,4598,12017,4612,12024c4631,12033,4638,12054,4637,12074c4635,12105,4616,12129,4598,12153c4580,12177,4559,12196,4533,12212c4519,12221,4511,12223,4496,12225c4497,12219,4497,12217,4506,12212c4523,12202,4544,12202,4563,12198c4588,12193,4616,12191,4642,12192c4658,12194,4663,12194,4673,12195em4465,12438c4481,12451,4475,12461,4509,12456c4554,12449,4601,12420,4641,12399c4695,12370,4741,12332,4783,12288c4822,12247,4850,12198,4859,12142c4869,12084,4855,12025,4827,11974c4798,11921,4752,11884,4690,11876c4601,11865,4516,11918,4455,11976c4408,12020,4358,12080,4346,12145c4336,12202,4359,12227,4403,12250e" stroked="t" o:allowincell="f" style="position:absolute;margin-left:33.2pt;margin-top:333.05pt;width:14.6pt;height:16.5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01345</wp:posOffset>
                </wp:positionH>
                <wp:positionV relativeFrom="paragraph">
                  <wp:posOffset>5024755</wp:posOffset>
                </wp:positionV>
                <wp:extent cx="280035" cy="295910"/>
                <wp:effectExtent l="6985" t="6350" r="5080" b="635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0080" cy="295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78" h="822">
                              <a:moveTo>
                                <a:pt x="5336" y="14130"/>
                              </a:moveTo>
                              <a:cubicBezTo>
                                <a:pt x="5333" y="14123"/>
                                <a:pt x="5332" y="14129"/>
                                <a:pt x="5330" y="14122"/>
                              </a:cubicBezTo>
                              <a:cubicBezTo>
                                <a:pt x="5329" y="14119"/>
                                <a:pt x="5331" y="14113"/>
                                <a:pt x="5329" y="14110"/>
                              </a:cubicBezTo>
                              <a:cubicBezTo>
                                <a:pt x="5324" y="14101"/>
                                <a:pt x="5328" y="14102"/>
                                <a:pt x="5321" y="14097"/>
                              </a:cubicBezTo>
                              <a:cubicBezTo>
                                <a:pt x="5318" y="14094"/>
                                <a:pt x="5316" y="14095"/>
                                <a:pt x="5312" y="14093"/>
                              </a:cubicBezTo>
                              <a:cubicBezTo>
                                <a:pt x="5292" y="14082"/>
                                <a:pt x="5270" y="14084"/>
                                <a:pt x="5248" y="14087"/>
                              </a:cubicBezTo>
                              <a:cubicBezTo>
                                <a:pt x="5231" y="14089"/>
                                <a:pt x="5215" y="14093"/>
                                <a:pt x="5199" y="14098"/>
                              </a:cubicBezTo>
                              <a:cubicBezTo>
                                <a:pt x="5160" y="14111"/>
                                <a:pt x="5121" y="14133"/>
                                <a:pt x="5087" y="14157"/>
                              </a:cubicBezTo>
                              <a:cubicBezTo>
                                <a:pt x="5066" y="14172"/>
                                <a:pt x="5046" y="14189"/>
                                <a:pt x="5027" y="14207"/>
                              </a:cubicBezTo>
                              <a:cubicBezTo>
                                <a:pt x="4950" y="14277"/>
                                <a:pt x="4898" y="14360"/>
                                <a:pt x="4863" y="14457"/>
                              </a:cubicBezTo>
                              <a:cubicBezTo>
                                <a:pt x="4846" y="14506"/>
                                <a:pt x="4843" y="14561"/>
                                <a:pt x="4851" y="14611"/>
                              </a:cubicBezTo>
                              <a:cubicBezTo>
                                <a:pt x="4863" y="14686"/>
                                <a:pt x="4911" y="14746"/>
                                <a:pt x="4965" y="14797"/>
                              </a:cubicBezTo>
                              <a:cubicBezTo>
                                <a:pt x="4988" y="14819"/>
                                <a:pt x="5015" y="14838"/>
                                <a:pt x="5043" y="14854"/>
                              </a:cubicBezTo>
                              <a:cubicBezTo>
                                <a:pt x="5111" y="14893"/>
                                <a:pt x="5180" y="14915"/>
                                <a:pt x="5257" y="14898"/>
                              </a:cubicBezTo>
                              <a:cubicBezTo>
                                <a:pt x="5289" y="14891"/>
                                <a:pt x="5317" y="14880"/>
                                <a:pt x="5348" y="14867"/>
                              </a:cubicBezTo>
                              <a:cubicBezTo>
                                <a:pt x="5378" y="14854"/>
                                <a:pt x="5409" y="14841"/>
                                <a:pt x="5436" y="14823"/>
                              </a:cubicBezTo>
                              <a:cubicBezTo>
                                <a:pt x="5495" y="14784"/>
                                <a:pt x="5539" y="14722"/>
                                <a:pt x="5575" y="14663"/>
                              </a:cubicBezTo>
                              <a:cubicBezTo>
                                <a:pt x="5593" y="14634"/>
                                <a:pt x="5603" y="14604"/>
                                <a:pt x="5613" y="14572"/>
                              </a:cubicBezTo>
                              <a:cubicBezTo>
                                <a:pt x="5622" y="14542"/>
                                <a:pt x="5622" y="14511"/>
                                <a:pt x="5622" y="14480"/>
                              </a:cubicBezTo>
                              <a:cubicBezTo>
                                <a:pt x="5622" y="14446"/>
                                <a:pt x="5612" y="14408"/>
                                <a:pt x="5600" y="14377"/>
                              </a:cubicBezTo>
                              <a:cubicBezTo>
                                <a:pt x="5571" y="14299"/>
                                <a:pt x="5511" y="14213"/>
                                <a:pt x="5435" y="14178"/>
                              </a:cubicBezTo>
                              <a:cubicBezTo>
                                <a:pt x="5413" y="14168"/>
                                <a:pt x="5389" y="14162"/>
                                <a:pt x="5364" y="14166"/>
                              </a:cubicBezTo>
                              <a:cubicBezTo>
                                <a:pt x="5331" y="14171"/>
                                <a:pt x="5298" y="14192"/>
                                <a:pt x="5268" y="14205"/>
                              </a:cubicBezTo>
                            </a:path>
                            <a:path w="778" h="822">
                              <a:moveTo>
                                <a:pt x="5184" y="14547"/>
                              </a:moveTo>
                              <a:cubicBezTo>
                                <a:pt x="5181" y="14550"/>
                                <a:pt x="5177" y="14561"/>
                                <a:pt x="5177" y="14562"/>
                              </a:cubicBezTo>
                              <a:cubicBezTo>
                                <a:pt x="5178" y="14570"/>
                                <a:pt x="5185" y="14578"/>
                                <a:pt x="5189" y="14584"/>
                              </a:cubicBezTo>
                              <a:cubicBezTo>
                                <a:pt x="5194" y="14591"/>
                                <a:pt x="5197" y="14597"/>
                                <a:pt x="5205" y="14597"/>
                              </a:cubicBezTo>
                              <a:cubicBezTo>
                                <a:pt x="5206" y="14597"/>
                                <a:pt x="5208" y="14597"/>
                                <a:pt x="5209" y="14597"/>
                              </a:cubicBezTo>
                              <a:cubicBezTo>
                                <a:pt x="5215" y="14587"/>
                                <a:pt x="5216" y="14580"/>
                                <a:pt x="5216" y="14569"/>
                              </a:cubicBezTo>
                              <a:cubicBezTo>
                                <a:pt x="5216" y="14559"/>
                                <a:pt x="5211" y="14547"/>
                                <a:pt x="5201" y="14542"/>
                              </a:cubicBezTo>
                              <a:cubicBezTo>
                                <a:pt x="5190" y="14537"/>
                                <a:pt x="5181" y="14550"/>
                                <a:pt x="5176" y="14557"/>
                              </a:cubicBezTo>
                              <a:cubicBezTo>
                                <a:pt x="5169" y="14568"/>
                                <a:pt x="5166" y="14581"/>
                                <a:pt x="5170" y="14594"/>
                              </a:cubicBezTo>
                              <a:cubicBezTo>
                                <a:pt x="5171" y="14596"/>
                                <a:pt x="5173" y="14599"/>
                                <a:pt x="5174" y="14601"/>
                              </a:cubicBezTo>
                              <a:cubicBezTo>
                                <a:pt x="5183" y="14607"/>
                                <a:pt x="5190" y="14605"/>
                                <a:pt x="5199" y="14596"/>
                              </a:cubicBezTo>
                              <a:cubicBezTo>
                                <a:pt x="5207" y="14588"/>
                                <a:pt x="5213" y="14572"/>
                                <a:pt x="5214" y="14562"/>
                              </a:cubicBezTo>
                              <a:cubicBezTo>
                                <a:pt x="5213" y="14558"/>
                                <a:pt x="5213" y="14557"/>
                                <a:pt x="5211" y="14555"/>
                              </a:cubicBezTo>
                              <a:cubicBezTo>
                                <a:pt x="5197" y="14563"/>
                                <a:pt x="5190" y="14571"/>
                                <a:pt x="5186" y="14587"/>
                              </a:cubicBezTo>
                              <a:cubicBezTo>
                                <a:pt x="5182" y="14600"/>
                                <a:pt x="5186" y="14612"/>
                                <a:pt x="5201" y="14596"/>
                              </a:cubicBezTo>
                              <a:cubicBezTo>
                                <a:pt x="5204" y="14591"/>
                                <a:pt x="5208" y="14585"/>
                                <a:pt x="5211" y="14580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4846,14084" coordsize="778,822" path="m5336,14130c5333,14123,5332,14129,5330,14122c5329,14119,5331,14113,5329,14110c5324,14101,5328,14102,5321,14097c5318,14094,5316,14095,5312,14093c5292,14082,5270,14084,5248,14087c5231,14089,5215,14093,5199,14098c5160,14111,5121,14133,5087,14157c5066,14172,5046,14189,5027,14207c4950,14277,4898,14360,4863,14457c4846,14506,4843,14561,4851,14611c4863,14686,4911,14746,4965,14797c4988,14819,5015,14838,5043,14854c5111,14893,5180,14915,5257,14898c5289,14891,5317,14880,5348,14867c5378,14854,5409,14841,5436,14823c5495,14784,5539,14722,5575,14663c5593,14634,5603,14604,5613,14572c5622,14542,5622,14511,5622,14480c5622,14446,5612,14408,5600,14377c5571,14299,5511,14213,5435,14178c5413,14168,5389,14162,5364,14166c5331,14171,5298,14192,5268,14205em5184,14547c5181,14550,5177,14561,5177,14562c5178,14570,5185,14578,5189,14584c5194,14591,5197,14597,5205,14597c5206,14597,5208,14597,5209,14597c5215,14587,5216,14580,5216,14569c5216,14559,5211,14547,5201,14542c5190,14537,5181,14550,5176,14557c5169,14568,5166,14581,5170,14594c5171,14596,5173,14599,5174,14601c5183,14607,5190,14605,5199,14596c5207,14588,5213,14572,5214,14562c5213,14558,5213,14557,5211,14555c5197,14563,5190,14571,5186,14587c5182,14600,5186,14612,5201,14596c5204,14591,5208,14585,5211,14580e" stroked="t" o:allowincell="f" style="position:absolute;margin-left:47.35pt;margin-top:395.65pt;width:22pt;height:23.25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895350</wp:posOffset>
                </wp:positionH>
                <wp:positionV relativeFrom="paragraph">
                  <wp:posOffset>4175760</wp:posOffset>
                </wp:positionV>
                <wp:extent cx="1082040" cy="177800"/>
                <wp:effectExtent l="6985" t="6350" r="6985" b="698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177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06" h="494">
                              <a:moveTo>
                                <a:pt x="5749" y="11827"/>
                              </a:moveTo>
                              <a:cubicBezTo>
                                <a:pt x="5740" y="11825"/>
                                <a:pt x="5733" y="11817"/>
                                <a:pt x="5723" y="11824"/>
                              </a:cubicBezTo>
                              <a:cubicBezTo>
                                <a:pt x="5709" y="11833"/>
                                <a:pt x="5697" y="11863"/>
                                <a:pt x="5692" y="11878"/>
                              </a:cubicBezTo>
                              <a:cubicBezTo>
                                <a:pt x="5675" y="11923"/>
                                <a:pt x="5665" y="11972"/>
                                <a:pt x="5662" y="12020"/>
                              </a:cubicBezTo>
                              <a:cubicBezTo>
                                <a:pt x="5659" y="12069"/>
                                <a:pt x="5660" y="12127"/>
                                <a:pt x="5685" y="12171"/>
                              </a:cubicBezTo>
                              <a:cubicBezTo>
                                <a:pt x="5704" y="12205"/>
                                <a:pt x="5740" y="12225"/>
                                <a:pt x="5779" y="12219"/>
                              </a:cubicBezTo>
                              <a:cubicBezTo>
                                <a:pt x="5821" y="12212"/>
                                <a:pt x="5853" y="12173"/>
                                <a:pt x="5870" y="12137"/>
                              </a:cubicBezTo>
                              <a:cubicBezTo>
                                <a:pt x="5897" y="12081"/>
                                <a:pt x="5890" y="12015"/>
                                <a:pt x="5862" y="11961"/>
                              </a:cubicBezTo>
                              <a:cubicBezTo>
                                <a:pt x="5838" y="11914"/>
                                <a:pt x="5799" y="11887"/>
                                <a:pt x="5749" y="11877"/>
                              </a:cubicBezTo>
                              <a:cubicBezTo>
                                <a:pt x="5735" y="11874"/>
                                <a:pt x="5694" y="11870"/>
                                <a:pt x="5700" y="11899"/>
                              </a:cubicBezTo>
                              <a:cubicBezTo>
                                <a:pt x="5702" y="11903"/>
                                <a:pt x="5705" y="11907"/>
                                <a:pt x="5707" y="11911"/>
                              </a:cubicBezTo>
                            </a:path>
                            <a:path w="3006" h="494">
                              <a:moveTo>
                                <a:pt x="6072" y="11883"/>
                              </a:moveTo>
                              <a:cubicBezTo>
                                <a:pt x="6063" y="11885"/>
                                <a:pt x="6055" y="11884"/>
                                <a:pt x="6052" y="11895"/>
                              </a:cubicBezTo>
                              <a:cubicBezTo>
                                <a:pt x="6048" y="11912"/>
                                <a:pt x="6063" y="11940"/>
                                <a:pt x="6069" y="11954"/>
                              </a:cubicBezTo>
                              <a:cubicBezTo>
                                <a:pt x="6084" y="11986"/>
                                <a:pt x="6102" y="12018"/>
                                <a:pt x="6122" y="12047"/>
                              </a:cubicBezTo>
                              <a:cubicBezTo>
                                <a:pt x="6140" y="12074"/>
                                <a:pt x="6160" y="12096"/>
                                <a:pt x="6182" y="12119"/>
                              </a:cubicBezTo>
                              <a:cubicBezTo>
                                <a:pt x="6193" y="12131"/>
                                <a:pt x="6199" y="12137"/>
                                <a:pt x="6213" y="12143"/>
                              </a:cubicBezTo>
                              <a:cubicBezTo>
                                <a:pt x="6214" y="12127"/>
                                <a:pt x="6212" y="12111"/>
                                <a:pt x="6211" y="12094"/>
                              </a:cubicBezTo>
                              <a:cubicBezTo>
                                <a:pt x="6208" y="12057"/>
                                <a:pt x="6205" y="12020"/>
                                <a:pt x="6206" y="11982"/>
                              </a:cubicBezTo>
                              <a:cubicBezTo>
                                <a:pt x="6206" y="11948"/>
                                <a:pt x="6213" y="11913"/>
                                <a:pt x="6225" y="11881"/>
                              </a:cubicBezTo>
                              <a:cubicBezTo>
                                <a:pt x="6233" y="11863"/>
                                <a:pt x="6235" y="11858"/>
                                <a:pt x="6242" y="11847"/>
                              </a:cubicBezTo>
                            </a:path>
                            <a:path w="3006" h="494">
                              <a:moveTo>
                                <a:pt x="6405" y="11844"/>
                              </a:moveTo>
                              <a:cubicBezTo>
                                <a:pt x="6400" y="11847"/>
                                <a:pt x="6402" y="11829"/>
                                <a:pt x="6400" y="11850"/>
                              </a:cubicBezTo>
                              <a:cubicBezTo>
                                <a:pt x="6398" y="11870"/>
                                <a:pt x="6399" y="11890"/>
                                <a:pt x="6398" y="11911"/>
                              </a:cubicBezTo>
                              <a:cubicBezTo>
                                <a:pt x="6397" y="11949"/>
                                <a:pt x="6396" y="11987"/>
                                <a:pt x="6398" y="12026"/>
                              </a:cubicBezTo>
                              <a:cubicBezTo>
                                <a:pt x="6400" y="12058"/>
                                <a:pt x="6400" y="12094"/>
                                <a:pt x="6413" y="12124"/>
                              </a:cubicBezTo>
                              <a:cubicBezTo>
                                <a:pt x="6416" y="12128"/>
                                <a:pt x="6418" y="12133"/>
                                <a:pt x="6421" y="12137"/>
                              </a:cubicBezTo>
                              <a:cubicBezTo>
                                <a:pt x="6443" y="12141"/>
                                <a:pt x="6452" y="12127"/>
                                <a:pt x="6464" y="12107"/>
                              </a:cubicBezTo>
                              <a:cubicBezTo>
                                <a:pt x="6488" y="12068"/>
                                <a:pt x="6505" y="12022"/>
                                <a:pt x="6520" y="11979"/>
                              </a:cubicBezTo>
                              <a:cubicBezTo>
                                <a:pt x="6532" y="11943"/>
                                <a:pt x="6542" y="11906"/>
                                <a:pt x="6552" y="11870"/>
                              </a:cubicBezTo>
                              <a:cubicBezTo>
                                <a:pt x="6553" y="11866"/>
                                <a:pt x="6554" y="11861"/>
                                <a:pt x="6555" y="11857"/>
                              </a:cubicBezTo>
                              <a:cubicBezTo>
                                <a:pt x="6553" y="11863"/>
                                <a:pt x="6552" y="11863"/>
                                <a:pt x="6551" y="11869"/>
                              </a:cubicBezTo>
                              <a:cubicBezTo>
                                <a:pt x="6548" y="11885"/>
                                <a:pt x="6547" y="11903"/>
                                <a:pt x="6548" y="11919"/>
                              </a:cubicBezTo>
                              <a:cubicBezTo>
                                <a:pt x="6549" y="11954"/>
                                <a:pt x="6553" y="11988"/>
                                <a:pt x="6561" y="12022"/>
                              </a:cubicBezTo>
                              <a:cubicBezTo>
                                <a:pt x="6569" y="12055"/>
                                <a:pt x="6578" y="12092"/>
                                <a:pt x="6595" y="12122"/>
                              </a:cubicBezTo>
                              <a:cubicBezTo>
                                <a:pt x="6607" y="12144"/>
                                <a:pt x="6621" y="12164"/>
                                <a:pt x="6642" y="12177"/>
                              </a:cubicBezTo>
                              <a:cubicBezTo>
                                <a:pt x="6648" y="12181"/>
                                <a:pt x="6667" y="12191"/>
                                <a:pt x="6673" y="12180"/>
                              </a:cubicBezTo>
                              <a:cubicBezTo>
                                <a:pt x="6675" y="12177"/>
                                <a:pt x="6668" y="12171"/>
                                <a:pt x="6668" y="12169"/>
                              </a:cubicBezTo>
                            </a:path>
                            <a:path w="3006" h="494">
                              <a:moveTo>
                                <a:pt x="6831" y="11826"/>
                              </a:moveTo>
                              <a:cubicBezTo>
                                <a:pt x="6826" y="11817"/>
                                <a:pt x="6819" y="11806"/>
                                <a:pt x="6815" y="11797"/>
                              </a:cubicBezTo>
                              <a:cubicBezTo>
                                <a:pt x="6816" y="11797"/>
                                <a:pt x="6816" y="11797"/>
                                <a:pt x="6817" y="11797"/>
                              </a:cubicBezTo>
                              <a:cubicBezTo>
                                <a:pt x="6816" y="11804"/>
                                <a:pt x="6816" y="11827"/>
                                <a:pt x="6816" y="11839"/>
                              </a:cubicBezTo>
                              <a:cubicBezTo>
                                <a:pt x="6817" y="11883"/>
                                <a:pt x="6817" y="11927"/>
                                <a:pt x="6819" y="11971"/>
                              </a:cubicBezTo>
                              <a:cubicBezTo>
                                <a:pt x="6821" y="12011"/>
                                <a:pt x="6822" y="12053"/>
                                <a:pt x="6836" y="12091"/>
                              </a:cubicBezTo>
                              <a:cubicBezTo>
                                <a:pt x="6847" y="12121"/>
                                <a:pt x="6856" y="12117"/>
                                <a:pt x="6880" y="12109"/>
                              </a:cubicBezTo>
                              <a:cubicBezTo>
                                <a:pt x="6906" y="12100"/>
                                <a:pt x="6926" y="12087"/>
                                <a:pt x="6949" y="12071"/>
                              </a:cubicBezTo>
                            </a:path>
                            <a:path w="3006" h="494">
                              <a:moveTo>
                                <a:pt x="7125" y="12068"/>
                              </a:moveTo>
                              <a:cubicBezTo>
                                <a:pt x="7122" y="12074"/>
                                <a:pt x="7121" y="12078"/>
                                <a:pt x="7119" y="12083"/>
                              </a:cubicBezTo>
                              <a:cubicBezTo>
                                <a:pt x="7129" y="12071"/>
                                <a:pt x="7142" y="12059"/>
                                <a:pt x="7152" y="12046"/>
                              </a:cubicBezTo>
                              <a:cubicBezTo>
                                <a:pt x="7177" y="12013"/>
                                <a:pt x="7196" y="11979"/>
                                <a:pt x="7214" y="11941"/>
                              </a:cubicBezTo>
                              <a:cubicBezTo>
                                <a:pt x="7236" y="11895"/>
                                <a:pt x="7255" y="11847"/>
                                <a:pt x="7275" y="11800"/>
                              </a:cubicBezTo>
                              <a:cubicBezTo>
                                <a:pt x="7283" y="11781"/>
                                <a:pt x="7293" y="11734"/>
                                <a:pt x="7316" y="11726"/>
                              </a:cubicBezTo>
                              <a:cubicBezTo>
                                <a:pt x="7319" y="11726"/>
                                <a:pt x="7321" y="11727"/>
                                <a:pt x="7324" y="11727"/>
                              </a:cubicBezTo>
                              <a:cubicBezTo>
                                <a:pt x="7344" y="11748"/>
                                <a:pt x="7345" y="11770"/>
                                <a:pt x="7352" y="11798"/>
                              </a:cubicBezTo>
                              <a:cubicBezTo>
                                <a:pt x="7363" y="11842"/>
                                <a:pt x="7373" y="11885"/>
                                <a:pt x="7382" y="11929"/>
                              </a:cubicBezTo>
                              <a:cubicBezTo>
                                <a:pt x="7389" y="11962"/>
                                <a:pt x="7395" y="11996"/>
                                <a:pt x="7401" y="12029"/>
                              </a:cubicBezTo>
                              <a:cubicBezTo>
                                <a:pt x="7403" y="12042"/>
                                <a:pt x="7402" y="12043"/>
                                <a:pt x="7401" y="12052"/>
                              </a:cubicBezTo>
                            </a:path>
                            <a:path w="3006" h="494">
                              <a:moveTo>
                                <a:pt x="7241" y="11943"/>
                              </a:moveTo>
                              <a:cubicBezTo>
                                <a:pt x="7244" y="11950"/>
                                <a:pt x="7249" y="11947"/>
                                <a:pt x="7264" y="11943"/>
                              </a:cubicBezTo>
                              <a:cubicBezTo>
                                <a:pt x="7302" y="11932"/>
                                <a:pt x="7342" y="11917"/>
                                <a:pt x="7379" y="11903"/>
                              </a:cubicBezTo>
                              <a:cubicBezTo>
                                <a:pt x="7415" y="11888"/>
                                <a:pt x="7427" y="11883"/>
                                <a:pt x="7452" y="11876"/>
                              </a:cubicBezTo>
                            </a:path>
                            <a:path w="3006" h="494">
                              <a:moveTo>
                                <a:pt x="7490" y="11812"/>
                              </a:moveTo>
                              <a:cubicBezTo>
                                <a:pt x="7483" y="11816"/>
                                <a:pt x="7481" y="11816"/>
                                <a:pt x="7480" y="11821"/>
                              </a:cubicBezTo>
                              <a:cubicBezTo>
                                <a:pt x="7497" y="11818"/>
                                <a:pt x="7516" y="11814"/>
                                <a:pt x="7534" y="11809"/>
                              </a:cubicBezTo>
                              <a:cubicBezTo>
                                <a:pt x="7575" y="11798"/>
                                <a:pt x="7618" y="11784"/>
                                <a:pt x="7658" y="11771"/>
                              </a:cubicBezTo>
                              <a:cubicBezTo>
                                <a:pt x="7694" y="11759"/>
                                <a:pt x="7730" y="11745"/>
                                <a:pt x="7766" y="11734"/>
                              </a:cubicBezTo>
                            </a:path>
                            <a:path w="3006" h="494">
                              <a:moveTo>
                                <a:pt x="7667" y="11823"/>
                              </a:moveTo>
                              <a:cubicBezTo>
                                <a:pt x="7656" y="11843"/>
                                <a:pt x="7654" y="11853"/>
                                <a:pt x="7652" y="11875"/>
                              </a:cubicBezTo>
                              <a:cubicBezTo>
                                <a:pt x="7649" y="11901"/>
                                <a:pt x="7654" y="11925"/>
                                <a:pt x="7657" y="11951"/>
                              </a:cubicBezTo>
                              <a:cubicBezTo>
                                <a:pt x="7660" y="11973"/>
                                <a:pt x="7661" y="11998"/>
                                <a:pt x="7670" y="12019"/>
                              </a:cubicBezTo>
                              <a:cubicBezTo>
                                <a:pt x="7676" y="12034"/>
                                <a:pt x="7682" y="12029"/>
                                <a:pt x="7694" y="12026"/>
                              </a:cubicBezTo>
                            </a:path>
                            <a:path w="3006" h="494">
                              <a:moveTo>
                                <a:pt x="7842" y="11855"/>
                              </a:moveTo>
                              <a:cubicBezTo>
                                <a:pt x="7839" y="11873"/>
                                <a:pt x="7834" y="11892"/>
                                <a:pt x="7830" y="11910"/>
                              </a:cubicBezTo>
                              <a:cubicBezTo>
                                <a:pt x="7823" y="11941"/>
                                <a:pt x="7818" y="11971"/>
                                <a:pt x="7829" y="12002"/>
                              </a:cubicBezTo>
                              <a:cubicBezTo>
                                <a:pt x="7837" y="12025"/>
                                <a:pt x="7856" y="12044"/>
                                <a:pt x="7882" y="12041"/>
                              </a:cubicBezTo>
                              <a:cubicBezTo>
                                <a:pt x="7913" y="12037"/>
                                <a:pt x="7940" y="12006"/>
                                <a:pt x="7955" y="11982"/>
                              </a:cubicBezTo>
                              <a:cubicBezTo>
                                <a:pt x="7978" y="11945"/>
                                <a:pt x="7987" y="11904"/>
                                <a:pt x="7986" y="11861"/>
                              </a:cubicBezTo>
                              <a:cubicBezTo>
                                <a:pt x="7985" y="11831"/>
                                <a:pt x="7976" y="11799"/>
                                <a:pt x="7946" y="11787"/>
                              </a:cubicBezTo>
                              <a:cubicBezTo>
                                <a:pt x="7921" y="11777"/>
                                <a:pt x="7898" y="11791"/>
                                <a:pt x="7881" y="11808"/>
                              </a:cubicBezTo>
                              <a:cubicBezTo>
                                <a:pt x="7869" y="11820"/>
                                <a:pt x="7868" y="11829"/>
                                <a:pt x="7866" y="11845"/>
                              </a:cubicBezTo>
                            </a:path>
                            <a:path w="3006" h="494">
                              <a:moveTo>
                                <a:pt x="8067" y="11818"/>
                              </a:moveTo>
                              <a:cubicBezTo>
                                <a:pt x="8083" y="11832"/>
                                <a:pt x="8082" y="11832"/>
                                <a:pt x="8087" y="11853"/>
                              </a:cubicBezTo>
                              <a:cubicBezTo>
                                <a:pt x="8095" y="11887"/>
                                <a:pt x="8103" y="11921"/>
                                <a:pt x="8110" y="11956"/>
                              </a:cubicBezTo>
                              <a:cubicBezTo>
                                <a:pt x="8117" y="11991"/>
                                <a:pt x="8123" y="12025"/>
                                <a:pt x="8129" y="12060"/>
                              </a:cubicBezTo>
                              <a:cubicBezTo>
                                <a:pt x="8131" y="12072"/>
                                <a:pt x="8133" y="12085"/>
                                <a:pt x="8135" y="12097"/>
                              </a:cubicBezTo>
                              <a:cubicBezTo>
                                <a:pt x="8132" y="12086"/>
                                <a:pt x="8126" y="12067"/>
                                <a:pt x="8124" y="12054"/>
                              </a:cubicBezTo>
                              <a:cubicBezTo>
                                <a:pt x="8111" y="11974"/>
                                <a:pt x="8102" y="11878"/>
                                <a:pt x="8131" y="11801"/>
                              </a:cubicBezTo>
                              <a:cubicBezTo>
                                <a:pt x="8144" y="11767"/>
                                <a:pt x="8167" y="11748"/>
                                <a:pt x="8202" y="11741"/>
                              </a:cubicBezTo>
                              <a:cubicBezTo>
                                <a:pt x="8229" y="11735"/>
                                <a:pt x="8264" y="11739"/>
                                <a:pt x="8291" y="11746"/>
                              </a:cubicBezTo>
                              <a:cubicBezTo>
                                <a:pt x="8310" y="11751"/>
                                <a:pt x="8314" y="11755"/>
                                <a:pt x="8321" y="11771"/>
                              </a:cubicBezTo>
                              <a:cubicBezTo>
                                <a:pt x="8310" y="11795"/>
                                <a:pt x="8290" y="11808"/>
                                <a:pt x="8267" y="11823"/>
                              </a:cubicBezTo>
                              <a:cubicBezTo>
                                <a:pt x="8233" y="11845"/>
                                <a:pt x="8196" y="11865"/>
                                <a:pt x="8163" y="11889"/>
                              </a:cubicBezTo>
                              <a:cubicBezTo>
                                <a:pt x="8149" y="11900"/>
                                <a:pt x="8117" y="11923"/>
                                <a:pt x="8123" y="11945"/>
                              </a:cubicBezTo>
                              <a:cubicBezTo>
                                <a:pt x="8129" y="11966"/>
                                <a:pt x="8161" y="11973"/>
                                <a:pt x="8177" y="11979"/>
                              </a:cubicBezTo>
                              <a:cubicBezTo>
                                <a:pt x="8211" y="11991"/>
                                <a:pt x="8241" y="11989"/>
                                <a:pt x="8276" y="11987"/>
                              </a:cubicBezTo>
                              <a:cubicBezTo>
                                <a:pt x="8314" y="11985"/>
                                <a:pt x="8341" y="11975"/>
                                <a:pt x="8375" y="11959"/>
                              </a:cubicBezTo>
                            </a:path>
                            <a:path w="3006" h="494">
                              <a:moveTo>
                                <a:pt x="8444" y="11836"/>
                              </a:moveTo>
                              <a:cubicBezTo>
                                <a:pt x="8441" y="11858"/>
                                <a:pt x="8439" y="11874"/>
                                <a:pt x="8449" y="11895"/>
                              </a:cubicBezTo>
                              <a:cubicBezTo>
                                <a:pt x="8461" y="11920"/>
                                <a:pt x="8483" y="11938"/>
                                <a:pt x="8509" y="11949"/>
                              </a:cubicBezTo>
                              <a:cubicBezTo>
                                <a:pt x="8534" y="11960"/>
                                <a:pt x="8563" y="11968"/>
                                <a:pt x="8590" y="11958"/>
                              </a:cubicBezTo>
                              <a:cubicBezTo>
                                <a:pt x="8612" y="11950"/>
                                <a:pt x="8623" y="11931"/>
                                <a:pt x="8637" y="11913"/>
                              </a:cubicBezTo>
                            </a:path>
                            <a:path w="3006" h="494">
                              <a:moveTo>
                                <a:pt x="8667" y="11760"/>
                              </a:moveTo>
                              <a:cubicBezTo>
                                <a:pt x="8653" y="11782"/>
                                <a:pt x="8639" y="11811"/>
                                <a:pt x="8632" y="11836"/>
                              </a:cubicBezTo>
                              <a:cubicBezTo>
                                <a:pt x="8618" y="11890"/>
                                <a:pt x="8609" y="11946"/>
                                <a:pt x="8602" y="12001"/>
                              </a:cubicBezTo>
                              <a:cubicBezTo>
                                <a:pt x="8595" y="12055"/>
                                <a:pt x="8589" y="12111"/>
                                <a:pt x="8589" y="12166"/>
                              </a:cubicBezTo>
                              <a:cubicBezTo>
                                <a:pt x="8590" y="12190"/>
                                <a:pt x="8590" y="12196"/>
                                <a:pt x="8594" y="12211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5662,11726" coordsize="3006,494" path="m5749,11827c5740,11825,5733,11817,5723,11824c5709,11833,5697,11863,5692,11878c5675,11923,5665,11972,5662,12020c5659,12069,5660,12127,5685,12171c5704,12205,5740,12225,5779,12219c5821,12212,5853,12173,5870,12137c5897,12081,5890,12015,5862,11961c5838,11914,5799,11887,5749,11877c5735,11874,5694,11870,5700,11899c5702,11903,5705,11907,5707,11911em6072,11883c6063,11885,6055,11884,6052,11895c6048,11912,6063,11940,6069,11954c6084,11986,6102,12018,6122,12047c6140,12074,6160,12096,6182,12119c6193,12131,6199,12137,6213,12143c6214,12127,6212,12111,6211,12094c6208,12057,6205,12020,6206,11982c6206,11948,6213,11913,6225,11881c6233,11863,6235,11858,6242,11847em6405,11844c6400,11847,6402,11829,6400,11850c6398,11870,6399,11890,6398,11911c6397,11949,6396,11987,6398,12026c6400,12058,6400,12094,6413,12124c6416,12128,6418,12133,6421,12137c6443,12141,6452,12127,6464,12107c6488,12068,6505,12022,6520,11979c6532,11943,6542,11906,6552,11870c6553,11866,6554,11861,6555,11857c6553,11863,6552,11863,6551,11869c6548,11885,6547,11903,6548,11919c6549,11954,6553,11988,6561,12022c6569,12055,6578,12092,6595,12122c6607,12144,6621,12164,6642,12177c6648,12181,6667,12191,6673,12180c6675,12177,6668,12171,6668,12169em6831,11826c6826,11817,6819,11806,6815,11797c6816,11797,6816,11797,6817,11797c6816,11804,6816,11827,6816,11839c6817,11883,6817,11927,6819,11971c6821,12011,6822,12053,6836,12091c6847,12121,6856,12117,6880,12109c6906,12100,6926,12087,6949,12071em7125,12068c7122,12074,7121,12078,7119,12083c7129,12071,7142,12059,7152,12046c7177,12013,7196,11979,7214,11941c7236,11895,7255,11847,7275,11800c7283,11781,7293,11734,7316,11726c7319,11726,7321,11727,7324,11727c7344,11748,7345,11770,7352,11798c7363,11842,7373,11885,7382,11929c7389,11962,7395,11996,7401,12029c7403,12042,7402,12043,7401,12052em7241,11943c7244,11950,7249,11947,7264,11943c7302,11932,7342,11917,7379,11903c7415,11888,7427,11883,7452,11876em7490,11812c7483,11816,7481,11816,7480,11821c7497,11818,7516,11814,7534,11809c7575,11798,7618,11784,7658,11771c7694,11759,7730,11745,7766,11734em7667,11823c7656,11843,7654,11853,7652,11875c7649,11901,7654,11925,7657,11951c7660,11973,7661,11998,7670,12019c7676,12034,7682,12029,7694,12026em7842,11855c7839,11873,7834,11892,7830,11910c7823,11941,7818,11971,7829,12002c7837,12025,7856,12044,7882,12041c7913,12037,7940,12006,7955,11982c7978,11945,7987,11904,7986,11861c7985,11831,7976,11799,7946,11787c7921,11777,7898,11791,7881,11808c7869,11820,7868,11829,7866,11845em8067,11818c8083,11832,8082,11832,8087,11853c8095,11887,8103,11921,8110,11956c8117,11991,8123,12025,8129,12060c8131,12072,8133,12085,8135,12097c8132,12086,8126,12067,8124,12054c8111,11974,8102,11878,8131,11801c8144,11767,8167,11748,8202,11741c8229,11735,8264,11739,8291,11746c8310,11751,8314,11755,8321,11771c8310,11795,8290,11808,8267,11823c8233,11845,8196,11865,8163,11889c8149,11900,8117,11923,8123,11945c8129,11966,8161,11973,8177,11979c8211,11991,8241,11989,8276,11987c8314,11985,8341,11975,8375,11959em8444,11836c8441,11858,8439,11874,8449,11895c8461,11920,8483,11938,8509,11949c8534,11960,8563,11968,8590,11958c8612,11950,8623,11931,8637,11913em8667,11760c8653,11782,8639,11811,8632,11836c8618,11890,8609,11946,8602,12001c8595,12055,8589,12111,8589,12166c8590,12190,8590,12196,8594,12211e" stroked="t" o:allowincell="f" style="position:absolute;margin-left:70.5pt;margin-top:328.8pt;width:85.15pt;height:13.95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292350</wp:posOffset>
                </wp:positionH>
                <wp:positionV relativeFrom="paragraph">
                  <wp:posOffset>4157980</wp:posOffset>
                </wp:positionV>
                <wp:extent cx="748665" cy="151130"/>
                <wp:effectExtent l="6985" t="6985" r="5715" b="635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8800" cy="151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80" h="419">
                              <a:moveTo>
                                <a:pt x="9869" y="11697"/>
                              </a:moveTo>
                              <a:cubicBezTo>
                                <a:pt x="9869" y="11692"/>
                                <a:pt x="9878" y="11694"/>
                                <a:pt x="9874" y="11691"/>
                              </a:cubicBezTo>
                              <a:cubicBezTo>
                                <a:pt x="9865" y="11682"/>
                                <a:pt x="9844" y="11679"/>
                                <a:pt x="9832" y="11678"/>
                              </a:cubicBezTo>
                              <a:cubicBezTo>
                                <a:pt x="9797" y="11674"/>
                                <a:pt x="9758" y="11683"/>
                                <a:pt x="9725" y="11693"/>
                              </a:cubicBezTo>
                              <a:cubicBezTo>
                                <a:pt x="9684" y="11705"/>
                                <a:pt x="9646" y="11725"/>
                                <a:pt x="9612" y="11750"/>
                              </a:cubicBezTo>
                              <a:cubicBezTo>
                                <a:pt x="9595" y="11763"/>
                                <a:pt x="9568" y="11784"/>
                                <a:pt x="9587" y="11806"/>
                              </a:cubicBezTo>
                              <a:cubicBezTo>
                                <a:pt x="9609" y="11832"/>
                                <a:pt x="9647" y="11843"/>
                                <a:pt x="9677" y="11855"/>
                              </a:cubicBezTo>
                              <a:cubicBezTo>
                                <a:pt x="9717" y="11871"/>
                                <a:pt x="9754" y="11884"/>
                                <a:pt x="9788" y="11910"/>
                              </a:cubicBezTo>
                              <a:cubicBezTo>
                                <a:pt x="9810" y="11926"/>
                                <a:pt x="9828" y="11945"/>
                                <a:pt x="9815" y="11974"/>
                              </a:cubicBezTo>
                              <a:cubicBezTo>
                                <a:pt x="9800" y="12006"/>
                                <a:pt x="9755" y="12022"/>
                                <a:pt x="9724" y="12031"/>
                              </a:cubicBezTo>
                              <a:cubicBezTo>
                                <a:pt x="9672" y="12045"/>
                                <a:pt x="9601" y="12059"/>
                                <a:pt x="9550" y="12037"/>
                              </a:cubicBezTo>
                              <a:cubicBezTo>
                                <a:pt x="9547" y="12035"/>
                                <a:pt x="9545" y="12034"/>
                                <a:pt x="9542" y="12032"/>
                              </a:cubicBezTo>
                              <a:cubicBezTo>
                                <a:pt x="9560" y="12012"/>
                                <a:pt x="9574" y="12005"/>
                                <a:pt x="9605" y="11992"/>
                              </a:cubicBezTo>
                              <a:cubicBezTo>
                                <a:pt x="9617" y="11987"/>
                                <a:pt x="9628" y="11981"/>
                                <a:pt x="9640" y="11976"/>
                              </a:cubicBezTo>
                            </a:path>
                            <a:path w="2080" h="419">
                              <a:moveTo>
                                <a:pt x="9979" y="11787"/>
                              </a:moveTo>
                              <a:cubicBezTo>
                                <a:pt x="9971" y="11790"/>
                                <a:pt x="9970" y="11790"/>
                                <a:pt x="9966" y="11793"/>
                              </a:cubicBezTo>
                              <a:cubicBezTo>
                                <a:pt x="9985" y="11789"/>
                                <a:pt x="10004" y="11784"/>
                                <a:pt x="10023" y="11778"/>
                              </a:cubicBezTo>
                              <a:cubicBezTo>
                                <a:pt x="10075" y="11762"/>
                                <a:pt x="10130" y="11745"/>
                                <a:pt x="10183" y="11733"/>
                              </a:cubicBezTo>
                              <a:cubicBezTo>
                                <a:pt x="10226" y="11724"/>
                                <a:pt x="10271" y="11714"/>
                                <a:pt x="10315" y="11708"/>
                              </a:cubicBezTo>
                              <a:cubicBezTo>
                                <a:pt x="10319" y="11708"/>
                                <a:pt x="10323" y="11707"/>
                                <a:pt x="10327" y="11707"/>
                              </a:cubicBezTo>
                            </a:path>
                            <a:path w="2080" h="419">
                              <a:moveTo>
                                <a:pt x="10179" y="11763"/>
                              </a:moveTo>
                              <a:cubicBezTo>
                                <a:pt x="10167" y="11774"/>
                                <a:pt x="10152" y="11792"/>
                                <a:pt x="10151" y="11811"/>
                              </a:cubicBezTo>
                              <a:cubicBezTo>
                                <a:pt x="10150" y="11837"/>
                                <a:pt x="10157" y="11867"/>
                                <a:pt x="10163" y="11892"/>
                              </a:cubicBezTo>
                              <a:cubicBezTo>
                                <a:pt x="10170" y="11920"/>
                                <a:pt x="10175" y="11949"/>
                                <a:pt x="10180" y="11978"/>
                              </a:cubicBezTo>
                              <a:cubicBezTo>
                                <a:pt x="10182" y="11989"/>
                                <a:pt x="10183" y="12014"/>
                                <a:pt x="10199" y="12015"/>
                              </a:cubicBezTo>
                              <a:cubicBezTo>
                                <a:pt x="10202" y="12014"/>
                                <a:pt x="10206" y="12014"/>
                                <a:pt x="10209" y="12013"/>
                              </a:cubicBezTo>
                            </a:path>
                            <a:path w="2080" h="419">
                              <a:moveTo>
                                <a:pt x="10364" y="12053"/>
                              </a:moveTo>
                              <a:cubicBezTo>
                                <a:pt x="10364" y="12070"/>
                                <a:pt x="10365" y="12080"/>
                                <a:pt x="10370" y="12095"/>
                              </a:cubicBezTo>
                              <a:cubicBezTo>
                                <a:pt x="10387" y="12084"/>
                                <a:pt x="10398" y="12073"/>
                                <a:pt x="10409" y="12055"/>
                              </a:cubicBezTo>
                              <a:cubicBezTo>
                                <a:pt x="10446" y="11997"/>
                                <a:pt x="10472" y="11931"/>
                                <a:pt x="10503" y="11870"/>
                              </a:cubicBezTo>
                              <a:cubicBezTo>
                                <a:pt x="10525" y="11827"/>
                                <a:pt x="10545" y="11783"/>
                                <a:pt x="10575" y="11745"/>
                              </a:cubicBezTo>
                              <a:cubicBezTo>
                                <a:pt x="10585" y="11734"/>
                                <a:pt x="10587" y="11731"/>
                                <a:pt x="10596" y="11728"/>
                              </a:cubicBezTo>
                              <a:cubicBezTo>
                                <a:pt x="10606" y="11748"/>
                                <a:pt x="10609" y="11761"/>
                                <a:pt x="10609" y="11786"/>
                              </a:cubicBezTo>
                              <a:cubicBezTo>
                                <a:pt x="10610" y="11845"/>
                                <a:pt x="10612" y="11902"/>
                                <a:pt x="10626" y="11959"/>
                              </a:cubicBezTo>
                              <a:cubicBezTo>
                                <a:pt x="10629" y="11972"/>
                                <a:pt x="10632" y="11989"/>
                                <a:pt x="10639" y="12000"/>
                              </a:cubicBezTo>
                              <a:cubicBezTo>
                                <a:pt x="10639" y="11998"/>
                                <a:pt x="10638" y="11997"/>
                                <a:pt x="10638" y="11995"/>
                              </a:cubicBezTo>
                            </a:path>
                            <a:path w="2080" h="419">
                              <a:moveTo>
                                <a:pt x="10485" y="11922"/>
                              </a:moveTo>
                              <a:cubicBezTo>
                                <a:pt x="10499" y="11934"/>
                                <a:pt x="10527" y="11924"/>
                                <a:pt x="10544" y="11919"/>
                              </a:cubicBezTo>
                              <a:cubicBezTo>
                                <a:pt x="10598" y="11901"/>
                                <a:pt x="10651" y="11883"/>
                                <a:pt x="10704" y="11861"/>
                              </a:cubicBezTo>
                              <a:cubicBezTo>
                                <a:pt x="10717" y="11856"/>
                                <a:pt x="10731" y="11850"/>
                                <a:pt x="10744" y="11845"/>
                              </a:cubicBezTo>
                            </a:path>
                            <a:path w="2080" h="419">
                              <a:moveTo>
                                <a:pt x="10852" y="11804"/>
                              </a:moveTo>
                              <a:cubicBezTo>
                                <a:pt x="10850" y="11822"/>
                                <a:pt x="10845" y="11844"/>
                                <a:pt x="10845" y="11862"/>
                              </a:cubicBezTo>
                              <a:cubicBezTo>
                                <a:pt x="10846" y="11889"/>
                                <a:pt x="10853" y="11916"/>
                                <a:pt x="10860" y="11942"/>
                              </a:cubicBezTo>
                              <a:cubicBezTo>
                                <a:pt x="10864" y="11955"/>
                                <a:pt x="10866" y="11967"/>
                                <a:pt x="10872" y="11979"/>
                              </a:cubicBezTo>
                              <a:cubicBezTo>
                                <a:pt x="10873" y="11980"/>
                                <a:pt x="10873" y="11981"/>
                                <a:pt x="10874" y="11982"/>
                              </a:cubicBezTo>
                              <a:cubicBezTo>
                                <a:pt x="10873" y="11981"/>
                                <a:pt x="10868" y="11978"/>
                                <a:pt x="10867" y="11977"/>
                              </a:cubicBezTo>
                              <a:cubicBezTo>
                                <a:pt x="10865" y="11975"/>
                                <a:pt x="10865" y="11974"/>
                                <a:pt x="10863" y="11973"/>
                              </a:cubicBezTo>
                              <a:cubicBezTo>
                                <a:pt x="10863" y="11973"/>
                                <a:pt x="10862" y="11973"/>
                                <a:pt x="10862" y="11973"/>
                              </a:cubicBezTo>
                              <a:cubicBezTo>
                                <a:pt x="10862" y="11975"/>
                                <a:pt x="10861" y="11975"/>
                                <a:pt x="10862" y="11976"/>
                              </a:cubicBezTo>
                              <a:cubicBezTo>
                                <a:pt x="10863" y="11977"/>
                                <a:pt x="10864" y="11978"/>
                                <a:pt x="10865" y="11977"/>
                              </a:cubicBezTo>
                              <a:cubicBezTo>
                                <a:pt x="10866" y="11975"/>
                                <a:pt x="10865" y="11979"/>
                                <a:pt x="10866" y="11977"/>
                              </a:cubicBezTo>
                              <a:cubicBezTo>
                                <a:pt x="10867" y="11974"/>
                                <a:pt x="10867" y="11970"/>
                                <a:pt x="10868" y="11967"/>
                              </a:cubicBezTo>
                            </a:path>
                            <a:path w="2080" h="419">
                              <a:moveTo>
                                <a:pt x="10998" y="11734"/>
                              </a:moveTo>
                              <a:cubicBezTo>
                                <a:pt x="10996" y="11730"/>
                                <a:pt x="10996" y="11728"/>
                                <a:pt x="10994" y="11724"/>
                              </a:cubicBezTo>
                              <a:cubicBezTo>
                                <a:pt x="10991" y="11719"/>
                                <a:pt x="10984" y="11711"/>
                                <a:pt x="10979" y="11708"/>
                              </a:cubicBezTo>
                              <a:cubicBezTo>
                                <a:pt x="10970" y="11703"/>
                                <a:pt x="10956" y="11703"/>
                                <a:pt x="10947" y="11708"/>
                              </a:cubicBezTo>
                              <a:cubicBezTo>
                                <a:pt x="10927" y="11718"/>
                                <a:pt x="10912" y="11746"/>
                                <a:pt x="10903" y="11765"/>
                              </a:cubicBezTo>
                              <a:cubicBezTo>
                                <a:pt x="10885" y="11803"/>
                                <a:pt x="10873" y="11840"/>
                                <a:pt x="10866" y="11881"/>
                              </a:cubicBezTo>
                              <a:cubicBezTo>
                                <a:pt x="10860" y="11917"/>
                                <a:pt x="10850" y="11972"/>
                                <a:pt x="10879" y="12002"/>
                              </a:cubicBezTo>
                              <a:cubicBezTo>
                                <a:pt x="10899" y="12023"/>
                                <a:pt x="10929" y="12014"/>
                                <a:pt x="10953" y="12007"/>
                              </a:cubicBezTo>
                              <a:cubicBezTo>
                                <a:pt x="10984" y="11997"/>
                                <a:pt x="11008" y="11980"/>
                                <a:pt x="11031" y="11957"/>
                              </a:cubicBezTo>
                              <a:cubicBezTo>
                                <a:pt x="11036" y="11952"/>
                                <a:pt x="11040" y="11947"/>
                                <a:pt x="11045" y="11942"/>
                              </a:cubicBezTo>
                            </a:path>
                            <a:path w="2080" h="419">
                              <a:moveTo>
                                <a:pt x="10954" y="11921"/>
                              </a:moveTo>
                              <a:cubicBezTo>
                                <a:pt x="10951" y="11923"/>
                                <a:pt x="10949" y="11924"/>
                                <a:pt x="10946" y="11926"/>
                              </a:cubicBezTo>
                              <a:cubicBezTo>
                                <a:pt x="10956" y="11921"/>
                                <a:pt x="10964" y="11920"/>
                                <a:pt x="10974" y="11915"/>
                              </a:cubicBezTo>
                              <a:cubicBezTo>
                                <a:pt x="11005" y="11900"/>
                                <a:pt x="11035" y="11884"/>
                                <a:pt x="11066" y="11870"/>
                              </a:cubicBezTo>
                              <a:cubicBezTo>
                                <a:pt x="11085" y="11862"/>
                                <a:pt x="11117" y="11845"/>
                                <a:pt x="11138" y="11851"/>
                              </a:cubicBezTo>
                              <a:cubicBezTo>
                                <a:pt x="11157" y="11857"/>
                                <a:pt x="11147" y="11895"/>
                                <a:pt x="11145" y="11907"/>
                              </a:cubicBezTo>
                              <a:cubicBezTo>
                                <a:pt x="11139" y="11941"/>
                                <a:pt x="11134" y="11974"/>
                                <a:pt x="11130" y="12008"/>
                              </a:cubicBezTo>
                              <a:cubicBezTo>
                                <a:pt x="11128" y="12027"/>
                                <a:pt x="11121" y="12059"/>
                                <a:pt x="11132" y="12077"/>
                              </a:cubicBezTo>
                              <a:cubicBezTo>
                                <a:pt x="11135" y="12080"/>
                                <a:pt x="11137" y="12082"/>
                                <a:pt x="11140" y="12085"/>
                              </a:cubicBezTo>
                              <a:cubicBezTo>
                                <a:pt x="11162" y="12077"/>
                                <a:pt x="11166" y="12064"/>
                                <a:pt x="11177" y="12043"/>
                              </a:cubicBezTo>
                            </a:path>
                            <a:path w="2080" h="419">
                              <a:moveTo>
                                <a:pt x="11303" y="11770"/>
                              </a:moveTo>
                              <a:cubicBezTo>
                                <a:pt x="11302" y="11784"/>
                                <a:pt x="11301" y="11798"/>
                                <a:pt x="11304" y="11812"/>
                              </a:cubicBezTo>
                              <a:cubicBezTo>
                                <a:pt x="11310" y="11841"/>
                                <a:pt x="11313" y="11869"/>
                                <a:pt x="11315" y="11899"/>
                              </a:cubicBezTo>
                              <a:cubicBezTo>
                                <a:pt x="11318" y="11933"/>
                                <a:pt x="11316" y="11966"/>
                                <a:pt x="11320" y="12000"/>
                              </a:cubicBezTo>
                              <a:cubicBezTo>
                                <a:pt x="11324" y="12031"/>
                                <a:pt x="11333" y="12067"/>
                                <a:pt x="11366" y="12078"/>
                              </a:cubicBezTo>
                              <a:cubicBezTo>
                                <a:pt x="11392" y="12087"/>
                                <a:pt x="11419" y="12075"/>
                                <a:pt x="11440" y="12060"/>
                              </a:cubicBezTo>
                              <a:cubicBezTo>
                                <a:pt x="11469" y="12040"/>
                                <a:pt x="11484" y="12017"/>
                                <a:pt x="11499" y="11986"/>
                              </a:cubicBezTo>
                            </a:path>
                            <a:path w="2080" h="419">
                              <a:moveTo>
                                <a:pt x="11317" y="11921"/>
                              </a:moveTo>
                              <a:cubicBezTo>
                                <a:pt x="11314" y="11934"/>
                                <a:pt x="11323" y="11941"/>
                                <a:pt x="11340" y="11940"/>
                              </a:cubicBezTo>
                              <a:cubicBezTo>
                                <a:pt x="11382" y="11937"/>
                                <a:pt x="11432" y="11917"/>
                                <a:pt x="11466" y="11894"/>
                              </a:cubicBezTo>
                              <a:cubicBezTo>
                                <a:pt x="11488" y="11877"/>
                                <a:pt x="11494" y="11872"/>
                                <a:pt x="11504" y="11857"/>
                              </a:cubicBezTo>
                            </a:path>
                            <a:path w="2080" h="419">
                              <a:moveTo>
                                <a:pt x="11299" y="11773"/>
                              </a:moveTo>
                              <a:cubicBezTo>
                                <a:pt x="11306" y="11776"/>
                                <a:pt x="11328" y="11775"/>
                                <a:pt x="11345" y="11772"/>
                              </a:cubicBezTo>
                              <a:cubicBezTo>
                                <a:pt x="11405" y="11762"/>
                                <a:pt x="11463" y="11750"/>
                                <a:pt x="11522" y="11735"/>
                              </a:cubicBezTo>
                              <a:cubicBezTo>
                                <a:pt x="11572" y="11722"/>
                                <a:pt x="11589" y="11718"/>
                                <a:pt x="11621" y="11705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9542,11677" coordsize="2080,419" path="m9869,11697c9869,11692,9878,11694,9874,11691c9865,11682,9844,11679,9832,11678c9797,11674,9758,11683,9725,11693c9684,11705,9646,11725,9612,11750c9595,11763,9568,11784,9587,11806c9609,11832,9647,11843,9677,11855c9717,11871,9754,11884,9788,11910c9810,11926,9828,11945,9815,11974c9800,12006,9755,12022,9724,12031c9672,12045,9601,12059,9550,12037c9547,12035,9545,12034,9542,12032c9560,12012,9574,12005,9605,11992c9617,11987,9628,11981,9640,11976em9979,11787c9971,11790,9970,11790,9966,11793c9985,11789,10004,11784,10023,11778c10075,11762,10130,11745,10183,11733c10226,11724,10271,11714,10315,11708c10319,11708,10323,11707,10327,11707em10179,11763c10167,11774,10152,11792,10151,11811c10150,11837,10157,11867,10163,11892c10170,11920,10175,11949,10180,11978c10182,11989,10183,12014,10199,12015c10202,12014,10206,12014,10209,12013em10364,12053c10364,12070,10365,12080,10370,12095c10387,12084,10398,12073,10409,12055c10446,11997,10472,11931,10503,11870c10525,11827,10545,11783,10575,11745c10585,11734,10587,11731,10596,11728c10606,11748,10609,11761,10609,11786c10610,11845,10612,11902,10626,11959c10629,11972,10632,11989,10639,12000c10639,11998,10638,11997,10638,11995em10485,11922c10499,11934,10527,11924,10544,11919c10598,11901,10651,11883,10704,11861c10717,11856,10731,11850,10744,11845em10852,11804c10850,11822,10845,11844,10845,11862c10846,11889,10853,11916,10860,11942c10864,11955,10866,11967,10872,11979c10873,11980,10873,11981,10874,11982c10873,11981,10868,11978,10867,11977c10865,11975,10865,11974,10863,11973c10863,11973,10862,11973,10862,11973c10862,11975,10861,11975,10862,11976c10863,11977,10864,11978,10865,11977c10866,11975,10865,11979,10866,11977c10867,11974,10867,11970,10868,11967em10998,11734c10996,11730,10996,11728,10994,11724c10991,11719,10984,11711,10979,11708c10970,11703,10956,11703,10947,11708c10927,11718,10912,11746,10903,11765c10885,11803,10873,11840,10866,11881c10860,11917,10850,11972,10879,12002c10899,12023,10929,12014,10953,12007c10984,11997,11008,11980,11031,11957c11036,11952,11040,11947,11045,11942em10954,11921c10951,11923,10949,11924,10946,11926c10956,11921,10964,11920,10974,11915c11005,11900,11035,11884,11066,11870c11085,11862,11117,11845,11138,11851c11157,11857,11147,11895,11145,11907c11139,11941,11134,11974,11130,12008c11128,12027,11121,12059,11132,12077c11135,12080,11137,12082,11140,12085c11162,12077,11166,12064,11177,12043em11303,11770c11302,11784,11301,11798,11304,11812c11310,11841,11313,11869,11315,11899c11318,11933,11316,11966,11320,12000c11324,12031,11333,12067,11366,12078c11392,12087,11419,12075,11440,12060c11469,12040,11484,12017,11499,11986em11317,11921c11314,11934,11323,11941,11340,11940c11382,11937,11432,11917,11466,11894c11488,11877,11494,11872,11504,11857em11299,11773c11306,11776,11328,11775,11345,11772c11405,11762,11463,11750,11522,11735c11572,11722,11589,11718,11621,11705e" stroked="t" o:allowincell="f" style="position:absolute;margin-left:180.5pt;margin-top:327.4pt;width:58.9pt;height:11.85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448685</wp:posOffset>
                </wp:positionH>
                <wp:positionV relativeFrom="paragraph">
                  <wp:posOffset>4065270</wp:posOffset>
                </wp:positionV>
                <wp:extent cx="393700" cy="278765"/>
                <wp:effectExtent l="6985" t="6985" r="6350" b="571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3840" cy="278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94" h="774">
                              <a:moveTo>
                                <a:pt x="12803" y="11439"/>
                              </a:moveTo>
                              <a:cubicBezTo>
                                <a:pt x="12801" y="11434"/>
                                <a:pt x="12799" y="11428"/>
                                <a:pt x="12797" y="11424"/>
                              </a:cubicBezTo>
                              <a:cubicBezTo>
                                <a:pt x="12796" y="11422"/>
                                <a:pt x="12794" y="11421"/>
                                <a:pt x="12793" y="11419"/>
                              </a:cubicBezTo>
                              <a:cubicBezTo>
                                <a:pt x="12790" y="11429"/>
                                <a:pt x="12786" y="11443"/>
                                <a:pt x="12784" y="11455"/>
                              </a:cubicBezTo>
                              <a:cubicBezTo>
                                <a:pt x="12777" y="11498"/>
                                <a:pt x="12770" y="11540"/>
                                <a:pt x="12764" y="11583"/>
                              </a:cubicBezTo>
                              <a:cubicBezTo>
                                <a:pt x="12755" y="11648"/>
                                <a:pt x="12751" y="11716"/>
                                <a:pt x="12757" y="11782"/>
                              </a:cubicBezTo>
                              <a:cubicBezTo>
                                <a:pt x="12763" y="11846"/>
                                <a:pt x="12777" y="11923"/>
                                <a:pt x="12834" y="11961"/>
                              </a:cubicBezTo>
                              <a:cubicBezTo>
                                <a:pt x="12861" y="11973"/>
                                <a:pt x="12870" y="11977"/>
                                <a:pt x="12889" y="11980"/>
                              </a:cubicBezTo>
                            </a:path>
                            <a:path w="1094" h="774">
                              <a:moveTo>
                                <a:pt x="13164" y="11497"/>
                              </a:moveTo>
                              <a:cubicBezTo>
                                <a:pt x="13161" y="11485"/>
                                <a:pt x="13159" y="11481"/>
                                <a:pt x="13153" y="11474"/>
                              </a:cubicBezTo>
                              <a:cubicBezTo>
                                <a:pt x="13150" y="11502"/>
                                <a:pt x="13146" y="11530"/>
                                <a:pt x="13144" y="11559"/>
                              </a:cubicBezTo>
                              <a:cubicBezTo>
                                <a:pt x="13141" y="11618"/>
                                <a:pt x="13142" y="11678"/>
                                <a:pt x="13145" y="11737"/>
                              </a:cubicBezTo>
                              <a:cubicBezTo>
                                <a:pt x="13147" y="11781"/>
                                <a:pt x="13153" y="11821"/>
                                <a:pt x="13169" y="11862"/>
                              </a:cubicBezTo>
                              <a:cubicBezTo>
                                <a:pt x="13180" y="11889"/>
                                <a:pt x="13184" y="11851"/>
                                <a:pt x="13186" y="11842"/>
                              </a:cubicBezTo>
                            </a:path>
                            <a:path w="1094" h="774">
                              <a:moveTo>
                                <a:pt x="13071" y="11523"/>
                              </a:moveTo>
                              <a:cubicBezTo>
                                <a:pt x="13064" y="11520"/>
                                <a:pt x="13056" y="11517"/>
                                <a:pt x="13049" y="11514"/>
                              </a:cubicBezTo>
                              <a:cubicBezTo>
                                <a:pt x="13064" y="11512"/>
                                <a:pt x="13087" y="11511"/>
                                <a:pt x="13104" y="11511"/>
                              </a:cubicBezTo>
                              <a:cubicBezTo>
                                <a:pt x="13165" y="11511"/>
                                <a:pt x="13230" y="11516"/>
                                <a:pt x="13287" y="11540"/>
                              </a:cubicBezTo>
                              <a:cubicBezTo>
                                <a:pt x="13325" y="11556"/>
                                <a:pt x="13365" y="11581"/>
                                <a:pt x="13376" y="11623"/>
                              </a:cubicBezTo>
                              <a:cubicBezTo>
                                <a:pt x="13386" y="11660"/>
                                <a:pt x="13366" y="11702"/>
                                <a:pt x="13343" y="11730"/>
                              </a:cubicBezTo>
                              <a:cubicBezTo>
                                <a:pt x="13314" y="11766"/>
                                <a:pt x="13275" y="11793"/>
                                <a:pt x="13235" y="11814"/>
                              </a:cubicBezTo>
                              <a:cubicBezTo>
                                <a:pt x="13216" y="11824"/>
                                <a:pt x="13172" y="11849"/>
                                <a:pt x="13150" y="11835"/>
                              </a:cubicBezTo>
                              <a:cubicBezTo>
                                <a:pt x="13131" y="11823"/>
                                <a:pt x="13158" y="11811"/>
                                <a:pt x="13169" y="11803"/>
                              </a:cubicBezTo>
                            </a:path>
                            <a:path w="1094" h="774">
                              <a:moveTo>
                                <a:pt x="13540" y="11629"/>
                              </a:moveTo>
                              <a:cubicBezTo>
                                <a:pt x="13533" y="11629"/>
                                <a:pt x="13515" y="11622"/>
                                <a:pt x="13504" y="11629"/>
                              </a:cubicBezTo>
                              <a:cubicBezTo>
                                <a:pt x="13484" y="11642"/>
                                <a:pt x="13465" y="11668"/>
                                <a:pt x="13455" y="11689"/>
                              </a:cubicBezTo>
                              <a:cubicBezTo>
                                <a:pt x="13446" y="11706"/>
                                <a:pt x="13430" y="11740"/>
                                <a:pt x="13435" y="11760"/>
                              </a:cubicBezTo>
                              <a:cubicBezTo>
                                <a:pt x="13440" y="11767"/>
                                <a:pt x="13441" y="11769"/>
                                <a:pt x="13447" y="11769"/>
                              </a:cubicBezTo>
                              <a:cubicBezTo>
                                <a:pt x="13480" y="11750"/>
                                <a:pt x="13501" y="11729"/>
                                <a:pt x="13524" y="11697"/>
                              </a:cubicBezTo>
                              <a:cubicBezTo>
                                <a:pt x="13542" y="11672"/>
                                <a:pt x="13553" y="11648"/>
                                <a:pt x="13562" y="11619"/>
                              </a:cubicBezTo>
                              <a:cubicBezTo>
                                <a:pt x="13556" y="11641"/>
                                <a:pt x="13551" y="11661"/>
                                <a:pt x="13549" y="11684"/>
                              </a:cubicBezTo>
                              <a:cubicBezTo>
                                <a:pt x="13547" y="11709"/>
                                <a:pt x="13545" y="11742"/>
                                <a:pt x="13557" y="11765"/>
                              </a:cubicBezTo>
                              <a:cubicBezTo>
                                <a:pt x="13560" y="11768"/>
                                <a:pt x="13563" y="11771"/>
                                <a:pt x="13566" y="11774"/>
                              </a:cubicBezTo>
                              <a:cubicBezTo>
                                <a:pt x="13591" y="11771"/>
                                <a:pt x="13604" y="11771"/>
                                <a:pt x="13624" y="11750"/>
                              </a:cubicBezTo>
                              <a:cubicBezTo>
                                <a:pt x="13649" y="11724"/>
                                <a:pt x="13666" y="11689"/>
                                <a:pt x="13681" y="11657"/>
                              </a:cubicBezTo>
                              <a:cubicBezTo>
                                <a:pt x="13690" y="11638"/>
                                <a:pt x="13695" y="11621"/>
                                <a:pt x="13700" y="11601"/>
                              </a:cubicBezTo>
                              <a:cubicBezTo>
                                <a:pt x="13697" y="11614"/>
                                <a:pt x="13693" y="11627"/>
                                <a:pt x="13691" y="11641"/>
                              </a:cubicBezTo>
                              <a:cubicBezTo>
                                <a:pt x="13688" y="11662"/>
                                <a:pt x="13684" y="11695"/>
                                <a:pt x="13694" y="11715"/>
                              </a:cubicBezTo>
                              <a:cubicBezTo>
                                <a:pt x="13702" y="11730"/>
                                <a:pt x="13706" y="11726"/>
                                <a:pt x="13716" y="11736"/>
                              </a:cubicBezTo>
                              <a:cubicBezTo>
                                <a:pt x="13737" y="11718"/>
                                <a:pt x="13752" y="11704"/>
                                <a:pt x="13767" y="11679"/>
                              </a:cubicBezTo>
                              <a:cubicBezTo>
                                <a:pt x="13790" y="11640"/>
                                <a:pt x="13806" y="11597"/>
                                <a:pt x="13829" y="11558"/>
                              </a:cubicBezTo>
                              <a:cubicBezTo>
                                <a:pt x="13830" y="11557"/>
                                <a:pt x="13830" y="11557"/>
                                <a:pt x="13831" y="11556"/>
                              </a:cubicBezTo>
                              <a:cubicBezTo>
                                <a:pt x="13831" y="11632"/>
                                <a:pt x="13831" y="11708"/>
                                <a:pt x="13835" y="11784"/>
                              </a:cubicBezTo>
                              <a:cubicBezTo>
                                <a:pt x="13838" y="11848"/>
                                <a:pt x="13840" y="11914"/>
                                <a:pt x="13831" y="11978"/>
                              </a:cubicBezTo>
                              <a:cubicBezTo>
                                <a:pt x="13823" y="12033"/>
                                <a:pt x="13806" y="12094"/>
                                <a:pt x="13775" y="12141"/>
                              </a:cubicBezTo>
                              <a:cubicBezTo>
                                <a:pt x="13757" y="12168"/>
                                <a:pt x="13742" y="12179"/>
                                <a:pt x="13715" y="12192"/>
                              </a:cubicBezTo>
                              <a:cubicBezTo>
                                <a:pt x="13686" y="12182"/>
                                <a:pt x="13682" y="12169"/>
                                <a:pt x="13688" y="12136"/>
                              </a:cubicBezTo>
                              <a:cubicBezTo>
                                <a:pt x="13697" y="12089"/>
                                <a:pt x="13725" y="12056"/>
                                <a:pt x="13758" y="12024"/>
                              </a:cubicBezTo>
                              <a:cubicBezTo>
                                <a:pt x="13786" y="11997"/>
                                <a:pt x="13817" y="11975"/>
                                <a:pt x="13848" y="11952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2755,11419" coordsize="1094,774" path="m12803,11439c12801,11434,12799,11428,12797,11424c12796,11422,12794,11421,12793,11419c12790,11429,12786,11443,12784,11455c12777,11498,12770,11540,12764,11583c12755,11648,12751,11716,12757,11782c12763,11846,12777,11923,12834,11961c12861,11973,12870,11977,12889,11980em13164,11497c13161,11485,13159,11481,13153,11474c13150,11502,13146,11530,13144,11559c13141,11618,13142,11678,13145,11737c13147,11781,13153,11821,13169,11862c13180,11889,13184,11851,13186,11842em13071,11523c13064,11520,13056,11517,13049,11514c13064,11512,13087,11511,13104,11511c13165,11511,13230,11516,13287,11540c13325,11556,13365,11581,13376,11623c13386,11660,13366,11702,13343,11730c13314,11766,13275,11793,13235,11814c13216,11824,13172,11849,13150,11835c13131,11823,13158,11811,13169,11803em13540,11629c13533,11629,13515,11622,13504,11629c13484,11642,13465,11668,13455,11689c13446,11706,13430,11740,13435,11760c13440,11767,13441,11769,13447,11769c13480,11750,13501,11729,13524,11697c13542,11672,13553,11648,13562,11619c13556,11641,13551,11661,13549,11684c13547,11709,13545,11742,13557,11765c13560,11768,13563,11771,13566,11774c13591,11771,13604,11771,13624,11750c13649,11724,13666,11689,13681,11657c13690,11638,13695,11621,13700,11601c13697,11614,13693,11627,13691,11641c13688,11662,13684,11695,13694,11715c13702,11730,13706,11726,13716,11736c13737,11718,13752,11704,13767,11679c13790,11640,13806,11597,13829,11558c13830,11557,13830,11557,13831,11556c13831,11632,13831,11708,13835,11784c13838,11848,13840,11914,13831,11978c13823,12033,13806,12094,13775,12141c13757,12168,13742,12179,13715,12192c13686,12182,13682,12169,13688,12136c13697,12089,13725,12056,13758,12024c13786,11997,13817,11975,13848,11952e" stroked="t" o:allowincell="f" style="position:absolute;margin-left:271.55pt;margin-top:320.1pt;width:30.95pt;height:21.9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043045</wp:posOffset>
                </wp:positionH>
                <wp:positionV relativeFrom="paragraph">
                  <wp:posOffset>4000500</wp:posOffset>
                </wp:positionV>
                <wp:extent cx="227965" cy="254635"/>
                <wp:effectExtent l="6985" t="6985" r="5715" b="571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880" cy="254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34" h="707">
                              <a:moveTo>
                                <a:pt x="14406" y="11444"/>
                              </a:moveTo>
                              <a:cubicBezTo>
                                <a:pt x="14406" y="11432"/>
                                <a:pt x="14407" y="11423"/>
                                <a:pt x="14408" y="11412"/>
                              </a:cubicBezTo>
                              <a:cubicBezTo>
                                <a:pt x="14408" y="11430"/>
                                <a:pt x="14409" y="11440"/>
                                <a:pt x="14409" y="11458"/>
                              </a:cubicBezTo>
                              <a:cubicBezTo>
                                <a:pt x="14408" y="11510"/>
                                <a:pt x="14409" y="11563"/>
                                <a:pt x="14409" y="11615"/>
                              </a:cubicBezTo>
                              <a:cubicBezTo>
                                <a:pt x="14409" y="11673"/>
                                <a:pt x="14404" y="11734"/>
                                <a:pt x="14415" y="11791"/>
                              </a:cubicBezTo>
                              <a:cubicBezTo>
                                <a:pt x="14420" y="11818"/>
                                <a:pt x="14416" y="11801"/>
                                <a:pt x="14423" y="11798"/>
                              </a:cubicBezTo>
                            </a:path>
                            <a:path w="634" h="707">
                              <a:moveTo>
                                <a:pt x="14576" y="11501"/>
                              </a:moveTo>
                              <a:cubicBezTo>
                                <a:pt x="14578" y="11496"/>
                                <a:pt x="14574" y="11488"/>
                                <a:pt x="14579" y="11485"/>
                              </a:cubicBezTo>
                              <a:cubicBezTo>
                                <a:pt x="14580" y="11486"/>
                                <a:pt x="14582" y="11488"/>
                                <a:pt x="14583" y="11489"/>
                              </a:cubicBezTo>
                              <a:cubicBezTo>
                                <a:pt x="14580" y="11494"/>
                                <a:pt x="14575" y="11507"/>
                                <a:pt x="14572" y="11516"/>
                              </a:cubicBezTo>
                              <a:cubicBezTo>
                                <a:pt x="14564" y="11539"/>
                                <a:pt x="14557" y="11560"/>
                                <a:pt x="14555" y="11584"/>
                              </a:cubicBezTo>
                              <a:cubicBezTo>
                                <a:pt x="14553" y="11600"/>
                                <a:pt x="14552" y="11628"/>
                                <a:pt x="14569" y="11637"/>
                              </a:cubicBezTo>
                              <a:cubicBezTo>
                                <a:pt x="14591" y="11649"/>
                                <a:pt x="14623" y="11637"/>
                                <a:pt x="14644" y="11631"/>
                              </a:cubicBezTo>
                              <a:cubicBezTo>
                                <a:pt x="14685" y="11620"/>
                                <a:pt x="14726" y="11606"/>
                                <a:pt x="14764" y="11588"/>
                              </a:cubicBezTo>
                              <a:cubicBezTo>
                                <a:pt x="14789" y="11576"/>
                                <a:pt x="14810" y="11562"/>
                                <a:pt x="14832" y="11546"/>
                              </a:cubicBezTo>
                            </a:path>
                            <a:path w="634" h="707">
                              <a:moveTo>
                                <a:pt x="14729" y="11456"/>
                              </a:moveTo>
                              <a:cubicBezTo>
                                <a:pt x="14718" y="11461"/>
                                <a:pt x="14694" y="11474"/>
                                <a:pt x="14692" y="11489"/>
                              </a:cubicBezTo>
                              <a:cubicBezTo>
                                <a:pt x="14687" y="11523"/>
                                <a:pt x="14695" y="11566"/>
                                <a:pt x="14697" y="11600"/>
                              </a:cubicBezTo>
                              <a:cubicBezTo>
                                <a:pt x="14700" y="11650"/>
                                <a:pt x="14704" y="11700"/>
                                <a:pt x="14708" y="11750"/>
                              </a:cubicBezTo>
                              <a:cubicBezTo>
                                <a:pt x="14709" y="11767"/>
                                <a:pt x="14710" y="11786"/>
                                <a:pt x="14728" y="11776"/>
                              </a:cubicBezTo>
                            </a:path>
                            <a:path w="634" h="707">
                              <a:moveTo>
                                <a:pt x="14929" y="11239"/>
                              </a:moveTo>
                              <a:cubicBezTo>
                                <a:pt x="14933" y="11255"/>
                                <a:pt x="14937" y="11266"/>
                                <a:pt x="14944" y="11283"/>
                              </a:cubicBezTo>
                              <a:cubicBezTo>
                                <a:pt x="14960" y="11322"/>
                                <a:pt x="14979" y="11360"/>
                                <a:pt x="14993" y="11400"/>
                              </a:cubicBezTo>
                              <a:cubicBezTo>
                                <a:pt x="15028" y="11497"/>
                                <a:pt x="15047" y="11592"/>
                                <a:pt x="15032" y="11695"/>
                              </a:cubicBezTo>
                              <a:cubicBezTo>
                                <a:pt x="15021" y="11774"/>
                                <a:pt x="14984" y="11847"/>
                                <a:pt x="14929" y="11905"/>
                              </a:cubicBezTo>
                              <a:cubicBezTo>
                                <a:pt x="14914" y="11918"/>
                                <a:pt x="14898" y="11932"/>
                                <a:pt x="14883" y="11945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4405,11239" coordsize="634,707" path="m14406,11444c14406,11432,14407,11423,14408,11412c14408,11430,14409,11440,14409,11458c14408,11510,14409,11563,14409,11615c14409,11673,14404,11734,14415,11791c14420,11818,14416,11801,14423,11798em14576,11501c14578,11496,14574,11488,14579,11485c14580,11486,14582,11488,14583,11489c14580,11494,14575,11507,14572,11516c14564,11539,14557,11560,14555,11584c14553,11600,14552,11628,14569,11637c14591,11649,14623,11637,14644,11631c14685,11620,14726,11606,14764,11588c14789,11576,14810,11562,14832,11546em14729,11456c14718,11461,14694,11474,14692,11489c14687,11523,14695,11566,14697,11600c14700,11650,14704,11700,14708,11750c14709,11767,14710,11786,14728,11776em14929,11239c14933,11255,14937,11266,14944,11283c14960,11322,14979,11360,14993,11400c15028,11497,15047,11592,15032,11695c15021,11774,14984,11847,14929,11905c14914,11918,14898,11932,14883,11945e" stroked="t" o:allowincell="f" style="position:absolute;margin-left:318.35pt;margin-top:315pt;width:17.9pt;height:20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68605</wp:posOffset>
                </wp:positionH>
                <wp:positionV relativeFrom="paragraph">
                  <wp:posOffset>4645660</wp:posOffset>
                </wp:positionV>
                <wp:extent cx="645160" cy="744220"/>
                <wp:effectExtent l="6985" t="6350" r="6350" b="571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5120" cy="744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93" h="2068">
                              <a:moveTo>
                                <a:pt x="4810" y="14953"/>
                              </a:moveTo>
                              <a:cubicBezTo>
                                <a:pt x="4807" y="14951"/>
                                <a:pt x="4805" y="14952"/>
                                <a:pt x="4802" y="14950"/>
                              </a:cubicBezTo>
                              <a:cubicBezTo>
                                <a:pt x="4798" y="14947"/>
                                <a:pt x="4794" y="14945"/>
                                <a:pt x="4789" y="14942"/>
                              </a:cubicBezTo>
                              <a:cubicBezTo>
                                <a:pt x="4759" y="14923"/>
                                <a:pt x="4728" y="14904"/>
                                <a:pt x="4698" y="14884"/>
                              </a:cubicBezTo>
                              <a:cubicBezTo>
                                <a:pt x="4597" y="14819"/>
                                <a:pt x="4510" y="14742"/>
                                <a:pt x="4432" y="14651"/>
                              </a:cubicBezTo>
                              <a:cubicBezTo>
                                <a:pt x="4391" y="14603"/>
                                <a:pt x="4354" y="14552"/>
                                <a:pt x="4324" y="14497"/>
                              </a:cubicBezTo>
                              <a:cubicBezTo>
                                <a:pt x="4262" y="14384"/>
                                <a:pt x="4255" y="14241"/>
                                <a:pt x="4254" y="14115"/>
                              </a:cubicBezTo>
                              <a:cubicBezTo>
                                <a:pt x="4253" y="13998"/>
                                <a:pt x="4278" y="13889"/>
                                <a:pt x="4328" y="13783"/>
                              </a:cubicBezTo>
                              <a:cubicBezTo>
                                <a:pt x="4373" y="13689"/>
                                <a:pt x="4428" y="13599"/>
                                <a:pt x="4500" y="13524"/>
                              </a:cubicBezTo>
                              <a:cubicBezTo>
                                <a:pt x="4542" y="13480"/>
                                <a:pt x="4595" y="13445"/>
                                <a:pt x="4648" y="13415"/>
                              </a:cubicBezTo>
                              <a:cubicBezTo>
                                <a:pt x="4698" y="13387"/>
                                <a:pt x="4747" y="13366"/>
                                <a:pt x="4804" y="13356"/>
                              </a:cubicBezTo>
                              <a:cubicBezTo>
                                <a:pt x="4829" y="13352"/>
                                <a:pt x="4854" y="13352"/>
                                <a:pt x="4879" y="13351"/>
                              </a:cubicBezTo>
                              <a:cubicBezTo>
                                <a:pt x="4993" y="13348"/>
                                <a:pt x="5082" y="13378"/>
                                <a:pt x="5179" y="13433"/>
                              </a:cubicBezTo>
                              <a:cubicBezTo>
                                <a:pt x="5198" y="13444"/>
                                <a:pt x="5217" y="13455"/>
                                <a:pt x="5235" y="13466"/>
                              </a:cubicBezTo>
                              <a:cubicBezTo>
                                <a:pt x="5276" y="13492"/>
                                <a:pt x="5317" y="13521"/>
                                <a:pt x="5354" y="13553"/>
                              </a:cubicBezTo>
                              <a:cubicBezTo>
                                <a:pt x="5415" y="13605"/>
                                <a:pt x="5462" y="13663"/>
                                <a:pt x="5506" y="13730"/>
                              </a:cubicBezTo>
                              <a:cubicBezTo>
                                <a:pt x="5536" y="13776"/>
                                <a:pt x="5569" y="13818"/>
                                <a:pt x="5601" y="13862"/>
                              </a:cubicBezTo>
                              <a:cubicBezTo>
                                <a:pt x="5602" y="13864"/>
                                <a:pt x="5602" y="13865"/>
                                <a:pt x="5603" y="13867"/>
                              </a:cubicBezTo>
                            </a:path>
                            <a:path w="1793" h="2068">
                              <a:moveTo>
                                <a:pt x="4760" y="15091"/>
                              </a:moveTo>
                              <a:cubicBezTo>
                                <a:pt x="4756" y="15087"/>
                                <a:pt x="4756" y="15093"/>
                                <a:pt x="4752" y="15087"/>
                              </a:cubicBezTo>
                              <a:cubicBezTo>
                                <a:pt x="4749" y="15082"/>
                                <a:pt x="4747" y="15080"/>
                                <a:pt x="4743" y="15076"/>
                              </a:cubicBezTo>
                              <a:cubicBezTo>
                                <a:pt x="4709" y="15036"/>
                                <a:pt x="4704" y="15021"/>
                                <a:pt x="4644" y="15030"/>
                              </a:cubicBezTo>
                              <a:cubicBezTo>
                                <a:pt x="4599" y="15037"/>
                                <a:pt x="4557" y="15093"/>
                                <a:pt x="4515" y="15095"/>
                              </a:cubicBezTo>
                              <a:cubicBezTo>
                                <a:pt x="4484" y="15097"/>
                                <a:pt x="4489" y="15090"/>
                                <a:pt x="4462" y="15075"/>
                              </a:cubicBezTo>
                              <a:cubicBezTo>
                                <a:pt x="4365" y="15020"/>
                                <a:pt x="4311" y="14949"/>
                                <a:pt x="4195" y="14946"/>
                              </a:cubicBezTo>
                              <a:cubicBezTo>
                                <a:pt x="4192" y="14946"/>
                                <a:pt x="4189" y="14951"/>
                                <a:pt x="4186" y="14951"/>
                              </a:cubicBezTo>
                              <a:cubicBezTo>
                                <a:pt x="4179" y="14940"/>
                                <a:pt x="4173" y="14926"/>
                                <a:pt x="4166" y="14915"/>
                              </a:cubicBezTo>
                              <a:cubicBezTo>
                                <a:pt x="4144" y="14879"/>
                                <a:pt x="4043" y="14794"/>
                                <a:pt x="4040" y="14758"/>
                              </a:cubicBezTo>
                              <a:cubicBezTo>
                                <a:pt x="4037" y="14725"/>
                                <a:pt x="4072" y="14701"/>
                                <a:pt x="4080" y="14670"/>
                              </a:cubicBezTo>
                              <a:cubicBezTo>
                                <a:pt x="4109" y="14555"/>
                                <a:pt x="4054" y="14439"/>
                                <a:pt x="3971" y="14359"/>
                              </a:cubicBezTo>
                              <a:cubicBezTo>
                                <a:pt x="3956" y="14345"/>
                                <a:pt x="3938" y="14335"/>
                                <a:pt x="3923" y="14322"/>
                              </a:cubicBezTo>
                              <a:cubicBezTo>
                                <a:pt x="3921" y="14320"/>
                                <a:pt x="3921" y="14320"/>
                                <a:pt x="3921" y="14319"/>
                              </a:cubicBezTo>
                              <a:cubicBezTo>
                                <a:pt x="3926" y="14315"/>
                                <a:pt x="3935" y="14312"/>
                                <a:pt x="3941" y="14308"/>
                              </a:cubicBezTo>
                              <a:cubicBezTo>
                                <a:pt x="3990" y="14269"/>
                                <a:pt x="4019" y="14233"/>
                                <a:pt x="4038" y="14172"/>
                              </a:cubicBezTo>
                              <a:cubicBezTo>
                                <a:pt x="4067" y="14077"/>
                                <a:pt x="3985" y="13944"/>
                                <a:pt x="4011" y="13873"/>
                              </a:cubicBezTo>
                              <a:cubicBezTo>
                                <a:pt x="4019" y="13851"/>
                                <a:pt x="4048" y="13848"/>
                                <a:pt x="4062" y="13828"/>
                              </a:cubicBezTo>
                              <a:cubicBezTo>
                                <a:pt x="4130" y="13732"/>
                                <a:pt x="4133" y="13601"/>
                                <a:pt x="4196" y="13514"/>
                              </a:cubicBezTo>
                              <a:cubicBezTo>
                                <a:pt x="4218" y="13484"/>
                                <a:pt x="4264" y="13468"/>
                                <a:pt x="4290" y="13440"/>
                              </a:cubicBezTo>
                              <a:cubicBezTo>
                                <a:pt x="4335" y="13392"/>
                                <a:pt x="4369" y="13295"/>
                                <a:pt x="4427" y="13264"/>
                              </a:cubicBezTo>
                              <a:cubicBezTo>
                                <a:pt x="4459" y="13247"/>
                                <a:pt x="4497" y="13261"/>
                                <a:pt x="4531" y="13247"/>
                              </a:cubicBezTo>
                              <a:cubicBezTo>
                                <a:pt x="4554" y="13238"/>
                                <a:pt x="4580" y="13224"/>
                                <a:pt x="4600" y="13210"/>
                              </a:cubicBezTo>
                              <a:cubicBezTo>
                                <a:pt x="4642" y="13181"/>
                                <a:pt x="4687" y="13091"/>
                                <a:pt x="4731" y="13075"/>
                              </a:cubicBezTo>
                              <a:cubicBezTo>
                                <a:pt x="4793" y="13053"/>
                                <a:pt x="4831" y="13124"/>
                                <a:pt x="4903" y="13101"/>
                              </a:cubicBezTo>
                              <a:cubicBezTo>
                                <a:pt x="4970" y="13080"/>
                                <a:pt x="5039" y="13005"/>
                                <a:pt x="5114" y="13041"/>
                              </a:cubicBezTo>
                              <a:cubicBezTo>
                                <a:pt x="5167" y="13067"/>
                                <a:pt x="5146" y="13156"/>
                                <a:pt x="5202" y="13175"/>
                              </a:cubicBezTo>
                              <a:cubicBezTo>
                                <a:pt x="5267" y="13198"/>
                                <a:pt x="5315" y="13128"/>
                                <a:pt x="5360" y="13208"/>
                              </a:cubicBezTo>
                              <a:cubicBezTo>
                                <a:pt x="5375" y="13234"/>
                                <a:pt x="5366" y="13271"/>
                                <a:pt x="5377" y="13298"/>
                              </a:cubicBezTo>
                              <a:cubicBezTo>
                                <a:pt x="5397" y="13347"/>
                                <a:pt x="5399" y="13337"/>
                                <a:pt x="5443" y="13352"/>
                              </a:cubicBezTo>
                              <a:cubicBezTo>
                                <a:pt x="5485" y="13367"/>
                                <a:pt x="5501" y="13350"/>
                                <a:pt x="5535" y="13388"/>
                              </a:cubicBezTo>
                              <a:cubicBezTo>
                                <a:pt x="5585" y="13444"/>
                                <a:pt x="5595" y="13520"/>
                                <a:pt x="5653" y="13574"/>
                              </a:cubicBezTo>
                              <a:cubicBezTo>
                                <a:pt x="5688" y="13606"/>
                                <a:pt x="5704" y="13602"/>
                                <a:pt x="5711" y="13659"/>
                              </a:cubicBezTo>
                              <a:cubicBezTo>
                                <a:pt x="5717" y="13706"/>
                                <a:pt x="5705" y="13760"/>
                                <a:pt x="5708" y="13807"/>
                              </a:cubicBezTo>
                              <a:cubicBezTo>
                                <a:pt x="5708" y="13812"/>
                                <a:pt x="5711" y="13812"/>
                                <a:pt x="5711" y="13817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3921,13031" coordsize="1793,2068" path="m4810,14953c4807,14951,4805,14952,4802,14950c4798,14947,4794,14945,4789,14942c4759,14923,4728,14904,4698,14884c4597,14819,4510,14742,4432,14651c4391,14603,4354,14552,4324,14497c4262,14384,4255,14241,4254,14115c4253,13998,4278,13889,4328,13783c4373,13689,4428,13599,4500,13524c4542,13480,4595,13445,4648,13415c4698,13387,4747,13366,4804,13356c4829,13352,4854,13352,4879,13351c4993,13348,5082,13378,5179,13433c5198,13444,5217,13455,5235,13466c5276,13492,5317,13521,5354,13553c5415,13605,5462,13663,5506,13730c5536,13776,5569,13818,5601,13862c5602,13864,5602,13865,5603,13867em4760,15091c4756,15087,4756,15093,4752,15087c4749,15082,4747,15080,4743,15076c4709,15036,4704,15021,4644,15030c4599,15037,4557,15093,4515,15095c4484,15097,4489,15090,4462,15075c4365,15020,4311,14949,4195,14946c4192,14946,4189,14951,4186,14951c4179,14940,4173,14926,4166,14915c4144,14879,4043,14794,4040,14758c4037,14725,4072,14701,4080,14670c4109,14555,4054,14439,3971,14359c3956,14345,3938,14335,3923,14322c3921,14320,3921,14320,3921,14319c3926,14315,3935,14312,3941,14308c3990,14269,4019,14233,4038,14172c4067,14077,3985,13944,4011,13873c4019,13851,4048,13848,4062,13828c4130,13732,4133,13601,4196,13514c4218,13484,4264,13468,4290,13440c4335,13392,4369,13295,4427,13264c4459,13247,4497,13261,4531,13247c4554,13238,4580,13224,4600,13210c4642,13181,4687,13091,4731,13075c4793,13053,4831,13124,4903,13101c4970,13080,5039,13005,5114,13041c5167,13067,5146,13156,5202,13175c5267,13198,5315,13128,5360,13208c5375,13234,5366,13271,5377,13298c5397,13347,5399,13337,5443,13352c5485,13367,5501,13350,5535,13388c5585,13444,5595,13520,5653,13574c5688,13606,5704,13602,5711,13659c5717,13706,5705,13760,5708,13807c5708,13812,5711,13812,5711,13817e" stroked="t" o:allowincell="f" style="position:absolute;margin-left:21.15pt;margin-top:365.8pt;width:50.75pt;height:58.55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441450</wp:posOffset>
                </wp:positionH>
                <wp:positionV relativeFrom="paragraph">
                  <wp:posOffset>4509770</wp:posOffset>
                </wp:positionV>
                <wp:extent cx="1006475" cy="347980"/>
                <wp:effectExtent l="6985" t="6985" r="5715" b="698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6560" cy="348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96" h="965">
                              <a:moveTo>
                                <a:pt x="7197" y="12931"/>
                              </a:moveTo>
                              <a:cubicBezTo>
                                <a:pt x="7192" y="12923"/>
                                <a:pt x="7191" y="12920"/>
                                <a:pt x="7184" y="12915"/>
                              </a:cubicBezTo>
                              <a:cubicBezTo>
                                <a:pt x="7183" y="12914"/>
                                <a:pt x="7181" y="12914"/>
                                <a:pt x="7180" y="12913"/>
                              </a:cubicBezTo>
                              <a:cubicBezTo>
                                <a:pt x="7180" y="12922"/>
                                <a:pt x="7180" y="12934"/>
                                <a:pt x="7181" y="12945"/>
                              </a:cubicBezTo>
                              <a:cubicBezTo>
                                <a:pt x="7184" y="12986"/>
                                <a:pt x="7186" y="13027"/>
                                <a:pt x="7189" y="13068"/>
                              </a:cubicBezTo>
                              <a:cubicBezTo>
                                <a:pt x="7194" y="13127"/>
                                <a:pt x="7200" y="13187"/>
                                <a:pt x="7206" y="13246"/>
                              </a:cubicBezTo>
                              <a:cubicBezTo>
                                <a:pt x="7211" y="13287"/>
                                <a:pt x="7209" y="13345"/>
                                <a:pt x="7226" y="13384"/>
                              </a:cubicBezTo>
                              <a:cubicBezTo>
                                <a:pt x="7228" y="13386"/>
                                <a:pt x="7229" y="13387"/>
                                <a:pt x="7231" y="13389"/>
                              </a:cubicBezTo>
                              <a:cubicBezTo>
                                <a:pt x="7234" y="13365"/>
                                <a:pt x="7236" y="13341"/>
                                <a:pt x="7238" y="13317"/>
                              </a:cubicBezTo>
                            </a:path>
                            <a:path w="2796" h="965">
                              <a:moveTo>
                                <a:pt x="7290" y="12949"/>
                              </a:moveTo>
                              <a:cubicBezTo>
                                <a:pt x="7292" y="12956"/>
                                <a:pt x="7289" y="12971"/>
                                <a:pt x="7289" y="12981"/>
                              </a:cubicBezTo>
                              <a:cubicBezTo>
                                <a:pt x="7290" y="13020"/>
                                <a:pt x="7294" y="13060"/>
                                <a:pt x="7297" y="13099"/>
                              </a:cubicBezTo>
                              <a:cubicBezTo>
                                <a:pt x="7300" y="13145"/>
                                <a:pt x="7305" y="13190"/>
                                <a:pt x="7310" y="13235"/>
                              </a:cubicBezTo>
                              <a:cubicBezTo>
                                <a:pt x="7310" y="13238"/>
                                <a:pt x="7320" y="13302"/>
                                <a:pt x="7317" y="13302"/>
                              </a:cubicBezTo>
                              <a:cubicBezTo>
                                <a:pt x="7312" y="13302"/>
                                <a:pt x="7310" y="13300"/>
                                <a:pt x="7308" y="13295"/>
                              </a:cubicBezTo>
                            </a:path>
                            <a:path w="2796" h="965">
                              <a:moveTo>
                                <a:pt x="7201" y="13175"/>
                              </a:moveTo>
                              <a:cubicBezTo>
                                <a:pt x="7215" y="13170"/>
                                <a:pt x="7232" y="13165"/>
                                <a:pt x="7247" y="13159"/>
                              </a:cubicBezTo>
                              <a:cubicBezTo>
                                <a:pt x="7290" y="13143"/>
                                <a:pt x="7332" y="13120"/>
                                <a:pt x="7376" y="13109"/>
                              </a:cubicBezTo>
                              <a:cubicBezTo>
                                <a:pt x="7398" y="13103"/>
                                <a:pt x="7433" y="13095"/>
                                <a:pt x="7452" y="13111"/>
                              </a:cubicBezTo>
                              <a:cubicBezTo>
                                <a:pt x="7474" y="13130"/>
                                <a:pt x="7470" y="13163"/>
                                <a:pt x="7471" y="13188"/>
                              </a:cubicBezTo>
                              <a:cubicBezTo>
                                <a:pt x="7472" y="13220"/>
                                <a:pt x="7469" y="13251"/>
                                <a:pt x="7469" y="13283"/>
                              </a:cubicBezTo>
                              <a:cubicBezTo>
                                <a:pt x="7469" y="13294"/>
                                <a:pt x="7471" y="13299"/>
                                <a:pt x="7473" y="13309"/>
                              </a:cubicBezTo>
                              <a:cubicBezTo>
                                <a:pt x="7476" y="13297"/>
                                <a:pt x="7481" y="13273"/>
                                <a:pt x="7482" y="13255"/>
                              </a:cubicBezTo>
                              <a:cubicBezTo>
                                <a:pt x="7482" y="13246"/>
                                <a:pt x="7482" y="13238"/>
                                <a:pt x="7482" y="13229"/>
                              </a:cubicBezTo>
                            </a:path>
                            <a:path w="2796" h="965">
                              <a:moveTo>
                                <a:pt x="7450" y="13062"/>
                              </a:moveTo>
                              <a:cubicBezTo>
                                <a:pt x="7455" y="13064"/>
                                <a:pt x="7471" y="13060"/>
                                <a:pt x="7481" y="13056"/>
                              </a:cubicBezTo>
                              <a:cubicBezTo>
                                <a:pt x="7498" y="13048"/>
                                <a:pt x="7505" y="13045"/>
                                <a:pt x="7519" y="13045"/>
                              </a:cubicBezTo>
                            </a:path>
                            <a:path w="2796" h="965">
                              <a:moveTo>
                                <a:pt x="7739" y="13062"/>
                              </a:moveTo>
                              <a:cubicBezTo>
                                <a:pt x="7733" y="13067"/>
                                <a:pt x="7729" y="13071"/>
                                <a:pt x="7717" y="13074"/>
                              </a:cubicBezTo>
                              <a:cubicBezTo>
                                <a:pt x="7696" y="13079"/>
                                <a:pt x="7684" y="13086"/>
                                <a:pt x="7667" y="13101"/>
                              </a:cubicBezTo>
                              <a:cubicBezTo>
                                <a:pt x="7640" y="13124"/>
                                <a:pt x="7622" y="13152"/>
                                <a:pt x="7606" y="13184"/>
                              </a:cubicBezTo>
                              <a:cubicBezTo>
                                <a:pt x="7596" y="13204"/>
                                <a:pt x="7582" y="13240"/>
                                <a:pt x="7596" y="13262"/>
                              </a:cubicBezTo>
                              <a:cubicBezTo>
                                <a:pt x="7599" y="13264"/>
                                <a:pt x="7602" y="13267"/>
                                <a:pt x="7605" y="13269"/>
                              </a:cubicBezTo>
                              <a:cubicBezTo>
                                <a:pt x="7630" y="13258"/>
                                <a:pt x="7646" y="13253"/>
                                <a:pt x="7663" y="13226"/>
                              </a:cubicBezTo>
                              <a:cubicBezTo>
                                <a:pt x="7683" y="13196"/>
                                <a:pt x="7697" y="13158"/>
                                <a:pt x="7708" y="13124"/>
                              </a:cubicBezTo>
                              <a:cubicBezTo>
                                <a:pt x="7713" y="13106"/>
                                <a:pt x="7714" y="13101"/>
                                <a:pt x="7716" y="13089"/>
                              </a:cubicBezTo>
                              <a:cubicBezTo>
                                <a:pt x="7715" y="13100"/>
                                <a:pt x="7713" y="13095"/>
                                <a:pt x="7713" y="13106"/>
                              </a:cubicBezTo>
                              <a:cubicBezTo>
                                <a:pt x="7712" y="13144"/>
                                <a:pt x="7716" y="13181"/>
                                <a:pt x="7722" y="13218"/>
                              </a:cubicBezTo>
                              <a:cubicBezTo>
                                <a:pt x="7731" y="13272"/>
                                <a:pt x="7744" y="13325"/>
                                <a:pt x="7754" y="13378"/>
                              </a:cubicBezTo>
                              <a:cubicBezTo>
                                <a:pt x="7763" y="13428"/>
                                <a:pt x="7775" y="13481"/>
                                <a:pt x="7768" y="13532"/>
                              </a:cubicBezTo>
                              <a:cubicBezTo>
                                <a:pt x="7764" y="13563"/>
                                <a:pt x="7752" y="13603"/>
                                <a:pt x="7720" y="13616"/>
                              </a:cubicBezTo>
                              <a:cubicBezTo>
                                <a:pt x="7688" y="13629"/>
                                <a:pt x="7656" y="13609"/>
                                <a:pt x="7638" y="13584"/>
                              </a:cubicBezTo>
                              <a:cubicBezTo>
                                <a:pt x="7616" y="13554"/>
                                <a:pt x="7617" y="13520"/>
                                <a:pt x="7613" y="13485"/>
                              </a:cubicBezTo>
                            </a:path>
                            <a:path w="2796" h="965">
                              <a:moveTo>
                                <a:pt x="7865" y="12995"/>
                              </a:moveTo>
                              <a:cubicBezTo>
                                <a:pt x="7883" y="13000"/>
                                <a:pt x="7883" y="13005"/>
                                <a:pt x="7887" y="13032"/>
                              </a:cubicBezTo>
                              <a:cubicBezTo>
                                <a:pt x="7892" y="13069"/>
                                <a:pt x="7895" y="13107"/>
                                <a:pt x="7901" y="13144"/>
                              </a:cubicBezTo>
                              <a:cubicBezTo>
                                <a:pt x="7906" y="13176"/>
                                <a:pt x="7912" y="13208"/>
                                <a:pt x="7923" y="13239"/>
                              </a:cubicBezTo>
                              <a:cubicBezTo>
                                <a:pt x="7931" y="13262"/>
                                <a:pt x="7928" y="13248"/>
                                <a:pt x="7941" y="13253"/>
                              </a:cubicBezTo>
                              <a:cubicBezTo>
                                <a:pt x="7956" y="13229"/>
                                <a:pt x="7964" y="13203"/>
                                <a:pt x="7975" y="13177"/>
                              </a:cubicBezTo>
                              <a:cubicBezTo>
                                <a:pt x="7986" y="13151"/>
                                <a:pt x="7996" y="13114"/>
                                <a:pt x="8014" y="13092"/>
                              </a:cubicBezTo>
                              <a:cubicBezTo>
                                <a:pt x="8017" y="13090"/>
                                <a:pt x="8019" y="13089"/>
                                <a:pt x="8022" y="13087"/>
                              </a:cubicBezTo>
                              <a:cubicBezTo>
                                <a:pt x="8039" y="13098"/>
                                <a:pt x="8039" y="13112"/>
                                <a:pt x="8045" y="13131"/>
                              </a:cubicBezTo>
                              <a:cubicBezTo>
                                <a:pt x="8051" y="13152"/>
                                <a:pt x="8061" y="13182"/>
                                <a:pt x="8084" y="13190"/>
                              </a:cubicBezTo>
                              <a:cubicBezTo>
                                <a:pt x="8109" y="13199"/>
                                <a:pt x="8124" y="13183"/>
                                <a:pt x="8143" y="13172"/>
                              </a:cubicBezTo>
                            </a:path>
                            <a:path w="2796" h="965">
                              <a:moveTo>
                                <a:pt x="8840" y="12713"/>
                              </a:moveTo>
                              <a:cubicBezTo>
                                <a:pt x="8837" y="12715"/>
                                <a:pt x="8831" y="12721"/>
                                <a:pt x="8828" y="12723"/>
                              </a:cubicBezTo>
                              <a:cubicBezTo>
                                <a:pt x="8815" y="12730"/>
                                <a:pt x="8797" y="12736"/>
                                <a:pt x="8783" y="12741"/>
                              </a:cubicBezTo>
                              <a:cubicBezTo>
                                <a:pt x="8744" y="12754"/>
                                <a:pt x="8703" y="12762"/>
                                <a:pt x="8663" y="12772"/>
                              </a:cubicBezTo>
                              <a:cubicBezTo>
                                <a:pt x="8635" y="12779"/>
                                <a:pt x="8601" y="12784"/>
                                <a:pt x="8574" y="12795"/>
                              </a:cubicBezTo>
                              <a:cubicBezTo>
                                <a:pt x="8564" y="12801"/>
                                <a:pt x="8562" y="12802"/>
                                <a:pt x="8557" y="12807"/>
                              </a:cubicBezTo>
                              <a:cubicBezTo>
                                <a:pt x="8560" y="12812"/>
                                <a:pt x="8563" y="12817"/>
                                <a:pt x="8567" y="12822"/>
                              </a:cubicBezTo>
                              <a:cubicBezTo>
                                <a:pt x="8579" y="12838"/>
                                <a:pt x="8582" y="12853"/>
                                <a:pt x="8584" y="12873"/>
                              </a:cubicBezTo>
                              <a:cubicBezTo>
                                <a:pt x="8590" y="12937"/>
                                <a:pt x="8593" y="13002"/>
                                <a:pt x="8601" y="13066"/>
                              </a:cubicBezTo>
                              <a:cubicBezTo>
                                <a:pt x="8607" y="13113"/>
                                <a:pt x="8613" y="13159"/>
                                <a:pt x="8626" y="13205"/>
                              </a:cubicBezTo>
                              <a:cubicBezTo>
                                <a:pt x="8631" y="13223"/>
                                <a:pt x="8638" y="13256"/>
                                <a:pt x="8659" y="13264"/>
                              </a:cubicBezTo>
                              <a:cubicBezTo>
                                <a:pt x="8680" y="13271"/>
                                <a:pt x="8706" y="13248"/>
                                <a:pt x="8720" y="13237"/>
                              </a:cubicBezTo>
                              <a:cubicBezTo>
                                <a:pt x="8736" y="13224"/>
                                <a:pt x="8754" y="13213"/>
                                <a:pt x="8771" y="13201"/>
                              </a:cubicBezTo>
                              <a:cubicBezTo>
                                <a:pt x="8774" y="13199"/>
                                <a:pt x="8776" y="13198"/>
                                <a:pt x="8779" y="13196"/>
                              </a:cubicBezTo>
                            </a:path>
                            <a:path w="2796" h="965">
                              <a:moveTo>
                                <a:pt x="8932" y="12833"/>
                              </a:moveTo>
                              <a:cubicBezTo>
                                <a:pt x="8922" y="12823"/>
                                <a:pt x="8928" y="12819"/>
                                <a:pt x="8925" y="12830"/>
                              </a:cubicBezTo>
                              <a:cubicBezTo>
                                <a:pt x="8920" y="12852"/>
                                <a:pt x="8929" y="12882"/>
                                <a:pt x="8932" y="12904"/>
                              </a:cubicBezTo>
                              <a:cubicBezTo>
                                <a:pt x="8937" y="12949"/>
                                <a:pt x="8942" y="12995"/>
                                <a:pt x="8951" y="13040"/>
                              </a:cubicBezTo>
                              <a:cubicBezTo>
                                <a:pt x="8958" y="13075"/>
                                <a:pt x="8963" y="13114"/>
                                <a:pt x="8982" y="13144"/>
                              </a:cubicBezTo>
                              <a:cubicBezTo>
                                <a:pt x="8994" y="13162"/>
                                <a:pt x="9006" y="13163"/>
                                <a:pt x="9023" y="13151"/>
                              </a:cubicBezTo>
                              <a:cubicBezTo>
                                <a:pt x="9043" y="13137"/>
                                <a:pt x="9059" y="13112"/>
                                <a:pt x="9068" y="13090"/>
                              </a:cubicBezTo>
                              <a:cubicBezTo>
                                <a:pt x="9077" y="13069"/>
                                <a:pt x="9075" y="13053"/>
                                <a:pt x="9073" y="13031"/>
                              </a:cubicBezTo>
                            </a:path>
                            <a:path w="2796" h="965">
                              <a:moveTo>
                                <a:pt x="8947" y="12993"/>
                              </a:moveTo>
                              <a:cubicBezTo>
                                <a:pt x="8941" y="12999"/>
                                <a:pt x="8939" y="13000"/>
                                <a:pt x="8937" y="13005"/>
                              </a:cubicBezTo>
                              <a:cubicBezTo>
                                <a:pt x="8956" y="13011"/>
                                <a:pt x="8977" y="13004"/>
                                <a:pt x="8996" y="12997"/>
                              </a:cubicBezTo>
                              <a:cubicBezTo>
                                <a:pt x="9038" y="12982"/>
                                <a:pt x="9080" y="12965"/>
                                <a:pt x="9116" y="12938"/>
                              </a:cubicBezTo>
                              <a:cubicBezTo>
                                <a:pt x="9123" y="12932"/>
                                <a:pt x="9130" y="12925"/>
                                <a:pt x="9137" y="12919"/>
                              </a:cubicBezTo>
                            </a:path>
                            <a:path w="2796" h="965">
                              <a:moveTo>
                                <a:pt x="8965" y="12847"/>
                              </a:moveTo>
                              <a:cubicBezTo>
                                <a:pt x="8931" y="12851"/>
                                <a:pt x="8955" y="12852"/>
                                <a:pt x="8950" y="12847"/>
                              </a:cubicBezTo>
                              <a:cubicBezTo>
                                <a:pt x="8979" y="12829"/>
                                <a:pt x="9009" y="12825"/>
                                <a:pt x="9041" y="12815"/>
                              </a:cubicBezTo>
                              <a:cubicBezTo>
                                <a:pt x="9077" y="12803"/>
                                <a:pt x="9090" y="12798"/>
                                <a:pt x="9116" y="12794"/>
                              </a:cubicBezTo>
                            </a:path>
                            <a:path w="2796" h="965">
                              <a:moveTo>
                                <a:pt x="9284" y="12790"/>
                              </a:moveTo>
                              <a:cubicBezTo>
                                <a:pt x="9267" y="12805"/>
                                <a:pt x="9245" y="12815"/>
                                <a:pt x="9228" y="12830"/>
                              </a:cubicBezTo>
                              <a:cubicBezTo>
                                <a:pt x="9211" y="12844"/>
                                <a:pt x="9191" y="12864"/>
                                <a:pt x="9184" y="12886"/>
                              </a:cubicBezTo>
                              <a:cubicBezTo>
                                <a:pt x="9177" y="12907"/>
                                <a:pt x="9189" y="12919"/>
                                <a:pt x="9204" y="12931"/>
                              </a:cubicBezTo>
                              <a:cubicBezTo>
                                <a:pt x="9230" y="12952"/>
                                <a:pt x="9263" y="12959"/>
                                <a:pt x="9295" y="12970"/>
                              </a:cubicBezTo>
                              <a:cubicBezTo>
                                <a:pt x="9327" y="12981"/>
                                <a:pt x="9359" y="12993"/>
                                <a:pt x="9387" y="13013"/>
                              </a:cubicBezTo>
                              <a:cubicBezTo>
                                <a:pt x="9410" y="13029"/>
                                <a:pt x="9407" y="13045"/>
                                <a:pt x="9386" y="13062"/>
                              </a:cubicBezTo>
                              <a:cubicBezTo>
                                <a:pt x="9352" y="13089"/>
                                <a:pt x="9297" y="13101"/>
                                <a:pt x="9255" y="13106"/>
                              </a:cubicBezTo>
                              <a:cubicBezTo>
                                <a:pt x="9233" y="13109"/>
                                <a:pt x="9223" y="13104"/>
                                <a:pt x="9204" y="13095"/>
                              </a:cubicBezTo>
                              <a:cubicBezTo>
                                <a:pt x="9207" y="13072"/>
                                <a:pt x="9213" y="13068"/>
                                <a:pt x="9228" y="13049"/>
                              </a:cubicBezTo>
                            </a:path>
                            <a:path w="2796" h="965">
                              <a:moveTo>
                                <a:pt x="9394" y="12826"/>
                              </a:moveTo>
                              <a:cubicBezTo>
                                <a:pt x="9390" y="12840"/>
                                <a:pt x="9398" y="12837"/>
                                <a:pt x="9420" y="12833"/>
                              </a:cubicBezTo>
                              <a:cubicBezTo>
                                <a:pt x="9463" y="12825"/>
                                <a:pt x="9504" y="12810"/>
                                <a:pt x="9546" y="12797"/>
                              </a:cubicBezTo>
                              <a:cubicBezTo>
                                <a:pt x="9588" y="12784"/>
                                <a:pt x="9628" y="12766"/>
                                <a:pt x="9669" y="12749"/>
                              </a:cubicBezTo>
                              <a:cubicBezTo>
                                <a:pt x="9675" y="12746"/>
                                <a:pt x="9681" y="12744"/>
                                <a:pt x="9687" y="12741"/>
                              </a:cubicBezTo>
                            </a:path>
                            <a:path w="2796" h="965">
                              <a:moveTo>
                                <a:pt x="9532" y="12850"/>
                              </a:moveTo>
                              <a:cubicBezTo>
                                <a:pt x="9524" y="12874"/>
                                <a:pt x="9517" y="12901"/>
                                <a:pt x="9521" y="12927"/>
                              </a:cubicBezTo>
                              <a:cubicBezTo>
                                <a:pt x="9527" y="12965"/>
                                <a:pt x="9539" y="13006"/>
                                <a:pt x="9553" y="13041"/>
                              </a:cubicBezTo>
                              <a:cubicBezTo>
                                <a:pt x="9554" y="13045"/>
                                <a:pt x="9567" y="13084"/>
                                <a:pt x="9581" y="13073"/>
                              </a:cubicBezTo>
                              <a:cubicBezTo>
                                <a:pt x="9583" y="13070"/>
                                <a:pt x="9585" y="13067"/>
                                <a:pt x="9587" y="13064"/>
                              </a:cubicBezTo>
                            </a:path>
                            <a:path w="2796" h="965">
                              <a:moveTo>
                                <a:pt x="9761" y="12673"/>
                              </a:moveTo>
                              <a:cubicBezTo>
                                <a:pt x="9758" y="12682"/>
                                <a:pt x="9747" y="12684"/>
                                <a:pt x="9766" y="12683"/>
                              </a:cubicBezTo>
                              <a:cubicBezTo>
                                <a:pt x="9789" y="12682"/>
                                <a:pt x="9813" y="12673"/>
                                <a:pt x="9835" y="12668"/>
                              </a:cubicBezTo>
                              <a:cubicBezTo>
                                <a:pt x="9866" y="12661"/>
                                <a:pt x="9904" y="12645"/>
                                <a:pt x="9933" y="12663"/>
                              </a:cubicBezTo>
                              <a:cubicBezTo>
                                <a:pt x="9952" y="12675"/>
                                <a:pt x="9945" y="12726"/>
                                <a:pt x="9945" y="12744"/>
                              </a:cubicBezTo>
                              <a:cubicBezTo>
                                <a:pt x="9945" y="12798"/>
                                <a:pt x="9945" y="12853"/>
                                <a:pt x="9948" y="12907"/>
                              </a:cubicBezTo>
                              <a:cubicBezTo>
                                <a:pt x="9951" y="12971"/>
                                <a:pt x="9960" y="13033"/>
                                <a:pt x="9969" y="13096"/>
                              </a:cubicBezTo>
                              <a:cubicBezTo>
                                <a:pt x="9972" y="13120"/>
                                <a:pt x="9980" y="13146"/>
                                <a:pt x="9965" y="13165"/>
                              </a:cubicBezTo>
                              <a:cubicBezTo>
                                <a:pt x="9954" y="13180"/>
                                <a:pt x="9920" y="13178"/>
                                <a:pt x="9904" y="13181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7179,12655" coordsize="2796,965" path="m7197,12931c7192,12923,7191,12920,7184,12915c7183,12914,7181,12914,7180,12913c7180,12922,7180,12934,7181,12945c7184,12986,7186,13027,7189,13068c7194,13127,7200,13187,7206,13246c7211,13287,7209,13345,7226,13384c7228,13386,7229,13387,7231,13389c7234,13365,7236,13341,7238,13317em7290,12949c7292,12956,7289,12971,7289,12981c7290,13020,7294,13060,7297,13099c7300,13145,7305,13190,7310,13235c7310,13238,7320,13302,7317,13302c7312,13302,7310,13300,7308,13295em7201,13175c7215,13170,7232,13165,7247,13159c7290,13143,7332,13120,7376,13109c7398,13103,7433,13095,7452,13111c7474,13130,7470,13163,7471,13188c7472,13220,7469,13251,7469,13283c7469,13294,7471,13299,7473,13309c7476,13297,7481,13273,7482,13255c7482,13246,7482,13238,7482,13229em7450,13062c7455,13064,7471,13060,7481,13056c7498,13048,7505,13045,7519,13045em7739,13062c7733,13067,7729,13071,7717,13074c7696,13079,7684,13086,7667,13101c7640,13124,7622,13152,7606,13184c7596,13204,7582,13240,7596,13262c7599,13264,7602,13267,7605,13269c7630,13258,7646,13253,7663,13226c7683,13196,7697,13158,7708,13124c7713,13106,7714,13101,7716,13089c7715,13100,7713,13095,7713,13106c7712,13144,7716,13181,7722,13218c7731,13272,7744,13325,7754,13378c7763,13428,7775,13481,7768,13532c7764,13563,7752,13603,7720,13616c7688,13629,7656,13609,7638,13584c7616,13554,7617,13520,7613,13485em7865,12995c7883,13000,7883,13005,7887,13032c7892,13069,7895,13107,7901,13144c7906,13176,7912,13208,7923,13239c7931,13262,7928,13248,7941,13253c7956,13229,7964,13203,7975,13177c7986,13151,7996,13114,8014,13092c8017,13090,8019,13089,8022,13087c8039,13098,8039,13112,8045,13131c8051,13152,8061,13182,8084,13190c8109,13199,8124,13183,8143,13172em8840,12713c8837,12715,8831,12721,8828,12723c8815,12730,8797,12736,8783,12741c8744,12754,8703,12762,8663,12772c8635,12779,8601,12784,8574,12795c8564,12801,8562,12802,8557,12807c8560,12812,8563,12817,8567,12822c8579,12838,8582,12853,8584,12873c8590,12937,8593,13002,8601,13066c8607,13113,8613,13159,8626,13205c8631,13223,8638,13256,8659,13264c8680,13271,8706,13248,8720,13237c8736,13224,8754,13213,8771,13201c8774,13199,8776,13198,8779,13196em8932,12833c8922,12823,8928,12819,8925,12830c8920,12852,8929,12882,8932,12904c8937,12949,8942,12995,8951,13040c8958,13075,8963,13114,8982,13144c8994,13162,9006,13163,9023,13151c9043,13137,9059,13112,9068,13090c9077,13069,9075,13053,9073,13031em8947,12993c8941,12999,8939,13000,8937,13005c8956,13011,8977,13004,8996,12997c9038,12982,9080,12965,9116,12938c9123,12932,9130,12925,9137,12919em8965,12847c8931,12851,8955,12852,8950,12847c8979,12829,9009,12825,9041,12815c9077,12803,9090,12798,9116,12794em9284,12790c9267,12805,9245,12815,9228,12830c9211,12844,9191,12864,9184,12886c9177,12907,9189,12919,9204,12931c9230,12952,9263,12959,9295,12970c9327,12981,9359,12993,9387,13013c9410,13029,9407,13045,9386,13062c9352,13089,9297,13101,9255,13106c9233,13109,9223,13104,9204,13095c9207,13072,9213,13068,9228,13049em9394,12826c9390,12840,9398,12837,9420,12833c9463,12825,9504,12810,9546,12797c9588,12784,9628,12766,9669,12749c9675,12746,9681,12744,9687,12741em9532,12850c9524,12874,9517,12901,9521,12927c9527,12965,9539,13006,9553,13041c9554,13045,9567,13084,9581,13073c9583,13070,9585,13067,9587,13064em9761,12673c9758,12682,9747,12684,9766,12683c9789,12682,9813,12673,9835,12668c9866,12661,9904,12645,9933,12663c9952,12675,9945,12726,9945,12744c9945,12798,9945,12853,9948,12907c9951,12971,9960,13033,9969,13096c9972,13120,9980,13146,9965,13165c9954,13180,9920,13178,9904,13181e" stroked="t" o:allowincell="f" style="position:absolute;margin-left:113.5pt;margin-top:355.1pt;width:79.2pt;height:27.35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688590</wp:posOffset>
                </wp:positionH>
                <wp:positionV relativeFrom="paragraph">
                  <wp:posOffset>4408170</wp:posOffset>
                </wp:positionV>
                <wp:extent cx="1188085" cy="271145"/>
                <wp:effectExtent l="7620" t="6985" r="5715" b="571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0" cy="271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00" h="753">
                              <a:moveTo>
                                <a:pt x="10799" y="12550"/>
                              </a:moveTo>
                              <a:cubicBezTo>
                                <a:pt x="10799" y="12542"/>
                                <a:pt x="10801" y="12541"/>
                                <a:pt x="10798" y="12534"/>
                              </a:cubicBezTo>
                              <a:cubicBezTo>
                                <a:pt x="10795" y="12529"/>
                                <a:pt x="10792" y="12522"/>
                                <a:pt x="10783" y="12523"/>
                              </a:cubicBezTo>
                              <a:cubicBezTo>
                                <a:pt x="10751" y="12525"/>
                                <a:pt x="10728" y="12560"/>
                                <a:pt x="10713" y="12584"/>
                              </a:cubicBezTo>
                              <a:cubicBezTo>
                                <a:pt x="10681" y="12635"/>
                                <a:pt x="10665" y="12688"/>
                                <a:pt x="10653" y="12746"/>
                              </a:cubicBezTo>
                              <a:cubicBezTo>
                                <a:pt x="10640" y="12809"/>
                                <a:pt x="10638" y="12879"/>
                                <a:pt x="10654" y="12942"/>
                              </a:cubicBezTo>
                              <a:cubicBezTo>
                                <a:pt x="10663" y="12980"/>
                                <a:pt x="10687" y="13030"/>
                                <a:pt x="10727" y="13045"/>
                              </a:cubicBezTo>
                              <a:cubicBezTo>
                                <a:pt x="10749" y="13047"/>
                                <a:pt x="10757" y="13048"/>
                                <a:pt x="10771" y="13040"/>
                              </a:cubicBezTo>
                            </a:path>
                            <a:path w="3300" h="753">
                              <a:moveTo>
                                <a:pt x="10967" y="12615"/>
                              </a:moveTo>
                              <a:cubicBezTo>
                                <a:pt x="10962" y="12604"/>
                                <a:pt x="10958" y="12598"/>
                                <a:pt x="10951" y="12588"/>
                              </a:cubicBezTo>
                              <a:cubicBezTo>
                                <a:pt x="10943" y="12597"/>
                                <a:pt x="10938" y="12608"/>
                                <a:pt x="10936" y="12621"/>
                              </a:cubicBezTo>
                              <a:cubicBezTo>
                                <a:pt x="10929" y="12666"/>
                                <a:pt x="10926" y="12712"/>
                                <a:pt x="10924" y="12758"/>
                              </a:cubicBezTo>
                              <a:cubicBezTo>
                                <a:pt x="10921" y="12863"/>
                                <a:pt x="10921" y="12979"/>
                                <a:pt x="10952" y="13081"/>
                              </a:cubicBezTo>
                              <a:cubicBezTo>
                                <a:pt x="10958" y="13102"/>
                                <a:pt x="10963" y="13112"/>
                                <a:pt x="10978" y="13124"/>
                              </a:cubicBezTo>
                              <a:cubicBezTo>
                                <a:pt x="10979" y="13111"/>
                                <a:pt x="10980" y="13105"/>
                                <a:pt x="10979" y="13089"/>
                              </a:cubicBezTo>
                            </a:path>
                            <a:path w="3300" h="753">
                              <a:moveTo>
                                <a:pt x="10893" y="12868"/>
                              </a:moveTo>
                              <a:cubicBezTo>
                                <a:pt x="10906" y="12861"/>
                                <a:pt x="10920" y="12853"/>
                                <a:pt x="10934" y="12848"/>
                              </a:cubicBezTo>
                              <a:cubicBezTo>
                                <a:pt x="10964" y="12838"/>
                                <a:pt x="11000" y="12830"/>
                                <a:pt x="11031" y="12833"/>
                              </a:cubicBezTo>
                              <a:cubicBezTo>
                                <a:pt x="11058" y="12836"/>
                                <a:pt x="11084" y="12851"/>
                                <a:pt x="11094" y="12876"/>
                              </a:cubicBezTo>
                              <a:cubicBezTo>
                                <a:pt x="11108" y="12911"/>
                                <a:pt x="11105" y="12953"/>
                                <a:pt x="11107" y="12990"/>
                              </a:cubicBezTo>
                              <a:cubicBezTo>
                                <a:pt x="11107" y="12994"/>
                                <a:pt x="11108" y="12998"/>
                                <a:pt x="11108" y="13002"/>
                              </a:cubicBezTo>
                              <a:cubicBezTo>
                                <a:pt x="11120" y="12999"/>
                                <a:pt x="11124" y="12997"/>
                                <a:pt x="11134" y="12982"/>
                              </a:cubicBezTo>
                              <a:cubicBezTo>
                                <a:pt x="11147" y="12961"/>
                                <a:pt x="11157" y="12938"/>
                                <a:pt x="11173" y="12919"/>
                              </a:cubicBezTo>
                              <a:cubicBezTo>
                                <a:pt x="11183" y="12907"/>
                                <a:pt x="11192" y="12898"/>
                                <a:pt x="11206" y="12907"/>
                              </a:cubicBezTo>
                              <a:cubicBezTo>
                                <a:pt x="11220" y="12916"/>
                                <a:pt x="11226" y="12951"/>
                                <a:pt x="11236" y="12965"/>
                              </a:cubicBezTo>
                              <a:cubicBezTo>
                                <a:pt x="11249" y="12982"/>
                                <a:pt x="11260" y="12984"/>
                                <a:pt x="11280" y="12980"/>
                              </a:cubicBezTo>
                              <a:cubicBezTo>
                                <a:pt x="11302" y="12976"/>
                                <a:pt x="11318" y="12960"/>
                                <a:pt x="11327" y="12939"/>
                              </a:cubicBezTo>
                              <a:cubicBezTo>
                                <a:pt x="11335" y="12921"/>
                                <a:pt x="11336" y="12898"/>
                                <a:pt x="11317" y="12886"/>
                              </a:cubicBezTo>
                              <a:cubicBezTo>
                                <a:pt x="11296" y="12873"/>
                                <a:pt x="11275" y="12877"/>
                                <a:pt x="11254" y="12883"/>
                              </a:cubicBezTo>
                              <a:cubicBezTo>
                                <a:pt x="11241" y="12887"/>
                                <a:pt x="11223" y="12890"/>
                                <a:pt x="11217" y="12904"/>
                              </a:cubicBezTo>
                              <a:cubicBezTo>
                                <a:pt x="11218" y="12905"/>
                                <a:pt x="11219" y="12906"/>
                                <a:pt x="11220" y="12907"/>
                              </a:cubicBezTo>
                            </a:path>
                            <a:path w="3300" h="753">
                              <a:moveTo>
                                <a:pt x="11401" y="12849"/>
                              </a:moveTo>
                              <a:cubicBezTo>
                                <a:pt x="11416" y="12863"/>
                                <a:pt x="11412" y="12874"/>
                                <a:pt x="11416" y="12893"/>
                              </a:cubicBezTo>
                              <a:cubicBezTo>
                                <a:pt x="11421" y="12918"/>
                                <a:pt x="11427" y="12943"/>
                                <a:pt x="11432" y="12969"/>
                              </a:cubicBezTo>
                              <a:cubicBezTo>
                                <a:pt x="11435" y="12985"/>
                                <a:pt x="11438" y="12988"/>
                                <a:pt x="11445" y="13000"/>
                              </a:cubicBezTo>
                              <a:cubicBezTo>
                                <a:pt x="11460" y="12990"/>
                                <a:pt x="11466" y="12984"/>
                                <a:pt x="11476" y="12965"/>
                              </a:cubicBezTo>
                              <a:cubicBezTo>
                                <a:pt x="11492" y="12936"/>
                                <a:pt x="11506" y="12888"/>
                                <a:pt x="11531" y="12866"/>
                              </a:cubicBezTo>
                              <a:cubicBezTo>
                                <a:pt x="11533" y="12865"/>
                                <a:pt x="11534" y="12865"/>
                                <a:pt x="11536" y="12864"/>
                              </a:cubicBezTo>
                              <a:cubicBezTo>
                                <a:pt x="11539" y="12878"/>
                                <a:pt x="11540" y="12894"/>
                                <a:pt x="11541" y="12909"/>
                              </a:cubicBezTo>
                              <a:cubicBezTo>
                                <a:pt x="11543" y="12926"/>
                                <a:pt x="11542" y="12966"/>
                                <a:pt x="11563" y="12974"/>
                              </a:cubicBezTo>
                              <a:cubicBezTo>
                                <a:pt x="11578" y="12980"/>
                                <a:pt x="11594" y="12950"/>
                                <a:pt x="11601" y="12941"/>
                              </a:cubicBezTo>
                              <a:cubicBezTo>
                                <a:pt x="11620" y="12915"/>
                                <a:pt x="11631" y="12882"/>
                                <a:pt x="11653" y="12858"/>
                              </a:cubicBezTo>
                              <a:cubicBezTo>
                                <a:pt x="11662" y="12869"/>
                                <a:pt x="11664" y="12874"/>
                                <a:pt x="11667" y="12891"/>
                              </a:cubicBezTo>
                              <a:cubicBezTo>
                                <a:pt x="11671" y="12911"/>
                                <a:pt x="11675" y="12936"/>
                                <a:pt x="11689" y="12952"/>
                              </a:cubicBezTo>
                              <a:cubicBezTo>
                                <a:pt x="11704" y="12969"/>
                                <a:pt x="11729" y="12961"/>
                                <a:pt x="11746" y="12950"/>
                              </a:cubicBezTo>
                              <a:cubicBezTo>
                                <a:pt x="11752" y="12945"/>
                                <a:pt x="11758" y="12939"/>
                                <a:pt x="11764" y="12934"/>
                              </a:cubicBezTo>
                            </a:path>
                            <a:path w="3300" h="753">
                              <a:moveTo>
                                <a:pt x="12414" y="12588"/>
                              </a:moveTo>
                              <a:cubicBezTo>
                                <a:pt x="12411" y="12592"/>
                                <a:pt x="12416" y="12599"/>
                                <a:pt x="12412" y="12597"/>
                              </a:cubicBezTo>
                              <a:cubicBezTo>
                                <a:pt x="12411" y="12597"/>
                                <a:pt x="12407" y="12589"/>
                                <a:pt x="12406" y="12588"/>
                              </a:cubicBezTo>
                              <a:cubicBezTo>
                                <a:pt x="12404" y="12587"/>
                                <a:pt x="12401" y="12583"/>
                                <a:pt x="12399" y="12581"/>
                              </a:cubicBezTo>
                              <a:cubicBezTo>
                                <a:pt x="12398" y="12580"/>
                                <a:pt x="12398" y="12580"/>
                                <a:pt x="12397" y="12579"/>
                              </a:cubicBezTo>
                              <a:cubicBezTo>
                                <a:pt x="12398" y="12581"/>
                                <a:pt x="12400" y="12583"/>
                                <a:pt x="12401" y="12585"/>
                              </a:cubicBezTo>
                              <a:cubicBezTo>
                                <a:pt x="12402" y="12587"/>
                                <a:pt x="12403" y="12590"/>
                                <a:pt x="12403" y="12590"/>
                              </a:cubicBezTo>
                              <a:cubicBezTo>
                                <a:pt x="12404" y="12593"/>
                                <a:pt x="12405" y="12595"/>
                                <a:pt x="12406" y="12597"/>
                              </a:cubicBezTo>
                              <a:cubicBezTo>
                                <a:pt x="12407" y="12599"/>
                                <a:pt x="12406" y="12596"/>
                                <a:pt x="12407" y="12598"/>
                              </a:cubicBezTo>
                              <a:cubicBezTo>
                                <a:pt x="12406" y="12586"/>
                                <a:pt x="12407" y="12574"/>
                                <a:pt x="12404" y="12562"/>
                              </a:cubicBezTo>
                              <a:cubicBezTo>
                                <a:pt x="12400" y="12544"/>
                                <a:pt x="12394" y="12524"/>
                                <a:pt x="12383" y="12508"/>
                              </a:cubicBezTo>
                              <a:cubicBezTo>
                                <a:pt x="12371" y="12492"/>
                                <a:pt x="12350" y="12477"/>
                                <a:pt x="12329" y="12485"/>
                              </a:cubicBezTo>
                              <a:cubicBezTo>
                                <a:pt x="12300" y="12496"/>
                                <a:pt x="12279" y="12537"/>
                                <a:pt x="12271" y="12564"/>
                              </a:cubicBezTo>
                              <a:cubicBezTo>
                                <a:pt x="12254" y="12622"/>
                                <a:pt x="12252" y="12684"/>
                                <a:pt x="12257" y="12743"/>
                              </a:cubicBezTo>
                              <a:cubicBezTo>
                                <a:pt x="12263" y="12825"/>
                                <a:pt x="12282" y="12904"/>
                                <a:pt x="12307" y="12982"/>
                              </a:cubicBezTo>
                              <a:cubicBezTo>
                                <a:pt x="12316" y="13011"/>
                                <a:pt x="12326" y="13039"/>
                                <a:pt x="12340" y="13066"/>
                              </a:cubicBezTo>
                              <a:cubicBezTo>
                                <a:pt x="12346" y="13078"/>
                                <a:pt x="12331" y="13042"/>
                                <a:pt x="12325" y="13030"/>
                              </a:cubicBezTo>
                            </a:path>
                            <a:path w="3300" h="753">
                              <a:moveTo>
                                <a:pt x="12135" y="12808"/>
                              </a:moveTo>
                              <a:cubicBezTo>
                                <a:pt x="12153" y="12808"/>
                                <a:pt x="12170" y="12806"/>
                                <a:pt x="12189" y="12802"/>
                              </a:cubicBezTo>
                              <a:cubicBezTo>
                                <a:pt x="12237" y="12791"/>
                                <a:pt x="12285" y="12780"/>
                                <a:pt x="12334" y="12772"/>
                              </a:cubicBezTo>
                              <a:cubicBezTo>
                                <a:pt x="12368" y="12766"/>
                                <a:pt x="12413" y="12757"/>
                                <a:pt x="12447" y="12771"/>
                              </a:cubicBezTo>
                              <a:cubicBezTo>
                                <a:pt x="12467" y="12779"/>
                                <a:pt x="12469" y="12807"/>
                                <a:pt x="12470" y="12825"/>
                              </a:cubicBezTo>
                              <a:cubicBezTo>
                                <a:pt x="12472" y="12848"/>
                                <a:pt x="12469" y="12871"/>
                                <a:pt x="12478" y="12893"/>
                              </a:cubicBezTo>
                              <a:cubicBezTo>
                                <a:pt x="12485" y="12910"/>
                                <a:pt x="12498" y="12916"/>
                                <a:pt x="12515" y="12909"/>
                              </a:cubicBezTo>
                              <a:cubicBezTo>
                                <a:pt x="12536" y="12900"/>
                                <a:pt x="12546" y="12878"/>
                                <a:pt x="12550" y="12856"/>
                              </a:cubicBezTo>
                              <a:cubicBezTo>
                                <a:pt x="12555" y="12832"/>
                                <a:pt x="12551" y="12806"/>
                                <a:pt x="12537" y="12786"/>
                              </a:cubicBezTo>
                              <a:cubicBezTo>
                                <a:pt x="12527" y="12771"/>
                                <a:pt x="12503" y="12759"/>
                                <a:pt x="12485" y="12764"/>
                              </a:cubicBezTo>
                              <a:cubicBezTo>
                                <a:pt x="12474" y="12767"/>
                                <a:pt x="12465" y="12777"/>
                                <a:pt x="12465" y="12787"/>
                              </a:cubicBezTo>
                              <a:cubicBezTo>
                                <a:pt x="12466" y="12788"/>
                                <a:pt x="12467" y="12788"/>
                                <a:pt x="12468" y="12789"/>
                              </a:cubicBezTo>
                            </a:path>
                            <a:path w="3300" h="753">
                              <a:moveTo>
                                <a:pt x="12697" y="12571"/>
                              </a:moveTo>
                              <a:cubicBezTo>
                                <a:pt x="12704" y="12562"/>
                                <a:pt x="12704" y="12560"/>
                                <a:pt x="12710" y="12556"/>
                              </a:cubicBezTo>
                              <a:cubicBezTo>
                                <a:pt x="12707" y="12574"/>
                                <a:pt x="12706" y="12595"/>
                                <a:pt x="12705" y="12615"/>
                              </a:cubicBezTo>
                              <a:cubicBezTo>
                                <a:pt x="12703" y="12662"/>
                                <a:pt x="12703" y="12708"/>
                                <a:pt x="12709" y="12754"/>
                              </a:cubicBezTo>
                              <a:cubicBezTo>
                                <a:pt x="12713" y="12792"/>
                                <a:pt x="12719" y="12833"/>
                                <a:pt x="12737" y="12867"/>
                              </a:cubicBezTo>
                              <a:cubicBezTo>
                                <a:pt x="12747" y="12880"/>
                                <a:pt x="12749" y="12885"/>
                                <a:pt x="12760" y="12889"/>
                              </a:cubicBezTo>
                              <a:cubicBezTo>
                                <a:pt x="12782" y="12874"/>
                                <a:pt x="12790" y="12860"/>
                                <a:pt x="12797" y="12834"/>
                              </a:cubicBezTo>
                              <a:cubicBezTo>
                                <a:pt x="12799" y="12823"/>
                                <a:pt x="12802" y="12811"/>
                                <a:pt x="12804" y="12800"/>
                              </a:cubicBezTo>
                            </a:path>
                            <a:path w="3300" h="753">
                              <a:moveTo>
                                <a:pt x="12837" y="12545"/>
                              </a:moveTo>
                              <a:cubicBezTo>
                                <a:pt x="12840" y="12562"/>
                                <a:pt x="12841" y="12581"/>
                                <a:pt x="12841" y="12599"/>
                              </a:cubicBezTo>
                              <a:cubicBezTo>
                                <a:pt x="12841" y="12640"/>
                                <a:pt x="12847" y="12682"/>
                                <a:pt x="12853" y="12722"/>
                              </a:cubicBezTo>
                              <a:cubicBezTo>
                                <a:pt x="12858" y="12758"/>
                                <a:pt x="12861" y="12799"/>
                                <a:pt x="12875" y="12832"/>
                              </a:cubicBezTo>
                              <a:cubicBezTo>
                                <a:pt x="12879" y="12841"/>
                                <a:pt x="12892" y="12876"/>
                                <a:pt x="12908" y="12863"/>
                              </a:cubicBezTo>
                              <a:cubicBezTo>
                                <a:pt x="12911" y="12860"/>
                                <a:pt x="12914" y="12856"/>
                                <a:pt x="12917" y="12853"/>
                              </a:cubicBezTo>
                            </a:path>
                            <a:path w="3300" h="753">
                              <a:moveTo>
                                <a:pt x="12981" y="12733"/>
                              </a:moveTo>
                              <a:cubicBezTo>
                                <a:pt x="12986" y="12750"/>
                                <a:pt x="12992" y="12772"/>
                                <a:pt x="12993" y="12789"/>
                              </a:cubicBezTo>
                              <a:cubicBezTo>
                                <a:pt x="12995" y="12810"/>
                                <a:pt x="12994" y="12830"/>
                                <a:pt x="13000" y="12851"/>
                              </a:cubicBezTo>
                              <a:cubicBezTo>
                                <a:pt x="13001" y="12854"/>
                                <a:pt x="13002" y="12857"/>
                                <a:pt x="13003" y="12860"/>
                              </a:cubicBezTo>
                              <a:cubicBezTo>
                                <a:pt x="13003" y="12847"/>
                                <a:pt x="13003" y="12835"/>
                                <a:pt x="13002" y="12822"/>
                              </a:cubicBezTo>
                            </a:path>
                            <a:path w="3300" h="753">
                              <a:moveTo>
                                <a:pt x="12949" y="12569"/>
                              </a:moveTo>
                              <a:cubicBezTo>
                                <a:pt x="12952" y="12585"/>
                                <a:pt x="12955" y="12597"/>
                                <a:pt x="12969" y="12608"/>
                              </a:cubicBezTo>
                              <a:cubicBezTo>
                                <a:pt x="12983" y="12619"/>
                                <a:pt x="13003" y="12621"/>
                                <a:pt x="13020" y="12625"/>
                              </a:cubicBezTo>
                            </a:path>
                            <a:path w="3300" h="753">
                              <a:moveTo>
                                <a:pt x="13217" y="12641"/>
                              </a:moveTo>
                              <a:cubicBezTo>
                                <a:pt x="13215" y="12643"/>
                                <a:pt x="13206" y="12650"/>
                                <a:pt x="13203" y="12652"/>
                              </a:cubicBezTo>
                              <a:cubicBezTo>
                                <a:pt x="13186" y="12662"/>
                                <a:pt x="13181" y="12681"/>
                                <a:pt x="13173" y="12700"/>
                              </a:cubicBezTo>
                              <a:cubicBezTo>
                                <a:pt x="13159" y="12732"/>
                                <a:pt x="13150" y="12766"/>
                                <a:pt x="13148" y="12801"/>
                              </a:cubicBezTo>
                              <a:cubicBezTo>
                                <a:pt x="13146" y="12830"/>
                                <a:pt x="13148" y="12865"/>
                                <a:pt x="13169" y="12887"/>
                              </a:cubicBezTo>
                              <a:cubicBezTo>
                                <a:pt x="13188" y="12907"/>
                                <a:pt x="13221" y="12902"/>
                                <a:pt x="13243" y="12889"/>
                              </a:cubicBezTo>
                              <a:cubicBezTo>
                                <a:pt x="13272" y="12871"/>
                                <a:pt x="13285" y="12843"/>
                                <a:pt x="13302" y="12815"/>
                              </a:cubicBezTo>
                            </a:path>
                            <a:path w="3300" h="753">
                              <a:moveTo>
                                <a:pt x="13313" y="12509"/>
                              </a:moveTo>
                              <a:cubicBezTo>
                                <a:pt x="13308" y="12528"/>
                                <a:pt x="13308" y="12549"/>
                                <a:pt x="13309" y="12569"/>
                              </a:cubicBezTo>
                              <a:cubicBezTo>
                                <a:pt x="13312" y="12609"/>
                                <a:pt x="13317" y="12650"/>
                                <a:pt x="13321" y="12690"/>
                              </a:cubicBezTo>
                              <a:cubicBezTo>
                                <a:pt x="13325" y="12731"/>
                                <a:pt x="13327" y="12770"/>
                                <a:pt x="13337" y="12810"/>
                              </a:cubicBezTo>
                              <a:cubicBezTo>
                                <a:pt x="13341" y="12827"/>
                                <a:pt x="13353" y="12865"/>
                                <a:pt x="13376" y="12866"/>
                              </a:cubicBezTo>
                              <a:cubicBezTo>
                                <a:pt x="13388" y="12862"/>
                                <a:pt x="13392" y="12860"/>
                                <a:pt x="13397" y="12853"/>
                              </a:cubicBezTo>
                            </a:path>
                            <a:path w="3300" h="753">
                              <a:moveTo>
                                <a:pt x="13443" y="12721"/>
                              </a:moveTo>
                              <a:cubicBezTo>
                                <a:pt x="13444" y="12734"/>
                                <a:pt x="13446" y="12744"/>
                                <a:pt x="13456" y="12753"/>
                              </a:cubicBezTo>
                              <a:cubicBezTo>
                                <a:pt x="13474" y="12768"/>
                                <a:pt x="13495" y="12771"/>
                                <a:pt x="13518" y="12765"/>
                              </a:cubicBezTo>
                              <a:cubicBezTo>
                                <a:pt x="13546" y="12758"/>
                                <a:pt x="13572" y="12738"/>
                                <a:pt x="13587" y="12713"/>
                              </a:cubicBezTo>
                              <a:cubicBezTo>
                                <a:pt x="13598" y="12695"/>
                                <a:pt x="13605" y="12662"/>
                                <a:pt x="13593" y="12643"/>
                              </a:cubicBezTo>
                              <a:cubicBezTo>
                                <a:pt x="13582" y="12624"/>
                                <a:pt x="13556" y="12629"/>
                                <a:pt x="13541" y="12638"/>
                              </a:cubicBezTo>
                              <a:cubicBezTo>
                                <a:pt x="13515" y="12653"/>
                                <a:pt x="13500" y="12691"/>
                                <a:pt x="13493" y="12719"/>
                              </a:cubicBezTo>
                              <a:cubicBezTo>
                                <a:pt x="13484" y="12754"/>
                                <a:pt x="13485" y="12792"/>
                                <a:pt x="13502" y="12824"/>
                              </a:cubicBezTo>
                              <a:cubicBezTo>
                                <a:pt x="13518" y="12854"/>
                                <a:pt x="13546" y="12871"/>
                                <a:pt x="13580" y="12865"/>
                              </a:cubicBezTo>
                              <a:cubicBezTo>
                                <a:pt x="13610" y="12855"/>
                                <a:pt x="13621" y="12851"/>
                                <a:pt x="13639" y="12838"/>
                              </a:cubicBezTo>
                            </a:path>
                            <a:path w="3300" h="753">
                              <a:moveTo>
                                <a:pt x="13781" y="12372"/>
                              </a:moveTo>
                              <a:cubicBezTo>
                                <a:pt x="13783" y="12380"/>
                                <a:pt x="13773" y="12367"/>
                                <a:pt x="13782" y="12385"/>
                              </a:cubicBezTo>
                              <a:cubicBezTo>
                                <a:pt x="13793" y="12405"/>
                                <a:pt x="13807" y="12424"/>
                                <a:pt x="13819" y="12444"/>
                              </a:cubicBezTo>
                              <a:cubicBezTo>
                                <a:pt x="13894" y="12574"/>
                                <a:pt x="13961" y="12736"/>
                                <a:pt x="13938" y="12888"/>
                              </a:cubicBezTo>
                              <a:cubicBezTo>
                                <a:pt x="13928" y="12955"/>
                                <a:pt x="13891" y="13016"/>
                                <a:pt x="13836" y="13056"/>
                              </a:cubicBezTo>
                              <a:cubicBezTo>
                                <a:pt x="13821" y="13065"/>
                                <a:pt x="13805" y="13073"/>
                                <a:pt x="13790" y="13082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0644,12372" coordsize="3300,753" path="m10799,12550c10799,12542,10801,12541,10798,12534c10795,12529,10792,12522,10783,12523c10751,12525,10728,12560,10713,12584c10681,12635,10665,12688,10653,12746c10640,12809,10638,12879,10654,12942c10663,12980,10687,13030,10727,13045c10749,13047,10757,13048,10771,13040em10967,12615c10962,12604,10958,12598,10951,12588c10943,12597,10938,12608,10936,12621c10929,12666,10926,12712,10924,12758c10921,12863,10921,12979,10952,13081c10958,13102,10963,13112,10978,13124c10979,13111,10980,13105,10979,13089em10893,12868c10906,12861,10920,12853,10934,12848c10964,12838,11000,12830,11031,12833c11058,12836,11084,12851,11094,12876c11108,12911,11105,12953,11107,12990c11107,12994,11108,12998,11108,13002c11120,12999,11124,12997,11134,12982c11147,12961,11157,12938,11173,12919c11183,12907,11192,12898,11206,12907c11220,12916,11226,12951,11236,12965c11249,12982,11260,12984,11280,12980c11302,12976,11318,12960,11327,12939c11335,12921,11336,12898,11317,12886c11296,12873,11275,12877,11254,12883c11241,12887,11223,12890,11217,12904c11218,12905,11219,12906,11220,12907em11401,12849c11416,12863,11412,12874,11416,12893c11421,12918,11427,12943,11432,12969c11435,12985,11438,12988,11445,13000c11460,12990,11466,12984,11476,12965c11492,12936,11506,12888,11531,12866c11533,12865,11534,12865,11536,12864c11539,12878,11540,12894,11541,12909c11543,12926,11542,12966,11563,12974c11578,12980,11594,12950,11601,12941c11620,12915,11631,12882,11653,12858c11662,12869,11664,12874,11667,12891c11671,12911,11675,12936,11689,12952c11704,12969,11729,12961,11746,12950c11752,12945,11758,12939,11764,12934em12414,12588c12411,12592,12416,12599,12412,12597c12411,12597,12407,12589,12406,12588c12404,12587,12401,12583,12399,12581c12398,12580,12398,12580,12397,12579c12398,12581,12400,12583,12401,12585c12402,12587,12403,12590,12403,12590c12404,12593,12405,12595,12406,12597c12407,12599,12406,12596,12407,12598c12406,12586,12407,12574,12404,12562c12400,12544,12394,12524,12383,12508c12371,12492,12350,12477,12329,12485c12300,12496,12279,12537,12271,12564c12254,12622,12252,12684,12257,12743c12263,12825,12282,12904,12307,12982c12316,13011,12326,13039,12340,13066c12346,13078,12331,13042,12325,13030em12135,12808c12153,12808,12170,12806,12189,12802c12237,12791,12285,12780,12334,12772c12368,12766,12413,12757,12447,12771c12467,12779,12469,12807,12470,12825c12472,12848,12469,12871,12478,12893c12485,12910,12498,12916,12515,12909c12536,12900,12546,12878,12550,12856c12555,12832,12551,12806,12537,12786c12527,12771,12503,12759,12485,12764c12474,12767,12465,12777,12465,12787c12466,12788,12467,12788,12468,12789em12697,12571c12704,12562,12704,12560,12710,12556c12707,12574,12706,12595,12705,12615c12703,12662,12703,12708,12709,12754c12713,12792,12719,12833,12737,12867c12747,12880,12749,12885,12760,12889c12782,12874,12790,12860,12797,12834c12799,12823,12802,12811,12804,12800em12837,12545c12840,12562,12841,12581,12841,12599c12841,12640,12847,12682,12853,12722c12858,12758,12861,12799,12875,12832c12879,12841,12892,12876,12908,12863c12911,12860,12914,12856,12917,12853em12981,12733c12986,12750,12992,12772,12993,12789c12995,12810,12994,12830,13000,12851c13001,12854,13002,12857,13003,12860c13003,12847,13003,12835,13002,12822em12949,12569c12952,12585,12955,12597,12969,12608c12983,12619,13003,12621,13020,12625em13217,12641c13215,12643,13206,12650,13203,12652c13186,12662,13181,12681,13173,12700c13159,12732,13150,12766,13148,12801c13146,12830,13148,12865,13169,12887c13188,12907,13221,12902,13243,12889c13272,12871,13285,12843,13302,12815em13313,12509c13308,12528,13308,12549,13309,12569c13312,12609,13317,12650,13321,12690c13325,12731,13327,12770,13337,12810c13341,12827,13353,12865,13376,12866c13388,12862,13392,12860,13397,12853em13443,12721c13444,12734,13446,12744,13456,12753c13474,12768,13495,12771,13518,12765c13546,12758,13572,12738,13587,12713c13598,12695,13605,12662,13593,12643c13582,12624,13556,12629,13541,12638c13515,12653,13500,12691,13493,12719c13484,12754,13485,12792,13502,12824c13518,12854,13546,12871,13580,12865c13610,12855,13621,12851,13639,12838em13781,12372c13783,12380,13773,12367,13782,12385c13793,12405,13807,12424,13819,12444c13894,12574,13961,12736,13938,12888c13928,12955,13891,13016,13836,13056c13821,13065,13805,13073,13790,13082e" stroked="t" o:allowincell="f" style="position:absolute;margin-left:211.7pt;margin-top:347.1pt;width:93.5pt;height:21.3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348740</wp:posOffset>
                </wp:positionH>
                <wp:positionV relativeFrom="paragraph">
                  <wp:posOffset>4841875</wp:posOffset>
                </wp:positionV>
                <wp:extent cx="505460" cy="533400"/>
                <wp:effectExtent l="6350" t="6350" r="6985" b="698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5440" cy="533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04" h="1481">
                              <a:moveTo>
                                <a:pt x="8101" y="13587"/>
                              </a:moveTo>
                              <a:cubicBezTo>
                                <a:pt x="8097" y="13583"/>
                                <a:pt x="8095" y="13581"/>
                                <a:pt x="8092" y="13577"/>
                              </a:cubicBezTo>
                              <a:cubicBezTo>
                                <a:pt x="8092" y="13579"/>
                                <a:pt x="8089" y="13577"/>
                                <a:pt x="8089" y="13584"/>
                              </a:cubicBezTo>
                              <a:cubicBezTo>
                                <a:pt x="8088" y="13601"/>
                                <a:pt x="8088" y="13620"/>
                                <a:pt x="8087" y="13638"/>
                              </a:cubicBezTo>
                              <a:cubicBezTo>
                                <a:pt x="8084" y="13692"/>
                                <a:pt x="8084" y="13746"/>
                                <a:pt x="8086" y="13800"/>
                              </a:cubicBezTo>
                              <a:cubicBezTo>
                                <a:pt x="8089" y="13887"/>
                                <a:pt x="8092" y="13974"/>
                                <a:pt x="8098" y="14061"/>
                              </a:cubicBezTo>
                              <a:cubicBezTo>
                                <a:pt x="8104" y="14143"/>
                                <a:pt x="8112" y="14226"/>
                                <a:pt x="8118" y="14308"/>
                              </a:cubicBezTo>
                              <a:cubicBezTo>
                                <a:pt x="8122" y="14356"/>
                                <a:pt x="8124" y="14405"/>
                                <a:pt x="8130" y="14453"/>
                              </a:cubicBezTo>
                              <a:cubicBezTo>
                                <a:pt x="8131" y="14464"/>
                                <a:pt x="8133" y="14475"/>
                                <a:pt x="8135" y="14486"/>
                              </a:cubicBezTo>
                              <a:cubicBezTo>
                                <a:pt x="8135" y="14483"/>
                                <a:pt x="8134" y="14481"/>
                                <a:pt x="8134" y="14478"/>
                              </a:cubicBezTo>
                              <a:cubicBezTo>
                                <a:pt x="8133" y="14464"/>
                                <a:pt x="8132" y="14454"/>
                                <a:pt x="8129" y="14440"/>
                              </a:cubicBezTo>
                            </a:path>
                            <a:path w="1404" h="1481">
                              <a:moveTo>
                                <a:pt x="8032" y="14347"/>
                              </a:moveTo>
                              <a:cubicBezTo>
                                <a:pt x="8037" y="14352"/>
                                <a:pt x="8020" y="14343"/>
                                <a:pt x="8035" y="14351"/>
                              </a:cubicBezTo>
                              <a:cubicBezTo>
                                <a:pt x="8038" y="14352"/>
                                <a:pt x="8046" y="14361"/>
                                <a:pt x="8051" y="14371"/>
                              </a:cubicBezTo>
                              <a:cubicBezTo>
                                <a:pt x="8062" y="14392"/>
                                <a:pt x="8071" y="14414"/>
                                <a:pt x="8081" y="14435"/>
                              </a:cubicBezTo>
                              <a:cubicBezTo>
                                <a:pt x="8090" y="14454"/>
                                <a:pt x="8099" y="14479"/>
                                <a:pt x="8116" y="14494"/>
                              </a:cubicBezTo>
                              <a:cubicBezTo>
                                <a:pt x="8129" y="14506"/>
                                <a:pt x="8145" y="14488"/>
                                <a:pt x="8151" y="14477"/>
                              </a:cubicBezTo>
                              <a:cubicBezTo>
                                <a:pt x="8169" y="14447"/>
                                <a:pt x="8183" y="14414"/>
                                <a:pt x="8198" y="14383"/>
                              </a:cubicBezTo>
                              <a:cubicBezTo>
                                <a:pt x="8211" y="14356"/>
                                <a:pt x="8224" y="14329"/>
                                <a:pt x="8237" y="14302"/>
                              </a:cubicBezTo>
                            </a:path>
                            <a:path w="1404" h="1481">
                              <a:moveTo>
                                <a:pt x="7068" y="14902"/>
                              </a:moveTo>
                              <a:cubicBezTo>
                                <a:pt x="7072" y="14909"/>
                                <a:pt x="7074" y="14921"/>
                                <a:pt x="7081" y="14926"/>
                              </a:cubicBezTo>
                              <a:cubicBezTo>
                                <a:pt x="7081" y="14925"/>
                                <a:pt x="7081" y="14924"/>
                                <a:pt x="7081" y="14923"/>
                              </a:cubicBezTo>
                              <a:cubicBezTo>
                                <a:pt x="7087" y="14916"/>
                                <a:pt x="7091" y="14913"/>
                                <a:pt x="7091" y="14899"/>
                              </a:cubicBezTo>
                              <a:cubicBezTo>
                                <a:pt x="7091" y="14877"/>
                                <a:pt x="7083" y="14852"/>
                                <a:pt x="7072" y="14833"/>
                              </a:cubicBezTo>
                              <a:cubicBezTo>
                                <a:pt x="7055" y="14804"/>
                                <a:pt x="7024" y="14795"/>
                                <a:pt x="6997" y="14816"/>
                              </a:cubicBezTo>
                              <a:cubicBezTo>
                                <a:pt x="6968" y="14838"/>
                                <a:pt x="6945" y="14879"/>
                                <a:pt x="6933" y="14913"/>
                              </a:cubicBezTo>
                              <a:cubicBezTo>
                                <a:pt x="6921" y="14947"/>
                                <a:pt x="6915" y="14993"/>
                                <a:pt x="6933" y="15026"/>
                              </a:cubicBezTo>
                              <a:cubicBezTo>
                                <a:pt x="6949" y="15056"/>
                                <a:pt x="6985" y="15060"/>
                                <a:pt x="7015" y="15055"/>
                              </a:cubicBezTo>
                              <a:cubicBezTo>
                                <a:pt x="7045" y="15047"/>
                                <a:pt x="7056" y="15044"/>
                                <a:pt x="7074" y="15033"/>
                              </a:cubicBezTo>
                            </a:path>
                            <a:path w="1404" h="1481">
                              <a:moveTo>
                                <a:pt x="7263" y="14874"/>
                              </a:moveTo>
                              <a:cubicBezTo>
                                <a:pt x="7264" y="14867"/>
                                <a:pt x="7268" y="14851"/>
                                <a:pt x="7265" y="14844"/>
                              </a:cubicBezTo>
                              <a:cubicBezTo>
                                <a:pt x="7261" y="14833"/>
                                <a:pt x="7249" y="14830"/>
                                <a:pt x="7239" y="14833"/>
                              </a:cubicBezTo>
                              <a:cubicBezTo>
                                <a:pt x="7216" y="14841"/>
                                <a:pt x="7205" y="14870"/>
                                <a:pt x="7195" y="14889"/>
                              </a:cubicBezTo>
                              <a:cubicBezTo>
                                <a:pt x="7180" y="14917"/>
                                <a:pt x="7162" y="14949"/>
                                <a:pt x="7162" y="14982"/>
                              </a:cubicBezTo>
                              <a:cubicBezTo>
                                <a:pt x="7162" y="15005"/>
                                <a:pt x="7173" y="15022"/>
                                <a:pt x="7197" y="15020"/>
                              </a:cubicBezTo>
                              <a:cubicBezTo>
                                <a:pt x="7226" y="15017"/>
                                <a:pt x="7253" y="14989"/>
                                <a:pt x="7270" y="14967"/>
                              </a:cubicBezTo>
                              <a:cubicBezTo>
                                <a:pt x="7286" y="14947"/>
                                <a:pt x="7301" y="14921"/>
                                <a:pt x="7310" y="14897"/>
                              </a:cubicBezTo>
                              <a:cubicBezTo>
                                <a:pt x="7312" y="14889"/>
                                <a:pt x="7311" y="14887"/>
                                <a:pt x="7315" y="14884"/>
                              </a:cubicBezTo>
                              <a:cubicBezTo>
                                <a:pt x="7313" y="14902"/>
                                <a:pt x="7313" y="14918"/>
                                <a:pt x="7314" y="14937"/>
                              </a:cubicBezTo>
                              <a:cubicBezTo>
                                <a:pt x="7316" y="14957"/>
                                <a:pt x="7321" y="14972"/>
                                <a:pt x="7338" y="14984"/>
                              </a:cubicBezTo>
                              <a:cubicBezTo>
                                <a:pt x="7354" y="14995"/>
                                <a:pt x="7371" y="14971"/>
                                <a:pt x="7381" y="14961"/>
                              </a:cubicBezTo>
                            </a:path>
                            <a:path w="1404" h="1481">
                              <a:moveTo>
                                <a:pt x="7438" y="14832"/>
                              </a:moveTo>
                              <a:cubicBezTo>
                                <a:pt x="7431" y="14855"/>
                                <a:pt x="7424" y="14878"/>
                                <a:pt x="7424" y="14902"/>
                              </a:cubicBezTo>
                              <a:cubicBezTo>
                                <a:pt x="7424" y="14924"/>
                                <a:pt x="7429" y="14954"/>
                                <a:pt x="7445" y="14971"/>
                              </a:cubicBezTo>
                              <a:cubicBezTo>
                                <a:pt x="7460" y="14986"/>
                                <a:pt x="7481" y="14987"/>
                                <a:pt x="7496" y="14973"/>
                              </a:cubicBezTo>
                              <a:cubicBezTo>
                                <a:pt x="7518" y="14954"/>
                                <a:pt x="7529" y="14921"/>
                                <a:pt x="7538" y="14895"/>
                              </a:cubicBezTo>
                              <a:cubicBezTo>
                                <a:pt x="7545" y="14874"/>
                                <a:pt x="7549" y="14853"/>
                                <a:pt x="7554" y="14832"/>
                              </a:cubicBezTo>
                              <a:cubicBezTo>
                                <a:pt x="7551" y="14842"/>
                                <a:pt x="7550" y="14854"/>
                                <a:pt x="7549" y="14865"/>
                              </a:cubicBezTo>
                              <a:cubicBezTo>
                                <a:pt x="7547" y="14892"/>
                                <a:pt x="7546" y="14917"/>
                                <a:pt x="7556" y="14943"/>
                              </a:cubicBezTo>
                              <a:cubicBezTo>
                                <a:pt x="7564" y="14963"/>
                                <a:pt x="7582" y="14972"/>
                                <a:pt x="7603" y="14968"/>
                              </a:cubicBezTo>
                              <a:cubicBezTo>
                                <a:pt x="7609" y="14966"/>
                                <a:pt x="7614" y="14964"/>
                                <a:pt x="7620" y="14962"/>
                              </a:cubicBezTo>
                            </a:path>
                            <a:path w="1404" h="1481">
                              <a:moveTo>
                                <a:pt x="7801" y="14759"/>
                              </a:moveTo>
                              <a:cubicBezTo>
                                <a:pt x="7784" y="14762"/>
                                <a:pt x="7757" y="14767"/>
                                <a:pt x="7742" y="14775"/>
                              </a:cubicBezTo>
                              <a:cubicBezTo>
                                <a:pt x="7728" y="14782"/>
                                <a:pt x="7718" y="14797"/>
                                <a:pt x="7715" y="14811"/>
                              </a:cubicBezTo>
                              <a:cubicBezTo>
                                <a:pt x="7711" y="14830"/>
                                <a:pt x="7720" y="14848"/>
                                <a:pt x="7729" y="14864"/>
                              </a:cubicBezTo>
                              <a:cubicBezTo>
                                <a:pt x="7742" y="14889"/>
                                <a:pt x="7760" y="14910"/>
                                <a:pt x="7778" y="14931"/>
                              </a:cubicBezTo>
                              <a:cubicBezTo>
                                <a:pt x="7794" y="14949"/>
                                <a:pt x="7814" y="14964"/>
                                <a:pt x="7828" y="14983"/>
                              </a:cubicBezTo>
                              <a:cubicBezTo>
                                <a:pt x="7830" y="14986"/>
                                <a:pt x="7831" y="14988"/>
                                <a:pt x="7833" y="14991"/>
                              </a:cubicBezTo>
                              <a:cubicBezTo>
                                <a:pt x="7821" y="15001"/>
                                <a:pt x="7817" y="15001"/>
                                <a:pt x="7798" y="15001"/>
                              </a:cubicBezTo>
                              <a:cubicBezTo>
                                <a:pt x="7771" y="15000"/>
                                <a:pt x="7715" y="14998"/>
                                <a:pt x="7692" y="14981"/>
                              </a:cubicBezTo>
                              <a:cubicBezTo>
                                <a:pt x="7683" y="14974"/>
                                <a:pt x="7691" y="14975"/>
                                <a:pt x="7696" y="14971"/>
                              </a:cubicBezTo>
                            </a:path>
                            <a:path w="1404" h="1481">
                              <a:moveTo>
                                <a:pt x="7921" y="14895"/>
                              </a:moveTo>
                              <a:cubicBezTo>
                                <a:pt x="7926" y="14900"/>
                                <a:pt x="7915" y="14903"/>
                                <a:pt x="7934" y="14903"/>
                              </a:cubicBezTo>
                              <a:cubicBezTo>
                                <a:pt x="7952" y="14903"/>
                                <a:pt x="7979" y="14899"/>
                                <a:pt x="7997" y="14894"/>
                              </a:cubicBezTo>
                              <a:cubicBezTo>
                                <a:pt x="8023" y="14887"/>
                                <a:pt x="8058" y="14871"/>
                                <a:pt x="8071" y="14846"/>
                              </a:cubicBezTo>
                              <a:cubicBezTo>
                                <a:pt x="8077" y="14834"/>
                                <a:pt x="8077" y="14814"/>
                                <a:pt x="8062" y="14808"/>
                              </a:cubicBezTo>
                              <a:cubicBezTo>
                                <a:pt x="8042" y="14800"/>
                                <a:pt x="8018" y="14813"/>
                                <a:pt x="8003" y="14824"/>
                              </a:cubicBezTo>
                              <a:cubicBezTo>
                                <a:pt x="7980" y="14842"/>
                                <a:pt x="7958" y="14871"/>
                                <a:pt x="7948" y="14898"/>
                              </a:cubicBezTo>
                              <a:cubicBezTo>
                                <a:pt x="7939" y="14921"/>
                                <a:pt x="7935" y="14950"/>
                                <a:pt x="7954" y="14968"/>
                              </a:cubicBezTo>
                              <a:cubicBezTo>
                                <a:pt x="7970" y="14983"/>
                                <a:pt x="7990" y="14975"/>
                                <a:pt x="8009" y="14972"/>
                              </a:cubicBezTo>
                            </a:path>
                            <a:path w="1404" h="1481">
                              <a:moveTo>
                                <a:pt x="8295" y="14715"/>
                              </a:moveTo>
                              <a:cubicBezTo>
                                <a:pt x="8280" y="14723"/>
                                <a:pt x="8268" y="14730"/>
                                <a:pt x="8255" y="14740"/>
                              </a:cubicBezTo>
                              <a:cubicBezTo>
                                <a:pt x="8239" y="14752"/>
                                <a:pt x="8231" y="14761"/>
                                <a:pt x="8224" y="14781"/>
                              </a:cubicBezTo>
                              <a:cubicBezTo>
                                <a:pt x="8218" y="14799"/>
                                <a:pt x="8214" y="14816"/>
                                <a:pt x="8220" y="14834"/>
                              </a:cubicBezTo>
                              <a:cubicBezTo>
                                <a:pt x="8226" y="14853"/>
                                <a:pt x="8242" y="14868"/>
                                <a:pt x="8257" y="14880"/>
                              </a:cubicBezTo>
                              <a:cubicBezTo>
                                <a:pt x="8274" y="14895"/>
                                <a:pt x="8293" y="14907"/>
                                <a:pt x="8309" y="14922"/>
                              </a:cubicBezTo>
                              <a:cubicBezTo>
                                <a:pt x="8319" y="14931"/>
                                <a:pt x="8333" y="14941"/>
                                <a:pt x="8322" y="14956"/>
                              </a:cubicBezTo>
                              <a:cubicBezTo>
                                <a:pt x="8308" y="14977"/>
                                <a:pt x="8280" y="14976"/>
                                <a:pt x="8259" y="14984"/>
                              </a:cubicBezTo>
                              <a:cubicBezTo>
                                <a:pt x="8230" y="14995"/>
                                <a:pt x="8201" y="15006"/>
                                <a:pt x="8169" y="15003"/>
                              </a:cubicBezTo>
                              <a:cubicBezTo>
                                <a:pt x="8164" y="15002"/>
                                <a:pt x="8158" y="15000"/>
                                <a:pt x="8153" y="14999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6922,13577" coordsize="1404,1481" path="m8101,13587c8097,13583,8095,13581,8092,13577c8092,13579,8089,13577,8089,13584c8088,13601,8088,13620,8087,13638c8084,13692,8084,13746,8086,13800c8089,13887,8092,13974,8098,14061c8104,14143,8112,14226,8118,14308c8122,14356,8124,14405,8130,14453c8131,14464,8133,14475,8135,14486c8135,14483,8134,14481,8134,14478c8133,14464,8132,14454,8129,14440em8032,14347c8037,14352,8020,14343,8035,14351c8038,14352,8046,14361,8051,14371c8062,14392,8071,14414,8081,14435c8090,14454,8099,14479,8116,14494c8129,14506,8145,14488,8151,14477c8169,14447,8183,14414,8198,14383c8211,14356,8224,14329,8237,14302em7068,14902c7072,14909,7074,14921,7081,14926c7081,14925,7081,14924,7081,14923c7087,14916,7091,14913,7091,14899c7091,14877,7083,14852,7072,14833c7055,14804,7024,14795,6997,14816c6968,14838,6945,14879,6933,14913c6921,14947,6915,14993,6933,15026c6949,15056,6985,15060,7015,15055c7045,15047,7056,15044,7074,15033em7263,14874c7264,14867,7268,14851,7265,14844c7261,14833,7249,14830,7239,14833c7216,14841,7205,14870,7195,14889c7180,14917,7162,14949,7162,14982c7162,15005,7173,15022,7197,15020c7226,15017,7253,14989,7270,14967c7286,14947,7301,14921,7310,14897c7312,14889,7311,14887,7315,14884c7313,14902,7313,14918,7314,14937c7316,14957,7321,14972,7338,14984c7354,14995,7371,14971,7381,14961em7438,14832c7431,14855,7424,14878,7424,14902c7424,14924,7429,14954,7445,14971c7460,14986,7481,14987,7496,14973c7518,14954,7529,14921,7538,14895c7545,14874,7549,14853,7554,14832c7551,14842,7550,14854,7549,14865c7547,14892,7546,14917,7556,14943c7564,14963,7582,14972,7603,14968c7609,14966,7614,14964,7620,14962em7801,14759c7784,14762,7757,14767,7742,14775c7728,14782,7718,14797,7715,14811c7711,14830,7720,14848,7729,14864c7742,14889,7760,14910,7778,14931c7794,14949,7814,14964,7828,14983c7830,14986,7831,14988,7833,14991c7821,15001,7817,15001,7798,15001c7771,15000,7715,14998,7692,14981c7683,14974,7691,14975,7696,14971em7921,14895c7926,14900,7915,14903,7934,14903c7952,14903,7979,14899,7997,14894c8023,14887,8058,14871,8071,14846c8077,14834,8077,14814,8062,14808c8042,14800,8018,14813,8003,14824c7980,14842,7958,14871,7948,14898c7939,14921,7935,14950,7954,14968c7970,14983,7990,14975,8009,14972em8295,14715c8280,14723,8268,14730,8255,14740c8239,14752,8231,14761,8224,14781c8218,14799,8214,14816,8220,14834c8226,14853,8242,14868,8257,14880c8274,14895,8293,14907,8309,14922c8319,14931,8333,14941,8322,14956c8308,14977,8280,14976,8259,14984c8230,14995,8201,15006,8169,15003c8164,15002,8158,15000,8153,14999e" stroked="t" o:allowincell="f" style="position:absolute;margin-left:106.2pt;margin-top:381.25pt;width:39.75pt;height:41.95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129155</wp:posOffset>
                </wp:positionH>
                <wp:positionV relativeFrom="paragraph">
                  <wp:posOffset>5196205</wp:posOffset>
                </wp:positionV>
                <wp:extent cx="769620" cy="139700"/>
                <wp:effectExtent l="6985" t="5080" r="6350" b="698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9680" cy="139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37" h="388">
                              <a:moveTo>
                                <a:pt x="9240" y="14646"/>
                              </a:moveTo>
                              <a:lnTo>
                                <a:pt x="9236" y="14644"/>
                              </a:lnTo>
                              <a:lnTo>
                                <a:pt x="9236" y="14644"/>
                              </a:lnTo>
                              <a:lnTo>
                                <a:pt x="9236" y="14643"/>
                              </a:lnTo>
                              <a:lnTo>
                                <a:pt x="9236" y="14640"/>
                              </a:lnTo>
                              <a:lnTo>
                                <a:pt x="9239" y="14639"/>
                              </a:lnTo>
                              <a:lnTo>
                                <a:pt x="9239" y="14636"/>
                              </a:lnTo>
                              <a:lnTo>
                                <a:pt x="9243" y="14635"/>
                              </a:lnTo>
                              <a:lnTo>
                                <a:pt x="9243" y="14633"/>
                              </a:lnTo>
                              <a:lnTo>
                                <a:pt x="9246" y="14631"/>
                              </a:lnTo>
                              <a:lnTo>
                                <a:pt x="9246" y="14630"/>
                              </a:lnTo>
                              <a:lnTo>
                                <a:pt x="9248" y="14630"/>
                              </a:lnTo>
                              <a:lnTo>
                                <a:pt x="9248" y="14629"/>
                              </a:lnTo>
                              <a:lnTo>
                                <a:pt x="9249" y="14629"/>
                              </a:lnTo>
                              <a:lnTo>
                                <a:pt x="9248" y="14628"/>
                              </a:lnTo>
                              <a:lnTo>
                                <a:pt x="9249" y="14628"/>
                              </a:lnTo>
                              <a:lnTo>
                                <a:pt x="9248" y="14627"/>
                              </a:lnTo>
                              <a:lnTo>
                                <a:pt x="9248" y="14628"/>
                              </a:lnTo>
                              <a:lnTo>
                                <a:pt x="9248" y="14626"/>
                              </a:lnTo>
                              <a:lnTo>
                                <a:pt x="9248" y="14626"/>
                              </a:lnTo>
                              <a:lnTo>
                                <a:pt x="9248" y="14626"/>
                              </a:lnTo>
                              <a:lnTo>
                                <a:pt x="9248" y="14625"/>
                              </a:lnTo>
                              <a:lnTo>
                                <a:pt x="9248" y="14623"/>
                              </a:lnTo>
                              <a:lnTo>
                                <a:pt x="9249" y="14623"/>
                              </a:lnTo>
                              <a:lnTo>
                                <a:pt x="9250" y="14622"/>
                              </a:lnTo>
                              <a:lnTo>
                                <a:pt x="9250" y="14621"/>
                              </a:lnTo>
                              <a:lnTo>
                                <a:pt x="9250" y="14621"/>
                              </a:lnTo>
                              <a:lnTo>
                                <a:pt x="9250" y="14621"/>
                              </a:lnTo>
                              <a:lnTo>
                                <a:pt x="9250" y="14621"/>
                              </a:lnTo>
                              <a:lnTo>
                                <a:pt x="9250" y="14622"/>
                              </a:lnTo>
                              <a:lnTo>
                                <a:pt x="9249" y="14622"/>
                              </a:lnTo>
                              <a:lnTo>
                                <a:pt x="9248" y="14623"/>
                              </a:lnTo>
                              <a:lnTo>
                                <a:pt x="9248" y="14623"/>
                              </a:lnTo>
                              <a:lnTo>
                                <a:pt x="9248" y="14624"/>
                              </a:lnTo>
                              <a:lnTo>
                                <a:pt x="9248" y="14623"/>
                              </a:lnTo>
                              <a:lnTo>
                                <a:pt x="9248" y="14623"/>
                              </a:lnTo>
                              <a:lnTo>
                                <a:pt x="9249" y="14623"/>
                              </a:lnTo>
                              <a:lnTo>
                                <a:pt x="9249" y="14623"/>
                              </a:lnTo>
                              <a:lnTo>
                                <a:pt x="9250" y="14623"/>
                              </a:lnTo>
                              <a:lnTo>
                                <a:pt x="9250" y="14623"/>
                              </a:lnTo>
                              <a:lnTo>
                                <a:pt x="9250" y="14623"/>
                              </a:lnTo>
                              <a:lnTo>
                                <a:pt x="9250" y="14623"/>
                              </a:lnTo>
                              <a:lnTo>
                                <a:pt x="9250" y="14623"/>
                              </a:lnTo>
                              <a:lnTo>
                                <a:pt x="9250" y="14623"/>
                              </a:lnTo>
                              <a:lnTo>
                                <a:pt x="9250" y="14623"/>
                              </a:lnTo>
                              <a:lnTo>
                                <a:pt x="9250" y="14622"/>
                              </a:lnTo>
                              <a:lnTo>
                                <a:pt x="9250" y="14622"/>
                              </a:lnTo>
                              <a:lnTo>
                                <a:pt x="9250" y="14622"/>
                              </a:lnTo>
                              <a:lnTo>
                                <a:pt x="9250" y="14622"/>
                              </a:lnTo>
                              <a:lnTo>
                                <a:pt x="9250" y="14621"/>
                              </a:lnTo>
                              <a:lnTo>
                                <a:pt x="9250" y="14621"/>
                              </a:lnTo>
                              <a:lnTo>
                                <a:pt x="9249" y="14622"/>
                              </a:lnTo>
                              <a:lnTo>
                                <a:pt x="9249" y="14623"/>
                              </a:lnTo>
                              <a:lnTo>
                                <a:pt x="9249" y="14623"/>
                              </a:lnTo>
                              <a:lnTo>
                                <a:pt x="9250" y="14623"/>
                              </a:lnTo>
                              <a:lnTo>
                                <a:pt x="9250" y="14623"/>
                              </a:lnTo>
                              <a:lnTo>
                                <a:pt x="9250" y="14624"/>
                              </a:lnTo>
                              <a:lnTo>
                                <a:pt x="9250" y="14624"/>
                              </a:lnTo>
                              <a:lnTo>
                                <a:pt x="9250" y="14625"/>
                              </a:lnTo>
                              <a:lnTo>
                                <a:pt x="9250" y="14625"/>
                              </a:lnTo>
                              <a:lnTo>
                                <a:pt x="9250" y="14624"/>
                              </a:lnTo>
                              <a:lnTo>
                                <a:pt x="9250" y="14623"/>
                              </a:lnTo>
                              <a:lnTo>
                                <a:pt x="9250" y="14623"/>
                              </a:lnTo>
                              <a:lnTo>
                                <a:pt x="9250" y="14623"/>
                              </a:lnTo>
                              <a:lnTo>
                                <a:pt x="9250" y="14623"/>
                              </a:lnTo>
                              <a:lnTo>
                                <a:pt x="9250" y="14623"/>
                              </a:lnTo>
                              <a:lnTo>
                                <a:pt x="9250" y="14623"/>
                              </a:lnTo>
                              <a:lnTo>
                                <a:pt x="9250" y="14623"/>
                              </a:lnTo>
                              <a:lnTo>
                                <a:pt x="9250" y="14623"/>
                              </a:lnTo>
                              <a:lnTo>
                                <a:pt x="9251" y="14623"/>
                              </a:lnTo>
                              <a:lnTo>
                                <a:pt x="9251" y="14623"/>
                              </a:lnTo>
                              <a:lnTo>
                                <a:pt x="9251" y="14623"/>
                              </a:lnTo>
                              <a:lnTo>
                                <a:pt x="9251" y="14623"/>
                              </a:lnTo>
                              <a:lnTo>
                                <a:pt x="9251" y="14622"/>
                              </a:lnTo>
                              <a:lnTo>
                                <a:pt x="9251" y="14623"/>
                              </a:lnTo>
                              <a:lnTo>
                                <a:pt x="9252" y="14623"/>
                              </a:lnTo>
                              <a:lnTo>
                                <a:pt x="9252" y="14622"/>
                              </a:lnTo>
                              <a:lnTo>
                                <a:pt x="9252" y="14622"/>
                              </a:lnTo>
                              <a:lnTo>
                                <a:pt x="9252" y="14621"/>
                              </a:lnTo>
                              <a:lnTo>
                                <a:pt x="9252" y="14621"/>
                              </a:lnTo>
                              <a:lnTo>
                                <a:pt x="9253" y="14620"/>
                              </a:lnTo>
                              <a:lnTo>
                                <a:pt x="9253" y="14621"/>
                              </a:lnTo>
                              <a:lnTo>
                                <a:pt x="9253" y="14620"/>
                              </a:lnTo>
                              <a:lnTo>
                                <a:pt x="9253" y="14619"/>
                              </a:lnTo>
                              <a:lnTo>
                                <a:pt x="9254" y="14619"/>
                              </a:lnTo>
                              <a:lnTo>
                                <a:pt x="9254" y="14618"/>
                              </a:lnTo>
                              <a:lnTo>
                                <a:pt x="9253" y="14618"/>
                              </a:lnTo>
                              <a:lnTo>
                                <a:pt x="9254" y="14619"/>
                              </a:lnTo>
                              <a:lnTo>
                                <a:pt x="9254" y="14619"/>
                              </a:lnTo>
                              <a:lnTo>
                                <a:pt x="9254" y="14618"/>
                              </a:lnTo>
                              <a:lnTo>
                                <a:pt x="9253" y="14618"/>
                              </a:lnTo>
                              <a:lnTo>
                                <a:pt x="9253" y="14618"/>
                              </a:lnTo>
                              <a:lnTo>
                                <a:pt x="9253" y="14618"/>
                              </a:lnTo>
                              <a:lnTo>
                                <a:pt x="9253" y="14619"/>
                              </a:lnTo>
                              <a:lnTo>
                                <a:pt x="9254" y="14618"/>
                              </a:lnTo>
                              <a:lnTo>
                                <a:pt x="9253" y="14618"/>
                              </a:lnTo>
                              <a:lnTo>
                                <a:pt x="9253" y="14617"/>
                              </a:lnTo>
                              <a:lnTo>
                                <a:pt x="9254" y="14617"/>
                              </a:lnTo>
                              <a:lnTo>
                                <a:pt x="9255" y="14616"/>
                              </a:lnTo>
                              <a:lnTo>
                                <a:pt x="9255" y="14616"/>
                              </a:lnTo>
                              <a:lnTo>
                                <a:pt x="9254" y="14616"/>
                              </a:lnTo>
                              <a:lnTo>
                                <a:pt x="9255" y="14616"/>
                              </a:lnTo>
                              <a:lnTo>
                                <a:pt x="9255" y="14617"/>
                              </a:lnTo>
                              <a:lnTo>
                                <a:pt x="9255" y="14616"/>
                              </a:lnTo>
                              <a:lnTo>
                                <a:pt x="9255" y="14617"/>
                              </a:lnTo>
                              <a:lnTo>
                                <a:pt x="9255" y="14617"/>
                              </a:lnTo>
                              <a:lnTo>
                                <a:pt x="9255" y="14617"/>
                              </a:lnTo>
                              <a:lnTo>
                                <a:pt x="9255" y="14617"/>
                              </a:lnTo>
                              <a:lnTo>
                                <a:pt x="9255" y="14617"/>
                              </a:lnTo>
                              <a:lnTo>
                                <a:pt x="9255" y="14616"/>
                              </a:lnTo>
                              <a:lnTo>
                                <a:pt x="9255" y="14616"/>
                              </a:lnTo>
                              <a:lnTo>
                                <a:pt x="9255" y="14617"/>
                              </a:lnTo>
                              <a:lnTo>
                                <a:pt x="9255" y="14616"/>
                              </a:lnTo>
                              <a:lnTo>
                                <a:pt x="9255" y="14615"/>
                              </a:lnTo>
                              <a:lnTo>
                                <a:pt x="9255" y="14616"/>
                              </a:lnTo>
                              <a:lnTo>
                                <a:pt x="9255" y="14616"/>
                              </a:lnTo>
                              <a:lnTo>
                                <a:pt x="9255" y="14616"/>
                              </a:lnTo>
                              <a:lnTo>
                                <a:pt x="9256" y="14616"/>
                              </a:lnTo>
                              <a:lnTo>
                                <a:pt x="9256" y="14616"/>
                              </a:lnTo>
                              <a:lnTo>
                                <a:pt x="9256" y="14615"/>
                              </a:lnTo>
                              <a:lnTo>
                                <a:pt x="9257" y="14616"/>
                              </a:lnTo>
                              <a:lnTo>
                                <a:pt x="9257" y="14617"/>
                              </a:lnTo>
                              <a:lnTo>
                                <a:pt x="9257" y="14615"/>
                              </a:lnTo>
                              <a:lnTo>
                                <a:pt x="9257" y="14616"/>
                              </a:lnTo>
                              <a:lnTo>
                                <a:pt x="9256" y="14616"/>
                              </a:lnTo>
                              <a:lnTo>
                                <a:pt x="9256" y="14615"/>
                              </a:lnTo>
                              <a:lnTo>
                                <a:pt x="9256" y="14616"/>
                              </a:lnTo>
                              <a:lnTo>
                                <a:pt x="9256" y="14616"/>
                              </a:lnTo>
                              <a:lnTo>
                                <a:pt x="9255" y="14615"/>
                              </a:lnTo>
                              <a:lnTo>
                                <a:pt x="9255" y="14615"/>
                              </a:lnTo>
                              <a:lnTo>
                                <a:pt x="9255" y="14614"/>
                              </a:lnTo>
                              <a:lnTo>
                                <a:pt x="9257" y="14613"/>
                              </a:lnTo>
                              <a:lnTo>
                                <a:pt x="9258" y="14613"/>
                              </a:lnTo>
                              <a:lnTo>
                                <a:pt x="9258" y="14613"/>
                              </a:lnTo>
                              <a:lnTo>
                                <a:pt x="9258" y="14612"/>
                              </a:lnTo>
                              <a:lnTo>
                                <a:pt x="9259" y="14611"/>
                              </a:lnTo>
                              <a:lnTo>
                                <a:pt x="9260" y="14611"/>
                              </a:lnTo>
                              <a:lnTo>
                                <a:pt x="9260" y="14611"/>
                              </a:lnTo>
                              <a:lnTo>
                                <a:pt x="9261" y="14610"/>
                              </a:lnTo>
                              <a:lnTo>
                                <a:pt x="9260" y="14611"/>
                              </a:lnTo>
                              <a:lnTo>
                                <a:pt x="9260" y="14610"/>
                              </a:lnTo>
                              <a:lnTo>
                                <a:pt x="9260" y="14611"/>
                              </a:lnTo>
                              <a:lnTo>
                                <a:pt x="9260" y="14611"/>
                              </a:lnTo>
                              <a:lnTo>
                                <a:pt x="9260" y="14610"/>
                              </a:lnTo>
                              <a:lnTo>
                                <a:pt x="9260" y="14610"/>
                              </a:lnTo>
                              <a:lnTo>
                                <a:pt x="9260" y="14611"/>
                              </a:lnTo>
                              <a:lnTo>
                                <a:pt x="9260" y="14611"/>
                              </a:lnTo>
                              <a:lnTo>
                                <a:pt x="9260" y="14611"/>
                              </a:lnTo>
                              <a:lnTo>
                                <a:pt x="9260" y="14611"/>
                              </a:lnTo>
                              <a:lnTo>
                                <a:pt x="9261" y="14611"/>
                              </a:lnTo>
                              <a:lnTo>
                                <a:pt x="9261" y="14611"/>
                              </a:lnTo>
                              <a:lnTo>
                                <a:pt x="9261" y="14613"/>
                              </a:lnTo>
                              <a:lnTo>
                                <a:pt x="9260" y="14612"/>
                              </a:lnTo>
                              <a:lnTo>
                                <a:pt x="9261" y="14611"/>
                              </a:lnTo>
                              <a:lnTo>
                                <a:pt x="9260" y="14611"/>
                              </a:lnTo>
                              <a:lnTo>
                                <a:pt x="9260" y="14611"/>
                              </a:lnTo>
                              <a:lnTo>
                                <a:pt x="9260" y="14611"/>
                              </a:lnTo>
                              <a:lnTo>
                                <a:pt x="9258" y="14611"/>
                              </a:lnTo>
                              <a:lnTo>
                                <a:pt x="9259" y="14610"/>
                              </a:lnTo>
                              <a:lnTo>
                                <a:pt x="9260" y="14607"/>
                              </a:lnTo>
                              <a:lnTo>
                                <a:pt x="9256" y="14598"/>
                              </a:lnTo>
                            </a:path>
                            <a:path w="2137" h="388">
                              <a:moveTo>
                                <a:pt x="9880" y="14742"/>
                              </a:moveTo>
                              <a:cubicBezTo>
                                <a:pt x="9872" y="14744"/>
                                <a:pt x="9872" y="14746"/>
                                <a:pt x="9865" y="14745"/>
                              </a:cubicBezTo>
                              <a:cubicBezTo>
                                <a:pt x="9869" y="14747"/>
                                <a:pt x="9879" y="14746"/>
                                <a:pt x="9882" y="14742"/>
                              </a:cubicBezTo>
                              <a:cubicBezTo>
                                <a:pt x="9882" y="14740"/>
                                <a:pt x="9882" y="14739"/>
                                <a:pt x="9882" y="14737"/>
                              </a:cubicBezTo>
                            </a:path>
                            <a:path w="2137" h="388">
                              <a:moveTo>
                                <a:pt x="9283" y="14694"/>
                              </a:moveTo>
                              <a:cubicBezTo>
                                <a:pt x="9285" y="14685"/>
                                <a:pt x="9286" y="14675"/>
                                <a:pt x="9290" y="14665"/>
                              </a:cubicBezTo>
                              <a:cubicBezTo>
                                <a:pt x="9293" y="14658"/>
                                <a:pt x="9297" y="14652"/>
                                <a:pt x="9299" y="14644"/>
                              </a:cubicBezTo>
                              <a:cubicBezTo>
                                <a:pt x="9289" y="14636"/>
                                <a:pt x="9289" y="14637"/>
                                <a:pt x="9273" y="14640"/>
                              </a:cubicBezTo>
                              <a:cubicBezTo>
                                <a:pt x="9245" y="14646"/>
                                <a:pt x="9221" y="14663"/>
                                <a:pt x="9196" y="14678"/>
                              </a:cubicBezTo>
                              <a:cubicBezTo>
                                <a:pt x="9165" y="14696"/>
                                <a:pt x="9136" y="14715"/>
                                <a:pt x="9110" y="14740"/>
                              </a:cubicBezTo>
                              <a:cubicBezTo>
                                <a:pt x="9100" y="14750"/>
                                <a:pt x="9079" y="14770"/>
                                <a:pt x="9095" y="14785"/>
                              </a:cubicBezTo>
                              <a:cubicBezTo>
                                <a:pt x="9112" y="14801"/>
                                <a:pt x="9149" y="14805"/>
                                <a:pt x="9171" y="14810"/>
                              </a:cubicBezTo>
                              <a:cubicBezTo>
                                <a:pt x="9205" y="14817"/>
                                <a:pt x="9242" y="14822"/>
                                <a:pt x="9274" y="14836"/>
                              </a:cubicBezTo>
                              <a:cubicBezTo>
                                <a:pt x="9293" y="14844"/>
                                <a:pt x="9313" y="14860"/>
                                <a:pt x="9300" y="14882"/>
                              </a:cubicBezTo>
                              <a:cubicBezTo>
                                <a:pt x="9285" y="14906"/>
                                <a:pt x="9251" y="14921"/>
                                <a:pt x="9226" y="14930"/>
                              </a:cubicBezTo>
                              <a:cubicBezTo>
                                <a:pt x="9195" y="14941"/>
                                <a:pt x="9151" y="14954"/>
                                <a:pt x="9118" y="14948"/>
                              </a:cubicBezTo>
                              <a:cubicBezTo>
                                <a:pt x="9101" y="14945"/>
                                <a:pt x="9097" y="14938"/>
                                <a:pt x="9112" y="14929"/>
                              </a:cubicBezTo>
                              <a:cubicBezTo>
                                <a:pt x="9117" y="14927"/>
                                <a:pt x="9122" y="14925"/>
                                <a:pt x="9127" y="14923"/>
                              </a:cubicBezTo>
                            </a:path>
                            <a:path w="2137" h="388">
                              <a:moveTo>
                                <a:pt x="9364" y="14836"/>
                              </a:moveTo>
                              <a:cubicBezTo>
                                <a:pt x="9360" y="14843"/>
                                <a:pt x="9352" y="14850"/>
                                <a:pt x="9367" y="14846"/>
                              </a:cubicBezTo>
                              <a:cubicBezTo>
                                <a:pt x="9392" y="14839"/>
                                <a:pt x="9420" y="14826"/>
                                <a:pt x="9442" y="14814"/>
                              </a:cubicBezTo>
                              <a:cubicBezTo>
                                <a:pt x="9469" y="14800"/>
                                <a:pt x="9494" y="14782"/>
                                <a:pt x="9511" y="14757"/>
                              </a:cubicBezTo>
                              <a:cubicBezTo>
                                <a:pt x="9517" y="14746"/>
                                <a:pt x="9520" y="14743"/>
                                <a:pt x="9517" y="14735"/>
                              </a:cubicBezTo>
                              <a:cubicBezTo>
                                <a:pt x="9499" y="14726"/>
                                <a:pt x="9482" y="14730"/>
                                <a:pt x="9464" y="14740"/>
                              </a:cubicBezTo>
                              <a:cubicBezTo>
                                <a:pt x="9433" y="14758"/>
                                <a:pt x="9403" y="14788"/>
                                <a:pt x="9381" y="14816"/>
                              </a:cubicBezTo>
                              <a:cubicBezTo>
                                <a:pt x="9367" y="14834"/>
                                <a:pt x="9344" y="14870"/>
                                <a:pt x="9359" y="14894"/>
                              </a:cubicBezTo>
                              <a:cubicBezTo>
                                <a:pt x="9374" y="14918"/>
                                <a:pt x="9415" y="14917"/>
                                <a:pt x="9438" y="14914"/>
                              </a:cubicBezTo>
                              <a:cubicBezTo>
                                <a:pt x="9447" y="14912"/>
                                <a:pt x="9457" y="14909"/>
                                <a:pt x="9466" y="14907"/>
                              </a:cubicBezTo>
                            </a:path>
                            <a:path w="2137" h="388">
                              <a:moveTo>
                                <a:pt x="9728" y="14689"/>
                              </a:moveTo>
                              <a:cubicBezTo>
                                <a:pt x="9711" y="14687"/>
                                <a:pt x="9701" y="14689"/>
                                <a:pt x="9685" y="14697"/>
                              </a:cubicBezTo>
                              <a:cubicBezTo>
                                <a:pt x="9663" y="14708"/>
                                <a:pt x="9651" y="14724"/>
                                <a:pt x="9640" y="14745"/>
                              </a:cubicBezTo>
                              <a:cubicBezTo>
                                <a:pt x="9625" y="14773"/>
                                <a:pt x="9620" y="14799"/>
                                <a:pt x="9621" y="14830"/>
                              </a:cubicBezTo>
                              <a:cubicBezTo>
                                <a:pt x="9622" y="14856"/>
                                <a:pt x="9633" y="14882"/>
                                <a:pt x="9655" y="14897"/>
                              </a:cubicBezTo>
                              <a:cubicBezTo>
                                <a:pt x="9677" y="14911"/>
                                <a:pt x="9709" y="14907"/>
                                <a:pt x="9732" y="14895"/>
                              </a:cubicBezTo>
                              <a:cubicBezTo>
                                <a:pt x="9752" y="14881"/>
                                <a:pt x="9759" y="14876"/>
                                <a:pt x="9771" y="14865"/>
                              </a:cubicBezTo>
                            </a:path>
                            <a:path w="2137" h="388">
                              <a:moveTo>
                                <a:pt x="9835" y="14745"/>
                              </a:moveTo>
                              <a:cubicBezTo>
                                <a:pt x="9833" y="14742"/>
                                <a:pt x="9824" y="14737"/>
                                <a:pt x="9823" y="14748"/>
                              </a:cubicBezTo>
                              <a:cubicBezTo>
                                <a:pt x="9822" y="14767"/>
                                <a:pt x="9824" y="14788"/>
                                <a:pt x="9828" y="14808"/>
                              </a:cubicBezTo>
                              <a:cubicBezTo>
                                <a:pt x="9832" y="14832"/>
                                <a:pt x="9838" y="14850"/>
                                <a:pt x="9850" y="14870"/>
                              </a:cubicBezTo>
                              <a:cubicBezTo>
                                <a:pt x="9855" y="14879"/>
                                <a:pt x="9865" y="14893"/>
                                <a:pt x="9875" y="14880"/>
                              </a:cubicBezTo>
                              <a:cubicBezTo>
                                <a:pt x="9888" y="14863"/>
                                <a:pt x="9893" y="14839"/>
                                <a:pt x="9898" y="14819"/>
                              </a:cubicBezTo>
                              <a:cubicBezTo>
                                <a:pt x="9904" y="14795"/>
                                <a:pt x="9906" y="14769"/>
                                <a:pt x="9918" y="14747"/>
                              </a:cubicBezTo>
                              <a:cubicBezTo>
                                <a:pt x="9926" y="14736"/>
                                <a:pt x="9928" y="14732"/>
                                <a:pt x="9933" y="14725"/>
                              </a:cubicBezTo>
                            </a:path>
                            <a:path w="2137" h="388">
                              <a:moveTo>
                                <a:pt x="10050" y="14775"/>
                              </a:moveTo>
                              <a:cubicBezTo>
                                <a:pt x="10041" y="14782"/>
                                <a:pt x="10033" y="14788"/>
                                <a:pt x="10025" y="14796"/>
                              </a:cubicBezTo>
                              <a:cubicBezTo>
                                <a:pt x="10037" y="14803"/>
                                <a:pt x="10041" y="14805"/>
                                <a:pt x="10056" y="14802"/>
                              </a:cubicBezTo>
                              <a:cubicBezTo>
                                <a:pt x="10080" y="14797"/>
                                <a:pt x="10103" y="14787"/>
                                <a:pt x="10123" y="14773"/>
                              </a:cubicBezTo>
                              <a:cubicBezTo>
                                <a:pt x="10142" y="14760"/>
                                <a:pt x="10158" y="14746"/>
                                <a:pt x="10167" y="14724"/>
                              </a:cubicBezTo>
                              <a:cubicBezTo>
                                <a:pt x="10170" y="14715"/>
                                <a:pt x="10171" y="14712"/>
                                <a:pt x="10167" y="14707"/>
                              </a:cubicBezTo>
                              <a:cubicBezTo>
                                <a:pt x="10150" y="14706"/>
                                <a:pt x="10138" y="14712"/>
                                <a:pt x="10125" y="14724"/>
                              </a:cubicBezTo>
                              <a:cubicBezTo>
                                <a:pt x="10102" y="14746"/>
                                <a:pt x="10084" y="14778"/>
                                <a:pt x="10074" y="14808"/>
                              </a:cubicBezTo>
                              <a:cubicBezTo>
                                <a:pt x="10066" y="14831"/>
                                <a:pt x="10060" y="14864"/>
                                <a:pt x="10071" y="14887"/>
                              </a:cubicBezTo>
                              <a:cubicBezTo>
                                <a:pt x="10082" y="14911"/>
                                <a:pt x="10114" y="14900"/>
                                <a:pt x="10132" y="14892"/>
                              </a:cubicBezTo>
                              <a:cubicBezTo>
                                <a:pt x="10164" y="14878"/>
                                <a:pt x="10187" y="14854"/>
                                <a:pt x="10212" y="14831"/>
                              </a:cubicBezTo>
                            </a:path>
                            <a:path w="2137" h="388">
                              <a:moveTo>
                                <a:pt x="10345" y="14565"/>
                              </a:moveTo>
                              <a:cubicBezTo>
                                <a:pt x="10340" y="14575"/>
                                <a:pt x="10341" y="14578"/>
                                <a:pt x="10341" y="14589"/>
                              </a:cubicBezTo>
                              <a:cubicBezTo>
                                <a:pt x="10342" y="14627"/>
                                <a:pt x="10347" y="14665"/>
                                <a:pt x="10354" y="14702"/>
                              </a:cubicBezTo>
                              <a:cubicBezTo>
                                <a:pt x="10362" y="14743"/>
                                <a:pt x="10373" y="14784"/>
                                <a:pt x="10385" y="14824"/>
                              </a:cubicBezTo>
                              <a:cubicBezTo>
                                <a:pt x="10390" y="14841"/>
                                <a:pt x="10396" y="14854"/>
                                <a:pt x="10405" y="14868"/>
                              </a:cubicBezTo>
                            </a:path>
                            <a:path w="2137" h="388">
                              <a:moveTo>
                                <a:pt x="10264" y="14697"/>
                              </a:moveTo>
                              <a:cubicBezTo>
                                <a:pt x="10284" y="14693"/>
                                <a:pt x="10303" y="14687"/>
                                <a:pt x="10323" y="14684"/>
                              </a:cubicBezTo>
                              <a:cubicBezTo>
                                <a:pt x="10361" y="14678"/>
                                <a:pt x="10401" y="14676"/>
                                <a:pt x="10439" y="14681"/>
                              </a:cubicBezTo>
                              <a:cubicBezTo>
                                <a:pt x="10471" y="14685"/>
                                <a:pt x="10500" y="14696"/>
                                <a:pt x="10517" y="14725"/>
                              </a:cubicBezTo>
                              <a:cubicBezTo>
                                <a:pt x="10532" y="14749"/>
                                <a:pt x="10532" y="14779"/>
                                <a:pt x="10535" y="14806"/>
                              </a:cubicBezTo>
                              <a:cubicBezTo>
                                <a:pt x="10537" y="14826"/>
                                <a:pt x="10539" y="14842"/>
                                <a:pt x="10544" y="14861"/>
                              </a:cubicBezTo>
                              <a:cubicBezTo>
                                <a:pt x="10547" y="14872"/>
                                <a:pt x="10550" y="14847"/>
                                <a:pt x="10551" y="14836"/>
                              </a:cubicBezTo>
                            </a:path>
                            <a:path w="2137" h="388">
                              <a:moveTo>
                                <a:pt x="10475" y="14583"/>
                              </a:moveTo>
                              <a:cubicBezTo>
                                <a:pt x="10478" y="14602"/>
                                <a:pt x="10484" y="14595"/>
                                <a:pt x="10503" y="14598"/>
                              </a:cubicBezTo>
                            </a:path>
                            <a:path w="2137" h="388">
                              <a:moveTo>
                                <a:pt x="10693" y="14714"/>
                              </a:moveTo>
                              <a:cubicBezTo>
                                <a:pt x="10684" y="14744"/>
                                <a:pt x="10675" y="14772"/>
                                <a:pt x="10675" y="14803"/>
                              </a:cubicBezTo>
                              <a:cubicBezTo>
                                <a:pt x="10675" y="14830"/>
                                <a:pt x="10688" y="14848"/>
                                <a:pt x="10712" y="14859"/>
                              </a:cubicBezTo>
                              <a:cubicBezTo>
                                <a:pt x="10737" y="14870"/>
                                <a:pt x="10768" y="14859"/>
                                <a:pt x="10789" y="14844"/>
                              </a:cubicBezTo>
                              <a:cubicBezTo>
                                <a:pt x="10814" y="14826"/>
                                <a:pt x="10830" y="14798"/>
                                <a:pt x="10833" y="14768"/>
                              </a:cubicBezTo>
                              <a:cubicBezTo>
                                <a:pt x="10836" y="14742"/>
                                <a:pt x="10820" y="14720"/>
                                <a:pt x="10795" y="14712"/>
                              </a:cubicBezTo>
                              <a:cubicBezTo>
                                <a:pt x="10767" y="14703"/>
                                <a:pt x="10742" y="14715"/>
                                <a:pt x="10718" y="14727"/>
                              </a:cubicBezTo>
                              <a:cubicBezTo>
                                <a:pt x="10706" y="14733"/>
                                <a:pt x="10696" y="14739"/>
                                <a:pt x="10686" y="14747"/>
                              </a:cubicBezTo>
                            </a:path>
                            <a:path w="2137" h="388">
                              <a:moveTo>
                                <a:pt x="10961" y="14684"/>
                              </a:moveTo>
                              <a:cubicBezTo>
                                <a:pt x="10972" y="14704"/>
                                <a:pt x="10967" y="14717"/>
                                <a:pt x="10966" y="14739"/>
                              </a:cubicBezTo>
                              <a:cubicBezTo>
                                <a:pt x="10964" y="14772"/>
                                <a:pt x="10961" y="14816"/>
                                <a:pt x="10979" y="14846"/>
                              </a:cubicBezTo>
                              <a:cubicBezTo>
                                <a:pt x="10981" y="14848"/>
                                <a:pt x="10983" y="14851"/>
                                <a:pt x="10985" y="14853"/>
                              </a:cubicBezTo>
                              <a:cubicBezTo>
                                <a:pt x="11002" y="14846"/>
                                <a:pt x="11006" y="14836"/>
                                <a:pt x="11015" y="14820"/>
                              </a:cubicBezTo>
                              <a:cubicBezTo>
                                <a:pt x="11031" y="14789"/>
                                <a:pt x="11045" y="14756"/>
                                <a:pt x="11064" y="14727"/>
                              </a:cubicBezTo>
                              <a:cubicBezTo>
                                <a:pt x="11074" y="14712"/>
                                <a:pt x="11098" y="14676"/>
                                <a:pt x="11121" y="14682"/>
                              </a:cubicBezTo>
                              <a:cubicBezTo>
                                <a:pt x="11139" y="14687"/>
                                <a:pt x="11143" y="14728"/>
                                <a:pt x="11146" y="14742"/>
                              </a:cubicBezTo>
                              <a:cubicBezTo>
                                <a:pt x="11152" y="14770"/>
                                <a:pt x="11152" y="14799"/>
                                <a:pt x="11180" y="14815"/>
                              </a:cubicBezTo>
                              <a:cubicBezTo>
                                <a:pt x="11202" y="14823"/>
                                <a:pt x="11210" y="14825"/>
                                <a:pt x="11226" y="14821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9090,14561" coordsize="2137,388" path="m9240,14646l9236,14644l9236,14644l9236,14643l9236,14640l9239,14639l9239,14636l9243,14635l9243,14633l9246,14631l9246,14630l9248,14630l9248,14629l9249,14629l9248,14628l9249,14628l9248,14627l9248,14628l9248,14626l9248,14626l9248,14626l9248,14625l9248,14623l9249,14623l9250,14622l9250,14621l9250,14621l9250,14621l9250,14621l9250,14622l9249,14622l9248,14623l9248,14623l9248,14624l9248,14623l9248,14623l9249,14623l9249,14623l9250,14623l9250,14623l9250,14623l9250,14623l9250,14623l9250,14623l9250,14623l9250,14622l9250,14622l9250,14622l9250,14622l9250,14621l9250,14621l9249,14622l9249,14623l9249,14623l9250,14623l9250,14623l9250,14624l9250,14624l9250,14625l9250,14625l9250,14624l9250,14623l9250,14623l9250,14623l9250,14623l9250,14623l9250,14623l9250,14623l9250,14623l9251,14623l9251,14623l9251,14623l9251,14623l9251,14622l9251,14623l9252,14623l9252,14622l9252,14622l9252,14621l9252,14621l9253,14620l9253,14621l9253,14620l9253,14619l9254,14619l9254,14618l9253,14618l9254,14619l9254,14619l9254,14618l9253,14618l9253,14618l9253,14618l9253,14619l9254,14618l9253,14618l9253,14617l9254,14617l9255,14616l9255,14616l9254,14616l9255,14616l9255,14617l9255,14616l9255,14617l9255,14617l9255,14617l9255,14617l9255,14617l9255,14616l9255,14616l9255,14617l9255,14616l9255,14615l9255,14616l9255,14616l9255,14616l9256,14616l9256,14616l9256,14615l9257,14616l9257,14617l9257,14615l9257,14616l9256,14616l9256,14615l9256,14616l9256,14616l9255,14615l9255,14615l9255,14614l9257,14613l9258,14613l9258,14613l9258,14612l9259,14611l9260,14611l9260,14611l9261,14610l9260,14611l9260,14610l9260,14611l9260,14611l9260,14610l9260,14610l9260,14611l9260,14611l9260,14611l9260,14611l9261,14611l9261,14611l9261,14613l9260,14612l9261,14611l9260,14611l9260,14611l9260,14611l9258,14611l9259,14610l9260,14607l9256,14598em9880,14742c9872,14744,9872,14746,9865,14745c9869,14747,9879,14746,9882,14742c9882,14740,9882,14739,9882,14737em9283,14694c9285,14685,9286,14675,9290,14665c9293,14658,9297,14652,9299,14644c9289,14636,9289,14637,9273,14640c9245,14646,9221,14663,9196,14678c9165,14696,9136,14715,9110,14740c9100,14750,9079,14770,9095,14785c9112,14801,9149,14805,9171,14810c9205,14817,9242,14822,9274,14836c9293,14844,9313,14860,9300,14882c9285,14906,9251,14921,9226,14930c9195,14941,9151,14954,9118,14948c9101,14945,9097,14938,9112,14929c9117,14927,9122,14925,9127,14923em9364,14836c9360,14843,9352,14850,9367,14846c9392,14839,9420,14826,9442,14814c9469,14800,9494,14782,9511,14757c9517,14746,9520,14743,9517,14735c9499,14726,9482,14730,9464,14740c9433,14758,9403,14788,9381,14816c9367,14834,9344,14870,9359,14894c9374,14918,9415,14917,9438,14914c9447,14912,9457,14909,9466,14907em9728,14689c9711,14687,9701,14689,9685,14697c9663,14708,9651,14724,9640,14745c9625,14773,9620,14799,9621,14830c9622,14856,9633,14882,9655,14897c9677,14911,9709,14907,9732,14895c9752,14881,9759,14876,9771,14865em9835,14745c9833,14742,9824,14737,9823,14748c9822,14767,9824,14788,9828,14808c9832,14832,9838,14850,9850,14870c9855,14879,9865,14893,9875,14880c9888,14863,9893,14839,9898,14819c9904,14795,9906,14769,9918,14747c9926,14736,9928,14732,9933,14725em10050,14775c10041,14782,10033,14788,10025,14796c10037,14803,10041,14805,10056,14802c10080,14797,10103,14787,10123,14773c10142,14760,10158,14746,10167,14724c10170,14715,10171,14712,10167,14707c10150,14706,10138,14712,10125,14724c10102,14746,10084,14778,10074,14808c10066,14831,10060,14864,10071,14887c10082,14911,10114,14900,10132,14892c10164,14878,10187,14854,10212,14831em10345,14565c10340,14575,10341,14578,10341,14589c10342,14627,10347,14665,10354,14702c10362,14743,10373,14784,10385,14824c10390,14841,10396,14854,10405,14868em10264,14697c10284,14693,10303,14687,10323,14684c10361,14678,10401,14676,10439,14681c10471,14685,10500,14696,10517,14725c10532,14749,10532,14779,10535,14806c10537,14826,10539,14842,10544,14861c10547,14872,10550,14847,10551,14836em10475,14583c10478,14602,10484,14595,10503,14598em10693,14714c10684,14744,10675,14772,10675,14803c10675,14830,10688,14848,10712,14859c10737,14870,10768,14859,10789,14844c10814,14826,10830,14798,10833,14768c10836,14742,10820,14720,10795,14712c10767,14703,10742,14715,10718,14727c10706,14733,10696,14739,10686,14747em10961,14684c10972,14704,10967,14717,10966,14739c10964,14772,10961,14816,10979,14846c10981,14848,10983,14851,10985,14853c11002,14846,11006,14836,11015,14820c11031,14789,11045,14756,11064,14727c11074,14712,11098,14676,11121,14682c11139,14687,11143,14728,11146,14742c11152,14770,11152,14799,11180,14815c11202,14823,11210,14825,11226,14821e" stroked="t" o:allowincell="f" style="position:absolute;margin-left:167.65pt;margin-top:409.15pt;width:60.55pt;height:10.95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164205</wp:posOffset>
                </wp:positionH>
                <wp:positionV relativeFrom="paragraph">
                  <wp:posOffset>5113655</wp:posOffset>
                </wp:positionV>
                <wp:extent cx="160655" cy="156210"/>
                <wp:effectExtent l="6985" t="5715" r="6350" b="698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560" cy="156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46" h="434">
                              <a:moveTo>
                                <a:pt x="12057" y="14565"/>
                              </a:moveTo>
                              <a:cubicBezTo>
                                <a:pt x="12046" y="14565"/>
                                <a:pt x="12021" y="14565"/>
                                <a:pt x="12012" y="14572"/>
                              </a:cubicBezTo>
                              <a:cubicBezTo>
                                <a:pt x="11993" y="14586"/>
                                <a:pt x="11979" y="14612"/>
                                <a:pt x="11971" y="14634"/>
                              </a:cubicBezTo>
                              <a:cubicBezTo>
                                <a:pt x="11964" y="14655"/>
                                <a:pt x="11959" y="14685"/>
                                <a:pt x="11974" y="14704"/>
                              </a:cubicBezTo>
                              <a:cubicBezTo>
                                <a:pt x="11991" y="14726"/>
                                <a:pt x="12020" y="14721"/>
                                <a:pt x="12042" y="14712"/>
                              </a:cubicBezTo>
                              <a:cubicBezTo>
                                <a:pt x="12080" y="14697"/>
                                <a:pt x="12109" y="14667"/>
                                <a:pt x="12116" y="14626"/>
                              </a:cubicBezTo>
                              <a:cubicBezTo>
                                <a:pt x="12121" y="14596"/>
                                <a:pt x="12109" y="14571"/>
                                <a:pt x="12084" y="14555"/>
                              </a:cubicBezTo>
                              <a:cubicBezTo>
                                <a:pt x="12061" y="14540"/>
                                <a:pt x="12030" y="14538"/>
                                <a:pt x="12003" y="14539"/>
                              </a:cubicBezTo>
                              <a:cubicBezTo>
                                <a:pt x="11991" y="14539"/>
                                <a:pt x="11987" y="14539"/>
                                <a:pt x="11977" y="14545"/>
                              </a:cubicBezTo>
                            </a:path>
                            <a:path w="446" h="434">
                              <a:moveTo>
                                <a:pt x="12244" y="14334"/>
                              </a:moveTo>
                              <a:cubicBezTo>
                                <a:pt x="12243" y="14350"/>
                                <a:pt x="12244" y="14360"/>
                                <a:pt x="12243" y="14376"/>
                              </a:cubicBezTo>
                              <a:cubicBezTo>
                                <a:pt x="12239" y="14426"/>
                                <a:pt x="12238" y="14477"/>
                                <a:pt x="12244" y="14527"/>
                              </a:cubicBezTo>
                              <a:cubicBezTo>
                                <a:pt x="12250" y="14582"/>
                                <a:pt x="12263" y="14638"/>
                                <a:pt x="12278" y="14691"/>
                              </a:cubicBezTo>
                              <a:cubicBezTo>
                                <a:pt x="12285" y="14716"/>
                                <a:pt x="12323" y="14774"/>
                                <a:pt x="12299" y="14765"/>
                              </a:cubicBezTo>
                              <a:cubicBezTo>
                                <a:pt x="12293" y="14763"/>
                                <a:pt x="12291" y="14761"/>
                                <a:pt x="12289" y="14755"/>
                              </a:cubicBezTo>
                            </a:path>
                            <a:path w="446" h="434">
                              <a:moveTo>
                                <a:pt x="12117" y="14584"/>
                              </a:moveTo>
                              <a:cubicBezTo>
                                <a:pt x="12136" y="14587"/>
                                <a:pt x="12149" y="14583"/>
                                <a:pt x="12170" y="14580"/>
                              </a:cubicBezTo>
                              <a:cubicBezTo>
                                <a:pt x="12251" y="14570"/>
                                <a:pt x="12329" y="14552"/>
                                <a:pt x="12409" y="14532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1964,14332" coordsize="446,434" path="m12057,14565c12046,14565,12021,14565,12012,14572c11993,14586,11979,14612,11971,14634c11964,14655,11959,14685,11974,14704c11991,14726,12020,14721,12042,14712c12080,14697,12109,14667,12116,14626c12121,14596,12109,14571,12084,14555c12061,14540,12030,14538,12003,14539c11991,14539,11987,14539,11977,14545em12244,14334c12243,14350,12244,14360,12243,14376c12239,14426,12238,14477,12244,14527c12250,14582,12263,14638,12278,14691c12285,14716,12323,14774,12299,14765c12293,14763,12291,14761,12289,14755em12117,14584c12136,14587,12149,14583,12170,14580c12251,14570,12329,14552,12409,14532e" stroked="t" o:allowincell="f" style="position:absolute;margin-left:249.15pt;margin-top:402.65pt;width:12.6pt;height:12.25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511550</wp:posOffset>
                </wp:positionH>
                <wp:positionV relativeFrom="paragraph">
                  <wp:posOffset>5099050</wp:posOffset>
                </wp:positionV>
                <wp:extent cx="175260" cy="251460"/>
                <wp:effectExtent l="5080" t="6350" r="6350" b="635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320" cy="251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7" h="698">
                              <a:moveTo>
                                <a:pt x="12968" y="14327"/>
                              </a:moveTo>
                              <a:cubicBezTo>
                                <a:pt x="12965" y="14321"/>
                                <a:pt x="12957" y="14304"/>
                                <a:pt x="12956" y="14303"/>
                              </a:cubicBezTo>
                              <a:cubicBezTo>
                                <a:pt x="12955" y="14302"/>
                                <a:pt x="12954" y="14302"/>
                                <a:pt x="12953" y="14301"/>
                              </a:cubicBezTo>
                              <a:cubicBezTo>
                                <a:pt x="12955" y="14316"/>
                                <a:pt x="12956" y="14332"/>
                                <a:pt x="12957" y="14348"/>
                              </a:cubicBezTo>
                              <a:cubicBezTo>
                                <a:pt x="12958" y="14390"/>
                                <a:pt x="12959" y="14433"/>
                                <a:pt x="12962" y="14475"/>
                              </a:cubicBezTo>
                              <a:cubicBezTo>
                                <a:pt x="12966" y="14534"/>
                                <a:pt x="12972" y="14594"/>
                                <a:pt x="12981" y="14653"/>
                              </a:cubicBezTo>
                              <a:cubicBezTo>
                                <a:pt x="12984" y="14669"/>
                                <a:pt x="12989" y="14678"/>
                                <a:pt x="12998" y="14690"/>
                              </a:cubicBezTo>
                              <a:cubicBezTo>
                                <a:pt x="13014" y="14681"/>
                                <a:pt x="13027" y="14672"/>
                                <a:pt x="13042" y="14658"/>
                              </a:cubicBezTo>
                              <a:cubicBezTo>
                                <a:pt x="13068" y="14634"/>
                                <a:pt x="13096" y="14613"/>
                                <a:pt x="13124" y="14593"/>
                              </a:cubicBezTo>
                              <a:cubicBezTo>
                                <a:pt x="13143" y="14579"/>
                                <a:pt x="13163" y="14566"/>
                                <a:pt x="13183" y="14554"/>
                              </a:cubicBezTo>
                            </a:path>
                            <a:path w="487" h="698">
                              <a:moveTo>
                                <a:pt x="13259" y="14340"/>
                              </a:moveTo>
                              <a:cubicBezTo>
                                <a:pt x="13252" y="14330"/>
                                <a:pt x="13247" y="14321"/>
                                <a:pt x="13239" y="14312"/>
                              </a:cubicBezTo>
                              <a:cubicBezTo>
                                <a:pt x="13241" y="14323"/>
                                <a:pt x="13243" y="14334"/>
                                <a:pt x="13244" y="14346"/>
                              </a:cubicBezTo>
                              <a:cubicBezTo>
                                <a:pt x="13249" y="14387"/>
                                <a:pt x="13250" y="14429"/>
                                <a:pt x="13253" y="14470"/>
                              </a:cubicBezTo>
                              <a:cubicBezTo>
                                <a:pt x="13259" y="14543"/>
                                <a:pt x="13264" y="14617"/>
                                <a:pt x="13279" y="14689"/>
                              </a:cubicBezTo>
                              <a:cubicBezTo>
                                <a:pt x="13283" y="14708"/>
                                <a:pt x="13289" y="14722"/>
                                <a:pt x="13298" y="14738"/>
                              </a:cubicBezTo>
                              <a:cubicBezTo>
                                <a:pt x="13301" y="14715"/>
                                <a:pt x="13304" y="14692"/>
                                <a:pt x="13307" y="14669"/>
                              </a:cubicBezTo>
                            </a:path>
                            <a:path w="487" h="698">
                              <a:moveTo>
                                <a:pt x="13372" y="14291"/>
                              </a:moveTo>
                              <a:cubicBezTo>
                                <a:pt x="13378" y="14301"/>
                                <a:pt x="13384" y="14321"/>
                                <a:pt x="13384" y="14338"/>
                              </a:cubicBezTo>
                              <a:cubicBezTo>
                                <a:pt x="13384" y="14386"/>
                                <a:pt x="13386" y="14432"/>
                                <a:pt x="13390" y="14480"/>
                              </a:cubicBezTo>
                              <a:cubicBezTo>
                                <a:pt x="13394" y="14532"/>
                                <a:pt x="13395" y="14586"/>
                                <a:pt x="13405" y="14637"/>
                              </a:cubicBezTo>
                              <a:cubicBezTo>
                                <a:pt x="13405" y="14639"/>
                                <a:pt x="13420" y="14708"/>
                                <a:pt x="13412" y="14706"/>
                              </a:cubicBezTo>
                              <a:cubicBezTo>
                                <a:pt x="13410" y="14703"/>
                                <a:pt x="13408" y="14700"/>
                                <a:pt x="13406" y="14697"/>
                              </a:cubicBezTo>
                            </a:path>
                            <a:path w="487" h="698">
                              <a:moveTo>
                                <a:pt x="13244" y="14574"/>
                              </a:moveTo>
                              <a:cubicBezTo>
                                <a:pt x="13271" y="14591"/>
                                <a:pt x="13285" y="14584"/>
                                <a:pt x="13315" y="14580"/>
                              </a:cubicBezTo>
                              <a:cubicBezTo>
                                <a:pt x="13355" y="14576"/>
                                <a:pt x="13369" y="14574"/>
                                <a:pt x="13394" y="14563"/>
                              </a:cubicBezTo>
                            </a:path>
                            <a:path w="487" h="698">
                              <a:moveTo>
                                <a:pt x="12934" y="14950"/>
                              </a:moveTo>
                              <a:cubicBezTo>
                                <a:pt x="12940" y="14949"/>
                                <a:pt x="12936" y="14950"/>
                                <a:pt x="12942" y="14948"/>
                              </a:cubicBezTo>
                              <a:cubicBezTo>
                                <a:pt x="12972" y="14937"/>
                                <a:pt x="13002" y="14929"/>
                                <a:pt x="13032" y="14920"/>
                              </a:cubicBezTo>
                              <a:cubicBezTo>
                                <a:pt x="13085" y="14903"/>
                                <a:pt x="13139" y="14884"/>
                                <a:pt x="13193" y="14870"/>
                              </a:cubicBezTo>
                              <a:cubicBezTo>
                                <a:pt x="13236" y="14859"/>
                                <a:pt x="13281" y="14854"/>
                                <a:pt x="13324" y="14845"/>
                              </a:cubicBezTo>
                              <a:cubicBezTo>
                                <a:pt x="13328" y="14844"/>
                                <a:pt x="13332" y="14842"/>
                                <a:pt x="13336" y="14841"/>
                              </a:cubicBezTo>
                            </a:path>
                            <a:path w="487" h="698">
                              <a:moveTo>
                                <a:pt x="13029" y="14988"/>
                              </a:moveTo>
                              <a:cubicBezTo>
                                <a:pt x="13055" y="14971"/>
                                <a:pt x="13083" y="14958"/>
                                <a:pt x="13113" y="14949"/>
                              </a:cubicBezTo>
                              <a:cubicBezTo>
                                <a:pt x="13178" y="14930"/>
                                <a:pt x="13244" y="14920"/>
                                <a:pt x="13309" y="14905"/>
                              </a:cubicBezTo>
                              <a:cubicBezTo>
                                <a:pt x="13349" y="14893"/>
                                <a:pt x="13364" y="14888"/>
                                <a:pt x="13392" y="14884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2929,14291" coordsize="487,698" path="m12968,14327c12965,14321,12957,14304,12956,14303c12955,14302,12954,14302,12953,14301c12955,14316,12956,14332,12957,14348c12958,14390,12959,14433,12962,14475c12966,14534,12972,14594,12981,14653c12984,14669,12989,14678,12998,14690c13014,14681,13027,14672,13042,14658c13068,14634,13096,14613,13124,14593c13143,14579,13163,14566,13183,14554em13259,14340c13252,14330,13247,14321,13239,14312c13241,14323,13243,14334,13244,14346c13249,14387,13250,14429,13253,14470c13259,14543,13264,14617,13279,14689c13283,14708,13289,14722,13298,14738c13301,14715,13304,14692,13307,14669em13372,14291c13378,14301,13384,14321,13384,14338c13384,14386,13386,14432,13390,14480c13394,14532,13395,14586,13405,14637c13405,14639,13420,14708,13412,14706c13410,14703,13408,14700,13406,14697em13244,14574c13271,14591,13285,14584,13315,14580c13355,14576,13369,14574,13394,14563em12934,14950c12940,14949,12936,14950,12942,14948c12972,14937,13002,14929,13032,14920c13085,14903,13139,14884,13193,14870c13236,14859,13281,14854,13324,14845c13328,14844,13332,14842,13336,14841em13029,14988c13055,14971,13083,14958,13113,14949c13178,14930,13244,14920,13309,14905c13349,14893,13364,14888,13392,14884e" stroked="t" o:allowincell="f" style="position:absolute;margin-left:276.5pt;margin-top:401.5pt;width:13.75pt;height:19.75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863975</wp:posOffset>
                </wp:positionH>
                <wp:positionV relativeFrom="paragraph">
                  <wp:posOffset>5054600</wp:posOffset>
                </wp:positionV>
                <wp:extent cx="368300" cy="210820"/>
                <wp:effectExtent l="6350" t="6985" r="6985" b="635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8280" cy="210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23" h="586">
                              <a:moveTo>
                                <a:pt x="14137" y="14297"/>
                              </a:moveTo>
                              <a:cubicBezTo>
                                <a:pt x="14141" y="14296"/>
                                <a:pt x="14144" y="14303"/>
                                <a:pt x="14147" y="14300"/>
                              </a:cubicBezTo>
                              <a:cubicBezTo>
                                <a:pt x="14152" y="14294"/>
                                <a:pt x="14153" y="14283"/>
                                <a:pt x="14154" y="14274"/>
                              </a:cubicBezTo>
                              <a:cubicBezTo>
                                <a:pt x="14156" y="14253"/>
                                <a:pt x="14149" y="14229"/>
                                <a:pt x="14138" y="14211"/>
                              </a:cubicBezTo>
                              <a:cubicBezTo>
                                <a:pt x="14125" y="14189"/>
                                <a:pt x="14111" y="14170"/>
                                <a:pt x="14085" y="14168"/>
                              </a:cubicBezTo>
                              <a:cubicBezTo>
                                <a:pt x="14054" y="14166"/>
                                <a:pt x="14040" y="14200"/>
                                <a:pt x="14033" y="14225"/>
                              </a:cubicBezTo>
                              <a:cubicBezTo>
                                <a:pt x="14018" y="14279"/>
                                <a:pt x="14020" y="14336"/>
                                <a:pt x="14021" y="14392"/>
                              </a:cubicBezTo>
                              <a:cubicBezTo>
                                <a:pt x="14022" y="14460"/>
                                <a:pt x="14031" y="14526"/>
                                <a:pt x="14040" y="14593"/>
                              </a:cubicBezTo>
                              <a:cubicBezTo>
                                <a:pt x="14046" y="14637"/>
                                <a:pt x="14050" y="14684"/>
                                <a:pt x="14060" y="14727"/>
                              </a:cubicBezTo>
                              <a:cubicBezTo>
                                <a:pt x="14062" y="14734"/>
                                <a:pt x="14074" y="14768"/>
                                <a:pt x="14056" y="14744"/>
                              </a:cubicBezTo>
                              <a:cubicBezTo>
                                <a:pt x="14053" y="14738"/>
                                <a:pt x="14049" y="14731"/>
                                <a:pt x="14046" y="14725"/>
                              </a:cubicBezTo>
                            </a:path>
                            <a:path w="1023" h="586">
                              <a:moveTo>
                                <a:pt x="13908" y="14442"/>
                              </a:moveTo>
                              <a:cubicBezTo>
                                <a:pt x="13915" y="14441"/>
                                <a:pt x="13932" y="14437"/>
                                <a:pt x="13943" y="14437"/>
                              </a:cubicBezTo>
                              <a:cubicBezTo>
                                <a:pt x="13993" y="14436"/>
                                <a:pt x="14052" y="14420"/>
                                <a:pt x="14101" y="14431"/>
                              </a:cubicBezTo>
                              <a:cubicBezTo>
                                <a:pt x="14137" y="14439"/>
                                <a:pt x="14151" y="14461"/>
                                <a:pt x="14164" y="14493"/>
                              </a:cubicBezTo>
                              <a:cubicBezTo>
                                <a:pt x="14178" y="14528"/>
                                <a:pt x="14184" y="14564"/>
                                <a:pt x="14190" y="14601"/>
                              </a:cubicBezTo>
                              <a:cubicBezTo>
                                <a:pt x="14193" y="14621"/>
                                <a:pt x="14196" y="14639"/>
                                <a:pt x="14202" y="14658"/>
                              </a:cubicBezTo>
                              <a:cubicBezTo>
                                <a:pt x="14212" y="14643"/>
                                <a:pt x="14215" y="14629"/>
                                <a:pt x="14221" y="14610"/>
                              </a:cubicBezTo>
                              <a:cubicBezTo>
                                <a:pt x="14231" y="14577"/>
                                <a:pt x="14242" y="14544"/>
                                <a:pt x="14257" y="14513"/>
                              </a:cubicBezTo>
                              <a:cubicBezTo>
                                <a:pt x="14265" y="14497"/>
                                <a:pt x="14295" y="14444"/>
                                <a:pt x="14320" y="14451"/>
                              </a:cubicBezTo>
                              <a:cubicBezTo>
                                <a:pt x="14336" y="14455"/>
                                <a:pt x="14338" y="14474"/>
                                <a:pt x="14342" y="14487"/>
                              </a:cubicBezTo>
                              <a:cubicBezTo>
                                <a:pt x="14349" y="14509"/>
                                <a:pt x="14351" y="14531"/>
                                <a:pt x="14358" y="14553"/>
                              </a:cubicBezTo>
                              <a:cubicBezTo>
                                <a:pt x="14362" y="14566"/>
                                <a:pt x="14372" y="14594"/>
                                <a:pt x="14388" y="14598"/>
                              </a:cubicBezTo>
                              <a:cubicBezTo>
                                <a:pt x="14405" y="14602"/>
                                <a:pt x="14419" y="14597"/>
                                <a:pt x="14433" y="14585"/>
                              </a:cubicBezTo>
                              <a:cubicBezTo>
                                <a:pt x="14449" y="14571"/>
                                <a:pt x="14458" y="14548"/>
                                <a:pt x="14460" y="14527"/>
                              </a:cubicBezTo>
                              <a:cubicBezTo>
                                <a:pt x="14462" y="14505"/>
                                <a:pt x="14456" y="14485"/>
                                <a:pt x="14440" y="14470"/>
                              </a:cubicBezTo>
                              <a:cubicBezTo>
                                <a:pt x="14423" y="14454"/>
                                <a:pt x="14409" y="14456"/>
                                <a:pt x="14389" y="14461"/>
                              </a:cubicBezTo>
                              <a:cubicBezTo>
                                <a:pt x="14371" y="14465"/>
                                <a:pt x="14368" y="14472"/>
                                <a:pt x="14362" y="14488"/>
                              </a:cubicBezTo>
                              <a:cubicBezTo>
                                <a:pt x="14363" y="14490"/>
                                <a:pt x="14363" y="14491"/>
                                <a:pt x="14364" y="14493"/>
                              </a:cubicBezTo>
                            </a:path>
                            <a:path w="1023" h="586">
                              <a:moveTo>
                                <a:pt x="14500" y="14458"/>
                              </a:moveTo>
                              <a:cubicBezTo>
                                <a:pt x="14518" y="14456"/>
                                <a:pt x="14530" y="14453"/>
                                <a:pt x="14542" y="14470"/>
                              </a:cubicBezTo>
                              <a:cubicBezTo>
                                <a:pt x="14555" y="14489"/>
                                <a:pt x="14563" y="14519"/>
                                <a:pt x="14569" y="14541"/>
                              </a:cubicBezTo>
                              <a:cubicBezTo>
                                <a:pt x="14575" y="14566"/>
                                <a:pt x="14582" y="14589"/>
                                <a:pt x="14591" y="14613"/>
                              </a:cubicBezTo>
                              <a:cubicBezTo>
                                <a:pt x="14601" y="14602"/>
                                <a:pt x="14603" y="14595"/>
                                <a:pt x="14608" y="14578"/>
                              </a:cubicBezTo>
                              <a:cubicBezTo>
                                <a:pt x="14615" y="14553"/>
                                <a:pt x="14624" y="14528"/>
                                <a:pt x="14632" y="14503"/>
                              </a:cubicBezTo>
                              <a:cubicBezTo>
                                <a:pt x="14636" y="14491"/>
                                <a:pt x="14640" y="14484"/>
                                <a:pt x="14645" y="14473"/>
                              </a:cubicBezTo>
                              <a:cubicBezTo>
                                <a:pt x="14647" y="14483"/>
                                <a:pt x="14649" y="14497"/>
                                <a:pt x="14650" y="14508"/>
                              </a:cubicBezTo>
                              <a:cubicBezTo>
                                <a:pt x="14652" y="14532"/>
                                <a:pt x="14651" y="14564"/>
                                <a:pt x="14677" y="14577"/>
                              </a:cubicBezTo>
                              <a:cubicBezTo>
                                <a:pt x="14701" y="14589"/>
                                <a:pt x="14723" y="14563"/>
                                <a:pt x="14739" y="14549"/>
                              </a:cubicBezTo>
                              <a:cubicBezTo>
                                <a:pt x="14764" y="14528"/>
                                <a:pt x="14784" y="14503"/>
                                <a:pt x="14805" y="14478"/>
                              </a:cubicBezTo>
                              <a:cubicBezTo>
                                <a:pt x="14814" y="14467"/>
                                <a:pt x="14820" y="14463"/>
                                <a:pt x="14829" y="14456"/>
                              </a:cubicBezTo>
                              <a:cubicBezTo>
                                <a:pt x="14834" y="14474"/>
                                <a:pt x="14839" y="14494"/>
                                <a:pt x="14841" y="14514"/>
                              </a:cubicBezTo>
                              <a:cubicBezTo>
                                <a:pt x="14843" y="14540"/>
                                <a:pt x="14843" y="14576"/>
                                <a:pt x="14862" y="14597"/>
                              </a:cubicBezTo>
                              <a:cubicBezTo>
                                <a:pt x="14886" y="14623"/>
                                <a:pt x="14915" y="14586"/>
                                <a:pt x="14930" y="14571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3908,14168" coordsize="1023,586" path="m14137,14297c14141,14296,14144,14303,14147,14300c14152,14294,14153,14283,14154,14274c14156,14253,14149,14229,14138,14211c14125,14189,14111,14170,14085,14168c14054,14166,14040,14200,14033,14225c14018,14279,14020,14336,14021,14392c14022,14460,14031,14526,14040,14593c14046,14637,14050,14684,14060,14727c14062,14734,14074,14768,14056,14744c14053,14738,14049,14731,14046,14725em13908,14442c13915,14441,13932,14437,13943,14437c13993,14436,14052,14420,14101,14431c14137,14439,14151,14461,14164,14493c14178,14528,14184,14564,14190,14601c14193,14621,14196,14639,14202,14658c14212,14643,14215,14629,14221,14610c14231,14577,14242,14544,14257,14513c14265,14497,14295,14444,14320,14451c14336,14455,14338,14474,14342,14487c14349,14509,14351,14531,14358,14553c14362,14566,14372,14594,14388,14598c14405,14602,14419,14597,14433,14585c14449,14571,14458,14548,14460,14527c14462,14505,14456,14485,14440,14470c14423,14454,14409,14456,14389,14461c14371,14465,14368,14472,14362,14488c14363,14490,14363,14491,14364,14493em14500,14458c14518,14456,14530,14453,14542,14470c14555,14489,14563,14519,14569,14541c14575,14566,14582,14589,14591,14613c14601,14602,14603,14595,14608,14578c14615,14553,14624,14528,14632,14503c14636,14491,14640,14484,14645,14473c14647,14483,14649,14497,14650,14508c14652,14532,14651,14564,14677,14577c14701,14589,14723,14563,14739,14549c14764,14528,14784,14503,14805,14478c14814,14467,14820,14463,14829,14456c14834,14474,14839,14494,14841,14514c14843,14540,14843,14576,14862,14597c14886,14623,14915,14586,14930,14571e" stroked="t" o:allowincell="f" style="position:absolute;margin-left:304.25pt;margin-top:398pt;width:28.95pt;height:16.55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441825</wp:posOffset>
                </wp:positionH>
                <wp:positionV relativeFrom="paragraph">
                  <wp:posOffset>5062220</wp:posOffset>
                </wp:positionV>
                <wp:extent cx="292735" cy="120650"/>
                <wp:effectExtent l="6985" t="5080" r="5715" b="635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2680" cy="12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14" h="334">
                              <a:moveTo>
                                <a:pt x="15645" y="14414"/>
                              </a:moveTo>
                              <a:cubicBezTo>
                                <a:pt x="15647" y="14409"/>
                                <a:pt x="15647" y="14412"/>
                                <a:pt x="15645" y="14408"/>
                              </a:cubicBezTo>
                              <a:cubicBezTo>
                                <a:pt x="15642" y="14400"/>
                                <a:pt x="15636" y="14393"/>
                                <a:pt x="15631" y="14386"/>
                              </a:cubicBezTo>
                              <a:cubicBezTo>
                                <a:pt x="15623" y="14376"/>
                                <a:pt x="15608" y="14363"/>
                                <a:pt x="15594" y="14365"/>
                              </a:cubicBezTo>
                              <a:cubicBezTo>
                                <a:pt x="15571" y="14369"/>
                                <a:pt x="15548" y="14394"/>
                                <a:pt x="15536" y="14413"/>
                              </a:cubicBezTo>
                              <a:cubicBezTo>
                                <a:pt x="15521" y="14438"/>
                                <a:pt x="15509" y="14466"/>
                                <a:pt x="15515" y="14496"/>
                              </a:cubicBezTo>
                              <a:cubicBezTo>
                                <a:pt x="15520" y="14522"/>
                                <a:pt x="15544" y="14524"/>
                                <a:pt x="15566" y="14520"/>
                              </a:cubicBezTo>
                              <a:cubicBezTo>
                                <a:pt x="15600" y="14513"/>
                                <a:pt x="15621" y="14490"/>
                                <a:pt x="15643" y="14465"/>
                              </a:cubicBezTo>
                              <a:cubicBezTo>
                                <a:pt x="15666" y="14439"/>
                                <a:pt x="15687" y="14408"/>
                                <a:pt x="15701" y="14376"/>
                              </a:cubicBezTo>
                              <a:cubicBezTo>
                                <a:pt x="15702" y="14374"/>
                                <a:pt x="15702" y="14372"/>
                                <a:pt x="15703" y="14370"/>
                              </a:cubicBezTo>
                              <a:cubicBezTo>
                                <a:pt x="15702" y="14384"/>
                                <a:pt x="15698" y="14393"/>
                                <a:pt x="15694" y="14406"/>
                              </a:cubicBezTo>
                              <a:cubicBezTo>
                                <a:pt x="15688" y="14427"/>
                                <a:pt x="15685" y="14449"/>
                                <a:pt x="15691" y="14470"/>
                              </a:cubicBezTo>
                              <a:cubicBezTo>
                                <a:pt x="15695" y="14484"/>
                                <a:pt x="15710" y="14493"/>
                                <a:pt x="15724" y="14490"/>
                              </a:cubicBezTo>
                              <a:cubicBezTo>
                                <a:pt x="15736" y="14486"/>
                                <a:pt x="15741" y="14484"/>
                                <a:pt x="15748" y="14478"/>
                              </a:cubicBezTo>
                            </a:path>
                            <a:path w="814" h="334">
                              <a:moveTo>
                                <a:pt x="15798" y="14363"/>
                              </a:moveTo>
                              <a:cubicBezTo>
                                <a:pt x="15802" y="14352"/>
                                <a:pt x="15798" y="14354"/>
                                <a:pt x="15803" y="14362"/>
                              </a:cubicBezTo>
                              <a:cubicBezTo>
                                <a:pt x="15815" y="14382"/>
                                <a:pt x="15815" y="14405"/>
                                <a:pt x="15821" y="14427"/>
                              </a:cubicBezTo>
                              <a:cubicBezTo>
                                <a:pt x="15828" y="14451"/>
                                <a:pt x="15831" y="14477"/>
                                <a:pt x="15845" y="14498"/>
                              </a:cubicBezTo>
                              <a:cubicBezTo>
                                <a:pt x="15852" y="14508"/>
                                <a:pt x="15866" y="14518"/>
                                <a:pt x="15877" y="14506"/>
                              </a:cubicBezTo>
                              <a:cubicBezTo>
                                <a:pt x="15892" y="14490"/>
                                <a:pt x="15903" y="14465"/>
                                <a:pt x="15911" y="14445"/>
                              </a:cubicBezTo>
                              <a:cubicBezTo>
                                <a:pt x="15920" y="14423"/>
                                <a:pt x="15926" y="14398"/>
                                <a:pt x="15941" y="14378"/>
                              </a:cubicBezTo>
                              <a:cubicBezTo>
                                <a:pt x="15948" y="14371"/>
                                <a:pt x="15948" y="14370"/>
                                <a:pt x="15953" y="14367"/>
                              </a:cubicBezTo>
                              <a:cubicBezTo>
                                <a:pt x="15963" y="14380"/>
                                <a:pt x="15964" y="14393"/>
                                <a:pt x="15967" y="14409"/>
                              </a:cubicBezTo>
                              <a:cubicBezTo>
                                <a:pt x="15970" y="14427"/>
                                <a:pt x="15973" y="14447"/>
                                <a:pt x="15983" y="14462"/>
                              </a:cubicBezTo>
                              <a:cubicBezTo>
                                <a:pt x="15990" y="14472"/>
                                <a:pt x="15993" y="14462"/>
                                <a:pt x="15999" y="14458"/>
                              </a:cubicBezTo>
                            </a:path>
                            <a:path w="814" h="334">
                              <a:moveTo>
                                <a:pt x="16124" y="14193"/>
                              </a:moveTo>
                              <a:cubicBezTo>
                                <a:pt x="16131" y="14195"/>
                                <a:pt x="16131" y="14207"/>
                                <a:pt x="16130" y="14226"/>
                              </a:cubicBezTo>
                              <a:cubicBezTo>
                                <a:pt x="16127" y="14262"/>
                                <a:pt x="16131" y="14297"/>
                                <a:pt x="16135" y="14333"/>
                              </a:cubicBezTo>
                              <a:cubicBezTo>
                                <a:pt x="16139" y="14366"/>
                                <a:pt x="16144" y="14401"/>
                                <a:pt x="16154" y="14433"/>
                              </a:cubicBezTo>
                              <a:cubicBezTo>
                                <a:pt x="16156" y="14440"/>
                                <a:pt x="16158" y="14442"/>
                                <a:pt x="16161" y="14448"/>
                              </a:cubicBezTo>
                            </a:path>
                            <a:path w="814" h="334">
                              <a:moveTo>
                                <a:pt x="16062" y="14290"/>
                              </a:moveTo>
                              <a:cubicBezTo>
                                <a:pt x="16066" y="14302"/>
                                <a:pt x="16072" y="14302"/>
                                <a:pt x="16090" y="14303"/>
                              </a:cubicBezTo>
                              <a:cubicBezTo>
                                <a:pt x="16136" y="14305"/>
                                <a:pt x="16191" y="14297"/>
                                <a:pt x="16236" y="14287"/>
                              </a:cubicBezTo>
                              <a:cubicBezTo>
                                <a:pt x="16281" y="14274"/>
                                <a:pt x="16296" y="14270"/>
                                <a:pt x="16326" y="14260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5513,14189" coordsize="814,334" path="m15645,14414c15647,14409,15647,14412,15645,14408c15642,14400,15636,14393,15631,14386c15623,14376,15608,14363,15594,14365c15571,14369,15548,14394,15536,14413c15521,14438,15509,14466,15515,14496c15520,14522,15544,14524,15566,14520c15600,14513,15621,14490,15643,14465c15666,14439,15687,14408,15701,14376c15702,14374,15702,14372,15703,14370c15702,14384,15698,14393,15694,14406c15688,14427,15685,14449,15691,14470c15695,14484,15710,14493,15724,14490c15736,14486,15741,14484,15748,14478em15798,14363c15802,14352,15798,14354,15803,14362c15815,14382,15815,14405,15821,14427c15828,14451,15831,14477,15845,14498c15852,14508,15866,14518,15877,14506c15892,14490,15903,14465,15911,14445c15920,14423,15926,14398,15941,14378c15948,14371,15948,14370,15953,14367c15963,14380,15964,14393,15967,14409c15970,14427,15973,14447,15983,14462c15990,14472,15993,14462,15999,14458em16124,14193c16131,14195,16131,14207,16130,14226c16127,14262,16131,14297,16135,14333c16139,14366,16144,14401,16154,14433c16156,14440,16158,14442,16161,14448em16062,14290c16066,14302,16072,14302,16090,14303c16136,14305,16191,14297,16236,14287c16281,14274,16296,14270,16326,14260e" stroked="t" o:allowincell="f" style="position:absolute;margin-left:349.75pt;margin-top:398.6pt;width:23pt;height:9.45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872355</wp:posOffset>
                </wp:positionH>
                <wp:positionV relativeFrom="paragraph">
                  <wp:posOffset>5021580</wp:posOffset>
                </wp:positionV>
                <wp:extent cx="226060" cy="247650"/>
                <wp:effectExtent l="6350" t="6350" r="6350" b="635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080" cy="247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9" h="689">
                              <a:moveTo>
                                <a:pt x="16709" y="14305"/>
                              </a:moveTo>
                              <a:cubicBezTo>
                                <a:pt x="16710" y="14332"/>
                                <a:pt x="16713" y="14360"/>
                                <a:pt x="16713" y="14387"/>
                              </a:cubicBezTo>
                              <a:cubicBezTo>
                                <a:pt x="16714" y="14445"/>
                                <a:pt x="16720" y="14501"/>
                                <a:pt x="16727" y="14558"/>
                              </a:cubicBezTo>
                              <a:cubicBezTo>
                                <a:pt x="16734" y="14621"/>
                                <a:pt x="16754" y="14693"/>
                                <a:pt x="16749" y="14757"/>
                              </a:cubicBezTo>
                              <a:cubicBezTo>
                                <a:pt x="16748" y="14762"/>
                                <a:pt x="16749" y="14765"/>
                                <a:pt x="16746" y="14761"/>
                              </a:cubicBezTo>
                              <a:cubicBezTo>
                                <a:pt x="16737" y="14724"/>
                                <a:pt x="16732" y="14687"/>
                                <a:pt x="16729" y="14649"/>
                              </a:cubicBezTo>
                              <a:cubicBezTo>
                                <a:pt x="16723" y="14581"/>
                                <a:pt x="16721" y="14510"/>
                                <a:pt x="16736" y="14443"/>
                              </a:cubicBezTo>
                              <a:cubicBezTo>
                                <a:pt x="16747" y="14395"/>
                                <a:pt x="16768" y="14340"/>
                                <a:pt x="16811" y="14312"/>
                              </a:cubicBezTo>
                              <a:cubicBezTo>
                                <a:pt x="16839" y="14294"/>
                                <a:pt x="16872" y="14290"/>
                                <a:pt x="16901" y="14305"/>
                              </a:cubicBezTo>
                              <a:cubicBezTo>
                                <a:pt x="16929" y="14320"/>
                                <a:pt x="16934" y="14351"/>
                                <a:pt x="16918" y="14377"/>
                              </a:cubicBezTo>
                              <a:cubicBezTo>
                                <a:pt x="16896" y="14412"/>
                                <a:pt x="16856" y="14425"/>
                                <a:pt x="16818" y="14433"/>
                              </a:cubicBezTo>
                              <a:cubicBezTo>
                                <a:pt x="16804" y="14436"/>
                                <a:pt x="16757" y="14436"/>
                                <a:pt x="16753" y="14414"/>
                              </a:cubicBezTo>
                              <a:cubicBezTo>
                                <a:pt x="16750" y="14404"/>
                                <a:pt x="16749" y="14401"/>
                                <a:pt x="16756" y="14395"/>
                              </a:cubicBezTo>
                            </a:path>
                            <a:path w="629" h="689">
                              <a:moveTo>
                                <a:pt x="16993" y="14311"/>
                              </a:moveTo>
                              <a:cubicBezTo>
                                <a:pt x="17003" y="14320"/>
                                <a:pt x="17007" y="14332"/>
                                <a:pt x="17010" y="14345"/>
                              </a:cubicBezTo>
                              <a:cubicBezTo>
                                <a:pt x="17016" y="14374"/>
                                <a:pt x="17020" y="14403"/>
                                <a:pt x="17025" y="14432"/>
                              </a:cubicBezTo>
                              <a:cubicBezTo>
                                <a:pt x="17028" y="14449"/>
                                <a:pt x="17030" y="14465"/>
                                <a:pt x="17034" y="14482"/>
                              </a:cubicBezTo>
                              <a:cubicBezTo>
                                <a:pt x="17028" y="14487"/>
                                <a:pt x="17026" y="14450"/>
                                <a:pt x="17024" y="14442"/>
                              </a:cubicBezTo>
                            </a:path>
                            <a:path w="629" h="689">
                              <a:moveTo>
                                <a:pt x="16954" y="14179"/>
                              </a:moveTo>
                              <a:cubicBezTo>
                                <a:pt x="16954" y="14179"/>
                                <a:pt x="16960" y="14183"/>
                                <a:pt x="16964" y="14184"/>
                              </a:cubicBezTo>
                              <a:cubicBezTo>
                                <a:pt x="16973" y="14188"/>
                                <a:pt x="16975" y="14189"/>
                                <a:pt x="16981" y="14185"/>
                              </a:cubicBezTo>
                            </a:path>
                            <a:path w="629" h="689">
                              <a:moveTo>
                                <a:pt x="17195" y="14075"/>
                              </a:moveTo>
                              <a:cubicBezTo>
                                <a:pt x="17195" y="14088"/>
                                <a:pt x="17197" y="14101"/>
                                <a:pt x="17197" y="14114"/>
                              </a:cubicBezTo>
                              <a:cubicBezTo>
                                <a:pt x="17198" y="14157"/>
                                <a:pt x="17205" y="14199"/>
                                <a:pt x="17210" y="14242"/>
                              </a:cubicBezTo>
                              <a:cubicBezTo>
                                <a:pt x="17217" y="14300"/>
                                <a:pt x="17223" y="14357"/>
                                <a:pt x="17230" y="14415"/>
                              </a:cubicBezTo>
                              <a:cubicBezTo>
                                <a:pt x="17234" y="14446"/>
                                <a:pt x="17249" y="14488"/>
                                <a:pt x="17246" y="14519"/>
                              </a:cubicBezTo>
                              <a:cubicBezTo>
                                <a:pt x="17245" y="14525"/>
                                <a:pt x="17246" y="14528"/>
                                <a:pt x="17242" y="14524"/>
                              </a:cubicBezTo>
                            </a:path>
                            <a:path w="629" h="689">
                              <a:moveTo>
                                <a:pt x="17114" y="14322"/>
                              </a:moveTo>
                              <a:cubicBezTo>
                                <a:pt x="17137" y="14327"/>
                                <a:pt x="17160" y="14327"/>
                                <a:pt x="17183" y="14328"/>
                              </a:cubicBezTo>
                              <a:cubicBezTo>
                                <a:pt x="17236" y="14330"/>
                                <a:pt x="17285" y="14323"/>
                                <a:pt x="17337" y="14313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6709,14075" coordsize="629,689" path="m16709,14305c16710,14332,16713,14360,16713,14387c16714,14445,16720,14501,16727,14558c16734,14621,16754,14693,16749,14757c16748,14762,16749,14765,16746,14761c16737,14724,16732,14687,16729,14649c16723,14581,16721,14510,16736,14443c16747,14395,16768,14340,16811,14312c16839,14294,16872,14290,16901,14305c16929,14320,16934,14351,16918,14377c16896,14412,16856,14425,16818,14433c16804,14436,16757,14436,16753,14414c16750,14404,16749,14401,16756,14395em16993,14311c17003,14320,17007,14332,17010,14345c17016,14374,17020,14403,17025,14432c17028,14449,17030,14465,17034,14482c17028,14487,17026,14450,17024,14442em16954,14179c16954,14179,16960,14183,16964,14184c16973,14188,16975,14189,16981,14185em17195,14075c17195,14088,17197,14101,17197,14114c17198,14157,17205,14199,17210,14242c17217,14300,17223,14357,17230,14415c17234,14446,17249,14488,17246,14519c17245,14525,17246,14528,17242,14524em17114,14322c17137,14327,17160,14327,17183,14328c17236,14330,17285,14323,17337,14313e" stroked="t" o:allowincell="f" style="position:absolute;margin-left:383.65pt;margin-top:395.4pt;width:17.75pt;height:19.45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242060</wp:posOffset>
                </wp:positionH>
                <wp:positionV relativeFrom="paragraph">
                  <wp:posOffset>5462270</wp:posOffset>
                </wp:positionV>
                <wp:extent cx="720725" cy="579755"/>
                <wp:effectExtent l="6985" t="6985" r="5715" b="571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720" cy="579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2" h="1611">
                              <a:moveTo>
                                <a:pt x="7916" y="15317"/>
                              </a:moveTo>
                              <a:cubicBezTo>
                                <a:pt x="7915" y="15313"/>
                                <a:pt x="7914" y="15308"/>
                                <a:pt x="7913" y="15304"/>
                              </a:cubicBezTo>
                              <a:cubicBezTo>
                                <a:pt x="7912" y="15303"/>
                                <a:pt x="7912" y="15301"/>
                                <a:pt x="7911" y="15300"/>
                              </a:cubicBezTo>
                              <a:cubicBezTo>
                                <a:pt x="7911" y="15305"/>
                                <a:pt x="7909" y="15305"/>
                                <a:pt x="7909" y="15310"/>
                              </a:cubicBezTo>
                              <a:cubicBezTo>
                                <a:pt x="7909" y="15336"/>
                                <a:pt x="7911" y="15363"/>
                                <a:pt x="7912" y="15389"/>
                              </a:cubicBezTo>
                              <a:cubicBezTo>
                                <a:pt x="7914" y="15455"/>
                                <a:pt x="7914" y="15521"/>
                                <a:pt x="7915" y="15587"/>
                              </a:cubicBezTo>
                              <a:cubicBezTo>
                                <a:pt x="7917" y="15672"/>
                                <a:pt x="7915" y="15757"/>
                                <a:pt x="7919" y="15842"/>
                              </a:cubicBezTo>
                              <a:cubicBezTo>
                                <a:pt x="7923" y="15931"/>
                                <a:pt x="7928" y="16020"/>
                                <a:pt x="7941" y="16108"/>
                              </a:cubicBezTo>
                              <a:cubicBezTo>
                                <a:pt x="7942" y="16114"/>
                                <a:pt x="7943" y="16121"/>
                                <a:pt x="7941" y="16111"/>
                              </a:cubicBezTo>
                              <a:cubicBezTo>
                                <a:pt x="7940" y="16105"/>
                                <a:pt x="7939" y="16098"/>
                                <a:pt x="7938" y="16092"/>
                              </a:cubicBezTo>
                            </a:path>
                            <a:path w="2002" h="1611">
                              <a:moveTo>
                                <a:pt x="7863" y="15902"/>
                              </a:moveTo>
                              <a:cubicBezTo>
                                <a:pt x="7855" y="15903"/>
                                <a:pt x="7851" y="15905"/>
                                <a:pt x="7843" y="15907"/>
                              </a:cubicBezTo>
                              <a:cubicBezTo>
                                <a:pt x="7849" y="15920"/>
                                <a:pt x="7857" y="15931"/>
                                <a:pt x="7864" y="15944"/>
                              </a:cubicBezTo>
                              <a:cubicBezTo>
                                <a:pt x="7879" y="15969"/>
                                <a:pt x="7891" y="15996"/>
                                <a:pt x="7904" y="16022"/>
                              </a:cubicBezTo>
                              <a:cubicBezTo>
                                <a:pt x="7915" y="16045"/>
                                <a:pt x="7928" y="16069"/>
                                <a:pt x="7943" y="16090"/>
                              </a:cubicBezTo>
                              <a:cubicBezTo>
                                <a:pt x="7952" y="16104"/>
                                <a:pt x="7961" y="16114"/>
                                <a:pt x="7973" y="16097"/>
                              </a:cubicBezTo>
                              <a:cubicBezTo>
                                <a:pt x="7990" y="16074"/>
                                <a:pt x="7998" y="16039"/>
                                <a:pt x="8005" y="16012"/>
                              </a:cubicBezTo>
                              <a:cubicBezTo>
                                <a:pt x="8016" y="15971"/>
                                <a:pt x="8030" y="15931"/>
                                <a:pt x="8043" y="15890"/>
                              </a:cubicBezTo>
                            </a:path>
                            <a:path w="2002" h="1611">
                              <a:moveTo>
                                <a:pt x="6800" y="16413"/>
                              </a:moveTo>
                              <a:cubicBezTo>
                                <a:pt x="6803" y="16409"/>
                                <a:pt x="6806" y="16406"/>
                                <a:pt x="6809" y="16402"/>
                              </a:cubicBezTo>
                              <a:cubicBezTo>
                                <a:pt x="6802" y="16405"/>
                                <a:pt x="6793" y="16409"/>
                                <a:pt x="6784" y="16414"/>
                              </a:cubicBezTo>
                              <a:cubicBezTo>
                                <a:pt x="6763" y="16425"/>
                                <a:pt x="6745" y="16440"/>
                                <a:pt x="6726" y="16454"/>
                              </a:cubicBezTo>
                              <a:cubicBezTo>
                                <a:pt x="6704" y="16470"/>
                                <a:pt x="6680" y="16485"/>
                                <a:pt x="6657" y="16500"/>
                              </a:cubicBezTo>
                              <a:cubicBezTo>
                                <a:pt x="6644" y="16509"/>
                                <a:pt x="6635" y="16518"/>
                                <a:pt x="6626" y="16529"/>
                              </a:cubicBezTo>
                              <a:cubicBezTo>
                                <a:pt x="6641" y="16536"/>
                                <a:pt x="6658" y="16542"/>
                                <a:pt x="6676" y="16547"/>
                              </a:cubicBezTo>
                              <a:cubicBezTo>
                                <a:pt x="6717" y="16558"/>
                                <a:pt x="6761" y="16567"/>
                                <a:pt x="6800" y="16585"/>
                              </a:cubicBezTo>
                              <a:cubicBezTo>
                                <a:pt x="6821" y="16595"/>
                                <a:pt x="6846" y="16607"/>
                                <a:pt x="6849" y="16632"/>
                              </a:cubicBezTo>
                              <a:cubicBezTo>
                                <a:pt x="6853" y="16659"/>
                                <a:pt x="6832" y="16676"/>
                                <a:pt x="6814" y="16691"/>
                              </a:cubicBezTo>
                              <a:cubicBezTo>
                                <a:pt x="6787" y="16713"/>
                                <a:pt x="6758" y="16728"/>
                                <a:pt x="6723" y="16735"/>
                              </a:cubicBezTo>
                              <a:cubicBezTo>
                                <a:pt x="6707" y="16738"/>
                                <a:pt x="6680" y="16743"/>
                                <a:pt x="6664" y="16736"/>
                              </a:cubicBezTo>
                              <a:cubicBezTo>
                                <a:pt x="6663" y="16734"/>
                                <a:pt x="6661" y="16731"/>
                                <a:pt x="6660" y="16729"/>
                              </a:cubicBezTo>
                              <a:cubicBezTo>
                                <a:pt x="6679" y="16718"/>
                                <a:pt x="6700" y="16711"/>
                                <a:pt x="6720" y="16703"/>
                              </a:cubicBezTo>
                            </a:path>
                            <a:path w="2002" h="1611">
                              <a:moveTo>
                                <a:pt x="6956" y="16515"/>
                              </a:moveTo>
                              <a:cubicBezTo>
                                <a:pt x="6958" y="16505"/>
                                <a:pt x="6960" y="16499"/>
                                <a:pt x="6960" y="16489"/>
                              </a:cubicBezTo>
                              <a:cubicBezTo>
                                <a:pt x="6948" y="16490"/>
                                <a:pt x="6953" y="16506"/>
                                <a:pt x="6951" y="16520"/>
                              </a:cubicBezTo>
                              <a:cubicBezTo>
                                <a:pt x="6947" y="16550"/>
                                <a:pt x="6945" y="16579"/>
                                <a:pt x="6947" y="16609"/>
                              </a:cubicBezTo>
                              <a:cubicBezTo>
                                <a:pt x="6948" y="16621"/>
                                <a:pt x="6949" y="16658"/>
                                <a:pt x="6969" y="16655"/>
                              </a:cubicBezTo>
                              <a:cubicBezTo>
                                <a:pt x="6992" y="16652"/>
                                <a:pt x="7010" y="16614"/>
                                <a:pt x="7020" y="16597"/>
                              </a:cubicBezTo>
                              <a:cubicBezTo>
                                <a:pt x="7037" y="16568"/>
                                <a:pt x="7049" y="16537"/>
                                <a:pt x="7060" y="16505"/>
                              </a:cubicBezTo>
                              <a:cubicBezTo>
                                <a:pt x="7064" y="16491"/>
                                <a:pt x="7066" y="16488"/>
                                <a:pt x="7067" y="16479"/>
                              </a:cubicBezTo>
                              <a:cubicBezTo>
                                <a:pt x="7063" y="16499"/>
                                <a:pt x="7060" y="16520"/>
                                <a:pt x="7061" y="16541"/>
                              </a:cubicBezTo>
                              <a:cubicBezTo>
                                <a:pt x="7063" y="16567"/>
                                <a:pt x="7065" y="16597"/>
                                <a:pt x="7080" y="16619"/>
                              </a:cubicBezTo>
                              <a:cubicBezTo>
                                <a:pt x="7092" y="16636"/>
                                <a:pt x="7110" y="16620"/>
                                <a:pt x="7119" y="16610"/>
                              </a:cubicBezTo>
                              <a:cubicBezTo>
                                <a:pt x="7123" y="16605"/>
                                <a:pt x="7126" y="16601"/>
                                <a:pt x="7130" y="16596"/>
                              </a:cubicBezTo>
                            </a:path>
                            <a:path w="2002" h="1611">
                              <a:moveTo>
                                <a:pt x="7186" y="16454"/>
                              </a:moveTo>
                              <a:cubicBezTo>
                                <a:pt x="7192" y="16463"/>
                                <a:pt x="7199" y="16480"/>
                                <a:pt x="7202" y="16495"/>
                              </a:cubicBezTo>
                              <a:cubicBezTo>
                                <a:pt x="7208" y="16524"/>
                                <a:pt x="7215" y="16552"/>
                                <a:pt x="7221" y="16581"/>
                              </a:cubicBezTo>
                              <a:cubicBezTo>
                                <a:pt x="7226" y="16602"/>
                                <a:pt x="7230" y="16624"/>
                                <a:pt x="7235" y="16645"/>
                              </a:cubicBezTo>
                              <a:cubicBezTo>
                                <a:pt x="7239" y="16663"/>
                                <a:pt x="7236" y="16650"/>
                                <a:pt x="7233" y="16649"/>
                              </a:cubicBezTo>
                              <a:cubicBezTo>
                                <a:pt x="7231" y="16633"/>
                                <a:pt x="7231" y="16617"/>
                                <a:pt x="7230" y="16601"/>
                              </a:cubicBezTo>
                              <a:cubicBezTo>
                                <a:pt x="7229" y="16575"/>
                                <a:pt x="7231" y="16549"/>
                                <a:pt x="7245" y="16526"/>
                              </a:cubicBezTo>
                              <a:cubicBezTo>
                                <a:pt x="7259" y="16504"/>
                                <a:pt x="7275" y="16498"/>
                                <a:pt x="7297" y="16487"/>
                              </a:cubicBezTo>
                            </a:path>
                            <a:path w="2002" h="1611">
                              <a:moveTo>
                                <a:pt x="7495" y="16459"/>
                              </a:moveTo>
                              <a:cubicBezTo>
                                <a:pt x="7508" y="16454"/>
                                <a:pt x="7506" y="16461"/>
                                <a:pt x="7503" y="16460"/>
                              </a:cubicBezTo>
                              <a:cubicBezTo>
                                <a:pt x="7488" y="16457"/>
                                <a:pt x="7481" y="16457"/>
                                <a:pt x="7465" y="16464"/>
                              </a:cubicBezTo>
                              <a:cubicBezTo>
                                <a:pt x="7438" y="16476"/>
                                <a:pt x="7417" y="16499"/>
                                <a:pt x="7397" y="16519"/>
                              </a:cubicBezTo>
                              <a:cubicBezTo>
                                <a:pt x="7378" y="16538"/>
                                <a:pt x="7355" y="16564"/>
                                <a:pt x="7348" y="16591"/>
                              </a:cubicBezTo>
                              <a:cubicBezTo>
                                <a:pt x="7347" y="16603"/>
                                <a:pt x="7346" y="16606"/>
                                <a:pt x="7349" y="16614"/>
                              </a:cubicBezTo>
                              <a:cubicBezTo>
                                <a:pt x="7367" y="16612"/>
                                <a:pt x="7379" y="16609"/>
                                <a:pt x="7396" y="16598"/>
                              </a:cubicBezTo>
                              <a:cubicBezTo>
                                <a:pt x="7420" y="16583"/>
                                <a:pt x="7437" y="16562"/>
                                <a:pt x="7457" y="16543"/>
                              </a:cubicBezTo>
                              <a:cubicBezTo>
                                <a:pt x="7467" y="16534"/>
                                <a:pt x="7473" y="16531"/>
                                <a:pt x="7482" y="16526"/>
                              </a:cubicBezTo>
                              <a:cubicBezTo>
                                <a:pt x="7488" y="16539"/>
                                <a:pt x="7493" y="16558"/>
                                <a:pt x="7497" y="16576"/>
                              </a:cubicBezTo>
                              <a:cubicBezTo>
                                <a:pt x="7508" y="16629"/>
                                <a:pt x="7524" y="16681"/>
                                <a:pt x="7537" y="16733"/>
                              </a:cubicBezTo>
                              <a:cubicBezTo>
                                <a:pt x="7546" y="16769"/>
                                <a:pt x="7560" y="16811"/>
                                <a:pt x="7558" y="16848"/>
                              </a:cubicBezTo>
                              <a:cubicBezTo>
                                <a:pt x="7556" y="16880"/>
                                <a:pt x="7539" y="16898"/>
                                <a:pt x="7509" y="16906"/>
                              </a:cubicBezTo>
                              <a:cubicBezTo>
                                <a:pt x="7479" y="16914"/>
                                <a:pt x="7432" y="16906"/>
                                <a:pt x="7404" y="16891"/>
                              </a:cubicBezTo>
                              <a:cubicBezTo>
                                <a:pt x="7384" y="16876"/>
                                <a:pt x="7377" y="16871"/>
                                <a:pt x="7369" y="16856"/>
                              </a:cubicBezTo>
                            </a:path>
                            <a:path w="2002" h="1611">
                              <a:moveTo>
                                <a:pt x="7647" y="16554"/>
                              </a:moveTo>
                              <a:cubicBezTo>
                                <a:pt x="7647" y="16564"/>
                                <a:pt x="7646" y="16569"/>
                                <a:pt x="7657" y="16572"/>
                              </a:cubicBezTo>
                              <a:cubicBezTo>
                                <a:pt x="7681" y="16578"/>
                                <a:pt x="7712" y="16563"/>
                                <a:pt x="7732" y="16552"/>
                              </a:cubicBezTo>
                              <a:cubicBezTo>
                                <a:pt x="7762" y="16535"/>
                                <a:pt x="7788" y="16515"/>
                                <a:pt x="7805" y="16485"/>
                              </a:cubicBezTo>
                              <a:cubicBezTo>
                                <a:pt x="7814" y="16468"/>
                                <a:pt x="7812" y="16459"/>
                                <a:pt x="7809" y="16442"/>
                              </a:cubicBezTo>
                              <a:cubicBezTo>
                                <a:pt x="7783" y="16436"/>
                                <a:pt x="7771" y="16444"/>
                                <a:pt x="7749" y="16461"/>
                              </a:cubicBezTo>
                              <a:cubicBezTo>
                                <a:pt x="7720" y="16484"/>
                                <a:pt x="7696" y="16517"/>
                                <a:pt x="7685" y="16553"/>
                              </a:cubicBezTo>
                              <a:cubicBezTo>
                                <a:pt x="7675" y="16584"/>
                                <a:pt x="7675" y="16613"/>
                                <a:pt x="7703" y="16634"/>
                              </a:cubicBezTo>
                              <a:cubicBezTo>
                                <a:pt x="7725" y="16651"/>
                                <a:pt x="7745" y="16643"/>
                                <a:pt x="7769" y="16639"/>
                              </a:cubicBezTo>
                            </a:path>
                            <a:path w="2002" h="1611">
                              <a:moveTo>
                                <a:pt x="8276" y="16432"/>
                              </a:moveTo>
                              <a:cubicBezTo>
                                <a:pt x="8271" y="16442"/>
                                <a:pt x="8259" y="16466"/>
                                <a:pt x="8260" y="16478"/>
                              </a:cubicBezTo>
                              <a:cubicBezTo>
                                <a:pt x="8263" y="16501"/>
                                <a:pt x="8277" y="16518"/>
                                <a:pt x="8297" y="16528"/>
                              </a:cubicBezTo>
                              <a:cubicBezTo>
                                <a:pt x="8325" y="16542"/>
                                <a:pt x="8350" y="16533"/>
                                <a:pt x="8375" y="16518"/>
                              </a:cubicBezTo>
                              <a:cubicBezTo>
                                <a:pt x="8403" y="16501"/>
                                <a:pt x="8429" y="16471"/>
                                <a:pt x="8439" y="16440"/>
                              </a:cubicBezTo>
                              <a:cubicBezTo>
                                <a:pt x="8448" y="16412"/>
                                <a:pt x="8436" y="16388"/>
                                <a:pt x="8409" y="16380"/>
                              </a:cubicBezTo>
                              <a:cubicBezTo>
                                <a:pt x="8374" y="16369"/>
                                <a:pt x="8347" y="16380"/>
                                <a:pt x="8317" y="16396"/>
                              </a:cubicBezTo>
                              <a:cubicBezTo>
                                <a:pt x="8292" y="16410"/>
                                <a:pt x="8288" y="16414"/>
                                <a:pt x="8279" y="16437"/>
                              </a:cubicBezTo>
                            </a:path>
                            <a:path w="2002" h="1611">
                              <a:moveTo>
                                <a:pt x="8567" y="16147"/>
                              </a:moveTo>
                              <a:cubicBezTo>
                                <a:pt x="8553" y="16166"/>
                                <a:pt x="8550" y="16176"/>
                                <a:pt x="8547" y="16203"/>
                              </a:cubicBezTo>
                              <a:cubicBezTo>
                                <a:pt x="8542" y="16253"/>
                                <a:pt x="8551" y="16305"/>
                                <a:pt x="8560" y="16354"/>
                              </a:cubicBezTo>
                              <a:cubicBezTo>
                                <a:pt x="8569" y="16403"/>
                                <a:pt x="8583" y="16454"/>
                                <a:pt x="8601" y="16500"/>
                              </a:cubicBezTo>
                              <a:cubicBezTo>
                                <a:pt x="8608" y="16518"/>
                                <a:pt x="8620" y="16534"/>
                                <a:pt x="8627" y="16551"/>
                              </a:cubicBezTo>
                              <a:cubicBezTo>
                                <a:pt x="8626" y="16549"/>
                                <a:pt x="8625" y="16548"/>
                                <a:pt x="8624" y="16546"/>
                              </a:cubicBezTo>
                            </a:path>
                            <a:path w="2002" h="1611">
                              <a:moveTo>
                                <a:pt x="8437" y="16380"/>
                              </a:moveTo>
                              <a:cubicBezTo>
                                <a:pt x="8435" y="16399"/>
                                <a:pt x="8456" y="16391"/>
                                <a:pt x="8469" y="16388"/>
                              </a:cubicBezTo>
                              <a:cubicBezTo>
                                <a:pt x="8520" y="16377"/>
                                <a:pt x="8571" y="16366"/>
                                <a:pt x="8622" y="16353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6626,15300" coordsize="2002,1611" path="m7916,15317c7915,15313,7914,15308,7913,15304c7912,15303,7912,15301,7911,15300c7911,15305,7909,15305,7909,15310c7909,15336,7911,15363,7912,15389c7914,15455,7914,15521,7915,15587c7917,15672,7915,15757,7919,15842c7923,15931,7928,16020,7941,16108c7942,16114,7943,16121,7941,16111c7940,16105,7939,16098,7938,16092em7863,15902c7855,15903,7851,15905,7843,15907c7849,15920,7857,15931,7864,15944c7879,15969,7891,15996,7904,16022c7915,16045,7928,16069,7943,16090c7952,16104,7961,16114,7973,16097c7990,16074,7998,16039,8005,16012c8016,15971,8030,15931,8043,15890em6800,16413c6803,16409,6806,16406,6809,16402c6802,16405,6793,16409,6784,16414c6763,16425,6745,16440,6726,16454c6704,16470,6680,16485,6657,16500c6644,16509,6635,16518,6626,16529c6641,16536,6658,16542,6676,16547c6717,16558,6761,16567,6800,16585c6821,16595,6846,16607,6849,16632c6853,16659,6832,16676,6814,16691c6787,16713,6758,16728,6723,16735c6707,16738,6680,16743,6664,16736c6663,16734,6661,16731,6660,16729c6679,16718,6700,16711,6720,16703em6956,16515c6958,16505,6960,16499,6960,16489c6948,16490,6953,16506,6951,16520c6947,16550,6945,16579,6947,16609c6948,16621,6949,16658,6969,16655c6992,16652,7010,16614,7020,16597c7037,16568,7049,16537,7060,16505c7064,16491,7066,16488,7067,16479c7063,16499,7060,16520,7061,16541c7063,16567,7065,16597,7080,16619c7092,16636,7110,16620,7119,16610c7123,16605,7126,16601,7130,16596em7186,16454c7192,16463,7199,16480,7202,16495c7208,16524,7215,16552,7221,16581c7226,16602,7230,16624,7235,16645c7239,16663,7236,16650,7233,16649c7231,16633,7231,16617,7230,16601c7229,16575,7231,16549,7245,16526c7259,16504,7275,16498,7297,16487em7495,16459c7508,16454,7506,16461,7503,16460c7488,16457,7481,16457,7465,16464c7438,16476,7417,16499,7397,16519c7378,16538,7355,16564,7348,16591c7347,16603,7346,16606,7349,16614c7367,16612,7379,16609,7396,16598c7420,16583,7437,16562,7457,16543c7467,16534,7473,16531,7482,16526c7488,16539,7493,16558,7497,16576c7508,16629,7524,16681,7537,16733c7546,16769,7560,16811,7558,16848c7556,16880,7539,16898,7509,16906c7479,16914,7432,16906,7404,16891c7384,16876,7377,16871,7369,16856em7647,16554c7647,16564,7646,16569,7657,16572c7681,16578,7712,16563,7732,16552c7762,16535,7788,16515,7805,16485c7814,16468,7812,16459,7809,16442c7783,16436,7771,16444,7749,16461c7720,16484,7696,16517,7685,16553c7675,16584,7675,16613,7703,16634c7725,16651,7745,16643,7769,16639em8276,16432c8271,16442,8259,16466,8260,16478c8263,16501,8277,16518,8297,16528c8325,16542,8350,16533,8375,16518c8403,16501,8429,16471,8439,16440c8448,16412,8436,16388,8409,16380c8374,16369,8347,16380,8317,16396c8292,16410,8288,16414,8279,16437em8567,16147c8553,16166,8550,16176,8547,16203c8542,16253,8551,16305,8560,16354c8569,16403,8583,16454,8601,16500c8608,16518,8620,16534,8627,16551c8626,16549,8625,16548,8624,16546em8437,16380c8435,16399,8456,16391,8469,16388c8520,16377,8571,16366,8622,16353e" stroked="t" o:allowincell="f" style="position:absolute;margin-left:97.8pt;margin-top:430.1pt;width:56.7pt;height:45.6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134235</wp:posOffset>
                </wp:positionH>
                <wp:positionV relativeFrom="paragraph">
                  <wp:posOffset>5739130</wp:posOffset>
                </wp:positionV>
                <wp:extent cx="264160" cy="240665"/>
                <wp:effectExtent l="6350" t="6985" r="5715" b="571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240" cy="240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34" h="668">
                              <a:moveTo>
                                <a:pt x="9192" y="16151"/>
                              </a:moveTo>
                              <a:cubicBezTo>
                                <a:pt x="9192" y="16145"/>
                                <a:pt x="9191" y="16118"/>
                                <a:pt x="9193" y="16114"/>
                              </a:cubicBezTo>
                              <a:cubicBezTo>
                                <a:pt x="9195" y="16114"/>
                                <a:pt x="9196" y="16114"/>
                                <a:pt x="9198" y="16114"/>
                              </a:cubicBezTo>
                              <a:cubicBezTo>
                                <a:pt x="9201" y="16135"/>
                                <a:pt x="9204" y="16157"/>
                                <a:pt x="9204" y="16179"/>
                              </a:cubicBezTo>
                              <a:cubicBezTo>
                                <a:pt x="9204" y="16232"/>
                                <a:pt x="9206" y="16284"/>
                                <a:pt x="9208" y="16336"/>
                              </a:cubicBezTo>
                              <a:cubicBezTo>
                                <a:pt x="9210" y="16385"/>
                                <a:pt x="9208" y="16432"/>
                                <a:pt x="9230" y="16477"/>
                              </a:cubicBezTo>
                              <a:cubicBezTo>
                                <a:pt x="9240" y="16497"/>
                                <a:pt x="9260" y="16488"/>
                                <a:pt x="9275" y="16477"/>
                              </a:cubicBezTo>
                              <a:cubicBezTo>
                                <a:pt x="9303" y="16457"/>
                                <a:pt x="9323" y="16429"/>
                                <a:pt x="9346" y="16404"/>
                              </a:cubicBezTo>
                              <a:cubicBezTo>
                                <a:pt x="9364" y="16384"/>
                                <a:pt x="9383" y="16365"/>
                                <a:pt x="9401" y="16345"/>
                              </a:cubicBezTo>
                            </a:path>
                            <a:path w="734" h="668">
                              <a:moveTo>
                                <a:pt x="9511" y="16115"/>
                              </a:moveTo>
                              <a:cubicBezTo>
                                <a:pt x="9507" y="16109"/>
                                <a:pt x="9503" y="16104"/>
                                <a:pt x="9502" y="16111"/>
                              </a:cubicBezTo>
                              <a:cubicBezTo>
                                <a:pt x="9499" y="16138"/>
                                <a:pt x="9509" y="16175"/>
                                <a:pt x="9511" y="16202"/>
                              </a:cubicBezTo>
                              <a:cubicBezTo>
                                <a:pt x="9516" y="16259"/>
                                <a:pt x="9520" y="16316"/>
                                <a:pt x="9530" y="16372"/>
                              </a:cubicBezTo>
                              <a:cubicBezTo>
                                <a:pt x="9532" y="16385"/>
                                <a:pt x="9537" y="16426"/>
                                <a:pt x="9558" y="16427"/>
                              </a:cubicBezTo>
                              <a:cubicBezTo>
                                <a:pt x="9566" y="16422"/>
                                <a:pt x="9570" y="16419"/>
                                <a:pt x="9572" y="16412"/>
                              </a:cubicBezTo>
                            </a:path>
                            <a:path w="734" h="668">
                              <a:moveTo>
                                <a:pt x="9640" y="16069"/>
                              </a:moveTo>
                              <a:cubicBezTo>
                                <a:pt x="9645" y="16086"/>
                                <a:pt x="9648" y="16104"/>
                                <a:pt x="9650" y="16122"/>
                              </a:cubicBezTo>
                              <a:cubicBezTo>
                                <a:pt x="9655" y="16185"/>
                                <a:pt x="9660" y="16249"/>
                                <a:pt x="9667" y="16312"/>
                              </a:cubicBezTo>
                              <a:cubicBezTo>
                                <a:pt x="9671" y="16346"/>
                                <a:pt x="9675" y="16378"/>
                                <a:pt x="9682" y="16411"/>
                              </a:cubicBezTo>
                              <a:cubicBezTo>
                                <a:pt x="9685" y="16415"/>
                                <a:pt x="9685" y="16415"/>
                                <a:pt x="9682" y="16408"/>
                              </a:cubicBezTo>
                            </a:path>
                            <a:path w="734" h="668">
                              <a:moveTo>
                                <a:pt x="9515" y="16253"/>
                              </a:moveTo>
                              <a:cubicBezTo>
                                <a:pt x="9515" y="16273"/>
                                <a:pt x="9528" y="16271"/>
                                <a:pt x="9548" y="16271"/>
                              </a:cubicBezTo>
                              <a:cubicBezTo>
                                <a:pt x="9589" y="16270"/>
                                <a:pt x="9625" y="16257"/>
                                <a:pt x="9663" y="16242"/>
                              </a:cubicBezTo>
                            </a:path>
                            <a:path w="734" h="668">
                              <a:moveTo>
                                <a:pt x="9103" y="16707"/>
                              </a:moveTo>
                              <a:cubicBezTo>
                                <a:pt x="9120" y="16705"/>
                                <a:pt x="9142" y="16704"/>
                                <a:pt x="9159" y="16700"/>
                              </a:cubicBezTo>
                              <a:cubicBezTo>
                                <a:pt x="9227" y="16686"/>
                                <a:pt x="9296" y="16670"/>
                                <a:pt x="9364" y="16654"/>
                              </a:cubicBezTo>
                              <a:cubicBezTo>
                                <a:pt x="9459" y="16632"/>
                                <a:pt x="9554" y="16611"/>
                                <a:pt x="9649" y="16592"/>
                              </a:cubicBezTo>
                              <a:cubicBezTo>
                                <a:pt x="9692" y="16584"/>
                                <a:pt x="9783" y="16550"/>
                                <a:pt x="9828" y="16564"/>
                              </a:cubicBezTo>
                              <a:cubicBezTo>
                                <a:pt x="9841" y="16568"/>
                                <a:pt x="9833" y="16562"/>
                                <a:pt x="9813" y="16569"/>
                              </a:cubicBezTo>
                            </a:path>
                            <a:path w="734" h="668">
                              <a:moveTo>
                                <a:pt x="9231" y="16736"/>
                              </a:moveTo>
                              <a:cubicBezTo>
                                <a:pt x="9268" y="16730"/>
                                <a:pt x="9307" y="16720"/>
                                <a:pt x="9344" y="16711"/>
                              </a:cubicBezTo>
                              <a:cubicBezTo>
                                <a:pt x="9427" y="16690"/>
                                <a:pt x="9508" y="16674"/>
                                <a:pt x="9592" y="16658"/>
                              </a:cubicBezTo>
                              <a:cubicBezTo>
                                <a:pt x="9663" y="16643"/>
                                <a:pt x="9686" y="16638"/>
                                <a:pt x="9734" y="16632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9103,16069" coordsize="734,668" path="m9192,16151c9192,16145,9191,16118,9193,16114c9195,16114,9196,16114,9198,16114c9201,16135,9204,16157,9204,16179c9204,16232,9206,16284,9208,16336c9210,16385,9208,16432,9230,16477c9240,16497,9260,16488,9275,16477c9303,16457,9323,16429,9346,16404c9364,16384,9383,16365,9401,16345em9511,16115c9507,16109,9503,16104,9502,16111c9499,16138,9509,16175,9511,16202c9516,16259,9520,16316,9530,16372c9532,16385,9537,16426,9558,16427c9566,16422,9570,16419,9572,16412em9640,16069c9645,16086,9648,16104,9650,16122c9655,16185,9660,16249,9667,16312c9671,16346,9675,16378,9682,16411c9685,16415,9685,16415,9682,16408em9515,16253c9515,16273,9528,16271,9548,16271c9589,16270,9625,16257,9663,16242em9103,16707c9120,16705,9142,16704,9159,16700c9227,16686,9296,16670,9364,16654c9459,16632,9554,16611,9649,16592c9692,16584,9783,16550,9828,16564c9841,16568,9833,16562,9813,16569em9231,16736c9268,16730,9307,16720,9344,16711c9427,16690,9508,16674,9592,16658c9663,16643,9686,16638,9734,16632e" stroked="t" o:allowincell="f" style="position:absolute;margin-left:168.05pt;margin-top:451.9pt;width:20.75pt;height:18.9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599055</wp:posOffset>
                </wp:positionH>
                <wp:positionV relativeFrom="paragraph">
                  <wp:posOffset>5737860</wp:posOffset>
                </wp:positionV>
                <wp:extent cx="495935" cy="108585"/>
                <wp:effectExtent l="7620" t="6985" r="5715" b="571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080" cy="108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78" h="302">
                              <a:moveTo>
                                <a:pt x="10527" y="16249"/>
                              </a:moveTo>
                              <a:cubicBezTo>
                                <a:pt x="10524" y="16234"/>
                                <a:pt x="10522" y="16219"/>
                                <a:pt x="10520" y="16203"/>
                              </a:cubicBezTo>
                              <a:cubicBezTo>
                                <a:pt x="10517" y="16185"/>
                                <a:pt x="10512" y="16164"/>
                                <a:pt x="10501" y="16150"/>
                              </a:cubicBezTo>
                              <a:cubicBezTo>
                                <a:pt x="10486" y="16132"/>
                                <a:pt x="10463" y="16141"/>
                                <a:pt x="10449" y="16155"/>
                              </a:cubicBezTo>
                              <a:cubicBezTo>
                                <a:pt x="10418" y="16187"/>
                                <a:pt x="10392" y="16249"/>
                                <a:pt x="10395" y="16294"/>
                              </a:cubicBezTo>
                              <a:cubicBezTo>
                                <a:pt x="10397" y="16327"/>
                                <a:pt x="10410" y="16362"/>
                                <a:pt x="10446" y="16367"/>
                              </a:cubicBezTo>
                              <a:cubicBezTo>
                                <a:pt x="10454" y="16367"/>
                                <a:pt x="10463" y="16366"/>
                                <a:pt x="10471" y="16366"/>
                              </a:cubicBezTo>
                            </a:path>
                            <a:path w="1378" h="302">
                              <a:moveTo>
                                <a:pt x="10710" y="16159"/>
                              </a:moveTo>
                              <a:cubicBezTo>
                                <a:pt x="10708" y="16152"/>
                                <a:pt x="10708" y="16150"/>
                                <a:pt x="10706" y="16146"/>
                              </a:cubicBezTo>
                              <a:cubicBezTo>
                                <a:pt x="10690" y="16147"/>
                                <a:pt x="10685" y="16146"/>
                                <a:pt x="10675" y="16164"/>
                              </a:cubicBezTo>
                              <a:cubicBezTo>
                                <a:pt x="10662" y="16187"/>
                                <a:pt x="10652" y="16218"/>
                                <a:pt x="10648" y="16244"/>
                              </a:cubicBezTo>
                              <a:cubicBezTo>
                                <a:pt x="10645" y="16268"/>
                                <a:pt x="10646" y="16287"/>
                                <a:pt x="10661" y="16305"/>
                              </a:cubicBezTo>
                              <a:cubicBezTo>
                                <a:pt x="10689" y="16302"/>
                                <a:pt x="10703" y="16288"/>
                                <a:pt x="10721" y="16266"/>
                              </a:cubicBezTo>
                              <a:cubicBezTo>
                                <a:pt x="10751" y="16230"/>
                                <a:pt x="10764" y="16190"/>
                                <a:pt x="10785" y="16150"/>
                              </a:cubicBezTo>
                              <a:cubicBezTo>
                                <a:pt x="10786" y="16150"/>
                                <a:pt x="10786" y="16149"/>
                                <a:pt x="10787" y="16149"/>
                              </a:cubicBezTo>
                              <a:cubicBezTo>
                                <a:pt x="10786" y="16172"/>
                                <a:pt x="10786" y="16195"/>
                                <a:pt x="10786" y="16218"/>
                              </a:cubicBezTo>
                              <a:cubicBezTo>
                                <a:pt x="10786" y="16241"/>
                                <a:pt x="10785" y="16254"/>
                                <a:pt x="10803" y="16268"/>
                              </a:cubicBezTo>
                              <a:cubicBezTo>
                                <a:pt x="10822" y="16257"/>
                                <a:pt x="10832" y="16250"/>
                                <a:pt x="10843" y="16228"/>
                              </a:cubicBezTo>
                              <a:cubicBezTo>
                                <a:pt x="10858" y="16200"/>
                                <a:pt x="10869" y="16173"/>
                                <a:pt x="10880" y="16144"/>
                              </a:cubicBezTo>
                              <a:cubicBezTo>
                                <a:pt x="10883" y="16135"/>
                                <a:pt x="10886" y="16125"/>
                                <a:pt x="10888" y="16117"/>
                              </a:cubicBezTo>
                              <a:cubicBezTo>
                                <a:pt x="10886" y="16137"/>
                                <a:pt x="10887" y="16158"/>
                                <a:pt x="10885" y="16178"/>
                              </a:cubicBezTo>
                              <a:cubicBezTo>
                                <a:pt x="10882" y="16210"/>
                                <a:pt x="10883" y="16238"/>
                                <a:pt x="10890" y="16270"/>
                              </a:cubicBezTo>
                              <a:cubicBezTo>
                                <a:pt x="10894" y="16292"/>
                                <a:pt x="10898" y="16307"/>
                                <a:pt x="10923" y="16301"/>
                              </a:cubicBezTo>
                              <a:cubicBezTo>
                                <a:pt x="10950" y="16295"/>
                                <a:pt x="10966" y="16254"/>
                                <a:pt x="10976" y="16233"/>
                              </a:cubicBezTo>
                              <a:cubicBezTo>
                                <a:pt x="10990" y="16203"/>
                                <a:pt x="10999" y="16174"/>
                                <a:pt x="11006" y="16142"/>
                              </a:cubicBezTo>
                              <a:cubicBezTo>
                                <a:pt x="11008" y="16134"/>
                                <a:pt x="11011" y="16133"/>
                                <a:pt x="11008" y="16129"/>
                              </a:cubicBezTo>
                              <a:cubicBezTo>
                                <a:pt x="11006" y="16149"/>
                                <a:pt x="11001" y="16170"/>
                                <a:pt x="11001" y="16191"/>
                              </a:cubicBezTo>
                              <a:cubicBezTo>
                                <a:pt x="11000" y="16221"/>
                                <a:pt x="11001" y="16295"/>
                                <a:pt x="11041" y="16304"/>
                              </a:cubicBezTo>
                              <a:cubicBezTo>
                                <a:pt x="11060" y="16309"/>
                                <a:pt x="11079" y="16288"/>
                                <a:pt x="11092" y="16279"/>
                              </a:cubicBezTo>
                            </a:path>
                            <a:path w="1378" h="302">
                              <a:moveTo>
                                <a:pt x="11248" y="16066"/>
                              </a:moveTo>
                              <a:cubicBezTo>
                                <a:pt x="11224" y="16077"/>
                                <a:pt x="11206" y="16090"/>
                                <a:pt x="11186" y="16104"/>
                              </a:cubicBezTo>
                              <a:cubicBezTo>
                                <a:pt x="11160" y="16123"/>
                                <a:pt x="11150" y="16142"/>
                                <a:pt x="11167" y="16173"/>
                              </a:cubicBezTo>
                              <a:cubicBezTo>
                                <a:pt x="11178" y="16194"/>
                                <a:pt x="11203" y="16215"/>
                                <a:pt x="11223" y="16228"/>
                              </a:cubicBezTo>
                              <a:cubicBezTo>
                                <a:pt x="11247" y="16244"/>
                                <a:pt x="11275" y="16256"/>
                                <a:pt x="11299" y="16272"/>
                              </a:cubicBezTo>
                              <a:cubicBezTo>
                                <a:pt x="11311" y="16280"/>
                                <a:pt x="11326" y="16292"/>
                                <a:pt x="11311" y="16305"/>
                              </a:cubicBezTo>
                              <a:cubicBezTo>
                                <a:pt x="11294" y="16320"/>
                                <a:pt x="11269" y="16317"/>
                                <a:pt x="11248" y="16319"/>
                              </a:cubicBezTo>
                              <a:cubicBezTo>
                                <a:pt x="11230" y="16321"/>
                                <a:pt x="11209" y="16326"/>
                                <a:pt x="11199" y="16309"/>
                              </a:cubicBezTo>
                            </a:path>
                            <a:path w="1378" h="302">
                              <a:moveTo>
                                <a:pt x="11419" y="16233"/>
                              </a:moveTo>
                              <a:cubicBezTo>
                                <a:pt x="11433" y="16232"/>
                                <a:pt x="11436" y="16229"/>
                                <a:pt x="11447" y="16225"/>
                              </a:cubicBezTo>
                              <a:cubicBezTo>
                                <a:pt x="11462" y="16219"/>
                                <a:pt x="11474" y="16205"/>
                                <a:pt x="11485" y="16192"/>
                              </a:cubicBezTo>
                              <a:cubicBezTo>
                                <a:pt x="11499" y="16176"/>
                                <a:pt x="11512" y="16154"/>
                                <a:pt x="11511" y="16132"/>
                              </a:cubicBezTo>
                              <a:cubicBezTo>
                                <a:pt x="11510" y="16106"/>
                                <a:pt x="11481" y="16111"/>
                                <a:pt x="11465" y="16119"/>
                              </a:cubicBezTo>
                              <a:cubicBezTo>
                                <a:pt x="11431" y="16136"/>
                                <a:pt x="11400" y="16168"/>
                                <a:pt x="11380" y="16200"/>
                              </a:cubicBezTo>
                              <a:cubicBezTo>
                                <a:pt x="11361" y="16231"/>
                                <a:pt x="11346" y="16271"/>
                                <a:pt x="11359" y="16307"/>
                              </a:cubicBezTo>
                              <a:cubicBezTo>
                                <a:pt x="11371" y="16343"/>
                                <a:pt x="11414" y="16345"/>
                                <a:pt x="11445" y="16342"/>
                              </a:cubicBezTo>
                              <a:cubicBezTo>
                                <a:pt x="11478" y="16336"/>
                                <a:pt x="11490" y="16333"/>
                                <a:pt x="11511" y="16324"/>
                              </a:cubicBezTo>
                            </a:path>
                            <a:path w="1378" h="302">
                              <a:moveTo>
                                <a:pt x="11724" y="16109"/>
                              </a:moveTo>
                              <a:cubicBezTo>
                                <a:pt x="11719" y="16102"/>
                                <a:pt x="11720" y="16093"/>
                                <a:pt x="11707" y="16093"/>
                              </a:cubicBezTo>
                              <a:cubicBezTo>
                                <a:pt x="11691" y="16093"/>
                                <a:pt x="11675" y="16110"/>
                                <a:pt x="11665" y="16119"/>
                              </a:cubicBezTo>
                              <a:cubicBezTo>
                                <a:pt x="11645" y="16136"/>
                                <a:pt x="11624" y="16156"/>
                                <a:pt x="11610" y="16179"/>
                              </a:cubicBezTo>
                              <a:cubicBezTo>
                                <a:pt x="11600" y="16196"/>
                                <a:pt x="11599" y="16216"/>
                                <a:pt x="11613" y="16231"/>
                              </a:cubicBezTo>
                              <a:cubicBezTo>
                                <a:pt x="11631" y="16250"/>
                                <a:pt x="11664" y="16256"/>
                                <a:pt x="11687" y="16265"/>
                              </a:cubicBezTo>
                              <a:cubicBezTo>
                                <a:pt x="11712" y="16274"/>
                                <a:pt x="11739" y="16282"/>
                                <a:pt x="11762" y="16296"/>
                              </a:cubicBezTo>
                              <a:cubicBezTo>
                                <a:pt x="11776" y="16305"/>
                                <a:pt x="11774" y="16319"/>
                                <a:pt x="11759" y="16327"/>
                              </a:cubicBezTo>
                              <a:cubicBezTo>
                                <a:pt x="11737" y="16339"/>
                                <a:pt x="11710" y="16344"/>
                                <a:pt x="11686" y="16339"/>
                              </a:cubicBezTo>
                              <a:cubicBezTo>
                                <a:pt x="11679" y="16337"/>
                                <a:pt x="11673" y="16334"/>
                                <a:pt x="11666" y="16332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0395,16066" coordsize="1378,302" path="m10527,16249c10524,16234,10522,16219,10520,16203c10517,16185,10512,16164,10501,16150c10486,16132,10463,16141,10449,16155c10418,16187,10392,16249,10395,16294c10397,16327,10410,16362,10446,16367c10454,16367,10463,16366,10471,16366em10710,16159c10708,16152,10708,16150,10706,16146c10690,16147,10685,16146,10675,16164c10662,16187,10652,16218,10648,16244c10645,16268,10646,16287,10661,16305c10689,16302,10703,16288,10721,16266c10751,16230,10764,16190,10785,16150c10786,16150,10786,16149,10787,16149c10786,16172,10786,16195,10786,16218c10786,16241,10785,16254,10803,16268c10822,16257,10832,16250,10843,16228c10858,16200,10869,16173,10880,16144c10883,16135,10886,16125,10888,16117c10886,16137,10887,16158,10885,16178c10882,16210,10883,16238,10890,16270c10894,16292,10898,16307,10923,16301c10950,16295,10966,16254,10976,16233c10990,16203,10999,16174,11006,16142c11008,16134,11011,16133,11008,16129c11006,16149,11001,16170,11001,16191c11000,16221,11001,16295,11041,16304c11060,16309,11079,16288,11092,16279em11248,16066c11224,16077,11206,16090,11186,16104c11160,16123,11150,16142,11167,16173c11178,16194,11203,16215,11223,16228c11247,16244,11275,16256,11299,16272c11311,16280,11326,16292,11311,16305c11294,16320,11269,16317,11248,16319c11230,16321,11209,16326,11199,16309em11419,16233c11433,16232,11436,16229,11447,16225c11462,16219,11474,16205,11485,16192c11499,16176,11512,16154,11511,16132c11510,16106,11481,16111,11465,16119c11431,16136,11400,16168,11380,16200c11361,16231,11346,16271,11359,16307c11371,16343,11414,16345,11445,16342c11478,16336,11490,16333,11511,16324em11724,16109c11719,16102,11720,16093,11707,16093c11691,16093,11675,16110,11665,16119c11645,16136,11624,16156,11610,16179c11600,16196,11599,16216,11613,16231c11631,16250,11664,16256,11687,16265c11712,16274,11739,16282,11762,16296c11776,16305,11774,16319,11759,16327c11737,16339,11710,16344,11686,16339c11679,16337,11673,16334,11666,16332e" stroked="t" o:allowincell="f" style="position:absolute;margin-left:204.65pt;margin-top:451.8pt;width:39pt;height:8.5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320415</wp:posOffset>
                </wp:positionH>
                <wp:positionV relativeFrom="paragraph">
                  <wp:posOffset>5657215</wp:posOffset>
                </wp:positionV>
                <wp:extent cx="514350" cy="154305"/>
                <wp:effectExtent l="6985" t="6985" r="6350" b="635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440" cy="154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30" h="428">
                              <a:moveTo>
                                <a:pt x="12415" y="16009"/>
                              </a:moveTo>
                              <a:cubicBezTo>
                                <a:pt x="12413" y="16012"/>
                                <a:pt x="12398" y="16025"/>
                                <a:pt x="12398" y="16031"/>
                              </a:cubicBezTo>
                              <a:cubicBezTo>
                                <a:pt x="12395" y="16062"/>
                                <a:pt x="12401" y="16102"/>
                                <a:pt x="12405" y="16133"/>
                              </a:cubicBezTo>
                              <a:cubicBezTo>
                                <a:pt x="12409" y="16168"/>
                                <a:pt x="12414" y="16204"/>
                                <a:pt x="12423" y="16238"/>
                              </a:cubicBezTo>
                              <a:cubicBezTo>
                                <a:pt x="12426" y="16249"/>
                                <a:pt x="12431" y="16259"/>
                                <a:pt x="12436" y="16269"/>
                              </a:cubicBezTo>
                              <a:cubicBezTo>
                                <a:pt x="12441" y="16252"/>
                                <a:pt x="12441" y="16239"/>
                                <a:pt x="12441" y="16220"/>
                              </a:cubicBezTo>
                              <a:cubicBezTo>
                                <a:pt x="12441" y="16185"/>
                                <a:pt x="12438" y="16143"/>
                                <a:pt x="12449" y="16109"/>
                              </a:cubicBezTo>
                              <a:cubicBezTo>
                                <a:pt x="12456" y="16088"/>
                                <a:pt x="12470" y="16063"/>
                                <a:pt x="12493" y="16057"/>
                              </a:cubicBezTo>
                              <a:cubicBezTo>
                                <a:pt x="12498" y="16057"/>
                                <a:pt x="12504" y="16056"/>
                                <a:pt x="12509" y="16056"/>
                              </a:cubicBezTo>
                            </a:path>
                            <a:path w="1430" h="428">
                              <a:moveTo>
                                <a:pt x="12570" y="16100"/>
                              </a:moveTo>
                              <a:cubicBezTo>
                                <a:pt x="12566" y="16111"/>
                                <a:pt x="12558" y="16120"/>
                                <a:pt x="12569" y="16131"/>
                              </a:cubicBezTo>
                              <a:cubicBezTo>
                                <a:pt x="12581" y="16143"/>
                                <a:pt x="12597" y="16141"/>
                                <a:pt x="12613" y="16139"/>
                              </a:cubicBezTo>
                              <a:cubicBezTo>
                                <a:pt x="12650" y="16134"/>
                                <a:pt x="12687" y="16112"/>
                                <a:pt x="12710" y="16083"/>
                              </a:cubicBezTo>
                              <a:cubicBezTo>
                                <a:pt x="12726" y="16063"/>
                                <a:pt x="12739" y="16036"/>
                                <a:pt x="12729" y="16010"/>
                              </a:cubicBezTo>
                              <a:cubicBezTo>
                                <a:pt x="12720" y="15987"/>
                                <a:pt x="12691" y="15988"/>
                                <a:pt x="12673" y="15999"/>
                              </a:cubicBezTo>
                              <a:cubicBezTo>
                                <a:pt x="12643" y="16018"/>
                                <a:pt x="12620" y="16054"/>
                                <a:pt x="12607" y="16086"/>
                              </a:cubicBezTo>
                              <a:cubicBezTo>
                                <a:pt x="12594" y="16118"/>
                                <a:pt x="12588" y="16161"/>
                                <a:pt x="12603" y="16193"/>
                              </a:cubicBezTo>
                              <a:cubicBezTo>
                                <a:pt x="12617" y="16223"/>
                                <a:pt x="12651" y="16230"/>
                                <a:pt x="12680" y="16222"/>
                              </a:cubicBezTo>
                              <a:cubicBezTo>
                                <a:pt x="12708" y="16210"/>
                                <a:pt x="12718" y="16206"/>
                                <a:pt x="12733" y="16191"/>
                              </a:cubicBezTo>
                            </a:path>
                            <a:path w="1430" h="428">
                              <a:moveTo>
                                <a:pt x="12879" y="15842"/>
                              </a:moveTo>
                              <a:cubicBezTo>
                                <a:pt x="12870" y="15866"/>
                                <a:pt x="12870" y="15889"/>
                                <a:pt x="12869" y="15915"/>
                              </a:cubicBezTo>
                              <a:cubicBezTo>
                                <a:pt x="12867" y="15961"/>
                                <a:pt x="12869" y="16006"/>
                                <a:pt x="12877" y="16051"/>
                              </a:cubicBezTo>
                              <a:cubicBezTo>
                                <a:pt x="12884" y="16092"/>
                                <a:pt x="12893" y="16153"/>
                                <a:pt x="12929" y="16180"/>
                              </a:cubicBezTo>
                              <a:cubicBezTo>
                                <a:pt x="12943" y="16186"/>
                                <a:pt x="12947" y="16188"/>
                                <a:pt x="12956" y="16182"/>
                              </a:cubicBezTo>
                            </a:path>
                            <a:path w="1430" h="428">
                              <a:moveTo>
                                <a:pt x="12996" y="16090"/>
                              </a:moveTo>
                              <a:cubicBezTo>
                                <a:pt x="12997" y="16103"/>
                                <a:pt x="12997" y="16117"/>
                                <a:pt x="13014" y="16119"/>
                              </a:cubicBezTo>
                              <a:cubicBezTo>
                                <a:pt x="13049" y="16123"/>
                                <a:pt x="13093" y="16096"/>
                                <a:pt x="13118" y="16075"/>
                              </a:cubicBezTo>
                              <a:cubicBezTo>
                                <a:pt x="13139" y="16057"/>
                                <a:pt x="13168" y="16029"/>
                                <a:pt x="13173" y="16000"/>
                              </a:cubicBezTo>
                              <a:cubicBezTo>
                                <a:pt x="13172" y="15996"/>
                                <a:pt x="13172" y="15991"/>
                                <a:pt x="13171" y="15987"/>
                              </a:cubicBezTo>
                              <a:cubicBezTo>
                                <a:pt x="13154" y="15975"/>
                                <a:pt x="13143" y="15980"/>
                                <a:pt x="13126" y="15995"/>
                              </a:cubicBezTo>
                              <a:cubicBezTo>
                                <a:pt x="13101" y="16017"/>
                                <a:pt x="13080" y="16048"/>
                                <a:pt x="13066" y="16078"/>
                              </a:cubicBezTo>
                              <a:cubicBezTo>
                                <a:pt x="13057" y="16096"/>
                                <a:pt x="13041" y="16131"/>
                                <a:pt x="13051" y="16152"/>
                              </a:cubicBezTo>
                              <a:cubicBezTo>
                                <a:pt x="13063" y="16177"/>
                                <a:pt x="13099" y="16162"/>
                                <a:pt x="13117" y="16158"/>
                              </a:cubicBezTo>
                            </a:path>
                            <a:path w="1430" h="428">
                              <a:moveTo>
                                <a:pt x="13370" y="15999"/>
                              </a:moveTo>
                              <a:cubicBezTo>
                                <a:pt x="13356" y="15995"/>
                                <a:pt x="13342" y="15994"/>
                                <a:pt x="13327" y="15994"/>
                              </a:cubicBezTo>
                              <a:cubicBezTo>
                                <a:pt x="13305" y="15994"/>
                                <a:pt x="13289" y="16006"/>
                                <a:pt x="13275" y="16022"/>
                              </a:cubicBezTo>
                              <a:cubicBezTo>
                                <a:pt x="13253" y="16047"/>
                                <a:pt x="13243" y="16074"/>
                                <a:pt x="13233" y="16105"/>
                              </a:cubicBezTo>
                              <a:cubicBezTo>
                                <a:pt x="13227" y="16124"/>
                                <a:pt x="13219" y="16158"/>
                                <a:pt x="13239" y="16172"/>
                              </a:cubicBezTo>
                              <a:cubicBezTo>
                                <a:pt x="13257" y="16185"/>
                                <a:pt x="13288" y="16155"/>
                                <a:pt x="13299" y="16144"/>
                              </a:cubicBezTo>
                              <a:cubicBezTo>
                                <a:pt x="13324" y="16118"/>
                                <a:pt x="13342" y="16084"/>
                                <a:pt x="13360" y="16053"/>
                              </a:cubicBezTo>
                              <a:cubicBezTo>
                                <a:pt x="13367" y="16042"/>
                                <a:pt x="13373" y="16032"/>
                                <a:pt x="13380" y="16022"/>
                              </a:cubicBezTo>
                              <a:cubicBezTo>
                                <a:pt x="13378" y="16038"/>
                                <a:pt x="13377" y="16054"/>
                                <a:pt x="13375" y="16070"/>
                              </a:cubicBezTo>
                              <a:cubicBezTo>
                                <a:pt x="13373" y="16092"/>
                                <a:pt x="13368" y="16118"/>
                                <a:pt x="13386" y="16135"/>
                              </a:cubicBezTo>
                              <a:cubicBezTo>
                                <a:pt x="13400" y="16148"/>
                                <a:pt x="13414" y="16140"/>
                                <a:pt x="13429" y="16136"/>
                              </a:cubicBezTo>
                            </a:path>
                            <a:path w="1430" h="428">
                              <a:moveTo>
                                <a:pt x="13661" y="15926"/>
                              </a:moveTo>
                              <a:cubicBezTo>
                                <a:pt x="13640" y="15927"/>
                                <a:pt x="13628" y="15932"/>
                                <a:pt x="13607" y="15940"/>
                              </a:cubicBezTo>
                              <a:cubicBezTo>
                                <a:pt x="13577" y="15952"/>
                                <a:pt x="13561" y="15965"/>
                                <a:pt x="13540" y="15989"/>
                              </a:cubicBezTo>
                              <a:cubicBezTo>
                                <a:pt x="13528" y="16002"/>
                                <a:pt x="13514" y="16022"/>
                                <a:pt x="13523" y="16041"/>
                              </a:cubicBezTo>
                              <a:cubicBezTo>
                                <a:pt x="13532" y="16060"/>
                                <a:pt x="13557" y="16073"/>
                                <a:pt x="13575" y="16081"/>
                              </a:cubicBezTo>
                              <a:cubicBezTo>
                                <a:pt x="13598" y="16091"/>
                                <a:pt x="13624" y="16094"/>
                                <a:pt x="13644" y="16111"/>
                              </a:cubicBezTo>
                              <a:cubicBezTo>
                                <a:pt x="13651" y="16119"/>
                                <a:pt x="13653" y="16120"/>
                                <a:pt x="13653" y="16127"/>
                              </a:cubicBezTo>
                              <a:cubicBezTo>
                                <a:pt x="13643" y="16146"/>
                                <a:pt x="13630" y="16153"/>
                                <a:pt x="13609" y="16160"/>
                              </a:cubicBezTo>
                              <a:cubicBezTo>
                                <a:pt x="13590" y="16166"/>
                                <a:pt x="13573" y="16171"/>
                                <a:pt x="13553" y="16172"/>
                              </a:cubicBezTo>
                              <a:cubicBezTo>
                                <a:pt x="13552" y="16172"/>
                                <a:pt x="13552" y="16172"/>
                                <a:pt x="13551" y="16172"/>
                              </a:cubicBezTo>
                              <a:cubicBezTo>
                                <a:pt x="13562" y="16170"/>
                                <a:pt x="13575" y="16168"/>
                                <a:pt x="13587" y="16165"/>
                              </a:cubicBezTo>
                              <a:cubicBezTo>
                                <a:pt x="13622" y="16157"/>
                                <a:pt x="13656" y="16146"/>
                                <a:pt x="13688" y="16130"/>
                              </a:cubicBezTo>
                              <a:cubicBezTo>
                                <a:pt x="13725" y="16111"/>
                                <a:pt x="13764" y="16089"/>
                                <a:pt x="13794" y="16060"/>
                              </a:cubicBezTo>
                              <a:cubicBezTo>
                                <a:pt x="13810" y="16045"/>
                                <a:pt x="13833" y="16019"/>
                                <a:pt x="13826" y="15995"/>
                              </a:cubicBezTo>
                              <a:cubicBezTo>
                                <a:pt x="13824" y="15992"/>
                                <a:pt x="13822" y="15990"/>
                                <a:pt x="13820" y="15987"/>
                              </a:cubicBezTo>
                              <a:cubicBezTo>
                                <a:pt x="13795" y="15983"/>
                                <a:pt x="13782" y="15990"/>
                                <a:pt x="13763" y="16009"/>
                              </a:cubicBezTo>
                              <a:cubicBezTo>
                                <a:pt x="13741" y="16031"/>
                                <a:pt x="13724" y="16062"/>
                                <a:pt x="13720" y="16094"/>
                              </a:cubicBezTo>
                              <a:cubicBezTo>
                                <a:pt x="13717" y="16121"/>
                                <a:pt x="13731" y="16144"/>
                                <a:pt x="13760" y="16147"/>
                              </a:cubicBezTo>
                              <a:cubicBezTo>
                                <a:pt x="13792" y="16145"/>
                                <a:pt x="13804" y="16144"/>
                                <a:pt x="13826" y="16139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2398,15842" coordsize="1430,428" path="m12415,16009c12413,16012,12398,16025,12398,16031c12395,16062,12401,16102,12405,16133c12409,16168,12414,16204,12423,16238c12426,16249,12431,16259,12436,16269c12441,16252,12441,16239,12441,16220c12441,16185,12438,16143,12449,16109c12456,16088,12470,16063,12493,16057c12498,16057,12504,16056,12509,16056em12570,16100c12566,16111,12558,16120,12569,16131c12581,16143,12597,16141,12613,16139c12650,16134,12687,16112,12710,16083c12726,16063,12739,16036,12729,16010c12720,15987,12691,15988,12673,15999c12643,16018,12620,16054,12607,16086c12594,16118,12588,16161,12603,16193c12617,16223,12651,16230,12680,16222c12708,16210,12718,16206,12733,16191em12879,15842c12870,15866,12870,15889,12869,15915c12867,15961,12869,16006,12877,16051c12884,16092,12893,16153,12929,16180c12943,16186,12947,16188,12956,16182em12996,16090c12997,16103,12997,16117,13014,16119c13049,16123,13093,16096,13118,16075c13139,16057,13168,16029,13173,16000c13172,15996,13172,15991,13171,15987c13154,15975,13143,15980,13126,15995c13101,16017,13080,16048,13066,16078c13057,16096,13041,16131,13051,16152c13063,16177,13099,16162,13117,16158em13370,15999c13356,15995,13342,15994,13327,15994c13305,15994,13289,16006,13275,16022c13253,16047,13243,16074,13233,16105c13227,16124,13219,16158,13239,16172c13257,16185,13288,16155,13299,16144c13324,16118,13342,16084,13360,16053c13367,16042,13373,16032,13380,16022c13378,16038,13377,16054,13375,16070c13373,16092,13368,16118,13386,16135c13400,16148,13414,16140,13429,16136em13661,15926c13640,15927,13628,15932,13607,15940c13577,15952,13561,15965,13540,15989c13528,16002,13514,16022,13523,16041c13532,16060,13557,16073,13575,16081c13598,16091,13624,16094,13644,16111c13651,16119,13653,16120,13653,16127c13643,16146,13630,16153,13609,16160c13590,16166,13573,16171,13553,16172c13552,16172,13552,16172,13551,16172c13562,16170,13575,16168,13587,16165c13622,16157,13656,16146,13688,16130c13725,16111,13764,16089,13794,16060c13810,16045,13833,16019,13826,15995c13824,15992,13822,15990,13820,15987c13795,15983,13782,15990,13763,16009c13741,16031,13724,16062,13720,16094c13717,16121,13731,16144,13760,16147c13792,16145,13804,16144,13826,16139e" stroked="t" o:allowincell="f" style="position:absolute;margin-left:261.45pt;margin-top:445.45pt;width:40.45pt;height:12.1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075430</wp:posOffset>
                </wp:positionH>
                <wp:positionV relativeFrom="paragraph">
                  <wp:posOffset>5607050</wp:posOffset>
                </wp:positionV>
                <wp:extent cx="128270" cy="197485"/>
                <wp:effectExtent l="6985" t="6985" r="6350" b="571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160" cy="197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6" h="548">
                              <a:moveTo>
                                <a:pt x="14566" y="16002"/>
                              </a:moveTo>
                              <a:cubicBezTo>
                                <a:pt x="14543" y="16014"/>
                                <a:pt x="14531" y="16023"/>
                                <a:pt x="14514" y="16042"/>
                              </a:cubicBezTo>
                              <a:cubicBezTo>
                                <a:pt x="14497" y="16061"/>
                                <a:pt x="14494" y="16079"/>
                                <a:pt x="14497" y="16105"/>
                              </a:cubicBezTo>
                              <a:cubicBezTo>
                                <a:pt x="14500" y="16129"/>
                                <a:pt x="14517" y="16139"/>
                                <a:pt x="14539" y="16143"/>
                              </a:cubicBezTo>
                              <a:cubicBezTo>
                                <a:pt x="14565" y="16147"/>
                                <a:pt x="14595" y="16134"/>
                                <a:pt x="14614" y="16116"/>
                              </a:cubicBezTo>
                              <a:cubicBezTo>
                                <a:pt x="14633" y="16099"/>
                                <a:pt x="14652" y="16069"/>
                                <a:pt x="14647" y="16043"/>
                              </a:cubicBezTo>
                              <a:cubicBezTo>
                                <a:pt x="14643" y="16020"/>
                                <a:pt x="14618" y="16008"/>
                                <a:pt x="14596" y="16014"/>
                              </a:cubicBezTo>
                              <a:cubicBezTo>
                                <a:pt x="14573" y="16020"/>
                                <a:pt x="14548" y="16037"/>
                                <a:pt x="14537" y="16058"/>
                              </a:cubicBezTo>
                              <a:cubicBezTo>
                                <a:pt x="14534" y="16069"/>
                                <a:pt x="14532" y="16071"/>
                                <a:pt x="14535" y="16078"/>
                              </a:cubicBezTo>
                            </a:path>
                            <a:path w="356" h="548">
                              <a:moveTo>
                                <a:pt x="14828" y="15717"/>
                              </a:moveTo>
                              <a:cubicBezTo>
                                <a:pt x="14828" y="15712"/>
                                <a:pt x="14827" y="15708"/>
                                <a:pt x="14827" y="15703"/>
                              </a:cubicBezTo>
                              <a:cubicBezTo>
                                <a:pt x="14813" y="15719"/>
                                <a:pt x="14808" y="15734"/>
                                <a:pt x="14803" y="15762"/>
                              </a:cubicBezTo>
                              <a:cubicBezTo>
                                <a:pt x="14791" y="15829"/>
                                <a:pt x="14792" y="15899"/>
                                <a:pt x="14796" y="15967"/>
                              </a:cubicBezTo>
                              <a:cubicBezTo>
                                <a:pt x="14800" y="16038"/>
                                <a:pt x="14810" y="16108"/>
                                <a:pt x="14826" y="16177"/>
                              </a:cubicBezTo>
                              <a:cubicBezTo>
                                <a:pt x="14829" y="16189"/>
                                <a:pt x="14832" y="16245"/>
                                <a:pt x="14851" y="16249"/>
                              </a:cubicBezTo>
                              <a:cubicBezTo>
                                <a:pt x="14851" y="16245"/>
                                <a:pt x="14851" y="16242"/>
                                <a:pt x="14851" y="16238"/>
                              </a:cubicBezTo>
                            </a:path>
                            <a:path w="356" h="548">
                              <a:moveTo>
                                <a:pt x="14709" y="15990"/>
                              </a:moveTo>
                              <a:cubicBezTo>
                                <a:pt x="14705" y="15996"/>
                                <a:pt x="14705" y="15997"/>
                                <a:pt x="14701" y="15999"/>
                              </a:cubicBezTo>
                              <a:cubicBezTo>
                                <a:pt x="14728" y="16007"/>
                                <a:pt x="14758" y="16003"/>
                                <a:pt x="14787" y="16002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4496,15702" coordsize="356,548" path="m14566,16002c14543,16014,14531,16023,14514,16042c14497,16061,14494,16079,14497,16105c14500,16129,14517,16139,14539,16143c14565,16147,14595,16134,14614,16116c14633,16099,14652,16069,14647,16043c14643,16020,14618,16008,14596,16014c14573,16020,14548,16037,14537,16058c14534,16069,14532,16071,14535,16078em14828,15717c14828,15712,14827,15708,14827,15703c14813,15719,14808,15734,14803,15762c14791,15829,14792,15899,14796,15967c14800,16038,14810,16108,14826,16177c14829,16189,14832,16245,14851,16249c14851,16245,14851,16242,14851,16238em14709,15990c14705,15996,14705,15997,14701,15999c14728,16007,14758,16003,14787,16002e" stroked="t" o:allowincell="f" style="position:absolute;margin-left:320.9pt;margin-top:441.5pt;width:10.05pt;height:15.5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392295</wp:posOffset>
                </wp:positionH>
                <wp:positionV relativeFrom="paragraph">
                  <wp:posOffset>5619115</wp:posOffset>
                </wp:positionV>
                <wp:extent cx="152400" cy="165735"/>
                <wp:effectExtent l="5715" t="7620" r="6350" b="444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65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24" h="461">
                              <a:moveTo>
                                <a:pt x="15405" y="15850"/>
                              </a:moveTo>
                              <a:cubicBezTo>
                                <a:pt x="15412" y="15847"/>
                                <a:pt x="15425" y="15844"/>
                                <a:pt x="15434" y="15842"/>
                              </a:cubicBezTo>
                              <a:cubicBezTo>
                                <a:pt x="15460" y="15836"/>
                                <a:pt x="15488" y="15840"/>
                                <a:pt x="15513" y="15850"/>
                              </a:cubicBezTo>
                              <a:cubicBezTo>
                                <a:pt x="15541" y="15862"/>
                                <a:pt x="15559" y="15885"/>
                                <a:pt x="15557" y="15916"/>
                              </a:cubicBezTo>
                              <a:cubicBezTo>
                                <a:pt x="15555" y="15958"/>
                                <a:pt x="15526" y="15995"/>
                                <a:pt x="15502" y="16028"/>
                              </a:cubicBezTo>
                              <a:cubicBezTo>
                                <a:pt x="15474" y="16067"/>
                                <a:pt x="15441" y="16105"/>
                                <a:pt x="15409" y="16142"/>
                              </a:cubicBezTo>
                              <a:cubicBezTo>
                                <a:pt x="15393" y="16161"/>
                                <a:pt x="15384" y="16173"/>
                                <a:pt x="15378" y="16192"/>
                              </a:cubicBezTo>
                              <a:cubicBezTo>
                                <a:pt x="15401" y="16191"/>
                                <a:pt x="15422" y="16188"/>
                                <a:pt x="15446" y="16182"/>
                              </a:cubicBezTo>
                              <a:cubicBezTo>
                                <a:pt x="15490" y="16170"/>
                                <a:pt x="15536" y="16150"/>
                                <a:pt x="15575" y="16126"/>
                              </a:cubicBezTo>
                              <a:cubicBezTo>
                                <a:pt x="15608" y="16103"/>
                                <a:pt x="15618" y="16096"/>
                                <a:pt x="15638" y="16079"/>
                              </a:cubicBezTo>
                            </a:path>
                            <a:path w="424" h="461">
                              <a:moveTo>
                                <a:pt x="15696" y="15752"/>
                              </a:moveTo>
                              <a:cubicBezTo>
                                <a:pt x="15689" y="15759"/>
                                <a:pt x="15672" y="15775"/>
                                <a:pt x="15671" y="15785"/>
                              </a:cubicBezTo>
                              <a:cubicBezTo>
                                <a:pt x="15670" y="15800"/>
                                <a:pt x="15679" y="15821"/>
                                <a:pt x="15689" y="15832"/>
                              </a:cubicBezTo>
                              <a:cubicBezTo>
                                <a:pt x="15702" y="15846"/>
                                <a:pt x="15722" y="15850"/>
                                <a:pt x="15740" y="15845"/>
                              </a:cubicBezTo>
                              <a:cubicBezTo>
                                <a:pt x="15763" y="15838"/>
                                <a:pt x="15781" y="15818"/>
                                <a:pt x="15791" y="15797"/>
                              </a:cubicBezTo>
                              <a:cubicBezTo>
                                <a:pt x="15799" y="15780"/>
                                <a:pt x="15802" y="15754"/>
                                <a:pt x="15784" y="15741"/>
                              </a:cubicBezTo>
                              <a:cubicBezTo>
                                <a:pt x="15770" y="15731"/>
                                <a:pt x="15747" y="15736"/>
                                <a:pt x="15732" y="15736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5375,15735" coordsize="424,461" path="m15405,15850c15412,15847,15425,15844,15434,15842c15460,15836,15488,15840,15513,15850c15541,15862,15559,15885,15557,15916c15555,15958,15526,15995,15502,16028c15474,16067,15441,16105,15409,16142c15393,16161,15384,16173,15378,16192c15401,16191,15422,16188,15446,16182c15490,16170,15536,16150,15575,16126c15608,16103,15618,16096,15638,16079em15696,15752c15689,15759,15672,15775,15671,15785c15670,15800,15679,15821,15689,15832c15702,15846,15722,15850,15740,15845c15763,15838,15781,15818,15791,15797c15799,15780,15802,15754,15784,15741c15770,15731,15747,15736,15732,15736e" stroked="t" o:allowincell="f" style="position:absolute;margin-left:345.85pt;margin-top:442.45pt;width:11.95pt;height:13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718050</wp:posOffset>
                </wp:positionH>
                <wp:positionV relativeFrom="paragraph">
                  <wp:posOffset>5596255</wp:posOffset>
                </wp:positionV>
                <wp:extent cx="475615" cy="250825"/>
                <wp:effectExtent l="7620" t="6350" r="6350" b="635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560" cy="250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22" h="697">
                              <a:moveTo>
                                <a:pt x="16329" y="15950"/>
                              </a:moveTo>
                              <a:cubicBezTo>
                                <a:pt x="16312" y="15965"/>
                                <a:pt x="16303" y="15979"/>
                                <a:pt x="16291" y="15998"/>
                              </a:cubicBezTo>
                              <a:cubicBezTo>
                                <a:pt x="16278" y="16019"/>
                                <a:pt x="16275" y="16042"/>
                                <a:pt x="16287" y="16065"/>
                              </a:cubicBezTo>
                              <a:cubicBezTo>
                                <a:pt x="16300" y="16090"/>
                                <a:pt x="16327" y="16090"/>
                                <a:pt x="16351" y="16086"/>
                              </a:cubicBezTo>
                              <a:cubicBezTo>
                                <a:pt x="16383" y="16081"/>
                                <a:pt x="16412" y="16064"/>
                                <a:pt x="16431" y="16037"/>
                              </a:cubicBezTo>
                              <a:cubicBezTo>
                                <a:pt x="16446" y="16014"/>
                                <a:pt x="16452" y="15983"/>
                                <a:pt x="16437" y="15959"/>
                              </a:cubicBezTo>
                              <a:cubicBezTo>
                                <a:pt x="16424" y="15937"/>
                                <a:pt x="16392" y="15930"/>
                                <a:pt x="16368" y="15934"/>
                              </a:cubicBezTo>
                              <a:cubicBezTo>
                                <a:pt x="16347" y="15937"/>
                                <a:pt x="16338" y="15953"/>
                                <a:pt x="16326" y="15967"/>
                              </a:cubicBezTo>
                            </a:path>
                            <a:path w="1322" h="697">
                              <a:moveTo>
                                <a:pt x="16610" y="15929"/>
                              </a:moveTo>
                              <a:cubicBezTo>
                                <a:pt x="16600" y="15918"/>
                                <a:pt x="16594" y="15917"/>
                                <a:pt x="16580" y="15921"/>
                              </a:cubicBezTo>
                              <a:cubicBezTo>
                                <a:pt x="16556" y="15927"/>
                                <a:pt x="16549" y="15953"/>
                                <a:pt x="16541" y="15974"/>
                              </a:cubicBezTo>
                              <a:cubicBezTo>
                                <a:pt x="16532" y="15998"/>
                                <a:pt x="16525" y="16027"/>
                                <a:pt x="16532" y="16053"/>
                              </a:cubicBezTo>
                              <a:cubicBezTo>
                                <a:pt x="16539" y="16078"/>
                                <a:pt x="16557" y="16086"/>
                                <a:pt x="16581" y="16079"/>
                              </a:cubicBezTo>
                              <a:cubicBezTo>
                                <a:pt x="16612" y="16070"/>
                                <a:pt x="16633" y="16042"/>
                                <a:pt x="16647" y="16015"/>
                              </a:cubicBezTo>
                              <a:cubicBezTo>
                                <a:pt x="16661" y="15987"/>
                                <a:pt x="16667" y="15949"/>
                                <a:pt x="16654" y="15919"/>
                              </a:cubicBezTo>
                              <a:cubicBezTo>
                                <a:pt x="16646" y="15901"/>
                                <a:pt x="16628" y="15888"/>
                                <a:pt x="16610" y="15898"/>
                              </a:cubicBezTo>
                              <a:cubicBezTo>
                                <a:pt x="16598" y="15907"/>
                                <a:pt x="16594" y="15910"/>
                                <a:pt x="16588" y="15918"/>
                              </a:cubicBezTo>
                            </a:path>
                            <a:path w="1322" h="697">
                              <a:moveTo>
                                <a:pt x="16889" y="15915"/>
                              </a:moveTo>
                              <a:cubicBezTo>
                                <a:pt x="16877" y="15909"/>
                                <a:pt x="16873" y="15909"/>
                                <a:pt x="16863" y="15908"/>
                              </a:cubicBezTo>
                              <a:cubicBezTo>
                                <a:pt x="16842" y="15906"/>
                                <a:pt x="16831" y="15923"/>
                                <a:pt x="16818" y="15939"/>
                              </a:cubicBezTo>
                              <a:cubicBezTo>
                                <a:pt x="16798" y="15963"/>
                                <a:pt x="16784" y="15990"/>
                                <a:pt x="16776" y="16020"/>
                              </a:cubicBezTo>
                              <a:cubicBezTo>
                                <a:pt x="16770" y="16042"/>
                                <a:pt x="16768" y="16072"/>
                                <a:pt x="16790" y="16087"/>
                              </a:cubicBezTo>
                              <a:cubicBezTo>
                                <a:pt x="16818" y="16105"/>
                                <a:pt x="16852" y="16086"/>
                                <a:pt x="16876" y="16074"/>
                              </a:cubicBezTo>
                              <a:cubicBezTo>
                                <a:pt x="16913" y="16056"/>
                                <a:pt x="16937" y="16028"/>
                                <a:pt x="16960" y="15994"/>
                              </a:cubicBezTo>
                              <a:cubicBezTo>
                                <a:pt x="16973" y="15974"/>
                                <a:pt x="16984" y="15954"/>
                                <a:pt x="16985" y="15930"/>
                              </a:cubicBezTo>
                              <a:cubicBezTo>
                                <a:pt x="16984" y="15928"/>
                                <a:pt x="16983" y="15925"/>
                                <a:pt x="16982" y="15923"/>
                              </a:cubicBezTo>
                              <a:cubicBezTo>
                                <a:pt x="16975" y="15934"/>
                                <a:pt x="16970" y="15938"/>
                                <a:pt x="16965" y="15954"/>
                              </a:cubicBezTo>
                              <a:cubicBezTo>
                                <a:pt x="16958" y="15977"/>
                                <a:pt x="16955" y="16006"/>
                                <a:pt x="16959" y="16030"/>
                              </a:cubicBezTo>
                              <a:cubicBezTo>
                                <a:pt x="16962" y="16052"/>
                                <a:pt x="16968" y="16070"/>
                                <a:pt x="16992" y="16073"/>
                              </a:cubicBezTo>
                              <a:cubicBezTo>
                                <a:pt x="17015" y="16076"/>
                                <a:pt x="17041" y="16036"/>
                                <a:pt x="17050" y="16021"/>
                              </a:cubicBezTo>
                              <a:cubicBezTo>
                                <a:pt x="17072" y="15985"/>
                                <a:pt x="17088" y="15948"/>
                                <a:pt x="17102" y="15908"/>
                              </a:cubicBezTo>
                              <a:cubicBezTo>
                                <a:pt x="17105" y="15898"/>
                                <a:pt x="17106" y="15897"/>
                                <a:pt x="17108" y="15891"/>
                              </a:cubicBezTo>
                              <a:cubicBezTo>
                                <a:pt x="17104" y="15907"/>
                                <a:pt x="17101" y="15924"/>
                                <a:pt x="17099" y="15941"/>
                              </a:cubicBezTo>
                              <a:cubicBezTo>
                                <a:pt x="17090" y="16012"/>
                                <a:pt x="17087" y="16082"/>
                                <a:pt x="17087" y="16154"/>
                              </a:cubicBezTo>
                              <a:cubicBezTo>
                                <a:pt x="17087" y="16204"/>
                                <a:pt x="17089" y="16254"/>
                                <a:pt x="17094" y="16304"/>
                              </a:cubicBezTo>
                              <a:cubicBezTo>
                                <a:pt x="17096" y="16326"/>
                                <a:pt x="17089" y="16377"/>
                                <a:pt x="17109" y="16368"/>
                              </a:cubicBezTo>
                              <a:cubicBezTo>
                                <a:pt x="17116" y="16361"/>
                                <a:pt x="17119" y="16356"/>
                                <a:pt x="17118" y="16347"/>
                              </a:cubicBezTo>
                            </a:path>
                            <a:path w="1322" h="697">
                              <a:moveTo>
                                <a:pt x="17296" y="15675"/>
                              </a:moveTo>
                              <a:cubicBezTo>
                                <a:pt x="17291" y="15679"/>
                                <a:pt x="17293" y="15687"/>
                                <a:pt x="17294" y="15705"/>
                              </a:cubicBezTo>
                              <a:cubicBezTo>
                                <a:pt x="17297" y="15755"/>
                                <a:pt x="17298" y="15806"/>
                                <a:pt x="17299" y="15856"/>
                              </a:cubicBezTo>
                              <a:cubicBezTo>
                                <a:pt x="17300" y="15915"/>
                                <a:pt x="17298" y="15975"/>
                                <a:pt x="17303" y="16034"/>
                              </a:cubicBezTo>
                              <a:cubicBezTo>
                                <a:pt x="17303" y="16035"/>
                                <a:pt x="17308" y="16096"/>
                                <a:pt x="17313" y="16092"/>
                              </a:cubicBezTo>
                              <a:cubicBezTo>
                                <a:pt x="17313" y="16088"/>
                                <a:pt x="17313" y="16085"/>
                                <a:pt x="17313" y="16081"/>
                              </a:cubicBezTo>
                            </a:path>
                            <a:path w="1322" h="697">
                              <a:moveTo>
                                <a:pt x="17228" y="15844"/>
                              </a:moveTo>
                              <a:cubicBezTo>
                                <a:pt x="17233" y="15855"/>
                                <a:pt x="17249" y="15866"/>
                                <a:pt x="17260" y="15871"/>
                              </a:cubicBezTo>
                              <a:cubicBezTo>
                                <a:pt x="17277" y="15874"/>
                                <a:pt x="17284" y="15875"/>
                                <a:pt x="17296" y="15880"/>
                              </a:cubicBezTo>
                            </a:path>
                            <a:path w="1322" h="697">
                              <a:moveTo>
                                <a:pt x="17450" y="15881"/>
                              </a:moveTo>
                              <a:cubicBezTo>
                                <a:pt x="17463" y="15893"/>
                                <a:pt x="17461" y="15890"/>
                                <a:pt x="17478" y="15892"/>
                              </a:cubicBezTo>
                              <a:cubicBezTo>
                                <a:pt x="17506" y="15894"/>
                                <a:pt x="17523" y="15889"/>
                                <a:pt x="17547" y="15873"/>
                              </a:cubicBezTo>
                              <a:cubicBezTo>
                                <a:pt x="17568" y="15859"/>
                                <a:pt x="17592" y="15836"/>
                                <a:pt x="17599" y="15811"/>
                              </a:cubicBezTo>
                              <a:cubicBezTo>
                                <a:pt x="17605" y="15790"/>
                                <a:pt x="17603" y="15767"/>
                                <a:pt x="17579" y="15762"/>
                              </a:cubicBezTo>
                              <a:cubicBezTo>
                                <a:pt x="17550" y="15756"/>
                                <a:pt x="17519" y="15777"/>
                                <a:pt x="17499" y="15796"/>
                              </a:cubicBezTo>
                              <a:cubicBezTo>
                                <a:pt x="17463" y="15829"/>
                                <a:pt x="17436" y="15878"/>
                                <a:pt x="17440" y="15928"/>
                              </a:cubicBezTo>
                              <a:cubicBezTo>
                                <a:pt x="17443" y="15965"/>
                                <a:pt x="17462" y="15995"/>
                                <a:pt x="17497" y="16009"/>
                              </a:cubicBezTo>
                              <a:cubicBezTo>
                                <a:pt x="17504" y="16011"/>
                                <a:pt x="17512" y="16012"/>
                                <a:pt x="17519" y="16014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6280,15672" coordsize="1322,697" path="m16329,15950c16312,15965,16303,15979,16291,15998c16278,16019,16275,16042,16287,16065c16300,16090,16327,16090,16351,16086c16383,16081,16412,16064,16431,16037c16446,16014,16452,15983,16437,15959c16424,15937,16392,15930,16368,15934c16347,15937,16338,15953,16326,15967em16610,15929c16600,15918,16594,15917,16580,15921c16556,15927,16549,15953,16541,15974c16532,15998,16525,16027,16532,16053c16539,16078,16557,16086,16581,16079c16612,16070,16633,16042,16647,16015c16661,15987,16667,15949,16654,15919c16646,15901,16628,15888,16610,15898c16598,15907,16594,15910,16588,15918em16889,15915c16877,15909,16873,15909,16863,15908c16842,15906,16831,15923,16818,15939c16798,15963,16784,15990,16776,16020c16770,16042,16768,16072,16790,16087c16818,16105,16852,16086,16876,16074c16913,16056,16937,16028,16960,15994c16973,15974,16984,15954,16985,15930c16984,15928,16983,15925,16982,15923c16975,15934,16970,15938,16965,15954c16958,15977,16955,16006,16959,16030c16962,16052,16968,16070,16992,16073c17015,16076,17041,16036,17050,16021c17072,15985,17088,15948,17102,15908c17105,15898,17106,15897,17108,15891c17104,15907,17101,15924,17099,15941c17090,16012,17087,16082,17087,16154c17087,16204,17089,16254,17094,16304c17096,16326,17089,16377,17109,16368c17116,16361,17119,16356,17118,16347em17296,15675c17291,15679,17293,15687,17294,15705c17297,15755,17298,15806,17299,15856c17300,15915,17298,15975,17303,16034c17303,16035,17308,16096,17313,16092c17313,16088,17313,16085,17313,16081em17228,15844c17233,15855,17249,15866,17260,15871c17277,15874,17284,15875,17296,15880em17450,15881c17463,15893,17461,15890,17478,15892c17506,15894,17523,15889,17547,15873c17568,15859,17592,15836,17599,15811c17605,15790,17603,15767,17579,15762c17550,15756,17519,15777,17499,15796c17463,15829,17436,15878,17440,15928c17443,15965,17462,15995,17497,16009c17504,16011,17512,16012,17519,16014e" stroked="t" o:allowincell="f" style="position:absolute;margin-left:371.5pt;margin-top:440.65pt;width:37.4pt;height:19.7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655445</wp:posOffset>
                </wp:positionH>
                <wp:positionV relativeFrom="paragraph">
                  <wp:posOffset>6012180</wp:posOffset>
                </wp:positionV>
                <wp:extent cx="335280" cy="187325"/>
                <wp:effectExtent l="6350" t="6985" r="6350" b="444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5160" cy="18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0" h="519">
                              <a:moveTo>
                                <a:pt x="8001" y="16909"/>
                              </a:moveTo>
                              <a:cubicBezTo>
                                <a:pt x="7988" y="16893"/>
                                <a:pt x="7975" y="16878"/>
                                <a:pt x="7963" y="16861"/>
                              </a:cubicBezTo>
                              <a:cubicBezTo>
                                <a:pt x="7956" y="16852"/>
                                <a:pt x="7940" y="16827"/>
                                <a:pt x="7926" y="16828"/>
                              </a:cubicBezTo>
                              <a:cubicBezTo>
                                <a:pt x="7924" y="16830"/>
                                <a:pt x="7921" y="16831"/>
                                <a:pt x="7919" y="16833"/>
                              </a:cubicBezTo>
                              <a:cubicBezTo>
                                <a:pt x="7903" y="16866"/>
                                <a:pt x="7901" y="16900"/>
                                <a:pt x="7901" y="16938"/>
                              </a:cubicBezTo>
                              <a:cubicBezTo>
                                <a:pt x="7901" y="17009"/>
                                <a:pt x="7905" y="17081"/>
                                <a:pt x="7918" y="17150"/>
                              </a:cubicBezTo>
                              <a:cubicBezTo>
                                <a:pt x="7928" y="17203"/>
                                <a:pt x="7941" y="17263"/>
                                <a:pt x="7963" y="17313"/>
                              </a:cubicBezTo>
                              <a:cubicBezTo>
                                <a:pt x="7969" y="17328"/>
                                <a:pt x="7983" y="17351"/>
                                <a:pt x="7978" y="17336"/>
                              </a:cubicBezTo>
                              <a:cubicBezTo>
                                <a:pt x="7976" y="17331"/>
                                <a:pt x="7973" y="17325"/>
                                <a:pt x="7971" y="17320"/>
                              </a:cubicBezTo>
                            </a:path>
                            <a:path w="930" h="519">
                              <a:moveTo>
                                <a:pt x="7774" y="17041"/>
                              </a:moveTo>
                              <a:cubicBezTo>
                                <a:pt x="7794" y="17039"/>
                                <a:pt x="7813" y="17035"/>
                                <a:pt x="7833" y="17030"/>
                              </a:cubicBezTo>
                              <a:cubicBezTo>
                                <a:pt x="7872" y="17021"/>
                                <a:pt x="7915" y="17014"/>
                                <a:pt x="7955" y="17016"/>
                              </a:cubicBezTo>
                              <a:cubicBezTo>
                                <a:pt x="7991" y="17018"/>
                                <a:pt x="8020" y="17035"/>
                                <a:pt x="8038" y="17067"/>
                              </a:cubicBezTo>
                              <a:cubicBezTo>
                                <a:pt x="8059" y="17103"/>
                                <a:pt x="8051" y="17145"/>
                                <a:pt x="8067" y="17181"/>
                              </a:cubicBezTo>
                              <a:cubicBezTo>
                                <a:pt x="8069" y="17182"/>
                                <a:pt x="8070" y="17182"/>
                                <a:pt x="8072" y="17183"/>
                              </a:cubicBezTo>
                              <a:cubicBezTo>
                                <a:pt x="8083" y="17166"/>
                                <a:pt x="8089" y="17151"/>
                                <a:pt x="8096" y="17132"/>
                              </a:cubicBezTo>
                              <a:cubicBezTo>
                                <a:pt x="8106" y="17103"/>
                                <a:pt x="8112" y="17071"/>
                                <a:pt x="8129" y="17047"/>
                              </a:cubicBezTo>
                              <a:cubicBezTo>
                                <a:pt x="8136" y="17058"/>
                                <a:pt x="8143" y="17070"/>
                                <a:pt x="8150" y="17082"/>
                              </a:cubicBezTo>
                              <a:cubicBezTo>
                                <a:pt x="8160" y="17100"/>
                                <a:pt x="8172" y="17120"/>
                                <a:pt x="8195" y="17124"/>
                              </a:cubicBezTo>
                              <a:cubicBezTo>
                                <a:pt x="8218" y="17128"/>
                                <a:pt x="8244" y="17117"/>
                                <a:pt x="8262" y="17104"/>
                              </a:cubicBezTo>
                              <a:cubicBezTo>
                                <a:pt x="8284" y="17088"/>
                                <a:pt x="8296" y="17069"/>
                                <a:pt x="8295" y="17041"/>
                              </a:cubicBezTo>
                              <a:cubicBezTo>
                                <a:pt x="8293" y="17007"/>
                                <a:pt x="8259" y="16998"/>
                                <a:pt x="8232" y="16995"/>
                              </a:cubicBezTo>
                              <a:cubicBezTo>
                                <a:pt x="8213" y="16993"/>
                                <a:pt x="8180" y="16996"/>
                                <a:pt x="8164" y="17009"/>
                              </a:cubicBezTo>
                              <a:cubicBezTo>
                                <a:pt x="8150" y="17021"/>
                                <a:pt x="8158" y="17025"/>
                                <a:pt x="8158" y="17037"/>
                              </a:cubicBezTo>
                            </a:path>
                            <a:path w="930" h="519">
                              <a:moveTo>
                                <a:pt x="8346" y="16998"/>
                              </a:moveTo>
                              <a:cubicBezTo>
                                <a:pt x="8353" y="17009"/>
                                <a:pt x="8357" y="17017"/>
                                <a:pt x="8360" y="17033"/>
                              </a:cubicBezTo>
                              <a:cubicBezTo>
                                <a:pt x="8365" y="17056"/>
                                <a:pt x="8369" y="17081"/>
                                <a:pt x="8377" y="17103"/>
                              </a:cubicBezTo>
                              <a:cubicBezTo>
                                <a:pt x="8382" y="17117"/>
                                <a:pt x="8389" y="17124"/>
                                <a:pt x="8399" y="17133"/>
                              </a:cubicBezTo>
                              <a:cubicBezTo>
                                <a:pt x="8415" y="17122"/>
                                <a:pt x="8423" y="17114"/>
                                <a:pt x="8432" y="17091"/>
                              </a:cubicBezTo>
                              <a:cubicBezTo>
                                <a:pt x="8449" y="17048"/>
                                <a:pt x="8456" y="16998"/>
                                <a:pt x="8478" y="16957"/>
                              </a:cubicBezTo>
                              <a:cubicBezTo>
                                <a:pt x="8479" y="16955"/>
                                <a:pt x="8481" y="16954"/>
                                <a:pt x="8482" y="16952"/>
                              </a:cubicBezTo>
                              <a:cubicBezTo>
                                <a:pt x="8482" y="16972"/>
                                <a:pt x="8482" y="16991"/>
                                <a:pt x="8482" y="17011"/>
                              </a:cubicBezTo>
                              <a:cubicBezTo>
                                <a:pt x="8482" y="17036"/>
                                <a:pt x="8478" y="17070"/>
                                <a:pt x="8490" y="17094"/>
                              </a:cubicBezTo>
                              <a:cubicBezTo>
                                <a:pt x="8502" y="17117"/>
                                <a:pt x="8521" y="17098"/>
                                <a:pt x="8530" y="17086"/>
                              </a:cubicBezTo>
                              <a:cubicBezTo>
                                <a:pt x="8565" y="17043"/>
                                <a:pt x="8579" y="16985"/>
                                <a:pt x="8611" y="16942"/>
                              </a:cubicBezTo>
                              <a:cubicBezTo>
                                <a:pt x="8617" y="16960"/>
                                <a:pt x="8621" y="16978"/>
                                <a:pt x="8624" y="16997"/>
                              </a:cubicBezTo>
                              <a:cubicBezTo>
                                <a:pt x="8629" y="17023"/>
                                <a:pt x="8632" y="17064"/>
                                <a:pt x="8653" y="17084"/>
                              </a:cubicBezTo>
                              <a:cubicBezTo>
                                <a:pt x="8670" y="17099"/>
                                <a:pt x="8684" y="17094"/>
                                <a:pt x="8703" y="17091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7774,16828" coordsize="930,519" path="m8001,16909c7988,16893,7975,16878,7963,16861c7956,16852,7940,16827,7926,16828c7924,16830,7921,16831,7919,16833c7903,16866,7901,16900,7901,16938c7901,17009,7905,17081,7918,17150c7928,17203,7941,17263,7963,17313c7969,17328,7983,17351,7978,17336c7976,17331,7973,17325,7971,17320em7774,17041c7794,17039,7813,17035,7833,17030c7872,17021,7915,17014,7955,17016c7991,17018,8020,17035,8038,17067c8059,17103,8051,17145,8067,17181c8069,17182,8070,17182,8072,17183c8083,17166,8089,17151,8096,17132c8106,17103,8112,17071,8129,17047c8136,17058,8143,17070,8150,17082c8160,17100,8172,17120,8195,17124c8218,17128,8244,17117,8262,17104c8284,17088,8296,17069,8295,17041c8293,17007,8259,16998,8232,16995c8213,16993,8180,16996,8164,17009c8150,17021,8158,17025,8158,17037em8346,16998c8353,17009,8357,17017,8360,17033c8365,17056,8369,17081,8377,17103c8382,17117,8389,17124,8399,17133c8415,17122,8423,17114,8432,17091c8449,17048,8456,16998,8478,16957c8479,16955,8481,16954,8482,16952c8482,16972,8482,16991,8482,17011c8482,17036,8478,17070,8490,17094c8502,17117,8521,17098,8530,17086c8565,17043,8579,16985,8611,16942c8617,16960,8621,16978,8624,16997c8629,17023,8632,17064,8653,17084c8670,17099,8684,17094,8703,17091e" stroked="t" o:allowincell="f" style="position:absolute;margin-left:130.35pt;margin-top:473.4pt;width:26.35pt;height:14.7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190750</wp:posOffset>
                </wp:positionH>
                <wp:positionV relativeFrom="paragraph">
                  <wp:posOffset>5990590</wp:posOffset>
                </wp:positionV>
                <wp:extent cx="376555" cy="230505"/>
                <wp:effectExtent l="7620" t="7620" r="5715" b="635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6560" cy="230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47" h="640">
                              <a:moveTo>
                                <a:pt x="9309" y="16894"/>
                              </a:moveTo>
                              <a:cubicBezTo>
                                <a:pt x="9304" y="16893"/>
                                <a:pt x="9282" y="16885"/>
                                <a:pt x="9278" y="16887"/>
                              </a:cubicBezTo>
                              <a:cubicBezTo>
                                <a:pt x="9262" y="16896"/>
                                <a:pt x="9261" y="16920"/>
                                <a:pt x="9260" y="16936"/>
                              </a:cubicBezTo>
                              <a:cubicBezTo>
                                <a:pt x="9259" y="16961"/>
                                <a:pt x="9262" y="16998"/>
                                <a:pt x="9273" y="17021"/>
                              </a:cubicBezTo>
                              <a:cubicBezTo>
                                <a:pt x="9284" y="17042"/>
                                <a:pt x="9304" y="17055"/>
                                <a:pt x="9327" y="17044"/>
                              </a:cubicBezTo>
                              <a:cubicBezTo>
                                <a:pt x="9367" y="17024"/>
                                <a:pt x="9378" y="16964"/>
                                <a:pt x="9364" y="16925"/>
                              </a:cubicBezTo>
                              <a:cubicBezTo>
                                <a:pt x="9354" y="16899"/>
                                <a:pt x="9326" y="16872"/>
                                <a:pt x="9299" y="16866"/>
                              </a:cubicBezTo>
                              <a:cubicBezTo>
                                <a:pt x="9279" y="16862"/>
                                <a:pt x="9274" y="16869"/>
                                <a:pt x="9263" y="16882"/>
                              </a:cubicBezTo>
                            </a:path>
                            <a:path w="1047" h="640">
                              <a:moveTo>
                                <a:pt x="9475" y="16872"/>
                              </a:moveTo>
                              <a:cubicBezTo>
                                <a:pt x="9480" y="16872"/>
                                <a:pt x="9481" y="16873"/>
                                <a:pt x="9487" y="16887"/>
                              </a:cubicBezTo>
                              <a:cubicBezTo>
                                <a:pt x="9499" y="16915"/>
                                <a:pt x="9511" y="16943"/>
                                <a:pt x="9526" y="16969"/>
                              </a:cubicBezTo>
                              <a:cubicBezTo>
                                <a:pt x="9538" y="16990"/>
                                <a:pt x="9546" y="17009"/>
                                <a:pt x="9564" y="17025"/>
                              </a:cubicBezTo>
                              <a:cubicBezTo>
                                <a:pt x="9580" y="17015"/>
                                <a:pt x="9587" y="16998"/>
                                <a:pt x="9590" y="16978"/>
                              </a:cubicBezTo>
                              <a:cubicBezTo>
                                <a:pt x="9596" y="16939"/>
                                <a:pt x="9599" y="16902"/>
                                <a:pt x="9601" y="16863"/>
                              </a:cubicBezTo>
                              <a:cubicBezTo>
                                <a:pt x="9602" y="16841"/>
                                <a:pt x="9602" y="16834"/>
                                <a:pt x="9601" y="16819"/>
                              </a:cubicBezTo>
                            </a:path>
                            <a:path w="1047" h="640">
                              <a:moveTo>
                                <a:pt x="9771" y="16828"/>
                              </a:moveTo>
                              <a:cubicBezTo>
                                <a:pt x="9768" y="16819"/>
                                <a:pt x="9765" y="16807"/>
                                <a:pt x="9752" y="16806"/>
                              </a:cubicBezTo>
                              <a:cubicBezTo>
                                <a:pt x="9738" y="16805"/>
                                <a:pt x="9714" y="16830"/>
                                <a:pt x="9707" y="16840"/>
                              </a:cubicBezTo>
                              <a:cubicBezTo>
                                <a:pt x="9688" y="16867"/>
                                <a:pt x="9673" y="16902"/>
                                <a:pt x="9667" y="16935"/>
                              </a:cubicBezTo>
                              <a:cubicBezTo>
                                <a:pt x="9664" y="16953"/>
                                <a:pt x="9660" y="16990"/>
                                <a:pt x="9681" y="16999"/>
                              </a:cubicBezTo>
                              <a:cubicBezTo>
                                <a:pt x="9703" y="17008"/>
                                <a:pt x="9730" y="16981"/>
                                <a:pt x="9742" y="16967"/>
                              </a:cubicBezTo>
                              <a:cubicBezTo>
                                <a:pt x="9762" y="16944"/>
                                <a:pt x="9781" y="16911"/>
                                <a:pt x="9790" y="16882"/>
                              </a:cubicBezTo>
                              <a:cubicBezTo>
                                <a:pt x="9793" y="16872"/>
                                <a:pt x="9794" y="16860"/>
                                <a:pt x="9797" y="16850"/>
                              </a:cubicBezTo>
                              <a:cubicBezTo>
                                <a:pt x="9798" y="16865"/>
                                <a:pt x="9798" y="16878"/>
                                <a:pt x="9802" y="16893"/>
                              </a:cubicBezTo>
                              <a:cubicBezTo>
                                <a:pt x="9805" y="16906"/>
                                <a:pt x="9811" y="16919"/>
                                <a:pt x="9822" y="16926"/>
                              </a:cubicBezTo>
                              <a:cubicBezTo>
                                <a:pt x="9835" y="16934"/>
                                <a:pt x="9841" y="16910"/>
                                <a:pt x="9845" y="16902"/>
                              </a:cubicBezTo>
                            </a:path>
                            <a:path w="1047" h="640">
                              <a:moveTo>
                                <a:pt x="9899" y="16812"/>
                              </a:moveTo>
                              <a:cubicBezTo>
                                <a:pt x="9913" y="16821"/>
                                <a:pt x="9917" y="16834"/>
                                <a:pt x="9919" y="16851"/>
                              </a:cubicBezTo>
                              <a:cubicBezTo>
                                <a:pt x="9922" y="16878"/>
                                <a:pt x="9928" y="16903"/>
                                <a:pt x="9934" y="16929"/>
                              </a:cubicBezTo>
                              <a:cubicBezTo>
                                <a:pt x="9938" y="16947"/>
                                <a:pt x="9942" y="16967"/>
                                <a:pt x="9950" y="16984"/>
                              </a:cubicBezTo>
                              <a:cubicBezTo>
                                <a:pt x="9951" y="16985"/>
                                <a:pt x="9952" y="16987"/>
                                <a:pt x="9953" y="16988"/>
                              </a:cubicBezTo>
                              <a:cubicBezTo>
                                <a:pt x="9958" y="16977"/>
                                <a:pt x="9959" y="16959"/>
                                <a:pt x="9960" y="16946"/>
                              </a:cubicBezTo>
                              <a:cubicBezTo>
                                <a:pt x="9961" y="16917"/>
                                <a:pt x="9963" y="16888"/>
                                <a:pt x="9971" y="16860"/>
                              </a:cubicBezTo>
                              <a:cubicBezTo>
                                <a:pt x="9977" y="16842"/>
                                <a:pt x="9986" y="16827"/>
                                <a:pt x="9996" y="16811"/>
                              </a:cubicBezTo>
                            </a:path>
                            <a:path w="1047" h="640">
                              <a:moveTo>
                                <a:pt x="10112" y="16791"/>
                              </a:moveTo>
                              <a:cubicBezTo>
                                <a:pt x="10109" y="16814"/>
                                <a:pt x="10106" y="16829"/>
                                <a:pt x="10113" y="16851"/>
                              </a:cubicBezTo>
                              <a:cubicBezTo>
                                <a:pt x="10119" y="16872"/>
                                <a:pt x="10127" y="16894"/>
                                <a:pt x="10143" y="16909"/>
                              </a:cubicBezTo>
                              <a:cubicBezTo>
                                <a:pt x="10158" y="16923"/>
                                <a:pt x="10169" y="16924"/>
                                <a:pt x="10187" y="16917"/>
                              </a:cubicBezTo>
                              <a:cubicBezTo>
                                <a:pt x="10210" y="16907"/>
                                <a:pt x="10219" y="16878"/>
                                <a:pt x="10229" y="16858"/>
                              </a:cubicBezTo>
                              <a:cubicBezTo>
                                <a:pt x="10239" y="16837"/>
                                <a:pt x="10247" y="16816"/>
                                <a:pt x="10245" y="16793"/>
                              </a:cubicBezTo>
                              <a:cubicBezTo>
                                <a:pt x="10244" y="16783"/>
                                <a:pt x="10244" y="16776"/>
                                <a:pt x="10238" y="16769"/>
                              </a:cubicBezTo>
                              <a:cubicBezTo>
                                <a:pt x="10232" y="16762"/>
                                <a:pt x="10237" y="16771"/>
                                <a:pt x="10229" y="16767"/>
                              </a:cubicBezTo>
                              <a:cubicBezTo>
                                <a:pt x="10228" y="16771"/>
                                <a:pt x="10230" y="16768"/>
                                <a:pt x="10229" y="16770"/>
                              </a:cubicBezTo>
                              <a:cubicBezTo>
                                <a:pt x="10228" y="16772"/>
                                <a:pt x="10225" y="16773"/>
                                <a:pt x="10225" y="16774"/>
                              </a:cubicBezTo>
                              <a:cubicBezTo>
                                <a:pt x="10225" y="16776"/>
                                <a:pt x="10227" y="16777"/>
                                <a:pt x="10226" y="16779"/>
                              </a:cubicBezTo>
                              <a:cubicBezTo>
                                <a:pt x="10225" y="16781"/>
                                <a:pt x="10226" y="16782"/>
                                <a:pt x="10226" y="16783"/>
                              </a:cubicBezTo>
                              <a:cubicBezTo>
                                <a:pt x="10226" y="16787"/>
                                <a:pt x="10224" y="16778"/>
                                <a:pt x="10224" y="16784"/>
                              </a:cubicBezTo>
                              <a:cubicBezTo>
                                <a:pt x="10224" y="16787"/>
                                <a:pt x="10225" y="16799"/>
                                <a:pt x="10225" y="16805"/>
                              </a:cubicBezTo>
                              <a:cubicBezTo>
                                <a:pt x="10227" y="16835"/>
                                <a:pt x="10230" y="16866"/>
                                <a:pt x="10235" y="16896"/>
                              </a:cubicBezTo>
                              <a:cubicBezTo>
                                <a:pt x="10245" y="16958"/>
                                <a:pt x="10253" y="17021"/>
                                <a:pt x="10262" y="17083"/>
                              </a:cubicBezTo>
                              <a:cubicBezTo>
                                <a:pt x="10272" y="17152"/>
                                <a:pt x="10279" y="17220"/>
                                <a:pt x="10278" y="17290"/>
                              </a:cubicBezTo>
                              <a:cubicBezTo>
                                <a:pt x="10277" y="17322"/>
                                <a:pt x="10280" y="17378"/>
                                <a:pt x="10250" y="17400"/>
                              </a:cubicBezTo>
                              <a:cubicBezTo>
                                <a:pt x="10223" y="17420"/>
                                <a:pt x="10195" y="17385"/>
                                <a:pt x="10181" y="17367"/>
                              </a:cubicBezTo>
                              <a:cubicBezTo>
                                <a:pt x="10153" y="17331"/>
                                <a:pt x="10124" y="17279"/>
                                <a:pt x="10131" y="17232"/>
                              </a:cubicBezTo>
                              <a:cubicBezTo>
                                <a:pt x="10136" y="17198"/>
                                <a:pt x="10166" y="17176"/>
                                <a:pt x="10194" y="17161"/>
                              </a:cubicBezTo>
                              <a:cubicBezTo>
                                <a:pt x="10229" y="17143"/>
                                <a:pt x="10269" y="17131"/>
                                <a:pt x="10306" y="17117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9260,16767" coordsize="1047,640" path="m9309,16894c9304,16893,9282,16885,9278,16887c9262,16896,9261,16920,9260,16936c9259,16961,9262,16998,9273,17021c9284,17042,9304,17055,9327,17044c9367,17024,9378,16964,9364,16925c9354,16899,9326,16872,9299,16866c9279,16862,9274,16869,9263,16882em9475,16872c9480,16872,9481,16873,9487,16887c9499,16915,9511,16943,9526,16969c9538,16990,9546,17009,9564,17025c9580,17015,9587,16998,9590,16978c9596,16939,9599,16902,9601,16863c9602,16841,9602,16834,9601,16819em9771,16828c9768,16819,9765,16807,9752,16806c9738,16805,9714,16830,9707,16840c9688,16867,9673,16902,9667,16935c9664,16953,9660,16990,9681,16999c9703,17008,9730,16981,9742,16967c9762,16944,9781,16911,9790,16882c9793,16872,9794,16860,9797,16850c9798,16865,9798,16878,9802,16893c9805,16906,9811,16919,9822,16926c9835,16934,9841,16910,9845,16902em9899,16812c9913,16821,9917,16834,9919,16851c9922,16878,9928,16903,9934,16929c9938,16947,9942,16967,9950,16984c9951,16985,9952,16987,9953,16988c9958,16977,9959,16959,9960,16946c9961,16917,9963,16888,9971,16860c9977,16842,9986,16827,9996,16811em10112,16791c10109,16814,10106,16829,10113,16851c10119,16872,10127,16894,10143,16909c10158,16923,10169,16924,10187,16917c10210,16907,10219,16878,10229,16858c10239,16837,10247,16816,10245,16793c10244,16783,10244,16776,10238,16769c10232,16762,10237,16771,10229,16767c10228,16771,10230,16768,10229,16770c10228,16772,10225,16773,10225,16774c10225,16776,10227,16777,10226,16779c10225,16781,10226,16782,10226,16783c10226,16787,10224,16778,10224,16784c10224,16787,10225,16799,10225,16805c10227,16835,10230,16866,10235,16896c10245,16958,10253,17021,10262,17083c10272,17152,10279,17220,10278,17290c10277,17322,10280,17378,10250,17400c10223,17420,10195,17385,10181,17367c10153,17331,10124,17279,10131,17232c10136,17198,10166,17176,10194,17161c10229,17143,10269,17131,10306,17117e" stroked="t" o:allowincell="f" style="position:absolute;margin-left:172.5pt;margin-top:471.7pt;width:29.6pt;height:18.1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75920</wp:posOffset>
                </wp:positionH>
                <wp:positionV relativeFrom="paragraph">
                  <wp:posOffset>6469380</wp:posOffset>
                </wp:positionV>
                <wp:extent cx="206375" cy="222250"/>
                <wp:effectExtent l="8255" t="6350" r="5715" b="381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6280" cy="222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4" h="617">
                              <a:moveTo>
                                <a:pt x="4457" y="18324"/>
                              </a:moveTo>
                              <a:cubicBezTo>
                                <a:pt x="4453" y="18325"/>
                                <a:pt x="4442" y="18326"/>
                                <a:pt x="4442" y="18326"/>
                              </a:cubicBezTo>
                              <a:cubicBezTo>
                                <a:pt x="4441" y="18324"/>
                                <a:pt x="4439" y="18323"/>
                                <a:pt x="4438" y="18321"/>
                              </a:cubicBezTo>
                              <a:cubicBezTo>
                                <a:pt x="4442" y="18314"/>
                                <a:pt x="4448" y="18307"/>
                                <a:pt x="4455" y="18301"/>
                              </a:cubicBezTo>
                              <a:cubicBezTo>
                                <a:pt x="4468" y="18290"/>
                                <a:pt x="4487" y="18281"/>
                                <a:pt x="4503" y="18277"/>
                              </a:cubicBezTo>
                              <a:cubicBezTo>
                                <a:pt x="4516" y="18274"/>
                                <a:pt x="4536" y="18271"/>
                                <a:pt x="4544" y="18285"/>
                              </a:cubicBezTo>
                              <a:cubicBezTo>
                                <a:pt x="4554" y="18301"/>
                                <a:pt x="4541" y="18323"/>
                                <a:pt x="4532" y="18336"/>
                              </a:cubicBezTo>
                              <a:cubicBezTo>
                                <a:pt x="4516" y="18360"/>
                                <a:pt x="4494" y="18379"/>
                                <a:pt x="4472" y="18397"/>
                              </a:cubicBezTo>
                              <a:cubicBezTo>
                                <a:pt x="4461" y="18406"/>
                                <a:pt x="4444" y="18414"/>
                                <a:pt x="4434" y="18425"/>
                              </a:cubicBezTo>
                              <a:cubicBezTo>
                                <a:pt x="4434" y="18426"/>
                                <a:pt x="4435" y="18427"/>
                                <a:pt x="4435" y="18428"/>
                              </a:cubicBezTo>
                              <a:cubicBezTo>
                                <a:pt x="4449" y="18424"/>
                                <a:pt x="4461" y="18421"/>
                                <a:pt x="4476" y="18421"/>
                              </a:cubicBezTo>
                              <a:cubicBezTo>
                                <a:pt x="4496" y="18421"/>
                                <a:pt x="4523" y="18425"/>
                                <a:pt x="4542" y="18432"/>
                              </a:cubicBezTo>
                              <a:cubicBezTo>
                                <a:pt x="4558" y="18438"/>
                                <a:pt x="4568" y="18454"/>
                                <a:pt x="4566" y="18471"/>
                              </a:cubicBezTo>
                              <a:cubicBezTo>
                                <a:pt x="4564" y="18493"/>
                                <a:pt x="4544" y="18503"/>
                                <a:pt x="4528" y="18513"/>
                              </a:cubicBezTo>
                              <a:cubicBezTo>
                                <a:pt x="4504" y="18528"/>
                                <a:pt x="4479" y="18532"/>
                                <a:pt x="4452" y="18539"/>
                              </a:cubicBezTo>
                              <a:cubicBezTo>
                                <a:pt x="4435" y="18544"/>
                                <a:pt x="4430" y="18545"/>
                                <a:pt x="4420" y="18552"/>
                              </a:cubicBezTo>
                            </a:path>
                            <a:path w="574" h="617">
                              <a:moveTo>
                                <a:pt x="4417" y="18704"/>
                              </a:moveTo>
                              <a:cubicBezTo>
                                <a:pt x="4437" y="18708"/>
                                <a:pt x="4430" y="18706"/>
                                <a:pt x="4455" y="18704"/>
                              </a:cubicBezTo>
                              <a:cubicBezTo>
                                <a:pt x="4492" y="18701"/>
                                <a:pt x="4526" y="18693"/>
                                <a:pt x="4562" y="18680"/>
                              </a:cubicBezTo>
                              <a:cubicBezTo>
                                <a:pt x="4613" y="18661"/>
                                <a:pt x="4659" y="18636"/>
                                <a:pt x="4698" y="18598"/>
                              </a:cubicBezTo>
                              <a:cubicBezTo>
                                <a:pt x="4829" y="18470"/>
                                <a:pt x="4826" y="18233"/>
                                <a:pt x="4664" y="18130"/>
                              </a:cubicBezTo>
                              <a:cubicBezTo>
                                <a:pt x="4580" y="18077"/>
                                <a:pt x="4482" y="18098"/>
                                <a:pt x="4402" y="18148"/>
                              </a:cubicBezTo>
                              <a:cubicBezTo>
                                <a:pt x="4334" y="18190"/>
                                <a:pt x="4266" y="18260"/>
                                <a:pt x="4233" y="18334"/>
                              </a:cubicBezTo>
                              <a:cubicBezTo>
                                <a:pt x="4208" y="18392"/>
                                <a:pt x="4208" y="18466"/>
                                <a:pt x="4259" y="18509"/>
                              </a:cubicBezTo>
                              <a:cubicBezTo>
                                <a:pt x="4303" y="18533"/>
                                <a:pt x="4319" y="18541"/>
                                <a:pt x="4354" y="18547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4219,18098" coordsize="574,617" path="m4457,18324c4453,18325,4442,18326,4442,18326c4441,18324,4439,18323,4438,18321c4442,18314,4448,18307,4455,18301c4468,18290,4487,18281,4503,18277c4516,18274,4536,18271,4544,18285c4554,18301,4541,18323,4532,18336c4516,18360,4494,18379,4472,18397c4461,18406,4444,18414,4434,18425c4434,18426,4435,18427,4435,18428c4449,18424,4461,18421,4476,18421c4496,18421,4523,18425,4542,18432c4558,18438,4568,18454,4566,18471c4564,18493,4544,18503,4528,18513c4504,18528,4479,18532,4452,18539c4435,18544,4430,18545,4420,18552em4417,18704c4437,18708,4430,18706,4455,18704c4492,18701,4526,18693,4562,18680c4613,18661,4659,18636,4698,18598c4829,18470,4826,18233,4664,18130c4580,18077,4482,18098,4402,18148c4334,18190,4266,18260,4233,18334c4208,18392,4208,18466,4259,18509c4303,18533,4319,18541,4354,18547e" stroked="t" o:allowincell="f" style="position:absolute;margin-left:29.6pt;margin-top:509.4pt;width:16.2pt;height:17.45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963930</wp:posOffset>
                </wp:positionH>
                <wp:positionV relativeFrom="paragraph">
                  <wp:posOffset>6373495</wp:posOffset>
                </wp:positionV>
                <wp:extent cx="828675" cy="233680"/>
                <wp:effectExtent l="7620" t="6350" r="5715" b="698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720" cy="233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03" h="649">
                              <a:moveTo>
                                <a:pt x="5862" y="18047"/>
                              </a:moveTo>
                              <a:cubicBezTo>
                                <a:pt x="5860" y="18040"/>
                                <a:pt x="5861" y="18036"/>
                                <a:pt x="5860" y="18028"/>
                              </a:cubicBezTo>
                              <a:cubicBezTo>
                                <a:pt x="5858" y="18014"/>
                                <a:pt x="5858" y="18026"/>
                                <a:pt x="5858" y="18024"/>
                              </a:cubicBezTo>
                              <a:cubicBezTo>
                                <a:pt x="5858" y="18068"/>
                                <a:pt x="5854" y="18113"/>
                                <a:pt x="5853" y="18157"/>
                              </a:cubicBezTo>
                              <a:cubicBezTo>
                                <a:pt x="5851" y="18238"/>
                                <a:pt x="5849" y="18321"/>
                                <a:pt x="5865" y="18401"/>
                              </a:cubicBezTo>
                              <a:cubicBezTo>
                                <a:pt x="5870" y="18427"/>
                                <a:pt x="5878" y="18465"/>
                                <a:pt x="5905" y="18478"/>
                              </a:cubicBezTo>
                              <a:cubicBezTo>
                                <a:pt x="5928" y="18489"/>
                                <a:pt x="5954" y="18465"/>
                                <a:pt x="5969" y="18452"/>
                              </a:cubicBezTo>
                              <a:cubicBezTo>
                                <a:pt x="5996" y="18429"/>
                                <a:pt x="6017" y="18400"/>
                                <a:pt x="6042" y="18375"/>
                              </a:cubicBezTo>
                              <a:cubicBezTo>
                                <a:pt x="6058" y="18360"/>
                                <a:pt x="6064" y="18355"/>
                                <a:pt x="6071" y="18342"/>
                              </a:cubicBezTo>
                            </a:path>
                            <a:path w="2303" h="649">
                              <a:moveTo>
                                <a:pt x="6232" y="18037"/>
                              </a:moveTo>
                              <a:cubicBezTo>
                                <a:pt x="6232" y="18026"/>
                                <a:pt x="6232" y="18022"/>
                                <a:pt x="6230" y="18014"/>
                              </a:cubicBezTo>
                              <a:cubicBezTo>
                                <a:pt x="6226" y="18022"/>
                                <a:pt x="6231" y="18019"/>
                                <a:pt x="6229" y="18028"/>
                              </a:cubicBezTo>
                              <a:cubicBezTo>
                                <a:pt x="6223" y="18062"/>
                                <a:pt x="6226" y="18094"/>
                                <a:pt x="6227" y="18129"/>
                              </a:cubicBezTo>
                              <a:cubicBezTo>
                                <a:pt x="6228" y="18181"/>
                                <a:pt x="6228" y="18233"/>
                                <a:pt x="6240" y="18284"/>
                              </a:cubicBezTo>
                              <a:cubicBezTo>
                                <a:pt x="6245" y="18304"/>
                                <a:pt x="6258" y="18387"/>
                                <a:pt x="6292" y="18380"/>
                              </a:cubicBezTo>
                              <a:cubicBezTo>
                                <a:pt x="6321" y="18374"/>
                                <a:pt x="6337" y="18327"/>
                                <a:pt x="6345" y="18305"/>
                              </a:cubicBezTo>
                              <a:cubicBezTo>
                                <a:pt x="6361" y="18258"/>
                                <a:pt x="6375" y="18211"/>
                                <a:pt x="6387" y="18163"/>
                              </a:cubicBezTo>
                              <a:cubicBezTo>
                                <a:pt x="6392" y="18145"/>
                                <a:pt x="6396" y="18127"/>
                                <a:pt x="6400" y="18109"/>
                              </a:cubicBezTo>
                              <a:cubicBezTo>
                                <a:pt x="6404" y="18128"/>
                                <a:pt x="6407" y="18150"/>
                                <a:pt x="6409" y="18171"/>
                              </a:cubicBezTo>
                              <a:cubicBezTo>
                                <a:pt x="6412" y="18208"/>
                                <a:pt x="6414" y="18245"/>
                                <a:pt x="6424" y="18281"/>
                              </a:cubicBezTo>
                              <a:cubicBezTo>
                                <a:pt x="6430" y="18301"/>
                                <a:pt x="6443" y="18336"/>
                                <a:pt x="6471" y="18333"/>
                              </a:cubicBezTo>
                              <a:cubicBezTo>
                                <a:pt x="6475" y="18331"/>
                                <a:pt x="6480" y="18330"/>
                                <a:pt x="6484" y="18328"/>
                              </a:cubicBezTo>
                            </a:path>
                            <a:path w="2303" h="649">
                              <a:moveTo>
                                <a:pt x="6617" y="18049"/>
                              </a:moveTo>
                              <a:cubicBezTo>
                                <a:pt x="6606" y="18049"/>
                                <a:pt x="6597" y="18046"/>
                                <a:pt x="6587" y="18045"/>
                              </a:cubicBezTo>
                              <a:cubicBezTo>
                                <a:pt x="6587" y="18050"/>
                                <a:pt x="6586" y="18051"/>
                                <a:pt x="6581" y="18046"/>
                              </a:cubicBezTo>
                              <a:cubicBezTo>
                                <a:pt x="6589" y="18045"/>
                                <a:pt x="6600" y="18042"/>
                                <a:pt x="6611" y="18039"/>
                              </a:cubicBezTo>
                              <a:cubicBezTo>
                                <a:pt x="6663" y="18023"/>
                                <a:pt x="6713" y="18003"/>
                                <a:pt x="6765" y="17988"/>
                              </a:cubicBezTo>
                              <a:cubicBezTo>
                                <a:pt x="6817" y="17973"/>
                                <a:pt x="6871" y="17953"/>
                                <a:pt x="6924" y="17945"/>
                              </a:cubicBezTo>
                              <a:cubicBezTo>
                                <a:pt x="6951" y="17941"/>
                                <a:pt x="6972" y="17938"/>
                                <a:pt x="6987" y="17959"/>
                              </a:cubicBezTo>
                              <a:cubicBezTo>
                                <a:pt x="6975" y="17974"/>
                                <a:pt x="6965" y="17984"/>
                                <a:pt x="6950" y="17996"/>
                              </a:cubicBezTo>
                            </a:path>
                            <a:path w="2303" h="649">
                              <a:moveTo>
                                <a:pt x="6822" y="18011"/>
                              </a:moveTo>
                              <a:cubicBezTo>
                                <a:pt x="6821" y="18002"/>
                                <a:pt x="6819" y="17995"/>
                                <a:pt x="6817" y="17986"/>
                              </a:cubicBezTo>
                              <a:cubicBezTo>
                                <a:pt x="6823" y="17998"/>
                                <a:pt x="6828" y="18011"/>
                                <a:pt x="6831" y="18026"/>
                              </a:cubicBezTo>
                              <a:cubicBezTo>
                                <a:pt x="6841" y="18069"/>
                                <a:pt x="6843" y="18114"/>
                                <a:pt x="6849" y="18158"/>
                              </a:cubicBezTo>
                              <a:cubicBezTo>
                                <a:pt x="6855" y="18206"/>
                                <a:pt x="6863" y="18255"/>
                                <a:pt x="6869" y="18303"/>
                              </a:cubicBezTo>
                              <a:cubicBezTo>
                                <a:pt x="6872" y="18322"/>
                                <a:pt x="6874" y="18360"/>
                                <a:pt x="6891" y="18375"/>
                              </a:cubicBezTo>
                              <a:cubicBezTo>
                                <a:pt x="6902" y="18385"/>
                                <a:pt x="6914" y="18339"/>
                                <a:pt x="6915" y="18337"/>
                              </a:cubicBezTo>
                            </a:path>
                            <a:path w="2303" h="649">
                              <a:moveTo>
                                <a:pt x="7080" y="17998"/>
                              </a:moveTo>
                              <a:cubicBezTo>
                                <a:pt x="7082" y="17993"/>
                                <a:pt x="7083" y="17991"/>
                                <a:pt x="7080" y="17988"/>
                              </a:cubicBezTo>
                              <a:cubicBezTo>
                                <a:pt x="7077" y="18001"/>
                                <a:pt x="7078" y="17993"/>
                                <a:pt x="7080" y="18011"/>
                              </a:cubicBezTo>
                              <a:cubicBezTo>
                                <a:pt x="7084" y="18040"/>
                                <a:pt x="7087" y="18069"/>
                                <a:pt x="7092" y="18098"/>
                              </a:cubicBezTo>
                              <a:cubicBezTo>
                                <a:pt x="7099" y="18146"/>
                                <a:pt x="7105" y="18196"/>
                                <a:pt x="7120" y="18242"/>
                              </a:cubicBezTo>
                              <a:cubicBezTo>
                                <a:pt x="7126" y="18261"/>
                                <a:pt x="7139" y="18296"/>
                                <a:pt x="7160" y="18305"/>
                              </a:cubicBezTo>
                              <a:cubicBezTo>
                                <a:pt x="7179" y="18313"/>
                                <a:pt x="7203" y="18298"/>
                                <a:pt x="7216" y="18286"/>
                              </a:cubicBezTo>
                              <a:cubicBezTo>
                                <a:pt x="7237" y="18266"/>
                                <a:pt x="7249" y="18242"/>
                                <a:pt x="7260" y="18216"/>
                              </a:cubicBezTo>
                            </a:path>
                            <a:path w="2303" h="649">
                              <a:moveTo>
                                <a:pt x="7068" y="18150"/>
                              </a:moveTo>
                              <a:cubicBezTo>
                                <a:pt x="7073" y="18149"/>
                                <a:pt x="7090" y="18147"/>
                                <a:pt x="7097" y="18145"/>
                              </a:cubicBezTo>
                              <a:cubicBezTo>
                                <a:pt x="7127" y="18134"/>
                                <a:pt x="7161" y="18119"/>
                                <a:pt x="7189" y="18105"/>
                              </a:cubicBezTo>
                              <a:cubicBezTo>
                                <a:pt x="7209" y="18093"/>
                                <a:pt x="7215" y="18089"/>
                                <a:pt x="7228" y="18080"/>
                              </a:cubicBezTo>
                            </a:path>
                            <a:path w="2303" h="649">
                              <a:moveTo>
                                <a:pt x="7091" y="18039"/>
                              </a:moveTo>
                              <a:cubicBezTo>
                                <a:pt x="7087" y="18057"/>
                                <a:pt x="7099" y="18036"/>
                                <a:pt x="7111" y="18030"/>
                              </a:cubicBezTo>
                              <a:cubicBezTo>
                                <a:pt x="7163" y="18003"/>
                                <a:pt x="7220" y="17988"/>
                                <a:pt x="7273" y="17963"/>
                              </a:cubicBezTo>
                              <a:cubicBezTo>
                                <a:pt x="7324" y="17938"/>
                                <a:pt x="7340" y="17930"/>
                                <a:pt x="7373" y="17912"/>
                              </a:cubicBezTo>
                            </a:path>
                            <a:path w="2303" h="649">
                              <a:moveTo>
                                <a:pt x="7505" y="18283"/>
                              </a:moveTo>
                              <a:cubicBezTo>
                                <a:pt x="7502" y="18295"/>
                                <a:pt x="7501" y="18300"/>
                                <a:pt x="7501" y="18311"/>
                              </a:cubicBezTo>
                              <a:cubicBezTo>
                                <a:pt x="7504" y="18307"/>
                                <a:pt x="7511" y="18305"/>
                                <a:pt x="7515" y="18298"/>
                              </a:cubicBezTo>
                              <a:cubicBezTo>
                                <a:pt x="7548" y="18240"/>
                                <a:pt x="7555" y="18157"/>
                                <a:pt x="7571" y="18093"/>
                              </a:cubicBezTo>
                              <a:cubicBezTo>
                                <a:pt x="7590" y="18018"/>
                                <a:pt x="7606" y="17941"/>
                                <a:pt x="7635" y="17869"/>
                              </a:cubicBezTo>
                              <a:cubicBezTo>
                                <a:pt x="7647" y="17839"/>
                                <a:pt x="7647" y="17851"/>
                                <a:pt x="7660" y="17843"/>
                              </a:cubicBezTo>
                              <a:cubicBezTo>
                                <a:pt x="7676" y="17893"/>
                                <a:pt x="7680" y="17944"/>
                                <a:pt x="7689" y="17996"/>
                              </a:cubicBezTo>
                              <a:cubicBezTo>
                                <a:pt x="7697" y="18044"/>
                                <a:pt x="7707" y="18095"/>
                                <a:pt x="7721" y="18142"/>
                              </a:cubicBezTo>
                              <a:cubicBezTo>
                                <a:pt x="7727" y="18161"/>
                                <a:pt x="7763" y="18192"/>
                                <a:pt x="7744" y="18197"/>
                              </a:cubicBezTo>
                              <a:cubicBezTo>
                                <a:pt x="7738" y="18193"/>
                                <a:pt x="7736" y="18191"/>
                                <a:pt x="7734" y="18186"/>
                              </a:cubicBezTo>
                            </a:path>
                            <a:path w="2303" h="649">
                              <a:moveTo>
                                <a:pt x="7583" y="18103"/>
                              </a:moveTo>
                              <a:cubicBezTo>
                                <a:pt x="7575" y="18109"/>
                                <a:pt x="7572" y="18110"/>
                                <a:pt x="7567" y="18114"/>
                              </a:cubicBezTo>
                              <a:cubicBezTo>
                                <a:pt x="7578" y="18110"/>
                                <a:pt x="7598" y="18105"/>
                                <a:pt x="7611" y="18100"/>
                              </a:cubicBezTo>
                              <a:cubicBezTo>
                                <a:pt x="7659" y="18083"/>
                                <a:pt x="7709" y="18072"/>
                                <a:pt x="7758" y="18057"/>
                              </a:cubicBezTo>
                            </a:path>
                            <a:path w="2303" h="649">
                              <a:moveTo>
                                <a:pt x="7918" y="17894"/>
                              </a:moveTo>
                              <a:cubicBezTo>
                                <a:pt x="7919" y="17879"/>
                                <a:pt x="7922" y="17868"/>
                                <a:pt x="7927" y="17854"/>
                              </a:cubicBezTo>
                              <a:cubicBezTo>
                                <a:pt x="7932" y="17840"/>
                                <a:pt x="7939" y="17838"/>
                                <a:pt x="7948" y="17832"/>
                              </a:cubicBezTo>
                              <a:cubicBezTo>
                                <a:pt x="7948" y="17832"/>
                                <a:pt x="7949" y="17832"/>
                                <a:pt x="7949" y="17832"/>
                              </a:cubicBezTo>
                              <a:cubicBezTo>
                                <a:pt x="7948" y="17855"/>
                                <a:pt x="7947" y="17880"/>
                                <a:pt x="7946" y="17904"/>
                              </a:cubicBezTo>
                              <a:cubicBezTo>
                                <a:pt x="7942" y="17975"/>
                                <a:pt x="7937" y="18049"/>
                                <a:pt x="7943" y="18119"/>
                              </a:cubicBezTo>
                              <a:cubicBezTo>
                                <a:pt x="7946" y="18161"/>
                                <a:pt x="7950" y="18210"/>
                                <a:pt x="7970" y="18248"/>
                              </a:cubicBezTo>
                              <a:cubicBezTo>
                                <a:pt x="7982" y="18272"/>
                                <a:pt x="8000" y="18274"/>
                                <a:pt x="8025" y="18270"/>
                              </a:cubicBezTo>
                              <a:cubicBezTo>
                                <a:pt x="8050" y="18266"/>
                                <a:pt x="8075" y="18252"/>
                                <a:pt x="8097" y="18241"/>
                              </a:cubicBezTo>
                              <a:cubicBezTo>
                                <a:pt x="8117" y="18231"/>
                                <a:pt x="8135" y="18223"/>
                                <a:pt x="8154" y="18212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5852,17832" coordsize="2303,649" path="m5862,18047c5860,18040,5861,18036,5860,18028c5858,18014,5858,18026,5858,18024c5858,18068,5854,18113,5853,18157c5851,18238,5849,18321,5865,18401c5870,18427,5878,18465,5905,18478c5928,18489,5954,18465,5969,18452c5996,18429,6017,18400,6042,18375c6058,18360,6064,18355,6071,18342em6232,18037c6232,18026,6232,18022,6230,18014c6226,18022,6231,18019,6229,18028c6223,18062,6226,18094,6227,18129c6228,18181,6228,18233,6240,18284c6245,18304,6258,18387,6292,18380c6321,18374,6337,18327,6345,18305c6361,18258,6375,18211,6387,18163c6392,18145,6396,18127,6400,18109c6404,18128,6407,18150,6409,18171c6412,18208,6414,18245,6424,18281c6430,18301,6443,18336,6471,18333c6475,18331,6480,18330,6484,18328em6617,18049c6606,18049,6597,18046,6587,18045c6587,18050,6586,18051,6581,18046c6589,18045,6600,18042,6611,18039c6663,18023,6713,18003,6765,17988c6817,17973,6871,17953,6924,17945c6951,17941,6972,17938,6987,17959c6975,17974,6965,17984,6950,17996em6822,18011c6821,18002,6819,17995,6817,17986c6823,17998,6828,18011,6831,18026c6841,18069,6843,18114,6849,18158c6855,18206,6863,18255,6869,18303c6872,18322,6874,18360,6891,18375c6902,18385,6914,18339,6915,18337em7080,17998c7082,17993,7083,17991,7080,17988c7077,18001,7078,17993,7080,18011c7084,18040,7087,18069,7092,18098c7099,18146,7105,18196,7120,18242c7126,18261,7139,18296,7160,18305c7179,18313,7203,18298,7216,18286c7237,18266,7249,18242,7260,18216em7068,18150c7073,18149,7090,18147,7097,18145c7127,18134,7161,18119,7189,18105c7209,18093,7215,18089,7228,18080em7091,18039c7087,18057,7099,18036,7111,18030c7163,18003,7220,17988,7273,17963c7324,17938,7340,17930,7373,17912em7505,18283c7502,18295,7501,18300,7501,18311c7504,18307,7511,18305,7515,18298c7548,18240,7555,18157,7571,18093c7590,18018,7606,17941,7635,17869c7647,17839,7647,17851,7660,17843c7676,17893,7680,17944,7689,17996c7697,18044,7707,18095,7721,18142c7727,18161,7763,18192,7744,18197c7738,18193,7736,18191,7734,18186em7583,18103c7575,18109,7572,18110,7567,18114c7578,18110,7598,18105,7611,18100c7659,18083,7709,18072,7758,18057em7918,17894c7919,17879,7922,17868,7927,17854c7932,17840,7939,17838,7948,17832c7948,17832,7949,17832,7949,17832c7948,17855,7947,17880,7946,17904c7942,17975,7937,18049,7943,18119c7946,18161,7950,18210,7970,18248c7982,18272,8000,18274,8025,18270c8050,18266,8075,18252,8097,18241c8117,18231,8135,18223,8154,18212e" stroked="t" o:allowincell="f" style="position:absolute;margin-left:75.9pt;margin-top:501.85pt;width:65.2pt;height:18.35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141220</wp:posOffset>
                </wp:positionH>
                <wp:positionV relativeFrom="paragraph">
                  <wp:posOffset>6383655</wp:posOffset>
                </wp:positionV>
                <wp:extent cx="663575" cy="150495"/>
                <wp:effectExtent l="6985" t="7620" r="5715" b="571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480" cy="150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43" h="418">
                              <a:moveTo>
                                <a:pt x="9337" y="17954"/>
                              </a:moveTo>
                              <a:cubicBezTo>
                                <a:pt x="9336" y="17953"/>
                                <a:pt x="9339" y="17950"/>
                                <a:pt x="9333" y="17946"/>
                              </a:cubicBezTo>
                              <a:cubicBezTo>
                                <a:pt x="9319" y="17936"/>
                                <a:pt x="9306" y="17935"/>
                                <a:pt x="9289" y="17936"/>
                              </a:cubicBezTo>
                              <a:cubicBezTo>
                                <a:pt x="9260" y="17938"/>
                                <a:pt x="9229" y="17946"/>
                                <a:pt x="9202" y="17957"/>
                              </a:cubicBezTo>
                              <a:cubicBezTo>
                                <a:pt x="9179" y="17966"/>
                                <a:pt x="9146" y="17981"/>
                                <a:pt x="9129" y="18000"/>
                              </a:cubicBezTo>
                              <a:cubicBezTo>
                                <a:pt x="9127" y="18004"/>
                                <a:pt x="9125" y="18007"/>
                                <a:pt x="9123" y="18011"/>
                              </a:cubicBezTo>
                              <a:cubicBezTo>
                                <a:pt x="9138" y="18032"/>
                                <a:pt x="9145" y="18037"/>
                                <a:pt x="9173" y="18047"/>
                              </a:cubicBezTo>
                              <a:cubicBezTo>
                                <a:pt x="9217" y="18063"/>
                                <a:pt x="9263" y="18074"/>
                                <a:pt x="9307" y="18091"/>
                              </a:cubicBezTo>
                              <a:cubicBezTo>
                                <a:pt x="9341" y="18104"/>
                                <a:pt x="9385" y="18117"/>
                                <a:pt x="9406" y="18149"/>
                              </a:cubicBezTo>
                              <a:cubicBezTo>
                                <a:pt x="9424" y="18176"/>
                                <a:pt x="9396" y="18199"/>
                                <a:pt x="9374" y="18212"/>
                              </a:cubicBezTo>
                              <a:cubicBezTo>
                                <a:pt x="9339" y="18233"/>
                                <a:pt x="9300" y="18241"/>
                                <a:pt x="9260" y="18245"/>
                              </a:cubicBezTo>
                              <a:cubicBezTo>
                                <a:pt x="9232" y="18248"/>
                                <a:pt x="9211" y="18247"/>
                                <a:pt x="9186" y="18235"/>
                              </a:cubicBezTo>
                              <a:cubicBezTo>
                                <a:pt x="9195" y="18210"/>
                                <a:pt x="9221" y="18204"/>
                                <a:pt x="9246" y="18191"/>
                              </a:cubicBezTo>
                              <a:cubicBezTo>
                                <a:pt x="9279" y="18174"/>
                                <a:pt x="9291" y="18168"/>
                                <a:pt x="9315" y="18159"/>
                              </a:cubicBezTo>
                            </a:path>
                            <a:path w="1843" h="418">
                              <a:moveTo>
                                <a:pt x="9514" y="17968"/>
                              </a:moveTo>
                              <a:cubicBezTo>
                                <a:pt x="9500" y="17973"/>
                                <a:pt x="9496" y="17974"/>
                                <a:pt x="9487" y="17976"/>
                              </a:cubicBezTo>
                              <a:cubicBezTo>
                                <a:pt x="9503" y="17977"/>
                                <a:pt x="9511" y="17972"/>
                                <a:pt x="9526" y="17968"/>
                              </a:cubicBezTo>
                              <a:cubicBezTo>
                                <a:pt x="9578" y="17953"/>
                                <a:pt x="9630" y="17937"/>
                                <a:pt x="9682" y="17922"/>
                              </a:cubicBezTo>
                              <a:cubicBezTo>
                                <a:pt x="9736" y="17906"/>
                                <a:pt x="9787" y="17886"/>
                                <a:pt x="9842" y="17874"/>
                              </a:cubicBezTo>
                              <a:cubicBezTo>
                                <a:pt x="9862" y="17870"/>
                                <a:pt x="9866" y="17868"/>
                                <a:pt x="9879" y="17869"/>
                              </a:cubicBezTo>
                            </a:path>
                            <a:path w="1843" h="418">
                              <a:moveTo>
                                <a:pt x="9697" y="17952"/>
                              </a:moveTo>
                              <a:cubicBezTo>
                                <a:pt x="9683" y="17968"/>
                                <a:pt x="9686" y="17973"/>
                                <a:pt x="9690" y="17994"/>
                              </a:cubicBezTo>
                              <a:cubicBezTo>
                                <a:pt x="9695" y="18022"/>
                                <a:pt x="9710" y="18050"/>
                                <a:pt x="9720" y="18077"/>
                              </a:cubicBezTo>
                              <a:cubicBezTo>
                                <a:pt x="9734" y="18113"/>
                                <a:pt x="9745" y="18149"/>
                                <a:pt x="9763" y="18184"/>
                              </a:cubicBezTo>
                              <a:cubicBezTo>
                                <a:pt x="9773" y="18203"/>
                                <a:pt x="9779" y="18213"/>
                                <a:pt x="9795" y="18225"/>
                              </a:cubicBezTo>
                            </a:path>
                            <a:path w="1843" h="418">
                              <a:moveTo>
                                <a:pt x="9946" y="18247"/>
                              </a:moveTo>
                              <a:cubicBezTo>
                                <a:pt x="9948" y="18257"/>
                                <a:pt x="9949" y="18266"/>
                                <a:pt x="9950" y="18276"/>
                              </a:cubicBezTo>
                              <a:cubicBezTo>
                                <a:pt x="9957" y="18269"/>
                                <a:pt x="9963" y="18263"/>
                                <a:pt x="9970" y="18254"/>
                              </a:cubicBezTo>
                              <a:cubicBezTo>
                                <a:pt x="9992" y="18224"/>
                                <a:pt x="10009" y="18186"/>
                                <a:pt x="10023" y="18151"/>
                              </a:cubicBezTo>
                              <a:cubicBezTo>
                                <a:pt x="10047" y="18093"/>
                                <a:pt x="10065" y="18031"/>
                                <a:pt x="10086" y="17972"/>
                              </a:cubicBezTo>
                              <a:cubicBezTo>
                                <a:pt x="10099" y="17934"/>
                                <a:pt x="10113" y="17897"/>
                                <a:pt x="10128" y="17860"/>
                              </a:cubicBezTo>
                              <a:cubicBezTo>
                                <a:pt x="10141" y="17873"/>
                                <a:pt x="10142" y="17880"/>
                                <a:pt x="10143" y="17907"/>
                              </a:cubicBezTo>
                              <a:cubicBezTo>
                                <a:pt x="10144" y="17950"/>
                                <a:pt x="10144" y="17993"/>
                                <a:pt x="10148" y="18036"/>
                              </a:cubicBezTo>
                              <a:cubicBezTo>
                                <a:pt x="10151" y="18066"/>
                                <a:pt x="10158" y="18099"/>
                                <a:pt x="10168" y="18128"/>
                              </a:cubicBezTo>
                              <a:cubicBezTo>
                                <a:pt x="10171" y="18136"/>
                                <a:pt x="10171" y="18134"/>
                                <a:pt x="10177" y="18140"/>
                              </a:cubicBezTo>
                            </a:path>
                            <a:path w="1843" h="418">
                              <a:moveTo>
                                <a:pt x="9994" y="18062"/>
                              </a:moveTo>
                              <a:cubicBezTo>
                                <a:pt x="10002" y="18079"/>
                                <a:pt x="10006" y="18078"/>
                                <a:pt x="10034" y="18074"/>
                              </a:cubicBezTo>
                              <a:cubicBezTo>
                                <a:pt x="10083" y="18067"/>
                                <a:pt x="10139" y="18046"/>
                                <a:pt x="10185" y="18026"/>
                              </a:cubicBezTo>
                              <a:cubicBezTo>
                                <a:pt x="10242" y="18001"/>
                                <a:pt x="10294" y="17973"/>
                                <a:pt x="10345" y="17938"/>
                              </a:cubicBezTo>
                            </a:path>
                            <a:path w="1843" h="418">
                              <a:moveTo>
                                <a:pt x="10404" y="17893"/>
                              </a:moveTo>
                              <a:cubicBezTo>
                                <a:pt x="10408" y="17886"/>
                                <a:pt x="10409" y="17885"/>
                                <a:pt x="10411" y="17881"/>
                              </a:cubicBezTo>
                              <a:cubicBezTo>
                                <a:pt x="10401" y="17887"/>
                                <a:pt x="10382" y="17898"/>
                                <a:pt x="10375" y="17909"/>
                              </a:cubicBezTo>
                              <a:cubicBezTo>
                                <a:pt x="10359" y="17935"/>
                                <a:pt x="10346" y="17974"/>
                                <a:pt x="10340" y="18003"/>
                              </a:cubicBezTo>
                              <a:cubicBezTo>
                                <a:pt x="10333" y="18036"/>
                                <a:pt x="10330" y="18075"/>
                                <a:pt x="10340" y="18107"/>
                              </a:cubicBezTo>
                              <a:cubicBezTo>
                                <a:pt x="10346" y="18127"/>
                                <a:pt x="10364" y="18154"/>
                                <a:pt x="10387" y="18156"/>
                              </a:cubicBezTo>
                              <a:cubicBezTo>
                                <a:pt x="10412" y="18158"/>
                                <a:pt x="10442" y="18141"/>
                                <a:pt x="10459" y="18125"/>
                              </a:cubicBezTo>
                              <a:cubicBezTo>
                                <a:pt x="10464" y="18119"/>
                                <a:pt x="10469" y="18113"/>
                                <a:pt x="10474" y="18107"/>
                              </a:cubicBezTo>
                            </a:path>
                            <a:path w="1843" h="418">
                              <a:moveTo>
                                <a:pt x="10378" y="18065"/>
                              </a:moveTo>
                              <a:cubicBezTo>
                                <a:pt x="10370" y="18079"/>
                                <a:pt x="10384" y="18070"/>
                                <a:pt x="10398" y="18065"/>
                              </a:cubicBezTo>
                              <a:cubicBezTo>
                                <a:pt x="10431" y="18053"/>
                                <a:pt x="10465" y="18039"/>
                                <a:pt x="10500" y="18032"/>
                              </a:cubicBezTo>
                              <a:cubicBezTo>
                                <a:pt x="10525" y="18027"/>
                                <a:pt x="10562" y="18020"/>
                                <a:pt x="10584" y="18037"/>
                              </a:cubicBezTo>
                              <a:cubicBezTo>
                                <a:pt x="10604" y="18052"/>
                                <a:pt x="10603" y="18079"/>
                                <a:pt x="10601" y="18102"/>
                              </a:cubicBezTo>
                              <a:cubicBezTo>
                                <a:pt x="10598" y="18127"/>
                                <a:pt x="10593" y="18151"/>
                                <a:pt x="10591" y="18176"/>
                              </a:cubicBezTo>
                              <a:cubicBezTo>
                                <a:pt x="10591" y="18187"/>
                                <a:pt x="10591" y="18190"/>
                                <a:pt x="10590" y="18197"/>
                              </a:cubicBezTo>
                              <a:cubicBezTo>
                                <a:pt x="10609" y="18198"/>
                                <a:pt x="10611" y="18186"/>
                                <a:pt x="10621" y="18169"/>
                              </a:cubicBezTo>
                            </a:path>
                            <a:path w="1843" h="418">
                              <a:moveTo>
                                <a:pt x="10747" y="17943"/>
                              </a:moveTo>
                              <a:cubicBezTo>
                                <a:pt x="10750" y="17968"/>
                                <a:pt x="10746" y="17994"/>
                                <a:pt x="10744" y="18019"/>
                              </a:cubicBezTo>
                              <a:cubicBezTo>
                                <a:pt x="10741" y="18054"/>
                                <a:pt x="10744" y="18089"/>
                                <a:pt x="10754" y="18123"/>
                              </a:cubicBezTo>
                              <a:cubicBezTo>
                                <a:pt x="10763" y="18152"/>
                                <a:pt x="10777" y="18176"/>
                                <a:pt x="10806" y="18187"/>
                              </a:cubicBezTo>
                              <a:cubicBezTo>
                                <a:pt x="10830" y="18197"/>
                                <a:pt x="10854" y="18186"/>
                                <a:pt x="10870" y="18169"/>
                              </a:cubicBezTo>
                              <a:cubicBezTo>
                                <a:pt x="10885" y="18153"/>
                                <a:pt x="10891" y="18137"/>
                                <a:pt x="10898" y="18117"/>
                              </a:cubicBezTo>
                            </a:path>
                            <a:path w="1843" h="418">
                              <a:moveTo>
                                <a:pt x="10700" y="18100"/>
                              </a:moveTo>
                              <a:cubicBezTo>
                                <a:pt x="10698" y="18102"/>
                                <a:pt x="10695" y="18103"/>
                                <a:pt x="10693" y="18105"/>
                              </a:cubicBezTo>
                              <a:cubicBezTo>
                                <a:pt x="10706" y="18105"/>
                                <a:pt x="10723" y="18098"/>
                                <a:pt x="10739" y="18093"/>
                              </a:cubicBezTo>
                              <a:cubicBezTo>
                                <a:pt x="10780" y="18079"/>
                                <a:pt x="10819" y="18055"/>
                                <a:pt x="10855" y="18029"/>
                              </a:cubicBezTo>
                              <a:cubicBezTo>
                                <a:pt x="10879" y="18010"/>
                                <a:pt x="10886" y="18004"/>
                                <a:pt x="10901" y="17990"/>
                              </a:cubicBezTo>
                            </a:path>
                            <a:path w="1843" h="418">
                              <a:moveTo>
                                <a:pt x="10720" y="17933"/>
                              </a:moveTo>
                              <a:cubicBezTo>
                                <a:pt x="10731" y="17938"/>
                                <a:pt x="10744" y="17938"/>
                                <a:pt x="10764" y="17933"/>
                              </a:cubicBezTo>
                              <a:cubicBezTo>
                                <a:pt x="10817" y="17921"/>
                                <a:pt x="10871" y="17908"/>
                                <a:pt x="10922" y="17889"/>
                              </a:cubicBezTo>
                              <a:cubicBezTo>
                                <a:pt x="10936" y="17883"/>
                                <a:pt x="10951" y="17878"/>
                                <a:pt x="10965" y="17872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9123,17859" coordsize="1843,418" path="m9337,17954c9336,17953,9339,17950,9333,17946c9319,17936,9306,17935,9289,17936c9260,17938,9229,17946,9202,17957c9179,17966,9146,17981,9129,18000c9127,18004,9125,18007,9123,18011c9138,18032,9145,18037,9173,18047c9217,18063,9263,18074,9307,18091c9341,18104,9385,18117,9406,18149c9424,18176,9396,18199,9374,18212c9339,18233,9300,18241,9260,18245c9232,18248,9211,18247,9186,18235c9195,18210,9221,18204,9246,18191c9279,18174,9291,18168,9315,18159em9514,17968c9500,17973,9496,17974,9487,17976c9503,17977,9511,17972,9526,17968c9578,17953,9630,17937,9682,17922c9736,17906,9787,17886,9842,17874c9862,17870,9866,17868,9879,17869em9697,17952c9683,17968,9686,17973,9690,17994c9695,18022,9710,18050,9720,18077c9734,18113,9745,18149,9763,18184c9773,18203,9779,18213,9795,18225em9946,18247c9948,18257,9949,18266,9950,18276c9957,18269,9963,18263,9970,18254c9992,18224,10009,18186,10023,18151c10047,18093,10065,18031,10086,17972c10099,17934,10113,17897,10128,17860c10141,17873,10142,17880,10143,17907c10144,17950,10144,17993,10148,18036c10151,18066,10158,18099,10168,18128c10171,18136,10171,18134,10177,18140em9994,18062c10002,18079,10006,18078,10034,18074c10083,18067,10139,18046,10185,18026c10242,18001,10294,17973,10345,17938em10404,17893c10408,17886,10409,17885,10411,17881c10401,17887,10382,17898,10375,17909c10359,17935,10346,17974,10340,18003c10333,18036,10330,18075,10340,18107c10346,18127,10364,18154,10387,18156c10412,18158,10442,18141,10459,18125c10464,18119,10469,18113,10474,18107em10378,18065c10370,18079,10384,18070,10398,18065c10431,18053,10465,18039,10500,18032c10525,18027,10562,18020,10584,18037c10604,18052,10603,18079,10601,18102c10598,18127,10593,18151,10591,18176c10591,18187,10591,18190,10590,18197c10609,18198,10611,18186,10621,18169em10747,17943c10750,17968,10746,17994,10744,18019c10741,18054,10744,18089,10754,18123c10763,18152,10777,18176,10806,18187c10830,18197,10854,18186,10870,18169c10885,18153,10891,18137,10898,18117em10700,18100c10698,18102,10695,18103,10693,18105c10706,18105,10723,18098,10739,18093c10780,18079,10819,18055,10855,18029c10879,18010,10886,18004,10901,17990em10720,17933c10731,17938,10744,17938,10764,17933c10817,17921,10871,17908,10922,17889c10936,17883,10951,17878,10965,17872e" stroked="t" o:allowincell="f" style="position:absolute;margin-left:168.6pt;margin-top:502.65pt;width:52.2pt;height:11.8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063240</wp:posOffset>
                </wp:positionH>
                <wp:positionV relativeFrom="paragraph">
                  <wp:posOffset>6265545</wp:posOffset>
                </wp:positionV>
                <wp:extent cx="992505" cy="338455"/>
                <wp:effectExtent l="7620" t="6985" r="6350" b="635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2520" cy="338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57" h="940">
                              <a:moveTo>
                                <a:pt x="11750" y="17765"/>
                              </a:moveTo>
                              <a:cubicBezTo>
                                <a:pt x="11748" y="17759"/>
                                <a:pt x="11744" y="17750"/>
                                <a:pt x="11742" y="17746"/>
                              </a:cubicBezTo>
                              <a:cubicBezTo>
                                <a:pt x="11741" y="17744"/>
                                <a:pt x="11739" y="17742"/>
                                <a:pt x="11738" y="17740"/>
                              </a:cubicBezTo>
                              <a:cubicBezTo>
                                <a:pt x="11737" y="17745"/>
                                <a:pt x="11733" y="17759"/>
                                <a:pt x="11730" y="17768"/>
                              </a:cubicBezTo>
                              <a:cubicBezTo>
                                <a:pt x="11702" y="17866"/>
                                <a:pt x="11687" y="17972"/>
                                <a:pt x="11684" y="18074"/>
                              </a:cubicBezTo>
                              <a:cubicBezTo>
                                <a:pt x="11682" y="18123"/>
                                <a:pt x="11683" y="18188"/>
                                <a:pt x="11711" y="18231"/>
                              </a:cubicBezTo>
                              <a:cubicBezTo>
                                <a:pt x="11729" y="18258"/>
                                <a:pt x="11758" y="18258"/>
                                <a:pt x="11783" y="18241"/>
                              </a:cubicBezTo>
                              <a:cubicBezTo>
                                <a:pt x="11790" y="18235"/>
                                <a:pt x="11797" y="18228"/>
                                <a:pt x="11804" y="18222"/>
                              </a:cubicBezTo>
                            </a:path>
                            <a:path w="2757" h="940">
                              <a:moveTo>
                                <a:pt x="11950" y="17816"/>
                              </a:moveTo>
                              <a:cubicBezTo>
                                <a:pt x="11945" y="17828"/>
                                <a:pt x="11943" y="17838"/>
                                <a:pt x="11942" y="17853"/>
                              </a:cubicBezTo>
                              <a:cubicBezTo>
                                <a:pt x="11939" y="17893"/>
                                <a:pt x="11943" y="17933"/>
                                <a:pt x="11945" y="17973"/>
                              </a:cubicBezTo>
                              <a:cubicBezTo>
                                <a:pt x="11947" y="18020"/>
                                <a:pt x="11951" y="18067"/>
                                <a:pt x="11958" y="18114"/>
                              </a:cubicBezTo>
                              <a:cubicBezTo>
                                <a:pt x="11960" y="18128"/>
                                <a:pt x="11960" y="18164"/>
                                <a:pt x="11974" y="18174"/>
                              </a:cubicBezTo>
                              <a:cubicBezTo>
                                <a:pt x="11975" y="18172"/>
                                <a:pt x="11976" y="18170"/>
                                <a:pt x="11977" y="18168"/>
                              </a:cubicBezTo>
                            </a:path>
                            <a:path w="2757" h="940">
                              <a:moveTo>
                                <a:pt x="11862" y="17856"/>
                              </a:moveTo>
                              <a:cubicBezTo>
                                <a:pt x="11853" y="17858"/>
                                <a:pt x="11851" y="17858"/>
                                <a:pt x="11846" y="17859"/>
                              </a:cubicBezTo>
                              <a:cubicBezTo>
                                <a:pt x="11857" y="17860"/>
                                <a:pt x="11874" y="17859"/>
                                <a:pt x="11887" y="17858"/>
                              </a:cubicBezTo>
                              <a:cubicBezTo>
                                <a:pt x="11929" y="17854"/>
                                <a:pt x="11970" y="17854"/>
                                <a:pt x="12012" y="17859"/>
                              </a:cubicBezTo>
                              <a:cubicBezTo>
                                <a:pt x="12054" y="17864"/>
                                <a:pt x="12093" y="17877"/>
                                <a:pt x="12121" y="17910"/>
                              </a:cubicBezTo>
                              <a:cubicBezTo>
                                <a:pt x="12147" y="17941"/>
                                <a:pt x="12143" y="17979"/>
                                <a:pt x="12128" y="18014"/>
                              </a:cubicBezTo>
                              <a:cubicBezTo>
                                <a:pt x="12104" y="18070"/>
                                <a:pt x="12050" y="18120"/>
                                <a:pt x="11994" y="18143"/>
                              </a:cubicBezTo>
                              <a:cubicBezTo>
                                <a:pt x="11985" y="18147"/>
                                <a:pt x="11941" y="18161"/>
                                <a:pt x="11932" y="18154"/>
                              </a:cubicBezTo>
                              <a:cubicBezTo>
                                <a:pt x="11925" y="18149"/>
                                <a:pt x="11941" y="18141"/>
                                <a:pt x="11948" y="18135"/>
                              </a:cubicBezTo>
                            </a:path>
                            <a:path w="2757" h="940">
                              <a:moveTo>
                                <a:pt x="12310" y="17932"/>
                              </a:moveTo>
                              <a:cubicBezTo>
                                <a:pt x="12311" y="17929"/>
                                <a:pt x="12311" y="17925"/>
                                <a:pt x="12312" y="17922"/>
                              </a:cubicBezTo>
                              <a:cubicBezTo>
                                <a:pt x="12309" y="17923"/>
                                <a:pt x="12305" y="17910"/>
                                <a:pt x="12292" y="17924"/>
                              </a:cubicBezTo>
                              <a:cubicBezTo>
                                <a:pt x="12273" y="17945"/>
                                <a:pt x="12262" y="17979"/>
                                <a:pt x="12255" y="18006"/>
                              </a:cubicBezTo>
                              <a:cubicBezTo>
                                <a:pt x="12248" y="18031"/>
                                <a:pt x="12234" y="18075"/>
                                <a:pt x="12250" y="18100"/>
                              </a:cubicBezTo>
                              <a:cubicBezTo>
                                <a:pt x="12257" y="18112"/>
                                <a:pt x="12259" y="18116"/>
                                <a:pt x="12269" y="18118"/>
                              </a:cubicBezTo>
                              <a:cubicBezTo>
                                <a:pt x="12300" y="18107"/>
                                <a:pt x="12316" y="18090"/>
                                <a:pt x="12334" y="18062"/>
                              </a:cubicBezTo>
                              <a:cubicBezTo>
                                <a:pt x="12353" y="18033"/>
                                <a:pt x="12368" y="17997"/>
                                <a:pt x="12374" y="17963"/>
                              </a:cubicBezTo>
                              <a:cubicBezTo>
                                <a:pt x="12375" y="17960"/>
                                <a:pt x="12374" y="17941"/>
                                <a:pt x="12374" y="17937"/>
                              </a:cubicBezTo>
                              <a:cubicBezTo>
                                <a:pt x="12368" y="17954"/>
                                <a:pt x="12364" y="17969"/>
                                <a:pt x="12364" y="17988"/>
                              </a:cubicBezTo>
                              <a:cubicBezTo>
                                <a:pt x="12363" y="18013"/>
                                <a:pt x="12362" y="18056"/>
                                <a:pt x="12387" y="18072"/>
                              </a:cubicBezTo>
                              <a:cubicBezTo>
                                <a:pt x="12413" y="18089"/>
                                <a:pt x="12436" y="18059"/>
                                <a:pt x="12449" y="18039"/>
                              </a:cubicBezTo>
                              <a:cubicBezTo>
                                <a:pt x="12473" y="18000"/>
                                <a:pt x="12481" y="17955"/>
                                <a:pt x="12489" y="17911"/>
                              </a:cubicBezTo>
                              <a:cubicBezTo>
                                <a:pt x="12491" y="17904"/>
                                <a:pt x="12492" y="17903"/>
                                <a:pt x="12492" y="17898"/>
                              </a:cubicBezTo>
                              <a:cubicBezTo>
                                <a:pt x="12493" y="17915"/>
                                <a:pt x="12496" y="17933"/>
                                <a:pt x="12497" y="17950"/>
                              </a:cubicBezTo>
                              <a:cubicBezTo>
                                <a:pt x="12500" y="17996"/>
                                <a:pt x="12505" y="18041"/>
                                <a:pt x="12512" y="18086"/>
                              </a:cubicBezTo>
                              <a:cubicBezTo>
                                <a:pt x="12520" y="18144"/>
                                <a:pt x="12532" y="18201"/>
                                <a:pt x="12543" y="18258"/>
                              </a:cubicBezTo>
                              <a:cubicBezTo>
                                <a:pt x="12553" y="18309"/>
                                <a:pt x="12558" y="18359"/>
                                <a:pt x="12552" y="18411"/>
                              </a:cubicBezTo>
                              <a:cubicBezTo>
                                <a:pt x="12549" y="18437"/>
                                <a:pt x="12540" y="18474"/>
                                <a:pt x="12505" y="18470"/>
                              </a:cubicBezTo>
                              <a:cubicBezTo>
                                <a:pt x="12462" y="18465"/>
                                <a:pt x="12451" y="18405"/>
                                <a:pt x="12453" y="18371"/>
                              </a:cubicBezTo>
                              <a:cubicBezTo>
                                <a:pt x="12455" y="18325"/>
                                <a:pt x="12483" y="18291"/>
                                <a:pt x="12520" y="18267"/>
                              </a:cubicBezTo>
                              <a:cubicBezTo>
                                <a:pt x="12556" y="18243"/>
                                <a:pt x="12603" y="18229"/>
                                <a:pt x="12645" y="18222"/>
                              </a:cubicBezTo>
                              <a:cubicBezTo>
                                <a:pt x="12669" y="18218"/>
                                <a:pt x="12690" y="18215"/>
                                <a:pt x="12713" y="18209"/>
                              </a:cubicBezTo>
                            </a:path>
                            <a:path w="2757" h="940">
                              <a:moveTo>
                                <a:pt x="12448" y="17900"/>
                              </a:moveTo>
                              <a:cubicBezTo>
                                <a:pt x="12454" y="17899"/>
                                <a:pt x="12450" y="17900"/>
                                <a:pt x="12454" y="17898"/>
                              </a:cubicBezTo>
                              <a:cubicBezTo>
                                <a:pt x="12456" y="17903"/>
                                <a:pt x="12454" y="17905"/>
                                <a:pt x="12451" y="17912"/>
                              </a:cubicBezTo>
                              <a:cubicBezTo>
                                <a:pt x="12445" y="17927"/>
                                <a:pt x="12438" y="17942"/>
                                <a:pt x="12433" y="17957"/>
                              </a:cubicBezTo>
                              <a:cubicBezTo>
                                <a:pt x="12429" y="17969"/>
                                <a:pt x="12418" y="17995"/>
                                <a:pt x="12423" y="18008"/>
                              </a:cubicBezTo>
                              <a:cubicBezTo>
                                <a:pt x="12429" y="18017"/>
                                <a:pt x="12431" y="18020"/>
                                <a:pt x="12438" y="18022"/>
                              </a:cubicBezTo>
                            </a:path>
                            <a:path w="2757" h="940">
                              <a:moveTo>
                                <a:pt x="12991" y="17731"/>
                              </a:moveTo>
                              <a:cubicBezTo>
                                <a:pt x="12986" y="17728"/>
                                <a:pt x="12985" y="17726"/>
                                <a:pt x="12979" y="17724"/>
                              </a:cubicBezTo>
                              <a:cubicBezTo>
                                <a:pt x="12981" y="17741"/>
                                <a:pt x="12976" y="17758"/>
                                <a:pt x="12975" y="17775"/>
                              </a:cubicBezTo>
                              <a:cubicBezTo>
                                <a:pt x="12970" y="17850"/>
                                <a:pt x="12962" y="17924"/>
                                <a:pt x="12968" y="17999"/>
                              </a:cubicBezTo>
                              <a:cubicBezTo>
                                <a:pt x="12968" y="18002"/>
                                <a:pt x="12968" y="18005"/>
                                <a:pt x="12968" y="18008"/>
                              </a:cubicBezTo>
                              <a:cubicBezTo>
                                <a:pt x="12985" y="18013"/>
                                <a:pt x="12990" y="17990"/>
                                <a:pt x="12998" y="17977"/>
                              </a:cubicBezTo>
                            </a:path>
                            <a:path w="2757" h="940">
                              <a:moveTo>
                                <a:pt x="13098" y="17752"/>
                              </a:moveTo>
                              <a:cubicBezTo>
                                <a:pt x="13097" y="17764"/>
                                <a:pt x="13094" y="17777"/>
                                <a:pt x="13089" y="17789"/>
                              </a:cubicBezTo>
                              <a:cubicBezTo>
                                <a:pt x="13080" y="17810"/>
                                <a:pt x="13079" y="17831"/>
                                <a:pt x="13082" y="17854"/>
                              </a:cubicBezTo>
                              <a:cubicBezTo>
                                <a:pt x="13087" y="17890"/>
                                <a:pt x="13113" y="17900"/>
                                <a:pt x="13143" y="17914"/>
                              </a:cubicBezTo>
                              <a:cubicBezTo>
                                <a:pt x="13163" y="17924"/>
                                <a:pt x="13183" y="17930"/>
                                <a:pt x="13201" y="17944"/>
                              </a:cubicBezTo>
                              <a:cubicBezTo>
                                <a:pt x="13214" y="17954"/>
                                <a:pt x="13223" y="17967"/>
                                <a:pt x="13218" y="17985"/>
                              </a:cubicBezTo>
                              <a:cubicBezTo>
                                <a:pt x="13212" y="18006"/>
                                <a:pt x="13191" y="18017"/>
                                <a:pt x="13172" y="18023"/>
                              </a:cubicBezTo>
                              <a:cubicBezTo>
                                <a:pt x="13147" y="18032"/>
                                <a:pt x="13119" y="18029"/>
                                <a:pt x="13097" y="18013"/>
                              </a:cubicBezTo>
                              <a:cubicBezTo>
                                <a:pt x="13076" y="17998"/>
                                <a:pt x="13068" y="17977"/>
                                <a:pt x="13057" y="17955"/>
                              </a:cubicBezTo>
                            </a:path>
                            <a:path w="2757" h="940">
                              <a:moveTo>
                                <a:pt x="13186" y="17737"/>
                              </a:moveTo>
                              <a:cubicBezTo>
                                <a:pt x="13198" y="17739"/>
                                <a:pt x="13210" y="17742"/>
                                <a:pt x="13222" y="17742"/>
                              </a:cubicBezTo>
                              <a:cubicBezTo>
                                <a:pt x="13257" y="17743"/>
                                <a:pt x="13292" y="17746"/>
                                <a:pt x="13328" y="17746"/>
                              </a:cubicBezTo>
                            </a:path>
                            <a:path w="2757" h="940">
                              <a:moveTo>
                                <a:pt x="13424" y="17848"/>
                              </a:moveTo>
                              <a:cubicBezTo>
                                <a:pt x="13429" y="17863"/>
                                <a:pt x="13442" y="17859"/>
                                <a:pt x="13456" y="17856"/>
                              </a:cubicBezTo>
                              <a:cubicBezTo>
                                <a:pt x="13495" y="17848"/>
                                <a:pt x="13532" y="17840"/>
                                <a:pt x="13571" y="17830"/>
                              </a:cubicBezTo>
                            </a:path>
                            <a:path w="2757" h="940">
                              <a:moveTo>
                                <a:pt x="13723" y="17697"/>
                              </a:moveTo>
                              <a:cubicBezTo>
                                <a:pt x="13720" y="17705"/>
                                <a:pt x="13704" y="17706"/>
                                <a:pt x="13728" y="17712"/>
                              </a:cubicBezTo>
                              <a:cubicBezTo>
                                <a:pt x="13752" y="17718"/>
                                <a:pt x="13785" y="17713"/>
                                <a:pt x="13810" y="17716"/>
                              </a:cubicBezTo>
                              <a:cubicBezTo>
                                <a:pt x="13836" y="17719"/>
                                <a:pt x="13868" y="17721"/>
                                <a:pt x="13884" y="17745"/>
                              </a:cubicBezTo>
                              <a:cubicBezTo>
                                <a:pt x="13900" y="17768"/>
                                <a:pt x="13882" y="17803"/>
                                <a:pt x="13869" y="17823"/>
                              </a:cubicBezTo>
                              <a:cubicBezTo>
                                <a:pt x="13847" y="17858"/>
                                <a:pt x="13819" y="17889"/>
                                <a:pt x="13793" y="17921"/>
                              </a:cubicBezTo>
                              <a:cubicBezTo>
                                <a:pt x="13776" y="17942"/>
                                <a:pt x="13753" y="17965"/>
                                <a:pt x="13743" y="17990"/>
                              </a:cubicBezTo>
                              <a:cubicBezTo>
                                <a:pt x="13743" y="17992"/>
                                <a:pt x="13742" y="17995"/>
                                <a:pt x="13742" y="17997"/>
                              </a:cubicBezTo>
                              <a:cubicBezTo>
                                <a:pt x="13761" y="17999"/>
                                <a:pt x="13778" y="17998"/>
                                <a:pt x="13800" y="17990"/>
                              </a:cubicBezTo>
                              <a:cubicBezTo>
                                <a:pt x="13843" y="17974"/>
                                <a:pt x="13881" y="17946"/>
                                <a:pt x="13920" y="17922"/>
                              </a:cubicBezTo>
                            </a:path>
                            <a:path w="2757" h="940">
                              <a:moveTo>
                                <a:pt x="14138" y="17660"/>
                              </a:moveTo>
                              <a:cubicBezTo>
                                <a:pt x="14114" y="17660"/>
                                <a:pt x="14102" y="17668"/>
                                <a:pt x="14081" y="17678"/>
                              </a:cubicBezTo>
                              <a:cubicBezTo>
                                <a:pt x="14061" y="17688"/>
                                <a:pt x="14039" y="17702"/>
                                <a:pt x="14031" y="17725"/>
                              </a:cubicBezTo>
                              <a:cubicBezTo>
                                <a:pt x="14024" y="17744"/>
                                <a:pt x="14028" y="17768"/>
                                <a:pt x="14040" y="17783"/>
                              </a:cubicBezTo>
                              <a:cubicBezTo>
                                <a:pt x="14055" y="17802"/>
                                <a:pt x="14080" y="17819"/>
                                <a:pt x="14099" y="17834"/>
                              </a:cubicBezTo>
                              <a:cubicBezTo>
                                <a:pt x="14117" y="17848"/>
                                <a:pt x="14142" y="17861"/>
                                <a:pt x="14150" y="17884"/>
                              </a:cubicBezTo>
                              <a:cubicBezTo>
                                <a:pt x="14158" y="17907"/>
                                <a:pt x="14145" y="17926"/>
                                <a:pt x="14122" y="17928"/>
                              </a:cubicBezTo>
                              <a:cubicBezTo>
                                <a:pt x="14098" y="17930"/>
                                <a:pt x="14077" y="17914"/>
                                <a:pt x="14068" y="17893"/>
                              </a:cubicBezTo>
                              <a:cubicBezTo>
                                <a:pt x="14055" y="17862"/>
                                <a:pt x="14067" y="17831"/>
                                <a:pt x="14084" y="17805"/>
                              </a:cubicBezTo>
                              <a:cubicBezTo>
                                <a:pt x="14105" y="17772"/>
                                <a:pt x="14141" y="17750"/>
                                <a:pt x="14172" y="17727"/>
                              </a:cubicBezTo>
                              <a:cubicBezTo>
                                <a:pt x="14191" y="17713"/>
                                <a:pt x="14196" y="17709"/>
                                <a:pt x="14209" y="17700"/>
                              </a:cubicBezTo>
                            </a:path>
                            <a:path w="2757" h="940">
                              <a:moveTo>
                                <a:pt x="14330" y="17531"/>
                              </a:moveTo>
                              <a:cubicBezTo>
                                <a:pt x="14337" y="17543"/>
                                <a:pt x="14341" y="17555"/>
                                <a:pt x="14349" y="17566"/>
                              </a:cubicBezTo>
                              <a:cubicBezTo>
                                <a:pt x="14375" y="17603"/>
                                <a:pt x="14396" y="17641"/>
                                <a:pt x="14411" y="17684"/>
                              </a:cubicBezTo>
                              <a:cubicBezTo>
                                <a:pt x="14432" y="17746"/>
                                <a:pt x="14445" y="17811"/>
                                <a:pt x="14438" y="17876"/>
                              </a:cubicBezTo>
                              <a:cubicBezTo>
                                <a:pt x="14430" y="17945"/>
                                <a:pt x="14396" y="18003"/>
                                <a:pt x="14342" y="18046"/>
                              </a:cubicBezTo>
                              <a:cubicBezTo>
                                <a:pt x="14326" y="18056"/>
                                <a:pt x="14311" y="18066"/>
                                <a:pt x="14295" y="18076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1684,17531" coordsize="2757,940" path="m11750,17765c11748,17759,11744,17750,11742,17746c11741,17744,11739,17742,11738,17740c11737,17745,11733,17759,11730,17768c11702,17866,11687,17972,11684,18074c11682,18123,11683,18188,11711,18231c11729,18258,11758,18258,11783,18241c11790,18235,11797,18228,11804,18222em11950,17816c11945,17828,11943,17838,11942,17853c11939,17893,11943,17933,11945,17973c11947,18020,11951,18067,11958,18114c11960,18128,11960,18164,11974,18174c11975,18172,11976,18170,11977,18168em11862,17856c11853,17858,11851,17858,11846,17859c11857,17860,11874,17859,11887,17858c11929,17854,11970,17854,12012,17859c12054,17864,12093,17877,12121,17910c12147,17941,12143,17979,12128,18014c12104,18070,12050,18120,11994,18143c11985,18147,11941,18161,11932,18154c11925,18149,11941,18141,11948,18135em12310,17932c12311,17929,12311,17925,12312,17922c12309,17923,12305,17910,12292,17924c12273,17945,12262,17979,12255,18006c12248,18031,12234,18075,12250,18100c12257,18112,12259,18116,12269,18118c12300,18107,12316,18090,12334,18062c12353,18033,12368,17997,12374,17963c12375,17960,12374,17941,12374,17937c12368,17954,12364,17969,12364,17988c12363,18013,12362,18056,12387,18072c12413,18089,12436,18059,12449,18039c12473,18000,12481,17955,12489,17911c12491,17904,12492,17903,12492,17898c12493,17915,12496,17933,12497,17950c12500,17996,12505,18041,12512,18086c12520,18144,12532,18201,12543,18258c12553,18309,12558,18359,12552,18411c12549,18437,12540,18474,12505,18470c12462,18465,12451,18405,12453,18371c12455,18325,12483,18291,12520,18267c12556,18243,12603,18229,12645,18222c12669,18218,12690,18215,12713,18209em12448,17900c12454,17899,12450,17900,12454,17898c12456,17903,12454,17905,12451,17912c12445,17927,12438,17942,12433,17957c12429,17969,12418,17995,12423,18008c12429,18017,12431,18020,12438,18022em12991,17731c12986,17728,12985,17726,12979,17724c12981,17741,12976,17758,12975,17775c12970,17850,12962,17924,12968,17999c12968,18002,12968,18005,12968,18008c12985,18013,12990,17990,12998,17977em13098,17752c13097,17764,13094,17777,13089,17789c13080,17810,13079,17831,13082,17854c13087,17890,13113,17900,13143,17914c13163,17924,13183,17930,13201,17944c13214,17954,13223,17967,13218,17985c13212,18006,13191,18017,13172,18023c13147,18032,13119,18029,13097,18013c13076,17998,13068,17977,13057,17955em13186,17737c13198,17739,13210,17742,13222,17742c13257,17743,13292,17746,13328,17746em13424,17848c13429,17863,13442,17859,13456,17856c13495,17848,13532,17840,13571,17830em13723,17697c13720,17705,13704,17706,13728,17712c13752,17718,13785,17713,13810,17716c13836,17719,13868,17721,13884,17745c13900,17768,13882,17803,13869,17823c13847,17858,13819,17889,13793,17921c13776,17942,13753,17965,13743,17990c13743,17992,13742,17995,13742,17997c13761,17999,13778,17998,13800,17990c13843,17974,13881,17946,13920,17922em14138,17660c14114,17660,14102,17668,14081,17678c14061,17688,14039,17702,14031,17725c14024,17744,14028,17768,14040,17783c14055,17802,14080,17819,14099,17834c14117,17848,14142,17861,14150,17884c14158,17907,14145,17926,14122,17928c14098,17930,14077,17914,14068,17893c14055,17862,14067,17831,14084,17805c14105,17772,14141,17750,14172,17727c14191,17713,14196,17709,14209,17700em14330,17531c14337,17543,14341,17555,14349,17566c14375,17603,14396,17641,14411,17684c14432,17746,14445,17811,14438,17876c14430,17945,14396,18003,14342,18046c14326,18056,14311,18066,14295,18076e" stroked="t" o:allowincell="f" style="position:absolute;margin-left:241.2pt;margin-top:493.35pt;width:78.1pt;height:26.6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553085</wp:posOffset>
                </wp:positionH>
                <wp:positionV relativeFrom="paragraph">
                  <wp:posOffset>6888480</wp:posOffset>
                </wp:positionV>
                <wp:extent cx="669925" cy="1186180"/>
                <wp:effectExtent l="9525" t="8890" r="5715" b="571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9960" cy="1186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62" h="3295">
                              <a:moveTo>
                                <a:pt x="5126" y="20756"/>
                              </a:moveTo>
                              <a:cubicBezTo>
                                <a:pt x="5120" y="20755"/>
                                <a:pt x="5126" y="20758"/>
                                <a:pt x="5125" y="20758"/>
                              </a:cubicBezTo>
                              <a:cubicBezTo>
                                <a:pt x="5122" y="20758"/>
                                <a:pt x="5126" y="20760"/>
                                <a:pt x="5123" y="20759"/>
                              </a:cubicBezTo>
                              <a:cubicBezTo>
                                <a:pt x="5115" y="20757"/>
                                <a:pt x="5106" y="20759"/>
                                <a:pt x="5099" y="20757"/>
                              </a:cubicBezTo>
                              <a:cubicBezTo>
                                <a:pt x="4979" y="20723"/>
                                <a:pt x="4856" y="20611"/>
                                <a:pt x="4781" y="20515"/>
                              </a:cubicBezTo>
                              <a:cubicBezTo>
                                <a:pt x="4719" y="20435"/>
                                <a:pt x="4651" y="20181"/>
                                <a:pt x="4774" y="20116"/>
                              </a:cubicBezTo>
                              <a:cubicBezTo>
                                <a:pt x="4825" y="20089"/>
                                <a:pt x="4890" y="20134"/>
                                <a:pt x="4936" y="20152"/>
                              </a:cubicBezTo>
                              <a:cubicBezTo>
                                <a:pt x="4934" y="20147"/>
                                <a:pt x="4930" y="20142"/>
                                <a:pt x="4928" y="20137"/>
                              </a:cubicBezTo>
                              <a:cubicBezTo>
                                <a:pt x="4876" y="20009"/>
                                <a:pt x="4879" y="19862"/>
                                <a:pt x="4931" y="19733"/>
                              </a:cubicBezTo>
                              <a:cubicBezTo>
                                <a:pt x="4980" y="19610"/>
                                <a:pt x="5124" y="19475"/>
                                <a:pt x="5267" y="19517"/>
                              </a:cubicBezTo>
                              <a:cubicBezTo>
                                <a:pt x="5303" y="19527"/>
                                <a:pt x="5329" y="19555"/>
                                <a:pt x="5360" y="19574"/>
                              </a:cubicBezTo>
                              <a:cubicBezTo>
                                <a:pt x="5367" y="19559"/>
                                <a:pt x="5377" y="19538"/>
                                <a:pt x="5385" y="19520"/>
                              </a:cubicBezTo>
                              <a:cubicBezTo>
                                <a:pt x="5432" y="19408"/>
                                <a:pt x="5598" y="19213"/>
                                <a:pt x="5747" y="19263"/>
                              </a:cubicBezTo>
                              <a:cubicBezTo>
                                <a:pt x="5810" y="19284"/>
                                <a:pt x="5819" y="19342"/>
                                <a:pt x="5829" y="19401"/>
                              </a:cubicBezTo>
                              <a:cubicBezTo>
                                <a:pt x="5835" y="19437"/>
                                <a:pt x="5830" y="19480"/>
                                <a:pt x="5858" y="19507"/>
                              </a:cubicBezTo>
                              <a:cubicBezTo>
                                <a:pt x="5881" y="19530"/>
                                <a:pt x="5909" y="19519"/>
                                <a:pt x="5937" y="19517"/>
                              </a:cubicBezTo>
                              <a:cubicBezTo>
                                <a:pt x="6014" y="19513"/>
                                <a:pt x="6075" y="19488"/>
                                <a:pt x="6152" y="19514"/>
                              </a:cubicBezTo>
                              <a:cubicBezTo>
                                <a:pt x="6254" y="19548"/>
                                <a:pt x="6321" y="19620"/>
                                <a:pt x="6340" y="19725"/>
                              </a:cubicBezTo>
                              <a:cubicBezTo>
                                <a:pt x="6348" y="19768"/>
                                <a:pt x="6346" y="19802"/>
                                <a:pt x="6323" y="19839"/>
                              </a:cubicBezTo>
                              <a:cubicBezTo>
                                <a:pt x="6319" y="19845"/>
                                <a:pt x="6304" y="19846"/>
                                <a:pt x="6301" y="19851"/>
                              </a:cubicBezTo>
                              <a:cubicBezTo>
                                <a:pt x="6299" y="19853"/>
                                <a:pt x="6299" y="19853"/>
                                <a:pt x="6298" y="19853"/>
                              </a:cubicBezTo>
                              <a:cubicBezTo>
                                <a:pt x="6302" y="19857"/>
                                <a:pt x="6302" y="19866"/>
                                <a:pt x="6308" y="19871"/>
                              </a:cubicBezTo>
                              <a:cubicBezTo>
                                <a:pt x="6327" y="19888"/>
                                <a:pt x="6350" y="19904"/>
                                <a:pt x="6369" y="19923"/>
                              </a:cubicBezTo>
                              <a:cubicBezTo>
                                <a:pt x="6421" y="19973"/>
                                <a:pt x="6466" y="20027"/>
                                <a:pt x="6504" y="20088"/>
                              </a:cubicBezTo>
                              <a:cubicBezTo>
                                <a:pt x="6559" y="20177"/>
                                <a:pt x="6589" y="20263"/>
                                <a:pt x="6559" y="20367"/>
                              </a:cubicBezTo>
                              <a:cubicBezTo>
                                <a:pt x="6538" y="20439"/>
                                <a:pt x="6491" y="20494"/>
                                <a:pt x="6416" y="20509"/>
                              </a:cubicBezTo>
                              <a:cubicBezTo>
                                <a:pt x="6382" y="20516"/>
                                <a:pt x="6333" y="20499"/>
                                <a:pt x="6303" y="20516"/>
                              </a:cubicBezTo>
                              <a:cubicBezTo>
                                <a:pt x="6239" y="20552"/>
                                <a:pt x="6270" y="20627"/>
                                <a:pt x="6282" y="20683"/>
                              </a:cubicBezTo>
                              <a:cubicBezTo>
                                <a:pt x="6309" y="20810"/>
                                <a:pt x="6276" y="20890"/>
                                <a:pt x="6151" y="20937"/>
                              </a:cubicBezTo>
                              <a:cubicBezTo>
                                <a:pt x="6085" y="20962"/>
                                <a:pt x="6022" y="20961"/>
                                <a:pt x="5954" y="20965"/>
                              </a:cubicBezTo>
                              <a:cubicBezTo>
                                <a:pt x="5944" y="20966"/>
                                <a:pt x="5934" y="20968"/>
                                <a:pt x="5924" y="20968"/>
                              </a:cubicBezTo>
                              <a:cubicBezTo>
                                <a:pt x="5924" y="20971"/>
                                <a:pt x="5920" y="20962"/>
                                <a:pt x="5921" y="20965"/>
                              </a:cubicBezTo>
                              <a:cubicBezTo>
                                <a:pt x="5922" y="20971"/>
                                <a:pt x="5932" y="20968"/>
                                <a:pt x="5931" y="20974"/>
                              </a:cubicBezTo>
                              <a:cubicBezTo>
                                <a:pt x="5922" y="21017"/>
                                <a:pt x="5925" y="21021"/>
                                <a:pt x="5869" y="21039"/>
                              </a:cubicBezTo>
                              <a:cubicBezTo>
                                <a:pt x="5839" y="21049"/>
                                <a:pt x="5814" y="21051"/>
                                <a:pt x="5783" y="21045"/>
                              </a:cubicBezTo>
                              <a:cubicBezTo>
                                <a:pt x="5713" y="21032"/>
                                <a:pt x="5689" y="20983"/>
                                <a:pt x="5658" y="20926"/>
                              </a:cubicBezTo>
                              <a:cubicBezTo>
                                <a:pt x="5646" y="20904"/>
                                <a:pt x="5634" y="20848"/>
                                <a:pt x="5604" y="20843"/>
                              </a:cubicBezTo>
                              <a:cubicBezTo>
                                <a:pt x="5597" y="20842"/>
                                <a:pt x="5589" y="20847"/>
                                <a:pt x="5581" y="20848"/>
                              </a:cubicBezTo>
                              <a:cubicBezTo>
                                <a:pt x="5562" y="20850"/>
                                <a:pt x="5534" y="20881"/>
                                <a:pt x="5518" y="20891"/>
                              </a:cubicBezTo>
                              <a:cubicBezTo>
                                <a:pt x="5483" y="20913"/>
                                <a:pt x="5449" y="20938"/>
                                <a:pt x="5413" y="20959"/>
                              </a:cubicBezTo>
                              <a:cubicBezTo>
                                <a:pt x="5381" y="20977"/>
                                <a:pt x="5296" y="21038"/>
                                <a:pt x="5255" y="21017"/>
                              </a:cubicBezTo>
                              <a:cubicBezTo>
                                <a:pt x="5229" y="21004"/>
                                <a:pt x="5231" y="20990"/>
                                <a:pt x="5226" y="20962"/>
                              </a:cubicBezTo>
                              <a:cubicBezTo>
                                <a:pt x="5218" y="20920"/>
                                <a:pt x="5235" y="20874"/>
                                <a:pt x="5243" y="20833"/>
                              </a:cubicBezTo>
                            </a:path>
                            <a:path w="1862" h="3295">
                              <a:moveTo>
                                <a:pt x="5458" y="20358"/>
                              </a:moveTo>
                              <a:cubicBezTo>
                                <a:pt x="5450" y="20366"/>
                                <a:pt x="5456" y="20347"/>
                                <a:pt x="5451" y="20358"/>
                              </a:cubicBezTo>
                              <a:cubicBezTo>
                                <a:pt x="5450" y="20361"/>
                                <a:pt x="5451" y="20366"/>
                                <a:pt x="5450" y="20368"/>
                              </a:cubicBezTo>
                              <a:cubicBezTo>
                                <a:pt x="5449" y="20370"/>
                                <a:pt x="5446" y="20372"/>
                                <a:pt x="5445" y="20375"/>
                              </a:cubicBezTo>
                              <a:cubicBezTo>
                                <a:pt x="5445" y="20380"/>
                                <a:pt x="5445" y="20379"/>
                                <a:pt x="5445" y="20379"/>
                              </a:cubicBezTo>
                              <a:cubicBezTo>
                                <a:pt x="5442" y="20374"/>
                                <a:pt x="5438" y="20367"/>
                                <a:pt x="5435" y="20361"/>
                              </a:cubicBezTo>
                              <a:cubicBezTo>
                                <a:pt x="5427" y="20345"/>
                                <a:pt x="5417" y="20330"/>
                                <a:pt x="5407" y="20314"/>
                              </a:cubicBezTo>
                              <a:cubicBezTo>
                                <a:pt x="5393" y="20293"/>
                                <a:pt x="5378" y="20270"/>
                                <a:pt x="5370" y="20246"/>
                              </a:cubicBezTo>
                              <a:cubicBezTo>
                                <a:pt x="5365" y="20230"/>
                                <a:pt x="5364" y="20212"/>
                                <a:pt x="5368" y="20195"/>
                              </a:cubicBezTo>
                              <a:cubicBezTo>
                                <a:pt x="5372" y="20179"/>
                                <a:pt x="5384" y="20157"/>
                                <a:pt x="5394" y="20144"/>
                              </a:cubicBezTo>
                              <a:cubicBezTo>
                                <a:pt x="5410" y="20124"/>
                                <a:pt x="5429" y="20115"/>
                                <a:pt x="5453" y="20108"/>
                              </a:cubicBezTo>
                              <a:cubicBezTo>
                                <a:pt x="5481" y="20100"/>
                                <a:pt x="5497" y="20107"/>
                                <a:pt x="5522" y="20114"/>
                              </a:cubicBezTo>
                              <a:cubicBezTo>
                                <a:pt x="5524" y="20115"/>
                                <a:pt x="5527" y="20114"/>
                                <a:pt x="5529" y="20115"/>
                              </a:cubicBezTo>
                              <a:cubicBezTo>
                                <a:pt x="5529" y="20107"/>
                                <a:pt x="5527" y="20101"/>
                                <a:pt x="5527" y="20093"/>
                              </a:cubicBezTo>
                              <a:cubicBezTo>
                                <a:pt x="5528" y="20053"/>
                                <a:pt x="5542" y="20027"/>
                                <a:pt x="5567" y="19995"/>
                              </a:cubicBezTo>
                              <a:cubicBezTo>
                                <a:pt x="5577" y="19982"/>
                                <a:pt x="5596" y="19952"/>
                                <a:pt x="5616" y="19955"/>
                              </a:cubicBezTo>
                              <a:cubicBezTo>
                                <a:pt x="5625" y="19956"/>
                                <a:pt x="5637" y="19975"/>
                                <a:pt x="5643" y="19980"/>
                              </a:cubicBezTo>
                              <a:cubicBezTo>
                                <a:pt x="5657" y="19992"/>
                                <a:pt x="5668" y="20006"/>
                                <a:pt x="5680" y="20020"/>
                              </a:cubicBezTo>
                              <a:cubicBezTo>
                                <a:pt x="5692" y="20034"/>
                                <a:pt x="5702" y="20047"/>
                                <a:pt x="5712" y="20063"/>
                              </a:cubicBezTo>
                              <a:cubicBezTo>
                                <a:pt x="5720" y="20075"/>
                                <a:pt x="5727" y="20087"/>
                                <a:pt x="5734" y="20099"/>
                              </a:cubicBezTo>
                              <a:cubicBezTo>
                                <a:pt x="5740" y="20110"/>
                                <a:pt x="5745" y="20123"/>
                                <a:pt x="5757" y="20127"/>
                              </a:cubicBezTo>
                              <a:cubicBezTo>
                                <a:pt x="5769" y="20131"/>
                                <a:pt x="5788" y="20124"/>
                                <a:pt x="5800" y="20121"/>
                              </a:cubicBezTo>
                              <a:cubicBezTo>
                                <a:pt x="5827" y="20114"/>
                                <a:pt x="5852" y="20101"/>
                                <a:pt x="5879" y="20092"/>
                              </a:cubicBezTo>
                              <a:cubicBezTo>
                                <a:pt x="5893" y="20087"/>
                                <a:pt x="5912" y="20079"/>
                                <a:pt x="5927" y="20085"/>
                              </a:cubicBezTo>
                              <a:cubicBezTo>
                                <a:pt x="5939" y="20090"/>
                                <a:pt x="5947" y="20100"/>
                                <a:pt x="5953" y="20111"/>
                              </a:cubicBezTo>
                              <a:cubicBezTo>
                                <a:pt x="5967" y="20134"/>
                                <a:pt x="5973" y="20169"/>
                                <a:pt x="5971" y="20196"/>
                              </a:cubicBezTo>
                              <a:cubicBezTo>
                                <a:pt x="5969" y="20215"/>
                                <a:pt x="5963" y="20237"/>
                                <a:pt x="5951" y="20252"/>
                              </a:cubicBezTo>
                              <a:cubicBezTo>
                                <a:pt x="5930" y="20278"/>
                                <a:pt x="5883" y="20280"/>
                                <a:pt x="5856" y="20289"/>
                              </a:cubicBezTo>
                              <a:cubicBezTo>
                                <a:pt x="5859" y="20296"/>
                                <a:pt x="5859" y="20301"/>
                                <a:pt x="5863" y="20309"/>
                              </a:cubicBezTo>
                              <a:cubicBezTo>
                                <a:pt x="5869" y="20321"/>
                                <a:pt x="5878" y="20332"/>
                                <a:pt x="5886" y="20343"/>
                              </a:cubicBezTo>
                              <a:cubicBezTo>
                                <a:pt x="5895" y="20356"/>
                                <a:pt x="5903" y="20368"/>
                                <a:pt x="5909" y="20383"/>
                              </a:cubicBezTo>
                              <a:cubicBezTo>
                                <a:pt x="5914" y="20396"/>
                                <a:pt x="5919" y="20411"/>
                                <a:pt x="5917" y="20425"/>
                              </a:cubicBezTo>
                              <a:cubicBezTo>
                                <a:pt x="5914" y="20441"/>
                                <a:pt x="5903" y="20450"/>
                                <a:pt x="5892" y="20460"/>
                              </a:cubicBezTo>
                              <a:cubicBezTo>
                                <a:pt x="5852" y="20495"/>
                                <a:pt x="5799" y="20511"/>
                                <a:pt x="5749" y="20526"/>
                              </a:cubicBezTo>
                              <a:cubicBezTo>
                                <a:pt x="5743" y="20528"/>
                                <a:pt x="5728" y="20530"/>
                                <a:pt x="5724" y="20531"/>
                              </a:cubicBezTo>
                              <a:cubicBezTo>
                                <a:pt x="5722" y="20532"/>
                                <a:pt x="5725" y="20534"/>
                                <a:pt x="5723" y="20535"/>
                              </a:cubicBezTo>
                              <a:cubicBezTo>
                                <a:pt x="5717" y="20531"/>
                                <a:pt x="5728" y="20533"/>
                                <a:pt x="5727" y="20533"/>
                              </a:cubicBezTo>
                              <a:cubicBezTo>
                                <a:pt x="5722" y="20532"/>
                                <a:pt x="5721" y="20530"/>
                                <a:pt x="5716" y="20529"/>
                              </a:cubicBezTo>
                              <a:cubicBezTo>
                                <a:pt x="5700" y="20524"/>
                                <a:pt x="5683" y="20518"/>
                                <a:pt x="5667" y="20513"/>
                              </a:cubicBezTo>
                              <a:cubicBezTo>
                                <a:pt x="5642" y="20505"/>
                                <a:pt x="5617" y="20500"/>
                                <a:pt x="5592" y="20492"/>
                              </a:cubicBezTo>
                              <a:cubicBezTo>
                                <a:pt x="5582" y="20489"/>
                                <a:pt x="5546" y="20475"/>
                                <a:pt x="5535" y="20480"/>
                              </a:cubicBezTo>
                              <a:cubicBezTo>
                                <a:pt x="5529" y="20483"/>
                                <a:pt x="5533" y="20480"/>
                                <a:pt x="5529" y="20485"/>
                              </a:cubicBezTo>
                              <a:cubicBezTo>
                                <a:pt x="5526" y="20490"/>
                                <a:pt x="5532" y="20505"/>
                                <a:pt x="5532" y="20509"/>
                              </a:cubicBezTo>
                              <a:cubicBezTo>
                                <a:pt x="5532" y="20509"/>
                                <a:pt x="5534" y="20483"/>
                                <a:pt x="5534" y="20480"/>
                              </a:cubicBezTo>
                            </a:path>
                            <a:path w="1862" h="3295">
                              <a:moveTo>
                                <a:pt x="5155" y="22177"/>
                              </a:moveTo>
                              <a:cubicBezTo>
                                <a:pt x="5156" y="22176"/>
                                <a:pt x="5169" y="22184"/>
                                <a:pt x="5170" y="22179"/>
                              </a:cubicBezTo>
                              <a:cubicBezTo>
                                <a:pt x="5172" y="22171"/>
                                <a:pt x="5171" y="22165"/>
                                <a:pt x="5171" y="22157"/>
                              </a:cubicBezTo>
                              <a:cubicBezTo>
                                <a:pt x="5173" y="22104"/>
                                <a:pt x="5130" y="22056"/>
                                <a:pt x="5142" y="22003"/>
                              </a:cubicBezTo>
                              <a:cubicBezTo>
                                <a:pt x="5147" y="21981"/>
                                <a:pt x="5160" y="21959"/>
                                <a:pt x="5170" y="21939"/>
                              </a:cubicBezTo>
                              <a:cubicBezTo>
                                <a:pt x="5182" y="21916"/>
                                <a:pt x="5195" y="21904"/>
                                <a:pt x="5211" y="21887"/>
                              </a:cubicBezTo>
                              <a:cubicBezTo>
                                <a:pt x="5222" y="21903"/>
                                <a:pt x="5232" y="21920"/>
                                <a:pt x="5243" y="21938"/>
                              </a:cubicBezTo>
                              <a:cubicBezTo>
                                <a:pt x="5249" y="21948"/>
                                <a:pt x="5257" y="21957"/>
                                <a:pt x="5263" y="21966"/>
                              </a:cubicBezTo>
                              <a:cubicBezTo>
                                <a:pt x="5269" y="21957"/>
                                <a:pt x="5278" y="21950"/>
                                <a:pt x="5284" y="21937"/>
                              </a:cubicBezTo>
                              <a:cubicBezTo>
                                <a:pt x="5304" y="21895"/>
                                <a:pt x="5309" y="21845"/>
                                <a:pt x="5335" y="21806"/>
                              </a:cubicBezTo>
                              <a:cubicBezTo>
                                <a:pt x="5354" y="21777"/>
                                <a:pt x="5374" y="21762"/>
                                <a:pt x="5409" y="21764"/>
                              </a:cubicBezTo>
                              <a:cubicBezTo>
                                <a:pt x="5431" y="21765"/>
                                <a:pt x="5451" y="21781"/>
                                <a:pt x="5473" y="21782"/>
                              </a:cubicBezTo>
                              <a:cubicBezTo>
                                <a:pt x="5502" y="21783"/>
                                <a:pt x="5519" y="21767"/>
                                <a:pt x="5535" y="21745"/>
                              </a:cubicBezTo>
                              <a:cubicBezTo>
                                <a:pt x="5554" y="21718"/>
                                <a:pt x="5569" y="21671"/>
                                <a:pt x="5603" y="21658"/>
                              </a:cubicBezTo>
                              <a:cubicBezTo>
                                <a:pt x="5629" y="21648"/>
                                <a:pt x="5652" y="21667"/>
                                <a:pt x="5675" y="21679"/>
                              </a:cubicBezTo>
                              <a:cubicBezTo>
                                <a:pt x="5704" y="21694"/>
                                <a:pt x="5838" y="21727"/>
                                <a:pt x="5847" y="21760"/>
                              </a:cubicBezTo>
                              <a:cubicBezTo>
                                <a:pt x="5852" y="21781"/>
                                <a:pt x="5818" y="21812"/>
                                <a:pt x="5807" y="21825"/>
                              </a:cubicBezTo>
                              <a:cubicBezTo>
                                <a:pt x="5778" y="21861"/>
                                <a:pt x="5740" y="21896"/>
                                <a:pt x="5729" y="21942"/>
                              </a:cubicBezTo>
                              <a:cubicBezTo>
                                <a:pt x="5721" y="21976"/>
                                <a:pt x="5739" y="21999"/>
                                <a:pt x="5763" y="22019"/>
                              </a:cubicBezTo>
                              <a:cubicBezTo>
                                <a:pt x="5786" y="22038"/>
                                <a:pt x="5815" y="22051"/>
                                <a:pt x="5840" y="22067"/>
                              </a:cubicBezTo>
                              <a:cubicBezTo>
                                <a:pt x="5863" y="22082"/>
                                <a:pt x="5885" y="22097"/>
                                <a:pt x="5902" y="22118"/>
                              </a:cubicBezTo>
                              <a:cubicBezTo>
                                <a:pt x="5917" y="22137"/>
                                <a:pt x="5925" y="22159"/>
                                <a:pt x="5931" y="22182"/>
                              </a:cubicBezTo>
                              <a:cubicBezTo>
                                <a:pt x="5940" y="22219"/>
                                <a:pt x="5936" y="22247"/>
                                <a:pt x="5912" y="22276"/>
                              </a:cubicBezTo>
                              <a:cubicBezTo>
                                <a:pt x="5900" y="22290"/>
                                <a:pt x="5881" y="22299"/>
                                <a:pt x="5865" y="22307"/>
                              </a:cubicBezTo>
                              <a:cubicBezTo>
                                <a:pt x="5841" y="22319"/>
                                <a:pt x="5802" y="22324"/>
                                <a:pt x="5784" y="22345"/>
                              </a:cubicBezTo>
                              <a:cubicBezTo>
                                <a:pt x="5766" y="22365"/>
                                <a:pt x="5774" y="22401"/>
                                <a:pt x="5779" y="22425"/>
                              </a:cubicBezTo>
                              <a:cubicBezTo>
                                <a:pt x="5782" y="22440"/>
                                <a:pt x="5789" y="22454"/>
                                <a:pt x="5791" y="22470"/>
                              </a:cubicBezTo>
                              <a:cubicBezTo>
                                <a:pt x="5795" y="22499"/>
                                <a:pt x="5787" y="22505"/>
                                <a:pt x="5763" y="22519"/>
                              </a:cubicBezTo>
                              <a:cubicBezTo>
                                <a:pt x="5708" y="22551"/>
                                <a:pt x="5620" y="22548"/>
                                <a:pt x="5559" y="22551"/>
                              </a:cubicBezTo>
                              <a:cubicBezTo>
                                <a:pt x="5543" y="22552"/>
                                <a:pt x="5526" y="22554"/>
                                <a:pt x="5511" y="22554"/>
                              </a:cubicBezTo>
                              <a:cubicBezTo>
                                <a:pt x="5505" y="22554"/>
                                <a:pt x="5498" y="22553"/>
                                <a:pt x="5492" y="22553"/>
                              </a:cubicBezTo>
                              <a:cubicBezTo>
                                <a:pt x="5465" y="22554"/>
                                <a:pt x="5445" y="22550"/>
                                <a:pt x="5419" y="22542"/>
                              </a:cubicBezTo>
                              <a:cubicBezTo>
                                <a:pt x="5392" y="22533"/>
                                <a:pt x="5363" y="22523"/>
                                <a:pt x="5338" y="22509"/>
                              </a:cubicBezTo>
                              <a:cubicBezTo>
                                <a:pt x="5316" y="22497"/>
                                <a:pt x="5265" y="22469"/>
                                <a:pt x="5257" y="22442"/>
                              </a:cubicBezTo>
                              <a:cubicBezTo>
                                <a:pt x="5247" y="22407"/>
                                <a:pt x="5272" y="22400"/>
                                <a:pt x="5238" y="22369"/>
                              </a:cubicBezTo>
                              <a:cubicBezTo>
                                <a:pt x="5212" y="22345"/>
                                <a:pt x="5174" y="22335"/>
                                <a:pt x="5140" y="22328"/>
                              </a:cubicBezTo>
                              <a:cubicBezTo>
                                <a:pt x="5122" y="22324"/>
                                <a:pt x="5102" y="22326"/>
                                <a:pt x="5085" y="22324"/>
                              </a:cubicBezTo>
                              <a:cubicBezTo>
                                <a:pt x="5085" y="22324"/>
                                <a:pt x="5084" y="22323"/>
                                <a:pt x="5084" y="22323"/>
                              </a:cubicBezTo>
                              <a:cubicBezTo>
                                <a:pt x="5090" y="22314"/>
                                <a:pt x="5098" y="22305"/>
                                <a:pt x="5104" y="22295"/>
                              </a:cubicBezTo>
                              <a:cubicBezTo>
                                <a:pt x="5117" y="22275"/>
                                <a:pt x="5129" y="22255"/>
                                <a:pt x="5141" y="22235"/>
                              </a:cubicBezTo>
                              <a:cubicBezTo>
                                <a:pt x="5150" y="22220"/>
                                <a:pt x="5161" y="22205"/>
                                <a:pt x="5170" y="22190"/>
                              </a:cubicBezTo>
                            </a:path>
                            <a:path w="1862" h="3295">
                              <a:moveTo>
                                <a:pt x="5404" y="22223"/>
                              </a:moveTo>
                              <a:cubicBezTo>
                                <a:pt x="5405" y="22231"/>
                                <a:pt x="5400" y="22231"/>
                                <a:pt x="5404" y="22240"/>
                              </a:cubicBezTo>
                              <a:cubicBezTo>
                                <a:pt x="5401" y="22240"/>
                                <a:pt x="5402" y="22241"/>
                                <a:pt x="5408" y="22243"/>
                              </a:cubicBezTo>
                              <a:cubicBezTo>
                                <a:pt x="5409" y="22243"/>
                                <a:pt x="5416" y="22239"/>
                                <a:pt x="5417" y="22234"/>
                              </a:cubicBezTo>
                              <a:cubicBezTo>
                                <a:pt x="5420" y="22223"/>
                                <a:pt x="5420" y="22208"/>
                                <a:pt x="5421" y="22196"/>
                              </a:cubicBezTo>
                              <a:cubicBezTo>
                                <a:pt x="5422" y="22178"/>
                                <a:pt x="5416" y="22151"/>
                                <a:pt x="5424" y="22136"/>
                              </a:cubicBezTo>
                              <a:cubicBezTo>
                                <a:pt x="5427" y="22130"/>
                                <a:pt x="5432" y="22128"/>
                                <a:pt x="5440" y="22129"/>
                              </a:cubicBezTo>
                              <a:cubicBezTo>
                                <a:pt x="5448" y="22130"/>
                                <a:pt x="5464" y="22133"/>
                                <a:pt x="5472" y="22136"/>
                              </a:cubicBezTo>
                              <a:cubicBezTo>
                                <a:pt x="5486" y="22141"/>
                                <a:pt x="5500" y="22148"/>
                                <a:pt x="5516" y="22144"/>
                              </a:cubicBezTo>
                              <a:cubicBezTo>
                                <a:pt x="5523" y="22142"/>
                                <a:pt x="5527" y="22141"/>
                                <a:pt x="5530" y="22134"/>
                              </a:cubicBezTo>
                              <a:cubicBezTo>
                                <a:pt x="5533" y="22127"/>
                                <a:pt x="5531" y="22116"/>
                                <a:pt x="5530" y="22109"/>
                              </a:cubicBezTo>
                              <a:cubicBezTo>
                                <a:pt x="5530" y="22104"/>
                                <a:pt x="5530" y="22102"/>
                                <a:pt x="5531" y="22097"/>
                              </a:cubicBezTo>
                              <a:cubicBezTo>
                                <a:pt x="5539" y="22101"/>
                                <a:pt x="5546" y="22103"/>
                                <a:pt x="5554" y="22106"/>
                              </a:cubicBezTo>
                              <a:cubicBezTo>
                                <a:pt x="5566" y="22110"/>
                                <a:pt x="5577" y="22116"/>
                                <a:pt x="5589" y="22121"/>
                              </a:cubicBezTo>
                              <a:cubicBezTo>
                                <a:pt x="5598" y="22125"/>
                                <a:pt x="5608" y="22130"/>
                                <a:pt x="5615" y="22137"/>
                              </a:cubicBezTo>
                              <a:cubicBezTo>
                                <a:pt x="5622" y="22144"/>
                                <a:pt x="5625" y="22149"/>
                                <a:pt x="5624" y="22159"/>
                              </a:cubicBezTo>
                              <a:cubicBezTo>
                                <a:pt x="5623" y="22172"/>
                                <a:pt x="5617" y="22185"/>
                                <a:pt x="5609" y="22195"/>
                              </a:cubicBezTo>
                              <a:cubicBezTo>
                                <a:pt x="5598" y="22210"/>
                                <a:pt x="5583" y="22224"/>
                                <a:pt x="5567" y="22233"/>
                              </a:cubicBezTo>
                              <a:cubicBezTo>
                                <a:pt x="5548" y="22244"/>
                                <a:pt x="5516" y="22248"/>
                                <a:pt x="5495" y="22244"/>
                              </a:cubicBezTo>
                              <a:cubicBezTo>
                                <a:pt x="5482" y="22242"/>
                                <a:pt x="5475" y="22234"/>
                                <a:pt x="5461" y="22240"/>
                              </a:cubicBezTo>
                              <a:cubicBezTo>
                                <a:pt x="5460" y="22241"/>
                                <a:pt x="5459" y="22243"/>
                                <a:pt x="5458" y="22244"/>
                              </a:cubicBezTo>
                              <a:cubicBezTo>
                                <a:pt x="5468" y="22255"/>
                                <a:pt x="5472" y="22258"/>
                                <a:pt x="5488" y="22264"/>
                              </a:cubicBezTo>
                              <a:cubicBezTo>
                                <a:pt x="5506" y="22271"/>
                                <a:pt x="5512" y="22269"/>
                                <a:pt x="5530" y="22265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4711,19261" coordsize="1862,3295" path="m5126,20756c5120,20755,5126,20758,5125,20758c5122,20758,5126,20760,5123,20759c5115,20757,5106,20759,5099,20757c4979,20723,4856,20611,4781,20515c4719,20435,4651,20181,4774,20116c4825,20089,4890,20134,4936,20152c4934,20147,4930,20142,4928,20137c4876,20009,4879,19862,4931,19733c4980,19610,5124,19475,5267,19517c5303,19527,5329,19555,5360,19574c5367,19559,5377,19538,5385,19520c5432,19408,5598,19213,5747,19263c5810,19284,5819,19342,5829,19401c5835,19437,5830,19480,5858,19507c5881,19530,5909,19519,5937,19517c6014,19513,6075,19488,6152,19514c6254,19548,6321,19620,6340,19725c6348,19768,6346,19802,6323,19839c6319,19845,6304,19846,6301,19851c6299,19853,6299,19853,6298,19853c6302,19857,6302,19866,6308,19871c6327,19888,6350,19904,6369,19923c6421,19973,6466,20027,6504,20088c6559,20177,6589,20263,6559,20367c6538,20439,6491,20494,6416,20509c6382,20516,6333,20499,6303,20516c6239,20552,6270,20627,6282,20683c6309,20810,6276,20890,6151,20937c6085,20962,6022,20961,5954,20965c5944,20966,5934,20968,5924,20968c5924,20971,5920,20962,5921,20965c5922,20971,5932,20968,5931,20974c5922,21017,5925,21021,5869,21039c5839,21049,5814,21051,5783,21045c5713,21032,5689,20983,5658,20926c5646,20904,5634,20848,5604,20843c5597,20842,5589,20847,5581,20848c5562,20850,5534,20881,5518,20891c5483,20913,5449,20938,5413,20959c5381,20977,5296,21038,5255,21017c5229,21004,5231,20990,5226,20962c5218,20920,5235,20874,5243,20833em5458,20358c5450,20366,5456,20347,5451,20358c5450,20361,5451,20366,5450,20368c5449,20370,5446,20372,5445,20375c5445,20380,5445,20379,5445,20379c5442,20374,5438,20367,5435,20361c5427,20345,5417,20330,5407,20314c5393,20293,5378,20270,5370,20246c5365,20230,5364,20212,5368,20195c5372,20179,5384,20157,5394,20144c5410,20124,5429,20115,5453,20108c5481,20100,5497,20107,5522,20114c5524,20115,5527,20114,5529,20115c5529,20107,5527,20101,5527,20093c5528,20053,5542,20027,5567,19995c5577,19982,5596,19952,5616,19955c5625,19956,5637,19975,5643,19980c5657,19992,5668,20006,5680,20020c5692,20034,5702,20047,5712,20063c5720,20075,5727,20087,5734,20099c5740,20110,5745,20123,5757,20127c5769,20131,5788,20124,5800,20121c5827,20114,5852,20101,5879,20092c5893,20087,5912,20079,5927,20085c5939,20090,5947,20100,5953,20111c5967,20134,5973,20169,5971,20196c5969,20215,5963,20237,5951,20252c5930,20278,5883,20280,5856,20289c5859,20296,5859,20301,5863,20309c5869,20321,5878,20332,5886,20343c5895,20356,5903,20368,5909,20383c5914,20396,5919,20411,5917,20425c5914,20441,5903,20450,5892,20460c5852,20495,5799,20511,5749,20526c5743,20528,5728,20530,5724,20531c5722,20532,5725,20534,5723,20535c5717,20531,5728,20533,5727,20533c5722,20532,5721,20530,5716,20529c5700,20524,5683,20518,5667,20513c5642,20505,5617,20500,5592,20492c5582,20489,5546,20475,5535,20480c5529,20483,5533,20480,5529,20485c5526,20490,5532,20505,5532,20509c5532,20509,5534,20483,5534,20480em5155,22177c5156,22176,5169,22184,5170,22179c5172,22171,5171,22165,5171,22157c5173,22104,5130,22056,5142,22003c5147,21981,5160,21959,5170,21939c5182,21916,5195,21904,5211,21887c5222,21903,5232,21920,5243,21938c5249,21948,5257,21957,5263,21966c5269,21957,5278,21950,5284,21937c5304,21895,5309,21845,5335,21806c5354,21777,5374,21762,5409,21764c5431,21765,5451,21781,5473,21782c5502,21783,5519,21767,5535,21745c5554,21718,5569,21671,5603,21658c5629,21648,5652,21667,5675,21679c5704,21694,5838,21727,5847,21760c5852,21781,5818,21812,5807,21825c5778,21861,5740,21896,5729,21942c5721,21976,5739,21999,5763,22019c5786,22038,5815,22051,5840,22067c5863,22082,5885,22097,5902,22118c5917,22137,5925,22159,5931,22182c5940,22219,5936,22247,5912,22276c5900,22290,5881,22299,5865,22307c5841,22319,5802,22324,5784,22345c5766,22365,5774,22401,5779,22425c5782,22440,5789,22454,5791,22470c5795,22499,5787,22505,5763,22519c5708,22551,5620,22548,5559,22551c5543,22552,5526,22554,5511,22554c5505,22554,5498,22553,5492,22553c5465,22554,5445,22550,5419,22542c5392,22533,5363,22523,5338,22509c5316,22497,5265,22469,5257,22442c5247,22407,5272,22400,5238,22369c5212,22345,5174,22335,5140,22328c5122,22324,5102,22326,5085,22324c5085,22324,5084,22323,5084,22323c5090,22314,5098,22305,5104,22295c5117,22275,5129,22255,5141,22235c5150,22220,5161,22205,5170,22190em5404,22223c5405,22231,5400,22231,5404,22240c5401,22240,5402,22241,5408,22243c5409,22243,5416,22239,5417,22234c5420,22223,5420,22208,5421,22196c5422,22178,5416,22151,5424,22136c5427,22130,5432,22128,5440,22129c5448,22130,5464,22133,5472,22136c5486,22141,5500,22148,5516,22144c5523,22142,5527,22141,5530,22134c5533,22127,5531,22116,5530,22109c5530,22104,5530,22102,5531,22097c5539,22101,5546,22103,5554,22106c5566,22110,5577,22116,5589,22121c5598,22125,5608,22130,5615,22137c5622,22144,5625,22149,5624,22159c5623,22172,5617,22185,5609,22195c5598,22210,5583,22224,5567,22233c5548,22244,5516,22248,5495,22244c5482,22242,5475,22234,5461,22240c5460,22241,5459,22243,5458,22244c5468,22255,5472,22258,5488,22264c5506,22271,5512,22269,5530,22265e" stroked="t" o:allowincell="f" style="position:absolute;margin-left:43.55pt;margin-top:542.4pt;width:52.7pt;height:93.35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550035</wp:posOffset>
                </wp:positionH>
                <wp:positionV relativeFrom="paragraph">
                  <wp:posOffset>6758940</wp:posOffset>
                </wp:positionV>
                <wp:extent cx="550545" cy="759460"/>
                <wp:effectExtent l="6985" t="6350" r="6350" b="635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0440" cy="759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29" h="2111">
                              <a:moveTo>
                                <a:pt x="8034" y="18973"/>
                              </a:moveTo>
                              <a:cubicBezTo>
                                <a:pt x="8032" y="18968"/>
                                <a:pt x="8031" y="18964"/>
                                <a:pt x="8029" y="18959"/>
                              </a:cubicBezTo>
                              <a:cubicBezTo>
                                <a:pt x="8029" y="18962"/>
                                <a:pt x="8028" y="18969"/>
                                <a:pt x="8028" y="18976"/>
                              </a:cubicBezTo>
                              <a:cubicBezTo>
                                <a:pt x="8026" y="19003"/>
                                <a:pt x="8025" y="19030"/>
                                <a:pt x="8022" y="19057"/>
                              </a:cubicBezTo>
                              <a:cubicBezTo>
                                <a:pt x="8018" y="19096"/>
                                <a:pt x="8013" y="19134"/>
                                <a:pt x="8014" y="19174"/>
                              </a:cubicBezTo>
                              <a:cubicBezTo>
                                <a:pt x="8015" y="19197"/>
                                <a:pt x="8015" y="19234"/>
                                <a:pt x="8035" y="19249"/>
                              </a:cubicBezTo>
                              <a:cubicBezTo>
                                <a:pt x="8055" y="19265"/>
                                <a:pt x="8085" y="19255"/>
                                <a:pt x="8105" y="19246"/>
                              </a:cubicBezTo>
                              <a:cubicBezTo>
                                <a:pt x="8137" y="19232"/>
                                <a:pt x="8169" y="19216"/>
                                <a:pt x="8197" y="19195"/>
                              </a:cubicBezTo>
                              <a:cubicBezTo>
                                <a:pt x="8215" y="19180"/>
                                <a:pt x="8221" y="19175"/>
                                <a:pt x="8233" y="19164"/>
                              </a:cubicBezTo>
                            </a:path>
                            <a:path w="1529" h="2111">
                              <a:moveTo>
                                <a:pt x="8316" y="18947"/>
                              </a:moveTo>
                              <a:cubicBezTo>
                                <a:pt x="8317" y="18937"/>
                                <a:pt x="8319" y="18927"/>
                                <a:pt x="8321" y="18918"/>
                              </a:cubicBezTo>
                              <a:cubicBezTo>
                                <a:pt x="8321" y="18917"/>
                                <a:pt x="8321" y="18915"/>
                                <a:pt x="8321" y="18914"/>
                              </a:cubicBezTo>
                              <a:cubicBezTo>
                                <a:pt x="8329" y="18926"/>
                                <a:pt x="8325" y="18943"/>
                                <a:pt x="8324" y="18959"/>
                              </a:cubicBezTo>
                              <a:cubicBezTo>
                                <a:pt x="8322" y="19008"/>
                                <a:pt x="8321" y="19060"/>
                                <a:pt x="8327" y="19109"/>
                              </a:cubicBezTo>
                              <a:cubicBezTo>
                                <a:pt x="8331" y="19142"/>
                                <a:pt x="8338" y="19184"/>
                                <a:pt x="8353" y="19214"/>
                              </a:cubicBezTo>
                              <a:cubicBezTo>
                                <a:pt x="8357" y="19222"/>
                                <a:pt x="8380" y="19260"/>
                                <a:pt x="8395" y="19241"/>
                              </a:cubicBezTo>
                              <a:cubicBezTo>
                                <a:pt x="8397" y="19236"/>
                                <a:pt x="8400" y="19230"/>
                                <a:pt x="8402" y="19225"/>
                              </a:cubicBezTo>
                            </a:path>
                            <a:path w="1529" h="2111">
                              <a:moveTo>
                                <a:pt x="8476" y="18907"/>
                              </a:moveTo>
                              <a:cubicBezTo>
                                <a:pt x="8477" y="18905"/>
                                <a:pt x="8478" y="18903"/>
                                <a:pt x="8479" y="18901"/>
                              </a:cubicBezTo>
                              <a:cubicBezTo>
                                <a:pt x="8487" y="18908"/>
                                <a:pt x="8490" y="18912"/>
                                <a:pt x="8494" y="18927"/>
                              </a:cubicBezTo>
                              <a:cubicBezTo>
                                <a:pt x="8502" y="18958"/>
                                <a:pt x="8506" y="18992"/>
                                <a:pt x="8510" y="19024"/>
                              </a:cubicBezTo>
                              <a:cubicBezTo>
                                <a:pt x="8515" y="19067"/>
                                <a:pt x="8517" y="19110"/>
                                <a:pt x="8523" y="19152"/>
                              </a:cubicBezTo>
                              <a:cubicBezTo>
                                <a:pt x="8526" y="19174"/>
                                <a:pt x="8533" y="19207"/>
                                <a:pt x="8523" y="19229"/>
                              </a:cubicBezTo>
                              <a:cubicBezTo>
                                <a:pt x="8517" y="19235"/>
                                <a:pt x="8515" y="19237"/>
                                <a:pt x="8508" y="19233"/>
                              </a:cubicBezTo>
                            </a:path>
                            <a:path w="1529" h="2111">
                              <a:moveTo>
                                <a:pt x="8363" y="19118"/>
                              </a:moveTo>
                              <a:cubicBezTo>
                                <a:pt x="8349" y="19116"/>
                                <a:pt x="8374" y="19118"/>
                                <a:pt x="8375" y="19118"/>
                              </a:cubicBezTo>
                              <a:cubicBezTo>
                                <a:pt x="8413" y="19116"/>
                                <a:pt x="8451" y="19111"/>
                                <a:pt x="8489" y="19108"/>
                              </a:cubicBezTo>
                              <a:cubicBezTo>
                                <a:pt x="8503" y="19107"/>
                                <a:pt x="8517" y="19107"/>
                                <a:pt x="8531" y="19106"/>
                              </a:cubicBezTo>
                            </a:path>
                            <a:path w="1529" h="2111">
                              <a:moveTo>
                                <a:pt x="8163" y="19667"/>
                              </a:moveTo>
                              <a:cubicBezTo>
                                <a:pt x="8156" y="19656"/>
                                <a:pt x="8148" y="19649"/>
                                <a:pt x="8146" y="19636"/>
                              </a:cubicBezTo>
                              <a:cubicBezTo>
                                <a:pt x="8145" y="19631"/>
                                <a:pt x="8148" y="19644"/>
                                <a:pt x="8148" y="19639"/>
                              </a:cubicBezTo>
                              <a:cubicBezTo>
                                <a:pt x="8146" y="19667"/>
                                <a:pt x="8151" y="19695"/>
                                <a:pt x="8153" y="19723"/>
                              </a:cubicBezTo>
                              <a:cubicBezTo>
                                <a:pt x="8163" y="19878"/>
                                <a:pt x="8187" y="20032"/>
                                <a:pt x="8222" y="20184"/>
                              </a:cubicBezTo>
                              <a:cubicBezTo>
                                <a:pt x="8229" y="20214"/>
                                <a:pt x="8236" y="20245"/>
                                <a:pt x="8244" y="20275"/>
                              </a:cubicBezTo>
                              <a:cubicBezTo>
                                <a:pt x="8240" y="20265"/>
                                <a:pt x="8232" y="20247"/>
                                <a:pt x="8228" y="20236"/>
                              </a:cubicBezTo>
                            </a:path>
                            <a:path w="1529" h="2111">
                              <a:moveTo>
                                <a:pt x="8123" y="20068"/>
                              </a:moveTo>
                              <a:cubicBezTo>
                                <a:pt x="8115" y="20088"/>
                                <a:pt x="8118" y="20093"/>
                                <a:pt x="8128" y="20112"/>
                              </a:cubicBezTo>
                              <a:cubicBezTo>
                                <a:pt x="8138" y="20131"/>
                                <a:pt x="8156" y="20147"/>
                                <a:pt x="8175" y="20158"/>
                              </a:cubicBezTo>
                              <a:cubicBezTo>
                                <a:pt x="8197" y="20171"/>
                                <a:pt x="8219" y="20177"/>
                                <a:pt x="8244" y="20168"/>
                              </a:cubicBezTo>
                              <a:cubicBezTo>
                                <a:pt x="8277" y="20156"/>
                                <a:pt x="8293" y="20126"/>
                                <a:pt x="8312" y="20099"/>
                              </a:cubicBezTo>
                              <a:cubicBezTo>
                                <a:pt x="8338" y="20062"/>
                                <a:pt x="8356" y="20025"/>
                                <a:pt x="8374" y="19984"/>
                              </a:cubicBezTo>
                            </a:path>
                            <a:path w="1529" h="2111">
                              <a:moveTo>
                                <a:pt x="7678" y="20679"/>
                              </a:moveTo>
                              <a:cubicBezTo>
                                <a:pt x="7675" y="20682"/>
                                <a:pt x="7671" y="20685"/>
                                <a:pt x="7668" y="20688"/>
                              </a:cubicBezTo>
                              <a:cubicBezTo>
                                <a:pt x="7667" y="20684"/>
                                <a:pt x="7667" y="20679"/>
                                <a:pt x="7667" y="20673"/>
                              </a:cubicBezTo>
                              <a:cubicBezTo>
                                <a:pt x="7666" y="20657"/>
                                <a:pt x="7667" y="20641"/>
                                <a:pt x="7663" y="20625"/>
                              </a:cubicBezTo>
                              <a:cubicBezTo>
                                <a:pt x="7658" y="20606"/>
                                <a:pt x="7653" y="20589"/>
                                <a:pt x="7633" y="20582"/>
                              </a:cubicBezTo>
                              <a:cubicBezTo>
                                <a:pt x="7609" y="20573"/>
                                <a:pt x="7584" y="20581"/>
                                <a:pt x="7564" y="20596"/>
                              </a:cubicBezTo>
                              <a:cubicBezTo>
                                <a:pt x="7534" y="20619"/>
                                <a:pt x="7511" y="20653"/>
                                <a:pt x="7497" y="20688"/>
                              </a:cubicBezTo>
                              <a:cubicBezTo>
                                <a:pt x="7484" y="20720"/>
                                <a:pt x="7474" y="20757"/>
                                <a:pt x="7489" y="20791"/>
                              </a:cubicBezTo>
                              <a:cubicBezTo>
                                <a:pt x="7502" y="20819"/>
                                <a:pt x="7536" y="20835"/>
                                <a:pt x="7566" y="20835"/>
                              </a:cubicBezTo>
                              <a:cubicBezTo>
                                <a:pt x="7597" y="20835"/>
                                <a:pt x="7623" y="20823"/>
                                <a:pt x="7650" y="20812"/>
                              </a:cubicBezTo>
                            </a:path>
                            <a:path w="1529" h="2111">
                              <a:moveTo>
                                <a:pt x="7779" y="20622"/>
                              </a:moveTo>
                              <a:cubicBezTo>
                                <a:pt x="7768" y="20611"/>
                                <a:pt x="7766" y="20609"/>
                                <a:pt x="7751" y="20611"/>
                              </a:cubicBezTo>
                              <a:cubicBezTo>
                                <a:pt x="7734" y="20613"/>
                                <a:pt x="7726" y="20635"/>
                                <a:pt x="7721" y="20651"/>
                              </a:cubicBezTo>
                              <a:cubicBezTo>
                                <a:pt x="7712" y="20676"/>
                                <a:pt x="7711" y="20701"/>
                                <a:pt x="7711" y="20727"/>
                              </a:cubicBezTo>
                              <a:cubicBezTo>
                                <a:pt x="7711" y="20746"/>
                                <a:pt x="7716" y="20763"/>
                                <a:pt x="7738" y="20766"/>
                              </a:cubicBezTo>
                              <a:cubicBezTo>
                                <a:pt x="7758" y="20769"/>
                                <a:pt x="7775" y="20746"/>
                                <a:pt x="7785" y="20733"/>
                              </a:cubicBezTo>
                              <a:cubicBezTo>
                                <a:pt x="7803" y="20709"/>
                                <a:pt x="7807" y="20688"/>
                                <a:pt x="7815" y="20660"/>
                              </a:cubicBezTo>
                              <a:cubicBezTo>
                                <a:pt x="7818" y="20651"/>
                                <a:pt x="7820" y="20643"/>
                                <a:pt x="7822" y="20634"/>
                              </a:cubicBezTo>
                              <a:cubicBezTo>
                                <a:pt x="7820" y="20648"/>
                                <a:pt x="7822" y="20654"/>
                                <a:pt x="7825" y="20667"/>
                              </a:cubicBezTo>
                              <a:cubicBezTo>
                                <a:pt x="7831" y="20690"/>
                                <a:pt x="7834" y="20707"/>
                                <a:pt x="7849" y="20726"/>
                              </a:cubicBezTo>
                              <a:cubicBezTo>
                                <a:pt x="7861" y="20741"/>
                                <a:pt x="7873" y="20738"/>
                                <a:pt x="7889" y="20734"/>
                              </a:cubicBezTo>
                            </a:path>
                            <a:path w="1529" h="2111">
                              <a:moveTo>
                                <a:pt x="7949" y="20597"/>
                              </a:moveTo>
                              <a:cubicBezTo>
                                <a:pt x="7955" y="20617"/>
                                <a:pt x="7958" y="20640"/>
                                <a:pt x="7961" y="20661"/>
                              </a:cubicBezTo>
                              <a:cubicBezTo>
                                <a:pt x="7968" y="20709"/>
                                <a:pt x="7978" y="20756"/>
                                <a:pt x="7989" y="20804"/>
                              </a:cubicBezTo>
                              <a:cubicBezTo>
                                <a:pt x="8000" y="20853"/>
                                <a:pt x="8014" y="20902"/>
                                <a:pt x="8030" y="20950"/>
                              </a:cubicBezTo>
                              <a:cubicBezTo>
                                <a:pt x="8037" y="20972"/>
                                <a:pt x="8045" y="20992"/>
                                <a:pt x="8055" y="21011"/>
                              </a:cubicBezTo>
                              <a:cubicBezTo>
                                <a:pt x="8051" y="20986"/>
                                <a:pt x="8047" y="20960"/>
                                <a:pt x="8042" y="20934"/>
                              </a:cubicBezTo>
                              <a:cubicBezTo>
                                <a:pt x="8030" y="20870"/>
                                <a:pt x="8013" y="20806"/>
                                <a:pt x="8008" y="20741"/>
                              </a:cubicBezTo>
                              <a:cubicBezTo>
                                <a:pt x="8004" y="20693"/>
                                <a:pt x="7999" y="20628"/>
                                <a:pt x="8019" y="20582"/>
                              </a:cubicBezTo>
                              <a:cubicBezTo>
                                <a:pt x="8031" y="20554"/>
                                <a:pt x="8055" y="20544"/>
                                <a:pt x="8082" y="20553"/>
                              </a:cubicBezTo>
                              <a:cubicBezTo>
                                <a:pt x="8107" y="20561"/>
                                <a:pt x="8122" y="20584"/>
                                <a:pt x="8126" y="20610"/>
                              </a:cubicBezTo>
                              <a:cubicBezTo>
                                <a:pt x="8130" y="20637"/>
                                <a:pt x="8120" y="20669"/>
                                <a:pt x="8104" y="20691"/>
                              </a:cubicBezTo>
                              <a:cubicBezTo>
                                <a:pt x="8090" y="20709"/>
                                <a:pt x="8068" y="20725"/>
                                <a:pt x="8045" y="20723"/>
                              </a:cubicBezTo>
                              <a:cubicBezTo>
                                <a:pt x="8028" y="20722"/>
                                <a:pt x="8023" y="20713"/>
                                <a:pt x="8013" y="20701"/>
                              </a:cubicBezTo>
                            </a:path>
                            <a:path w="1529" h="2111">
                              <a:moveTo>
                                <a:pt x="8330" y="20492"/>
                              </a:moveTo>
                              <a:cubicBezTo>
                                <a:pt x="8309" y="20502"/>
                                <a:pt x="8283" y="20513"/>
                                <a:pt x="8264" y="20526"/>
                              </a:cubicBezTo>
                              <a:cubicBezTo>
                                <a:pt x="8248" y="20537"/>
                                <a:pt x="8219" y="20561"/>
                                <a:pt x="8210" y="20579"/>
                              </a:cubicBezTo>
                              <a:cubicBezTo>
                                <a:pt x="8201" y="20598"/>
                                <a:pt x="8223" y="20605"/>
                                <a:pt x="8235" y="20610"/>
                              </a:cubicBezTo>
                              <a:cubicBezTo>
                                <a:pt x="8261" y="20621"/>
                                <a:pt x="8289" y="20628"/>
                                <a:pt x="8315" y="20638"/>
                              </a:cubicBezTo>
                              <a:cubicBezTo>
                                <a:pt x="8331" y="20644"/>
                                <a:pt x="8359" y="20655"/>
                                <a:pt x="8368" y="20671"/>
                              </a:cubicBezTo>
                              <a:cubicBezTo>
                                <a:pt x="8377" y="20688"/>
                                <a:pt x="8356" y="20697"/>
                                <a:pt x="8344" y="20702"/>
                              </a:cubicBezTo>
                              <a:cubicBezTo>
                                <a:pt x="8316" y="20713"/>
                                <a:pt x="8284" y="20725"/>
                                <a:pt x="8254" y="20729"/>
                              </a:cubicBezTo>
                              <a:cubicBezTo>
                                <a:pt x="8236" y="20732"/>
                                <a:pt x="8202" y="20744"/>
                                <a:pt x="8184" y="20737"/>
                              </a:cubicBezTo>
                              <a:cubicBezTo>
                                <a:pt x="8184" y="20736"/>
                                <a:pt x="8183" y="20735"/>
                                <a:pt x="8183" y="20734"/>
                              </a:cubicBezTo>
                            </a:path>
                            <a:path w="1529" h="2111">
                              <a:moveTo>
                                <a:pt x="8463" y="20531"/>
                              </a:moveTo>
                              <a:cubicBezTo>
                                <a:pt x="8457" y="20551"/>
                                <a:pt x="8453" y="20567"/>
                                <a:pt x="8451" y="20588"/>
                              </a:cubicBezTo>
                              <a:cubicBezTo>
                                <a:pt x="8448" y="20617"/>
                                <a:pt x="8451" y="20651"/>
                                <a:pt x="8459" y="20679"/>
                              </a:cubicBezTo>
                              <a:cubicBezTo>
                                <a:pt x="8464" y="20696"/>
                                <a:pt x="8473" y="20721"/>
                                <a:pt x="8495" y="20718"/>
                              </a:cubicBezTo>
                              <a:cubicBezTo>
                                <a:pt x="8515" y="20715"/>
                                <a:pt x="8534" y="20677"/>
                                <a:pt x="8542" y="20662"/>
                              </a:cubicBezTo>
                              <a:cubicBezTo>
                                <a:pt x="8556" y="20637"/>
                                <a:pt x="8566" y="20610"/>
                                <a:pt x="8575" y="20583"/>
                              </a:cubicBezTo>
                              <a:cubicBezTo>
                                <a:pt x="8577" y="20575"/>
                                <a:pt x="8576" y="20573"/>
                                <a:pt x="8581" y="20571"/>
                              </a:cubicBezTo>
                              <a:cubicBezTo>
                                <a:pt x="8581" y="20587"/>
                                <a:pt x="8580" y="20604"/>
                                <a:pt x="8580" y="20620"/>
                              </a:cubicBezTo>
                              <a:cubicBezTo>
                                <a:pt x="8580" y="20647"/>
                                <a:pt x="8580" y="20686"/>
                                <a:pt x="8605" y="20703"/>
                              </a:cubicBezTo>
                              <a:cubicBezTo>
                                <a:pt x="8624" y="20716"/>
                                <a:pt x="8656" y="20695"/>
                                <a:pt x="8669" y="20683"/>
                              </a:cubicBezTo>
                              <a:cubicBezTo>
                                <a:pt x="8675" y="20676"/>
                                <a:pt x="8681" y="20669"/>
                                <a:pt x="8687" y="20662"/>
                              </a:cubicBezTo>
                            </a:path>
                            <a:path w="1529" h="2111">
                              <a:moveTo>
                                <a:pt x="8741" y="20314"/>
                              </a:moveTo>
                              <a:cubicBezTo>
                                <a:pt x="8738" y="20345"/>
                                <a:pt x="8738" y="20377"/>
                                <a:pt x="8741" y="20408"/>
                              </a:cubicBezTo>
                              <a:cubicBezTo>
                                <a:pt x="8746" y="20457"/>
                                <a:pt x="8759" y="20506"/>
                                <a:pt x="8767" y="20555"/>
                              </a:cubicBezTo>
                              <a:cubicBezTo>
                                <a:pt x="8774" y="20596"/>
                                <a:pt x="8778" y="20639"/>
                                <a:pt x="8789" y="20679"/>
                              </a:cubicBezTo>
                              <a:cubicBezTo>
                                <a:pt x="8793" y="20693"/>
                                <a:pt x="8797" y="20704"/>
                                <a:pt x="8804" y="20716"/>
                              </a:cubicBezTo>
                            </a:path>
                            <a:path w="1529" h="2111">
                              <a:moveTo>
                                <a:pt x="8858" y="20587"/>
                              </a:moveTo>
                              <a:cubicBezTo>
                                <a:pt x="8861" y="20601"/>
                                <a:pt x="8870" y="20607"/>
                                <a:pt x="8886" y="20607"/>
                              </a:cubicBezTo>
                              <a:cubicBezTo>
                                <a:pt x="8909" y="20608"/>
                                <a:pt x="8938" y="20597"/>
                                <a:pt x="8958" y="20586"/>
                              </a:cubicBezTo>
                              <a:cubicBezTo>
                                <a:pt x="8980" y="20574"/>
                                <a:pt x="9003" y="20553"/>
                                <a:pt x="9009" y="20527"/>
                              </a:cubicBezTo>
                              <a:cubicBezTo>
                                <a:pt x="9013" y="20508"/>
                                <a:pt x="9004" y="20490"/>
                                <a:pt x="8984" y="20489"/>
                              </a:cubicBezTo>
                              <a:cubicBezTo>
                                <a:pt x="8955" y="20487"/>
                                <a:pt x="8934" y="20512"/>
                                <a:pt x="8918" y="20532"/>
                              </a:cubicBezTo>
                              <a:cubicBezTo>
                                <a:pt x="8896" y="20560"/>
                                <a:pt x="8881" y="20595"/>
                                <a:pt x="8881" y="20631"/>
                              </a:cubicBezTo>
                              <a:cubicBezTo>
                                <a:pt x="8881" y="20658"/>
                                <a:pt x="8884" y="20685"/>
                                <a:pt x="8913" y="20693"/>
                              </a:cubicBezTo>
                              <a:cubicBezTo>
                                <a:pt x="8919" y="20694"/>
                                <a:pt x="8926" y="20694"/>
                                <a:pt x="8932" y="20695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7481,18901" coordsize="1529,2111" path="m8034,18973c8032,18968,8031,18964,8029,18959c8029,18962,8028,18969,8028,18976c8026,19003,8025,19030,8022,19057c8018,19096,8013,19134,8014,19174c8015,19197,8015,19234,8035,19249c8055,19265,8085,19255,8105,19246c8137,19232,8169,19216,8197,19195c8215,19180,8221,19175,8233,19164em8316,18947c8317,18937,8319,18927,8321,18918c8321,18917,8321,18915,8321,18914c8329,18926,8325,18943,8324,18959c8322,19008,8321,19060,8327,19109c8331,19142,8338,19184,8353,19214c8357,19222,8380,19260,8395,19241c8397,19236,8400,19230,8402,19225em8476,18907c8477,18905,8478,18903,8479,18901c8487,18908,8490,18912,8494,18927c8502,18958,8506,18992,8510,19024c8515,19067,8517,19110,8523,19152c8526,19174,8533,19207,8523,19229c8517,19235,8515,19237,8508,19233em8363,19118c8349,19116,8374,19118,8375,19118c8413,19116,8451,19111,8489,19108c8503,19107,8517,19107,8531,19106em8163,19667c8156,19656,8148,19649,8146,19636c8145,19631,8148,19644,8148,19639c8146,19667,8151,19695,8153,19723c8163,19878,8187,20032,8222,20184c8229,20214,8236,20245,8244,20275c8240,20265,8232,20247,8228,20236em8123,20068c8115,20088,8118,20093,8128,20112c8138,20131,8156,20147,8175,20158c8197,20171,8219,20177,8244,20168c8277,20156,8293,20126,8312,20099c8338,20062,8356,20025,8374,19984em7678,20679c7675,20682,7671,20685,7668,20688c7667,20684,7667,20679,7667,20673c7666,20657,7667,20641,7663,20625c7658,20606,7653,20589,7633,20582c7609,20573,7584,20581,7564,20596c7534,20619,7511,20653,7497,20688c7484,20720,7474,20757,7489,20791c7502,20819,7536,20835,7566,20835c7597,20835,7623,20823,7650,20812em7779,20622c7768,20611,7766,20609,7751,20611c7734,20613,7726,20635,7721,20651c7712,20676,7711,20701,7711,20727c7711,20746,7716,20763,7738,20766c7758,20769,7775,20746,7785,20733c7803,20709,7807,20688,7815,20660c7818,20651,7820,20643,7822,20634c7820,20648,7822,20654,7825,20667c7831,20690,7834,20707,7849,20726c7861,20741,7873,20738,7889,20734em7949,20597c7955,20617,7958,20640,7961,20661c7968,20709,7978,20756,7989,20804c8000,20853,8014,20902,8030,20950c8037,20972,8045,20992,8055,21011c8051,20986,8047,20960,8042,20934c8030,20870,8013,20806,8008,20741c8004,20693,7999,20628,8019,20582c8031,20554,8055,20544,8082,20553c8107,20561,8122,20584,8126,20610c8130,20637,8120,20669,8104,20691c8090,20709,8068,20725,8045,20723c8028,20722,8023,20713,8013,20701em8330,20492c8309,20502,8283,20513,8264,20526c8248,20537,8219,20561,8210,20579c8201,20598,8223,20605,8235,20610c8261,20621,8289,20628,8315,20638c8331,20644,8359,20655,8368,20671c8377,20688,8356,20697,8344,20702c8316,20713,8284,20725,8254,20729c8236,20732,8202,20744,8184,20737c8184,20736,8183,20735,8183,20734em8463,20531c8457,20551,8453,20567,8451,20588c8448,20617,8451,20651,8459,20679c8464,20696,8473,20721,8495,20718c8515,20715,8534,20677,8542,20662c8556,20637,8566,20610,8575,20583c8577,20575,8576,20573,8581,20571c8581,20587,8580,20604,8580,20620c8580,20647,8580,20686,8605,20703c8624,20716,8656,20695,8669,20683c8675,20676,8681,20669,8687,20662em8741,20314c8738,20345,8738,20377,8741,20408c8746,20457,8759,20506,8767,20555c8774,20596,8778,20639,8789,20679c8793,20693,8797,20704,8804,20716em8858,20587c8861,20601,8870,20607,8886,20607c8909,20608,8938,20597,8958,20586c8980,20574,9003,20553,9009,20527c9013,20508,9004,20490,8984,20489c8955,20487,8934,20512,8918,20532c8896,20560,8881,20595,8881,20631c8881,20658,8884,20685,8913,20693c8919,20694,8926,20694,8932,20695e" stroked="t" o:allowincell="f" style="position:absolute;margin-left:122.05pt;margin-top:532.2pt;width:43.3pt;height:59.75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333625</wp:posOffset>
                </wp:positionH>
                <wp:positionV relativeFrom="paragraph">
                  <wp:posOffset>7204710</wp:posOffset>
                </wp:positionV>
                <wp:extent cx="610870" cy="166370"/>
                <wp:effectExtent l="6985" t="6350" r="6350" b="698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0920" cy="166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97" h="463">
                              <a:moveTo>
                                <a:pt x="9824" y="20299"/>
                              </a:moveTo>
                              <a:cubicBezTo>
                                <a:pt x="9817" y="20300"/>
                                <a:pt x="9810" y="20302"/>
                                <a:pt x="9802" y="20303"/>
                              </a:cubicBezTo>
                              <a:cubicBezTo>
                                <a:pt x="9784" y="20306"/>
                                <a:pt x="9773" y="20312"/>
                                <a:pt x="9757" y="20323"/>
                              </a:cubicBezTo>
                              <a:cubicBezTo>
                                <a:pt x="9728" y="20343"/>
                                <a:pt x="9703" y="20381"/>
                                <a:pt x="9687" y="20412"/>
                              </a:cubicBezTo>
                              <a:cubicBezTo>
                                <a:pt x="9667" y="20450"/>
                                <a:pt x="9654" y="20495"/>
                                <a:pt x="9659" y="20538"/>
                              </a:cubicBezTo>
                              <a:cubicBezTo>
                                <a:pt x="9663" y="20573"/>
                                <a:pt x="9688" y="20597"/>
                                <a:pt x="9722" y="20602"/>
                              </a:cubicBezTo>
                              <a:cubicBezTo>
                                <a:pt x="9764" y="20608"/>
                                <a:pt x="9804" y="20587"/>
                                <a:pt x="9836" y="20562"/>
                              </a:cubicBezTo>
                              <a:cubicBezTo>
                                <a:pt x="9876" y="20530"/>
                                <a:pt x="9911" y="20480"/>
                                <a:pt x="9923" y="20430"/>
                              </a:cubicBezTo>
                              <a:cubicBezTo>
                                <a:pt x="9930" y="20402"/>
                                <a:pt x="9919" y="20398"/>
                                <a:pt x="9913" y="20381"/>
                              </a:cubicBezTo>
                              <a:cubicBezTo>
                                <a:pt x="9896" y="20401"/>
                                <a:pt x="9886" y="20415"/>
                                <a:pt x="9879" y="20442"/>
                              </a:cubicBezTo>
                              <a:cubicBezTo>
                                <a:pt x="9870" y="20477"/>
                                <a:pt x="9870" y="20509"/>
                                <a:pt x="9880" y="20543"/>
                              </a:cubicBezTo>
                              <a:cubicBezTo>
                                <a:pt x="9891" y="20578"/>
                                <a:pt x="9914" y="20593"/>
                                <a:pt x="9950" y="20584"/>
                              </a:cubicBezTo>
                              <a:cubicBezTo>
                                <a:pt x="9984" y="20575"/>
                                <a:pt x="10009" y="20540"/>
                                <a:pt x="10027" y="20513"/>
                              </a:cubicBezTo>
                              <a:cubicBezTo>
                                <a:pt x="10050" y="20478"/>
                                <a:pt x="10064" y="20439"/>
                                <a:pt x="10071" y="20398"/>
                              </a:cubicBezTo>
                              <a:cubicBezTo>
                                <a:pt x="10077" y="20364"/>
                                <a:pt x="10073" y="20335"/>
                                <a:pt x="10069" y="20302"/>
                              </a:cubicBezTo>
                              <a:cubicBezTo>
                                <a:pt x="10067" y="20287"/>
                                <a:pt x="10064" y="20275"/>
                                <a:pt x="10059" y="20261"/>
                              </a:cubicBezTo>
                              <a:cubicBezTo>
                                <a:pt x="10056" y="20254"/>
                                <a:pt x="10053" y="20247"/>
                                <a:pt x="10050" y="20240"/>
                              </a:cubicBezTo>
                              <a:cubicBezTo>
                                <a:pt x="10048" y="20245"/>
                                <a:pt x="10043" y="20245"/>
                                <a:pt x="10042" y="20253"/>
                              </a:cubicBezTo>
                              <a:cubicBezTo>
                                <a:pt x="10040" y="20268"/>
                                <a:pt x="10039" y="20284"/>
                                <a:pt x="10038" y="20299"/>
                              </a:cubicBezTo>
                              <a:cubicBezTo>
                                <a:pt x="10037" y="20317"/>
                                <a:pt x="10036" y="20334"/>
                                <a:pt x="10038" y="20352"/>
                              </a:cubicBezTo>
                              <a:cubicBezTo>
                                <a:pt x="10041" y="20384"/>
                                <a:pt x="10049" y="20418"/>
                                <a:pt x="10056" y="20450"/>
                              </a:cubicBezTo>
                              <a:cubicBezTo>
                                <a:pt x="10064" y="20487"/>
                                <a:pt x="10071" y="20541"/>
                                <a:pt x="10097" y="20571"/>
                              </a:cubicBezTo>
                              <a:cubicBezTo>
                                <a:pt x="10116" y="20593"/>
                                <a:pt x="10122" y="20590"/>
                                <a:pt x="10147" y="20581"/>
                              </a:cubicBezTo>
                              <a:cubicBezTo>
                                <a:pt x="10191" y="20566"/>
                                <a:pt x="10214" y="20484"/>
                                <a:pt x="10225" y="20446"/>
                              </a:cubicBezTo>
                              <a:cubicBezTo>
                                <a:pt x="10249" y="20365"/>
                                <a:pt x="10260" y="20275"/>
                                <a:pt x="10256" y="20191"/>
                              </a:cubicBezTo>
                              <a:cubicBezTo>
                                <a:pt x="10255" y="20170"/>
                                <a:pt x="10246" y="20152"/>
                                <a:pt x="10241" y="20140"/>
                              </a:cubicBezTo>
                              <a:cubicBezTo>
                                <a:pt x="10236" y="20167"/>
                                <a:pt x="10231" y="20193"/>
                                <a:pt x="10230" y="20220"/>
                              </a:cubicBezTo>
                              <a:cubicBezTo>
                                <a:pt x="10226" y="20293"/>
                                <a:pt x="10227" y="20372"/>
                                <a:pt x="10249" y="20442"/>
                              </a:cubicBezTo>
                              <a:cubicBezTo>
                                <a:pt x="10260" y="20478"/>
                                <a:pt x="10272" y="20511"/>
                                <a:pt x="10307" y="20529"/>
                              </a:cubicBezTo>
                              <a:cubicBezTo>
                                <a:pt x="10333" y="20542"/>
                                <a:pt x="10337" y="20531"/>
                                <a:pt x="10361" y="20525"/>
                              </a:cubicBezTo>
                            </a:path>
                            <a:path w="1697" h="463">
                              <a:moveTo>
                                <a:pt x="10609" y="20286"/>
                              </a:moveTo>
                              <a:cubicBezTo>
                                <a:pt x="10602" y="20289"/>
                                <a:pt x="10589" y="20289"/>
                                <a:pt x="10584" y="20292"/>
                              </a:cubicBezTo>
                              <a:cubicBezTo>
                                <a:pt x="10570" y="20300"/>
                                <a:pt x="10553" y="20307"/>
                                <a:pt x="10537" y="20315"/>
                              </a:cubicBezTo>
                              <a:cubicBezTo>
                                <a:pt x="10517" y="20325"/>
                                <a:pt x="10499" y="20337"/>
                                <a:pt x="10485" y="20354"/>
                              </a:cubicBezTo>
                              <a:cubicBezTo>
                                <a:pt x="10471" y="20371"/>
                                <a:pt x="10471" y="20388"/>
                                <a:pt x="10485" y="20406"/>
                              </a:cubicBezTo>
                              <a:cubicBezTo>
                                <a:pt x="10503" y="20430"/>
                                <a:pt x="10534" y="20447"/>
                                <a:pt x="10559" y="20462"/>
                              </a:cubicBezTo>
                              <a:cubicBezTo>
                                <a:pt x="10582" y="20476"/>
                                <a:pt x="10610" y="20486"/>
                                <a:pt x="10627" y="20508"/>
                              </a:cubicBezTo>
                              <a:cubicBezTo>
                                <a:pt x="10628" y="20511"/>
                                <a:pt x="10630" y="20513"/>
                                <a:pt x="10631" y="20516"/>
                              </a:cubicBezTo>
                              <a:cubicBezTo>
                                <a:pt x="10620" y="20530"/>
                                <a:pt x="10604" y="20532"/>
                                <a:pt x="10587" y="20535"/>
                              </a:cubicBezTo>
                              <a:cubicBezTo>
                                <a:pt x="10559" y="20540"/>
                                <a:pt x="10529" y="20536"/>
                                <a:pt x="10501" y="20537"/>
                              </a:cubicBezTo>
                              <a:cubicBezTo>
                                <a:pt x="10487" y="20537"/>
                                <a:pt x="10483" y="20537"/>
                                <a:pt x="10474" y="20536"/>
                              </a:cubicBezTo>
                            </a:path>
                            <a:path w="1697" h="463">
                              <a:moveTo>
                                <a:pt x="11093" y="20370"/>
                              </a:moveTo>
                              <a:cubicBezTo>
                                <a:pt x="11080" y="20387"/>
                                <a:pt x="11068" y="20408"/>
                                <a:pt x="11066" y="20430"/>
                              </a:cubicBezTo>
                              <a:cubicBezTo>
                                <a:pt x="11063" y="20459"/>
                                <a:pt x="11066" y="20491"/>
                                <a:pt x="11080" y="20517"/>
                              </a:cubicBezTo>
                              <a:cubicBezTo>
                                <a:pt x="11094" y="20543"/>
                                <a:pt x="11116" y="20551"/>
                                <a:pt x="11143" y="20541"/>
                              </a:cubicBezTo>
                              <a:cubicBezTo>
                                <a:pt x="11175" y="20529"/>
                                <a:pt x="11196" y="20502"/>
                                <a:pt x="11208" y="20471"/>
                              </a:cubicBezTo>
                              <a:cubicBezTo>
                                <a:pt x="11218" y="20444"/>
                                <a:pt x="11223" y="20409"/>
                                <a:pt x="11204" y="20384"/>
                              </a:cubicBezTo>
                              <a:cubicBezTo>
                                <a:pt x="11186" y="20361"/>
                                <a:pt x="11157" y="20368"/>
                                <a:pt x="11134" y="20375"/>
                              </a:cubicBezTo>
                              <a:cubicBezTo>
                                <a:pt x="11125" y="20378"/>
                                <a:pt x="11091" y="20389"/>
                                <a:pt x="11094" y="20404"/>
                              </a:cubicBezTo>
                              <a:cubicBezTo>
                                <a:pt x="11095" y="20405"/>
                                <a:pt x="11096" y="20405"/>
                                <a:pt x="11097" y="20406"/>
                              </a:cubicBezTo>
                            </a:path>
                            <a:path w="1697" h="463">
                              <a:moveTo>
                                <a:pt x="11303" y="20199"/>
                              </a:moveTo>
                              <a:cubicBezTo>
                                <a:pt x="11307" y="20205"/>
                                <a:pt x="11304" y="20224"/>
                                <a:pt x="11305" y="20245"/>
                              </a:cubicBezTo>
                              <a:cubicBezTo>
                                <a:pt x="11307" y="20302"/>
                                <a:pt x="11310" y="20360"/>
                                <a:pt x="11317" y="20417"/>
                              </a:cubicBezTo>
                              <a:cubicBezTo>
                                <a:pt x="11323" y="20466"/>
                                <a:pt x="11333" y="20514"/>
                                <a:pt x="11346" y="20562"/>
                              </a:cubicBezTo>
                              <a:cubicBezTo>
                                <a:pt x="11349" y="20574"/>
                                <a:pt x="11351" y="20580"/>
                                <a:pt x="11354" y="20590"/>
                              </a:cubicBezTo>
                            </a:path>
                            <a:path w="1697" h="463">
                              <a:moveTo>
                                <a:pt x="11215" y="20375"/>
                              </a:moveTo>
                              <a:cubicBezTo>
                                <a:pt x="11218" y="20377"/>
                                <a:pt x="11246" y="20373"/>
                                <a:pt x="11250" y="20372"/>
                              </a:cubicBezTo>
                              <a:cubicBezTo>
                                <a:pt x="11276" y="20365"/>
                                <a:pt x="11287" y="20363"/>
                                <a:pt x="11306" y="20362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9658,20140" coordsize="1697,463" path="m9824,20299c9817,20300,9810,20302,9802,20303c9784,20306,9773,20312,9757,20323c9728,20343,9703,20381,9687,20412c9667,20450,9654,20495,9659,20538c9663,20573,9688,20597,9722,20602c9764,20608,9804,20587,9836,20562c9876,20530,9911,20480,9923,20430c9930,20402,9919,20398,9913,20381c9896,20401,9886,20415,9879,20442c9870,20477,9870,20509,9880,20543c9891,20578,9914,20593,9950,20584c9984,20575,10009,20540,10027,20513c10050,20478,10064,20439,10071,20398c10077,20364,10073,20335,10069,20302c10067,20287,10064,20275,10059,20261c10056,20254,10053,20247,10050,20240c10048,20245,10043,20245,10042,20253c10040,20268,10039,20284,10038,20299c10037,20317,10036,20334,10038,20352c10041,20384,10049,20418,10056,20450c10064,20487,10071,20541,10097,20571c10116,20593,10122,20590,10147,20581c10191,20566,10214,20484,10225,20446c10249,20365,10260,20275,10256,20191c10255,20170,10246,20152,10241,20140c10236,20167,10231,20193,10230,20220c10226,20293,10227,20372,10249,20442c10260,20478,10272,20511,10307,20529c10333,20542,10337,20531,10361,20525em10609,20286c10602,20289,10589,20289,10584,20292c10570,20300,10553,20307,10537,20315c10517,20325,10499,20337,10485,20354c10471,20371,10471,20388,10485,20406c10503,20430,10534,20447,10559,20462c10582,20476,10610,20486,10627,20508c10628,20511,10630,20513,10631,20516c10620,20530,10604,20532,10587,20535c10559,20540,10529,20536,10501,20537c10487,20537,10483,20537,10474,20536em11093,20370c11080,20387,11068,20408,11066,20430c11063,20459,11066,20491,11080,20517c11094,20543,11116,20551,11143,20541c11175,20529,11196,20502,11208,20471c11218,20444,11223,20409,11204,20384c11186,20361,11157,20368,11134,20375c11125,20378,11091,20389,11094,20404c11095,20405,11096,20405,11097,20406em11303,20199c11307,20205,11304,20224,11305,20245c11307,20302,11310,20360,11317,20417c11323,20466,11333,20514,11346,20562c11349,20574,11351,20580,11354,20590em11215,20375c11218,20377,11246,20373,11250,20372c11276,20365,11287,20363,11306,20362e" stroked="t" o:allowincell="f" style="position:absolute;margin-left:183.75pt;margin-top:567.3pt;width:48.05pt;height:13.05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115945</wp:posOffset>
                </wp:positionH>
                <wp:positionV relativeFrom="paragraph">
                  <wp:posOffset>7239635</wp:posOffset>
                </wp:positionV>
                <wp:extent cx="299085" cy="144780"/>
                <wp:effectExtent l="6350" t="6350" r="5715" b="635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9160" cy="144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30" h="403">
                              <a:moveTo>
                                <a:pt x="12020" y="20264"/>
                              </a:moveTo>
                              <a:cubicBezTo>
                                <a:pt x="12012" y="20254"/>
                                <a:pt x="12005" y="20246"/>
                                <a:pt x="11996" y="20237"/>
                              </a:cubicBezTo>
                              <a:cubicBezTo>
                                <a:pt x="11992" y="20257"/>
                                <a:pt x="11993" y="20275"/>
                                <a:pt x="11997" y="20298"/>
                              </a:cubicBezTo>
                              <a:cubicBezTo>
                                <a:pt x="12006" y="20356"/>
                                <a:pt x="12018" y="20414"/>
                                <a:pt x="12031" y="20471"/>
                              </a:cubicBezTo>
                              <a:cubicBezTo>
                                <a:pt x="12043" y="20525"/>
                                <a:pt x="12055" y="20582"/>
                                <a:pt x="12075" y="20634"/>
                              </a:cubicBezTo>
                              <a:cubicBezTo>
                                <a:pt x="12081" y="20649"/>
                                <a:pt x="12070" y="20614"/>
                                <a:pt x="12065" y="20599"/>
                              </a:cubicBezTo>
                            </a:path>
                            <a:path w="830" h="403">
                              <a:moveTo>
                                <a:pt x="11845" y="20325"/>
                              </a:moveTo>
                              <a:cubicBezTo>
                                <a:pt x="11829" y="20364"/>
                                <a:pt x="11829" y="20389"/>
                                <a:pt x="11848" y="20429"/>
                              </a:cubicBezTo>
                              <a:cubicBezTo>
                                <a:pt x="11890" y="20518"/>
                                <a:pt x="11994" y="20532"/>
                                <a:pt x="12076" y="20494"/>
                              </a:cubicBezTo>
                              <a:cubicBezTo>
                                <a:pt x="12137" y="20466"/>
                                <a:pt x="12190" y="20414"/>
                                <a:pt x="12221" y="20355"/>
                              </a:cubicBezTo>
                              <a:cubicBezTo>
                                <a:pt x="12231" y="20336"/>
                                <a:pt x="12232" y="20323"/>
                                <a:pt x="12236" y="20306"/>
                              </a:cubicBezTo>
                              <a:cubicBezTo>
                                <a:pt x="12225" y="20325"/>
                                <a:pt x="12219" y="20342"/>
                                <a:pt x="12217" y="20366"/>
                              </a:cubicBezTo>
                              <a:cubicBezTo>
                                <a:pt x="12214" y="20416"/>
                                <a:pt x="12218" y="20471"/>
                                <a:pt x="12243" y="20516"/>
                              </a:cubicBezTo>
                              <a:cubicBezTo>
                                <a:pt x="12256" y="20538"/>
                                <a:pt x="12278" y="20562"/>
                                <a:pt x="12306" y="20554"/>
                              </a:cubicBezTo>
                              <a:cubicBezTo>
                                <a:pt x="12336" y="20546"/>
                                <a:pt x="12350" y="20519"/>
                                <a:pt x="12366" y="20495"/>
                              </a:cubicBezTo>
                              <a:cubicBezTo>
                                <a:pt x="12377" y="20477"/>
                                <a:pt x="12386" y="20460"/>
                                <a:pt x="12394" y="20441"/>
                              </a:cubicBezTo>
                              <a:cubicBezTo>
                                <a:pt x="12397" y="20465"/>
                                <a:pt x="12397" y="20488"/>
                                <a:pt x="12406" y="20511"/>
                              </a:cubicBezTo>
                              <a:cubicBezTo>
                                <a:pt x="12425" y="20557"/>
                                <a:pt x="12469" y="20556"/>
                                <a:pt x="12508" y="20537"/>
                              </a:cubicBezTo>
                              <a:cubicBezTo>
                                <a:pt x="12542" y="20521"/>
                                <a:pt x="12567" y="20498"/>
                                <a:pt x="12584" y="20465"/>
                              </a:cubicBezTo>
                              <a:cubicBezTo>
                                <a:pt x="12595" y="20444"/>
                                <a:pt x="12590" y="20429"/>
                                <a:pt x="12590" y="20416"/>
                              </a:cubicBezTo>
                              <a:cubicBezTo>
                                <a:pt x="12576" y="20431"/>
                                <a:pt x="12562" y="20445"/>
                                <a:pt x="12558" y="20470"/>
                              </a:cubicBezTo>
                              <a:cubicBezTo>
                                <a:pt x="12554" y="20499"/>
                                <a:pt x="12557" y="20540"/>
                                <a:pt x="12581" y="20561"/>
                              </a:cubicBezTo>
                              <a:cubicBezTo>
                                <a:pt x="12605" y="20582"/>
                                <a:pt x="12632" y="20575"/>
                                <a:pt x="12660" y="20573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1831,20237" coordsize="830,403" path="m12020,20264c12012,20254,12005,20246,11996,20237c11992,20257,11993,20275,11997,20298c12006,20356,12018,20414,12031,20471c12043,20525,12055,20582,12075,20634c12081,20649,12070,20614,12065,20599em11845,20325c11829,20364,11829,20389,11848,20429c11890,20518,11994,20532,12076,20494c12137,20466,12190,20414,12221,20355c12231,20336,12232,20323,12236,20306c12225,20325,12219,20342,12217,20366c12214,20416,12218,20471,12243,20516c12256,20538,12278,20562,12306,20554c12336,20546,12350,20519,12366,20495c12377,20477,12386,20460,12394,20441c12397,20465,12397,20488,12406,20511c12425,20557,12469,20556,12508,20537c12542,20521,12567,20498,12584,20465c12595,20444,12590,20429,12590,20416c12576,20431,12562,20445,12558,20470c12554,20499,12557,20540,12581,20561c12605,20582,12632,20575,12660,20573e" stroked="t" o:allowincell="f" style="position:absolute;margin-left:245.35pt;margin-top:570.05pt;width:23.5pt;height:11.35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612515</wp:posOffset>
                </wp:positionH>
                <wp:positionV relativeFrom="paragraph">
                  <wp:posOffset>7131050</wp:posOffset>
                </wp:positionV>
                <wp:extent cx="1233805" cy="313690"/>
                <wp:effectExtent l="6350" t="6985" r="5715" b="635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3720" cy="313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28" h="870">
                              <a:moveTo>
                                <a:pt x="13500" y="20140"/>
                              </a:moveTo>
                              <a:cubicBezTo>
                                <a:pt x="13504" y="20137"/>
                                <a:pt x="13507" y="20142"/>
                                <a:pt x="13508" y="20137"/>
                              </a:cubicBezTo>
                              <a:cubicBezTo>
                                <a:pt x="13509" y="20125"/>
                                <a:pt x="13502" y="20103"/>
                                <a:pt x="13496" y="20093"/>
                              </a:cubicBezTo>
                              <a:cubicBezTo>
                                <a:pt x="13483" y="20072"/>
                                <a:pt x="13462" y="20054"/>
                                <a:pt x="13437" y="20050"/>
                              </a:cubicBezTo>
                              <a:cubicBezTo>
                                <a:pt x="13403" y="20045"/>
                                <a:pt x="13374" y="20071"/>
                                <a:pt x="13358" y="20098"/>
                              </a:cubicBezTo>
                              <a:cubicBezTo>
                                <a:pt x="13326" y="20151"/>
                                <a:pt x="13324" y="20215"/>
                                <a:pt x="13321" y="20275"/>
                              </a:cubicBezTo>
                              <a:cubicBezTo>
                                <a:pt x="13317" y="20352"/>
                                <a:pt x="13325" y="20428"/>
                                <a:pt x="13344" y="20503"/>
                              </a:cubicBezTo>
                              <a:cubicBezTo>
                                <a:pt x="13355" y="20545"/>
                                <a:pt x="13367" y="20613"/>
                                <a:pt x="13402" y="20639"/>
                              </a:cubicBezTo>
                              <a:cubicBezTo>
                                <a:pt x="13402" y="20631"/>
                                <a:pt x="13400" y="20617"/>
                                <a:pt x="13398" y="20605"/>
                              </a:cubicBezTo>
                            </a:path>
                            <a:path w="3428" h="870">
                              <a:moveTo>
                                <a:pt x="13216" y="20396"/>
                              </a:moveTo>
                              <a:cubicBezTo>
                                <a:pt x="13208" y="20405"/>
                                <a:pt x="13216" y="20407"/>
                                <a:pt x="13235" y="20407"/>
                              </a:cubicBezTo>
                              <a:cubicBezTo>
                                <a:pt x="13275" y="20406"/>
                                <a:pt x="13320" y="20406"/>
                                <a:pt x="13359" y="20401"/>
                              </a:cubicBezTo>
                              <a:cubicBezTo>
                                <a:pt x="13396" y="20397"/>
                                <a:pt x="13433" y="20388"/>
                                <a:pt x="13470" y="20382"/>
                              </a:cubicBezTo>
                            </a:path>
                            <a:path w="3428" h="870">
                              <a:moveTo>
                                <a:pt x="13603" y="20440"/>
                              </a:moveTo>
                              <a:cubicBezTo>
                                <a:pt x="13594" y="20445"/>
                                <a:pt x="13582" y="20454"/>
                                <a:pt x="13578" y="20465"/>
                              </a:cubicBezTo>
                              <a:cubicBezTo>
                                <a:pt x="13572" y="20481"/>
                                <a:pt x="13567" y="20503"/>
                                <a:pt x="13573" y="20520"/>
                              </a:cubicBezTo>
                              <a:cubicBezTo>
                                <a:pt x="13580" y="20538"/>
                                <a:pt x="13594" y="20539"/>
                                <a:pt x="13609" y="20533"/>
                              </a:cubicBezTo>
                              <a:cubicBezTo>
                                <a:pt x="13634" y="20523"/>
                                <a:pt x="13648" y="20501"/>
                                <a:pt x="13659" y="20477"/>
                              </a:cubicBezTo>
                              <a:cubicBezTo>
                                <a:pt x="13669" y="20455"/>
                                <a:pt x="13676" y="20427"/>
                                <a:pt x="13667" y="20403"/>
                              </a:cubicBezTo>
                              <a:cubicBezTo>
                                <a:pt x="13659" y="20380"/>
                                <a:pt x="13630" y="20374"/>
                                <a:pt x="13610" y="20386"/>
                              </a:cubicBezTo>
                              <a:cubicBezTo>
                                <a:pt x="13598" y="20393"/>
                                <a:pt x="13585" y="20408"/>
                                <a:pt x="13583" y="20422"/>
                              </a:cubicBezTo>
                              <a:cubicBezTo>
                                <a:pt x="13583" y="20422"/>
                                <a:pt x="13584" y="20423"/>
                                <a:pt x="13584" y="20423"/>
                              </a:cubicBezTo>
                            </a:path>
                            <a:path w="3428" h="870">
                              <a:moveTo>
                                <a:pt x="13767" y="20155"/>
                              </a:moveTo>
                              <a:cubicBezTo>
                                <a:pt x="13765" y="20146"/>
                                <a:pt x="13765" y="20144"/>
                                <a:pt x="13764" y="20138"/>
                              </a:cubicBezTo>
                              <a:cubicBezTo>
                                <a:pt x="13750" y="20147"/>
                                <a:pt x="13749" y="20151"/>
                                <a:pt x="13747" y="20173"/>
                              </a:cubicBezTo>
                              <a:cubicBezTo>
                                <a:pt x="13742" y="20217"/>
                                <a:pt x="13742" y="20260"/>
                                <a:pt x="13743" y="20304"/>
                              </a:cubicBezTo>
                              <a:cubicBezTo>
                                <a:pt x="13744" y="20356"/>
                                <a:pt x="13746" y="20408"/>
                                <a:pt x="13753" y="20460"/>
                              </a:cubicBezTo>
                              <a:cubicBezTo>
                                <a:pt x="13757" y="20489"/>
                                <a:pt x="13758" y="20510"/>
                                <a:pt x="13780" y="20529"/>
                              </a:cubicBezTo>
                              <a:cubicBezTo>
                                <a:pt x="13805" y="20506"/>
                                <a:pt x="13814" y="20484"/>
                                <a:pt x="13826" y="20452"/>
                              </a:cubicBezTo>
                            </a:path>
                            <a:path w="3428" h="870">
                              <a:moveTo>
                                <a:pt x="13883" y="20251"/>
                              </a:moveTo>
                              <a:cubicBezTo>
                                <a:pt x="13885" y="20238"/>
                                <a:pt x="13887" y="20219"/>
                                <a:pt x="13886" y="20211"/>
                              </a:cubicBezTo>
                              <a:cubicBezTo>
                                <a:pt x="13890" y="20234"/>
                                <a:pt x="13888" y="20257"/>
                                <a:pt x="13890" y="20281"/>
                              </a:cubicBezTo>
                              <a:cubicBezTo>
                                <a:pt x="13893" y="20323"/>
                                <a:pt x="13899" y="20367"/>
                                <a:pt x="13908" y="20408"/>
                              </a:cubicBezTo>
                              <a:cubicBezTo>
                                <a:pt x="13914" y="20437"/>
                                <a:pt x="13922" y="20469"/>
                                <a:pt x="13944" y="20491"/>
                              </a:cubicBezTo>
                              <a:cubicBezTo>
                                <a:pt x="13959" y="20505"/>
                                <a:pt x="13978" y="20489"/>
                                <a:pt x="13988" y="20477"/>
                              </a:cubicBezTo>
                              <a:cubicBezTo>
                                <a:pt x="14002" y="20460"/>
                                <a:pt x="14009" y="20440"/>
                                <a:pt x="14021" y="20422"/>
                              </a:cubicBezTo>
                              <a:cubicBezTo>
                                <a:pt x="14026" y="20416"/>
                                <a:pt x="14026" y="20416"/>
                                <a:pt x="14029" y="20413"/>
                              </a:cubicBezTo>
                              <a:cubicBezTo>
                                <a:pt x="14032" y="20429"/>
                                <a:pt x="14036" y="20446"/>
                                <a:pt x="14038" y="20462"/>
                              </a:cubicBezTo>
                              <a:cubicBezTo>
                                <a:pt x="14041" y="20486"/>
                                <a:pt x="14044" y="20500"/>
                                <a:pt x="14059" y="20518"/>
                              </a:cubicBezTo>
                              <a:cubicBezTo>
                                <a:pt x="14071" y="20508"/>
                                <a:pt x="14075" y="20504"/>
                                <a:pt x="14078" y="20486"/>
                              </a:cubicBezTo>
                              <a:cubicBezTo>
                                <a:pt x="14079" y="20479"/>
                                <a:pt x="14080" y="20471"/>
                                <a:pt x="14081" y="20464"/>
                              </a:cubicBezTo>
                            </a:path>
                            <a:path w="3428" h="870">
                              <a:moveTo>
                                <a:pt x="13978" y="20222"/>
                              </a:moveTo>
                              <a:cubicBezTo>
                                <a:pt x="13979" y="20238"/>
                                <a:pt x="13984" y="20243"/>
                                <a:pt x="14002" y="20248"/>
                              </a:cubicBezTo>
                              <a:cubicBezTo>
                                <a:pt x="14019" y="20250"/>
                                <a:pt x="14026" y="20252"/>
                                <a:pt x="14038" y="20256"/>
                              </a:cubicBezTo>
                            </a:path>
                            <a:path w="3428" h="870">
                              <a:moveTo>
                                <a:pt x="14236" y="20271"/>
                              </a:moveTo>
                              <a:cubicBezTo>
                                <a:pt x="14228" y="20275"/>
                                <a:pt x="14227" y="20280"/>
                                <a:pt x="14219" y="20287"/>
                              </a:cubicBezTo>
                              <a:cubicBezTo>
                                <a:pt x="14201" y="20304"/>
                                <a:pt x="14198" y="20329"/>
                                <a:pt x="14191" y="20352"/>
                              </a:cubicBezTo>
                              <a:cubicBezTo>
                                <a:pt x="14181" y="20386"/>
                                <a:pt x="14170" y="20424"/>
                                <a:pt x="14175" y="20460"/>
                              </a:cubicBezTo>
                              <a:cubicBezTo>
                                <a:pt x="14178" y="20481"/>
                                <a:pt x="14188" y="20513"/>
                                <a:pt x="14213" y="20517"/>
                              </a:cubicBezTo>
                              <a:cubicBezTo>
                                <a:pt x="14239" y="20521"/>
                                <a:pt x="14257" y="20501"/>
                                <a:pt x="14276" y="20487"/>
                              </a:cubicBezTo>
                            </a:path>
                            <a:path w="3428" h="870">
                              <a:moveTo>
                                <a:pt x="14386" y="20089"/>
                              </a:moveTo>
                              <a:cubicBezTo>
                                <a:pt x="14382" y="20106"/>
                                <a:pt x="14374" y="20132"/>
                                <a:pt x="14374" y="20150"/>
                              </a:cubicBezTo>
                              <a:cubicBezTo>
                                <a:pt x="14372" y="20219"/>
                                <a:pt x="14386" y="20293"/>
                                <a:pt x="14394" y="20361"/>
                              </a:cubicBezTo>
                              <a:cubicBezTo>
                                <a:pt x="14397" y="20389"/>
                                <a:pt x="14397" y="20425"/>
                                <a:pt x="14412" y="20449"/>
                              </a:cubicBezTo>
                              <a:cubicBezTo>
                                <a:pt x="14418" y="20456"/>
                                <a:pt x="14420" y="20459"/>
                                <a:pt x="14427" y="20457"/>
                              </a:cubicBezTo>
                            </a:path>
                            <a:path w="3428" h="870">
                              <a:moveTo>
                                <a:pt x="14477" y="20398"/>
                              </a:moveTo>
                              <a:cubicBezTo>
                                <a:pt x="14486" y="20413"/>
                                <a:pt x="14494" y="20418"/>
                                <a:pt x="14514" y="20414"/>
                              </a:cubicBezTo>
                              <a:cubicBezTo>
                                <a:pt x="14544" y="20408"/>
                                <a:pt x="14574" y="20389"/>
                                <a:pt x="14597" y="20370"/>
                              </a:cubicBezTo>
                              <a:cubicBezTo>
                                <a:pt x="14621" y="20349"/>
                                <a:pt x="14640" y="20323"/>
                                <a:pt x="14648" y="20292"/>
                              </a:cubicBezTo>
                              <a:cubicBezTo>
                                <a:pt x="14653" y="20272"/>
                                <a:pt x="14642" y="20257"/>
                                <a:pt x="14620" y="20265"/>
                              </a:cubicBezTo>
                              <a:cubicBezTo>
                                <a:pt x="14592" y="20276"/>
                                <a:pt x="14575" y="20308"/>
                                <a:pt x="14564" y="20333"/>
                              </a:cubicBezTo>
                              <a:cubicBezTo>
                                <a:pt x="14548" y="20367"/>
                                <a:pt x="14538" y="20404"/>
                                <a:pt x="14546" y="20442"/>
                              </a:cubicBezTo>
                              <a:cubicBezTo>
                                <a:pt x="14551" y="20466"/>
                                <a:pt x="14576" y="20497"/>
                                <a:pt x="14603" y="20499"/>
                              </a:cubicBezTo>
                              <a:cubicBezTo>
                                <a:pt x="14626" y="20494"/>
                                <a:pt x="14635" y="20491"/>
                                <a:pt x="14649" y="20482"/>
                              </a:cubicBezTo>
                            </a:path>
                            <a:path w="3428" h="870">
                              <a:moveTo>
                                <a:pt x="15051" y="20003"/>
                              </a:moveTo>
                              <a:cubicBezTo>
                                <a:pt x="15060" y="20024"/>
                                <a:pt x="15061" y="20039"/>
                                <a:pt x="15063" y="20063"/>
                              </a:cubicBezTo>
                              <a:cubicBezTo>
                                <a:pt x="15067" y="20119"/>
                                <a:pt x="15069" y="20176"/>
                                <a:pt x="15075" y="20232"/>
                              </a:cubicBezTo>
                              <a:cubicBezTo>
                                <a:pt x="15081" y="20285"/>
                                <a:pt x="15086" y="20339"/>
                                <a:pt x="15098" y="20391"/>
                              </a:cubicBezTo>
                              <a:cubicBezTo>
                                <a:pt x="15100" y="20398"/>
                                <a:pt x="15112" y="20437"/>
                                <a:pt x="15120" y="20436"/>
                              </a:cubicBezTo>
                              <a:cubicBezTo>
                                <a:pt x="15120" y="20433"/>
                                <a:pt x="15119" y="20430"/>
                                <a:pt x="15119" y="20427"/>
                              </a:cubicBezTo>
                            </a:path>
                            <a:path w="3428" h="870">
                              <a:moveTo>
                                <a:pt x="14931" y="20218"/>
                              </a:moveTo>
                              <a:cubicBezTo>
                                <a:pt x="14928" y="20218"/>
                                <a:pt x="14925" y="20218"/>
                                <a:pt x="14922" y="20218"/>
                              </a:cubicBezTo>
                              <a:cubicBezTo>
                                <a:pt x="14930" y="20230"/>
                                <a:pt x="14934" y="20232"/>
                                <a:pt x="14964" y="20231"/>
                              </a:cubicBezTo>
                              <a:cubicBezTo>
                                <a:pt x="15027" y="20230"/>
                                <a:pt x="15090" y="20223"/>
                                <a:pt x="15153" y="20221"/>
                              </a:cubicBezTo>
                              <a:cubicBezTo>
                                <a:pt x="15178" y="20220"/>
                                <a:pt x="15220" y="20221"/>
                                <a:pt x="15233" y="20250"/>
                              </a:cubicBezTo>
                              <a:cubicBezTo>
                                <a:pt x="15246" y="20280"/>
                                <a:pt x="15222" y="20317"/>
                                <a:pt x="15227" y="20348"/>
                              </a:cubicBezTo>
                              <a:cubicBezTo>
                                <a:pt x="15231" y="20371"/>
                                <a:pt x="15254" y="20387"/>
                                <a:pt x="15276" y="20389"/>
                              </a:cubicBezTo>
                              <a:cubicBezTo>
                                <a:pt x="15313" y="20392"/>
                                <a:pt x="15370" y="20370"/>
                                <a:pt x="15386" y="20335"/>
                              </a:cubicBezTo>
                              <a:cubicBezTo>
                                <a:pt x="15397" y="20310"/>
                                <a:pt x="15375" y="20293"/>
                                <a:pt x="15355" y="20284"/>
                              </a:cubicBezTo>
                              <a:cubicBezTo>
                                <a:pt x="15327" y="20270"/>
                                <a:pt x="15296" y="20267"/>
                                <a:pt x="15266" y="20259"/>
                              </a:cubicBezTo>
                              <a:cubicBezTo>
                                <a:pt x="15260" y="20257"/>
                                <a:pt x="15254" y="20256"/>
                                <a:pt x="15248" y="20254"/>
                              </a:cubicBezTo>
                            </a:path>
                            <a:path w="3428" h="870">
                              <a:moveTo>
                                <a:pt x="15956" y="19997"/>
                              </a:moveTo>
                              <a:cubicBezTo>
                                <a:pt x="15944" y="19982"/>
                                <a:pt x="15916" y="19932"/>
                                <a:pt x="15892" y="19936"/>
                              </a:cubicBezTo>
                              <a:cubicBezTo>
                                <a:pt x="15859" y="19942"/>
                                <a:pt x="15849" y="19978"/>
                                <a:pt x="15843" y="20007"/>
                              </a:cubicBezTo>
                              <a:cubicBezTo>
                                <a:pt x="15826" y="20085"/>
                                <a:pt x="15827" y="20165"/>
                                <a:pt x="15832" y="20244"/>
                              </a:cubicBezTo>
                              <a:cubicBezTo>
                                <a:pt x="15839" y="20347"/>
                                <a:pt x="15855" y="20448"/>
                                <a:pt x="15877" y="20549"/>
                              </a:cubicBezTo>
                              <a:cubicBezTo>
                                <a:pt x="15893" y="20621"/>
                                <a:pt x="15911" y="20694"/>
                                <a:pt x="15931" y="20765"/>
                              </a:cubicBezTo>
                              <a:cubicBezTo>
                                <a:pt x="15932" y="20769"/>
                                <a:pt x="15950" y="20831"/>
                                <a:pt x="15946" y="20791"/>
                              </a:cubicBezTo>
                              <a:cubicBezTo>
                                <a:pt x="15943" y="20782"/>
                                <a:pt x="15941" y="20774"/>
                                <a:pt x="15938" y="20765"/>
                              </a:cubicBezTo>
                            </a:path>
                            <a:path w="3428" h="870">
                              <a:moveTo>
                                <a:pt x="15787" y="20406"/>
                              </a:moveTo>
                              <a:cubicBezTo>
                                <a:pt x="15786" y="20384"/>
                                <a:pt x="15791" y="20370"/>
                                <a:pt x="15816" y="20362"/>
                              </a:cubicBezTo>
                              <a:cubicBezTo>
                                <a:pt x="15846" y="20352"/>
                                <a:pt x="15885" y="20346"/>
                                <a:pt x="15916" y="20343"/>
                              </a:cubicBezTo>
                              <a:cubicBezTo>
                                <a:pt x="15942" y="20340"/>
                                <a:pt x="15969" y="20336"/>
                                <a:pt x="15994" y="20343"/>
                              </a:cubicBezTo>
                              <a:cubicBezTo>
                                <a:pt x="16012" y="20348"/>
                                <a:pt x="16014" y="20358"/>
                                <a:pt x="16018" y="20375"/>
                              </a:cubicBezTo>
                              <a:cubicBezTo>
                                <a:pt x="16022" y="20394"/>
                                <a:pt x="16021" y="20411"/>
                                <a:pt x="16033" y="20427"/>
                              </a:cubicBezTo>
                              <a:cubicBezTo>
                                <a:pt x="16045" y="20443"/>
                                <a:pt x="16057" y="20451"/>
                                <a:pt x="16076" y="20442"/>
                              </a:cubicBezTo>
                              <a:cubicBezTo>
                                <a:pt x="16099" y="20431"/>
                                <a:pt x="16112" y="20404"/>
                                <a:pt x="16118" y="20381"/>
                              </a:cubicBezTo>
                              <a:cubicBezTo>
                                <a:pt x="16125" y="20355"/>
                                <a:pt x="16127" y="20323"/>
                                <a:pt x="16118" y="20297"/>
                              </a:cubicBezTo>
                              <a:cubicBezTo>
                                <a:pt x="16110" y="20274"/>
                                <a:pt x="16096" y="20269"/>
                                <a:pt x="16076" y="20275"/>
                              </a:cubicBezTo>
                              <a:cubicBezTo>
                                <a:pt x="16052" y="20282"/>
                                <a:pt x="16038" y="20294"/>
                                <a:pt x="16031" y="20319"/>
                              </a:cubicBezTo>
                              <a:cubicBezTo>
                                <a:pt x="16031" y="20324"/>
                                <a:pt x="16030" y="20328"/>
                                <a:pt x="16030" y="20333"/>
                              </a:cubicBezTo>
                            </a:path>
                            <a:path w="3428" h="870">
                              <a:moveTo>
                                <a:pt x="16218" y="20295"/>
                              </a:moveTo>
                              <a:cubicBezTo>
                                <a:pt x="16231" y="20309"/>
                                <a:pt x="16229" y="20311"/>
                                <a:pt x="16233" y="20330"/>
                              </a:cubicBezTo>
                              <a:cubicBezTo>
                                <a:pt x="16238" y="20353"/>
                                <a:pt x="16244" y="20378"/>
                                <a:pt x="16255" y="20400"/>
                              </a:cubicBezTo>
                              <a:cubicBezTo>
                                <a:pt x="16263" y="20416"/>
                                <a:pt x="16269" y="20427"/>
                                <a:pt x="16287" y="20417"/>
                              </a:cubicBezTo>
                              <a:cubicBezTo>
                                <a:pt x="16310" y="20404"/>
                                <a:pt x="16324" y="20359"/>
                                <a:pt x="16335" y="20337"/>
                              </a:cubicBezTo>
                              <a:cubicBezTo>
                                <a:pt x="16344" y="20320"/>
                                <a:pt x="16352" y="20301"/>
                                <a:pt x="16362" y="20286"/>
                              </a:cubicBezTo>
                              <a:cubicBezTo>
                                <a:pt x="16366" y="20299"/>
                                <a:pt x="16370" y="20313"/>
                                <a:pt x="16373" y="20327"/>
                              </a:cubicBezTo>
                              <a:cubicBezTo>
                                <a:pt x="16377" y="20346"/>
                                <a:pt x="16382" y="20362"/>
                                <a:pt x="16396" y="20376"/>
                              </a:cubicBezTo>
                              <a:cubicBezTo>
                                <a:pt x="16407" y="20387"/>
                                <a:pt x="16423" y="20375"/>
                                <a:pt x="16430" y="20364"/>
                              </a:cubicBezTo>
                              <a:cubicBezTo>
                                <a:pt x="16444" y="20343"/>
                                <a:pt x="16452" y="20317"/>
                                <a:pt x="16463" y="20294"/>
                              </a:cubicBezTo>
                              <a:cubicBezTo>
                                <a:pt x="16470" y="20279"/>
                                <a:pt x="16477" y="20266"/>
                                <a:pt x="16487" y="20253"/>
                              </a:cubicBezTo>
                              <a:cubicBezTo>
                                <a:pt x="16492" y="20269"/>
                                <a:pt x="16491" y="20282"/>
                                <a:pt x="16492" y="20299"/>
                              </a:cubicBezTo>
                              <a:cubicBezTo>
                                <a:pt x="16494" y="20322"/>
                                <a:pt x="16494" y="20344"/>
                                <a:pt x="16507" y="20364"/>
                              </a:cubicBezTo>
                              <a:cubicBezTo>
                                <a:pt x="16520" y="20383"/>
                                <a:pt x="16536" y="20364"/>
                                <a:pt x="16546" y="20353"/>
                              </a:cubicBezTo>
                              <a:cubicBezTo>
                                <a:pt x="16575" y="20322"/>
                                <a:pt x="16586" y="20282"/>
                                <a:pt x="16608" y="20247"/>
                              </a:cubicBezTo>
                              <a:cubicBezTo>
                                <a:pt x="16609" y="20247"/>
                                <a:pt x="16609" y="20247"/>
                                <a:pt x="16610" y="20247"/>
                              </a:cubicBezTo>
                              <a:cubicBezTo>
                                <a:pt x="16615" y="20259"/>
                                <a:pt x="16618" y="20271"/>
                                <a:pt x="16627" y="20280"/>
                              </a:cubicBezTo>
                              <a:cubicBezTo>
                                <a:pt x="16630" y="20282"/>
                                <a:pt x="16633" y="20285"/>
                                <a:pt x="16636" y="20287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3209,19936" coordsize="3428,870" path="m13500,20140c13504,20137,13507,20142,13508,20137c13509,20125,13502,20103,13496,20093c13483,20072,13462,20054,13437,20050c13403,20045,13374,20071,13358,20098c13326,20151,13324,20215,13321,20275c13317,20352,13325,20428,13344,20503c13355,20545,13367,20613,13402,20639c13402,20631,13400,20617,13398,20605em13216,20396c13208,20405,13216,20407,13235,20407c13275,20406,13320,20406,13359,20401c13396,20397,13433,20388,13470,20382em13603,20440c13594,20445,13582,20454,13578,20465c13572,20481,13567,20503,13573,20520c13580,20538,13594,20539,13609,20533c13634,20523,13648,20501,13659,20477c13669,20455,13676,20427,13667,20403c13659,20380,13630,20374,13610,20386c13598,20393,13585,20408,13583,20422c13583,20422,13584,20423,13584,20423em13767,20155c13765,20146,13765,20144,13764,20138c13750,20147,13749,20151,13747,20173c13742,20217,13742,20260,13743,20304c13744,20356,13746,20408,13753,20460c13757,20489,13758,20510,13780,20529c13805,20506,13814,20484,13826,20452em13883,20251c13885,20238,13887,20219,13886,20211c13890,20234,13888,20257,13890,20281c13893,20323,13899,20367,13908,20408c13914,20437,13922,20469,13944,20491c13959,20505,13978,20489,13988,20477c14002,20460,14009,20440,14021,20422c14026,20416,14026,20416,14029,20413c14032,20429,14036,20446,14038,20462c14041,20486,14044,20500,14059,20518c14071,20508,14075,20504,14078,20486c14079,20479,14080,20471,14081,20464em13978,20222c13979,20238,13984,20243,14002,20248c14019,20250,14026,20252,14038,20256em14236,20271c14228,20275,14227,20280,14219,20287c14201,20304,14198,20329,14191,20352c14181,20386,14170,20424,14175,20460c14178,20481,14188,20513,14213,20517c14239,20521,14257,20501,14276,20487em14386,20089c14382,20106,14374,20132,14374,20150c14372,20219,14386,20293,14394,20361c14397,20389,14397,20425,14412,20449c14418,20456,14420,20459,14427,20457em14477,20398c14486,20413,14494,20418,14514,20414c14544,20408,14574,20389,14597,20370c14621,20349,14640,20323,14648,20292c14653,20272,14642,20257,14620,20265c14592,20276,14575,20308,14564,20333c14548,20367,14538,20404,14546,20442c14551,20466,14576,20497,14603,20499c14626,20494,14635,20491,14649,20482em15051,20003c15060,20024,15061,20039,15063,20063c15067,20119,15069,20176,15075,20232c15081,20285,15086,20339,15098,20391c15100,20398,15112,20437,15120,20436c15120,20433,15119,20430,15119,20427em14931,20218c14928,20218,14925,20218,14922,20218c14930,20230,14934,20232,14964,20231c15027,20230,15090,20223,15153,20221c15178,20220,15220,20221,15233,20250c15246,20280,15222,20317,15227,20348c15231,20371,15254,20387,15276,20389c15313,20392,15370,20370,15386,20335c15397,20310,15375,20293,15355,20284c15327,20270,15296,20267,15266,20259c15260,20257,15254,20256,15248,20254em15956,19997c15944,19982,15916,19932,15892,19936c15859,19942,15849,19978,15843,20007c15826,20085,15827,20165,15832,20244c15839,20347,15855,20448,15877,20549c15893,20621,15911,20694,15931,20765c15932,20769,15950,20831,15946,20791c15943,20782,15941,20774,15938,20765em15787,20406c15786,20384,15791,20370,15816,20362c15846,20352,15885,20346,15916,20343c15942,20340,15969,20336,15994,20343c16012,20348,16014,20358,16018,20375c16022,20394,16021,20411,16033,20427c16045,20443,16057,20451,16076,20442c16099,20431,16112,20404,16118,20381c16125,20355,16127,20323,16118,20297c16110,20274,16096,20269,16076,20275c16052,20282,16038,20294,16031,20319c16031,20324,16030,20328,16030,20333em16218,20295c16231,20309,16229,20311,16233,20330c16238,20353,16244,20378,16255,20400c16263,20416,16269,20427,16287,20417c16310,20404,16324,20359,16335,20337c16344,20320,16352,20301,16362,20286c16366,20299,16370,20313,16373,20327c16377,20346,16382,20362,16396,20376c16407,20387,16423,20375,16430,20364c16444,20343,16452,20317,16463,20294c16470,20279,16477,20266,16487,20253c16492,20269,16491,20282,16492,20299c16494,20322,16494,20344,16507,20364c16520,20383,16536,20364,16546,20353c16575,20322,16586,20282,16608,20247c16609,20247,16609,20247,16610,20247c16615,20259,16618,20271,16627,20280c16630,20282,16633,20285,16636,20287e" stroked="t" o:allowincell="f" style="position:absolute;margin-left:284.45pt;margin-top:561.5pt;width:97.1pt;height:24.65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5022215</wp:posOffset>
                </wp:positionH>
                <wp:positionV relativeFrom="paragraph">
                  <wp:posOffset>7160895</wp:posOffset>
                </wp:positionV>
                <wp:extent cx="196215" cy="116205"/>
                <wp:effectExtent l="6985" t="7620" r="5715" b="698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200" cy="11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45" h="323">
                              <a:moveTo>
                                <a:pt x="17289" y="20044"/>
                              </a:moveTo>
                              <a:cubicBezTo>
                                <a:pt x="17295" y="20061"/>
                                <a:pt x="17299" y="20077"/>
                                <a:pt x="17306" y="20093"/>
                              </a:cubicBezTo>
                              <a:cubicBezTo>
                                <a:pt x="17308" y="20099"/>
                                <a:pt x="17311" y="20105"/>
                                <a:pt x="17314" y="20111"/>
                              </a:cubicBezTo>
                              <a:cubicBezTo>
                                <a:pt x="17318" y="20101"/>
                                <a:pt x="17319" y="20095"/>
                                <a:pt x="17314" y="20081"/>
                              </a:cubicBezTo>
                              <a:cubicBezTo>
                                <a:pt x="17305" y="20056"/>
                                <a:pt x="17285" y="20021"/>
                                <a:pt x="17255" y="20019"/>
                              </a:cubicBezTo>
                              <a:cubicBezTo>
                                <a:pt x="17220" y="20016"/>
                                <a:pt x="17189" y="20048"/>
                                <a:pt x="17172" y="20075"/>
                              </a:cubicBezTo>
                              <a:cubicBezTo>
                                <a:pt x="17139" y="20126"/>
                                <a:pt x="17121" y="20196"/>
                                <a:pt x="17128" y="20256"/>
                              </a:cubicBezTo>
                              <a:cubicBezTo>
                                <a:pt x="17132" y="20292"/>
                                <a:pt x="17150" y="20331"/>
                                <a:pt x="17187" y="20341"/>
                              </a:cubicBezTo>
                              <a:cubicBezTo>
                                <a:pt x="17220" y="20350"/>
                                <a:pt x="17259" y="20331"/>
                                <a:pt x="17285" y="20313"/>
                              </a:cubicBezTo>
                              <a:cubicBezTo>
                                <a:pt x="17293" y="20307"/>
                                <a:pt x="17300" y="20301"/>
                                <a:pt x="17308" y="20295"/>
                              </a:cubicBezTo>
                            </a:path>
                            <a:path w="545" h="323">
                              <a:moveTo>
                                <a:pt x="17458" y="20060"/>
                              </a:moveTo>
                              <a:cubicBezTo>
                                <a:pt x="17458" y="20054"/>
                                <a:pt x="17452" y="20048"/>
                                <a:pt x="17456" y="20043"/>
                              </a:cubicBezTo>
                              <a:cubicBezTo>
                                <a:pt x="17459" y="20039"/>
                                <a:pt x="17457" y="20041"/>
                                <a:pt x="17462" y="20039"/>
                              </a:cubicBezTo>
                              <a:cubicBezTo>
                                <a:pt x="17464" y="20038"/>
                                <a:pt x="17461" y="20039"/>
                                <a:pt x="17464" y="20040"/>
                              </a:cubicBezTo>
                              <a:cubicBezTo>
                                <a:pt x="17464" y="20041"/>
                                <a:pt x="17465" y="20043"/>
                                <a:pt x="17465" y="20046"/>
                              </a:cubicBezTo>
                              <a:cubicBezTo>
                                <a:pt x="17465" y="20059"/>
                                <a:pt x="17464" y="20072"/>
                                <a:pt x="17465" y="20085"/>
                              </a:cubicBezTo>
                              <a:cubicBezTo>
                                <a:pt x="17467" y="20118"/>
                                <a:pt x="17467" y="20150"/>
                                <a:pt x="17469" y="20183"/>
                              </a:cubicBezTo>
                              <a:cubicBezTo>
                                <a:pt x="17472" y="20221"/>
                                <a:pt x="17476" y="20269"/>
                                <a:pt x="17496" y="20302"/>
                              </a:cubicBezTo>
                              <a:cubicBezTo>
                                <a:pt x="17509" y="20323"/>
                                <a:pt x="17529" y="20324"/>
                                <a:pt x="17551" y="20320"/>
                              </a:cubicBezTo>
                              <a:cubicBezTo>
                                <a:pt x="17580" y="20314"/>
                                <a:pt x="17599" y="20295"/>
                                <a:pt x="17622" y="20279"/>
                              </a:cubicBezTo>
                              <a:cubicBezTo>
                                <a:pt x="17637" y="20268"/>
                                <a:pt x="17655" y="20258"/>
                                <a:pt x="17666" y="20242"/>
                              </a:cubicBezTo>
                              <a:cubicBezTo>
                                <a:pt x="17667" y="20239"/>
                                <a:pt x="17669" y="20237"/>
                                <a:pt x="17670" y="20234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7126,20019" coordsize="545,323" path="m17289,20044c17295,20061,17299,20077,17306,20093c17308,20099,17311,20105,17314,20111c17318,20101,17319,20095,17314,20081c17305,20056,17285,20021,17255,20019c17220,20016,17189,20048,17172,20075c17139,20126,17121,20196,17128,20256c17132,20292,17150,20331,17187,20341c17220,20350,17259,20331,17285,20313c17293,20307,17300,20301,17308,20295em17458,20060c17458,20054,17452,20048,17456,20043c17459,20039,17457,20041,17462,20039c17464,20038,17461,20039,17464,20040c17464,20041,17465,20043,17465,20046c17465,20059,17464,20072,17465,20085c17467,20118,17467,20150,17469,20183c17472,20221,17476,20269,17496,20302c17509,20323,17529,20324,17551,20320c17580,20314,17599,20295,17622,20279c17637,20268,17655,20258,17666,20242c17667,20239,17669,20237,17670,20234e" stroked="t" o:allowincell="f" style="position:absolute;margin-left:395.45pt;margin-top:563.85pt;width:15.4pt;height:9.1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614805</wp:posOffset>
                </wp:positionH>
                <wp:positionV relativeFrom="paragraph">
                  <wp:posOffset>7486015</wp:posOffset>
                </wp:positionV>
                <wp:extent cx="953135" cy="410845"/>
                <wp:effectExtent l="6985" t="6985" r="5715" b="635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3280" cy="410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47" h="1142">
                              <a:moveTo>
                                <a:pt x="8427" y="20954"/>
                              </a:moveTo>
                              <a:cubicBezTo>
                                <a:pt x="8426" y="20944"/>
                                <a:pt x="8425" y="20933"/>
                                <a:pt x="8423" y="20925"/>
                              </a:cubicBezTo>
                              <a:cubicBezTo>
                                <a:pt x="8422" y="20924"/>
                                <a:pt x="8422" y="20922"/>
                                <a:pt x="8421" y="20921"/>
                              </a:cubicBezTo>
                              <a:cubicBezTo>
                                <a:pt x="8421" y="20921"/>
                                <a:pt x="8420" y="20933"/>
                                <a:pt x="8420" y="20939"/>
                              </a:cubicBezTo>
                              <a:cubicBezTo>
                                <a:pt x="8422" y="20972"/>
                                <a:pt x="8428" y="21006"/>
                                <a:pt x="8431" y="21039"/>
                              </a:cubicBezTo>
                              <a:cubicBezTo>
                                <a:pt x="8439" y="21122"/>
                                <a:pt x="8450" y="21206"/>
                                <a:pt x="8460" y="21289"/>
                              </a:cubicBezTo>
                              <a:cubicBezTo>
                                <a:pt x="8467" y="21349"/>
                                <a:pt x="8475" y="21408"/>
                                <a:pt x="8481" y="21468"/>
                              </a:cubicBezTo>
                              <a:cubicBezTo>
                                <a:pt x="8484" y="21496"/>
                                <a:pt x="8487" y="21524"/>
                                <a:pt x="8488" y="21552"/>
                              </a:cubicBezTo>
                              <a:cubicBezTo>
                                <a:pt x="8486" y="21549"/>
                                <a:pt x="8480" y="21543"/>
                                <a:pt x="8476" y="21537"/>
                              </a:cubicBezTo>
                              <a:cubicBezTo>
                                <a:pt x="8469" y="21524"/>
                                <a:pt x="8460" y="21513"/>
                                <a:pt x="8452" y="21501"/>
                              </a:cubicBezTo>
                              <a:cubicBezTo>
                                <a:pt x="8437" y="21478"/>
                                <a:pt x="8423" y="21459"/>
                                <a:pt x="8406" y="21438"/>
                              </a:cubicBezTo>
                              <a:cubicBezTo>
                                <a:pt x="8402" y="21432"/>
                                <a:pt x="8393" y="21425"/>
                                <a:pt x="8390" y="21419"/>
                              </a:cubicBezTo>
                              <a:cubicBezTo>
                                <a:pt x="8391" y="21420"/>
                                <a:pt x="8393" y="21421"/>
                                <a:pt x="8394" y="21422"/>
                              </a:cubicBezTo>
                              <a:cubicBezTo>
                                <a:pt x="8403" y="21436"/>
                                <a:pt x="8411" y="21450"/>
                                <a:pt x="8419" y="21465"/>
                              </a:cubicBezTo>
                              <a:cubicBezTo>
                                <a:pt x="8430" y="21485"/>
                                <a:pt x="8443" y="21507"/>
                                <a:pt x="8459" y="21523"/>
                              </a:cubicBezTo>
                              <a:cubicBezTo>
                                <a:pt x="8470" y="21533"/>
                                <a:pt x="8484" y="21544"/>
                                <a:pt x="8499" y="21538"/>
                              </a:cubicBezTo>
                              <a:cubicBezTo>
                                <a:pt x="8516" y="21531"/>
                                <a:pt x="8523" y="21506"/>
                                <a:pt x="8531" y="21491"/>
                              </a:cubicBezTo>
                              <a:cubicBezTo>
                                <a:pt x="8544" y="21465"/>
                                <a:pt x="8551" y="21442"/>
                                <a:pt x="8556" y="21414"/>
                              </a:cubicBezTo>
                            </a:path>
                            <a:path w="2647" h="1142">
                              <a:moveTo>
                                <a:pt x="7827" y="21796"/>
                              </a:moveTo>
                              <a:cubicBezTo>
                                <a:pt x="7825" y="21804"/>
                                <a:pt x="7824" y="21807"/>
                                <a:pt x="7825" y="21812"/>
                              </a:cubicBezTo>
                              <a:cubicBezTo>
                                <a:pt x="7830" y="21811"/>
                                <a:pt x="7826" y="21815"/>
                                <a:pt x="7825" y="21810"/>
                              </a:cubicBezTo>
                              <a:cubicBezTo>
                                <a:pt x="7823" y="21792"/>
                                <a:pt x="7819" y="21779"/>
                                <a:pt x="7812" y="21762"/>
                              </a:cubicBezTo>
                              <a:cubicBezTo>
                                <a:pt x="7803" y="21739"/>
                                <a:pt x="7790" y="21716"/>
                                <a:pt x="7766" y="21706"/>
                              </a:cubicBezTo>
                              <a:cubicBezTo>
                                <a:pt x="7742" y="21696"/>
                                <a:pt x="7718" y="21710"/>
                                <a:pt x="7704" y="21730"/>
                              </a:cubicBezTo>
                              <a:cubicBezTo>
                                <a:pt x="7672" y="21774"/>
                                <a:pt x="7662" y="21835"/>
                                <a:pt x="7661" y="21887"/>
                              </a:cubicBezTo>
                              <a:cubicBezTo>
                                <a:pt x="7660" y="21926"/>
                                <a:pt x="7666" y="21969"/>
                                <a:pt x="7694" y="21999"/>
                              </a:cubicBezTo>
                              <a:cubicBezTo>
                                <a:pt x="7716" y="22023"/>
                                <a:pt x="7749" y="22021"/>
                                <a:pt x="7776" y="22009"/>
                              </a:cubicBezTo>
                              <a:cubicBezTo>
                                <a:pt x="7811" y="21994"/>
                                <a:pt x="7833" y="21970"/>
                                <a:pt x="7857" y="21942"/>
                              </a:cubicBezTo>
                            </a:path>
                            <a:path w="2647" h="1142">
                              <a:moveTo>
                                <a:pt x="7975" y="21729"/>
                              </a:moveTo>
                              <a:cubicBezTo>
                                <a:pt x="7974" y="21732"/>
                                <a:pt x="7971" y="21732"/>
                                <a:pt x="7971" y="21736"/>
                              </a:cubicBezTo>
                              <a:cubicBezTo>
                                <a:pt x="7970" y="21755"/>
                                <a:pt x="7975" y="21777"/>
                                <a:pt x="7976" y="21796"/>
                              </a:cubicBezTo>
                              <a:cubicBezTo>
                                <a:pt x="7978" y="21833"/>
                                <a:pt x="7977" y="21871"/>
                                <a:pt x="7978" y="21908"/>
                              </a:cubicBezTo>
                              <a:cubicBezTo>
                                <a:pt x="7979" y="21943"/>
                                <a:pt x="7979" y="21982"/>
                                <a:pt x="7986" y="22016"/>
                              </a:cubicBezTo>
                              <a:cubicBezTo>
                                <a:pt x="7988" y="22024"/>
                                <a:pt x="7996" y="22060"/>
                                <a:pt x="8007" y="22062"/>
                              </a:cubicBezTo>
                              <a:cubicBezTo>
                                <a:pt x="8020" y="22065"/>
                                <a:pt x="8033" y="22055"/>
                                <a:pt x="8042" y="22047"/>
                              </a:cubicBezTo>
                              <a:cubicBezTo>
                                <a:pt x="8063" y="22028"/>
                                <a:pt x="8086" y="22011"/>
                                <a:pt x="8107" y="21991"/>
                              </a:cubicBezTo>
                              <a:cubicBezTo>
                                <a:pt x="8112" y="21986"/>
                                <a:pt x="8118" y="21981"/>
                                <a:pt x="8123" y="21976"/>
                              </a:cubicBezTo>
                            </a:path>
                            <a:path w="2647" h="1142">
                              <a:moveTo>
                                <a:pt x="8845" y="21718"/>
                              </a:moveTo>
                              <a:cubicBezTo>
                                <a:pt x="8843" y="21716"/>
                                <a:pt x="8844" y="21715"/>
                                <a:pt x="8842" y="21714"/>
                              </a:cubicBezTo>
                              <a:cubicBezTo>
                                <a:pt x="8831" y="21707"/>
                                <a:pt x="8822" y="21707"/>
                                <a:pt x="8809" y="21708"/>
                              </a:cubicBezTo>
                              <a:cubicBezTo>
                                <a:pt x="8778" y="21711"/>
                                <a:pt x="8751" y="21725"/>
                                <a:pt x="8723" y="21737"/>
                              </a:cubicBezTo>
                              <a:cubicBezTo>
                                <a:pt x="8693" y="21750"/>
                                <a:pt x="8658" y="21766"/>
                                <a:pt x="8634" y="21790"/>
                              </a:cubicBezTo>
                              <a:cubicBezTo>
                                <a:pt x="8631" y="21794"/>
                                <a:pt x="8628" y="21799"/>
                                <a:pt x="8625" y="21803"/>
                              </a:cubicBezTo>
                              <a:cubicBezTo>
                                <a:pt x="8628" y="21824"/>
                                <a:pt x="8648" y="21827"/>
                                <a:pt x="8669" y="21831"/>
                              </a:cubicBezTo>
                              <a:cubicBezTo>
                                <a:pt x="8720" y="21841"/>
                                <a:pt x="8771" y="21845"/>
                                <a:pt x="8822" y="21856"/>
                              </a:cubicBezTo>
                              <a:cubicBezTo>
                                <a:pt x="8840" y="21860"/>
                                <a:pt x="8877" y="21862"/>
                                <a:pt x="8885" y="21884"/>
                              </a:cubicBezTo>
                              <a:cubicBezTo>
                                <a:pt x="8892" y="21902"/>
                                <a:pt x="8853" y="21913"/>
                                <a:pt x="8844" y="21916"/>
                              </a:cubicBezTo>
                              <a:cubicBezTo>
                                <a:pt x="8816" y="21926"/>
                                <a:pt x="8786" y="21929"/>
                                <a:pt x="8757" y="21936"/>
                              </a:cubicBezTo>
                              <a:cubicBezTo>
                                <a:pt x="8753" y="21937"/>
                                <a:pt x="8715" y="21944"/>
                                <a:pt x="8719" y="21935"/>
                              </a:cubicBezTo>
                              <a:cubicBezTo>
                                <a:pt x="8730" y="21928"/>
                                <a:pt x="8735" y="21926"/>
                                <a:pt x="8744" y="21925"/>
                              </a:cubicBezTo>
                            </a:path>
                            <a:path w="2647" h="1142">
                              <a:moveTo>
                                <a:pt x="8973" y="21850"/>
                              </a:moveTo>
                              <a:cubicBezTo>
                                <a:pt x="8974" y="21849"/>
                                <a:pt x="8983" y="21840"/>
                                <a:pt x="8985" y="21839"/>
                              </a:cubicBezTo>
                              <a:cubicBezTo>
                                <a:pt x="9009" y="21827"/>
                                <a:pt x="9031" y="21813"/>
                                <a:pt x="9053" y="21796"/>
                              </a:cubicBezTo>
                              <a:cubicBezTo>
                                <a:pt x="9075" y="21779"/>
                                <a:pt x="9097" y="21756"/>
                                <a:pt x="9106" y="21729"/>
                              </a:cubicBezTo>
                              <a:cubicBezTo>
                                <a:pt x="9108" y="21717"/>
                                <a:pt x="9109" y="21714"/>
                                <a:pt x="9103" y="21708"/>
                              </a:cubicBezTo>
                              <a:cubicBezTo>
                                <a:pt x="9076" y="21706"/>
                                <a:pt x="9059" y="21714"/>
                                <a:pt x="9040" y="21735"/>
                              </a:cubicBezTo>
                              <a:cubicBezTo>
                                <a:pt x="9013" y="21763"/>
                                <a:pt x="8994" y="21796"/>
                                <a:pt x="8986" y="21835"/>
                              </a:cubicBezTo>
                              <a:cubicBezTo>
                                <a:pt x="8980" y="21867"/>
                                <a:pt x="8992" y="21900"/>
                                <a:pt x="9020" y="21917"/>
                              </a:cubicBezTo>
                              <a:cubicBezTo>
                                <a:pt x="9052" y="21936"/>
                                <a:pt x="9082" y="21921"/>
                                <a:pt x="9112" y="21909"/>
                              </a:cubicBezTo>
                            </a:path>
                            <a:path w="2647" h="1142">
                              <a:moveTo>
                                <a:pt x="9309" y="21709"/>
                              </a:moveTo>
                              <a:cubicBezTo>
                                <a:pt x="9304" y="21708"/>
                                <a:pt x="9300" y="21707"/>
                                <a:pt x="9296" y="21704"/>
                              </a:cubicBezTo>
                              <a:cubicBezTo>
                                <a:pt x="9284" y="21696"/>
                                <a:pt x="9277" y="21695"/>
                                <a:pt x="9264" y="21703"/>
                              </a:cubicBezTo>
                              <a:cubicBezTo>
                                <a:pt x="9242" y="21716"/>
                                <a:pt x="9229" y="21739"/>
                                <a:pt x="9220" y="21762"/>
                              </a:cubicBezTo>
                              <a:cubicBezTo>
                                <a:pt x="9207" y="21795"/>
                                <a:pt x="9202" y="21825"/>
                                <a:pt x="9208" y="21859"/>
                              </a:cubicBezTo>
                              <a:cubicBezTo>
                                <a:pt x="9213" y="21884"/>
                                <a:pt x="9227" y="21904"/>
                                <a:pt x="9255" y="21900"/>
                              </a:cubicBezTo>
                              <a:cubicBezTo>
                                <a:pt x="9280" y="21896"/>
                                <a:pt x="9298" y="21881"/>
                                <a:pt x="9317" y="21867"/>
                              </a:cubicBezTo>
                            </a:path>
                            <a:path w="2647" h="1142">
                              <a:moveTo>
                                <a:pt x="9475" y="21701"/>
                              </a:moveTo>
                              <a:cubicBezTo>
                                <a:pt x="9475" y="21706"/>
                                <a:pt x="9476" y="21710"/>
                                <a:pt x="9478" y="21717"/>
                              </a:cubicBezTo>
                              <a:cubicBezTo>
                                <a:pt x="9484" y="21739"/>
                                <a:pt x="9493" y="21761"/>
                                <a:pt x="9501" y="21783"/>
                              </a:cubicBezTo>
                              <a:cubicBezTo>
                                <a:pt x="9509" y="21808"/>
                                <a:pt x="9514" y="21832"/>
                                <a:pt x="9518" y="21858"/>
                              </a:cubicBezTo>
                              <a:cubicBezTo>
                                <a:pt x="9519" y="21867"/>
                                <a:pt x="9523" y="21869"/>
                                <a:pt x="9519" y="21877"/>
                              </a:cubicBezTo>
                              <a:cubicBezTo>
                                <a:pt x="9519" y="21859"/>
                                <a:pt x="9519" y="21840"/>
                                <a:pt x="9521" y="21822"/>
                              </a:cubicBezTo>
                              <a:cubicBezTo>
                                <a:pt x="9524" y="21796"/>
                                <a:pt x="9526" y="21762"/>
                                <a:pt x="9539" y="21739"/>
                              </a:cubicBezTo>
                              <a:cubicBezTo>
                                <a:pt x="9550" y="21720"/>
                                <a:pt x="9568" y="21708"/>
                                <a:pt x="9587" y="21698"/>
                              </a:cubicBezTo>
                            </a:path>
                            <a:path w="2647" h="1142">
                              <a:moveTo>
                                <a:pt x="9664" y="21757"/>
                              </a:moveTo>
                              <a:cubicBezTo>
                                <a:pt x="9663" y="21764"/>
                                <a:pt x="9660" y="21775"/>
                                <a:pt x="9669" y="21780"/>
                              </a:cubicBezTo>
                              <a:cubicBezTo>
                                <a:pt x="9688" y="21790"/>
                                <a:pt x="9715" y="21778"/>
                                <a:pt x="9732" y="21770"/>
                              </a:cubicBezTo>
                              <a:cubicBezTo>
                                <a:pt x="9757" y="21759"/>
                                <a:pt x="9776" y="21740"/>
                                <a:pt x="9789" y="21716"/>
                              </a:cubicBezTo>
                              <a:cubicBezTo>
                                <a:pt x="9793" y="21704"/>
                                <a:pt x="9794" y="21700"/>
                                <a:pt x="9792" y="21692"/>
                              </a:cubicBezTo>
                              <a:cubicBezTo>
                                <a:pt x="9776" y="21682"/>
                                <a:pt x="9760" y="21685"/>
                                <a:pt x="9744" y="21698"/>
                              </a:cubicBezTo>
                              <a:cubicBezTo>
                                <a:pt x="9716" y="21720"/>
                                <a:pt x="9700" y="21747"/>
                                <a:pt x="9687" y="21779"/>
                              </a:cubicBezTo>
                              <a:cubicBezTo>
                                <a:pt x="9677" y="21804"/>
                                <a:pt x="9671" y="21834"/>
                                <a:pt x="9689" y="21857"/>
                              </a:cubicBezTo>
                              <a:cubicBezTo>
                                <a:pt x="9707" y="21880"/>
                                <a:pt x="9735" y="21881"/>
                                <a:pt x="9760" y="21873"/>
                              </a:cubicBezTo>
                              <a:cubicBezTo>
                                <a:pt x="9786" y="21862"/>
                                <a:pt x="9795" y="21858"/>
                                <a:pt x="9812" y="21849"/>
                              </a:cubicBezTo>
                            </a:path>
                            <a:path w="2647" h="1142">
                              <a:moveTo>
                                <a:pt x="9980" y="21554"/>
                              </a:moveTo>
                              <a:cubicBezTo>
                                <a:pt x="9966" y="21565"/>
                                <a:pt x="9967" y="21573"/>
                                <a:pt x="9964" y="21590"/>
                              </a:cubicBezTo>
                              <a:cubicBezTo>
                                <a:pt x="9959" y="21623"/>
                                <a:pt x="9963" y="21658"/>
                                <a:pt x="9965" y="21691"/>
                              </a:cubicBezTo>
                              <a:cubicBezTo>
                                <a:pt x="9967" y="21736"/>
                                <a:pt x="9972" y="21780"/>
                                <a:pt x="9977" y="21825"/>
                              </a:cubicBezTo>
                              <a:cubicBezTo>
                                <a:pt x="9979" y="21845"/>
                                <a:pt x="9992" y="21887"/>
                                <a:pt x="9988" y="21907"/>
                              </a:cubicBezTo>
                              <a:cubicBezTo>
                                <a:pt x="9988" y="21911"/>
                                <a:pt x="9987" y="21911"/>
                                <a:pt x="9984" y="21907"/>
                              </a:cubicBezTo>
                            </a:path>
                            <a:path w="2647" h="1142">
                              <a:moveTo>
                                <a:pt x="9873" y="21704"/>
                              </a:moveTo>
                              <a:cubicBezTo>
                                <a:pt x="9899" y="21713"/>
                                <a:pt x="9915" y="21714"/>
                                <a:pt x="9942" y="21712"/>
                              </a:cubicBezTo>
                            </a:path>
                            <a:path w="2647" h="1142">
                              <a:moveTo>
                                <a:pt x="10235" y="21636"/>
                              </a:moveTo>
                              <a:cubicBezTo>
                                <a:pt x="10209" y="21649"/>
                                <a:pt x="10187" y="21665"/>
                                <a:pt x="10162" y="21681"/>
                              </a:cubicBezTo>
                              <a:cubicBezTo>
                                <a:pt x="10146" y="21692"/>
                                <a:pt x="10121" y="21706"/>
                                <a:pt x="10123" y="21729"/>
                              </a:cubicBezTo>
                              <a:cubicBezTo>
                                <a:pt x="10124" y="21747"/>
                                <a:pt x="10152" y="21753"/>
                                <a:pt x="10165" y="21757"/>
                              </a:cubicBezTo>
                              <a:cubicBezTo>
                                <a:pt x="10192" y="21766"/>
                                <a:pt x="10221" y="21769"/>
                                <a:pt x="10249" y="21777"/>
                              </a:cubicBezTo>
                              <a:cubicBezTo>
                                <a:pt x="10268" y="21783"/>
                                <a:pt x="10296" y="21789"/>
                                <a:pt x="10305" y="21810"/>
                              </a:cubicBezTo>
                              <a:cubicBezTo>
                                <a:pt x="10314" y="21831"/>
                                <a:pt x="10288" y="21849"/>
                                <a:pt x="10273" y="21858"/>
                              </a:cubicBezTo>
                              <a:cubicBezTo>
                                <a:pt x="10245" y="21874"/>
                                <a:pt x="10202" y="21889"/>
                                <a:pt x="10169" y="21889"/>
                              </a:cubicBezTo>
                              <a:cubicBezTo>
                                <a:pt x="10160" y="21889"/>
                                <a:pt x="10139" y="21889"/>
                                <a:pt x="10147" y="21878"/>
                              </a:cubicBezTo>
                              <a:cubicBezTo>
                                <a:pt x="10150" y="21876"/>
                                <a:pt x="10152" y="21874"/>
                                <a:pt x="10155" y="21872"/>
                              </a:cubicBezTo>
                            </a:path>
                            <a:path w="2647" h="1142">
                              <a:moveTo>
                                <a:pt x="10074" y="21833"/>
                              </a:moveTo>
                              <a:cubicBezTo>
                                <a:pt x="10076" y="21833"/>
                                <a:pt x="10080" y="21836"/>
                                <a:pt x="10086" y="21833"/>
                              </a:cubicBezTo>
                              <a:cubicBezTo>
                                <a:pt x="10092" y="21829"/>
                                <a:pt x="10105" y="21822"/>
                                <a:pt x="10109" y="21815"/>
                              </a:cubicBezTo>
                              <a:cubicBezTo>
                                <a:pt x="10115" y="21805"/>
                                <a:pt x="10120" y="21787"/>
                                <a:pt x="10120" y="21775"/>
                              </a:cubicBezTo>
                              <a:cubicBezTo>
                                <a:pt x="10120" y="21764"/>
                                <a:pt x="10116" y="21747"/>
                                <a:pt x="10103" y="21744"/>
                              </a:cubicBezTo>
                              <a:cubicBezTo>
                                <a:pt x="10088" y="21740"/>
                                <a:pt x="10077" y="21764"/>
                                <a:pt x="10072" y="21774"/>
                              </a:cubicBezTo>
                              <a:cubicBezTo>
                                <a:pt x="10055" y="21809"/>
                                <a:pt x="10049" y="21849"/>
                                <a:pt x="10059" y="21887"/>
                              </a:cubicBezTo>
                              <a:cubicBezTo>
                                <a:pt x="10067" y="21920"/>
                                <a:pt x="10084" y="21922"/>
                                <a:pt x="10113" y="21919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7661,20921" coordsize="2647,1142" path="m8427,20954c8426,20944,8425,20933,8423,20925c8422,20924,8422,20922,8421,20921c8421,20921,8420,20933,8420,20939c8422,20972,8428,21006,8431,21039c8439,21122,8450,21206,8460,21289c8467,21349,8475,21408,8481,21468c8484,21496,8487,21524,8488,21552c8486,21549,8480,21543,8476,21537c8469,21524,8460,21513,8452,21501c8437,21478,8423,21459,8406,21438c8402,21432,8393,21425,8390,21419c8391,21420,8393,21421,8394,21422c8403,21436,8411,21450,8419,21465c8430,21485,8443,21507,8459,21523c8470,21533,8484,21544,8499,21538c8516,21531,8523,21506,8531,21491c8544,21465,8551,21442,8556,21414em7827,21796c7825,21804,7824,21807,7825,21812c7830,21811,7826,21815,7825,21810c7823,21792,7819,21779,7812,21762c7803,21739,7790,21716,7766,21706c7742,21696,7718,21710,7704,21730c7672,21774,7662,21835,7661,21887c7660,21926,7666,21969,7694,21999c7716,22023,7749,22021,7776,22009c7811,21994,7833,21970,7857,21942em7975,21729c7974,21732,7971,21732,7971,21736c7970,21755,7975,21777,7976,21796c7978,21833,7977,21871,7978,21908c7979,21943,7979,21982,7986,22016c7988,22024,7996,22060,8007,22062c8020,22065,8033,22055,8042,22047c8063,22028,8086,22011,8107,21991c8112,21986,8118,21981,8123,21976em8845,21718c8843,21716,8844,21715,8842,21714c8831,21707,8822,21707,8809,21708c8778,21711,8751,21725,8723,21737c8693,21750,8658,21766,8634,21790c8631,21794,8628,21799,8625,21803c8628,21824,8648,21827,8669,21831c8720,21841,8771,21845,8822,21856c8840,21860,8877,21862,8885,21884c8892,21902,8853,21913,8844,21916c8816,21926,8786,21929,8757,21936c8753,21937,8715,21944,8719,21935c8730,21928,8735,21926,8744,21925em8973,21850c8974,21849,8983,21840,8985,21839c9009,21827,9031,21813,9053,21796c9075,21779,9097,21756,9106,21729c9108,21717,9109,21714,9103,21708c9076,21706,9059,21714,9040,21735c9013,21763,8994,21796,8986,21835c8980,21867,8992,21900,9020,21917c9052,21936,9082,21921,9112,21909em9309,21709c9304,21708,9300,21707,9296,21704c9284,21696,9277,21695,9264,21703c9242,21716,9229,21739,9220,21762c9207,21795,9202,21825,9208,21859c9213,21884,9227,21904,9255,21900c9280,21896,9298,21881,9317,21867em9475,21701c9475,21706,9476,21710,9478,21717c9484,21739,9493,21761,9501,21783c9509,21808,9514,21832,9518,21858c9519,21867,9523,21869,9519,21877c9519,21859,9519,21840,9521,21822c9524,21796,9526,21762,9539,21739c9550,21720,9568,21708,9587,21698em9664,21757c9663,21764,9660,21775,9669,21780c9688,21790,9715,21778,9732,21770c9757,21759,9776,21740,9789,21716c9793,21704,9794,21700,9792,21692c9776,21682,9760,21685,9744,21698c9716,21720,9700,21747,9687,21779c9677,21804,9671,21834,9689,21857c9707,21880,9735,21881,9760,21873c9786,21862,9795,21858,9812,21849em9980,21554c9966,21565,9967,21573,9964,21590c9959,21623,9963,21658,9965,21691c9967,21736,9972,21780,9977,21825c9979,21845,9992,21887,9988,21907c9988,21911,9987,21911,9984,21907em9873,21704c9899,21713,9915,21714,9942,21712em10235,21636c10209,21649,10187,21665,10162,21681c10146,21692,10121,21706,10123,21729c10124,21747,10152,21753,10165,21757c10192,21766,10221,21769,10249,21777c10268,21783,10296,21789,10305,21810c10314,21831,10288,21849,10273,21858c10245,21874,10202,21889,10169,21889c10160,21889,10139,21889,10147,21878c10150,21876,10152,21874,10155,21872em10074,21833c10076,21833,10080,21836,10086,21833c10092,21829,10105,21822,10109,21815c10115,21805,10120,21787,10120,21775c10120,21764,10116,21747,10103,21744c10088,21740,10077,21764,10072,21774c10055,21809,10049,21849,10059,21887c10067,21920,10084,21922,10113,21919e" stroked="t" o:allowincell="f" style="position:absolute;margin-left:127.15pt;margin-top:589.45pt;width:75pt;height:32.3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867025</wp:posOffset>
                </wp:positionH>
                <wp:positionV relativeFrom="paragraph">
                  <wp:posOffset>7700010</wp:posOffset>
                </wp:positionV>
                <wp:extent cx="359410" cy="129540"/>
                <wp:effectExtent l="6985" t="6350" r="6350" b="635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9280" cy="129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99" h="359">
                              <a:moveTo>
                                <a:pt x="11161" y="21544"/>
                              </a:moveTo>
                              <a:cubicBezTo>
                                <a:pt x="11158" y="21534"/>
                                <a:pt x="11157" y="21528"/>
                                <a:pt x="11154" y="21518"/>
                              </a:cubicBezTo>
                              <a:cubicBezTo>
                                <a:pt x="11152" y="21525"/>
                                <a:pt x="11149" y="21524"/>
                                <a:pt x="11149" y="21532"/>
                              </a:cubicBezTo>
                              <a:cubicBezTo>
                                <a:pt x="11148" y="21562"/>
                                <a:pt x="11149" y="21596"/>
                                <a:pt x="11150" y="21626"/>
                              </a:cubicBezTo>
                              <a:cubicBezTo>
                                <a:pt x="11151" y="21670"/>
                                <a:pt x="11154" y="21713"/>
                                <a:pt x="11160" y="21757"/>
                              </a:cubicBezTo>
                              <a:cubicBezTo>
                                <a:pt x="11164" y="21787"/>
                                <a:pt x="11169" y="21816"/>
                                <a:pt x="11183" y="21843"/>
                              </a:cubicBezTo>
                              <a:cubicBezTo>
                                <a:pt x="11188" y="21853"/>
                                <a:pt x="11197" y="21864"/>
                                <a:pt x="11208" y="21863"/>
                              </a:cubicBezTo>
                              <a:cubicBezTo>
                                <a:pt x="11221" y="21862"/>
                                <a:pt x="11235" y="21840"/>
                                <a:pt x="11244" y="21832"/>
                              </a:cubicBezTo>
                              <a:cubicBezTo>
                                <a:pt x="11263" y="21815"/>
                                <a:pt x="11280" y="21797"/>
                                <a:pt x="11300" y="21783"/>
                              </a:cubicBezTo>
                              <a:cubicBezTo>
                                <a:pt x="11314" y="21773"/>
                                <a:pt x="11330" y="21764"/>
                                <a:pt x="11345" y="21755"/>
                              </a:cubicBezTo>
                            </a:path>
                            <a:path w="999" h="359">
                              <a:moveTo>
                                <a:pt x="11168" y="21717"/>
                              </a:moveTo>
                              <a:cubicBezTo>
                                <a:pt x="11163" y="21719"/>
                                <a:pt x="11143" y="21725"/>
                                <a:pt x="11140" y="21726"/>
                              </a:cubicBezTo>
                              <a:cubicBezTo>
                                <a:pt x="11167" y="21727"/>
                                <a:pt x="11196" y="21726"/>
                                <a:pt x="11223" y="21721"/>
                              </a:cubicBezTo>
                              <a:cubicBezTo>
                                <a:pt x="11262" y="21714"/>
                                <a:pt x="11304" y="21705"/>
                                <a:pt x="11341" y="21690"/>
                              </a:cubicBezTo>
                              <a:cubicBezTo>
                                <a:pt x="11348" y="21687"/>
                                <a:pt x="11355" y="21683"/>
                                <a:pt x="11362" y="21680"/>
                              </a:cubicBezTo>
                            </a:path>
                            <a:path w="999" h="359">
                              <a:moveTo>
                                <a:pt x="11208" y="21563"/>
                              </a:moveTo>
                              <a:cubicBezTo>
                                <a:pt x="11196" y="21571"/>
                                <a:pt x="11191" y="21572"/>
                                <a:pt x="11188" y="21584"/>
                              </a:cubicBezTo>
                              <a:cubicBezTo>
                                <a:pt x="11209" y="21595"/>
                                <a:pt x="11248" y="21587"/>
                                <a:pt x="11273" y="21585"/>
                              </a:cubicBezTo>
                              <a:cubicBezTo>
                                <a:pt x="11333" y="21580"/>
                                <a:pt x="11391" y="21563"/>
                                <a:pt x="11449" y="21547"/>
                              </a:cubicBezTo>
                            </a:path>
                            <a:path w="999" h="359">
                              <a:moveTo>
                                <a:pt x="11679" y="21519"/>
                              </a:moveTo>
                              <a:cubicBezTo>
                                <a:pt x="11660" y="21530"/>
                                <a:pt x="11641" y="21543"/>
                                <a:pt x="11624" y="21555"/>
                              </a:cubicBezTo>
                              <a:cubicBezTo>
                                <a:pt x="11609" y="21566"/>
                                <a:pt x="11591" y="21581"/>
                                <a:pt x="11579" y="21595"/>
                              </a:cubicBezTo>
                              <a:cubicBezTo>
                                <a:pt x="11566" y="21610"/>
                                <a:pt x="11560" y="21627"/>
                                <a:pt x="11561" y="21647"/>
                              </a:cubicBezTo>
                              <a:cubicBezTo>
                                <a:pt x="11562" y="21673"/>
                                <a:pt x="11575" y="21692"/>
                                <a:pt x="11590" y="21712"/>
                              </a:cubicBezTo>
                              <a:cubicBezTo>
                                <a:pt x="11608" y="21737"/>
                                <a:pt x="11631" y="21755"/>
                                <a:pt x="11654" y="21775"/>
                              </a:cubicBezTo>
                              <a:cubicBezTo>
                                <a:pt x="11671" y="21789"/>
                                <a:pt x="11693" y="21802"/>
                                <a:pt x="11704" y="21822"/>
                              </a:cubicBezTo>
                              <a:cubicBezTo>
                                <a:pt x="11704" y="21824"/>
                                <a:pt x="11704" y="21825"/>
                                <a:pt x="11704" y="21827"/>
                              </a:cubicBezTo>
                              <a:cubicBezTo>
                                <a:pt x="11689" y="21836"/>
                                <a:pt x="11677" y="21841"/>
                                <a:pt x="11659" y="21846"/>
                              </a:cubicBezTo>
                              <a:cubicBezTo>
                                <a:pt x="11633" y="21853"/>
                                <a:pt x="11607" y="21860"/>
                                <a:pt x="11581" y="21865"/>
                              </a:cubicBezTo>
                              <a:cubicBezTo>
                                <a:pt x="11569" y="21867"/>
                                <a:pt x="11559" y="21871"/>
                                <a:pt x="11547" y="21874"/>
                              </a:cubicBezTo>
                              <a:cubicBezTo>
                                <a:pt x="11555" y="21867"/>
                                <a:pt x="11564" y="21861"/>
                                <a:pt x="11572" y="21854"/>
                              </a:cubicBezTo>
                            </a:path>
                            <a:path w="999" h="359">
                              <a:moveTo>
                                <a:pt x="11782" y="21621"/>
                              </a:moveTo>
                              <a:cubicBezTo>
                                <a:pt x="11775" y="21624"/>
                                <a:pt x="11774" y="21624"/>
                                <a:pt x="11770" y="21627"/>
                              </a:cubicBezTo>
                              <a:cubicBezTo>
                                <a:pt x="11790" y="21626"/>
                                <a:pt x="11812" y="21623"/>
                                <a:pt x="11832" y="21618"/>
                              </a:cubicBezTo>
                              <a:cubicBezTo>
                                <a:pt x="11880" y="21606"/>
                                <a:pt x="11928" y="21590"/>
                                <a:pt x="11976" y="21576"/>
                              </a:cubicBezTo>
                              <a:cubicBezTo>
                                <a:pt x="12019" y="21564"/>
                                <a:pt x="12060" y="21552"/>
                                <a:pt x="12103" y="21542"/>
                              </a:cubicBezTo>
                              <a:cubicBezTo>
                                <a:pt x="12116" y="21539"/>
                                <a:pt x="12124" y="21538"/>
                                <a:pt x="12137" y="21537"/>
                              </a:cubicBezTo>
                            </a:path>
                            <a:path w="999" h="359">
                              <a:moveTo>
                                <a:pt x="11967" y="21606"/>
                              </a:moveTo>
                              <a:cubicBezTo>
                                <a:pt x="11962" y="21633"/>
                                <a:pt x="11968" y="21646"/>
                                <a:pt x="11975" y="21673"/>
                              </a:cubicBezTo>
                              <a:cubicBezTo>
                                <a:pt x="11984" y="21709"/>
                                <a:pt x="11991" y="21746"/>
                                <a:pt x="12001" y="21782"/>
                              </a:cubicBezTo>
                              <a:cubicBezTo>
                                <a:pt x="12004" y="21794"/>
                                <a:pt x="12007" y="21851"/>
                                <a:pt x="12016" y="21859"/>
                              </a:cubicBezTo>
                              <a:cubicBezTo>
                                <a:pt x="12018" y="21864"/>
                                <a:pt x="12019" y="21863"/>
                                <a:pt x="12021" y="21854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1139,21516" coordsize="999,359" path="m11161,21544c11158,21534,11157,21528,11154,21518c11152,21525,11149,21524,11149,21532c11148,21562,11149,21596,11150,21626c11151,21670,11154,21713,11160,21757c11164,21787,11169,21816,11183,21843c11188,21853,11197,21864,11208,21863c11221,21862,11235,21840,11244,21832c11263,21815,11280,21797,11300,21783c11314,21773,11330,21764,11345,21755em11168,21717c11163,21719,11143,21725,11140,21726c11167,21727,11196,21726,11223,21721c11262,21714,11304,21705,11341,21690c11348,21687,11355,21683,11362,21680em11208,21563c11196,21571,11191,21572,11188,21584c11209,21595,11248,21587,11273,21585c11333,21580,11391,21563,11449,21547em11679,21519c11660,21530,11641,21543,11624,21555c11609,21566,11591,21581,11579,21595c11566,21610,11560,21627,11561,21647c11562,21673,11575,21692,11590,21712c11608,21737,11631,21755,11654,21775c11671,21789,11693,21802,11704,21822c11704,21824,11704,21825,11704,21827c11689,21836,11677,21841,11659,21846c11633,21853,11607,21860,11581,21865c11569,21867,11559,21871,11547,21874c11555,21867,11564,21861,11572,21854em11782,21621c11775,21624,11774,21624,11770,21627c11790,21626,11812,21623,11832,21618c11880,21606,11928,21590,11976,21576c12019,21564,12060,21552,12103,21542c12116,21539,12124,21538,12137,21537em11967,21606c11962,21633,11968,21646,11975,21673c11984,21709,11991,21746,12001,21782c12004,21794,12007,21851,12016,21859c12018,21864,12019,21863,12021,21854e" stroked="t" o:allowincell="f" style="position:absolute;margin-left:225.75pt;margin-top:606.3pt;width:28.25pt;height:10.15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465195</wp:posOffset>
                </wp:positionH>
                <wp:positionV relativeFrom="paragraph">
                  <wp:posOffset>7642225</wp:posOffset>
                </wp:positionV>
                <wp:extent cx="346075" cy="158750"/>
                <wp:effectExtent l="7620" t="6985" r="5715" b="635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5960" cy="158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1" h="440">
                              <a:moveTo>
                                <a:pt x="12947" y="21701"/>
                              </a:moveTo>
                              <a:cubicBezTo>
                                <a:pt x="12948" y="21696"/>
                                <a:pt x="12946" y="21696"/>
                                <a:pt x="12946" y="21686"/>
                              </a:cubicBezTo>
                              <a:cubicBezTo>
                                <a:pt x="12946" y="21671"/>
                                <a:pt x="12942" y="21657"/>
                                <a:pt x="12933" y="21643"/>
                              </a:cubicBezTo>
                              <a:cubicBezTo>
                                <a:pt x="12922" y="21626"/>
                                <a:pt x="12902" y="21617"/>
                                <a:pt x="12882" y="21626"/>
                              </a:cubicBezTo>
                              <a:cubicBezTo>
                                <a:pt x="12853" y="21639"/>
                                <a:pt x="12828" y="21669"/>
                                <a:pt x="12815" y="21697"/>
                              </a:cubicBezTo>
                              <a:cubicBezTo>
                                <a:pt x="12804" y="21721"/>
                                <a:pt x="12791" y="21760"/>
                                <a:pt x="12811" y="21783"/>
                              </a:cubicBezTo>
                              <a:cubicBezTo>
                                <a:pt x="12831" y="21806"/>
                                <a:pt x="12866" y="21791"/>
                                <a:pt x="12887" y="21780"/>
                              </a:cubicBezTo>
                              <a:cubicBezTo>
                                <a:pt x="12925" y="21759"/>
                                <a:pt x="12956" y="21729"/>
                                <a:pt x="12978" y="21692"/>
                              </a:cubicBezTo>
                              <a:cubicBezTo>
                                <a:pt x="12983" y="21683"/>
                                <a:pt x="12988" y="21673"/>
                                <a:pt x="12993" y="21664"/>
                              </a:cubicBezTo>
                              <a:cubicBezTo>
                                <a:pt x="12991" y="21673"/>
                                <a:pt x="12991" y="21682"/>
                                <a:pt x="12991" y="21692"/>
                              </a:cubicBezTo>
                              <a:cubicBezTo>
                                <a:pt x="12991" y="21710"/>
                                <a:pt x="12995" y="21726"/>
                                <a:pt x="12998" y="21743"/>
                              </a:cubicBezTo>
                              <a:cubicBezTo>
                                <a:pt x="13001" y="21757"/>
                                <a:pt x="13001" y="21762"/>
                                <a:pt x="13015" y="21765"/>
                              </a:cubicBezTo>
                            </a:path>
                            <a:path w="961" h="440">
                              <a:moveTo>
                                <a:pt x="13136" y="21646"/>
                              </a:moveTo>
                              <a:cubicBezTo>
                                <a:pt x="13127" y="21667"/>
                                <a:pt x="13124" y="21684"/>
                                <a:pt x="13122" y="21706"/>
                              </a:cubicBezTo>
                              <a:cubicBezTo>
                                <a:pt x="13120" y="21732"/>
                                <a:pt x="13126" y="21756"/>
                                <a:pt x="13139" y="21779"/>
                              </a:cubicBezTo>
                              <a:cubicBezTo>
                                <a:pt x="13144" y="21786"/>
                                <a:pt x="13144" y="21788"/>
                                <a:pt x="13149" y="21790"/>
                              </a:cubicBezTo>
                              <a:cubicBezTo>
                                <a:pt x="13161" y="21779"/>
                                <a:pt x="13169" y="21765"/>
                                <a:pt x="13174" y="21749"/>
                              </a:cubicBezTo>
                              <a:cubicBezTo>
                                <a:pt x="13184" y="21720"/>
                                <a:pt x="13196" y="21691"/>
                                <a:pt x="13207" y="21662"/>
                              </a:cubicBezTo>
                              <a:cubicBezTo>
                                <a:pt x="13213" y="21647"/>
                                <a:pt x="13219" y="21634"/>
                                <a:pt x="13226" y="21620"/>
                              </a:cubicBezTo>
                              <a:cubicBezTo>
                                <a:pt x="13240" y="21628"/>
                                <a:pt x="13238" y="21628"/>
                                <a:pt x="13242" y="21648"/>
                              </a:cubicBezTo>
                              <a:cubicBezTo>
                                <a:pt x="13247" y="21674"/>
                                <a:pt x="13252" y="21700"/>
                                <a:pt x="13258" y="21725"/>
                              </a:cubicBezTo>
                              <a:cubicBezTo>
                                <a:pt x="13263" y="21744"/>
                                <a:pt x="13265" y="21762"/>
                                <a:pt x="13275" y="21777"/>
                              </a:cubicBezTo>
                              <a:cubicBezTo>
                                <a:pt x="13277" y="21774"/>
                                <a:pt x="13282" y="21762"/>
                                <a:pt x="13284" y="21755"/>
                              </a:cubicBezTo>
                              <a:cubicBezTo>
                                <a:pt x="13290" y="21738"/>
                                <a:pt x="13299" y="21723"/>
                                <a:pt x="13307" y="21707"/>
                              </a:cubicBezTo>
                              <a:cubicBezTo>
                                <a:pt x="13313" y="21695"/>
                                <a:pt x="13319" y="21687"/>
                                <a:pt x="13330" y="21684"/>
                              </a:cubicBezTo>
                              <a:cubicBezTo>
                                <a:pt x="13336" y="21682"/>
                                <a:pt x="13341" y="21685"/>
                                <a:pt x="13344" y="21684"/>
                              </a:cubicBezTo>
                              <a:cubicBezTo>
                                <a:pt x="13348" y="21683"/>
                                <a:pt x="13353" y="21676"/>
                                <a:pt x="13355" y="21671"/>
                              </a:cubicBezTo>
                              <a:cubicBezTo>
                                <a:pt x="13357" y="21667"/>
                                <a:pt x="13358" y="21662"/>
                                <a:pt x="13360" y="21658"/>
                              </a:cubicBezTo>
                            </a:path>
                            <a:path w="961" h="440">
                              <a:moveTo>
                                <a:pt x="13761" y="21356"/>
                              </a:moveTo>
                              <a:cubicBezTo>
                                <a:pt x="13753" y="21364"/>
                                <a:pt x="13755" y="21361"/>
                                <a:pt x="13748" y="21376"/>
                              </a:cubicBezTo>
                              <a:cubicBezTo>
                                <a:pt x="13738" y="21397"/>
                                <a:pt x="13745" y="21432"/>
                                <a:pt x="13745" y="21455"/>
                              </a:cubicBezTo>
                              <a:cubicBezTo>
                                <a:pt x="13745" y="21493"/>
                                <a:pt x="13749" y="21532"/>
                                <a:pt x="13747" y="21570"/>
                              </a:cubicBezTo>
                              <a:cubicBezTo>
                                <a:pt x="13746" y="21586"/>
                                <a:pt x="13752" y="21630"/>
                                <a:pt x="13736" y="21641"/>
                              </a:cubicBezTo>
                              <a:cubicBezTo>
                                <a:pt x="13724" y="21650"/>
                                <a:pt x="13702" y="21637"/>
                                <a:pt x="13690" y="21635"/>
                              </a:cubicBezTo>
                              <a:cubicBezTo>
                                <a:pt x="13654" y="21630"/>
                                <a:pt x="13613" y="21628"/>
                                <a:pt x="13578" y="21636"/>
                              </a:cubicBezTo>
                              <a:cubicBezTo>
                                <a:pt x="13539" y="21644"/>
                                <a:pt x="13501" y="21662"/>
                                <a:pt x="13473" y="21691"/>
                              </a:cubicBezTo>
                              <a:cubicBezTo>
                                <a:pt x="13457" y="21708"/>
                                <a:pt x="13448" y="21737"/>
                                <a:pt x="13473" y="21752"/>
                              </a:cubicBezTo>
                              <a:cubicBezTo>
                                <a:pt x="13503" y="21770"/>
                                <a:pt x="13557" y="21762"/>
                                <a:pt x="13589" y="21759"/>
                              </a:cubicBezTo>
                              <a:cubicBezTo>
                                <a:pt x="13627" y="21755"/>
                                <a:pt x="13654" y="21743"/>
                                <a:pt x="13688" y="21727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2801,21356" coordsize="961,440" path="m12947,21701c12948,21696,12946,21696,12946,21686c12946,21671,12942,21657,12933,21643c12922,21626,12902,21617,12882,21626c12853,21639,12828,21669,12815,21697c12804,21721,12791,21760,12811,21783c12831,21806,12866,21791,12887,21780c12925,21759,12956,21729,12978,21692c12983,21683,12988,21673,12993,21664c12991,21673,12991,21682,12991,21692c12991,21710,12995,21726,12998,21743c13001,21757,13001,21762,13015,21765em13136,21646c13127,21667,13124,21684,13122,21706c13120,21732,13126,21756,13139,21779c13144,21786,13144,21788,13149,21790c13161,21779,13169,21765,13174,21749c13184,21720,13196,21691,13207,21662c13213,21647,13219,21634,13226,21620c13240,21628,13238,21628,13242,21648c13247,21674,13252,21700,13258,21725c13263,21744,13265,21762,13275,21777c13277,21774,13282,21762,13284,21755c13290,21738,13299,21723,13307,21707c13313,21695,13319,21687,13330,21684c13336,21682,13341,21685,13344,21684c13348,21683,13353,21676,13355,21671c13357,21667,13358,21662,13360,21658em13761,21356c13753,21364,13755,21361,13748,21376c13738,21397,13745,21432,13745,21455c13745,21493,13749,21532,13747,21570c13746,21586,13752,21630,13736,21641c13724,21650,13702,21637,13690,21635c13654,21630,13613,21628,13578,21636c13539,21644,13501,21662,13473,21691c13457,21708,13448,21737,13473,21752c13503,21770,13557,21762,13589,21759c13627,21755,13654,21743,13688,21727e" stroked="t" o:allowincell="f" style="position:absolute;margin-left:272.85pt;margin-top:601.75pt;width:27.2pt;height:12.45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4048760</wp:posOffset>
                </wp:positionH>
                <wp:positionV relativeFrom="paragraph">
                  <wp:posOffset>7583170</wp:posOffset>
                </wp:positionV>
                <wp:extent cx="1231900" cy="228600"/>
                <wp:effectExtent l="6350" t="6350" r="6350" b="635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192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23" h="635">
                              <a:moveTo>
                                <a:pt x="14505" y="21438"/>
                              </a:moveTo>
                              <a:cubicBezTo>
                                <a:pt x="14505" y="21435"/>
                                <a:pt x="14506" y="21432"/>
                                <a:pt x="14506" y="21429"/>
                              </a:cubicBezTo>
                              <a:cubicBezTo>
                                <a:pt x="14511" y="21443"/>
                                <a:pt x="14509" y="21451"/>
                                <a:pt x="14508" y="21466"/>
                              </a:cubicBezTo>
                              <a:cubicBezTo>
                                <a:pt x="14506" y="21516"/>
                                <a:pt x="14501" y="21566"/>
                                <a:pt x="14500" y="21616"/>
                              </a:cubicBezTo>
                              <a:cubicBezTo>
                                <a:pt x="14500" y="21661"/>
                                <a:pt x="14496" y="21712"/>
                                <a:pt x="14506" y="21757"/>
                              </a:cubicBezTo>
                              <a:cubicBezTo>
                                <a:pt x="14513" y="21774"/>
                                <a:pt x="14513" y="21778"/>
                                <a:pt x="14520" y="21786"/>
                              </a:cubicBezTo>
                              <a:cubicBezTo>
                                <a:pt x="14537" y="21776"/>
                                <a:pt x="14534" y="21770"/>
                                <a:pt x="14538" y="21748"/>
                              </a:cubicBezTo>
                            </a:path>
                            <a:path w="3423" h="635">
                              <a:moveTo>
                                <a:pt x="14433" y="21401"/>
                              </a:moveTo>
                              <a:cubicBezTo>
                                <a:pt x="14425" y="21408"/>
                                <a:pt x="14425" y="21411"/>
                                <a:pt x="14421" y="21419"/>
                              </a:cubicBezTo>
                              <a:cubicBezTo>
                                <a:pt x="14444" y="21416"/>
                                <a:pt x="14470" y="21424"/>
                                <a:pt x="14495" y="21425"/>
                              </a:cubicBezTo>
                              <a:cubicBezTo>
                                <a:pt x="14545" y="21428"/>
                                <a:pt x="14596" y="21428"/>
                                <a:pt x="14646" y="21434"/>
                              </a:cubicBezTo>
                              <a:cubicBezTo>
                                <a:pt x="14672" y="21437"/>
                                <a:pt x="14724" y="21440"/>
                                <a:pt x="14734" y="21471"/>
                              </a:cubicBezTo>
                              <a:cubicBezTo>
                                <a:pt x="14743" y="21497"/>
                                <a:pt x="14704" y="21525"/>
                                <a:pt x="14688" y="21537"/>
                              </a:cubicBezTo>
                              <a:cubicBezTo>
                                <a:pt x="14651" y="21565"/>
                                <a:pt x="14608" y="21585"/>
                                <a:pt x="14567" y="21605"/>
                              </a:cubicBezTo>
                              <a:cubicBezTo>
                                <a:pt x="14548" y="21614"/>
                                <a:pt x="14545" y="21617"/>
                                <a:pt x="14543" y="21605"/>
                              </a:cubicBezTo>
                            </a:path>
                            <a:path w="3423" h="635">
                              <a:moveTo>
                                <a:pt x="14810" y="21497"/>
                              </a:moveTo>
                              <a:cubicBezTo>
                                <a:pt x="14810" y="21529"/>
                                <a:pt x="14807" y="21561"/>
                                <a:pt x="14808" y="21593"/>
                              </a:cubicBezTo>
                              <a:cubicBezTo>
                                <a:pt x="14809" y="21640"/>
                                <a:pt x="14812" y="21688"/>
                                <a:pt x="14816" y="21735"/>
                              </a:cubicBezTo>
                              <a:cubicBezTo>
                                <a:pt x="14818" y="21764"/>
                                <a:pt x="14822" y="21792"/>
                                <a:pt x="14823" y="21821"/>
                              </a:cubicBezTo>
                              <a:cubicBezTo>
                                <a:pt x="14823" y="21822"/>
                                <a:pt x="14823" y="21824"/>
                                <a:pt x="14823" y="21825"/>
                              </a:cubicBezTo>
                              <a:cubicBezTo>
                                <a:pt x="14820" y="21800"/>
                                <a:pt x="14816" y="21774"/>
                                <a:pt x="14813" y="21748"/>
                              </a:cubicBezTo>
                              <a:cubicBezTo>
                                <a:pt x="14808" y="21694"/>
                                <a:pt x="14805" y="21638"/>
                                <a:pt x="14811" y="21584"/>
                              </a:cubicBezTo>
                              <a:cubicBezTo>
                                <a:pt x="14816" y="21537"/>
                                <a:pt x="14828" y="21493"/>
                                <a:pt x="14860" y="21458"/>
                              </a:cubicBezTo>
                              <a:cubicBezTo>
                                <a:pt x="14883" y="21432"/>
                                <a:pt x="14915" y="21422"/>
                                <a:pt x="14949" y="21420"/>
                              </a:cubicBezTo>
                              <a:cubicBezTo>
                                <a:pt x="14972" y="21418"/>
                                <a:pt x="14983" y="21425"/>
                                <a:pt x="15002" y="21434"/>
                              </a:cubicBezTo>
                              <a:cubicBezTo>
                                <a:pt x="14994" y="21452"/>
                                <a:pt x="14989" y="21461"/>
                                <a:pt x="14971" y="21474"/>
                              </a:cubicBezTo>
                              <a:cubicBezTo>
                                <a:pt x="14946" y="21493"/>
                                <a:pt x="14918" y="21508"/>
                                <a:pt x="14892" y="21526"/>
                              </a:cubicBezTo>
                              <a:cubicBezTo>
                                <a:pt x="14875" y="21538"/>
                                <a:pt x="14854" y="21548"/>
                                <a:pt x="14838" y="21560"/>
                              </a:cubicBezTo>
                              <a:cubicBezTo>
                                <a:pt x="14835" y="21562"/>
                                <a:pt x="14833" y="21566"/>
                                <a:pt x="14830" y="21569"/>
                              </a:cubicBezTo>
                              <a:cubicBezTo>
                                <a:pt x="14832" y="21569"/>
                                <a:pt x="14833" y="21571"/>
                                <a:pt x="14835" y="21570"/>
                              </a:cubicBezTo>
                              <a:cubicBezTo>
                                <a:pt x="14836" y="21570"/>
                                <a:pt x="14841" y="21570"/>
                                <a:pt x="14842" y="21569"/>
                              </a:cubicBezTo>
                              <a:cubicBezTo>
                                <a:pt x="14843" y="21567"/>
                                <a:pt x="14841" y="21566"/>
                                <a:pt x="14842" y="21564"/>
                              </a:cubicBezTo>
                              <a:cubicBezTo>
                                <a:pt x="14844" y="21562"/>
                                <a:pt x="14845" y="21559"/>
                                <a:pt x="14847" y="21557"/>
                              </a:cubicBezTo>
                              <a:cubicBezTo>
                                <a:pt x="14848" y="21556"/>
                                <a:pt x="14844" y="21555"/>
                                <a:pt x="14845" y="21555"/>
                              </a:cubicBezTo>
                              <a:cubicBezTo>
                                <a:pt x="14847" y="21556"/>
                                <a:pt x="14844" y="21556"/>
                                <a:pt x="14847" y="21558"/>
                              </a:cubicBezTo>
                              <a:cubicBezTo>
                                <a:pt x="14857" y="21567"/>
                                <a:pt x="14866" y="21579"/>
                                <a:pt x="14874" y="21589"/>
                              </a:cubicBezTo>
                              <a:cubicBezTo>
                                <a:pt x="14892" y="21614"/>
                                <a:pt x="14911" y="21636"/>
                                <a:pt x="14933" y="21658"/>
                              </a:cubicBezTo>
                              <a:cubicBezTo>
                                <a:pt x="14954" y="21680"/>
                                <a:pt x="14992" y="21719"/>
                                <a:pt x="15027" y="21711"/>
                              </a:cubicBezTo>
                              <a:cubicBezTo>
                                <a:pt x="15033" y="21708"/>
                                <a:pt x="15038" y="21705"/>
                                <a:pt x="15044" y="21702"/>
                              </a:cubicBezTo>
                            </a:path>
                            <a:path w="3423" h="635">
                              <a:moveTo>
                                <a:pt x="15151" y="21438"/>
                              </a:moveTo>
                              <a:cubicBezTo>
                                <a:pt x="15150" y="21442"/>
                                <a:pt x="15149" y="21449"/>
                                <a:pt x="15148" y="21453"/>
                              </a:cubicBezTo>
                              <a:cubicBezTo>
                                <a:pt x="15142" y="21471"/>
                                <a:pt x="15143" y="21490"/>
                                <a:pt x="15140" y="21509"/>
                              </a:cubicBezTo>
                              <a:cubicBezTo>
                                <a:pt x="15135" y="21540"/>
                                <a:pt x="15130" y="21570"/>
                                <a:pt x="15129" y="21602"/>
                              </a:cubicBezTo>
                              <a:cubicBezTo>
                                <a:pt x="15128" y="21626"/>
                                <a:pt x="15125" y="21651"/>
                                <a:pt x="15150" y="21663"/>
                              </a:cubicBezTo>
                              <a:cubicBezTo>
                                <a:pt x="15174" y="21674"/>
                                <a:pt x="15206" y="21657"/>
                                <a:pt x="15225" y="21643"/>
                              </a:cubicBezTo>
                              <a:cubicBezTo>
                                <a:pt x="15256" y="21620"/>
                                <a:pt x="15283" y="21584"/>
                                <a:pt x="15293" y="21546"/>
                              </a:cubicBezTo>
                              <a:cubicBezTo>
                                <a:pt x="15301" y="21515"/>
                                <a:pt x="15293" y="21479"/>
                                <a:pt x="15270" y="21457"/>
                              </a:cubicBezTo>
                              <a:cubicBezTo>
                                <a:pt x="15252" y="21443"/>
                                <a:pt x="15245" y="21438"/>
                                <a:pt x="15229" y="21435"/>
                              </a:cubicBezTo>
                            </a:path>
                            <a:path w="3423" h="635">
                              <a:moveTo>
                                <a:pt x="15481" y="21582"/>
                              </a:moveTo>
                              <a:cubicBezTo>
                                <a:pt x="15461" y="21586"/>
                                <a:pt x="15443" y="21589"/>
                                <a:pt x="15424" y="21590"/>
                              </a:cubicBezTo>
                              <a:cubicBezTo>
                                <a:pt x="15420" y="21593"/>
                                <a:pt x="15418" y="21594"/>
                                <a:pt x="15414" y="21591"/>
                              </a:cubicBezTo>
                              <a:cubicBezTo>
                                <a:pt x="15416" y="21592"/>
                                <a:pt x="15424" y="21597"/>
                                <a:pt x="15430" y="21598"/>
                              </a:cubicBezTo>
                              <a:cubicBezTo>
                                <a:pt x="15451" y="21601"/>
                                <a:pt x="15475" y="21601"/>
                                <a:pt x="15496" y="21600"/>
                              </a:cubicBezTo>
                              <a:cubicBezTo>
                                <a:pt x="15673" y="21589"/>
                                <a:pt x="15853" y="21550"/>
                                <a:pt x="16027" y="21518"/>
                              </a:cubicBezTo>
                              <a:cubicBezTo>
                                <a:pt x="16071" y="21510"/>
                                <a:pt x="16115" y="21500"/>
                                <a:pt x="16159" y="21493"/>
                              </a:cubicBezTo>
                              <a:cubicBezTo>
                                <a:pt x="16168" y="21492"/>
                                <a:pt x="16177" y="21490"/>
                                <a:pt x="16186" y="21488"/>
                              </a:cubicBezTo>
                              <a:cubicBezTo>
                                <a:pt x="16181" y="21485"/>
                                <a:pt x="16175" y="21482"/>
                                <a:pt x="16169" y="21479"/>
                              </a:cubicBezTo>
                              <a:cubicBezTo>
                                <a:pt x="16153" y="21471"/>
                                <a:pt x="16138" y="21463"/>
                                <a:pt x="16122" y="21455"/>
                              </a:cubicBezTo>
                              <a:cubicBezTo>
                                <a:pt x="16100" y="21444"/>
                                <a:pt x="16078" y="21432"/>
                                <a:pt x="16055" y="21422"/>
                              </a:cubicBezTo>
                              <a:cubicBezTo>
                                <a:pt x="16043" y="21417"/>
                                <a:pt x="16029" y="21413"/>
                                <a:pt x="16017" y="21408"/>
                              </a:cubicBezTo>
                              <a:cubicBezTo>
                                <a:pt x="16025" y="21413"/>
                                <a:pt x="16036" y="21420"/>
                                <a:pt x="16046" y="21424"/>
                              </a:cubicBezTo>
                              <a:cubicBezTo>
                                <a:pt x="16095" y="21444"/>
                                <a:pt x="16150" y="21456"/>
                                <a:pt x="16192" y="21491"/>
                              </a:cubicBezTo>
                              <a:cubicBezTo>
                                <a:pt x="16212" y="21508"/>
                                <a:pt x="16208" y="21521"/>
                                <a:pt x="16199" y="21542"/>
                              </a:cubicBezTo>
                              <a:cubicBezTo>
                                <a:pt x="16187" y="21568"/>
                                <a:pt x="16163" y="21578"/>
                                <a:pt x="16143" y="21595"/>
                              </a:cubicBezTo>
                              <a:cubicBezTo>
                                <a:pt x="16133" y="21603"/>
                                <a:pt x="16125" y="21615"/>
                                <a:pt x="16117" y="21624"/>
                              </a:cubicBezTo>
                            </a:path>
                            <a:path w="3423" h="635">
                              <a:moveTo>
                                <a:pt x="16476" y="21374"/>
                              </a:moveTo>
                              <a:cubicBezTo>
                                <a:pt x="16472" y="21367"/>
                                <a:pt x="16471" y="21361"/>
                                <a:pt x="16467" y="21355"/>
                              </a:cubicBezTo>
                              <a:cubicBezTo>
                                <a:pt x="16466" y="21357"/>
                                <a:pt x="16463" y="21366"/>
                                <a:pt x="16463" y="21373"/>
                              </a:cubicBezTo>
                              <a:cubicBezTo>
                                <a:pt x="16463" y="21403"/>
                                <a:pt x="16463" y="21433"/>
                                <a:pt x="16464" y="21463"/>
                              </a:cubicBezTo>
                              <a:cubicBezTo>
                                <a:pt x="16465" y="21500"/>
                                <a:pt x="16465" y="21538"/>
                                <a:pt x="16469" y="21575"/>
                              </a:cubicBezTo>
                              <a:cubicBezTo>
                                <a:pt x="16471" y="21591"/>
                                <a:pt x="16473" y="21609"/>
                                <a:pt x="16478" y="21624"/>
                              </a:cubicBezTo>
                              <a:cubicBezTo>
                                <a:pt x="16472" y="21607"/>
                                <a:pt x="16471" y="21589"/>
                                <a:pt x="16467" y="21571"/>
                              </a:cubicBezTo>
                              <a:cubicBezTo>
                                <a:pt x="16465" y="21562"/>
                                <a:pt x="16462" y="21554"/>
                                <a:pt x="16460" y="21545"/>
                              </a:cubicBezTo>
                            </a:path>
                            <a:path w="3423" h="635">
                              <a:moveTo>
                                <a:pt x="16382" y="21269"/>
                              </a:moveTo>
                              <a:cubicBezTo>
                                <a:pt x="16378" y="21259"/>
                                <a:pt x="16381" y="21262"/>
                                <a:pt x="16377" y="21252"/>
                              </a:cubicBezTo>
                              <a:cubicBezTo>
                                <a:pt x="16384" y="21243"/>
                                <a:pt x="16386" y="21241"/>
                                <a:pt x="16394" y="21234"/>
                              </a:cubicBezTo>
                            </a:path>
                            <a:path w="3423" h="635">
                              <a:moveTo>
                                <a:pt x="16557" y="21346"/>
                              </a:moveTo>
                              <a:cubicBezTo>
                                <a:pt x="16558" y="21351"/>
                                <a:pt x="16558" y="21349"/>
                                <a:pt x="16559" y="21354"/>
                              </a:cubicBezTo>
                              <a:cubicBezTo>
                                <a:pt x="16562" y="21373"/>
                                <a:pt x="16564" y="21397"/>
                                <a:pt x="16566" y="21417"/>
                              </a:cubicBezTo>
                              <a:cubicBezTo>
                                <a:pt x="16570" y="21456"/>
                                <a:pt x="16573" y="21495"/>
                                <a:pt x="16578" y="21534"/>
                              </a:cubicBezTo>
                              <a:cubicBezTo>
                                <a:pt x="16581" y="21557"/>
                                <a:pt x="16580" y="21588"/>
                                <a:pt x="16590" y="21609"/>
                              </a:cubicBezTo>
                              <a:cubicBezTo>
                                <a:pt x="16591" y="21610"/>
                                <a:pt x="16593" y="21612"/>
                                <a:pt x="16594" y="21613"/>
                              </a:cubicBezTo>
                              <a:cubicBezTo>
                                <a:pt x="16600" y="21596"/>
                                <a:pt x="16604" y="21580"/>
                                <a:pt x="16606" y="21561"/>
                              </a:cubicBezTo>
                              <a:cubicBezTo>
                                <a:pt x="16611" y="21521"/>
                                <a:pt x="16617" y="21482"/>
                                <a:pt x="16625" y="21443"/>
                              </a:cubicBezTo>
                              <a:cubicBezTo>
                                <a:pt x="16628" y="21429"/>
                                <a:pt x="16631" y="21381"/>
                                <a:pt x="16649" y="21374"/>
                              </a:cubicBezTo>
                              <a:cubicBezTo>
                                <a:pt x="16651" y="21375"/>
                                <a:pt x="16653" y="21376"/>
                                <a:pt x="16655" y="21377"/>
                              </a:cubicBezTo>
                              <a:cubicBezTo>
                                <a:pt x="16665" y="21395"/>
                                <a:pt x="16670" y="21412"/>
                                <a:pt x="16674" y="21434"/>
                              </a:cubicBezTo>
                              <a:cubicBezTo>
                                <a:pt x="16679" y="21466"/>
                                <a:pt x="16681" y="21498"/>
                                <a:pt x="16687" y="21530"/>
                              </a:cubicBezTo>
                              <a:cubicBezTo>
                                <a:pt x="16690" y="21546"/>
                                <a:pt x="16692" y="21567"/>
                                <a:pt x="16700" y="21581"/>
                              </a:cubicBezTo>
                              <a:cubicBezTo>
                                <a:pt x="16710" y="21600"/>
                                <a:pt x="16713" y="21566"/>
                                <a:pt x="16714" y="21562"/>
                              </a:cubicBezTo>
                              <a:cubicBezTo>
                                <a:pt x="16715" y="21556"/>
                                <a:pt x="16716" y="21550"/>
                                <a:pt x="16717" y="21544"/>
                              </a:cubicBezTo>
                            </a:path>
                            <a:path w="3423" h="635">
                              <a:moveTo>
                                <a:pt x="16765" y="21250"/>
                              </a:moveTo>
                              <a:cubicBezTo>
                                <a:pt x="16771" y="21260"/>
                                <a:pt x="16781" y="21274"/>
                                <a:pt x="16784" y="21284"/>
                              </a:cubicBezTo>
                              <a:cubicBezTo>
                                <a:pt x="16794" y="21314"/>
                                <a:pt x="16796" y="21350"/>
                                <a:pt x="16800" y="21382"/>
                              </a:cubicBezTo>
                              <a:cubicBezTo>
                                <a:pt x="16805" y="21425"/>
                                <a:pt x="16809" y="21468"/>
                                <a:pt x="16812" y="21511"/>
                              </a:cubicBezTo>
                              <a:cubicBezTo>
                                <a:pt x="16814" y="21536"/>
                                <a:pt x="16811" y="21568"/>
                                <a:pt x="16820" y="21593"/>
                              </a:cubicBezTo>
                              <a:cubicBezTo>
                                <a:pt x="16821" y="21594"/>
                                <a:pt x="16823" y="21596"/>
                                <a:pt x="16824" y="21597"/>
                              </a:cubicBezTo>
                              <a:cubicBezTo>
                                <a:pt x="16831" y="21579"/>
                                <a:pt x="16835" y="21560"/>
                                <a:pt x="16840" y="21541"/>
                              </a:cubicBezTo>
                              <a:cubicBezTo>
                                <a:pt x="16849" y="21505"/>
                                <a:pt x="16857" y="21468"/>
                                <a:pt x="16870" y="21432"/>
                              </a:cubicBezTo>
                              <a:cubicBezTo>
                                <a:pt x="16877" y="21411"/>
                                <a:pt x="16885" y="21393"/>
                                <a:pt x="16905" y="21386"/>
                              </a:cubicBezTo>
                              <a:cubicBezTo>
                                <a:pt x="16922" y="21402"/>
                                <a:pt x="16923" y="21422"/>
                                <a:pt x="16926" y="21445"/>
                              </a:cubicBezTo>
                              <a:cubicBezTo>
                                <a:pt x="16930" y="21475"/>
                                <a:pt x="16929" y="21506"/>
                                <a:pt x="16932" y="21537"/>
                              </a:cubicBezTo>
                              <a:cubicBezTo>
                                <a:pt x="16933" y="21547"/>
                                <a:pt x="16936" y="21558"/>
                                <a:pt x="16938" y="21567"/>
                              </a:cubicBezTo>
                              <a:cubicBezTo>
                                <a:pt x="16949" y="21556"/>
                                <a:pt x="16953" y="21549"/>
                                <a:pt x="16958" y="21529"/>
                              </a:cubicBezTo>
                              <a:cubicBezTo>
                                <a:pt x="16960" y="21522"/>
                                <a:pt x="16961" y="21515"/>
                                <a:pt x="16963" y="21508"/>
                              </a:cubicBezTo>
                            </a:path>
                            <a:path w="3423" h="635">
                              <a:moveTo>
                                <a:pt x="16996" y="21386"/>
                              </a:moveTo>
                              <a:cubicBezTo>
                                <a:pt x="17011" y="21397"/>
                                <a:pt x="17015" y="21414"/>
                                <a:pt x="17018" y="21433"/>
                              </a:cubicBezTo>
                              <a:cubicBezTo>
                                <a:pt x="17023" y="21465"/>
                                <a:pt x="17027" y="21496"/>
                                <a:pt x="17033" y="21528"/>
                              </a:cubicBezTo>
                              <a:cubicBezTo>
                                <a:pt x="17037" y="21547"/>
                                <a:pt x="17043" y="21565"/>
                                <a:pt x="17050" y="21580"/>
                              </a:cubicBezTo>
                              <a:cubicBezTo>
                                <a:pt x="17059" y="21564"/>
                                <a:pt x="17053" y="21549"/>
                                <a:pt x="17050" y="21531"/>
                              </a:cubicBezTo>
                            </a:path>
                            <a:path w="3423" h="635">
                              <a:moveTo>
                                <a:pt x="16938" y="21235"/>
                              </a:moveTo>
                              <a:cubicBezTo>
                                <a:pt x="16936" y="21235"/>
                                <a:pt x="16935" y="21235"/>
                                <a:pt x="16933" y="21235"/>
                              </a:cubicBezTo>
                              <a:cubicBezTo>
                                <a:pt x="16939" y="21245"/>
                                <a:pt x="16949" y="21243"/>
                                <a:pt x="16963" y="21240"/>
                              </a:cubicBezTo>
                              <a:cubicBezTo>
                                <a:pt x="16980" y="21237"/>
                                <a:pt x="16985" y="21236"/>
                                <a:pt x="16994" y="21229"/>
                              </a:cubicBezTo>
                            </a:path>
                            <a:path w="3423" h="635">
                              <a:moveTo>
                                <a:pt x="17119" y="21191"/>
                              </a:moveTo>
                              <a:cubicBezTo>
                                <a:pt x="17128" y="21222"/>
                                <a:pt x="17139" y="21254"/>
                                <a:pt x="17146" y="21286"/>
                              </a:cubicBezTo>
                              <a:cubicBezTo>
                                <a:pt x="17156" y="21333"/>
                                <a:pt x="17167" y="21379"/>
                                <a:pt x="17179" y="21426"/>
                              </a:cubicBezTo>
                              <a:cubicBezTo>
                                <a:pt x="17188" y="21463"/>
                                <a:pt x="17194" y="21502"/>
                                <a:pt x="17206" y="21539"/>
                              </a:cubicBezTo>
                              <a:cubicBezTo>
                                <a:pt x="17207" y="21542"/>
                                <a:pt x="17208" y="21544"/>
                                <a:pt x="17209" y="21547"/>
                              </a:cubicBezTo>
                              <a:cubicBezTo>
                                <a:pt x="17211" y="21535"/>
                                <a:pt x="17213" y="21517"/>
                                <a:pt x="17215" y="21503"/>
                              </a:cubicBezTo>
                              <a:cubicBezTo>
                                <a:pt x="17221" y="21466"/>
                                <a:pt x="17227" y="21424"/>
                                <a:pt x="17252" y="21395"/>
                              </a:cubicBezTo>
                              <a:cubicBezTo>
                                <a:pt x="17266" y="21379"/>
                                <a:pt x="17291" y="21371"/>
                                <a:pt x="17310" y="21382"/>
                              </a:cubicBezTo>
                              <a:cubicBezTo>
                                <a:pt x="17334" y="21395"/>
                                <a:pt x="17341" y="21433"/>
                                <a:pt x="17335" y="21457"/>
                              </a:cubicBezTo>
                              <a:cubicBezTo>
                                <a:pt x="17330" y="21477"/>
                                <a:pt x="17318" y="21501"/>
                                <a:pt x="17301" y="21513"/>
                              </a:cubicBezTo>
                              <a:cubicBezTo>
                                <a:pt x="17283" y="21525"/>
                                <a:pt x="17268" y="21522"/>
                                <a:pt x="17252" y="21509"/>
                              </a:cubicBezTo>
                              <a:cubicBezTo>
                                <a:pt x="17238" y="21498"/>
                                <a:pt x="17240" y="21479"/>
                                <a:pt x="17240" y="21463"/>
                              </a:cubicBezTo>
                            </a:path>
                            <a:path w="3423" h="635">
                              <a:moveTo>
                                <a:pt x="17399" y="21376"/>
                              </a:moveTo>
                              <a:cubicBezTo>
                                <a:pt x="17414" y="21384"/>
                                <a:pt x="17422" y="21396"/>
                                <a:pt x="17425" y="21414"/>
                              </a:cubicBezTo>
                              <a:cubicBezTo>
                                <a:pt x="17428" y="21436"/>
                                <a:pt x="17430" y="21459"/>
                                <a:pt x="17433" y="21481"/>
                              </a:cubicBezTo>
                              <a:cubicBezTo>
                                <a:pt x="17435" y="21494"/>
                                <a:pt x="17439" y="21508"/>
                                <a:pt x="17438" y="21521"/>
                              </a:cubicBezTo>
                              <a:cubicBezTo>
                                <a:pt x="17448" y="21517"/>
                                <a:pt x="17438" y="21489"/>
                                <a:pt x="17436" y="21480"/>
                              </a:cubicBezTo>
                            </a:path>
                            <a:path w="3423" h="635">
                              <a:moveTo>
                                <a:pt x="17360" y="21226"/>
                              </a:moveTo>
                              <a:cubicBezTo>
                                <a:pt x="17358" y="21228"/>
                                <a:pt x="17358" y="21227"/>
                                <a:pt x="17357" y="21224"/>
                              </a:cubicBezTo>
                              <a:cubicBezTo>
                                <a:pt x="17368" y="21234"/>
                                <a:pt x="17367" y="21231"/>
                                <a:pt x="17383" y="21230"/>
                              </a:cubicBezTo>
                            </a:path>
                            <a:path w="3423" h="635">
                              <a:moveTo>
                                <a:pt x="17527" y="21209"/>
                              </a:moveTo>
                              <a:cubicBezTo>
                                <a:pt x="17535" y="21249"/>
                                <a:pt x="17537" y="21289"/>
                                <a:pt x="17538" y="21330"/>
                              </a:cubicBezTo>
                              <a:cubicBezTo>
                                <a:pt x="17540" y="21382"/>
                                <a:pt x="17550" y="21432"/>
                                <a:pt x="17559" y="21483"/>
                              </a:cubicBezTo>
                              <a:cubicBezTo>
                                <a:pt x="17563" y="21506"/>
                                <a:pt x="17565" y="21553"/>
                                <a:pt x="17586" y="21569"/>
                              </a:cubicBezTo>
                              <a:cubicBezTo>
                                <a:pt x="17593" y="21575"/>
                                <a:pt x="17581" y="21554"/>
                                <a:pt x="17578" y="21546"/>
                              </a:cubicBezTo>
                            </a:path>
                            <a:path w="3423" h="635">
                              <a:moveTo>
                                <a:pt x="17434" y="21341"/>
                              </a:moveTo>
                              <a:cubicBezTo>
                                <a:pt x="17453" y="21356"/>
                                <a:pt x="17469" y="21351"/>
                                <a:pt x="17493" y="21351"/>
                              </a:cubicBezTo>
                              <a:cubicBezTo>
                                <a:pt x="17527" y="21351"/>
                                <a:pt x="17559" y="21344"/>
                                <a:pt x="17593" y="21339"/>
                              </a:cubicBezTo>
                            </a:path>
                            <a:path w="3423" h="635">
                              <a:moveTo>
                                <a:pt x="17752" y="21298"/>
                              </a:moveTo>
                              <a:cubicBezTo>
                                <a:pt x="17732" y="21308"/>
                                <a:pt x="17711" y="21314"/>
                                <a:pt x="17695" y="21330"/>
                              </a:cubicBezTo>
                              <a:cubicBezTo>
                                <a:pt x="17681" y="21344"/>
                                <a:pt x="17693" y="21354"/>
                                <a:pt x="17705" y="21364"/>
                              </a:cubicBezTo>
                              <a:cubicBezTo>
                                <a:pt x="17726" y="21383"/>
                                <a:pt x="17753" y="21395"/>
                                <a:pt x="17777" y="21409"/>
                              </a:cubicBezTo>
                              <a:cubicBezTo>
                                <a:pt x="17798" y="21421"/>
                                <a:pt x="17834" y="21437"/>
                                <a:pt x="17842" y="21463"/>
                              </a:cubicBezTo>
                              <a:cubicBezTo>
                                <a:pt x="17848" y="21483"/>
                                <a:pt x="17823" y="21490"/>
                                <a:pt x="17809" y="21496"/>
                              </a:cubicBezTo>
                              <a:cubicBezTo>
                                <a:pt x="17784" y="21506"/>
                                <a:pt x="17760" y="21510"/>
                                <a:pt x="17733" y="21512"/>
                              </a:cubicBezTo>
                              <a:cubicBezTo>
                                <a:pt x="17718" y="21513"/>
                                <a:pt x="17709" y="21511"/>
                                <a:pt x="17695" y="21508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4421,21191" coordsize="3423,635" path="m14505,21438c14505,21435,14506,21432,14506,21429c14511,21443,14509,21451,14508,21466c14506,21516,14501,21566,14500,21616c14500,21661,14496,21712,14506,21757c14513,21774,14513,21778,14520,21786c14537,21776,14534,21770,14538,21748em14433,21401c14425,21408,14425,21411,14421,21419c14444,21416,14470,21424,14495,21425c14545,21428,14596,21428,14646,21434c14672,21437,14724,21440,14734,21471c14743,21497,14704,21525,14688,21537c14651,21565,14608,21585,14567,21605c14548,21614,14545,21617,14543,21605em14810,21497c14810,21529,14807,21561,14808,21593c14809,21640,14812,21688,14816,21735c14818,21764,14822,21792,14823,21821c14823,21822,14823,21824,14823,21825c14820,21800,14816,21774,14813,21748c14808,21694,14805,21638,14811,21584c14816,21537,14828,21493,14860,21458c14883,21432,14915,21422,14949,21420c14972,21418,14983,21425,15002,21434c14994,21452,14989,21461,14971,21474c14946,21493,14918,21508,14892,21526c14875,21538,14854,21548,14838,21560c14835,21562,14833,21566,14830,21569c14832,21569,14833,21571,14835,21570c14836,21570,14841,21570,14842,21569c14843,21567,14841,21566,14842,21564c14844,21562,14845,21559,14847,21557c14848,21556,14844,21555,14845,21555c14847,21556,14844,21556,14847,21558c14857,21567,14866,21579,14874,21589c14892,21614,14911,21636,14933,21658c14954,21680,14992,21719,15027,21711c15033,21708,15038,21705,15044,21702em15151,21438c15150,21442,15149,21449,15148,21453c15142,21471,15143,21490,15140,21509c15135,21540,15130,21570,15129,21602c15128,21626,15125,21651,15150,21663c15174,21674,15206,21657,15225,21643c15256,21620,15283,21584,15293,21546c15301,21515,15293,21479,15270,21457c15252,21443,15245,21438,15229,21435em15481,21582c15461,21586,15443,21589,15424,21590c15420,21593,15418,21594,15414,21591c15416,21592,15424,21597,15430,21598c15451,21601,15475,21601,15496,21600c15673,21589,15853,21550,16027,21518c16071,21510,16115,21500,16159,21493c16168,21492,16177,21490,16186,21488c16181,21485,16175,21482,16169,21479c16153,21471,16138,21463,16122,21455c16100,21444,16078,21432,16055,21422c16043,21417,16029,21413,16017,21408c16025,21413,16036,21420,16046,21424c16095,21444,16150,21456,16192,21491c16212,21508,16208,21521,16199,21542c16187,21568,16163,21578,16143,21595c16133,21603,16125,21615,16117,21624em16476,21374c16472,21367,16471,21361,16467,21355c16466,21357,16463,21366,16463,21373c16463,21403,16463,21433,16464,21463c16465,21500,16465,21538,16469,21575c16471,21591,16473,21609,16478,21624c16472,21607,16471,21589,16467,21571c16465,21562,16462,21554,16460,21545em16382,21269c16378,21259,16381,21262,16377,21252c16384,21243,16386,21241,16394,21234em16557,21346c16558,21351,16558,21349,16559,21354c16562,21373,16564,21397,16566,21417c16570,21456,16573,21495,16578,21534c16581,21557,16580,21588,16590,21609c16591,21610,16593,21612,16594,21613c16600,21596,16604,21580,16606,21561c16611,21521,16617,21482,16625,21443c16628,21429,16631,21381,16649,21374c16651,21375,16653,21376,16655,21377c16665,21395,16670,21412,16674,21434c16679,21466,16681,21498,16687,21530c16690,21546,16692,21567,16700,21581c16710,21600,16713,21566,16714,21562c16715,21556,16716,21550,16717,21544em16765,21250c16771,21260,16781,21274,16784,21284c16794,21314,16796,21350,16800,21382c16805,21425,16809,21468,16812,21511c16814,21536,16811,21568,16820,21593c16821,21594,16823,21596,16824,21597c16831,21579,16835,21560,16840,21541c16849,21505,16857,21468,16870,21432c16877,21411,16885,21393,16905,21386c16922,21402,16923,21422,16926,21445c16930,21475,16929,21506,16932,21537c16933,21547,16936,21558,16938,21567c16949,21556,16953,21549,16958,21529c16960,21522,16961,21515,16963,21508em16996,21386c17011,21397,17015,21414,17018,21433c17023,21465,17027,21496,17033,21528c17037,21547,17043,21565,17050,21580c17059,21564,17053,21549,17050,21531em16938,21235c16936,21235,16935,21235,16933,21235c16939,21245,16949,21243,16963,21240c16980,21237,16985,21236,16994,21229em17119,21191c17128,21222,17139,21254,17146,21286c17156,21333,17167,21379,17179,21426c17188,21463,17194,21502,17206,21539c17207,21542,17208,21544,17209,21547c17211,21535,17213,21517,17215,21503c17221,21466,17227,21424,17252,21395c17266,21379,17291,21371,17310,21382c17334,21395,17341,21433,17335,21457c17330,21477,17318,21501,17301,21513c17283,21525,17268,21522,17252,21509c17238,21498,17240,21479,17240,21463em17399,21376c17414,21384,17422,21396,17425,21414c17428,21436,17430,21459,17433,21481c17435,21494,17439,21508,17438,21521c17448,21517,17438,21489,17436,21480em17360,21226c17358,21228,17358,21227,17357,21224c17368,21234,17367,21231,17383,21230em17527,21209c17535,21249,17537,21289,17538,21330c17540,21382,17550,21432,17559,21483c17563,21506,17565,21553,17586,21569c17593,21575,17581,21554,17578,21546em17434,21341c17453,21356,17469,21351,17493,21351c17527,21351,17559,21344,17593,21339em17752,21298c17732,21308,17711,21314,17695,21330c17681,21344,17693,21354,17705,21364c17726,21383,17753,21395,17777,21409c17798,21421,17834,21437,17842,21463c17848,21483,17823,21490,17809,21496c17784,21506,17760,21510,17733,21512c17718,21513,17709,21511,17695,21508e" stroked="t" o:allowincell="f" style="position:absolute;margin-left:318.8pt;margin-top:597.1pt;width:96.95pt;height:17.95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5414010</wp:posOffset>
                </wp:positionH>
                <wp:positionV relativeFrom="paragraph">
                  <wp:posOffset>7534910</wp:posOffset>
                </wp:positionV>
                <wp:extent cx="407670" cy="140970"/>
                <wp:effectExtent l="6350" t="6350" r="6350" b="635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7520" cy="141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33" h="392">
                              <a:moveTo>
                                <a:pt x="18219" y="21224"/>
                              </a:moveTo>
                              <a:cubicBezTo>
                                <a:pt x="18211" y="21233"/>
                                <a:pt x="18217" y="21197"/>
                                <a:pt x="18219" y="21236"/>
                              </a:cubicBezTo>
                              <a:cubicBezTo>
                                <a:pt x="18220" y="21262"/>
                                <a:pt x="18227" y="21289"/>
                                <a:pt x="18231" y="21316"/>
                              </a:cubicBezTo>
                              <a:cubicBezTo>
                                <a:pt x="18235" y="21349"/>
                                <a:pt x="18241" y="21381"/>
                                <a:pt x="18246" y="21414"/>
                              </a:cubicBezTo>
                              <a:cubicBezTo>
                                <a:pt x="18248" y="21426"/>
                                <a:pt x="18250" y="21436"/>
                                <a:pt x="18253" y="21448"/>
                              </a:cubicBezTo>
                              <a:cubicBezTo>
                                <a:pt x="18257" y="21434"/>
                                <a:pt x="18260" y="21417"/>
                                <a:pt x="18262" y="21402"/>
                              </a:cubicBezTo>
                              <a:cubicBezTo>
                                <a:pt x="18268" y="21362"/>
                                <a:pt x="18278" y="21325"/>
                                <a:pt x="18289" y="21286"/>
                              </a:cubicBezTo>
                              <a:cubicBezTo>
                                <a:pt x="18300" y="21245"/>
                                <a:pt x="18314" y="21219"/>
                                <a:pt x="18350" y="21196"/>
                              </a:cubicBezTo>
                            </a:path>
                            <a:path w="1133" h="392">
                              <a:moveTo>
                                <a:pt x="18378" y="21316"/>
                              </a:moveTo>
                              <a:cubicBezTo>
                                <a:pt x="18377" y="21326"/>
                                <a:pt x="18377" y="21332"/>
                                <a:pt x="18388" y="21336"/>
                              </a:cubicBezTo>
                              <a:cubicBezTo>
                                <a:pt x="18405" y="21343"/>
                                <a:pt x="18429" y="21334"/>
                                <a:pt x="18443" y="21325"/>
                              </a:cubicBezTo>
                              <a:cubicBezTo>
                                <a:pt x="18463" y="21313"/>
                                <a:pt x="18479" y="21291"/>
                                <a:pt x="18486" y="21269"/>
                              </a:cubicBezTo>
                              <a:cubicBezTo>
                                <a:pt x="18491" y="21254"/>
                                <a:pt x="18496" y="21228"/>
                                <a:pt x="18484" y="21214"/>
                              </a:cubicBezTo>
                              <a:cubicBezTo>
                                <a:pt x="18471" y="21199"/>
                                <a:pt x="18450" y="21217"/>
                                <a:pt x="18442" y="21227"/>
                              </a:cubicBezTo>
                              <a:cubicBezTo>
                                <a:pt x="18421" y="21251"/>
                                <a:pt x="18405" y="21283"/>
                                <a:pt x="18398" y="21313"/>
                              </a:cubicBezTo>
                              <a:cubicBezTo>
                                <a:pt x="18391" y="21340"/>
                                <a:pt x="18388" y="21376"/>
                                <a:pt x="18404" y="21400"/>
                              </a:cubicBezTo>
                              <a:cubicBezTo>
                                <a:pt x="18417" y="21420"/>
                                <a:pt x="18446" y="21415"/>
                                <a:pt x="18464" y="21409"/>
                              </a:cubicBezTo>
                              <a:cubicBezTo>
                                <a:pt x="18471" y="21406"/>
                                <a:pt x="18477" y="21404"/>
                                <a:pt x="18484" y="21401"/>
                              </a:cubicBezTo>
                            </a:path>
                            <a:path w="1133" h="392">
                              <a:moveTo>
                                <a:pt x="18603" y="21057"/>
                              </a:moveTo>
                              <a:cubicBezTo>
                                <a:pt x="18594" y="21081"/>
                                <a:pt x="18598" y="21098"/>
                                <a:pt x="18598" y="21123"/>
                              </a:cubicBezTo>
                              <a:cubicBezTo>
                                <a:pt x="18598" y="21167"/>
                                <a:pt x="18599" y="21211"/>
                                <a:pt x="18603" y="21255"/>
                              </a:cubicBezTo>
                              <a:cubicBezTo>
                                <a:pt x="18607" y="21294"/>
                                <a:pt x="18610" y="21334"/>
                                <a:pt x="18617" y="21372"/>
                              </a:cubicBezTo>
                              <a:cubicBezTo>
                                <a:pt x="18621" y="21392"/>
                                <a:pt x="18623" y="21408"/>
                                <a:pt x="18643" y="21412"/>
                              </a:cubicBezTo>
                            </a:path>
                            <a:path w="1133" h="392">
                              <a:moveTo>
                                <a:pt x="18714" y="21335"/>
                              </a:moveTo>
                              <a:cubicBezTo>
                                <a:pt x="18710" y="21351"/>
                                <a:pt x="18713" y="21344"/>
                                <a:pt x="18721" y="21343"/>
                              </a:cubicBezTo>
                              <a:cubicBezTo>
                                <a:pt x="18741" y="21340"/>
                                <a:pt x="18752" y="21334"/>
                                <a:pt x="18767" y="21320"/>
                              </a:cubicBezTo>
                              <a:cubicBezTo>
                                <a:pt x="18784" y="21303"/>
                                <a:pt x="18794" y="21285"/>
                                <a:pt x="18797" y="21261"/>
                              </a:cubicBezTo>
                              <a:cubicBezTo>
                                <a:pt x="18799" y="21245"/>
                                <a:pt x="18799" y="21233"/>
                                <a:pt x="18789" y="21221"/>
                              </a:cubicBezTo>
                              <a:cubicBezTo>
                                <a:pt x="18767" y="21220"/>
                                <a:pt x="18764" y="21230"/>
                                <a:pt x="18751" y="21248"/>
                              </a:cubicBezTo>
                              <a:cubicBezTo>
                                <a:pt x="18731" y="21276"/>
                                <a:pt x="18712" y="21311"/>
                                <a:pt x="18711" y="21346"/>
                              </a:cubicBezTo>
                              <a:cubicBezTo>
                                <a:pt x="18711" y="21372"/>
                                <a:pt x="18718" y="21390"/>
                                <a:pt x="18745" y="21396"/>
                              </a:cubicBezTo>
                              <a:cubicBezTo>
                                <a:pt x="18768" y="21401"/>
                                <a:pt x="18789" y="21392"/>
                                <a:pt x="18811" y="21386"/>
                              </a:cubicBezTo>
                            </a:path>
                            <a:path w="1133" h="392">
                              <a:moveTo>
                                <a:pt x="18954" y="21241"/>
                              </a:moveTo>
                              <a:cubicBezTo>
                                <a:pt x="18948" y="21232"/>
                                <a:pt x="18937" y="21220"/>
                                <a:pt x="18924" y="21229"/>
                              </a:cubicBezTo>
                              <a:cubicBezTo>
                                <a:pt x="18907" y="21241"/>
                                <a:pt x="18895" y="21262"/>
                                <a:pt x="18886" y="21280"/>
                              </a:cubicBezTo>
                              <a:cubicBezTo>
                                <a:pt x="18875" y="21304"/>
                                <a:pt x="18860" y="21335"/>
                                <a:pt x="18861" y="21362"/>
                              </a:cubicBezTo>
                              <a:cubicBezTo>
                                <a:pt x="18861" y="21378"/>
                                <a:pt x="18873" y="21398"/>
                                <a:pt x="18891" y="21397"/>
                              </a:cubicBezTo>
                              <a:cubicBezTo>
                                <a:pt x="18912" y="21396"/>
                                <a:pt x="18936" y="21365"/>
                                <a:pt x="18945" y="21349"/>
                              </a:cubicBezTo>
                              <a:cubicBezTo>
                                <a:pt x="18958" y="21326"/>
                                <a:pt x="18965" y="21298"/>
                                <a:pt x="18974" y="21273"/>
                              </a:cubicBezTo>
                              <a:cubicBezTo>
                                <a:pt x="18977" y="21265"/>
                                <a:pt x="18978" y="21264"/>
                                <a:pt x="18978" y="21259"/>
                              </a:cubicBezTo>
                              <a:cubicBezTo>
                                <a:pt x="18977" y="21272"/>
                                <a:pt x="18976" y="21285"/>
                                <a:pt x="18975" y="21298"/>
                              </a:cubicBezTo>
                              <a:cubicBezTo>
                                <a:pt x="18972" y="21320"/>
                                <a:pt x="18974" y="21338"/>
                                <a:pt x="18982" y="21359"/>
                              </a:cubicBezTo>
                              <a:cubicBezTo>
                                <a:pt x="18991" y="21381"/>
                                <a:pt x="19006" y="21371"/>
                                <a:pt x="19023" y="21363"/>
                              </a:cubicBezTo>
                            </a:path>
                            <a:path w="1133" h="392">
                              <a:moveTo>
                                <a:pt x="19140" y="21137"/>
                              </a:moveTo>
                              <a:cubicBezTo>
                                <a:pt x="19117" y="21153"/>
                                <a:pt x="19095" y="21166"/>
                                <a:pt x="19079" y="21189"/>
                              </a:cubicBezTo>
                              <a:cubicBezTo>
                                <a:pt x="19068" y="21205"/>
                                <a:pt x="19059" y="21227"/>
                                <a:pt x="19069" y="21247"/>
                              </a:cubicBezTo>
                              <a:cubicBezTo>
                                <a:pt x="19079" y="21266"/>
                                <a:pt x="19100" y="21280"/>
                                <a:pt x="19117" y="21291"/>
                              </a:cubicBezTo>
                              <a:cubicBezTo>
                                <a:pt x="19136" y="21303"/>
                                <a:pt x="19157" y="21312"/>
                                <a:pt x="19175" y="21325"/>
                              </a:cubicBezTo>
                              <a:cubicBezTo>
                                <a:pt x="19184" y="21332"/>
                                <a:pt x="19183" y="21336"/>
                                <a:pt x="19187" y="21344"/>
                              </a:cubicBezTo>
                              <a:cubicBezTo>
                                <a:pt x="19176" y="21351"/>
                                <a:pt x="19165" y="21358"/>
                                <a:pt x="19150" y="21361"/>
                              </a:cubicBezTo>
                              <a:cubicBezTo>
                                <a:pt x="19135" y="21365"/>
                                <a:pt x="19119" y="21363"/>
                                <a:pt x="19104" y="21365"/>
                              </a:cubicBezTo>
                              <a:cubicBezTo>
                                <a:pt x="19100" y="21365"/>
                                <a:pt x="19099" y="21364"/>
                                <a:pt x="19098" y="21366"/>
                              </a:cubicBezTo>
                              <a:cubicBezTo>
                                <a:pt x="19131" y="21357"/>
                                <a:pt x="19161" y="21346"/>
                                <a:pt x="19192" y="21331"/>
                              </a:cubicBezTo>
                              <a:cubicBezTo>
                                <a:pt x="19229" y="21313"/>
                                <a:pt x="19261" y="21288"/>
                                <a:pt x="19290" y="21259"/>
                              </a:cubicBezTo>
                              <a:cubicBezTo>
                                <a:pt x="19312" y="21236"/>
                                <a:pt x="19337" y="21207"/>
                                <a:pt x="19345" y="21175"/>
                              </a:cubicBezTo>
                              <a:cubicBezTo>
                                <a:pt x="19346" y="21163"/>
                                <a:pt x="19347" y="21159"/>
                                <a:pt x="19339" y="21155"/>
                              </a:cubicBezTo>
                              <a:cubicBezTo>
                                <a:pt x="19315" y="21160"/>
                                <a:pt x="19296" y="21174"/>
                                <a:pt x="19279" y="21193"/>
                              </a:cubicBezTo>
                              <a:cubicBezTo>
                                <a:pt x="19257" y="21218"/>
                                <a:pt x="19233" y="21253"/>
                                <a:pt x="19227" y="21287"/>
                              </a:cubicBezTo>
                              <a:cubicBezTo>
                                <a:pt x="19221" y="21316"/>
                                <a:pt x="19232" y="21337"/>
                                <a:pt x="19259" y="21349"/>
                              </a:cubicBezTo>
                              <a:cubicBezTo>
                                <a:pt x="19279" y="21358"/>
                                <a:pt x="19297" y="21353"/>
                                <a:pt x="19318" y="21350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8214,21057" coordsize="1133,392" path="m18219,21224c18211,21233,18217,21197,18219,21236c18220,21262,18227,21289,18231,21316c18235,21349,18241,21381,18246,21414c18248,21426,18250,21436,18253,21448c18257,21434,18260,21417,18262,21402c18268,21362,18278,21325,18289,21286c18300,21245,18314,21219,18350,21196em18378,21316c18377,21326,18377,21332,18388,21336c18405,21343,18429,21334,18443,21325c18463,21313,18479,21291,18486,21269c18491,21254,18496,21228,18484,21214c18471,21199,18450,21217,18442,21227c18421,21251,18405,21283,18398,21313c18391,21340,18388,21376,18404,21400c18417,21420,18446,21415,18464,21409c18471,21406,18477,21404,18484,21401em18603,21057c18594,21081,18598,21098,18598,21123c18598,21167,18599,21211,18603,21255c18607,21294,18610,21334,18617,21372c18621,21392,18623,21408,18643,21412em18714,21335c18710,21351,18713,21344,18721,21343c18741,21340,18752,21334,18767,21320c18784,21303,18794,21285,18797,21261c18799,21245,18799,21233,18789,21221c18767,21220,18764,21230,18751,21248c18731,21276,18712,21311,18711,21346c18711,21372,18718,21390,18745,21396c18768,21401,18789,21392,18811,21386em18954,21241c18948,21232,18937,21220,18924,21229c18907,21241,18895,21262,18886,21280c18875,21304,18860,21335,18861,21362c18861,21378,18873,21398,18891,21397c18912,21396,18936,21365,18945,21349c18958,21326,18965,21298,18974,21273c18977,21265,18978,21264,18978,21259c18977,21272,18976,21285,18975,21298c18972,21320,18974,21338,18982,21359c18991,21381,19006,21371,19023,21363em19140,21137c19117,21153,19095,21166,19079,21189c19068,21205,19059,21227,19069,21247c19079,21266,19100,21280,19117,21291c19136,21303,19157,21312,19175,21325c19184,21332,19183,21336,19187,21344c19176,21351,19165,21358,19150,21361c19135,21365,19119,21363,19104,21365c19100,21365,19099,21364,19098,21366c19131,21357,19161,21346,19192,21331c19229,21313,19261,21288,19290,21259c19312,21236,19337,21207,19345,21175c19346,21163,19347,21159,19339,21155c19315,21160,19296,21174,19279,21193c19257,21218,19233,21253,19227,21287c19221,21316,19232,21337,19259,21349c19279,21358,19297,21353,19318,21350e" stroked="t" o:allowincell="f" style="position:absolute;margin-left:426.3pt;margin-top:593.3pt;width:32.05pt;height:11.05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4109720</wp:posOffset>
                </wp:positionH>
                <wp:positionV relativeFrom="paragraph">
                  <wp:posOffset>7805420</wp:posOffset>
                </wp:positionV>
                <wp:extent cx="267970" cy="83820"/>
                <wp:effectExtent l="6350" t="6350" r="6350" b="571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7840" cy="83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44" h="234">
                              <a:moveTo>
                                <a:pt x="14594" y="21947"/>
                              </a:moveTo>
                              <a:cubicBezTo>
                                <a:pt x="14598" y="21955"/>
                                <a:pt x="14588" y="21952"/>
                                <a:pt x="14596" y="21959"/>
                              </a:cubicBezTo>
                              <a:cubicBezTo>
                                <a:pt x="14618" y="21978"/>
                                <a:pt x="14672" y="21956"/>
                                <a:pt x="14694" y="21952"/>
                              </a:cubicBezTo>
                              <a:cubicBezTo>
                                <a:pt x="14805" y="21930"/>
                                <a:pt x="14912" y="21896"/>
                                <a:pt x="15022" y="21869"/>
                              </a:cubicBezTo>
                              <a:cubicBezTo>
                                <a:pt x="15109" y="21847"/>
                                <a:pt x="15193" y="21825"/>
                                <a:pt x="15282" y="21812"/>
                              </a:cubicBezTo>
                              <a:cubicBezTo>
                                <a:pt x="15311" y="21809"/>
                                <a:pt x="15317" y="21807"/>
                                <a:pt x="15334" y="21810"/>
                              </a:cubicBezTo>
                            </a:path>
                            <a:path w="744" h="234">
                              <a:moveTo>
                                <a:pt x="14668" y="22018"/>
                              </a:moveTo>
                              <a:cubicBezTo>
                                <a:pt x="14651" y="22025"/>
                                <a:pt x="14644" y="22029"/>
                                <a:pt x="14630" y="22040"/>
                              </a:cubicBezTo>
                              <a:cubicBezTo>
                                <a:pt x="14654" y="22040"/>
                                <a:pt x="14679" y="22040"/>
                                <a:pt x="14703" y="22037"/>
                              </a:cubicBezTo>
                              <a:cubicBezTo>
                                <a:pt x="14773" y="22028"/>
                                <a:pt x="14842" y="22017"/>
                                <a:pt x="14911" y="22004"/>
                              </a:cubicBezTo>
                              <a:cubicBezTo>
                                <a:pt x="14978" y="21992"/>
                                <a:pt x="15042" y="21977"/>
                                <a:pt x="15108" y="21958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4591,21808" coordsize="744,234" path="m14594,21947c14598,21955,14588,21952,14596,21959c14618,21978,14672,21956,14694,21952c14805,21930,14912,21896,15022,21869c15109,21847,15193,21825,15282,21812c15311,21809,15317,21807,15334,21810em14668,22018c14651,22025,14644,22029,14630,22040c14654,22040,14679,22040,14703,22037c14773,22028,14842,22017,14911,22004c14978,21992,15042,21977,15108,21958e" stroked="t" o:allowincell="f" style="position:absolute;margin-left:323.6pt;margin-top:614.6pt;width:21.05pt;height:6.55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4758690</wp:posOffset>
                </wp:positionH>
                <wp:positionV relativeFrom="paragraph">
                  <wp:posOffset>7792720</wp:posOffset>
                </wp:positionV>
                <wp:extent cx="428625" cy="150495"/>
                <wp:effectExtent l="7620" t="6985" r="5715" b="381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8760" cy="150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92" h="418">
                              <a:moveTo>
                                <a:pt x="16440" y="21958"/>
                              </a:moveTo>
                              <a:cubicBezTo>
                                <a:pt x="16434" y="21959"/>
                                <a:pt x="16421" y="21963"/>
                                <a:pt x="16416" y="21969"/>
                              </a:cubicBezTo>
                              <a:cubicBezTo>
                                <a:pt x="16405" y="21983"/>
                                <a:pt x="16399" y="22014"/>
                                <a:pt x="16396" y="22031"/>
                              </a:cubicBezTo>
                              <a:cubicBezTo>
                                <a:pt x="16391" y="22063"/>
                                <a:pt x="16393" y="22100"/>
                                <a:pt x="16399" y="22132"/>
                              </a:cubicBezTo>
                              <a:cubicBezTo>
                                <a:pt x="16403" y="22154"/>
                                <a:pt x="16416" y="22183"/>
                                <a:pt x="16444" y="22182"/>
                              </a:cubicBezTo>
                              <a:cubicBezTo>
                                <a:pt x="16474" y="22181"/>
                                <a:pt x="16499" y="22143"/>
                                <a:pt x="16512" y="22120"/>
                              </a:cubicBezTo>
                              <a:cubicBezTo>
                                <a:pt x="16533" y="22082"/>
                                <a:pt x="16541" y="22040"/>
                                <a:pt x="16531" y="21998"/>
                              </a:cubicBezTo>
                              <a:cubicBezTo>
                                <a:pt x="16524" y="21969"/>
                                <a:pt x="16503" y="21941"/>
                                <a:pt x="16472" y="21936"/>
                              </a:cubicBezTo>
                              <a:cubicBezTo>
                                <a:pt x="16445" y="21931"/>
                                <a:pt x="16418" y="21947"/>
                                <a:pt x="16402" y="21968"/>
                              </a:cubicBezTo>
                              <a:cubicBezTo>
                                <a:pt x="16390" y="21983"/>
                                <a:pt x="16393" y="21989"/>
                                <a:pt x="16397" y="22006"/>
                              </a:cubicBezTo>
                            </a:path>
                            <a:path w="1192" h="418">
                              <a:moveTo>
                                <a:pt x="16687" y="21775"/>
                              </a:moveTo>
                              <a:cubicBezTo>
                                <a:pt x="16675" y="21801"/>
                                <a:pt x="16673" y="21820"/>
                                <a:pt x="16671" y="21849"/>
                              </a:cubicBezTo>
                              <a:cubicBezTo>
                                <a:pt x="16668" y="21904"/>
                                <a:pt x="16673" y="21959"/>
                                <a:pt x="16680" y="22014"/>
                              </a:cubicBezTo>
                              <a:cubicBezTo>
                                <a:pt x="16686" y="22061"/>
                                <a:pt x="16697" y="22107"/>
                                <a:pt x="16703" y="22154"/>
                              </a:cubicBezTo>
                              <a:cubicBezTo>
                                <a:pt x="16706" y="22174"/>
                                <a:pt x="16715" y="22191"/>
                                <a:pt x="16701" y="22184"/>
                              </a:cubicBezTo>
                            </a:path>
                            <a:path w="1192" h="418">
                              <a:moveTo>
                                <a:pt x="16549" y="22005"/>
                              </a:moveTo>
                              <a:cubicBezTo>
                                <a:pt x="16550" y="22025"/>
                                <a:pt x="16575" y="22012"/>
                                <a:pt x="16588" y="22010"/>
                              </a:cubicBezTo>
                              <a:cubicBezTo>
                                <a:pt x="16642" y="22001"/>
                                <a:pt x="16691" y="21987"/>
                                <a:pt x="16742" y="21968"/>
                              </a:cubicBezTo>
                            </a:path>
                            <a:path w="1192" h="418">
                              <a:moveTo>
                                <a:pt x="17153" y="21876"/>
                              </a:moveTo>
                              <a:cubicBezTo>
                                <a:pt x="17156" y="21868"/>
                                <a:pt x="17159" y="21860"/>
                                <a:pt x="17162" y="21852"/>
                              </a:cubicBezTo>
                              <a:cubicBezTo>
                                <a:pt x="17162" y="21854"/>
                                <a:pt x="17163" y="21864"/>
                                <a:pt x="17163" y="21871"/>
                              </a:cubicBezTo>
                              <a:cubicBezTo>
                                <a:pt x="17163" y="21896"/>
                                <a:pt x="17158" y="21921"/>
                                <a:pt x="17154" y="21945"/>
                              </a:cubicBezTo>
                              <a:cubicBezTo>
                                <a:pt x="17148" y="21981"/>
                                <a:pt x="17141" y="22017"/>
                                <a:pt x="17138" y="22053"/>
                              </a:cubicBezTo>
                              <a:cubicBezTo>
                                <a:pt x="17137" y="22070"/>
                                <a:pt x="17130" y="22104"/>
                                <a:pt x="17148" y="22116"/>
                              </a:cubicBezTo>
                              <a:cubicBezTo>
                                <a:pt x="17166" y="22128"/>
                                <a:pt x="17195" y="22098"/>
                                <a:pt x="17206" y="22088"/>
                              </a:cubicBezTo>
                              <a:cubicBezTo>
                                <a:pt x="17235" y="22062"/>
                                <a:pt x="17262" y="22035"/>
                                <a:pt x="17288" y="22007"/>
                              </a:cubicBezTo>
                              <a:cubicBezTo>
                                <a:pt x="17305" y="21989"/>
                                <a:pt x="17323" y="21972"/>
                                <a:pt x="17340" y="21954"/>
                              </a:cubicBezTo>
                            </a:path>
                            <a:path w="1192" h="418">
                              <a:moveTo>
                                <a:pt x="17405" y="21779"/>
                              </a:moveTo>
                              <a:cubicBezTo>
                                <a:pt x="17406" y="21789"/>
                                <a:pt x="17409" y="21805"/>
                                <a:pt x="17409" y="21815"/>
                              </a:cubicBezTo>
                              <a:cubicBezTo>
                                <a:pt x="17409" y="21853"/>
                                <a:pt x="17409" y="21892"/>
                                <a:pt x="17409" y="21930"/>
                              </a:cubicBezTo>
                              <a:cubicBezTo>
                                <a:pt x="17409" y="21973"/>
                                <a:pt x="17407" y="22018"/>
                                <a:pt x="17417" y="22060"/>
                              </a:cubicBezTo>
                              <a:cubicBezTo>
                                <a:pt x="17422" y="22081"/>
                                <a:pt x="17425" y="22085"/>
                                <a:pt x="17439" y="22097"/>
                              </a:cubicBezTo>
                              <a:cubicBezTo>
                                <a:pt x="17453" y="22086"/>
                                <a:pt x="17455" y="22077"/>
                                <a:pt x="17463" y="22060"/>
                              </a:cubicBezTo>
                            </a:path>
                            <a:path w="1192" h="418">
                              <a:moveTo>
                                <a:pt x="17547" y="21774"/>
                              </a:moveTo>
                              <a:cubicBezTo>
                                <a:pt x="17555" y="21790"/>
                                <a:pt x="17551" y="21806"/>
                                <a:pt x="17552" y="21824"/>
                              </a:cubicBezTo>
                              <a:cubicBezTo>
                                <a:pt x="17555" y="21866"/>
                                <a:pt x="17555" y="21907"/>
                                <a:pt x="17556" y="21949"/>
                              </a:cubicBezTo>
                              <a:cubicBezTo>
                                <a:pt x="17557" y="21985"/>
                                <a:pt x="17562" y="22019"/>
                                <a:pt x="17565" y="22054"/>
                              </a:cubicBezTo>
                              <a:cubicBezTo>
                                <a:pt x="17566" y="22067"/>
                                <a:pt x="17566" y="22069"/>
                                <a:pt x="17557" y="22074"/>
                              </a:cubicBezTo>
                            </a:path>
                            <a:path w="1192" h="418">
                              <a:moveTo>
                                <a:pt x="17431" y="21917"/>
                              </a:moveTo>
                              <a:cubicBezTo>
                                <a:pt x="17435" y="21930"/>
                                <a:pt x="17449" y="21944"/>
                                <a:pt x="17463" y="21949"/>
                              </a:cubicBezTo>
                              <a:cubicBezTo>
                                <a:pt x="17492" y="21960"/>
                                <a:pt x="17533" y="21955"/>
                                <a:pt x="17561" y="21944"/>
                              </a:cubicBezTo>
                              <a:cubicBezTo>
                                <a:pt x="17569" y="21940"/>
                                <a:pt x="17576" y="21936"/>
                                <a:pt x="17584" y="21932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6393,21774" coordsize="1192,418" path="m16440,21958c16434,21959,16421,21963,16416,21969c16405,21983,16399,22014,16396,22031c16391,22063,16393,22100,16399,22132c16403,22154,16416,22183,16444,22182c16474,22181,16499,22143,16512,22120c16533,22082,16541,22040,16531,21998c16524,21969,16503,21941,16472,21936c16445,21931,16418,21947,16402,21968c16390,21983,16393,21989,16397,22006em16687,21775c16675,21801,16673,21820,16671,21849c16668,21904,16673,21959,16680,22014c16686,22061,16697,22107,16703,22154c16706,22174,16715,22191,16701,22184em16549,22005c16550,22025,16575,22012,16588,22010c16642,22001,16691,21987,16742,21968em17153,21876c17156,21868,17159,21860,17162,21852c17162,21854,17163,21864,17163,21871c17163,21896,17158,21921,17154,21945c17148,21981,17141,22017,17138,22053c17137,22070,17130,22104,17148,22116c17166,22128,17195,22098,17206,22088c17235,22062,17262,22035,17288,22007c17305,21989,17323,21972,17340,21954em17405,21779c17406,21789,17409,21805,17409,21815c17409,21853,17409,21892,17409,21930c17409,21973,17407,22018,17417,22060c17422,22081,17425,22085,17439,22097c17453,22086,17455,22077,17463,22060em17547,21774c17555,21790,17551,21806,17552,21824c17555,21866,17555,21907,17556,21949c17557,21985,17562,22019,17565,22054c17566,22067,17566,22069,17557,22074em17431,21917c17435,21930,17449,21944,17463,21949c17492,21960,17533,21955,17561,21944c17569,21940,17576,21936,17584,21932e" stroked="t" o:allowincell="f" style="position:absolute;margin-left:374.7pt;margin-top:613.6pt;width:33.7pt;height:11.8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772795</wp:posOffset>
                </wp:positionH>
                <wp:positionV relativeFrom="paragraph">
                  <wp:posOffset>8110220</wp:posOffset>
                </wp:positionV>
                <wp:extent cx="135890" cy="111125"/>
                <wp:effectExtent l="6350" t="6985" r="6985" b="635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720" cy="111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8" h="308">
                              <a:moveTo>
                                <a:pt x="5325" y="22839"/>
                              </a:moveTo>
                              <a:cubicBezTo>
                                <a:pt x="5325" y="22839"/>
                                <a:pt x="5326" y="22839"/>
                                <a:pt x="5326" y="22839"/>
                              </a:cubicBezTo>
                              <a:cubicBezTo>
                                <a:pt x="5325" y="22841"/>
                                <a:pt x="5326" y="22830"/>
                                <a:pt x="5325" y="22836"/>
                              </a:cubicBezTo>
                              <a:cubicBezTo>
                                <a:pt x="5324" y="22842"/>
                                <a:pt x="5325" y="22849"/>
                                <a:pt x="5324" y="22855"/>
                              </a:cubicBezTo>
                              <a:cubicBezTo>
                                <a:pt x="5323" y="22864"/>
                                <a:pt x="5324" y="22870"/>
                                <a:pt x="5325" y="22878"/>
                              </a:cubicBezTo>
                              <a:cubicBezTo>
                                <a:pt x="5326" y="22889"/>
                                <a:pt x="5328" y="22901"/>
                                <a:pt x="5332" y="22911"/>
                              </a:cubicBezTo>
                              <a:cubicBezTo>
                                <a:pt x="5334" y="22915"/>
                                <a:pt x="5341" y="22929"/>
                                <a:pt x="5347" y="22930"/>
                              </a:cubicBezTo>
                              <a:cubicBezTo>
                                <a:pt x="5355" y="22931"/>
                                <a:pt x="5366" y="22919"/>
                                <a:pt x="5372" y="22915"/>
                              </a:cubicBezTo>
                              <a:cubicBezTo>
                                <a:pt x="5384" y="22906"/>
                                <a:pt x="5390" y="22896"/>
                                <a:pt x="5400" y="22887"/>
                              </a:cubicBezTo>
                              <a:cubicBezTo>
                                <a:pt x="5405" y="22883"/>
                                <a:pt x="5417" y="22873"/>
                                <a:pt x="5423" y="22878"/>
                              </a:cubicBezTo>
                              <a:cubicBezTo>
                                <a:pt x="5434" y="22887"/>
                                <a:pt x="5444" y="22905"/>
                                <a:pt x="5452" y="22916"/>
                              </a:cubicBezTo>
                              <a:cubicBezTo>
                                <a:pt x="5462" y="22929"/>
                                <a:pt x="5470" y="22955"/>
                                <a:pt x="5485" y="22963"/>
                              </a:cubicBezTo>
                              <a:cubicBezTo>
                                <a:pt x="5494" y="22968"/>
                                <a:pt x="5501" y="22959"/>
                                <a:pt x="5506" y="22954"/>
                              </a:cubicBezTo>
                              <a:cubicBezTo>
                                <a:pt x="5516" y="22945"/>
                                <a:pt x="5519" y="22933"/>
                                <a:pt x="5529" y="22923"/>
                              </a:cubicBezTo>
                              <a:cubicBezTo>
                                <a:pt x="5539" y="22913"/>
                                <a:pt x="5544" y="22913"/>
                                <a:pt x="5556" y="22908"/>
                              </a:cubicBezTo>
                              <a:cubicBezTo>
                                <a:pt x="5572" y="22901"/>
                                <a:pt x="5579" y="22905"/>
                                <a:pt x="5596" y="22906"/>
                              </a:cubicBezTo>
                              <a:cubicBezTo>
                                <a:pt x="5610" y="22907"/>
                                <a:pt x="5625" y="22907"/>
                                <a:pt x="5640" y="22906"/>
                              </a:cubicBezTo>
                              <a:cubicBezTo>
                                <a:pt x="5659" y="22905"/>
                                <a:pt x="5665" y="22901"/>
                                <a:pt x="5678" y="22888"/>
                              </a:cubicBezTo>
                              <a:cubicBezTo>
                                <a:pt x="5686" y="22880"/>
                                <a:pt x="5694" y="22870"/>
                                <a:pt x="5697" y="22859"/>
                              </a:cubicBezTo>
                              <a:cubicBezTo>
                                <a:pt x="5702" y="22841"/>
                                <a:pt x="5696" y="22823"/>
                                <a:pt x="5689" y="22806"/>
                              </a:cubicBezTo>
                              <a:cubicBezTo>
                                <a:pt x="5683" y="22791"/>
                                <a:pt x="5671" y="22778"/>
                                <a:pt x="5660" y="22767"/>
                              </a:cubicBezTo>
                              <a:cubicBezTo>
                                <a:pt x="5651" y="22758"/>
                                <a:pt x="5642" y="22749"/>
                                <a:pt x="5631" y="22743"/>
                              </a:cubicBezTo>
                              <a:cubicBezTo>
                                <a:pt x="5626" y="22740"/>
                                <a:pt x="5621" y="22739"/>
                                <a:pt x="5616" y="22737"/>
                              </a:cubicBezTo>
                              <a:cubicBezTo>
                                <a:pt x="5612" y="22735"/>
                                <a:pt x="5606" y="22731"/>
                                <a:pt x="5600" y="22730"/>
                              </a:cubicBezTo>
                              <a:cubicBezTo>
                                <a:pt x="5591" y="22729"/>
                                <a:pt x="5584" y="22732"/>
                                <a:pt x="5576" y="22733"/>
                              </a:cubicBezTo>
                              <a:cubicBezTo>
                                <a:pt x="5562" y="22735"/>
                                <a:pt x="5550" y="22734"/>
                                <a:pt x="5537" y="22732"/>
                              </a:cubicBezTo>
                              <a:cubicBezTo>
                                <a:pt x="5529" y="22731"/>
                                <a:pt x="5519" y="22728"/>
                                <a:pt x="5511" y="22728"/>
                              </a:cubicBezTo>
                              <a:cubicBezTo>
                                <a:pt x="5504" y="22728"/>
                                <a:pt x="5496" y="22734"/>
                                <a:pt x="5490" y="22733"/>
                              </a:cubicBezTo>
                              <a:cubicBezTo>
                                <a:pt x="5489" y="22733"/>
                                <a:pt x="5479" y="22730"/>
                                <a:pt x="5478" y="22729"/>
                              </a:cubicBezTo>
                              <a:cubicBezTo>
                                <a:pt x="5475" y="22725"/>
                                <a:pt x="5475" y="22713"/>
                                <a:pt x="5474" y="22708"/>
                              </a:cubicBezTo>
                              <a:cubicBezTo>
                                <a:pt x="5472" y="22696"/>
                                <a:pt x="5472" y="22682"/>
                                <a:pt x="5467" y="22671"/>
                              </a:cubicBezTo>
                              <a:cubicBezTo>
                                <a:pt x="5460" y="22654"/>
                                <a:pt x="5446" y="22657"/>
                                <a:pt x="5431" y="22659"/>
                              </a:cubicBezTo>
                              <a:cubicBezTo>
                                <a:pt x="5412" y="22661"/>
                                <a:pt x="5399" y="22668"/>
                                <a:pt x="5382" y="22675"/>
                              </a:cubicBezTo>
                              <a:cubicBezTo>
                                <a:pt x="5365" y="22681"/>
                                <a:pt x="5353" y="22686"/>
                                <a:pt x="5340" y="22699"/>
                              </a:cubicBezTo>
                              <a:cubicBezTo>
                                <a:pt x="5331" y="22709"/>
                                <a:pt x="5327" y="22714"/>
                                <a:pt x="5326" y="22728"/>
                              </a:cubicBezTo>
                              <a:cubicBezTo>
                                <a:pt x="5325" y="22736"/>
                                <a:pt x="5327" y="22747"/>
                                <a:pt x="5327" y="22755"/>
                              </a:cubicBezTo>
                              <a:cubicBezTo>
                                <a:pt x="5327" y="22756"/>
                                <a:pt x="5327" y="22768"/>
                                <a:pt x="5326" y="22765"/>
                              </a:cubicBezTo>
                              <a:cubicBezTo>
                                <a:pt x="5325" y="22763"/>
                                <a:pt x="5327" y="22757"/>
                                <a:pt x="5327" y="22755"/>
                              </a:cubicBezTo>
                              <a:cubicBezTo>
                                <a:pt x="5326" y="22751"/>
                                <a:pt x="5325" y="22750"/>
                                <a:pt x="5328" y="22749"/>
                              </a:cubicBezTo>
                            </a:path>
                            <a:path w="378" h="308">
                              <a:moveTo>
                                <a:pt x="5475" y="22854"/>
                              </a:moveTo>
                              <a:cubicBezTo>
                                <a:pt x="5475" y="22856"/>
                                <a:pt x="5475" y="22859"/>
                                <a:pt x="5475" y="22861"/>
                              </a:cubicBezTo>
                              <a:cubicBezTo>
                                <a:pt x="5470" y="22858"/>
                                <a:pt x="5468" y="22858"/>
                                <a:pt x="5468" y="22866"/>
                              </a:cubicBezTo>
                              <a:cubicBezTo>
                                <a:pt x="5468" y="22871"/>
                                <a:pt x="5475" y="22881"/>
                                <a:pt x="5480" y="22883"/>
                              </a:cubicBezTo>
                              <a:cubicBezTo>
                                <a:pt x="5484" y="22885"/>
                                <a:pt x="5492" y="22891"/>
                                <a:pt x="5498" y="22888"/>
                              </a:cubicBezTo>
                              <a:cubicBezTo>
                                <a:pt x="5505" y="22884"/>
                                <a:pt x="5512" y="22871"/>
                                <a:pt x="5512" y="22864"/>
                              </a:cubicBezTo>
                              <a:cubicBezTo>
                                <a:pt x="5512" y="22857"/>
                                <a:pt x="5509" y="22834"/>
                                <a:pt x="5500" y="22832"/>
                              </a:cubicBezTo>
                              <a:cubicBezTo>
                                <a:pt x="5499" y="22832"/>
                                <a:pt x="5485" y="22835"/>
                                <a:pt x="5483" y="22835"/>
                              </a:cubicBezTo>
                              <a:cubicBezTo>
                                <a:pt x="5482" y="22835"/>
                                <a:pt x="5480" y="22834"/>
                                <a:pt x="5479" y="22834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5322,22656" coordsize="378,308" path="m5325,22839c5325,22839,5326,22839,5326,22839c5325,22841,5326,22830,5325,22836c5324,22842,5325,22849,5324,22855c5323,22864,5324,22870,5325,22878c5326,22889,5328,22901,5332,22911c5334,22915,5341,22929,5347,22930c5355,22931,5366,22919,5372,22915c5384,22906,5390,22896,5400,22887c5405,22883,5417,22873,5423,22878c5434,22887,5444,22905,5452,22916c5462,22929,5470,22955,5485,22963c5494,22968,5501,22959,5506,22954c5516,22945,5519,22933,5529,22923c5539,22913,5544,22913,5556,22908c5572,22901,5579,22905,5596,22906c5610,22907,5625,22907,5640,22906c5659,22905,5665,22901,5678,22888c5686,22880,5694,22870,5697,22859c5702,22841,5696,22823,5689,22806c5683,22791,5671,22778,5660,22767c5651,22758,5642,22749,5631,22743c5626,22740,5621,22739,5616,22737c5612,22735,5606,22731,5600,22730c5591,22729,5584,22732,5576,22733c5562,22735,5550,22734,5537,22732c5529,22731,5519,22728,5511,22728c5504,22728,5496,22734,5490,22733c5489,22733,5479,22730,5478,22729c5475,22725,5475,22713,5474,22708c5472,22696,5472,22682,5467,22671c5460,22654,5446,22657,5431,22659c5412,22661,5399,22668,5382,22675c5365,22681,5353,22686,5340,22699c5331,22709,5327,22714,5326,22728c5325,22736,5327,22747,5327,22755c5327,22756,5327,22768,5326,22765c5325,22763,5327,22757,5327,22755c5326,22751,5325,22750,5328,22749em5475,22854c5475,22856,5475,22859,5475,22861c5470,22858,5468,22858,5468,22866c5468,22871,5475,22881,5480,22883c5484,22885,5492,22891,5498,22888c5505,22884,5512,22871,5512,22864c5512,22857,5509,22834,5500,22832c5499,22832,5485,22835,5483,22835c5482,22835,5480,22834,5479,22834e" stroked="t" o:allowincell="f" style="position:absolute;margin-left:60.85pt;margin-top:638.6pt;width:10.65pt;height:8.7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4770120</wp:posOffset>
                </wp:positionH>
                <wp:positionV relativeFrom="paragraph">
                  <wp:posOffset>7971790</wp:posOffset>
                </wp:positionV>
                <wp:extent cx="217170" cy="259715"/>
                <wp:effectExtent l="6985" t="7620" r="6350" b="571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59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3" h="723">
                              <a:moveTo>
                                <a:pt x="16929" y="22284"/>
                              </a:moveTo>
                              <a:cubicBezTo>
                                <a:pt x="16929" y="22282"/>
                                <a:pt x="16929" y="22282"/>
                                <a:pt x="16929" y="22280"/>
                              </a:cubicBezTo>
                              <a:cubicBezTo>
                                <a:pt x="16928" y="22273"/>
                                <a:pt x="16929" y="22277"/>
                                <a:pt x="16929" y="22273"/>
                              </a:cubicBezTo>
                              <a:cubicBezTo>
                                <a:pt x="16929" y="22272"/>
                                <a:pt x="16929" y="22271"/>
                                <a:pt x="16929" y="22270"/>
                              </a:cubicBezTo>
                              <a:cubicBezTo>
                                <a:pt x="16930" y="22282"/>
                                <a:pt x="16931" y="22296"/>
                                <a:pt x="16933" y="22309"/>
                              </a:cubicBezTo>
                              <a:cubicBezTo>
                                <a:pt x="16937" y="22346"/>
                                <a:pt x="16939" y="22383"/>
                                <a:pt x="16944" y="22420"/>
                              </a:cubicBezTo>
                              <a:cubicBezTo>
                                <a:pt x="16949" y="22457"/>
                                <a:pt x="16956" y="22493"/>
                                <a:pt x="16962" y="22530"/>
                              </a:cubicBezTo>
                              <a:cubicBezTo>
                                <a:pt x="16965" y="22547"/>
                                <a:pt x="16964" y="22541"/>
                                <a:pt x="16971" y="22555"/>
                              </a:cubicBezTo>
                              <a:cubicBezTo>
                                <a:pt x="16969" y="22546"/>
                                <a:pt x="16966" y="22536"/>
                                <a:pt x="16964" y="22527"/>
                              </a:cubicBezTo>
                            </a:path>
                            <a:path w="603" h="723">
                              <a:moveTo>
                                <a:pt x="16857" y="22444"/>
                              </a:moveTo>
                              <a:cubicBezTo>
                                <a:pt x="16858" y="22456"/>
                                <a:pt x="16859" y="22457"/>
                                <a:pt x="16867" y="22468"/>
                              </a:cubicBezTo>
                              <a:cubicBezTo>
                                <a:pt x="16878" y="22482"/>
                                <a:pt x="16887" y="22495"/>
                                <a:pt x="16897" y="22509"/>
                              </a:cubicBezTo>
                              <a:cubicBezTo>
                                <a:pt x="16908" y="22525"/>
                                <a:pt x="16919" y="22541"/>
                                <a:pt x="16932" y="22556"/>
                              </a:cubicBezTo>
                              <a:cubicBezTo>
                                <a:pt x="16944" y="22569"/>
                                <a:pt x="16955" y="22572"/>
                                <a:pt x="16968" y="22560"/>
                              </a:cubicBezTo>
                              <a:cubicBezTo>
                                <a:pt x="16987" y="22542"/>
                                <a:pt x="16992" y="22516"/>
                                <a:pt x="17003" y="22493"/>
                              </a:cubicBezTo>
                              <a:cubicBezTo>
                                <a:pt x="17015" y="22468"/>
                                <a:pt x="17023" y="22449"/>
                                <a:pt x="17027" y="22422"/>
                              </a:cubicBezTo>
                              <a:cubicBezTo>
                                <a:pt x="17027" y="22419"/>
                                <a:pt x="17028" y="22416"/>
                                <a:pt x="17028" y="22413"/>
                              </a:cubicBezTo>
                            </a:path>
                            <a:path w="603" h="723">
                              <a:moveTo>
                                <a:pt x="16565" y="22743"/>
                              </a:moveTo>
                              <a:cubicBezTo>
                                <a:pt x="16569" y="22749"/>
                                <a:pt x="16572" y="22756"/>
                                <a:pt x="16577" y="22761"/>
                              </a:cubicBezTo>
                              <a:cubicBezTo>
                                <a:pt x="16577" y="22759"/>
                                <a:pt x="16578" y="22759"/>
                                <a:pt x="16581" y="22763"/>
                              </a:cubicBezTo>
                              <a:cubicBezTo>
                                <a:pt x="16579" y="22749"/>
                                <a:pt x="16579" y="22736"/>
                                <a:pt x="16574" y="22722"/>
                              </a:cubicBezTo>
                              <a:cubicBezTo>
                                <a:pt x="16565" y="22697"/>
                                <a:pt x="16553" y="22661"/>
                                <a:pt x="16523" y="22657"/>
                              </a:cubicBezTo>
                              <a:cubicBezTo>
                                <a:pt x="16499" y="22653"/>
                                <a:pt x="16475" y="22672"/>
                                <a:pt x="16463" y="22691"/>
                              </a:cubicBezTo>
                              <a:cubicBezTo>
                                <a:pt x="16440" y="22726"/>
                                <a:pt x="16429" y="22771"/>
                                <a:pt x="16426" y="22812"/>
                              </a:cubicBezTo>
                              <a:cubicBezTo>
                                <a:pt x="16424" y="22844"/>
                                <a:pt x="16430" y="22884"/>
                                <a:pt x="16453" y="22909"/>
                              </a:cubicBezTo>
                              <a:cubicBezTo>
                                <a:pt x="16473" y="22931"/>
                                <a:pt x="16515" y="22924"/>
                                <a:pt x="16539" y="22915"/>
                              </a:cubicBezTo>
                              <a:cubicBezTo>
                                <a:pt x="16573" y="22903"/>
                                <a:pt x="16599" y="22880"/>
                                <a:pt x="16622" y="22854"/>
                              </a:cubicBezTo>
                            </a:path>
                            <a:path w="603" h="723">
                              <a:moveTo>
                                <a:pt x="16691" y="22708"/>
                              </a:moveTo>
                              <a:cubicBezTo>
                                <a:pt x="16692" y="22701"/>
                                <a:pt x="16692" y="22698"/>
                                <a:pt x="16695" y="22694"/>
                              </a:cubicBezTo>
                              <a:cubicBezTo>
                                <a:pt x="16696" y="22697"/>
                                <a:pt x="16698" y="22712"/>
                                <a:pt x="16699" y="22720"/>
                              </a:cubicBezTo>
                              <a:cubicBezTo>
                                <a:pt x="16705" y="22754"/>
                                <a:pt x="16701" y="22787"/>
                                <a:pt x="16700" y="22822"/>
                              </a:cubicBezTo>
                              <a:cubicBezTo>
                                <a:pt x="16699" y="22862"/>
                                <a:pt x="16697" y="22904"/>
                                <a:pt x="16701" y="22944"/>
                              </a:cubicBezTo>
                              <a:cubicBezTo>
                                <a:pt x="16703" y="22966"/>
                                <a:pt x="16705" y="22978"/>
                                <a:pt x="16721" y="22992"/>
                              </a:cubicBezTo>
                              <a:cubicBezTo>
                                <a:pt x="16736" y="22979"/>
                                <a:pt x="16747" y="22965"/>
                                <a:pt x="16760" y="22949"/>
                              </a:cubicBezTo>
                              <a:cubicBezTo>
                                <a:pt x="16779" y="22925"/>
                                <a:pt x="16799" y="22902"/>
                                <a:pt x="16818" y="22879"/>
                              </a:cubicBezTo>
                              <a:cubicBezTo>
                                <a:pt x="16823" y="22874"/>
                                <a:pt x="16827" y="22869"/>
                                <a:pt x="16832" y="22864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6426,22270" coordsize="603,723" path="m16929,22284c16929,22282,16929,22282,16929,22280c16928,22273,16929,22277,16929,22273c16929,22272,16929,22271,16929,22270c16930,22282,16931,22296,16933,22309c16937,22346,16939,22383,16944,22420c16949,22457,16956,22493,16962,22530c16965,22547,16964,22541,16971,22555c16969,22546,16966,22536,16964,22527em16857,22444c16858,22456,16859,22457,16867,22468c16878,22482,16887,22495,16897,22509c16908,22525,16919,22541,16932,22556c16944,22569,16955,22572,16968,22560c16987,22542,16992,22516,17003,22493c17015,22468,17023,22449,17027,22422c17027,22419,17028,22416,17028,22413em16565,22743c16569,22749,16572,22756,16577,22761c16577,22759,16578,22759,16581,22763c16579,22749,16579,22736,16574,22722c16565,22697,16553,22661,16523,22657c16499,22653,16475,22672,16463,22691c16440,22726,16429,22771,16426,22812c16424,22844,16430,22884,16453,22909c16473,22931,16515,22924,16539,22915c16573,22903,16599,22880,16622,22854em16691,22708c16692,22701,16692,22698,16695,22694c16696,22697,16698,22712,16699,22720c16705,22754,16701,22787,16700,22822c16699,22862,16697,22904,16701,22944c16703,22966,16705,22978,16721,22992c16736,22979,16747,22965,16760,22949c16779,22925,16799,22902,16818,22879c16823,22874,16827,22869,16832,22864e" stroked="t" o:allowincell="f" style="position:absolute;margin-left:375.6pt;margin-top:627.7pt;width:17.05pt;height:20.4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5106035</wp:posOffset>
                </wp:positionH>
                <wp:positionV relativeFrom="paragraph">
                  <wp:posOffset>8076565</wp:posOffset>
                </wp:positionV>
                <wp:extent cx="588645" cy="194310"/>
                <wp:effectExtent l="7620" t="4445" r="5715" b="635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8600" cy="194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34" h="540">
                              <a:moveTo>
                                <a:pt x="17511" y="22779"/>
                              </a:moveTo>
                              <a:cubicBezTo>
                                <a:pt x="17508" y="22781"/>
                                <a:pt x="17509" y="22789"/>
                                <a:pt x="17506" y="22787"/>
                              </a:cubicBezTo>
                              <a:cubicBezTo>
                                <a:pt x="17502" y="22785"/>
                                <a:pt x="17496" y="22764"/>
                                <a:pt x="17493" y="22760"/>
                              </a:cubicBezTo>
                              <a:cubicBezTo>
                                <a:pt x="17484" y="22746"/>
                                <a:pt x="17469" y="22730"/>
                                <a:pt x="17453" y="22724"/>
                              </a:cubicBezTo>
                              <a:cubicBezTo>
                                <a:pt x="17431" y="22716"/>
                                <a:pt x="17413" y="22725"/>
                                <a:pt x="17398" y="22741"/>
                              </a:cubicBezTo>
                              <a:cubicBezTo>
                                <a:pt x="17376" y="22765"/>
                                <a:pt x="17365" y="22800"/>
                                <a:pt x="17361" y="22832"/>
                              </a:cubicBezTo>
                              <a:cubicBezTo>
                                <a:pt x="17357" y="22861"/>
                                <a:pt x="17356" y="22897"/>
                                <a:pt x="17372" y="22923"/>
                              </a:cubicBezTo>
                              <a:cubicBezTo>
                                <a:pt x="17382" y="22934"/>
                                <a:pt x="17385" y="22937"/>
                                <a:pt x="17396" y="22936"/>
                              </a:cubicBezTo>
                              <a:cubicBezTo>
                                <a:pt x="17427" y="22912"/>
                                <a:pt x="17448" y="22883"/>
                                <a:pt x="17466" y="22847"/>
                              </a:cubicBezTo>
                              <a:cubicBezTo>
                                <a:pt x="17496" y="22786"/>
                                <a:pt x="17516" y="22714"/>
                                <a:pt x="17527" y="22646"/>
                              </a:cubicBezTo>
                              <a:cubicBezTo>
                                <a:pt x="17531" y="22621"/>
                                <a:pt x="17531" y="22599"/>
                                <a:pt x="17529" y="22575"/>
                              </a:cubicBezTo>
                              <a:cubicBezTo>
                                <a:pt x="17520" y="22597"/>
                                <a:pt x="17516" y="22618"/>
                                <a:pt x="17514" y="22641"/>
                              </a:cubicBezTo>
                              <a:cubicBezTo>
                                <a:pt x="17510" y="22690"/>
                                <a:pt x="17510" y="22738"/>
                                <a:pt x="17515" y="22787"/>
                              </a:cubicBezTo>
                              <a:cubicBezTo>
                                <a:pt x="17519" y="22824"/>
                                <a:pt x="17523" y="22866"/>
                                <a:pt x="17539" y="22901"/>
                              </a:cubicBezTo>
                              <a:cubicBezTo>
                                <a:pt x="17546" y="22917"/>
                                <a:pt x="17554" y="22934"/>
                                <a:pt x="17569" y="22923"/>
                              </a:cubicBezTo>
                              <a:cubicBezTo>
                                <a:pt x="17578" y="22910"/>
                                <a:pt x="17582" y="22904"/>
                                <a:pt x="17585" y="22893"/>
                              </a:cubicBezTo>
                            </a:path>
                            <a:path w="1634" h="540">
                              <a:moveTo>
                                <a:pt x="17671" y="22768"/>
                              </a:moveTo>
                              <a:cubicBezTo>
                                <a:pt x="17668" y="22774"/>
                                <a:pt x="17667" y="22777"/>
                                <a:pt x="17668" y="22782"/>
                              </a:cubicBezTo>
                              <a:cubicBezTo>
                                <a:pt x="17675" y="22787"/>
                                <a:pt x="17681" y="22791"/>
                                <a:pt x="17691" y="22788"/>
                              </a:cubicBezTo>
                              <a:cubicBezTo>
                                <a:pt x="17706" y="22784"/>
                                <a:pt x="17722" y="22766"/>
                                <a:pt x="17732" y="22755"/>
                              </a:cubicBezTo>
                              <a:cubicBezTo>
                                <a:pt x="17746" y="22739"/>
                                <a:pt x="17751" y="22723"/>
                                <a:pt x="17752" y="22703"/>
                              </a:cubicBezTo>
                              <a:cubicBezTo>
                                <a:pt x="17738" y="22690"/>
                                <a:pt x="17733" y="22706"/>
                                <a:pt x="17724" y="22717"/>
                              </a:cubicBezTo>
                              <a:cubicBezTo>
                                <a:pt x="17703" y="22741"/>
                                <a:pt x="17689" y="22766"/>
                                <a:pt x="17679" y="22796"/>
                              </a:cubicBezTo>
                              <a:cubicBezTo>
                                <a:pt x="17669" y="22824"/>
                                <a:pt x="17660" y="22853"/>
                                <a:pt x="17672" y="22882"/>
                              </a:cubicBezTo>
                              <a:cubicBezTo>
                                <a:pt x="17680" y="22902"/>
                                <a:pt x="17700" y="22912"/>
                                <a:pt x="17721" y="22902"/>
                              </a:cubicBezTo>
                              <a:cubicBezTo>
                                <a:pt x="17741" y="22888"/>
                                <a:pt x="17747" y="22883"/>
                                <a:pt x="17760" y="22872"/>
                              </a:cubicBezTo>
                            </a:path>
                            <a:path w="1634" h="540">
                              <a:moveTo>
                                <a:pt x="17999" y="22727"/>
                              </a:moveTo>
                              <a:cubicBezTo>
                                <a:pt x="17996" y="22719"/>
                                <a:pt x="17998" y="22718"/>
                                <a:pt x="17993" y="22710"/>
                              </a:cubicBezTo>
                              <a:cubicBezTo>
                                <a:pt x="17986" y="22699"/>
                                <a:pt x="17982" y="22694"/>
                                <a:pt x="17969" y="22691"/>
                              </a:cubicBezTo>
                              <a:cubicBezTo>
                                <a:pt x="17949" y="22687"/>
                                <a:pt x="17930" y="22708"/>
                                <a:pt x="17918" y="22721"/>
                              </a:cubicBezTo>
                              <a:cubicBezTo>
                                <a:pt x="17901" y="22741"/>
                                <a:pt x="17886" y="22766"/>
                                <a:pt x="17883" y="22792"/>
                              </a:cubicBezTo>
                              <a:cubicBezTo>
                                <a:pt x="17881" y="22810"/>
                                <a:pt x="17882" y="22842"/>
                                <a:pt x="17907" y="22841"/>
                              </a:cubicBezTo>
                              <a:cubicBezTo>
                                <a:pt x="17932" y="22840"/>
                                <a:pt x="17955" y="22816"/>
                                <a:pt x="17967" y="22797"/>
                              </a:cubicBezTo>
                              <a:cubicBezTo>
                                <a:pt x="17985" y="22768"/>
                                <a:pt x="17998" y="22732"/>
                                <a:pt x="18006" y="22699"/>
                              </a:cubicBezTo>
                              <a:cubicBezTo>
                                <a:pt x="18000" y="22705"/>
                                <a:pt x="18005" y="22699"/>
                                <a:pt x="18004" y="22707"/>
                              </a:cubicBezTo>
                              <a:cubicBezTo>
                                <a:pt x="18001" y="22739"/>
                                <a:pt x="18004" y="22774"/>
                                <a:pt x="18008" y="22805"/>
                              </a:cubicBezTo>
                              <a:cubicBezTo>
                                <a:pt x="18014" y="22851"/>
                                <a:pt x="18023" y="22898"/>
                                <a:pt x="18031" y="22944"/>
                              </a:cubicBezTo>
                              <a:cubicBezTo>
                                <a:pt x="18037" y="22981"/>
                                <a:pt x="18044" y="23020"/>
                                <a:pt x="18043" y="23058"/>
                              </a:cubicBezTo>
                              <a:cubicBezTo>
                                <a:pt x="18042" y="23080"/>
                                <a:pt x="18041" y="23085"/>
                                <a:pt x="18029" y="23101"/>
                              </a:cubicBezTo>
                              <a:cubicBezTo>
                                <a:pt x="18011" y="23087"/>
                                <a:pt x="18001" y="23073"/>
                                <a:pt x="17990" y="23052"/>
                              </a:cubicBezTo>
                              <a:cubicBezTo>
                                <a:pt x="17980" y="23031"/>
                                <a:pt x="17977" y="23023"/>
                                <a:pt x="17975" y="23007"/>
                              </a:cubicBezTo>
                            </a:path>
                            <a:path w="1634" h="540">
                              <a:moveTo>
                                <a:pt x="18133" y="22718"/>
                              </a:moveTo>
                              <a:cubicBezTo>
                                <a:pt x="18138" y="22730"/>
                                <a:pt x="18144" y="22744"/>
                                <a:pt x="18146" y="22757"/>
                              </a:cubicBezTo>
                              <a:cubicBezTo>
                                <a:pt x="18150" y="22788"/>
                                <a:pt x="18154" y="22818"/>
                                <a:pt x="18159" y="22849"/>
                              </a:cubicBezTo>
                              <a:cubicBezTo>
                                <a:pt x="18161" y="22864"/>
                                <a:pt x="18165" y="22877"/>
                                <a:pt x="18172" y="22891"/>
                              </a:cubicBezTo>
                              <a:cubicBezTo>
                                <a:pt x="18179" y="22873"/>
                                <a:pt x="18183" y="22854"/>
                                <a:pt x="18187" y="22835"/>
                              </a:cubicBezTo>
                              <a:cubicBezTo>
                                <a:pt x="18193" y="22806"/>
                                <a:pt x="18195" y="22775"/>
                                <a:pt x="18201" y="22746"/>
                              </a:cubicBezTo>
                              <a:cubicBezTo>
                                <a:pt x="18204" y="22732"/>
                                <a:pt x="18213" y="22718"/>
                                <a:pt x="18220" y="22705"/>
                              </a:cubicBezTo>
                            </a:path>
                            <a:path w="1634" h="540">
                              <a:moveTo>
                                <a:pt x="18371" y="22704"/>
                              </a:moveTo>
                              <a:cubicBezTo>
                                <a:pt x="18361" y="22689"/>
                                <a:pt x="18370" y="22701"/>
                                <a:pt x="18360" y="22695"/>
                              </a:cubicBezTo>
                              <a:cubicBezTo>
                                <a:pt x="18349" y="22689"/>
                                <a:pt x="18343" y="22690"/>
                                <a:pt x="18331" y="22698"/>
                              </a:cubicBezTo>
                              <a:cubicBezTo>
                                <a:pt x="18311" y="22711"/>
                                <a:pt x="18300" y="22732"/>
                                <a:pt x="18289" y="22752"/>
                              </a:cubicBezTo>
                              <a:cubicBezTo>
                                <a:pt x="18271" y="22784"/>
                                <a:pt x="18261" y="22810"/>
                                <a:pt x="18265" y="22847"/>
                              </a:cubicBezTo>
                              <a:cubicBezTo>
                                <a:pt x="18267" y="22858"/>
                                <a:pt x="18266" y="22862"/>
                                <a:pt x="18273" y="22866"/>
                              </a:cubicBezTo>
                              <a:cubicBezTo>
                                <a:pt x="18287" y="22863"/>
                                <a:pt x="18305" y="22855"/>
                                <a:pt x="18314" y="22842"/>
                              </a:cubicBezTo>
                              <a:cubicBezTo>
                                <a:pt x="18329" y="22820"/>
                                <a:pt x="18338" y="22790"/>
                                <a:pt x="18349" y="22765"/>
                              </a:cubicBezTo>
                              <a:cubicBezTo>
                                <a:pt x="18354" y="22755"/>
                                <a:pt x="18357" y="22746"/>
                                <a:pt x="18364" y="22738"/>
                              </a:cubicBezTo>
                              <a:cubicBezTo>
                                <a:pt x="18365" y="22754"/>
                                <a:pt x="18366" y="22771"/>
                                <a:pt x="18366" y="22787"/>
                              </a:cubicBezTo>
                              <a:cubicBezTo>
                                <a:pt x="18366" y="22799"/>
                                <a:pt x="18369" y="22824"/>
                                <a:pt x="18381" y="22832"/>
                              </a:cubicBezTo>
                              <a:cubicBezTo>
                                <a:pt x="18396" y="22841"/>
                                <a:pt x="18416" y="22825"/>
                                <a:pt x="18428" y="22819"/>
                              </a:cubicBezTo>
                              <a:cubicBezTo>
                                <a:pt x="18434" y="22816"/>
                                <a:pt x="18439" y="22814"/>
                                <a:pt x="18445" y="22811"/>
                              </a:cubicBezTo>
                            </a:path>
                            <a:path w="1634" h="540">
                              <a:moveTo>
                                <a:pt x="18581" y="22568"/>
                              </a:moveTo>
                              <a:cubicBezTo>
                                <a:pt x="18580" y="22573"/>
                                <a:pt x="18579" y="22566"/>
                                <a:pt x="18579" y="22571"/>
                              </a:cubicBezTo>
                              <a:cubicBezTo>
                                <a:pt x="18579" y="22597"/>
                                <a:pt x="18577" y="22624"/>
                                <a:pt x="18577" y="22650"/>
                              </a:cubicBezTo>
                              <a:cubicBezTo>
                                <a:pt x="18577" y="22685"/>
                                <a:pt x="18577" y="22720"/>
                                <a:pt x="18578" y="22755"/>
                              </a:cubicBezTo>
                              <a:cubicBezTo>
                                <a:pt x="18579" y="22777"/>
                                <a:pt x="18583" y="22800"/>
                                <a:pt x="18585" y="22822"/>
                              </a:cubicBezTo>
                              <a:cubicBezTo>
                                <a:pt x="18585" y="22829"/>
                                <a:pt x="18585" y="22830"/>
                                <a:pt x="18585" y="22834"/>
                              </a:cubicBezTo>
                              <a:cubicBezTo>
                                <a:pt x="18575" y="22826"/>
                                <a:pt x="18568" y="22824"/>
                                <a:pt x="18554" y="22817"/>
                              </a:cubicBezTo>
                              <a:cubicBezTo>
                                <a:pt x="18530" y="22805"/>
                                <a:pt x="18516" y="22796"/>
                                <a:pt x="18490" y="22803"/>
                              </a:cubicBezTo>
                              <a:cubicBezTo>
                                <a:pt x="18468" y="22809"/>
                                <a:pt x="18457" y="22824"/>
                                <a:pt x="18453" y="22845"/>
                              </a:cubicBezTo>
                              <a:cubicBezTo>
                                <a:pt x="18449" y="22866"/>
                                <a:pt x="18464" y="22874"/>
                                <a:pt x="18480" y="22879"/>
                              </a:cubicBezTo>
                              <a:cubicBezTo>
                                <a:pt x="18509" y="22887"/>
                                <a:pt x="18529" y="22869"/>
                                <a:pt x="18552" y="22854"/>
                              </a:cubicBezTo>
                            </a:path>
                            <a:path w="1634" h="540">
                              <a:moveTo>
                                <a:pt x="18718" y="22743"/>
                              </a:moveTo>
                              <a:cubicBezTo>
                                <a:pt x="18714" y="22752"/>
                                <a:pt x="18714" y="22754"/>
                                <a:pt x="18716" y="22764"/>
                              </a:cubicBezTo>
                              <a:cubicBezTo>
                                <a:pt x="18730" y="22768"/>
                                <a:pt x="18741" y="22766"/>
                                <a:pt x="18755" y="22760"/>
                              </a:cubicBezTo>
                              <a:cubicBezTo>
                                <a:pt x="18775" y="22752"/>
                                <a:pt x="18791" y="22738"/>
                                <a:pt x="18806" y="22722"/>
                              </a:cubicBezTo>
                              <a:cubicBezTo>
                                <a:pt x="18814" y="22713"/>
                                <a:pt x="18830" y="22696"/>
                                <a:pt x="18827" y="22682"/>
                              </a:cubicBezTo>
                              <a:cubicBezTo>
                                <a:pt x="18826" y="22681"/>
                                <a:pt x="18824" y="22679"/>
                                <a:pt x="18823" y="22678"/>
                              </a:cubicBezTo>
                              <a:cubicBezTo>
                                <a:pt x="18806" y="22682"/>
                                <a:pt x="18796" y="22689"/>
                                <a:pt x="18784" y="22702"/>
                              </a:cubicBezTo>
                              <a:cubicBezTo>
                                <a:pt x="18762" y="22725"/>
                                <a:pt x="18742" y="22750"/>
                                <a:pt x="18729" y="22779"/>
                              </a:cubicBezTo>
                              <a:cubicBezTo>
                                <a:pt x="18718" y="22803"/>
                                <a:pt x="18711" y="22824"/>
                                <a:pt x="18723" y="22848"/>
                              </a:cubicBezTo>
                              <a:cubicBezTo>
                                <a:pt x="18734" y="22870"/>
                                <a:pt x="18759" y="22852"/>
                                <a:pt x="18771" y="22845"/>
                              </a:cubicBezTo>
                            </a:path>
                            <a:path w="1634" h="540">
                              <a:moveTo>
                                <a:pt x="18992" y="22632"/>
                              </a:moveTo>
                              <a:cubicBezTo>
                                <a:pt x="18975" y="22640"/>
                                <a:pt x="18969" y="22652"/>
                                <a:pt x="18955" y="22663"/>
                              </a:cubicBezTo>
                              <a:cubicBezTo>
                                <a:pt x="18937" y="22678"/>
                                <a:pt x="18923" y="22692"/>
                                <a:pt x="18908" y="22710"/>
                              </a:cubicBezTo>
                              <a:cubicBezTo>
                                <a:pt x="18898" y="22722"/>
                                <a:pt x="18887" y="22739"/>
                                <a:pt x="18891" y="22756"/>
                              </a:cubicBezTo>
                              <a:cubicBezTo>
                                <a:pt x="18895" y="22774"/>
                                <a:pt x="18910" y="22780"/>
                                <a:pt x="18923" y="22789"/>
                              </a:cubicBezTo>
                              <a:cubicBezTo>
                                <a:pt x="18939" y="22800"/>
                                <a:pt x="18957" y="22810"/>
                                <a:pt x="18972" y="22823"/>
                              </a:cubicBezTo>
                              <a:cubicBezTo>
                                <a:pt x="18987" y="22836"/>
                                <a:pt x="18987" y="22855"/>
                                <a:pt x="18982" y="22873"/>
                              </a:cubicBezTo>
                              <a:cubicBezTo>
                                <a:pt x="18974" y="22905"/>
                                <a:pt x="18952" y="22917"/>
                                <a:pt x="18923" y="22923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7359,22562" coordsize="1634,540" path="m17511,22779c17508,22781,17509,22789,17506,22787c17502,22785,17496,22764,17493,22760c17484,22746,17469,22730,17453,22724c17431,22716,17413,22725,17398,22741c17376,22765,17365,22800,17361,22832c17357,22861,17356,22897,17372,22923c17382,22934,17385,22937,17396,22936c17427,22912,17448,22883,17466,22847c17496,22786,17516,22714,17527,22646c17531,22621,17531,22599,17529,22575c17520,22597,17516,22618,17514,22641c17510,22690,17510,22738,17515,22787c17519,22824,17523,22866,17539,22901c17546,22917,17554,22934,17569,22923c17578,22910,17582,22904,17585,22893em17671,22768c17668,22774,17667,22777,17668,22782c17675,22787,17681,22791,17691,22788c17706,22784,17722,22766,17732,22755c17746,22739,17751,22723,17752,22703c17738,22690,17733,22706,17724,22717c17703,22741,17689,22766,17679,22796c17669,22824,17660,22853,17672,22882c17680,22902,17700,22912,17721,22902c17741,22888,17747,22883,17760,22872em17999,22727c17996,22719,17998,22718,17993,22710c17986,22699,17982,22694,17969,22691c17949,22687,17930,22708,17918,22721c17901,22741,17886,22766,17883,22792c17881,22810,17882,22842,17907,22841c17932,22840,17955,22816,17967,22797c17985,22768,17998,22732,18006,22699c18000,22705,18005,22699,18004,22707c18001,22739,18004,22774,18008,22805c18014,22851,18023,22898,18031,22944c18037,22981,18044,23020,18043,23058c18042,23080,18041,23085,18029,23101c18011,23087,18001,23073,17990,23052c17980,23031,17977,23023,17975,23007em18133,22718c18138,22730,18144,22744,18146,22757c18150,22788,18154,22818,18159,22849c18161,22864,18165,22877,18172,22891c18179,22873,18183,22854,18187,22835c18193,22806,18195,22775,18201,22746c18204,22732,18213,22718,18220,22705em18371,22704c18361,22689,18370,22701,18360,22695c18349,22689,18343,22690,18331,22698c18311,22711,18300,22732,18289,22752c18271,22784,18261,22810,18265,22847c18267,22858,18266,22862,18273,22866c18287,22863,18305,22855,18314,22842c18329,22820,18338,22790,18349,22765c18354,22755,18357,22746,18364,22738c18365,22754,18366,22771,18366,22787c18366,22799,18369,22824,18381,22832c18396,22841,18416,22825,18428,22819c18434,22816,18439,22814,18445,22811em18581,22568c18580,22573,18579,22566,18579,22571c18579,22597,18577,22624,18577,22650c18577,22685,18577,22720,18578,22755c18579,22777,18583,22800,18585,22822c18585,22829,18585,22830,18585,22834c18575,22826,18568,22824,18554,22817c18530,22805,18516,22796,18490,22803c18468,22809,18457,22824,18453,22845c18449,22866,18464,22874,18480,22879c18509,22887,18529,22869,18552,22854em18718,22743c18714,22752,18714,22754,18716,22764c18730,22768,18741,22766,18755,22760c18775,22752,18791,22738,18806,22722c18814,22713,18830,22696,18827,22682c18826,22681,18824,22679,18823,22678c18806,22682,18796,22689,18784,22702c18762,22725,18742,22750,18729,22779c18718,22803,18711,22824,18723,22848c18734,22870,18759,22852,18771,22845em18992,22632c18975,22640,18969,22652,18955,22663c18937,22678,18923,22692,18908,22710c18898,22722,18887,22739,18891,22756c18895,22774,18910,22780,18923,22789c18939,22800,18957,22810,18972,22823c18987,22836,18987,22855,18982,22873c18974,22905,18952,22917,18923,22923e" stroked="t" o:allowincell="f" style="position:absolute;margin-left:402.05pt;margin-top:635.95pt;width:46.3pt;height:15.25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9T19:30:00Z</dcterms:created>
  <dc:creator>ATSStaff</dc:creator>
  <dc:description/>
  <cp:keywords/>
  <dc:language>en-US</dc:language>
  <cp:lastModifiedBy>ATSStaff</cp:lastModifiedBy>
  <dcterms:modified xsi:type="dcterms:W3CDTF">2007-01-09T19:58:00Z</dcterms:modified>
  <cp:revision>1</cp:revision>
  <dc:subject/>
  <dc:title/>
</cp:coreProperties>
</file>