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4225</wp:posOffset>
                </wp:positionH>
                <wp:positionV relativeFrom="paragraph">
                  <wp:posOffset>-7620</wp:posOffset>
                </wp:positionV>
                <wp:extent cx="3821430" cy="891540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1400" cy="89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14" h="2476">
                              <a:moveTo>
                                <a:pt x="8882" y="616"/>
                              </a:moveTo>
                              <a:cubicBezTo>
                                <a:pt x="8883" y="606"/>
                                <a:pt x="8882" y="596"/>
                                <a:pt x="8882" y="586"/>
                              </a:cubicBezTo>
                              <a:cubicBezTo>
                                <a:pt x="8882" y="583"/>
                                <a:pt x="8883" y="581"/>
                                <a:pt x="8883" y="578"/>
                              </a:cubicBezTo>
                              <a:cubicBezTo>
                                <a:pt x="8883" y="583"/>
                                <a:pt x="8883" y="594"/>
                                <a:pt x="8883" y="600"/>
                              </a:cubicBezTo>
                              <a:cubicBezTo>
                                <a:pt x="8886" y="647"/>
                                <a:pt x="8887" y="693"/>
                                <a:pt x="8889" y="740"/>
                              </a:cubicBezTo>
                              <a:cubicBezTo>
                                <a:pt x="8891" y="799"/>
                                <a:pt x="8894" y="858"/>
                                <a:pt x="8897" y="917"/>
                              </a:cubicBezTo>
                              <a:cubicBezTo>
                                <a:pt x="8899" y="965"/>
                                <a:pt x="8900" y="1013"/>
                                <a:pt x="8904" y="1061"/>
                              </a:cubicBezTo>
                              <a:cubicBezTo>
                                <a:pt x="8905" y="1075"/>
                                <a:pt x="8907" y="1090"/>
                                <a:pt x="8909" y="1104"/>
                              </a:cubicBezTo>
                              <a:cubicBezTo>
                                <a:pt x="8911" y="1093"/>
                                <a:pt x="8913" y="1084"/>
                                <a:pt x="8914" y="1071"/>
                              </a:cubicBezTo>
                            </a:path>
                            <a:path w="10614" h="2476">
                              <a:moveTo>
                                <a:pt x="8984" y="616"/>
                              </a:moveTo>
                              <a:cubicBezTo>
                                <a:pt x="8984" y="624"/>
                                <a:pt x="8988" y="634"/>
                                <a:pt x="8988" y="644"/>
                              </a:cubicBezTo>
                              <a:cubicBezTo>
                                <a:pt x="8989" y="675"/>
                                <a:pt x="8994" y="705"/>
                                <a:pt x="8996" y="736"/>
                              </a:cubicBezTo>
                              <a:cubicBezTo>
                                <a:pt x="9000" y="788"/>
                                <a:pt x="9003" y="840"/>
                                <a:pt x="9004" y="892"/>
                              </a:cubicBezTo>
                              <a:cubicBezTo>
                                <a:pt x="9005" y="947"/>
                                <a:pt x="9004" y="1002"/>
                                <a:pt x="9010" y="1056"/>
                              </a:cubicBezTo>
                              <a:cubicBezTo>
                                <a:pt x="9011" y="1065"/>
                                <a:pt x="9020" y="1095"/>
                                <a:pt x="9010" y="1079"/>
                              </a:cubicBezTo>
                            </a:path>
                            <a:path w="10614" h="2476">
                              <a:moveTo>
                                <a:pt x="8896" y="897"/>
                              </a:moveTo>
                              <a:cubicBezTo>
                                <a:pt x="8895" y="901"/>
                                <a:pt x="8895" y="902"/>
                                <a:pt x="8893" y="904"/>
                              </a:cubicBezTo>
                              <a:cubicBezTo>
                                <a:pt x="8908" y="907"/>
                                <a:pt x="8920" y="897"/>
                                <a:pt x="8935" y="892"/>
                              </a:cubicBezTo>
                              <a:cubicBezTo>
                                <a:pt x="8964" y="881"/>
                                <a:pt x="8992" y="875"/>
                                <a:pt x="9023" y="873"/>
                              </a:cubicBezTo>
                            </a:path>
                            <a:path w="10614" h="2476">
                              <a:moveTo>
                                <a:pt x="9118" y="853"/>
                              </a:moveTo>
                              <a:cubicBezTo>
                                <a:pt x="9117" y="852"/>
                                <a:pt x="9117" y="850"/>
                                <a:pt x="9116" y="849"/>
                              </a:cubicBezTo>
                              <a:cubicBezTo>
                                <a:pt x="9122" y="850"/>
                                <a:pt x="9120" y="847"/>
                                <a:pt x="9125" y="852"/>
                              </a:cubicBezTo>
                              <a:cubicBezTo>
                                <a:pt x="9132" y="859"/>
                                <a:pt x="9137" y="875"/>
                                <a:pt x="9139" y="884"/>
                              </a:cubicBezTo>
                              <a:cubicBezTo>
                                <a:pt x="9144" y="905"/>
                                <a:pt x="9150" y="925"/>
                                <a:pt x="9156" y="946"/>
                              </a:cubicBezTo>
                              <a:cubicBezTo>
                                <a:pt x="9160" y="962"/>
                                <a:pt x="9163" y="981"/>
                                <a:pt x="9171" y="995"/>
                              </a:cubicBezTo>
                              <a:cubicBezTo>
                                <a:pt x="9176" y="1002"/>
                                <a:pt x="9177" y="1003"/>
                                <a:pt x="9179" y="1008"/>
                              </a:cubicBezTo>
                              <a:cubicBezTo>
                                <a:pt x="9186" y="999"/>
                                <a:pt x="9184" y="1002"/>
                                <a:pt x="9186" y="988"/>
                              </a:cubicBezTo>
                            </a:path>
                            <a:path w="10614" h="2476">
                              <a:moveTo>
                                <a:pt x="9200" y="838"/>
                              </a:moveTo>
                              <a:cubicBezTo>
                                <a:pt x="9201" y="834"/>
                                <a:pt x="9201" y="833"/>
                                <a:pt x="9201" y="830"/>
                              </a:cubicBezTo>
                              <a:cubicBezTo>
                                <a:pt x="9203" y="836"/>
                                <a:pt x="9207" y="847"/>
                                <a:pt x="9208" y="855"/>
                              </a:cubicBezTo>
                              <a:cubicBezTo>
                                <a:pt x="9211" y="882"/>
                                <a:pt x="9212" y="909"/>
                                <a:pt x="9213" y="936"/>
                              </a:cubicBezTo>
                              <a:cubicBezTo>
                                <a:pt x="9215" y="983"/>
                                <a:pt x="9215" y="1031"/>
                                <a:pt x="9215" y="1078"/>
                              </a:cubicBezTo>
                              <a:cubicBezTo>
                                <a:pt x="9215" y="1126"/>
                                <a:pt x="9212" y="1176"/>
                                <a:pt x="9216" y="1224"/>
                              </a:cubicBezTo>
                              <a:cubicBezTo>
                                <a:pt x="9218" y="1245"/>
                                <a:pt x="9218" y="1270"/>
                                <a:pt x="9224" y="1289"/>
                              </a:cubicBezTo>
                              <a:cubicBezTo>
                                <a:pt x="9224" y="1288"/>
                                <a:pt x="9225" y="1287"/>
                                <a:pt x="9225" y="1286"/>
                              </a:cubicBezTo>
                            </a:path>
                            <a:path w="10614" h="2476">
                              <a:moveTo>
                                <a:pt x="9322" y="926"/>
                              </a:moveTo>
                              <a:cubicBezTo>
                                <a:pt x="9324" y="938"/>
                                <a:pt x="9329" y="949"/>
                                <a:pt x="9331" y="961"/>
                              </a:cubicBezTo>
                              <a:cubicBezTo>
                                <a:pt x="9336" y="989"/>
                                <a:pt x="9344" y="1016"/>
                                <a:pt x="9351" y="1043"/>
                              </a:cubicBezTo>
                              <a:cubicBezTo>
                                <a:pt x="9360" y="1077"/>
                                <a:pt x="9369" y="1112"/>
                                <a:pt x="9378" y="1146"/>
                              </a:cubicBezTo>
                              <a:cubicBezTo>
                                <a:pt x="9383" y="1167"/>
                                <a:pt x="9388" y="1188"/>
                                <a:pt x="9394" y="1208"/>
                              </a:cubicBezTo>
                              <a:cubicBezTo>
                                <a:pt x="9394" y="1207"/>
                                <a:pt x="9391" y="1183"/>
                                <a:pt x="9390" y="1179"/>
                              </a:cubicBezTo>
                              <a:cubicBezTo>
                                <a:pt x="9381" y="1131"/>
                                <a:pt x="9373" y="1082"/>
                                <a:pt x="9369" y="1033"/>
                              </a:cubicBezTo>
                              <a:cubicBezTo>
                                <a:pt x="9366" y="999"/>
                                <a:pt x="9366" y="961"/>
                                <a:pt x="9377" y="928"/>
                              </a:cubicBezTo>
                              <a:cubicBezTo>
                                <a:pt x="9383" y="909"/>
                                <a:pt x="9401" y="889"/>
                                <a:pt x="9420" y="880"/>
                              </a:cubicBezTo>
                              <a:cubicBezTo>
                                <a:pt x="9433" y="874"/>
                                <a:pt x="9457" y="871"/>
                                <a:pt x="9470" y="878"/>
                              </a:cubicBezTo>
                              <a:cubicBezTo>
                                <a:pt x="9485" y="886"/>
                                <a:pt x="9487" y="898"/>
                                <a:pt x="9481" y="913"/>
                              </a:cubicBezTo>
                              <a:cubicBezTo>
                                <a:pt x="9470" y="939"/>
                                <a:pt x="9448" y="948"/>
                                <a:pt x="9426" y="962"/>
                              </a:cubicBezTo>
                              <a:cubicBezTo>
                                <a:pt x="9413" y="970"/>
                                <a:pt x="9403" y="978"/>
                                <a:pt x="9388" y="984"/>
                              </a:cubicBezTo>
                            </a:path>
                            <a:path w="10614" h="2476">
                              <a:moveTo>
                                <a:pt x="9569" y="875"/>
                              </a:moveTo>
                              <a:cubicBezTo>
                                <a:pt x="9566" y="884"/>
                                <a:pt x="9558" y="897"/>
                                <a:pt x="9553" y="905"/>
                              </a:cubicBezTo>
                              <a:cubicBezTo>
                                <a:pt x="9543" y="920"/>
                                <a:pt x="9535" y="936"/>
                                <a:pt x="9533" y="955"/>
                              </a:cubicBezTo>
                              <a:cubicBezTo>
                                <a:pt x="9532" y="966"/>
                                <a:pt x="9535" y="983"/>
                                <a:pt x="9548" y="987"/>
                              </a:cubicBezTo>
                              <a:cubicBezTo>
                                <a:pt x="9563" y="991"/>
                                <a:pt x="9584" y="978"/>
                                <a:pt x="9595" y="969"/>
                              </a:cubicBezTo>
                              <a:cubicBezTo>
                                <a:pt x="9612" y="955"/>
                                <a:pt x="9626" y="936"/>
                                <a:pt x="9631" y="914"/>
                              </a:cubicBezTo>
                              <a:cubicBezTo>
                                <a:pt x="9635" y="896"/>
                                <a:pt x="9624" y="883"/>
                                <a:pt x="9606" y="882"/>
                              </a:cubicBezTo>
                              <a:cubicBezTo>
                                <a:pt x="9586" y="881"/>
                                <a:pt x="9565" y="891"/>
                                <a:pt x="9546" y="896"/>
                              </a:cubicBezTo>
                              <a:cubicBezTo>
                                <a:pt x="9542" y="897"/>
                                <a:pt x="9538" y="897"/>
                                <a:pt x="9534" y="898"/>
                              </a:cubicBezTo>
                            </a:path>
                            <a:path w="10614" h="2476">
                              <a:moveTo>
                                <a:pt x="9753" y="646"/>
                              </a:moveTo>
                              <a:cubicBezTo>
                                <a:pt x="9748" y="651"/>
                                <a:pt x="9739" y="655"/>
                                <a:pt x="9738" y="667"/>
                              </a:cubicBezTo>
                              <a:cubicBezTo>
                                <a:pt x="9735" y="699"/>
                                <a:pt x="9742" y="734"/>
                                <a:pt x="9746" y="766"/>
                              </a:cubicBezTo>
                              <a:cubicBezTo>
                                <a:pt x="9753" y="818"/>
                                <a:pt x="9758" y="870"/>
                                <a:pt x="9767" y="921"/>
                              </a:cubicBezTo>
                              <a:cubicBezTo>
                                <a:pt x="9773" y="960"/>
                                <a:pt x="9778" y="999"/>
                                <a:pt x="9786" y="1037"/>
                              </a:cubicBezTo>
                              <a:cubicBezTo>
                                <a:pt x="9791" y="1063"/>
                                <a:pt x="9787" y="1048"/>
                                <a:pt x="9778" y="1039"/>
                              </a:cubicBezTo>
                            </a:path>
                            <a:path w="10614" h="2476">
                              <a:moveTo>
                                <a:pt x="9605" y="785"/>
                              </a:moveTo>
                              <a:cubicBezTo>
                                <a:pt x="9608" y="805"/>
                                <a:pt x="9614" y="830"/>
                                <a:pt x="9628" y="845"/>
                              </a:cubicBezTo>
                              <a:cubicBezTo>
                                <a:pt x="9647" y="866"/>
                                <a:pt x="9682" y="867"/>
                                <a:pt x="9708" y="863"/>
                              </a:cubicBezTo>
                              <a:cubicBezTo>
                                <a:pt x="9746" y="857"/>
                                <a:pt x="9773" y="837"/>
                                <a:pt x="9803" y="815"/>
                              </a:cubicBezTo>
                              <a:cubicBezTo>
                                <a:pt x="9824" y="799"/>
                                <a:pt x="9839" y="776"/>
                                <a:pt x="9860" y="761"/>
                              </a:cubicBezTo>
                              <a:cubicBezTo>
                                <a:pt x="9865" y="755"/>
                                <a:pt x="9866" y="753"/>
                                <a:pt x="9871" y="756"/>
                              </a:cubicBezTo>
                              <a:cubicBezTo>
                                <a:pt x="9878" y="770"/>
                                <a:pt x="9882" y="783"/>
                                <a:pt x="9884" y="799"/>
                              </a:cubicBezTo>
                              <a:cubicBezTo>
                                <a:pt x="9889" y="832"/>
                                <a:pt x="9893" y="863"/>
                                <a:pt x="9901" y="895"/>
                              </a:cubicBezTo>
                              <a:cubicBezTo>
                                <a:pt x="9907" y="921"/>
                                <a:pt x="9913" y="941"/>
                                <a:pt x="9929" y="959"/>
                              </a:cubicBezTo>
                              <a:cubicBezTo>
                                <a:pt x="9939" y="942"/>
                                <a:pt x="9946" y="927"/>
                                <a:pt x="9951" y="907"/>
                              </a:cubicBezTo>
                              <a:cubicBezTo>
                                <a:pt x="9958" y="881"/>
                                <a:pt x="9963" y="855"/>
                                <a:pt x="9973" y="830"/>
                              </a:cubicBezTo>
                              <a:cubicBezTo>
                                <a:pt x="9977" y="822"/>
                                <a:pt x="9977" y="819"/>
                                <a:pt x="9983" y="818"/>
                              </a:cubicBezTo>
                              <a:cubicBezTo>
                                <a:pt x="9989" y="834"/>
                                <a:pt x="9992" y="848"/>
                                <a:pt x="9995" y="866"/>
                              </a:cubicBezTo>
                              <a:cubicBezTo>
                                <a:pt x="9998" y="884"/>
                                <a:pt x="9997" y="920"/>
                                <a:pt x="10012" y="932"/>
                              </a:cubicBezTo>
                              <a:cubicBezTo>
                                <a:pt x="10025" y="942"/>
                                <a:pt x="10023" y="936"/>
                                <a:pt x="10037" y="933"/>
                              </a:cubicBezTo>
                            </a:path>
                            <a:path w="10614" h="2476">
                              <a:moveTo>
                                <a:pt x="10202" y="827"/>
                              </a:moveTo>
                              <a:cubicBezTo>
                                <a:pt x="10193" y="826"/>
                                <a:pt x="10186" y="824"/>
                                <a:pt x="10176" y="822"/>
                              </a:cubicBezTo>
                              <a:cubicBezTo>
                                <a:pt x="10167" y="820"/>
                                <a:pt x="10154" y="814"/>
                                <a:pt x="10145" y="814"/>
                              </a:cubicBezTo>
                              <a:cubicBezTo>
                                <a:pt x="10134" y="814"/>
                                <a:pt x="10115" y="821"/>
                                <a:pt x="10108" y="830"/>
                              </a:cubicBezTo>
                              <a:cubicBezTo>
                                <a:pt x="10096" y="845"/>
                                <a:pt x="10086" y="874"/>
                                <a:pt x="10084" y="893"/>
                              </a:cubicBezTo>
                              <a:cubicBezTo>
                                <a:pt x="10082" y="911"/>
                                <a:pt x="10081" y="940"/>
                                <a:pt x="10089" y="957"/>
                              </a:cubicBezTo>
                              <a:cubicBezTo>
                                <a:pt x="10094" y="968"/>
                                <a:pt x="10112" y="968"/>
                                <a:pt x="10120" y="960"/>
                              </a:cubicBezTo>
                              <a:cubicBezTo>
                                <a:pt x="10135" y="946"/>
                                <a:pt x="10143" y="923"/>
                                <a:pt x="10153" y="906"/>
                              </a:cubicBezTo>
                              <a:cubicBezTo>
                                <a:pt x="10160" y="893"/>
                                <a:pt x="10166" y="877"/>
                                <a:pt x="10175" y="865"/>
                              </a:cubicBezTo>
                              <a:cubicBezTo>
                                <a:pt x="10179" y="875"/>
                                <a:pt x="10180" y="882"/>
                                <a:pt x="10182" y="893"/>
                              </a:cubicBezTo>
                              <a:cubicBezTo>
                                <a:pt x="10185" y="910"/>
                                <a:pt x="10189" y="933"/>
                                <a:pt x="10198" y="947"/>
                              </a:cubicBezTo>
                              <a:cubicBezTo>
                                <a:pt x="10208" y="962"/>
                                <a:pt x="10223" y="966"/>
                                <a:pt x="10238" y="957"/>
                              </a:cubicBezTo>
                              <a:cubicBezTo>
                                <a:pt x="10251" y="947"/>
                                <a:pt x="10255" y="944"/>
                                <a:pt x="10260" y="933"/>
                              </a:cubicBezTo>
                            </a:path>
                            <a:path w="10614" h="2476">
                              <a:moveTo>
                                <a:pt x="10284" y="629"/>
                              </a:moveTo>
                              <a:cubicBezTo>
                                <a:pt x="10276" y="643"/>
                                <a:pt x="10274" y="654"/>
                                <a:pt x="10274" y="670"/>
                              </a:cubicBezTo>
                              <a:cubicBezTo>
                                <a:pt x="10273" y="706"/>
                                <a:pt x="10280" y="743"/>
                                <a:pt x="10286" y="779"/>
                              </a:cubicBezTo>
                              <a:cubicBezTo>
                                <a:pt x="10292" y="821"/>
                                <a:pt x="10297" y="864"/>
                                <a:pt x="10305" y="905"/>
                              </a:cubicBezTo>
                              <a:cubicBezTo>
                                <a:pt x="10309" y="924"/>
                                <a:pt x="10314" y="946"/>
                                <a:pt x="10326" y="961"/>
                              </a:cubicBezTo>
                            </a:path>
                            <a:path w="10614" h="2476">
                              <a:moveTo>
                                <a:pt x="10503" y="836"/>
                              </a:moveTo>
                              <a:cubicBezTo>
                                <a:pt x="10501" y="833"/>
                                <a:pt x="10502" y="834"/>
                                <a:pt x="10500" y="831"/>
                              </a:cubicBezTo>
                              <a:cubicBezTo>
                                <a:pt x="10494" y="823"/>
                                <a:pt x="10490" y="822"/>
                                <a:pt x="10480" y="822"/>
                              </a:cubicBezTo>
                              <a:cubicBezTo>
                                <a:pt x="10462" y="822"/>
                                <a:pt x="10451" y="833"/>
                                <a:pt x="10439" y="845"/>
                              </a:cubicBezTo>
                              <a:cubicBezTo>
                                <a:pt x="10420" y="864"/>
                                <a:pt x="10408" y="890"/>
                                <a:pt x="10402" y="916"/>
                              </a:cubicBezTo>
                              <a:cubicBezTo>
                                <a:pt x="10397" y="937"/>
                                <a:pt x="10398" y="953"/>
                                <a:pt x="10407" y="971"/>
                              </a:cubicBezTo>
                              <a:cubicBezTo>
                                <a:pt x="10431" y="970"/>
                                <a:pt x="10441" y="960"/>
                                <a:pt x="10456" y="941"/>
                              </a:cubicBezTo>
                              <a:cubicBezTo>
                                <a:pt x="10476" y="917"/>
                                <a:pt x="10492" y="890"/>
                                <a:pt x="10506" y="862"/>
                              </a:cubicBezTo>
                              <a:cubicBezTo>
                                <a:pt x="10511" y="852"/>
                                <a:pt x="10515" y="842"/>
                                <a:pt x="10519" y="832"/>
                              </a:cubicBezTo>
                              <a:cubicBezTo>
                                <a:pt x="10522" y="847"/>
                                <a:pt x="10518" y="863"/>
                                <a:pt x="10518" y="878"/>
                              </a:cubicBezTo>
                              <a:cubicBezTo>
                                <a:pt x="10517" y="901"/>
                                <a:pt x="10516" y="927"/>
                                <a:pt x="10522" y="949"/>
                              </a:cubicBezTo>
                              <a:cubicBezTo>
                                <a:pt x="10526" y="963"/>
                                <a:pt x="10532" y="967"/>
                                <a:pt x="10543" y="960"/>
                              </a:cubicBezTo>
                              <a:cubicBezTo>
                                <a:pt x="10551" y="952"/>
                                <a:pt x="10554" y="948"/>
                                <a:pt x="10556" y="940"/>
                              </a:cubicBezTo>
                            </a:path>
                            <a:path w="10614" h="2476">
                              <a:moveTo>
                                <a:pt x="10613" y="796"/>
                              </a:moveTo>
                              <a:cubicBezTo>
                                <a:pt x="10612" y="802"/>
                                <a:pt x="10611" y="805"/>
                                <a:pt x="10612" y="812"/>
                              </a:cubicBezTo>
                              <a:cubicBezTo>
                                <a:pt x="10613" y="828"/>
                                <a:pt x="10624" y="845"/>
                                <a:pt x="10629" y="861"/>
                              </a:cubicBezTo>
                              <a:cubicBezTo>
                                <a:pt x="10640" y="894"/>
                                <a:pt x="10644" y="929"/>
                                <a:pt x="10653" y="962"/>
                              </a:cubicBezTo>
                              <a:cubicBezTo>
                                <a:pt x="10655" y="968"/>
                                <a:pt x="10655" y="969"/>
                                <a:pt x="10656" y="972"/>
                              </a:cubicBezTo>
                              <a:cubicBezTo>
                                <a:pt x="10660" y="960"/>
                                <a:pt x="10664" y="947"/>
                                <a:pt x="10667" y="934"/>
                              </a:cubicBezTo>
                              <a:cubicBezTo>
                                <a:pt x="10677" y="896"/>
                                <a:pt x="10685" y="856"/>
                                <a:pt x="10704" y="821"/>
                              </a:cubicBezTo>
                              <a:cubicBezTo>
                                <a:pt x="10709" y="813"/>
                                <a:pt x="10710" y="810"/>
                                <a:pt x="10717" y="812"/>
                              </a:cubicBezTo>
                              <a:cubicBezTo>
                                <a:pt x="10725" y="828"/>
                                <a:pt x="10730" y="841"/>
                                <a:pt x="10732" y="860"/>
                              </a:cubicBezTo>
                              <a:cubicBezTo>
                                <a:pt x="10735" y="886"/>
                                <a:pt x="10734" y="911"/>
                                <a:pt x="10737" y="937"/>
                              </a:cubicBezTo>
                              <a:cubicBezTo>
                                <a:pt x="10739" y="951"/>
                                <a:pt x="10739" y="957"/>
                                <a:pt x="10745" y="960"/>
                              </a:cubicBezTo>
                              <a:cubicBezTo>
                                <a:pt x="10754" y="942"/>
                                <a:pt x="10757" y="924"/>
                                <a:pt x="10762" y="904"/>
                              </a:cubicBezTo>
                              <a:cubicBezTo>
                                <a:pt x="10770" y="875"/>
                                <a:pt x="10777" y="846"/>
                                <a:pt x="10785" y="817"/>
                              </a:cubicBezTo>
                              <a:cubicBezTo>
                                <a:pt x="10788" y="806"/>
                                <a:pt x="10792" y="799"/>
                                <a:pt x="10796" y="789"/>
                              </a:cubicBezTo>
                              <a:cubicBezTo>
                                <a:pt x="10800" y="803"/>
                                <a:pt x="10803" y="817"/>
                                <a:pt x="10803" y="832"/>
                              </a:cubicBezTo>
                              <a:cubicBezTo>
                                <a:pt x="10804" y="860"/>
                                <a:pt x="10804" y="890"/>
                                <a:pt x="10808" y="918"/>
                              </a:cubicBezTo>
                              <a:cubicBezTo>
                                <a:pt x="10811" y="934"/>
                                <a:pt x="10810" y="927"/>
                                <a:pt x="10818" y="935"/>
                              </a:cubicBezTo>
                              <a:cubicBezTo>
                                <a:pt x="10825" y="923"/>
                                <a:pt x="10829" y="914"/>
                                <a:pt x="10834" y="900"/>
                              </a:cubicBezTo>
                            </a:path>
                            <a:path w="10614" h="2476">
                              <a:moveTo>
                                <a:pt x="10866" y="784"/>
                              </a:moveTo>
                              <a:cubicBezTo>
                                <a:pt x="10867" y="790"/>
                                <a:pt x="10864" y="792"/>
                                <a:pt x="10865" y="798"/>
                              </a:cubicBezTo>
                              <a:cubicBezTo>
                                <a:pt x="10870" y="821"/>
                                <a:pt x="10876" y="846"/>
                                <a:pt x="10883" y="868"/>
                              </a:cubicBezTo>
                              <a:cubicBezTo>
                                <a:pt x="10890" y="891"/>
                                <a:pt x="10896" y="916"/>
                                <a:pt x="10908" y="937"/>
                              </a:cubicBezTo>
                              <a:cubicBezTo>
                                <a:pt x="10915" y="949"/>
                                <a:pt x="10917" y="945"/>
                                <a:pt x="10926" y="950"/>
                              </a:cubicBezTo>
                              <a:cubicBezTo>
                                <a:pt x="10942" y="937"/>
                                <a:pt x="10944" y="918"/>
                                <a:pt x="10950" y="898"/>
                              </a:cubicBezTo>
                              <a:cubicBezTo>
                                <a:pt x="10958" y="871"/>
                                <a:pt x="10962" y="843"/>
                                <a:pt x="10967" y="815"/>
                              </a:cubicBezTo>
                              <a:cubicBezTo>
                                <a:pt x="10969" y="806"/>
                                <a:pt x="10970" y="799"/>
                                <a:pt x="10972" y="791"/>
                              </a:cubicBezTo>
                              <a:cubicBezTo>
                                <a:pt x="10975" y="804"/>
                                <a:pt x="10977" y="819"/>
                                <a:pt x="10979" y="833"/>
                              </a:cubicBezTo>
                              <a:cubicBezTo>
                                <a:pt x="10982" y="854"/>
                                <a:pt x="10984" y="889"/>
                                <a:pt x="11000" y="904"/>
                              </a:cubicBezTo>
                              <a:cubicBezTo>
                                <a:pt x="11015" y="918"/>
                                <a:pt x="11031" y="908"/>
                                <a:pt x="11043" y="895"/>
                              </a:cubicBezTo>
                              <a:cubicBezTo>
                                <a:pt x="11047" y="889"/>
                                <a:pt x="11051" y="884"/>
                                <a:pt x="11055" y="878"/>
                              </a:cubicBezTo>
                            </a:path>
                            <a:path w="10614" h="2476">
                              <a:moveTo>
                                <a:pt x="11173" y="664"/>
                              </a:moveTo>
                              <a:cubicBezTo>
                                <a:pt x="11165" y="668"/>
                                <a:pt x="11150" y="672"/>
                                <a:pt x="11143" y="680"/>
                              </a:cubicBezTo>
                              <a:cubicBezTo>
                                <a:pt x="11129" y="697"/>
                                <a:pt x="11118" y="718"/>
                                <a:pt x="11109" y="737"/>
                              </a:cubicBezTo>
                              <a:cubicBezTo>
                                <a:pt x="11100" y="755"/>
                                <a:pt x="11092" y="774"/>
                                <a:pt x="11095" y="794"/>
                              </a:cubicBezTo>
                              <a:cubicBezTo>
                                <a:pt x="11098" y="815"/>
                                <a:pt x="11113" y="823"/>
                                <a:pt x="11132" y="830"/>
                              </a:cubicBezTo>
                              <a:cubicBezTo>
                                <a:pt x="11157" y="839"/>
                                <a:pt x="11183" y="839"/>
                                <a:pt x="11209" y="844"/>
                              </a:cubicBezTo>
                              <a:cubicBezTo>
                                <a:pt x="11221" y="847"/>
                                <a:pt x="11251" y="852"/>
                                <a:pt x="11244" y="871"/>
                              </a:cubicBezTo>
                              <a:cubicBezTo>
                                <a:pt x="11237" y="892"/>
                                <a:pt x="11203" y="913"/>
                                <a:pt x="11185" y="923"/>
                              </a:cubicBezTo>
                              <a:cubicBezTo>
                                <a:pt x="11154" y="941"/>
                                <a:pt x="11122" y="952"/>
                                <a:pt x="11088" y="959"/>
                              </a:cubicBezTo>
                            </a:path>
                            <a:path w="10614" h="2476">
                              <a:moveTo>
                                <a:pt x="12006" y="924"/>
                              </a:moveTo>
                              <a:cubicBezTo>
                                <a:pt x="12003" y="922"/>
                                <a:pt x="12005" y="921"/>
                                <a:pt x="12000" y="917"/>
                              </a:cubicBezTo>
                              <a:cubicBezTo>
                                <a:pt x="11993" y="912"/>
                                <a:pt x="11987" y="909"/>
                                <a:pt x="11980" y="903"/>
                              </a:cubicBezTo>
                              <a:cubicBezTo>
                                <a:pt x="11957" y="884"/>
                                <a:pt x="11933" y="866"/>
                                <a:pt x="11913" y="844"/>
                              </a:cubicBezTo>
                              <a:cubicBezTo>
                                <a:pt x="11881" y="809"/>
                                <a:pt x="11857" y="769"/>
                                <a:pt x="11835" y="728"/>
                              </a:cubicBezTo>
                              <a:cubicBezTo>
                                <a:pt x="11811" y="682"/>
                                <a:pt x="11794" y="633"/>
                                <a:pt x="11791" y="581"/>
                              </a:cubicBezTo>
                              <a:cubicBezTo>
                                <a:pt x="11789" y="549"/>
                                <a:pt x="11791" y="514"/>
                                <a:pt x="11795" y="482"/>
                              </a:cubicBezTo>
                              <a:cubicBezTo>
                                <a:pt x="11798" y="459"/>
                                <a:pt x="11803" y="435"/>
                                <a:pt x="11809" y="412"/>
                              </a:cubicBezTo>
                              <a:cubicBezTo>
                                <a:pt x="11819" y="377"/>
                                <a:pt x="11834" y="346"/>
                                <a:pt x="11852" y="314"/>
                              </a:cubicBezTo>
                              <a:cubicBezTo>
                                <a:pt x="11869" y="284"/>
                                <a:pt x="11887" y="257"/>
                                <a:pt x="11911" y="233"/>
                              </a:cubicBezTo>
                              <a:cubicBezTo>
                                <a:pt x="11930" y="214"/>
                                <a:pt x="11952" y="200"/>
                                <a:pt x="11977" y="192"/>
                              </a:cubicBezTo>
                              <a:cubicBezTo>
                                <a:pt x="12019" y="178"/>
                                <a:pt x="12069" y="186"/>
                                <a:pt x="12110" y="200"/>
                              </a:cubicBezTo>
                              <a:cubicBezTo>
                                <a:pt x="12158" y="216"/>
                                <a:pt x="12199" y="241"/>
                                <a:pt x="12242" y="265"/>
                              </a:cubicBezTo>
                              <a:cubicBezTo>
                                <a:pt x="12325" y="313"/>
                                <a:pt x="12384" y="378"/>
                                <a:pt x="12425" y="464"/>
                              </a:cubicBezTo>
                              <a:cubicBezTo>
                                <a:pt x="12435" y="484"/>
                                <a:pt x="12441" y="503"/>
                                <a:pt x="12445" y="525"/>
                              </a:cubicBezTo>
                              <a:cubicBezTo>
                                <a:pt x="12451" y="562"/>
                                <a:pt x="12444" y="597"/>
                                <a:pt x="12434" y="633"/>
                              </a:cubicBezTo>
                              <a:cubicBezTo>
                                <a:pt x="12416" y="694"/>
                                <a:pt x="12380" y="749"/>
                                <a:pt x="12339" y="796"/>
                              </a:cubicBezTo>
                              <a:cubicBezTo>
                                <a:pt x="12296" y="845"/>
                                <a:pt x="12248" y="891"/>
                                <a:pt x="12197" y="931"/>
                              </a:cubicBezTo>
                              <a:cubicBezTo>
                                <a:pt x="12178" y="946"/>
                                <a:pt x="12158" y="959"/>
                                <a:pt x="12138" y="972"/>
                              </a:cubicBezTo>
                              <a:cubicBezTo>
                                <a:pt x="12128" y="979"/>
                                <a:pt x="12120" y="979"/>
                                <a:pt x="12118" y="979"/>
                              </a:cubicBezTo>
                              <a:cubicBezTo>
                                <a:pt x="12118" y="977"/>
                                <a:pt x="12119" y="976"/>
                                <a:pt x="12119" y="974"/>
                              </a:cubicBezTo>
                            </a:path>
                            <a:path w="10614" h="2476">
                              <a:moveTo>
                                <a:pt x="12192" y="1062"/>
                              </a:moveTo>
                              <a:cubicBezTo>
                                <a:pt x="12190" y="1063"/>
                                <a:pt x="12194" y="1064"/>
                                <a:pt x="12192" y="1065"/>
                              </a:cubicBezTo>
                              <a:cubicBezTo>
                                <a:pt x="12191" y="1066"/>
                                <a:pt x="12190" y="1062"/>
                                <a:pt x="12188" y="1064"/>
                              </a:cubicBezTo>
                              <a:cubicBezTo>
                                <a:pt x="12188" y="1064"/>
                                <a:pt x="12182" y="1066"/>
                                <a:pt x="12180" y="1067"/>
                              </a:cubicBezTo>
                              <a:cubicBezTo>
                                <a:pt x="12148" y="1094"/>
                                <a:pt x="12118" y="1124"/>
                                <a:pt x="12085" y="1151"/>
                              </a:cubicBezTo>
                              <a:cubicBezTo>
                                <a:pt x="12008" y="1213"/>
                                <a:pt x="11932" y="1279"/>
                                <a:pt x="11860" y="1347"/>
                              </a:cubicBezTo>
                              <a:cubicBezTo>
                                <a:pt x="11811" y="1394"/>
                                <a:pt x="11761" y="1440"/>
                                <a:pt x="11714" y="1489"/>
                              </a:cubicBezTo>
                              <a:cubicBezTo>
                                <a:pt x="11620" y="1585"/>
                                <a:pt x="11523" y="1676"/>
                                <a:pt x="11428" y="1771"/>
                              </a:cubicBezTo>
                              <a:cubicBezTo>
                                <a:pt x="11293" y="1905"/>
                                <a:pt x="11186" y="2074"/>
                                <a:pt x="11082" y="2233"/>
                              </a:cubicBezTo>
                              <a:cubicBezTo>
                                <a:pt x="11049" y="2284"/>
                                <a:pt x="11019" y="2341"/>
                                <a:pt x="10989" y="2392"/>
                              </a:cubicBezTo>
                              <a:cubicBezTo>
                                <a:pt x="10989" y="2380"/>
                                <a:pt x="10989" y="2368"/>
                                <a:pt x="10990" y="2356"/>
                              </a:cubicBezTo>
                            </a:path>
                            <a:path w="10614" h="2476">
                              <a:moveTo>
                                <a:pt x="12040" y="1012"/>
                              </a:moveTo>
                              <a:cubicBezTo>
                                <a:pt x="12040" y="1013"/>
                                <a:pt x="12040" y="1014"/>
                                <a:pt x="12041" y="1017"/>
                              </a:cubicBezTo>
                              <a:cubicBezTo>
                                <a:pt x="12044" y="1025"/>
                                <a:pt x="12050" y="1039"/>
                                <a:pt x="12051" y="1047"/>
                              </a:cubicBezTo>
                              <a:cubicBezTo>
                                <a:pt x="12054" y="1067"/>
                                <a:pt x="12058" y="1076"/>
                                <a:pt x="12051" y="1097"/>
                              </a:cubicBezTo>
                              <a:cubicBezTo>
                                <a:pt x="12028" y="1168"/>
                                <a:pt x="11932" y="1226"/>
                                <a:pt x="11881" y="1275"/>
                              </a:cubicBezTo>
                              <a:cubicBezTo>
                                <a:pt x="11846" y="1308"/>
                                <a:pt x="11807" y="1336"/>
                                <a:pt x="11772" y="1368"/>
                              </a:cubicBezTo>
                              <a:cubicBezTo>
                                <a:pt x="11691" y="1443"/>
                                <a:pt x="11613" y="1524"/>
                                <a:pt x="11526" y="1593"/>
                              </a:cubicBezTo>
                              <a:cubicBezTo>
                                <a:pt x="11459" y="1646"/>
                                <a:pt x="11395" y="1698"/>
                                <a:pt x="11335" y="1759"/>
                              </a:cubicBezTo>
                              <a:cubicBezTo>
                                <a:pt x="11285" y="1810"/>
                                <a:pt x="11237" y="1863"/>
                                <a:pt x="11195" y="1921"/>
                              </a:cubicBezTo>
                              <a:cubicBezTo>
                                <a:pt x="11147" y="1988"/>
                                <a:pt x="11093" y="2050"/>
                                <a:pt x="11046" y="2117"/>
                              </a:cubicBezTo>
                              <a:cubicBezTo>
                                <a:pt x="11014" y="2163"/>
                                <a:pt x="10985" y="2213"/>
                                <a:pt x="10960" y="2264"/>
                              </a:cubicBezTo>
                              <a:cubicBezTo>
                                <a:pt x="10942" y="2301"/>
                                <a:pt x="10930" y="2341"/>
                                <a:pt x="10917" y="2379"/>
                              </a:cubicBezTo>
                            </a:path>
                            <a:path w="10614" h="2476">
                              <a:moveTo>
                                <a:pt x="12907" y="895"/>
                              </a:moveTo>
                              <a:cubicBezTo>
                                <a:pt x="12903" y="891"/>
                                <a:pt x="12899" y="886"/>
                                <a:pt x="12894" y="882"/>
                              </a:cubicBezTo>
                              <a:cubicBezTo>
                                <a:pt x="12883" y="873"/>
                                <a:pt x="12869" y="865"/>
                                <a:pt x="12858" y="855"/>
                              </a:cubicBezTo>
                              <a:cubicBezTo>
                                <a:pt x="12792" y="792"/>
                                <a:pt x="12739" y="712"/>
                                <a:pt x="12700" y="630"/>
                              </a:cubicBezTo>
                              <a:cubicBezTo>
                                <a:pt x="12638" y="499"/>
                                <a:pt x="12571" y="327"/>
                                <a:pt x="12658" y="193"/>
                              </a:cubicBezTo>
                              <a:cubicBezTo>
                                <a:pt x="12729" y="85"/>
                                <a:pt x="12894" y="83"/>
                                <a:pt x="12994" y="148"/>
                              </a:cubicBezTo>
                              <a:cubicBezTo>
                                <a:pt x="13032" y="172"/>
                                <a:pt x="13058" y="205"/>
                                <a:pt x="13082" y="243"/>
                              </a:cubicBezTo>
                              <a:cubicBezTo>
                                <a:pt x="13120" y="304"/>
                                <a:pt x="13141" y="382"/>
                                <a:pt x="13144" y="454"/>
                              </a:cubicBezTo>
                              <a:cubicBezTo>
                                <a:pt x="13149" y="568"/>
                                <a:pt x="13127" y="703"/>
                                <a:pt x="13089" y="811"/>
                              </a:cubicBezTo>
                              <a:cubicBezTo>
                                <a:pt x="13077" y="845"/>
                                <a:pt x="13059" y="882"/>
                                <a:pt x="13040" y="913"/>
                              </a:cubicBezTo>
                              <a:cubicBezTo>
                                <a:pt x="13005" y="970"/>
                                <a:pt x="12955" y="1023"/>
                                <a:pt x="12910" y="1072"/>
                              </a:cubicBezTo>
                              <a:cubicBezTo>
                                <a:pt x="12845" y="1142"/>
                                <a:pt x="12774" y="1207"/>
                                <a:pt x="12703" y="1271"/>
                              </a:cubicBezTo>
                              <a:cubicBezTo>
                                <a:pt x="12591" y="1373"/>
                                <a:pt x="12482" y="1482"/>
                                <a:pt x="12364" y="1577"/>
                              </a:cubicBezTo>
                              <a:cubicBezTo>
                                <a:pt x="12272" y="1651"/>
                                <a:pt x="12181" y="1718"/>
                                <a:pt x="12096" y="1800"/>
                              </a:cubicBezTo>
                              <a:cubicBezTo>
                                <a:pt x="12015" y="1879"/>
                                <a:pt x="11930" y="1948"/>
                                <a:pt x="11846" y="2023"/>
                              </a:cubicBezTo>
                              <a:cubicBezTo>
                                <a:pt x="11694" y="2158"/>
                                <a:pt x="11589" y="2326"/>
                                <a:pt x="11474" y="2491"/>
                              </a:cubicBezTo>
                              <a:cubicBezTo>
                                <a:pt x="11459" y="2512"/>
                                <a:pt x="11445" y="2533"/>
                                <a:pt x="11427" y="2551"/>
                              </a:cubicBezTo>
                              <a:cubicBezTo>
                                <a:pt x="11422" y="2556"/>
                                <a:pt x="11417" y="2549"/>
                                <a:pt x="11412" y="2554"/>
                              </a:cubicBezTo>
                            </a:path>
                            <a:path w="10614" h="2476">
                              <a:moveTo>
                                <a:pt x="12974" y="974"/>
                              </a:moveTo>
                              <a:cubicBezTo>
                                <a:pt x="12972" y="976"/>
                                <a:pt x="12975" y="972"/>
                                <a:pt x="12973" y="974"/>
                              </a:cubicBezTo>
                              <a:cubicBezTo>
                                <a:pt x="12971" y="977"/>
                                <a:pt x="12970" y="981"/>
                                <a:pt x="12966" y="986"/>
                              </a:cubicBezTo>
                              <a:cubicBezTo>
                                <a:pt x="12934" y="1027"/>
                                <a:pt x="12895" y="1053"/>
                                <a:pt x="12855" y="1085"/>
                              </a:cubicBezTo>
                              <a:cubicBezTo>
                                <a:pt x="12801" y="1128"/>
                                <a:pt x="12747" y="1170"/>
                                <a:pt x="12693" y="1213"/>
                              </a:cubicBezTo>
                              <a:cubicBezTo>
                                <a:pt x="12567" y="1314"/>
                                <a:pt x="12459" y="1426"/>
                                <a:pt x="12344" y="1539"/>
                              </a:cubicBezTo>
                              <a:cubicBezTo>
                                <a:pt x="12227" y="1654"/>
                                <a:pt x="12103" y="1764"/>
                                <a:pt x="11994" y="1887"/>
                              </a:cubicBezTo>
                              <a:cubicBezTo>
                                <a:pt x="11885" y="2010"/>
                                <a:pt x="11762" y="2130"/>
                                <a:pt x="11668" y="2265"/>
                              </a:cubicBezTo>
                              <a:cubicBezTo>
                                <a:pt x="11617" y="2338"/>
                                <a:pt x="11571" y="2415"/>
                                <a:pt x="11526" y="2491"/>
                              </a:cubicBezTo>
                              <a:cubicBezTo>
                                <a:pt x="11511" y="2516"/>
                                <a:pt x="11497" y="2543"/>
                                <a:pt x="11481" y="2567"/>
                              </a:cubicBezTo>
                              <a:cubicBezTo>
                                <a:pt x="11478" y="2572"/>
                                <a:pt x="11473" y="2575"/>
                                <a:pt x="11470" y="2580"/>
                              </a:cubicBezTo>
                            </a:path>
                            <a:path w="10614" h="2476">
                              <a:moveTo>
                                <a:pt x="13016" y="385"/>
                              </a:moveTo>
                              <a:cubicBezTo>
                                <a:pt x="13015" y="386"/>
                                <a:pt x="13005" y="388"/>
                                <a:pt x="13013" y="388"/>
                              </a:cubicBezTo>
                              <a:cubicBezTo>
                                <a:pt x="13025" y="388"/>
                                <a:pt x="13040" y="383"/>
                                <a:pt x="13052" y="380"/>
                              </a:cubicBezTo>
                              <a:cubicBezTo>
                                <a:pt x="13111" y="365"/>
                                <a:pt x="13169" y="345"/>
                                <a:pt x="13228" y="332"/>
                              </a:cubicBezTo>
                              <a:cubicBezTo>
                                <a:pt x="13267" y="323"/>
                                <a:pt x="13306" y="316"/>
                                <a:pt x="13346" y="311"/>
                              </a:cubicBezTo>
                              <a:cubicBezTo>
                                <a:pt x="13351" y="310"/>
                                <a:pt x="13357" y="309"/>
                                <a:pt x="13362" y="308"/>
                              </a:cubicBezTo>
                            </a:path>
                            <a:path w="10614" h="2476">
                              <a:moveTo>
                                <a:pt x="13515" y="210"/>
                              </a:moveTo>
                              <a:cubicBezTo>
                                <a:pt x="13515" y="207"/>
                                <a:pt x="13513" y="200"/>
                                <a:pt x="13515" y="202"/>
                              </a:cubicBezTo>
                              <a:cubicBezTo>
                                <a:pt x="13516" y="203"/>
                                <a:pt x="13514" y="205"/>
                                <a:pt x="13515" y="209"/>
                              </a:cubicBezTo>
                              <a:cubicBezTo>
                                <a:pt x="13518" y="227"/>
                                <a:pt x="13515" y="245"/>
                                <a:pt x="13515" y="263"/>
                              </a:cubicBezTo>
                              <a:cubicBezTo>
                                <a:pt x="13515" y="293"/>
                                <a:pt x="13513" y="324"/>
                                <a:pt x="13512" y="354"/>
                              </a:cubicBezTo>
                              <a:cubicBezTo>
                                <a:pt x="13511" y="375"/>
                                <a:pt x="13509" y="396"/>
                                <a:pt x="13509" y="417"/>
                              </a:cubicBezTo>
                              <a:cubicBezTo>
                                <a:pt x="13510" y="422"/>
                                <a:pt x="13510" y="423"/>
                                <a:pt x="13511" y="426"/>
                              </a:cubicBezTo>
                              <a:cubicBezTo>
                                <a:pt x="13512" y="418"/>
                                <a:pt x="13513" y="407"/>
                                <a:pt x="13513" y="398"/>
                              </a:cubicBezTo>
                              <a:cubicBezTo>
                                <a:pt x="13514" y="371"/>
                                <a:pt x="13515" y="346"/>
                                <a:pt x="13514" y="319"/>
                              </a:cubicBezTo>
                              <a:cubicBezTo>
                                <a:pt x="13513" y="289"/>
                                <a:pt x="13512" y="257"/>
                                <a:pt x="13514" y="227"/>
                              </a:cubicBezTo>
                              <a:cubicBezTo>
                                <a:pt x="13522" y="231"/>
                                <a:pt x="13524" y="235"/>
                                <a:pt x="13531" y="243"/>
                              </a:cubicBezTo>
                              <a:cubicBezTo>
                                <a:pt x="13547" y="261"/>
                                <a:pt x="13560" y="281"/>
                                <a:pt x="13575" y="300"/>
                              </a:cubicBezTo>
                              <a:cubicBezTo>
                                <a:pt x="13592" y="321"/>
                                <a:pt x="13608" y="341"/>
                                <a:pt x="13623" y="362"/>
                              </a:cubicBezTo>
                              <a:cubicBezTo>
                                <a:pt x="13630" y="371"/>
                                <a:pt x="13636" y="378"/>
                                <a:pt x="13644" y="385"/>
                              </a:cubicBezTo>
                              <a:cubicBezTo>
                                <a:pt x="13651" y="377"/>
                                <a:pt x="13653" y="371"/>
                                <a:pt x="13654" y="357"/>
                              </a:cubicBezTo>
                              <a:cubicBezTo>
                                <a:pt x="13656" y="323"/>
                                <a:pt x="13654" y="286"/>
                                <a:pt x="13649" y="252"/>
                              </a:cubicBezTo>
                              <a:cubicBezTo>
                                <a:pt x="13646" y="236"/>
                                <a:pt x="13640" y="214"/>
                                <a:pt x="13642" y="197"/>
                              </a:cubicBezTo>
                              <a:cubicBezTo>
                                <a:pt x="13643" y="196"/>
                                <a:pt x="13643" y="196"/>
                                <a:pt x="13644" y="195"/>
                              </a:cubicBezTo>
                            </a:path>
                            <a:path w="10614" h="2476">
                              <a:moveTo>
                                <a:pt x="13757" y="205"/>
                              </a:moveTo>
                              <a:cubicBezTo>
                                <a:pt x="13758" y="207"/>
                                <a:pt x="13755" y="198"/>
                                <a:pt x="13758" y="209"/>
                              </a:cubicBezTo>
                              <a:cubicBezTo>
                                <a:pt x="13760" y="216"/>
                                <a:pt x="13762" y="230"/>
                                <a:pt x="13763" y="238"/>
                              </a:cubicBezTo>
                              <a:cubicBezTo>
                                <a:pt x="13765" y="262"/>
                                <a:pt x="13766" y="287"/>
                                <a:pt x="13767" y="312"/>
                              </a:cubicBezTo>
                              <a:cubicBezTo>
                                <a:pt x="13768" y="341"/>
                                <a:pt x="13770" y="368"/>
                                <a:pt x="13772" y="397"/>
                              </a:cubicBezTo>
                              <a:cubicBezTo>
                                <a:pt x="13773" y="410"/>
                                <a:pt x="13770" y="425"/>
                                <a:pt x="13783" y="433"/>
                              </a:cubicBezTo>
                              <a:cubicBezTo>
                                <a:pt x="13790" y="437"/>
                                <a:pt x="13826" y="406"/>
                                <a:pt x="13829" y="402"/>
                              </a:cubicBezTo>
                              <a:cubicBezTo>
                                <a:pt x="13844" y="386"/>
                                <a:pt x="13855" y="370"/>
                                <a:pt x="13872" y="355"/>
                              </a:cubicBezTo>
                              <a:cubicBezTo>
                                <a:pt x="13874" y="353"/>
                                <a:pt x="13877" y="351"/>
                                <a:pt x="13879" y="349"/>
                              </a:cubicBezTo>
                            </a:path>
                            <a:path w="10614" h="2476">
                              <a:moveTo>
                                <a:pt x="13778" y="334"/>
                              </a:moveTo>
                              <a:cubicBezTo>
                                <a:pt x="13788" y="333"/>
                                <a:pt x="13803" y="329"/>
                                <a:pt x="13812" y="324"/>
                              </a:cubicBezTo>
                              <a:cubicBezTo>
                                <a:pt x="13836" y="312"/>
                                <a:pt x="13864" y="298"/>
                                <a:pt x="13886" y="283"/>
                              </a:cubicBezTo>
                              <a:cubicBezTo>
                                <a:pt x="13900" y="270"/>
                                <a:pt x="13904" y="266"/>
                                <a:pt x="13914" y="260"/>
                              </a:cubicBezTo>
                            </a:path>
                            <a:path w="10614" h="2476">
                              <a:moveTo>
                                <a:pt x="13798" y="245"/>
                              </a:moveTo>
                              <a:cubicBezTo>
                                <a:pt x="13815" y="240"/>
                                <a:pt x="13831" y="237"/>
                                <a:pt x="13848" y="230"/>
                              </a:cubicBezTo>
                              <a:cubicBezTo>
                                <a:pt x="13892" y="213"/>
                                <a:pt x="13939" y="192"/>
                                <a:pt x="13986" y="187"/>
                              </a:cubicBezTo>
                              <a:cubicBezTo>
                                <a:pt x="14004" y="185"/>
                                <a:pt x="14020" y="187"/>
                                <a:pt x="14027" y="205"/>
                              </a:cubicBezTo>
                              <a:cubicBezTo>
                                <a:pt x="14034" y="222"/>
                                <a:pt x="14030" y="251"/>
                                <a:pt x="14029" y="269"/>
                              </a:cubicBezTo>
                              <a:cubicBezTo>
                                <a:pt x="14028" y="296"/>
                                <a:pt x="14030" y="321"/>
                                <a:pt x="14032" y="348"/>
                              </a:cubicBezTo>
                              <a:cubicBezTo>
                                <a:pt x="14033" y="363"/>
                                <a:pt x="14032" y="378"/>
                                <a:pt x="14038" y="392"/>
                              </a:cubicBezTo>
                              <a:cubicBezTo>
                                <a:pt x="14039" y="392"/>
                                <a:pt x="14040" y="393"/>
                                <a:pt x="14041" y="393"/>
                              </a:cubicBezTo>
                              <a:cubicBezTo>
                                <a:pt x="14053" y="381"/>
                                <a:pt x="14060" y="371"/>
                                <a:pt x="14068" y="355"/>
                              </a:cubicBezTo>
                              <a:cubicBezTo>
                                <a:pt x="14081" y="329"/>
                                <a:pt x="14097" y="304"/>
                                <a:pt x="14112" y="278"/>
                              </a:cubicBezTo>
                              <a:cubicBezTo>
                                <a:pt x="14122" y="261"/>
                                <a:pt x="14129" y="242"/>
                                <a:pt x="14144" y="228"/>
                              </a:cubicBezTo>
                              <a:cubicBezTo>
                                <a:pt x="14147" y="225"/>
                                <a:pt x="14147" y="224"/>
                                <a:pt x="14150" y="224"/>
                              </a:cubicBezTo>
                              <a:cubicBezTo>
                                <a:pt x="14149" y="235"/>
                                <a:pt x="14146" y="247"/>
                                <a:pt x="14145" y="258"/>
                              </a:cubicBezTo>
                              <a:cubicBezTo>
                                <a:pt x="14143" y="276"/>
                                <a:pt x="14143" y="297"/>
                                <a:pt x="14144" y="315"/>
                              </a:cubicBezTo>
                              <a:cubicBezTo>
                                <a:pt x="14144" y="321"/>
                                <a:pt x="14147" y="364"/>
                                <a:pt x="14157" y="363"/>
                              </a:cubicBezTo>
                              <a:cubicBezTo>
                                <a:pt x="14164" y="360"/>
                                <a:pt x="14167" y="358"/>
                                <a:pt x="14170" y="353"/>
                              </a:cubicBezTo>
                            </a:path>
                            <a:path w="10614" h="2476">
                              <a:moveTo>
                                <a:pt x="14276" y="213"/>
                              </a:moveTo>
                              <a:cubicBezTo>
                                <a:pt x="14274" y="225"/>
                                <a:pt x="14268" y="242"/>
                                <a:pt x="14268" y="253"/>
                              </a:cubicBezTo>
                              <a:cubicBezTo>
                                <a:pt x="14268" y="278"/>
                                <a:pt x="14276" y="305"/>
                                <a:pt x="14280" y="329"/>
                              </a:cubicBezTo>
                              <a:cubicBezTo>
                                <a:pt x="14284" y="351"/>
                                <a:pt x="14290" y="373"/>
                                <a:pt x="14295" y="395"/>
                              </a:cubicBezTo>
                              <a:cubicBezTo>
                                <a:pt x="14296" y="401"/>
                                <a:pt x="14298" y="407"/>
                                <a:pt x="14299" y="411"/>
                              </a:cubicBezTo>
                              <a:cubicBezTo>
                                <a:pt x="14302" y="396"/>
                                <a:pt x="14300" y="386"/>
                                <a:pt x="14298" y="369"/>
                              </a:cubicBezTo>
                              <a:cubicBezTo>
                                <a:pt x="14294" y="337"/>
                                <a:pt x="14293" y="304"/>
                                <a:pt x="14295" y="272"/>
                              </a:cubicBezTo>
                              <a:cubicBezTo>
                                <a:pt x="14297" y="239"/>
                                <a:pt x="14306" y="203"/>
                                <a:pt x="14336" y="186"/>
                              </a:cubicBezTo>
                              <a:cubicBezTo>
                                <a:pt x="14351" y="178"/>
                                <a:pt x="14373" y="174"/>
                                <a:pt x="14389" y="180"/>
                              </a:cubicBezTo>
                              <a:cubicBezTo>
                                <a:pt x="14405" y="186"/>
                                <a:pt x="14409" y="201"/>
                                <a:pt x="14404" y="215"/>
                              </a:cubicBezTo>
                              <a:cubicBezTo>
                                <a:pt x="14397" y="237"/>
                                <a:pt x="14375" y="256"/>
                                <a:pt x="14359" y="271"/>
                              </a:cubicBezTo>
                              <a:cubicBezTo>
                                <a:pt x="14344" y="285"/>
                                <a:pt x="14325" y="295"/>
                                <a:pt x="14312" y="311"/>
                              </a:cubicBezTo>
                              <a:cubicBezTo>
                                <a:pt x="14311" y="313"/>
                                <a:pt x="14309" y="316"/>
                                <a:pt x="14308" y="318"/>
                              </a:cubicBezTo>
                              <a:cubicBezTo>
                                <a:pt x="14314" y="329"/>
                                <a:pt x="14314" y="330"/>
                                <a:pt x="14330" y="334"/>
                              </a:cubicBezTo>
                              <a:cubicBezTo>
                                <a:pt x="14351" y="340"/>
                                <a:pt x="14374" y="345"/>
                                <a:pt x="14396" y="346"/>
                              </a:cubicBezTo>
                              <a:cubicBezTo>
                                <a:pt x="14420" y="347"/>
                                <a:pt x="14444" y="347"/>
                                <a:pt x="14468" y="345"/>
                              </a:cubicBezTo>
                            </a:path>
                            <a:path w="10614" h="2476">
                              <a:moveTo>
                                <a:pt x="14567" y="227"/>
                              </a:moveTo>
                              <a:cubicBezTo>
                                <a:pt x="14561" y="243"/>
                                <a:pt x="14554" y="265"/>
                                <a:pt x="14553" y="282"/>
                              </a:cubicBezTo>
                              <a:cubicBezTo>
                                <a:pt x="14551" y="303"/>
                                <a:pt x="14553" y="330"/>
                                <a:pt x="14558" y="351"/>
                              </a:cubicBezTo>
                              <a:cubicBezTo>
                                <a:pt x="14561" y="364"/>
                                <a:pt x="14566" y="383"/>
                                <a:pt x="14580" y="388"/>
                              </a:cubicBezTo>
                              <a:cubicBezTo>
                                <a:pt x="14596" y="394"/>
                                <a:pt x="14612" y="384"/>
                                <a:pt x="14623" y="374"/>
                              </a:cubicBezTo>
                              <a:cubicBezTo>
                                <a:pt x="14643" y="356"/>
                                <a:pt x="14651" y="335"/>
                                <a:pt x="14653" y="308"/>
                              </a:cubicBezTo>
                              <a:cubicBezTo>
                                <a:pt x="14655" y="286"/>
                                <a:pt x="14649" y="264"/>
                                <a:pt x="14634" y="247"/>
                              </a:cubicBezTo>
                              <a:cubicBezTo>
                                <a:pt x="14622" y="233"/>
                                <a:pt x="14610" y="234"/>
                                <a:pt x="14593" y="236"/>
                              </a:cubicBezTo>
                              <a:cubicBezTo>
                                <a:pt x="14591" y="236"/>
                                <a:pt x="14588" y="237"/>
                                <a:pt x="14586" y="237"/>
                              </a:cubicBezTo>
                            </a:path>
                            <a:path w="10614" h="2476">
                              <a:moveTo>
                                <a:pt x="14922" y="195"/>
                              </a:moveTo>
                              <a:cubicBezTo>
                                <a:pt x="14928" y="189"/>
                                <a:pt x="14925" y="193"/>
                                <a:pt x="14927" y="186"/>
                              </a:cubicBezTo>
                              <a:cubicBezTo>
                                <a:pt x="14918" y="184"/>
                                <a:pt x="14913" y="181"/>
                                <a:pt x="14902" y="186"/>
                              </a:cubicBezTo>
                              <a:cubicBezTo>
                                <a:pt x="14885" y="194"/>
                                <a:pt x="14866" y="204"/>
                                <a:pt x="14850" y="214"/>
                              </a:cubicBezTo>
                              <a:cubicBezTo>
                                <a:pt x="14834" y="224"/>
                                <a:pt x="14818" y="234"/>
                                <a:pt x="14804" y="247"/>
                              </a:cubicBezTo>
                              <a:cubicBezTo>
                                <a:pt x="14794" y="256"/>
                                <a:pt x="14790" y="262"/>
                                <a:pt x="14802" y="271"/>
                              </a:cubicBezTo>
                              <a:cubicBezTo>
                                <a:pt x="14816" y="281"/>
                                <a:pt x="14834" y="284"/>
                                <a:pt x="14850" y="288"/>
                              </a:cubicBezTo>
                              <a:cubicBezTo>
                                <a:pt x="14870" y="294"/>
                                <a:pt x="14905" y="297"/>
                                <a:pt x="14914" y="318"/>
                              </a:cubicBezTo>
                              <a:cubicBezTo>
                                <a:pt x="14920" y="333"/>
                                <a:pt x="14907" y="348"/>
                                <a:pt x="14898" y="358"/>
                              </a:cubicBezTo>
                              <a:cubicBezTo>
                                <a:pt x="14882" y="377"/>
                                <a:pt x="14861" y="391"/>
                                <a:pt x="14838" y="401"/>
                              </a:cubicBezTo>
                              <a:cubicBezTo>
                                <a:pt x="14822" y="408"/>
                                <a:pt x="14804" y="416"/>
                                <a:pt x="14787" y="418"/>
                              </a:cubicBezTo>
                              <a:cubicBezTo>
                                <a:pt x="14768" y="420"/>
                                <a:pt x="14795" y="401"/>
                                <a:pt x="14796" y="400"/>
                              </a:cubicBezTo>
                            </a:path>
                            <a:path w="10614" h="2476">
                              <a:moveTo>
                                <a:pt x="14987" y="258"/>
                              </a:moveTo>
                              <a:cubicBezTo>
                                <a:pt x="14991" y="253"/>
                                <a:pt x="14997" y="250"/>
                                <a:pt x="14998" y="249"/>
                              </a:cubicBezTo>
                              <a:cubicBezTo>
                                <a:pt x="15002" y="257"/>
                                <a:pt x="14999" y="263"/>
                                <a:pt x="15001" y="271"/>
                              </a:cubicBezTo>
                              <a:cubicBezTo>
                                <a:pt x="15005" y="289"/>
                                <a:pt x="15010" y="309"/>
                                <a:pt x="15015" y="327"/>
                              </a:cubicBezTo>
                              <a:cubicBezTo>
                                <a:pt x="15020" y="345"/>
                                <a:pt x="15027" y="360"/>
                                <a:pt x="15040" y="373"/>
                              </a:cubicBezTo>
                              <a:cubicBezTo>
                                <a:pt x="15049" y="382"/>
                                <a:pt x="15061" y="386"/>
                                <a:pt x="15073" y="381"/>
                              </a:cubicBezTo>
                              <a:cubicBezTo>
                                <a:pt x="15084" y="377"/>
                                <a:pt x="15094" y="365"/>
                                <a:pt x="15102" y="358"/>
                              </a:cubicBezTo>
                              <a:cubicBezTo>
                                <a:pt x="15112" y="349"/>
                                <a:pt x="15119" y="336"/>
                                <a:pt x="15124" y="324"/>
                              </a:cubicBezTo>
                            </a:path>
                            <a:path w="10614" h="2476">
                              <a:moveTo>
                                <a:pt x="15023" y="318"/>
                              </a:moveTo>
                              <a:cubicBezTo>
                                <a:pt x="15021" y="319"/>
                                <a:pt x="15020" y="321"/>
                                <a:pt x="15018" y="322"/>
                              </a:cubicBezTo>
                              <a:cubicBezTo>
                                <a:pt x="15017" y="319"/>
                                <a:pt x="15029" y="316"/>
                                <a:pt x="15037" y="313"/>
                              </a:cubicBezTo>
                              <a:cubicBezTo>
                                <a:pt x="15061" y="303"/>
                                <a:pt x="15083" y="292"/>
                                <a:pt x="15106" y="280"/>
                              </a:cubicBezTo>
                              <a:cubicBezTo>
                                <a:pt x="15121" y="272"/>
                                <a:pt x="15134" y="263"/>
                                <a:pt x="15148" y="253"/>
                              </a:cubicBezTo>
                            </a:path>
                            <a:path w="10614" h="2476">
                              <a:moveTo>
                                <a:pt x="15010" y="266"/>
                              </a:moveTo>
                              <a:cubicBezTo>
                                <a:pt x="15007" y="268"/>
                                <a:pt x="15006" y="268"/>
                                <a:pt x="15005" y="270"/>
                              </a:cubicBezTo>
                              <a:cubicBezTo>
                                <a:pt x="15021" y="264"/>
                                <a:pt x="15038" y="260"/>
                                <a:pt x="15054" y="253"/>
                              </a:cubicBezTo>
                              <a:cubicBezTo>
                                <a:pt x="15078" y="242"/>
                                <a:pt x="15101" y="234"/>
                                <a:pt x="15126" y="224"/>
                              </a:cubicBezTo>
                            </a:path>
                            <a:path w="10614" h="2476">
                              <a:moveTo>
                                <a:pt x="15361" y="227"/>
                              </a:moveTo>
                              <a:cubicBezTo>
                                <a:pt x="15358" y="219"/>
                                <a:pt x="15356" y="208"/>
                                <a:pt x="15347" y="205"/>
                              </a:cubicBezTo>
                              <a:cubicBezTo>
                                <a:pt x="15336" y="201"/>
                                <a:pt x="15324" y="208"/>
                                <a:pt x="15317" y="216"/>
                              </a:cubicBezTo>
                              <a:cubicBezTo>
                                <a:pt x="15300" y="234"/>
                                <a:pt x="15288" y="258"/>
                                <a:pt x="15281" y="282"/>
                              </a:cubicBezTo>
                              <a:cubicBezTo>
                                <a:pt x="15274" y="305"/>
                                <a:pt x="15266" y="340"/>
                                <a:pt x="15271" y="364"/>
                              </a:cubicBezTo>
                              <a:cubicBezTo>
                                <a:pt x="15275" y="382"/>
                                <a:pt x="15291" y="397"/>
                                <a:pt x="15311" y="391"/>
                              </a:cubicBezTo>
                              <a:cubicBezTo>
                                <a:pt x="15339" y="383"/>
                                <a:pt x="15365" y="358"/>
                                <a:pt x="15386" y="339"/>
                              </a:cubicBezTo>
                            </a:path>
                            <a:path w="10614" h="2476">
                              <a:moveTo>
                                <a:pt x="15461" y="214"/>
                              </a:moveTo>
                              <a:cubicBezTo>
                                <a:pt x="15461" y="215"/>
                                <a:pt x="15464" y="222"/>
                                <a:pt x="15465" y="227"/>
                              </a:cubicBezTo>
                              <a:cubicBezTo>
                                <a:pt x="15470" y="250"/>
                                <a:pt x="15474" y="273"/>
                                <a:pt x="15480" y="296"/>
                              </a:cubicBezTo>
                              <a:cubicBezTo>
                                <a:pt x="15486" y="322"/>
                                <a:pt x="15492" y="348"/>
                                <a:pt x="15497" y="374"/>
                              </a:cubicBezTo>
                              <a:cubicBezTo>
                                <a:pt x="15499" y="385"/>
                                <a:pt x="15499" y="388"/>
                                <a:pt x="15501" y="395"/>
                              </a:cubicBezTo>
                              <a:cubicBezTo>
                                <a:pt x="15499" y="388"/>
                                <a:pt x="15500" y="387"/>
                                <a:pt x="15498" y="380"/>
                              </a:cubicBezTo>
                              <a:cubicBezTo>
                                <a:pt x="15491" y="347"/>
                                <a:pt x="15487" y="315"/>
                                <a:pt x="15488" y="281"/>
                              </a:cubicBezTo>
                              <a:cubicBezTo>
                                <a:pt x="15489" y="253"/>
                                <a:pt x="15494" y="229"/>
                                <a:pt x="15516" y="209"/>
                              </a:cubicBezTo>
                              <a:cubicBezTo>
                                <a:pt x="15532" y="195"/>
                                <a:pt x="15558" y="186"/>
                                <a:pt x="15579" y="188"/>
                              </a:cubicBezTo>
                              <a:cubicBezTo>
                                <a:pt x="15590" y="189"/>
                                <a:pt x="15616" y="194"/>
                                <a:pt x="15617" y="210"/>
                              </a:cubicBezTo>
                              <a:cubicBezTo>
                                <a:pt x="15619" y="228"/>
                                <a:pt x="15596" y="246"/>
                                <a:pt x="15585" y="257"/>
                              </a:cubicBezTo>
                              <a:cubicBezTo>
                                <a:pt x="15568" y="274"/>
                                <a:pt x="15549" y="288"/>
                                <a:pt x="15530" y="303"/>
                              </a:cubicBezTo>
                              <a:cubicBezTo>
                                <a:pt x="15518" y="312"/>
                                <a:pt x="15517" y="317"/>
                                <a:pt x="15515" y="327"/>
                              </a:cubicBezTo>
                              <a:cubicBezTo>
                                <a:pt x="15531" y="331"/>
                                <a:pt x="15546" y="330"/>
                                <a:pt x="15562" y="331"/>
                              </a:cubicBezTo>
                              <a:cubicBezTo>
                                <a:pt x="15586" y="332"/>
                                <a:pt x="15613" y="329"/>
                                <a:pt x="15636" y="322"/>
                              </a:cubicBezTo>
                              <a:cubicBezTo>
                                <a:pt x="15649" y="316"/>
                                <a:pt x="15654" y="314"/>
                                <a:pt x="15663" y="309"/>
                              </a:cubicBezTo>
                            </a:path>
                            <a:path w="10614" h="2476">
                              <a:moveTo>
                                <a:pt x="15689" y="222"/>
                              </a:moveTo>
                              <a:cubicBezTo>
                                <a:pt x="15687" y="217"/>
                                <a:pt x="15689" y="216"/>
                                <a:pt x="15689" y="225"/>
                              </a:cubicBezTo>
                              <a:cubicBezTo>
                                <a:pt x="15690" y="240"/>
                                <a:pt x="15691" y="257"/>
                                <a:pt x="15690" y="272"/>
                              </a:cubicBezTo>
                              <a:cubicBezTo>
                                <a:pt x="15689" y="296"/>
                                <a:pt x="15691" y="317"/>
                                <a:pt x="15696" y="341"/>
                              </a:cubicBezTo>
                              <a:cubicBezTo>
                                <a:pt x="15700" y="358"/>
                                <a:pt x="15705" y="371"/>
                                <a:pt x="15721" y="377"/>
                              </a:cubicBezTo>
                              <a:cubicBezTo>
                                <a:pt x="15739" y="384"/>
                                <a:pt x="15765" y="374"/>
                                <a:pt x="15781" y="366"/>
                              </a:cubicBezTo>
                              <a:cubicBezTo>
                                <a:pt x="15799" y="357"/>
                                <a:pt x="15818" y="347"/>
                                <a:pt x="15838" y="341"/>
                              </a:cubicBezTo>
                              <a:cubicBezTo>
                                <a:pt x="15847" y="339"/>
                                <a:pt x="15849" y="339"/>
                                <a:pt x="15853" y="335"/>
                              </a:cubicBezTo>
                            </a:path>
                            <a:path w="10614" h="2476">
                              <a:moveTo>
                                <a:pt x="15737" y="294"/>
                              </a:moveTo>
                              <a:cubicBezTo>
                                <a:pt x="15743" y="292"/>
                                <a:pt x="15756" y="288"/>
                                <a:pt x="15767" y="285"/>
                              </a:cubicBezTo>
                              <a:cubicBezTo>
                                <a:pt x="15786" y="280"/>
                                <a:pt x="15813" y="273"/>
                                <a:pt x="15829" y="263"/>
                              </a:cubicBezTo>
                              <a:cubicBezTo>
                                <a:pt x="15832" y="260"/>
                                <a:pt x="15835" y="256"/>
                                <a:pt x="15838" y="253"/>
                              </a:cubicBezTo>
                            </a:path>
                            <a:path w="10614" h="2476">
                              <a:moveTo>
                                <a:pt x="15725" y="242"/>
                              </a:moveTo>
                              <a:cubicBezTo>
                                <a:pt x="15721" y="251"/>
                                <a:pt x="15745" y="239"/>
                                <a:pt x="15752" y="237"/>
                              </a:cubicBezTo>
                              <a:cubicBezTo>
                                <a:pt x="15780" y="229"/>
                                <a:pt x="15808" y="220"/>
                                <a:pt x="15835" y="208"/>
                              </a:cubicBezTo>
                              <a:cubicBezTo>
                                <a:pt x="15842" y="204"/>
                                <a:pt x="15849" y="201"/>
                                <a:pt x="15856" y="197"/>
                              </a:cubicBezTo>
                            </a:path>
                            <a:path w="10614" h="2476">
                              <a:moveTo>
                                <a:pt x="15893" y="192"/>
                              </a:moveTo>
                              <a:cubicBezTo>
                                <a:pt x="15891" y="196"/>
                                <a:pt x="15891" y="197"/>
                                <a:pt x="15888" y="198"/>
                              </a:cubicBezTo>
                              <a:cubicBezTo>
                                <a:pt x="15901" y="202"/>
                                <a:pt x="15917" y="196"/>
                                <a:pt x="15930" y="192"/>
                              </a:cubicBezTo>
                              <a:cubicBezTo>
                                <a:pt x="15973" y="180"/>
                                <a:pt x="16016" y="165"/>
                                <a:pt x="16060" y="155"/>
                              </a:cubicBezTo>
                              <a:cubicBezTo>
                                <a:pt x="16082" y="150"/>
                                <a:pt x="16105" y="146"/>
                                <a:pt x="16127" y="140"/>
                              </a:cubicBezTo>
                            </a:path>
                            <a:path w="10614" h="2476">
                              <a:moveTo>
                                <a:pt x="16107" y="219"/>
                              </a:moveTo>
                              <a:cubicBezTo>
                                <a:pt x="16099" y="218"/>
                                <a:pt x="16099" y="218"/>
                                <a:pt x="16094" y="215"/>
                              </a:cubicBezTo>
                              <a:cubicBezTo>
                                <a:pt x="16097" y="223"/>
                                <a:pt x="16098" y="231"/>
                                <a:pt x="16100" y="240"/>
                              </a:cubicBezTo>
                              <a:cubicBezTo>
                                <a:pt x="16105" y="265"/>
                                <a:pt x="16108" y="292"/>
                                <a:pt x="16111" y="318"/>
                              </a:cubicBezTo>
                              <a:cubicBezTo>
                                <a:pt x="16114" y="347"/>
                                <a:pt x="16117" y="377"/>
                                <a:pt x="16118" y="406"/>
                              </a:cubicBezTo>
                              <a:cubicBezTo>
                                <a:pt x="16119" y="417"/>
                                <a:pt x="16118" y="421"/>
                                <a:pt x="16123" y="430"/>
                              </a:cubicBezTo>
                              <a:cubicBezTo>
                                <a:pt x="16128" y="424"/>
                                <a:pt x="16130" y="420"/>
                                <a:pt x="16133" y="415"/>
                              </a:cubicBezTo>
                            </a:path>
                            <a:path w="10614" h="2476">
                              <a:moveTo>
                                <a:pt x="16212" y="242"/>
                              </a:moveTo>
                              <a:cubicBezTo>
                                <a:pt x="16214" y="255"/>
                                <a:pt x="16215" y="272"/>
                                <a:pt x="16212" y="285"/>
                              </a:cubicBezTo>
                              <a:cubicBezTo>
                                <a:pt x="16208" y="304"/>
                                <a:pt x="16211" y="319"/>
                                <a:pt x="16217" y="338"/>
                              </a:cubicBezTo>
                              <a:cubicBezTo>
                                <a:pt x="16222" y="352"/>
                                <a:pt x="16228" y="360"/>
                                <a:pt x="16244" y="359"/>
                              </a:cubicBezTo>
                              <a:cubicBezTo>
                                <a:pt x="16262" y="358"/>
                                <a:pt x="16275" y="345"/>
                                <a:pt x="16285" y="332"/>
                              </a:cubicBezTo>
                              <a:cubicBezTo>
                                <a:pt x="16296" y="318"/>
                                <a:pt x="16300" y="295"/>
                                <a:pt x="16293" y="278"/>
                              </a:cubicBezTo>
                              <a:cubicBezTo>
                                <a:pt x="16286" y="261"/>
                                <a:pt x="16264" y="248"/>
                                <a:pt x="16247" y="245"/>
                              </a:cubicBezTo>
                              <a:cubicBezTo>
                                <a:pt x="16226" y="242"/>
                                <a:pt x="16217" y="246"/>
                                <a:pt x="16202" y="257"/>
                              </a:cubicBezTo>
                              <a:cubicBezTo>
                                <a:pt x="16190" y="266"/>
                                <a:pt x="16197" y="259"/>
                                <a:pt x="16193" y="267"/>
                              </a:cubicBezTo>
                            </a:path>
                            <a:path w="10614" h="2476">
                              <a:moveTo>
                                <a:pt x="16386" y="242"/>
                              </a:moveTo>
                              <a:cubicBezTo>
                                <a:pt x="16388" y="268"/>
                                <a:pt x="16381" y="295"/>
                                <a:pt x="16382" y="320"/>
                              </a:cubicBezTo>
                              <a:cubicBezTo>
                                <a:pt x="16383" y="338"/>
                                <a:pt x="16385" y="356"/>
                                <a:pt x="16388" y="374"/>
                              </a:cubicBezTo>
                              <a:cubicBezTo>
                                <a:pt x="16389" y="378"/>
                                <a:pt x="16387" y="378"/>
                                <a:pt x="16387" y="382"/>
                              </a:cubicBezTo>
                              <a:cubicBezTo>
                                <a:pt x="16386" y="367"/>
                                <a:pt x="16386" y="351"/>
                                <a:pt x="16386" y="336"/>
                              </a:cubicBezTo>
                              <a:cubicBezTo>
                                <a:pt x="16386" y="306"/>
                                <a:pt x="16387" y="277"/>
                                <a:pt x="16396" y="248"/>
                              </a:cubicBezTo>
                              <a:cubicBezTo>
                                <a:pt x="16403" y="226"/>
                                <a:pt x="16412" y="202"/>
                                <a:pt x="16433" y="190"/>
                              </a:cubicBezTo>
                              <a:cubicBezTo>
                                <a:pt x="16445" y="183"/>
                                <a:pt x="16472" y="179"/>
                                <a:pt x="16483" y="189"/>
                              </a:cubicBezTo>
                              <a:cubicBezTo>
                                <a:pt x="16494" y="200"/>
                                <a:pt x="16486" y="215"/>
                                <a:pt x="16478" y="224"/>
                              </a:cubicBezTo>
                              <a:cubicBezTo>
                                <a:pt x="16465" y="239"/>
                                <a:pt x="16451" y="254"/>
                                <a:pt x="16434" y="265"/>
                              </a:cubicBezTo>
                              <a:cubicBezTo>
                                <a:pt x="16418" y="275"/>
                                <a:pt x="16401" y="284"/>
                                <a:pt x="16386" y="296"/>
                              </a:cubicBezTo>
                              <a:cubicBezTo>
                                <a:pt x="16378" y="302"/>
                                <a:pt x="16371" y="308"/>
                                <a:pt x="16370" y="318"/>
                              </a:cubicBezTo>
                              <a:cubicBezTo>
                                <a:pt x="16369" y="327"/>
                                <a:pt x="16383" y="339"/>
                                <a:pt x="16390" y="342"/>
                              </a:cubicBezTo>
                              <a:cubicBezTo>
                                <a:pt x="16410" y="351"/>
                                <a:pt x="16437" y="353"/>
                                <a:pt x="16458" y="353"/>
                              </a:cubicBezTo>
                              <a:cubicBezTo>
                                <a:pt x="16489" y="353"/>
                                <a:pt x="16524" y="347"/>
                                <a:pt x="16554" y="340"/>
                              </a:cubicBezTo>
                              <a:cubicBezTo>
                                <a:pt x="16571" y="334"/>
                                <a:pt x="16577" y="332"/>
                                <a:pt x="16588" y="329"/>
                              </a:cubicBezTo>
                            </a:path>
                            <a:path w="10614" h="2476">
                              <a:moveTo>
                                <a:pt x="16553" y="261"/>
                              </a:moveTo>
                              <a:cubicBezTo>
                                <a:pt x="16558" y="263"/>
                                <a:pt x="16558" y="260"/>
                                <a:pt x="16563" y="262"/>
                              </a:cubicBezTo>
                              <a:cubicBezTo>
                                <a:pt x="16577" y="268"/>
                                <a:pt x="16590" y="280"/>
                                <a:pt x="16603" y="288"/>
                              </a:cubicBezTo>
                              <a:cubicBezTo>
                                <a:pt x="16622" y="300"/>
                                <a:pt x="16649" y="313"/>
                                <a:pt x="16672" y="313"/>
                              </a:cubicBezTo>
                              <a:cubicBezTo>
                                <a:pt x="16687" y="313"/>
                                <a:pt x="16696" y="308"/>
                                <a:pt x="16708" y="301"/>
                              </a:cubicBezTo>
                            </a:path>
                            <a:path w="10614" h="2476">
                              <a:moveTo>
                                <a:pt x="16756" y="177"/>
                              </a:moveTo>
                              <a:cubicBezTo>
                                <a:pt x="16754" y="187"/>
                                <a:pt x="16751" y="197"/>
                                <a:pt x="16751" y="207"/>
                              </a:cubicBezTo>
                              <a:cubicBezTo>
                                <a:pt x="16749" y="244"/>
                                <a:pt x="16745" y="282"/>
                                <a:pt x="16741" y="319"/>
                              </a:cubicBezTo>
                              <a:cubicBezTo>
                                <a:pt x="16735" y="367"/>
                                <a:pt x="16733" y="414"/>
                                <a:pt x="16726" y="462"/>
                              </a:cubicBezTo>
                              <a:cubicBezTo>
                                <a:pt x="16722" y="488"/>
                                <a:pt x="16721" y="494"/>
                                <a:pt x="16716" y="510"/>
                              </a:cubicBezTo>
                            </a:path>
                            <a:path w="10614" h="2476">
                              <a:moveTo>
                                <a:pt x="17312" y="220"/>
                              </a:moveTo>
                              <a:cubicBezTo>
                                <a:pt x="17307" y="214"/>
                                <a:pt x="17309" y="215"/>
                                <a:pt x="17309" y="206"/>
                              </a:cubicBezTo>
                              <a:cubicBezTo>
                                <a:pt x="17309" y="196"/>
                                <a:pt x="17308" y="187"/>
                                <a:pt x="17305" y="177"/>
                              </a:cubicBezTo>
                              <a:cubicBezTo>
                                <a:pt x="17302" y="166"/>
                                <a:pt x="17297" y="151"/>
                                <a:pt x="17283" y="150"/>
                              </a:cubicBezTo>
                              <a:cubicBezTo>
                                <a:pt x="17265" y="149"/>
                                <a:pt x="17257" y="169"/>
                                <a:pt x="17250" y="182"/>
                              </a:cubicBezTo>
                              <a:cubicBezTo>
                                <a:pt x="17235" y="208"/>
                                <a:pt x="17231" y="239"/>
                                <a:pt x="17228" y="268"/>
                              </a:cubicBezTo>
                              <a:cubicBezTo>
                                <a:pt x="17225" y="293"/>
                                <a:pt x="17225" y="324"/>
                                <a:pt x="17237" y="347"/>
                              </a:cubicBezTo>
                              <a:cubicBezTo>
                                <a:pt x="17246" y="364"/>
                                <a:pt x="17262" y="363"/>
                                <a:pt x="17276" y="357"/>
                              </a:cubicBezTo>
                              <a:cubicBezTo>
                                <a:pt x="17301" y="347"/>
                                <a:pt x="17311" y="331"/>
                                <a:pt x="17327" y="310"/>
                              </a:cubicBezTo>
                            </a:path>
                            <a:path w="10614" h="2476">
                              <a:moveTo>
                                <a:pt x="17405" y="158"/>
                              </a:moveTo>
                              <a:cubicBezTo>
                                <a:pt x="17413" y="164"/>
                                <a:pt x="17416" y="170"/>
                                <a:pt x="17419" y="183"/>
                              </a:cubicBezTo>
                              <a:cubicBezTo>
                                <a:pt x="17424" y="211"/>
                                <a:pt x="17430" y="241"/>
                                <a:pt x="17432" y="270"/>
                              </a:cubicBezTo>
                              <a:cubicBezTo>
                                <a:pt x="17434" y="303"/>
                                <a:pt x="17438" y="335"/>
                                <a:pt x="17445" y="367"/>
                              </a:cubicBezTo>
                              <a:cubicBezTo>
                                <a:pt x="17447" y="374"/>
                                <a:pt x="17451" y="404"/>
                                <a:pt x="17465" y="402"/>
                              </a:cubicBezTo>
                              <a:cubicBezTo>
                                <a:pt x="17487" y="399"/>
                                <a:pt x="17499" y="368"/>
                                <a:pt x="17510" y="353"/>
                              </a:cubicBezTo>
                              <a:cubicBezTo>
                                <a:pt x="17521" y="338"/>
                                <a:pt x="17530" y="323"/>
                                <a:pt x="17542" y="308"/>
                              </a:cubicBezTo>
                            </a:path>
                            <a:path w="10614" h="2476">
                              <a:moveTo>
                                <a:pt x="17447" y="305"/>
                              </a:moveTo>
                              <a:cubicBezTo>
                                <a:pt x="17459" y="302"/>
                                <a:pt x="17467" y="295"/>
                                <a:pt x="17478" y="289"/>
                              </a:cubicBezTo>
                              <a:cubicBezTo>
                                <a:pt x="17496" y="279"/>
                                <a:pt x="17512" y="262"/>
                                <a:pt x="17525" y="247"/>
                              </a:cubicBezTo>
                            </a:path>
                            <a:path w="10614" h="2476">
                              <a:moveTo>
                                <a:pt x="17437" y="194"/>
                              </a:moveTo>
                              <a:cubicBezTo>
                                <a:pt x="17435" y="195"/>
                                <a:pt x="17434" y="196"/>
                                <a:pt x="17432" y="197"/>
                              </a:cubicBezTo>
                              <a:cubicBezTo>
                                <a:pt x="17441" y="201"/>
                                <a:pt x="17436" y="205"/>
                                <a:pt x="17453" y="202"/>
                              </a:cubicBezTo>
                              <a:cubicBezTo>
                                <a:pt x="17477" y="198"/>
                                <a:pt x="17500" y="186"/>
                                <a:pt x="17523" y="179"/>
                              </a:cubicBezTo>
                              <a:cubicBezTo>
                                <a:pt x="17546" y="172"/>
                                <a:pt x="17581" y="160"/>
                                <a:pt x="17602" y="177"/>
                              </a:cubicBezTo>
                              <a:cubicBezTo>
                                <a:pt x="17622" y="193"/>
                                <a:pt x="17620" y="220"/>
                                <a:pt x="17622" y="243"/>
                              </a:cubicBezTo>
                              <a:cubicBezTo>
                                <a:pt x="17624" y="277"/>
                                <a:pt x="17621" y="310"/>
                                <a:pt x="17622" y="344"/>
                              </a:cubicBezTo>
                              <a:cubicBezTo>
                                <a:pt x="17623" y="373"/>
                                <a:pt x="17623" y="401"/>
                                <a:pt x="17633" y="429"/>
                              </a:cubicBezTo>
                              <a:cubicBezTo>
                                <a:pt x="17638" y="443"/>
                                <a:pt x="17649" y="460"/>
                                <a:pt x="17666" y="449"/>
                              </a:cubicBezTo>
                              <a:cubicBezTo>
                                <a:pt x="17688" y="436"/>
                                <a:pt x="17705" y="409"/>
                                <a:pt x="17718" y="388"/>
                              </a:cubicBezTo>
                              <a:cubicBezTo>
                                <a:pt x="17722" y="381"/>
                                <a:pt x="17726" y="375"/>
                                <a:pt x="17730" y="368"/>
                              </a:cubicBezTo>
                            </a:path>
                            <a:path w="10614" h="2476">
                              <a:moveTo>
                                <a:pt x="17776" y="184"/>
                              </a:moveTo>
                              <a:cubicBezTo>
                                <a:pt x="17774" y="176"/>
                                <a:pt x="17773" y="177"/>
                                <a:pt x="17772" y="169"/>
                              </a:cubicBezTo>
                              <a:cubicBezTo>
                                <a:pt x="17776" y="179"/>
                                <a:pt x="17778" y="188"/>
                                <a:pt x="17780" y="199"/>
                              </a:cubicBezTo>
                              <a:cubicBezTo>
                                <a:pt x="17785" y="229"/>
                                <a:pt x="17780" y="256"/>
                                <a:pt x="17779" y="286"/>
                              </a:cubicBezTo>
                              <a:cubicBezTo>
                                <a:pt x="17778" y="318"/>
                                <a:pt x="17775" y="351"/>
                                <a:pt x="17779" y="383"/>
                              </a:cubicBezTo>
                              <a:cubicBezTo>
                                <a:pt x="17781" y="397"/>
                                <a:pt x="17784" y="422"/>
                                <a:pt x="17802" y="423"/>
                              </a:cubicBezTo>
                              <a:cubicBezTo>
                                <a:pt x="17818" y="424"/>
                                <a:pt x="17844" y="408"/>
                                <a:pt x="17855" y="398"/>
                              </a:cubicBezTo>
                              <a:cubicBezTo>
                                <a:pt x="17872" y="383"/>
                                <a:pt x="17887" y="364"/>
                                <a:pt x="17902" y="347"/>
                              </a:cubicBezTo>
                            </a:path>
                            <a:path w="10614" h="2476">
                              <a:moveTo>
                                <a:pt x="18057" y="149"/>
                              </a:moveTo>
                              <a:cubicBezTo>
                                <a:pt x="18055" y="147"/>
                                <a:pt x="18057" y="147"/>
                                <a:pt x="18050" y="148"/>
                              </a:cubicBezTo>
                              <a:cubicBezTo>
                                <a:pt x="18032" y="150"/>
                                <a:pt x="18020" y="162"/>
                                <a:pt x="18006" y="172"/>
                              </a:cubicBezTo>
                              <a:cubicBezTo>
                                <a:pt x="17985" y="186"/>
                                <a:pt x="17967" y="201"/>
                                <a:pt x="17950" y="219"/>
                              </a:cubicBezTo>
                              <a:cubicBezTo>
                                <a:pt x="17939" y="231"/>
                                <a:pt x="17932" y="249"/>
                                <a:pt x="17949" y="260"/>
                              </a:cubicBezTo>
                              <a:cubicBezTo>
                                <a:pt x="17971" y="274"/>
                                <a:pt x="18001" y="280"/>
                                <a:pt x="18025" y="286"/>
                              </a:cubicBezTo>
                              <a:cubicBezTo>
                                <a:pt x="18053" y="293"/>
                                <a:pt x="18084" y="298"/>
                                <a:pt x="18110" y="312"/>
                              </a:cubicBezTo>
                              <a:cubicBezTo>
                                <a:pt x="18125" y="320"/>
                                <a:pt x="18130" y="333"/>
                                <a:pt x="18116" y="346"/>
                              </a:cubicBezTo>
                              <a:cubicBezTo>
                                <a:pt x="18102" y="360"/>
                                <a:pt x="18072" y="371"/>
                                <a:pt x="18053" y="376"/>
                              </a:cubicBezTo>
                              <a:cubicBezTo>
                                <a:pt x="18035" y="379"/>
                                <a:pt x="18030" y="380"/>
                                <a:pt x="18018" y="382"/>
                              </a:cubicBezTo>
                            </a:path>
                            <a:path w="10614" h="2476">
                              <a:moveTo>
                                <a:pt x="12023" y="682"/>
                              </a:moveTo>
                              <a:cubicBezTo>
                                <a:pt x="12020" y="681"/>
                                <a:pt x="12016" y="680"/>
                                <a:pt x="12015" y="684"/>
                              </a:cubicBezTo>
                              <a:cubicBezTo>
                                <a:pt x="12014" y="688"/>
                                <a:pt x="12011" y="691"/>
                                <a:pt x="12012" y="695"/>
                              </a:cubicBezTo>
                              <a:cubicBezTo>
                                <a:pt x="12012" y="697"/>
                                <a:pt x="12015" y="706"/>
                                <a:pt x="12016" y="707"/>
                              </a:cubicBezTo>
                              <a:cubicBezTo>
                                <a:pt x="12017" y="707"/>
                                <a:pt x="12018" y="708"/>
                                <a:pt x="12019" y="708"/>
                              </a:cubicBezTo>
                              <a:cubicBezTo>
                                <a:pt x="12025" y="704"/>
                                <a:pt x="12027" y="699"/>
                                <a:pt x="12029" y="692"/>
                              </a:cubicBezTo>
                              <a:cubicBezTo>
                                <a:pt x="12032" y="682"/>
                                <a:pt x="12034" y="669"/>
                                <a:pt x="12032" y="659"/>
                              </a:cubicBezTo>
                              <a:cubicBezTo>
                                <a:pt x="12030" y="649"/>
                                <a:pt x="12025" y="643"/>
                                <a:pt x="12018" y="637"/>
                              </a:cubicBezTo>
                              <a:cubicBezTo>
                                <a:pt x="12013" y="632"/>
                                <a:pt x="12006" y="636"/>
                                <a:pt x="12002" y="641"/>
                              </a:cubicBezTo>
                              <a:cubicBezTo>
                                <a:pt x="11996" y="648"/>
                                <a:pt x="11998" y="659"/>
                                <a:pt x="11999" y="667"/>
                              </a:cubicBezTo>
                              <a:cubicBezTo>
                                <a:pt x="12001" y="676"/>
                                <a:pt x="12002" y="678"/>
                                <a:pt x="12010" y="683"/>
                              </a:cubicBezTo>
                              <a:cubicBezTo>
                                <a:pt x="12016" y="679"/>
                                <a:pt x="12022" y="675"/>
                                <a:pt x="12024" y="667"/>
                              </a:cubicBezTo>
                              <a:cubicBezTo>
                                <a:pt x="12027" y="657"/>
                                <a:pt x="12030" y="644"/>
                                <a:pt x="12026" y="634"/>
                              </a:cubicBezTo>
                              <a:cubicBezTo>
                                <a:pt x="12024" y="628"/>
                                <a:pt x="12017" y="617"/>
                                <a:pt x="12010" y="618"/>
                              </a:cubicBezTo>
                              <a:cubicBezTo>
                                <a:pt x="12003" y="619"/>
                                <a:pt x="11996" y="625"/>
                                <a:pt x="11994" y="631"/>
                              </a:cubicBezTo>
                              <a:cubicBezTo>
                                <a:pt x="11991" y="638"/>
                                <a:pt x="11986" y="640"/>
                                <a:pt x="11996" y="642"/>
                              </a:cubicBezTo>
                              <a:cubicBezTo>
                                <a:pt x="12000" y="642"/>
                                <a:pt x="12002" y="642"/>
                                <a:pt x="12005" y="643"/>
                              </a:cubicBezTo>
                            </a:path>
                            <a:path w="10614" h="2476">
                              <a:moveTo>
                                <a:pt x="12151" y="819"/>
                              </a:moveTo>
                              <a:cubicBezTo>
                                <a:pt x="12145" y="822"/>
                                <a:pt x="12146" y="826"/>
                                <a:pt x="12140" y="830"/>
                              </a:cubicBezTo>
                              <a:cubicBezTo>
                                <a:pt x="12132" y="835"/>
                                <a:pt x="12135" y="839"/>
                                <a:pt x="12133" y="850"/>
                              </a:cubicBezTo>
                              <a:cubicBezTo>
                                <a:pt x="12132" y="855"/>
                                <a:pt x="12131" y="866"/>
                                <a:pt x="12135" y="870"/>
                              </a:cubicBezTo>
                              <a:cubicBezTo>
                                <a:pt x="12136" y="870"/>
                                <a:pt x="12137" y="870"/>
                                <a:pt x="12138" y="870"/>
                              </a:cubicBezTo>
                              <a:cubicBezTo>
                                <a:pt x="12146" y="863"/>
                                <a:pt x="12147" y="855"/>
                                <a:pt x="12152" y="846"/>
                              </a:cubicBezTo>
                              <a:cubicBezTo>
                                <a:pt x="12158" y="835"/>
                                <a:pt x="12162" y="826"/>
                                <a:pt x="12164" y="814"/>
                              </a:cubicBezTo>
                              <a:cubicBezTo>
                                <a:pt x="12165" y="808"/>
                                <a:pt x="12165" y="808"/>
                                <a:pt x="12160" y="805"/>
                              </a:cubicBezTo>
                              <a:cubicBezTo>
                                <a:pt x="12150" y="808"/>
                                <a:pt x="12147" y="814"/>
                                <a:pt x="12140" y="822"/>
                              </a:cubicBezTo>
                              <a:cubicBezTo>
                                <a:pt x="12133" y="830"/>
                                <a:pt x="12130" y="836"/>
                                <a:pt x="12128" y="846"/>
                              </a:cubicBezTo>
                              <a:cubicBezTo>
                                <a:pt x="12127" y="851"/>
                                <a:pt x="12127" y="852"/>
                                <a:pt x="12130" y="855"/>
                              </a:cubicBezTo>
                              <a:cubicBezTo>
                                <a:pt x="12138" y="847"/>
                                <a:pt x="12141" y="842"/>
                                <a:pt x="12148" y="832"/>
                              </a:cubicBezTo>
                              <a:cubicBezTo>
                                <a:pt x="12154" y="822"/>
                                <a:pt x="12157" y="818"/>
                                <a:pt x="12160" y="810"/>
                              </a:cubicBezTo>
                            </a:path>
                            <a:path w="10614" h="2476">
                              <a:moveTo>
                                <a:pt x="12167" y="672"/>
                              </a:moveTo>
                              <a:cubicBezTo>
                                <a:pt x="12164" y="671"/>
                                <a:pt x="12156" y="668"/>
                                <a:pt x="12155" y="668"/>
                              </a:cubicBezTo>
                              <a:cubicBezTo>
                                <a:pt x="12155" y="671"/>
                                <a:pt x="12154" y="671"/>
                                <a:pt x="12151" y="669"/>
                              </a:cubicBezTo>
                              <a:cubicBezTo>
                                <a:pt x="12151" y="669"/>
                                <a:pt x="12148" y="676"/>
                                <a:pt x="12149" y="680"/>
                              </a:cubicBezTo>
                              <a:cubicBezTo>
                                <a:pt x="12151" y="686"/>
                                <a:pt x="12154" y="694"/>
                                <a:pt x="12158" y="699"/>
                              </a:cubicBezTo>
                              <a:cubicBezTo>
                                <a:pt x="12164" y="706"/>
                                <a:pt x="12166" y="709"/>
                                <a:pt x="12174" y="703"/>
                              </a:cubicBezTo>
                              <a:cubicBezTo>
                                <a:pt x="12181" y="698"/>
                                <a:pt x="12181" y="690"/>
                                <a:pt x="12182" y="682"/>
                              </a:cubicBezTo>
                              <a:cubicBezTo>
                                <a:pt x="12183" y="672"/>
                                <a:pt x="12182" y="663"/>
                                <a:pt x="12175" y="655"/>
                              </a:cubicBezTo>
                              <a:cubicBezTo>
                                <a:pt x="12170" y="650"/>
                                <a:pt x="12162" y="652"/>
                                <a:pt x="12157" y="656"/>
                              </a:cubicBezTo>
                              <a:cubicBezTo>
                                <a:pt x="12149" y="662"/>
                                <a:pt x="12149" y="672"/>
                                <a:pt x="12149" y="681"/>
                              </a:cubicBezTo>
                              <a:cubicBezTo>
                                <a:pt x="12149" y="692"/>
                                <a:pt x="12155" y="698"/>
                                <a:pt x="12166" y="700"/>
                              </a:cubicBezTo>
                              <a:cubicBezTo>
                                <a:pt x="12175" y="702"/>
                                <a:pt x="12182" y="697"/>
                                <a:pt x="12190" y="694"/>
                              </a:cubicBezTo>
                            </a:path>
                            <a:path w="10614" h="2476">
                              <a:moveTo>
                                <a:pt x="12865" y="634"/>
                              </a:moveTo>
                              <a:cubicBezTo>
                                <a:pt x="12860" y="631"/>
                                <a:pt x="12856" y="630"/>
                                <a:pt x="12852" y="626"/>
                              </a:cubicBezTo>
                              <a:cubicBezTo>
                                <a:pt x="12849" y="633"/>
                                <a:pt x="12844" y="636"/>
                                <a:pt x="12842" y="644"/>
                              </a:cubicBezTo>
                              <a:cubicBezTo>
                                <a:pt x="12839" y="654"/>
                                <a:pt x="12841" y="663"/>
                                <a:pt x="12848" y="670"/>
                              </a:cubicBezTo>
                              <a:cubicBezTo>
                                <a:pt x="12853" y="675"/>
                                <a:pt x="12863" y="671"/>
                                <a:pt x="12868" y="666"/>
                              </a:cubicBezTo>
                              <a:cubicBezTo>
                                <a:pt x="12876" y="658"/>
                                <a:pt x="12884" y="649"/>
                                <a:pt x="12888" y="638"/>
                              </a:cubicBezTo>
                              <a:cubicBezTo>
                                <a:pt x="12891" y="629"/>
                                <a:pt x="12888" y="620"/>
                                <a:pt x="12877" y="620"/>
                              </a:cubicBezTo>
                              <a:cubicBezTo>
                                <a:pt x="12865" y="620"/>
                                <a:pt x="12856" y="630"/>
                                <a:pt x="12847" y="636"/>
                              </a:cubicBezTo>
                              <a:cubicBezTo>
                                <a:pt x="12842" y="639"/>
                                <a:pt x="12835" y="649"/>
                                <a:pt x="12836" y="656"/>
                              </a:cubicBezTo>
                              <a:cubicBezTo>
                                <a:pt x="12838" y="659"/>
                                <a:pt x="12839" y="661"/>
                                <a:pt x="12843" y="660"/>
                              </a:cubicBezTo>
                            </a:path>
                            <a:path w="10614" h="2476">
                              <a:moveTo>
                                <a:pt x="13025" y="641"/>
                              </a:moveTo>
                              <a:cubicBezTo>
                                <a:pt x="13022" y="633"/>
                                <a:pt x="13024" y="632"/>
                                <a:pt x="13020" y="624"/>
                              </a:cubicBezTo>
                              <a:cubicBezTo>
                                <a:pt x="13021" y="620"/>
                                <a:pt x="13020" y="622"/>
                                <a:pt x="13020" y="624"/>
                              </a:cubicBezTo>
                              <a:cubicBezTo>
                                <a:pt x="13020" y="632"/>
                                <a:pt x="13015" y="638"/>
                                <a:pt x="13015" y="647"/>
                              </a:cubicBezTo>
                              <a:cubicBezTo>
                                <a:pt x="13015" y="655"/>
                                <a:pt x="13015" y="663"/>
                                <a:pt x="13019" y="670"/>
                              </a:cubicBezTo>
                              <a:cubicBezTo>
                                <a:pt x="13020" y="671"/>
                                <a:pt x="13020" y="673"/>
                                <a:pt x="13021" y="674"/>
                              </a:cubicBezTo>
                              <a:cubicBezTo>
                                <a:pt x="13030" y="672"/>
                                <a:pt x="13031" y="668"/>
                                <a:pt x="13033" y="659"/>
                              </a:cubicBezTo>
                              <a:cubicBezTo>
                                <a:pt x="13036" y="648"/>
                                <a:pt x="13037" y="636"/>
                                <a:pt x="13035" y="625"/>
                              </a:cubicBezTo>
                              <a:cubicBezTo>
                                <a:pt x="13034" y="620"/>
                                <a:pt x="13028" y="609"/>
                                <a:pt x="13021" y="614"/>
                              </a:cubicBezTo>
                              <a:cubicBezTo>
                                <a:pt x="13013" y="620"/>
                                <a:pt x="13009" y="627"/>
                                <a:pt x="13005" y="636"/>
                              </a:cubicBezTo>
                              <a:cubicBezTo>
                                <a:pt x="13002" y="645"/>
                                <a:pt x="13001" y="648"/>
                                <a:pt x="13001" y="655"/>
                              </a:cubicBezTo>
                            </a:path>
                            <a:path w="10614" h="2476">
                              <a:moveTo>
                                <a:pt x="12991" y="842"/>
                              </a:moveTo>
                              <a:cubicBezTo>
                                <a:pt x="12994" y="845"/>
                                <a:pt x="12993" y="842"/>
                                <a:pt x="12996" y="847"/>
                              </a:cubicBezTo>
                              <a:cubicBezTo>
                                <a:pt x="12999" y="843"/>
                                <a:pt x="13003" y="842"/>
                                <a:pt x="13008" y="839"/>
                              </a:cubicBezTo>
                              <a:cubicBezTo>
                                <a:pt x="13013" y="836"/>
                                <a:pt x="13019" y="835"/>
                                <a:pt x="13024" y="832"/>
                              </a:cubicBezTo>
                              <a:cubicBezTo>
                                <a:pt x="13025" y="830"/>
                                <a:pt x="13025" y="829"/>
                                <a:pt x="13027" y="829"/>
                              </a:cubicBezTo>
                              <a:cubicBezTo>
                                <a:pt x="13023" y="825"/>
                                <a:pt x="13021" y="824"/>
                                <a:pt x="13016" y="824"/>
                              </a:cubicBezTo>
                              <a:cubicBezTo>
                                <a:pt x="13008" y="824"/>
                                <a:pt x="12999" y="824"/>
                                <a:pt x="12993" y="829"/>
                              </a:cubicBezTo>
                              <a:cubicBezTo>
                                <a:pt x="12990" y="831"/>
                                <a:pt x="12983" y="841"/>
                                <a:pt x="12990" y="843"/>
                              </a:cubicBezTo>
                              <a:cubicBezTo>
                                <a:pt x="12993" y="842"/>
                                <a:pt x="12994" y="841"/>
                                <a:pt x="12996" y="839"/>
                              </a:cubicBezTo>
                            </a:path>
                            <a:path w="10614" h="2476">
                              <a:moveTo>
                                <a:pt x="13166" y="827"/>
                              </a:moveTo>
                              <a:cubicBezTo>
                                <a:pt x="13163" y="824"/>
                                <a:pt x="13160" y="819"/>
                                <a:pt x="13157" y="817"/>
                              </a:cubicBezTo>
                              <a:cubicBezTo>
                                <a:pt x="13157" y="820"/>
                                <a:pt x="13156" y="820"/>
                                <a:pt x="13153" y="817"/>
                              </a:cubicBezTo>
                              <a:cubicBezTo>
                                <a:pt x="13155" y="820"/>
                                <a:pt x="13156" y="821"/>
                                <a:pt x="13161" y="826"/>
                              </a:cubicBezTo>
                              <a:cubicBezTo>
                                <a:pt x="13173" y="837"/>
                                <a:pt x="13186" y="849"/>
                                <a:pt x="13198" y="860"/>
                              </a:cubicBezTo>
                              <a:cubicBezTo>
                                <a:pt x="13285" y="942"/>
                                <a:pt x="13374" y="1031"/>
                                <a:pt x="13481" y="1087"/>
                              </a:cubicBezTo>
                              <a:cubicBezTo>
                                <a:pt x="13499" y="1096"/>
                                <a:pt x="13502" y="1099"/>
                                <a:pt x="13517" y="1094"/>
                              </a:cubicBezTo>
                              <a:cubicBezTo>
                                <a:pt x="13510" y="1085"/>
                                <a:pt x="13505" y="1079"/>
                                <a:pt x="13496" y="1071"/>
                              </a:cubicBezTo>
                            </a:path>
                            <a:path w="10614" h="2476">
                              <a:moveTo>
                                <a:pt x="13124" y="814"/>
                              </a:moveTo>
                              <a:cubicBezTo>
                                <a:pt x="13125" y="817"/>
                                <a:pt x="13124" y="818"/>
                                <a:pt x="13126" y="821"/>
                              </a:cubicBezTo>
                              <a:cubicBezTo>
                                <a:pt x="13130" y="830"/>
                                <a:pt x="13134" y="838"/>
                                <a:pt x="13139" y="847"/>
                              </a:cubicBezTo>
                              <a:cubicBezTo>
                                <a:pt x="13148" y="865"/>
                                <a:pt x="13156" y="883"/>
                                <a:pt x="13165" y="900"/>
                              </a:cubicBezTo>
                              <a:cubicBezTo>
                                <a:pt x="13173" y="915"/>
                                <a:pt x="13179" y="930"/>
                                <a:pt x="13188" y="944"/>
                              </a:cubicBezTo>
                              <a:cubicBezTo>
                                <a:pt x="13189" y="948"/>
                                <a:pt x="13189" y="949"/>
                                <a:pt x="13192" y="950"/>
                              </a:cubicBezTo>
                              <a:cubicBezTo>
                                <a:pt x="13188" y="941"/>
                                <a:pt x="13183" y="932"/>
                                <a:pt x="13178" y="923"/>
                              </a:cubicBezTo>
                              <a:cubicBezTo>
                                <a:pt x="13166" y="901"/>
                                <a:pt x="13152" y="880"/>
                                <a:pt x="13139" y="858"/>
                              </a:cubicBezTo>
                              <a:cubicBezTo>
                                <a:pt x="13131" y="845"/>
                                <a:pt x="13123" y="831"/>
                                <a:pt x="13117" y="817"/>
                              </a:cubicBezTo>
                              <a:cubicBezTo>
                                <a:pt x="13125" y="820"/>
                                <a:pt x="13135" y="827"/>
                                <a:pt x="13143" y="832"/>
                              </a:cubicBezTo>
                              <a:cubicBezTo>
                                <a:pt x="13161" y="844"/>
                                <a:pt x="13180" y="853"/>
                                <a:pt x="13201" y="860"/>
                              </a:cubicBezTo>
                              <a:cubicBezTo>
                                <a:pt x="13221" y="867"/>
                                <a:pt x="13238" y="868"/>
                                <a:pt x="13253" y="849"/>
                              </a:cubicBezTo>
                              <a:cubicBezTo>
                                <a:pt x="13255" y="845"/>
                                <a:pt x="13257" y="841"/>
                                <a:pt x="13259" y="837"/>
                              </a:cubicBezTo>
                            </a:path>
                            <a:path w="10614" h="2476">
                              <a:moveTo>
                                <a:pt x="13580" y="867"/>
                              </a:moveTo>
                              <a:cubicBezTo>
                                <a:pt x="13578" y="867"/>
                                <a:pt x="13575" y="864"/>
                                <a:pt x="13575" y="866"/>
                              </a:cubicBezTo>
                              <a:cubicBezTo>
                                <a:pt x="13574" y="870"/>
                                <a:pt x="13579" y="883"/>
                                <a:pt x="13580" y="887"/>
                              </a:cubicBezTo>
                              <a:cubicBezTo>
                                <a:pt x="13585" y="903"/>
                                <a:pt x="13586" y="919"/>
                                <a:pt x="13590" y="936"/>
                              </a:cubicBezTo>
                              <a:cubicBezTo>
                                <a:pt x="13595" y="960"/>
                                <a:pt x="13602" y="985"/>
                                <a:pt x="13608" y="1009"/>
                              </a:cubicBezTo>
                              <a:cubicBezTo>
                                <a:pt x="13619" y="1050"/>
                                <a:pt x="13631" y="1090"/>
                                <a:pt x="13642" y="1130"/>
                              </a:cubicBezTo>
                              <a:cubicBezTo>
                                <a:pt x="13646" y="1143"/>
                                <a:pt x="13649" y="1155"/>
                                <a:pt x="13654" y="1167"/>
                              </a:cubicBezTo>
                              <a:cubicBezTo>
                                <a:pt x="13655" y="1163"/>
                                <a:pt x="13656" y="1167"/>
                                <a:pt x="13656" y="1163"/>
                              </a:cubicBezTo>
                              <a:cubicBezTo>
                                <a:pt x="13656" y="1152"/>
                                <a:pt x="13655" y="1142"/>
                                <a:pt x="13654" y="1131"/>
                              </a:cubicBezTo>
                            </a:path>
                            <a:path w="10614" h="2476">
                              <a:moveTo>
                                <a:pt x="13676" y="832"/>
                              </a:moveTo>
                              <a:cubicBezTo>
                                <a:pt x="13678" y="830"/>
                                <a:pt x="13679" y="829"/>
                                <a:pt x="13675" y="828"/>
                              </a:cubicBezTo>
                              <a:cubicBezTo>
                                <a:pt x="13675" y="835"/>
                                <a:pt x="13677" y="835"/>
                                <a:pt x="13678" y="845"/>
                              </a:cubicBezTo>
                              <a:cubicBezTo>
                                <a:pt x="13681" y="866"/>
                                <a:pt x="13686" y="887"/>
                                <a:pt x="13691" y="908"/>
                              </a:cubicBezTo>
                              <a:cubicBezTo>
                                <a:pt x="13699" y="946"/>
                                <a:pt x="13711" y="983"/>
                                <a:pt x="13721" y="1020"/>
                              </a:cubicBezTo>
                              <a:cubicBezTo>
                                <a:pt x="13730" y="1052"/>
                                <a:pt x="13737" y="1083"/>
                                <a:pt x="13745" y="1115"/>
                              </a:cubicBezTo>
                              <a:cubicBezTo>
                                <a:pt x="13750" y="1134"/>
                                <a:pt x="13751" y="1137"/>
                                <a:pt x="13743" y="1145"/>
                              </a:cubicBezTo>
                            </a:path>
                            <a:path w="10614" h="2476">
                              <a:moveTo>
                                <a:pt x="13622" y="1056"/>
                              </a:moveTo>
                              <a:cubicBezTo>
                                <a:pt x="13621" y="1058"/>
                                <a:pt x="13620" y="1055"/>
                                <a:pt x="13620" y="1058"/>
                              </a:cubicBezTo>
                              <a:cubicBezTo>
                                <a:pt x="13633" y="1049"/>
                                <a:pt x="13645" y="1039"/>
                                <a:pt x="13658" y="1030"/>
                              </a:cubicBezTo>
                              <a:cubicBezTo>
                                <a:pt x="13682" y="1013"/>
                                <a:pt x="13705" y="993"/>
                                <a:pt x="13726" y="972"/>
                              </a:cubicBezTo>
                              <a:cubicBezTo>
                                <a:pt x="13731" y="966"/>
                                <a:pt x="13737" y="961"/>
                                <a:pt x="13742" y="955"/>
                              </a:cubicBezTo>
                            </a:path>
                            <a:path w="10614" h="2476">
                              <a:moveTo>
                                <a:pt x="13796" y="865"/>
                              </a:moveTo>
                              <a:cubicBezTo>
                                <a:pt x="13799" y="874"/>
                                <a:pt x="13803" y="883"/>
                                <a:pt x="13806" y="893"/>
                              </a:cubicBezTo>
                              <a:cubicBezTo>
                                <a:pt x="13813" y="915"/>
                                <a:pt x="13823" y="936"/>
                                <a:pt x="13832" y="957"/>
                              </a:cubicBezTo>
                              <a:cubicBezTo>
                                <a:pt x="13842" y="982"/>
                                <a:pt x="13853" y="1008"/>
                                <a:pt x="13863" y="1033"/>
                              </a:cubicBezTo>
                              <a:cubicBezTo>
                                <a:pt x="13867" y="1042"/>
                                <a:pt x="13872" y="1054"/>
                                <a:pt x="13876" y="1062"/>
                              </a:cubicBezTo>
                              <a:cubicBezTo>
                                <a:pt x="13868" y="1046"/>
                                <a:pt x="13860" y="1031"/>
                                <a:pt x="13854" y="1014"/>
                              </a:cubicBezTo>
                              <a:cubicBezTo>
                                <a:pt x="13842" y="981"/>
                                <a:pt x="13831" y="949"/>
                                <a:pt x="13824" y="914"/>
                              </a:cubicBezTo>
                              <a:cubicBezTo>
                                <a:pt x="13819" y="885"/>
                                <a:pt x="13815" y="857"/>
                                <a:pt x="13824" y="829"/>
                              </a:cubicBezTo>
                              <a:cubicBezTo>
                                <a:pt x="13831" y="806"/>
                                <a:pt x="13843" y="792"/>
                                <a:pt x="13863" y="780"/>
                              </a:cubicBezTo>
                              <a:cubicBezTo>
                                <a:pt x="13872" y="775"/>
                                <a:pt x="13889" y="766"/>
                                <a:pt x="13900" y="770"/>
                              </a:cubicBezTo>
                              <a:cubicBezTo>
                                <a:pt x="13916" y="777"/>
                                <a:pt x="13908" y="800"/>
                                <a:pt x="13905" y="811"/>
                              </a:cubicBezTo>
                              <a:cubicBezTo>
                                <a:pt x="13897" y="838"/>
                                <a:pt x="13881" y="863"/>
                                <a:pt x="13866" y="886"/>
                              </a:cubicBezTo>
                              <a:cubicBezTo>
                                <a:pt x="13859" y="896"/>
                                <a:pt x="13840" y="913"/>
                                <a:pt x="13837" y="925"/>
                              </a:cubicBezTo>
                              <a:cubicBezTo>
                                <a:pt x="13837" y="929"/>
                                <a:pt x="13837" y="930"/>
                                <a:pt x="13838" y="933"/>
                              </a:cubicBezTo>
                              <a:cubicBezTo>
                                <a:pt x="13848" y="938"/>
                                <a:pt x="13858" y="943"/>
                                <a:pt x="13869" y="947"/>
                              </a:cubicBezTo>
                              <a:cubicBezTo>
                                <a:pt x="13889" y="954"/>
                                <a:pt x="13911" y="961"/>
                                <a:pt x="13929" y="971"/>
                              </a:cubicBezTo>
                              <a:cubicBezTo>
                                <a:pt x="13951" y="982"/>
                                <a:pt x="13971" y="995"/>
                                <a:pt x="13992" y="1009"/>
                              </a:cubicBezTo>
                              <a:cubicBezTo>
                                <a:pt x="14001" y="1015"/>
                                <a:pt x="14010" y="1020"/>
                                <a:pt x="14020" y="1025"/>
                              </a:cubicBezTo>
                            </a:path>
                            <a:path w="10614" h="2476">
                              <a:moveTo>
                                <a:pt x="14126" y="888"/>
                              </a:moveTo>
                              <a:cubicBezTo>
                                <a:pt x="14123" y="887"/>
                                <a:pt x="14122" y="887"/>
                                <a:pt x="14125" y="889"/>
                              </a:cubicBezTo>
                              <a:cubicBezTo>
                                <a:pt x="14130" y="879"/>
                                <a:pt x="14141" y="877"/>
                                <a:pt x="14152" y="873"/>
                              </a:cubicBezTo>
                              <a:cubicBezTo>
                                <a:pt x="14168" y="867"/>
                                <a:pt x="14184" y="858"/>
                                <a:pt x="14199" y="849"/>
                              </a:cubicBezTo>
                            </a:path>
                            <a:path w="10614" h="2476">
                              <a:moveTo>
                                <a:pt x="14150" y="953"/>
                              </a:moveTo>
                              <a:cubicBezTo>
                                <a:pt x="14157" y="960"/>
                                <a:pt x="14167" y="947"/>
                                <a:pt x="14175" y="941"/>
                              </a:cubicBezTo>
                              <a:cubicBezTo>
                                <a:pt x="14199" y="924"/>
                                <a:pt x="14226" y="911"/>
                                <a:pt x="14252" y="896"/>
                              </a:cubicBezTo>
                            </a:path>
                            <a:path w="10614" h="2476">
                              <a:moveTo>
                                <a:pt x="14453" y="800"/>
                              </a:moveTo>
                              <a:cubicBezTo>
                                <a:pt x="14448" y="797"/>
                                <a:pt x="14446" y="797"/>
                                <a:pt x="14446" y="797"/>
                              </a:cubicBezTo>
                              <a:cubicBezTo>
                                <a:pt x="14446" y="808"/>
                                <a:pt x="14447" y="820"/>
                                <a:pt x="14451" y="830"/>
                              </a:cubicBezTo>
                              <a:cubicBezTo>
                                <a:pt x="14458" y="850"/>
                                <a:pt x="14465" y="871"/>
                                <a:pt x="14473" y="891"/>
                              </a:cubicBezTo>
                              <a:cubicBezTo>
                                <a:pt x="14478" y="905"/>
                                <a:pt x="14487" y="919"/>
                                <a:pt x="14492" y="933"/>
                              </a:cubicBezTo>
                              <a:cubicBezTo>
                                <a:pt x="14493" y="936"/>
                                <a:pt x="14493" y="937"/>
                                <a:pt x="14492" y="933"/>
                              </a:cubicBezTo>
                              <a:cubicBezTo>
                                <a:pt x="14486" y="916"/>
                                <a:pt x="14480" y="896"/>
                                <a:pt x="14476" y="878"/>
                              </a:cubicBezTo>
                              <a:cubicBezTo>
                                <a:pt x="14471" y="854"/>
                                <a:pt x="14464" y="819"/>
                                <a:pt x="14470" y="795"/>
                              </a:cubicBezTo>
                              <a:cubicBezTo>
                                <a:pt x="14474" y="778"/>
                                <a:pt x="14484" y="766"/>
                                <a:pt x="14500" y="763"/>
                              </a:cubicBezTo>
                              <a:cubicBezTo>
                                <a:pt x="14503" y="763"/>
                                <a:pt x="14507" y="762"/>
                                <a:pt x="14510" y="762"/>
                              </a:cubicBezTo>
                            </a:path>
                            <a:path w="10614" h="2476">
                              <a:moveTo>
                                <a:pt x="14567" y="825"/>
                              </a:moveTo>
                              <a:cubicBezTo>
                                <a:pt x="14569" y="835"/>
                                <a:pt x="14570" y="845"/>
                                <a:pt x="14584" y="844"/>
                              </a:cubicBezTo>
                              <a:cubicBezTo>
                                <a:pt x="14602" y="843"/>
                                <a:pt x="14618" y="832"/>
                                <a:pt x="14632" y="822"/>
                              </a:cubicBezTo>
                              <a:cubicBezTo>
                                <a:pt x="14647" y="812"/>
                                <a:pt x="14663" y="795"/>
                                <a:pt x="14670" y="778"/>
                              </a:cubicBezTo>
                              <a:cubicBezTo>
                                <a:pt x="14672" y="770"/>
                                <a:pt x="14673" y="768"/>
                                <a:pt x="14671" y="763"/>
                              </a:cubicBezTo>
                              <a:cubicBezTo>
                                <a:pt x="14658" y="755"/>
                                <a:pt x="14651" y="762"/>
                                <a:pt x="14640" y="772"/>
                              </a:cubicBezTo>
                              <a:cubicBezTo>
                                <a:pt x="14620" y="790"/>
                                <a:pt x="14611" y="813"/>
                                <a:pt x="14604" y="838"/>
                              </a:cubicBezTo>
                              <a:cubicBezTo>
                                <a:pt x="14597" y="862"/>
                                <a:pt x="14595" y="890"/>
                                <a:pt x="14609" y="912"/>
                              </a:cubicBezTo>
                              <a:cubicBezTo>
                                <a:pt x="14623" y="934"/>
                                <a:pt x="14645" y="924"/>
                                <a:pt x="14663" y="912"/>
                              </a:cubicBezTo>
                              <a:cubicBezTo>
                                <a:pt x="14683" y="896"/>
                                <a:pt x="14691" y="890"/>
                                <a:pt x="14704" y="878"/>
                              </a:cubicBezTo>
                            </a:path>
                            <a:path w="10614" h="2476">
                              <a:moveTo>
                                <a:pt x="14777" y="650"/>
                              </a:moveTo>
                              <a:cubicBezTo>
                                <a:pt x="14772" y="652"/>
                                <a:pt x="14764" y="659"/>
                                <a:pt x="14765" y="668"/>
                              </a:cubicBezTo>
                              <a:cubicBezTo>
                                <a:pt x="14766" y="689"/>
                                <a:pt x="14778" y="713"/>
                                <a:pt x="14785" y="733"/>
                              </a:cubicBezTo>
                              <a:cubicBezTo>
                                <a:pt x="14796" y="766"/>
                                <a:pt x="14810" y="798"/>
                                <a:pt x="14821" y="830"/>
                              </a:cubicBezTo>
                              <a:cubicBezTo>
                                <a:pt x="14827" y="847"/>
                                <a:pt x="14833" y="874"/>
                                <a:pt x="14851" y="884"/>
                              </a:cubicBezTo>
                              <a:cubicBezTo>
                                <a:pt x="14853" y="884"/>
                                <a:pt x="14856" y="885"/>
                                <a:pt x="14858" y="885"/>
                              </a:cubicBezTo>
                            </a:path>
                            <a:path w="10614" h="2476">
                              <a:moveTo>
                                <a:pt x="14914" y="802"/>
                              </a:moveTo>
                              <a:cubicBezTo>
                                <a:pt x="14922" y="813"/>
                                <a:pt x="14929" y="821"/>
                                <a:pt x="14944" y="822"/>
                              </a:cubicBezTo>
                              <a:cubicBezTo>
                                <a:pt x="14965" y="823"/>
                                <a:pt x="14980" y="809"/>
                                <a:pt x="14993" y="796"/>
                              </a:cubicBezTo>
                              <a:cubicBezTo>
                                <a:pt x="15010" y="779"/>
                                <a:pt x="15016" y="764"/>
                                <a:pt x="15019" y="741"/>
                              </a:cubicBezTo>
                              <a:cubicBezTo>
                                <a:pt x="15020" y="729"/>
                                <a:pt x="15017" y="713"/>
                                <a:pt x="15001" y="714"/>
                              </a:cubicBezTo>
                              <a:cubicBezTo>
                                <a:pt x="14982" y="716"/>
                                <a:pt x="14975" y="737"/>
                                <a:pt x="14968" y="751"/>
                              </a:cubicBezTo>
                              <a:cubicBezTo>
                                <a:pt x="14956" y="776"/>
                                <a:pt x="14949" y="805"/>
                                <a:pt x="14949" y="833"/>
                              </a:cubicBezTo>
                              <a:cubicBezTo>
                                <a:pt x="14949" y="851"/>
                                <a:pt x="14950" y="886"/>
                                <a:pt x="14966" y="899"/>
                              </a:cubicBezTo>
                              <a:cubicBezTo>
                                <a:pt x="14980" y="910"/>
                                <a:pt x="14997" y="897"/>
                                <a:pt x="15009" y="891"/>
                              </a:cubicBezTo>
                            </a:path>
                            <a:path w="10614" h="2476">
                              <a:moveTo>
                                <a:pt x="15176" y="717"/>
                              </a:moveTo>
                              <a:cubicBezTo>
                                <a:pt x="15164" y="718"/>
                                <a:pt x="15150" y="719"/>
                                <a:pt x="15138" y="723"/>
                              </a:cubicBezTo>
                              <a:cubicBezTo>
                                <a:pt x="15119" y="729"/>
                                <a:pt x="15116" y="738"/>
                                <a:pt x="15111" y="755"/>
                              </a:cubicBezTo>
                              <a:cubicBezTo>
                                <a:pt x="15105" y="776"/>
                                <a:pt x="15106" y="792"/>
                                <a:pt x="15109" y="814"/>
                              </a:cubicBezTo>
                              <a:cubicBezTo>
                                <a:pt x="15111" y="830"/>
                                <a:pt x="15118" y="849"/>
                                <a:pt x="15137" y="851"/>
                              </a:cubicBezTo>
                              <a:cubicBezTo>
                                <a:pt x="15156" y="853"/>
                                <a:pt x="15177" y="834"/>
                                <a:pt x="15188" y="821"/>
                              </a:cubicBezTo>
                              <a:cubicBezTo>
                                <a:pt x="15202" y="805"/>
                                <a:pt x="15214" y="787"/>
                                <a:pt x="15227" y="771"/>
                              </a:cubicBezTo>
                              <a:cubicBezTo>
                                <a:pt x="15230" y="767"/>
                                <a:pt x="15230" y="765"/>
                                <a:pt x="15234" y="766"/>
                              </a:cubicBezTo>
                              <a:cubicBezTo>
                                <a:pt x="15234" y="777"/>
                                <a:pt x="15235" y="790"/>
                                <a:pt x="15234" y="801"/>
                              </a:cubicBezTo>
                              <a:cubicBezTo>
                                <a:pt x="15233" y="811"/>
                                <a:pt x="15229" y="836"/>
                                <a:pt x="15238" y="844"/>
                              </a:cubicBezTo>
                              <a:cubicBezTo>
                                <a:pt x="15251" y="856"/>
                                <a:pt x="15266" y="840"/>
                                <a:pt x="15275" y="830"/>
                              </a:cubicBezTo>
                              <a:cubicBezTo>
                                <a:pt x="15279" y="825"/>
                                <a:pt x="15283" y="819"/>
                                <a:pt x="15287" y="814"/>
                              </a:cubicBezTo>
                            </a:path>
                            <a:path w="10614" h="2476">
                              <a:moveTo>
                                <a:pt x="15386" y="680"/>
                              </a:moveTo>
                              <a:cubicBezTo>
                                <a:pt x="15371" y="694"/>
                                <a:pt x="15354" y="709"/>
                                <a:pt x="15340" y="723"/>
                              </a:cubicBezTo>
                              <a:cubicBezTo>
                                <a:pt x="15330" y="733"/>
                                <a:pt x="15319" y="747"/>
                                <a:pt x="15318" y="761"/>
                              </a:cubicBezTo>
                              <a:cubicBezTo>
                                <a:pt x="15317" y="772"/>
                                <a:pt x="15329" y="781"/>
                                <a:pt x="15339" y="784"/>
                              </a:cubicBezTo>
                              <a:cubicBezTo>
                                <a:pt x="15357" y="789"/>
                                <a:pt x="15377" y="789"/>
                                <a:pt x="15396" y="790"/>
                              </a:cubicBezTo>
                              <a:cubicBezTo>
                                <a:pt x="15411" y="791"/>
                                <a:pt x="15436" y="790"/>
                                <a:pt x="15447" y="802"/>
                              </a:cubicBezTo>
                              <a:cubicBezTo>
                                <a:pt x="15459" y="814"/>
                                <a:pt x="15448" y="831"/>
                                <a:pt x="15441" y="842"/>
                              </a:cubicBezTo>
                              <a:cubicBezTo>
                                <a:pt x="15430" y="860"/>
                                <a:pt x="15412" y="876"/>
                                <a:pt x="15395" y="889"/>
                              </a:cubicBezTo>
                              <a:cubicBezTo>
                                <a:pt x="15388" y="895"/>
                                <a:pt x="15375" y="910"/>
                                <a:pt x="15365" y="906"/>
                              </a:cubicBezTo>
                              <a:cubicBezTo>
                                <a:pt x="15365" y="904"/>
                                <a:pt x="15366" y="902"/>
                                <a:pt x="15368" y="901"/>
                              </a:cubicBezTo>
                            </a:path>
                            <a:path w="10614" h="2476">
                              <a:moveTo>
                                <a:pt x="15552" y="761"/>
                              </a:moveTo>
                              <a:cubicBezTo>
                                <a:pt x="15553" y="775"/>
                                <a:pt x="15553" y="790"/>
                                <a:pt x="15551" y="804"/>
                              </a:cubicBezTo>
                              <a:cubicBezTo>
                                <a:pt x="15548" y="823"/>
                                <a:pt x="15550" y="845"/>
                                <a:pt x="15554" y="864"/>
                              </a:cubicBezTo>
                              <a:cubicBezTo>
                                <a:pt x="15556" y="872"/>
                                <a:pt x="15561" y="890"/>
                                <a:pt x="15557" y="883"/>
                              </a:cubicBezTo>
                              <a:cubicBezTo>
                                <a:pt x="15556" y="880"/>
                                <a:pt x="15554" y="877"/>
                                <a:pt x="15553" y="874"/>
                              </a:cubicBezTo>
                            </a:path>
                            <a:path w="10614" h="2476">
                              <a:moveTo>
                                <a:pt x="15479" y="689"/>
                              </a:moveTo>
                              <a:cubicBezTo>
                                <a:pt x="15472" y="696"/>
                                <a:pt x="15473" y="698"/>
                                <a:pt x="15479" y="705"/>
                              </a:cubicBezTo>
                              <a:cubicBezTo>
                                <a:pt x="15487" y="714"/>
                                <a:pt x="15500" y="710"/>
                                <a:pt x="15511" y="707"/>
                              </a:cubicBezTo>
                            </a:path>
                            <a:path w="10614" h="2476">
                              <a:moveTo>
                                <a:pt x="15677" y="774"/>
                              </a:moveTo>
                              <a:cubicBezTo>
                                <a:pt x="15678" y="779"/>
                                <a:pt x="15677" y="781"/>
                                <a:pt x="15679" y="785"/>
                              </a:cubicBezTo>
                              <a:cubicBezTo>
                                <a:pt x="15687" y="804"/>
                                <a:pt x="15692" y="823"/>
                                <a:pt x="15697" y="843"/>
                              </a:cubicBezTo>
                              <a:cubicBezTo>
                                <a:pt x="15702" y="861"/>
                                <a:pt x="15705" y="880"/>
                                <a:pt x="15711" y="898"/>
                              </a:cubicBezTo>
                              <a:cubicBezTo>
                                <a:pt x="15713" y="903"/>
                                <a:pt x="15714" y="904"/>
                                <a:pt x="15716" y="906"/>
                              </a:cubicBezTo>
                              <a:cubicBezTo>
                                <a:pt x="15721" y="893"/>
                                <a:pt x="15724" y="880"/>
                                <a:pt x="15728" y="867"/>
                              </a:cubicBezTo>
                              <a:cubicBezTo>
                                <a:pt x="15735" y="839"/>
                                <a:pt x="15743" y="812"/>
                                <a:pt x="15755" y="786"/>
                              </a:cubicBezTo>
                              <a:cubicBezTo>
                                <a:pt x="15760" y="776"/>
                                <a:pt x="15770" y="747"/>
                                <a:pt x="15787" y="753"/>
                              </a:cubicBezTo>
                              <a:cubicBezTo>
                                <a:pt x="15801" y="758"/>
                                <a:pt x="15801" y="787"/>
                                <a:pt x="15802" y="798"/>
                              </a:cubicBezTo>
                              <a:cubicBezTo>
                                <a:pt x="15803" y="813"/>
                                <a:pt x="15795" y="842"/>
                                <a:pt x="15802" y="855"/>
                              </a:cubicBezTo>
                              <a:cubicBezTo>
                                <a:pt x="15805" y="860"/>
                                <a:pt x="15806" y="853"/>
                                <a:pt x="15811" y="845"/>
                              </a:cubicBezTo>
                            </a:path>
                            <a:path w="10614" h="2476">
                              <a:moveTo>
                                <a:pt x="15991" y="736"/>
                              </a:moveTo>
                              <a:cubicBezTo>
                                <a:pt x="15990" y="734"/>
                                <a:pt x="15989" y="723"/>
                                <a:pt x="15989" y="723"/>
                              </a:cubicBezTo>
                              <a:cubicBezTo>
                                <a:pt x="15976" y="707"/>
                                <a:pt x="15952" y="718"/>
                                <a:pt x="15940" y="728"/>
                              </a:cubicBezTo>
                              <a:cubicBezTo>
                                <a:pt x="15913" y="750"/>
                                <a:pt x="15881" y="790"/>
                                <a:pt x="15883" y="827"/>
                              </a:cubicBezTo>
                              <a:cubicBezTo>
                                <a:pt x="15884" y="830"/>
                                <a:pt x="15884" y="834"/>
                                <a:pt x="15885" y="837"/>
                              </a:cubicBezTo>
                              <a:cubicBezTo>
                                <a:pt x="15900" y="838"/>
                                <a:pt x="15909" y="838"/>
                                <a:pt x="15923" y="826"/>
                              </a:cubicBezTo>
                              <a:cubicBezTo>
                                <a:pt x="15955" y="799"/>
                                <a:pt x="15975" y="761"/>
                                <a:pt x="16003" y="731"/>
                              </a:cubicBezTo>
                              <a:cubicBezTo>
                                <a:pt x="16010" y="723"/>
                                <a:pt x="16017" y="721"/>
                                <a:pt x="16024" y="716"/>
                              </a:cubicBezTo>
                              <a:cubicBezTo>
                                <a:pt x="16031" y="731"/>
                                <a:pt x="16032" y="746"/>
                                <a:pt x="16035" y="762"/>
                              </a:cubicBezTo>
                              <a:cubicBezTo>
                                <a:pt x="16040" y="795"/>
                                <a:pt x="16048" y="829"/>
                                <a:pt x="16053" y="862"/>
                              </a:cubicBezTo>
                              <a:cubicBezTo>
                                <a:pt x="16058" y="895"/>
                                <a:pt x="16063" y="931"/>
                                <a:pt x="16060" y="964"/>
                              </a:cubicBezTo>
                              <a:cubicBezTo>
                                <a:pt x="16058" y="991"/>
                                <a:pt x="16048" y="1017"/>
                                <a:pt x="16023" y="1032"/>
                              </a:cubicBezTo>
                              <a:cubicBezTo>
                                <a:pt x="16003" y="1044"/>
                                <a:pt x="15979" y="1052"/>
                                <a:pt x="15956" y="1045"/>
                              </a:cubicBezTo>
                              <a:cubicBezTo>
                                <a:pt x="15941" y="1038"/>
                                <a:pt x="15937" y="1036"/>
                                <a:pt x="15929" y="1029"/>
                              </a:cubicBezTo>
                            </a:path>
                            <a:path w="10614" h="2476">
                              <a:moveTo>
                                <a:pt x="16542" y="749"/>
                              </a:moveTo>
                              <a:cubicBezTo>
                                <a:pt x="16536" y="741"/>
                                <a:pt x="16538" y="742"/>
                                <a:pt x="16529" y="740"/>
                              </a:cubicBezTo>
                              <a:cubicBezTo>
                                <a:pt x="16522" y="747"/>
                                <a:pt x="16514" y="755"/>
                                <a:pt x="16510" y="764"/>
                              </a:cubicBezTo>
                              <a:cubicBezTo>
                                <a:pt x="16501" y="785"/>
                                <a:pt x="16494" y="806"/>
                                <a:pt x="16491" y="829"/>
                              </a:cubicBezTo>
                              <a:cubicBezTo>
                                <a:pt x="16489" y="846"/>
                                <a:pt x="16487" y="872"/>
                                <a:pt x="16502" y="884"/>
                              </a:cubicBezTo>
                              <a:cubicBezTo>
                                <a:pt x="16519" y="898"/>
                                <a:pt x="16538" y="884"/>
                                <a:pt x="16551" y="872"/>
                              </a:cubicBezTo>
                              <a:cubicBezTo>
                                <a:pt x="16579" y="844"/>
                                <a:pt x="16596" y="803"/>
                                <a:pt x="16586" y="764"/>
                              </a:cubicBezTo>
                              <a:cubicBezTo>
                                <a:pt x="16582" y="747"/>
                                <a:pt x="16570" y="734"/>
                                <a:pt x="16553" y="731"/>
                              </a:cubicBezTo>
                              <a:cubicBezTo>
                                <a:pt x="16538" y="728"/>
                                <a:pt x="16526" y="739"/>
                                <a:pt x="16517" y="751"/>
                              </a:cubicBezTo>
                              <a:cubicBezTo>
                                <a:pt x="16513" y="758"/>
                                <a:pt x="16512" y="760"/>
                                <a:pt x="16512" y="765"/>
                              </a:cubicBezTo>
                            </a:path>
                            <a:path w="10614" h="2476">
                              <a:moveTo>
                                <a:pt x="16686" y="783"/>
                              </a:moveTo>
                              <a:cubicBezTo>
                                <a:pt x="16682" y="788"/>
                                <a:pt x="16682" y="791"/>
                                <a:pt x="16681" y="799"/>
                              </a:cubicBezTo>
                              <a:cubicBezTo>
                                <a:pt x="16679" y="817"/>
                                <a:pt x="16686" y="836"/>
                                <a:pt x="16691" y="853"/>
                              </a:cubicBezTo>
                              <a:cubicBezTo>
                                <a:pt x="16695" y="868"/>
                                <a:pt x="16702" y="890"/>
                                <a:pt x="16713" y="902"/>
                              </a:cubicBezTo>
                              <a:cubicBezTo>
                                <a:pt x="16724" y="914"/>
                                <a:pt x="16732" y="898"/>
                                <a:pt x="16736" y="889"/>
                              </a:cubicBezTo>
                              <a:cubicBezTo>
                                <a:pt x="16746" y="865"/>
                                <a:pt x="16747" y="838"/>
                                <a:pt x="16754" y="814"/>
                              </a:cubicBezTo>
                              <a:cubicBezTo>
                                <a:pt x="16760" y="793"/>
                                <a:pt x="16772" y="769"/>
                                <a:pt x="16784" y="751"/>
                              </a:cubicBezTo>
                              <a:cubicBezTo>
                                <a:pt x="16787" y="748"/>
                                <a:pt x="16789" y="744"/>
                                <a:pt x="16792" y="741"/>
                              </a:cubicBezTo>
                            </a:path>
                            <a:path w="10614" h="2476">
                              <a:moveTo>
                                <a:pt x="17149" y="633"/>
                              </a:moveTo>
                              <a:cubicBezTo>
                                <a:pt x="17147" y="630"/>
                                <a:pt x="17145" y="629"/>
                                <a:pt x="17147" y="628"/>
                              </a:cubicBezTo>
                              <a:cubicBezTo>
                                <a:pt x="17147" y="631"/>
                                <a:pt x="17147" y="643"/>
                                <a:pt x="17148" y="649"/>
                              </a:cubicBezTo>
                              <a:cubicBezTo>
                                <a:pt x="17154" y="675"/>
                                <a:pt x="17155" y="701"/>
                                <a:pt x="17158" y="728"/>
                              </a:cubicBezTo>
                              <a:cubicBezTo>
                                <a:pt x="17162" y="763"/>
                                <a:pt x="17165" y="799"/>
                                <a:pt x="17168" y="834"/>
                              </a:cubicBezTo>
                              <a:cubicBezTo>
                                <a:pt x="17170" y="853"/>
                                <a:pt x="17170" y="874"/>
                                <a:pt x="17178" y="890"/>
                              </a:cubicBezTo>
                              <a:cubicBezTo>
                                <a:pt x="17184" y="883"/>
                                <a:pt x="17187" y="881"/>
                                <a:pt x="17192" y="868"/>
                              </a:cubicBezTo>
                            </a:path>
                            <a:path w="10614" h="2476">
                              <a:moveTo>
                                <a:pt x="17284" y="611"/>
                              </a:moveTo>
                              <a:cubicBezTo>
                                <a:pt x="17295" y="617"/>
                                <a:pt x="17299" y="622"/>
                                <a:pt x="17301" y="639"/>
                              </a:cubicBezTo>
                              <a:cubicBezTo>
                                <a:pt x="17305" y="670"/>
                                <a:pt x="17308" y="702"/>
                                <a:pt x="17311" y="734"/>
                              </a:cubicBezTo>
                              <a:cubicBezTo>
                                <a:pt x="17315" y="777"/>
                                <a:pt x="17319" y="820"/>
                                <a:pt x="17321" y="863"/>
                              </a:cubicBezTo>
                              <a:cubicBezTo>
                                <a:pt x="17322" y="878"/>
                                <a:pt x="17322" y="881"/>
                                <a:pt x="17313" y="890"/>
                              </a:cubicBezTo>
                            </a:path>
                            <a:path w="10614" h="2476">
                              <a:moveTo>
                                <a:pt x="17165" y="771"/>
                              </a:moveTo>
                              <a:cubicBezTo>
                                <a:pt x="17156" y="778"/>
                                <a:pt x="17156" y="777"/>
                                <a:pt x="17155" y="788"/>
                              </a:cubicBezTo>
                              <a:cubicBezTo>
                                <a:pt x="17175" y="791"/>
                                <a:pt x="17190" y="789"/>
                                <a:pt x="17209" y="783"/>
                              </a:cubicBezTo>
                              <a:cubicBezTo>
                                <a:pt x="17248" y="771"/>
                                <a:pt x="17284" y="757"/>
                                <a:pt x="17321" y="740"/>
                              </a:cubicBezTo>
                            </a:path>
                            <a:path w="10614" h="2476">
                              <a:moveTo>
                                <a:pt x="17444" y="645"/>
                              </a:moveTo>
                              <a:cubicBezTo>
                                <a:pt x="17445" y="654"/>
                                <a:pt x="17442" y="667"/>
                                <a:pt x="17444" y="675"/>
                              </a:cubicBezTo>
                              <a:cubicBezTo>
                                <a:pt x="17449" y="701"/>
                                <a:pt x="17453" y="726"/>
                                <a:pt x="17455" y="753"/>
                              </a:cubicBezTo>
                              <a:cubicBezTo>
                                <a:pt x="17458" y="783"/>
                                <a:pt x="17459" y="814"/>
                                <a:pt x="17460" y="844"/>
                              </a:cubicBezTo>
                              <a:cubicBezTo>
                                <a:pt x="17460" y="850"/>
                                <a:pt x="17461" y="896"/>
                                <a:pt x="17467" y="898"/>
                              </a:cubicBezTo>
                              <a:cubicBezTo>
                                <a:pt x="17471" y="899"/>
                                <a:pt x="17472" y="899"/>
                                <a:pt x="17474" y="895"/>
                              </a:cubicBezTo>
                            </a:path>
                            <a:path w="10614" h="2476">
                              <a:moveTo>
                                <a:pt x="17629" y="751"/>
                              </a:moveTo>
                              <a:cubicBezTo>
                                <a:pt x="17625" y="753"/>
                                <a:pt x="17624" y="753"/>
                                <a:pt x="17621" y="753"/>
                              </a:cubicBezTo>
                              <a:cubicBezTo>
                                <a:pt x="17622" y="751"/>
                                <a:pt x="17640" y="746"/>
                                <a:pt x="17649" y="744"/>
                              </a:cubicBezTo>
                              <a:cubicBezTo>
                                <a:pt x="17670" y="740"/>
                                <a:pt x="17689" y="734"/>
                                <a:pt x="17710" y="729"/>
                              </a:cubicBezTo>
                              <a:cubicBezTo>
                                <a:pt x="17713" y="728"/>
                                <a:pt x="17717" y="728"/>
                                <a:pt x="17720" y="727"/>
                              </a:cubicBezTo>
                            </a:path>
                            <a:path w="10614" h="2476">
                              <a:moveTo>
                                <a:pt x="17635" y="816"/>
                              </a:moveTo>
                              <a:cubicBezTo>
                                <a:pt x="17629" y="825"/>
                                <a:pt x="17629" y="823"/>
                                <a:pt x="17633" y="834"/>
                              </a:cubicBezTo>
                              <a:cubicBezTo>
                                <a:pt x="17650" y="834"/>
                                <a:pt x="17675" y="832"/>
                                <a:pt x="17691" y="826"/>
                              </a:cubicBezTo>
                              <a:cubicBezTo>
                                <a:pt x="17698" y="822"/>
                                <a:pt x="17705" y="819"/>
                                <a:pt x="17712" y="815"/>
                              </a:cubicBezTo>
                            </a:path>
                            <a:path w="10614" h="2476">
                              <a:moveTo>
                                <a:pt x="17920" y="743"/>
                              </a:moveTo>
                              <a:cubicBezTo>
                                <a:pt x="17922" y="739"/>
                                <a:pt x="17928" y="737"/>
                                <a:pt x="17925" y="733"/>
                              </a:cubicBezTo>
                              <a:cubicBezTo>
                                <a:pt x="17924" y="733"/>
                                <a:pt x="17923" y="732"/>
                                <a:pt x="17922" y="732"/>
                              </a:cubicBezTo>
                              <a:cubicBezTo>
                                <a:pt x="17928" y="741"/>
                                <a:pt x="17925" y="749"/>
                                <a:pt x="17925" y="760"/>
                              </a:cubicBezTo>
                              <a:cubicBezTo>
                                <a:pt x="17925" y="780"/>
                                <a:pt x="17925" y="801"/>
                                <a:pt x="17925" y="821"/>
                              </a:cubicBezTo>
                              <a:cubicBezTo>
                                <a:pt x="17925" y="836"/>
                                <a:pt x="17925" y="850"/>
                                <a:pt x="17925" y="865"/>
                              </a:cubicBezTo>
                              <a:cubicBezTo>
                                <a:pt x="17923" y="857"/>
                                <a:pt x="17923" y="843"/>
                                <a:pt x="17922" y="833"/>
                              </a:cubicBezTo>
                              <a:cubicBezTo>
                                <a:pt x="17921" y="827"/>
                                <a:pt x="17921" y="822"/>
                                <a:pt x="17920" y="816"/>
                              </a:cubicBezTo>
                            </a:path>
                            <a:path w="10614" h="2476">
                              <a:moveTo>
                                <a:pt x="17875" y="632"/>
                              </a:moveTo>
                              <a:cubicBezTo>
                                <a:pt x="17875" y="629"/>
                                <a:pt x="17874" y="628"/>
                                <a:pt x="17871" y="629"/>
                              </a:cubicBezTo>
                              <a:cubicBezTo>
                                <a:pt x="17877" y="628"/>
                                <a:pt x="17880" y="629"/>
                                <a:pt x="17887" y="628"/>
                              </a:cubicBezTo>
                              <a:cubicBezTo>
                                <a:pt x="17896" y="626"/>
                                <a:pt x="17900" y="625"/>
                                <a:pt x="17907" y="629"/>
                              </a:cubicBezTo>
                            </a:path>
                            <a:path w="10614" h="2476">
                              <a:moveTo>
                                <a:pt x="18005" y="732"/>
                              </a:moveTo>
                              <a:cubicBezTo>
                                <a:pt x="18010" y="751"/>
                                <a:pt x="18014" y="768"/>
                                <a:pt x="18014" y="788"/>
                              </a:cubicBezTo>
                              <a:cubicBezTo>
                                <a:pt x="18014" y="797"/>
                                <a:pt x="18016" y="811"/>
                                <a:pt x="18025" y="816"/>
                              </a:cubicBezTo>
                              <a:cubicBezTo>
                                <a:pt x="18026" y="816"/>
                                <a:pt x="18027" y="816"/>
                                <a:pt x="18028" y="816"/>
                              </a:cubicBezTo>
                              <a:cubicBezTo>
                                <a:pt x="18036" y="804"/>
                                <a:pt x="18040" y="793"/>
                                <a:pt x="18045" y="780"/>
                              </a:cubicBezTo>
                              <a:cubicBezTo>
                                <a:pt x="18053" y="759"/>
                                <a:pt x="18061" y="738"/>
                                <a:pt x="18072" y="719"/>
                              </a:cubicBezTo>
                              <a:cubicBezTo>
                                <a:pt x="18078" y="709"/>
                                <a:pt x="18079" y="707"/>
                                <a:pt x="18085" y="703"/>
                              </a:cubicBezTo>
                              <a:cubicBezTo>
                                <a:pt x="18100" y="706"/>
                                <a:pt x="18100" y="715"/>
                                <a:pt x="18102" y="730"/>
                              </a:cubicBezTo>
                              <a:cubicBezTo>
                                <a:pt x="18105" y="749"/>
                                <a:pt x="18105" y="769"/>
                                <a:pt x="18105" y="789"/>
                              </a:cubicBezTo>
                              <a:cubicBezTo>
                                <a:pt x="18105" y="799"/>
                                <a:pt x="18105" y="802"/>
                                <a:pt x="18108" y="807"/>
                              </a:cubicBezTo>
                              <a:cubicBezTo>
                                <a:pt x="18112" y="796"/>
                                <a:pt x="18116" y="785"/>
                                <a:pt x="18120" y="774"/>
                              </a:cubicBezTo>
                              <a:cubicBezTo>
                                <a:pt x="18122" y="768"/>
                                <a:pt x="18125" y="762"/>
                                <a:pt x="18127" y="756"/>
                              </a:cubicBezTo>
                            </a:path>
                            <a:path w="10614" h="2476">
                              <a:moveTo>
                                <a:pt x="18191" y="584"/>
                              </a:moveTo>
                              <a:cubicBezTo>
                                <a:pt x="18188" y="609"/>
                                <a:pt x="18187" y="631"/>
                                <a:pt x="18189" y="656"/>
                              </a:cubicBezTo>
                              <a:cubicBezTo>
                                <a:pt x="18192" y="700"/>
                                <a:pt x="18197" y="745"/>
                                <a:pt x="18207" y="788"/>
                              </a:cubicBezTo>
                              <a:cubicBezTo>
                                <a:pt x="18210" y="801"/>
                                <a:pt x="18211" y="798"/>
                                <a:pt x="18216" y="805"/>
                              </a:cubicBezTo>
                              <a:cubicBezTo>
                                <a:pt x="18225" y="795"/>
                                <a:pt x="18233" y="781"/>
                                <a:pt x="18239" y="768"/>
                              </a:cubicBezTo>
                              <a:cubicBezTo>
                                <a:pt x="18248" y="750"/>
                                <a:pt x="18255" y="732"/>
                                <a:pt x="18267" y="715"/>
                              </a:cubicBezTo>
                              <a:cubicBezTo>
                                <a:pt x="18272" y="708"/>
                                <a:pt x="18273" y="706"/>
                                <a:pt x="18278" y="704"/>
                              </a:cubicBezTo>
                              <a:cubicBezTo>
                                <a:pt x="18285" y="714"/>
                                <a:pt x="18287" y="719"/>
                                <a:pt x="18289" y="732"/>
                              </a:cubicBezTo>
                              <a:cubicBezTo>
                                <a:pt x="18292" y="751"/>
                                <a:pt x="18289" y="791"/>
                                <a:pt x="18309" y="801"/>
                              </a:cubicBezTo>
                              <a:cubicBezTo>
                                <a:pt x="18318" y="806"/>
                                <a:pt x="18326" y="794"/>
                                <a:pt x="18331" y="789"/>
                              </a:cubicBezTo>
                            </a:path>
                            <a:path w="10614" h="2476">
                              <a:moveTo>
                                <a:pt x="18411" y="697"/>
                              </a:moveTo>
                              <a:cubicBezTo>
                                <a:pt x="18409" y="717"/>
                                <a:pt x="18404" y="739"/>
                                <a:pt x="18404" y="759"/>
                              </a:cubicBezTo>
                              <a:cubicBezTo>
                                <a:pt x="18404" y="766"/>
                                <a:pt x="18404" y="797"/>
                                <a:pt x="18410" y="803"/>
                              </a:cubicBezTo>
                              <a:cubicBezTo>
                                <a:pt x="18416" y="809"/>
                                <a:pt x="18418" y="793"/>
                                <a:pt x="18419" y="791"/>
                              </a:cubicBezTo>
                            </a:path>
                            <a:path w="10614" h="2476">
                              <a:moveTo>
                                <a:pt x="18389" y="564"/>
                              </a:moveTo>
                              <a:cubicBezTo>
                                <a:pt x="18382" y="573"/>
                                <a:pt x="18386" y="575"/>
                                <a:pt x="18374" y="577"/>
                              </a:cubicBezTo>
                              <a:cubicBezTo>
                                <a:pt x="18384" y="581"/>
                                <a:pt x="18385" y="579"/>
                                <a:pt x="18397" y="576"/>
                              </a:cubicBezTo>
                            </a:path>
                            <a:path w="10614" h="2476">
                              <a:moveTo>
                                <a:pt x="18507" y="580"/>
                              </a:moveTo>
                              <a:cubicBezTo>
                                <a:pt x="18511" y="618"/>
                                <a:pt x="18514" y="657"/>
                                <a:pt x="18516" y="695"/>
                              </a:cubicBezTo>
                              <a:cubicBezTo>
                                <a:pt x="18518" y="724"/>
                                <a:pt x="18522" y="751"/>
                                <a:pt x="18526" y="780"/>
                              </a:cubicBezTo>
                              <a:cubicBezTo>
                                <a:pt x="18527" y="789"/>
                                <a:pt x="18529" y="798"/>
                                <a:pt x="18531" y="807"/>
                              </a:cubicBezTo>
                              <a:cubicBezTo>
                                <a:pt x="18533" y="803"/>
                                <a:pt x="18537" y="791"/>
                                <a:pt x="18538" y="784"/>
                              </a:cubicBezTo>
                              <a:cubicBezTo>
                                <a:pt x="18542" y="764"/>
                                <a:pt x="18550" y="746"/>
                                <a:pt x="18562" y="729"/>
                              </a:cubicBezTo>
                              <a:cubicBezTo>
                                <a:pt x="18573" y="714"/>
                                <a:pt x="18585" y="709"/>
                                <a:pt x="18604" y="712"/>
                              </a:cubicBezTo>
                              <a:cubicBezTo>
                                <a:pt x="18620" y="715"/>
                                <a:pt x="18630" y="731"/>
                                <a:pt x="18637" y="745"/>
                              </a:cubicBezTo>
                              <a:cubicBezTo>
                                <a:pt x="18644" y="759"/>
                                <a:pt x="18646" y="772"/>
                                <a:pt x="18640" y="786"/>
                              </a:cubicBezTo>
                              <a:cubicBezTo>
                                <a:pt x="18634" y="800"/>
                                <a:pt x="18618" y="806"/>
                                <a:pt x="18603" y="804"/>
                              </a:cubicBezTo>
                              <a:cubicBezTo>
                                <a:pt x="18588" y="802"/>
                                <a:pt x="18566" y="789"/>
                                <a:pt x="18555" y="778"/>
                              </a:cubicBezTo>
                              <a:cubicBezTo>
                                <a:pt x="18553" y="775"/>
                                <a:pt x="18550" y="772"/>
                                <a:pt x="18548" y="769"/>
                              </a:cubicBezTo>
                            </a:path>
                            <a:path w="10614" h="2476">
                              <a:moveTo>
                                <a:pt x="18782" y="702"/>
                              </a:moveTo>
                              <a:cubicBezTo>
                                <a:pt x="18782" y="720"/>
                                <a:pt x="18775" y="735"/>
                                <a:pt x="18773" y="752"/>
                              </a:cubicBezTo>
                              <a:cubicBezTo>
                                <a:pt x="18772" y="768"/>
                                <a:pt x="18776" y="785"/>
                                <a:pt x="18778" y="801"/>
                              </a:cubicBezTo>
                              <a:cubicBezTo>
                                <a:pt x="18779" y="811"/>
                                <a:pt x="18781" y="779"/>
                                <a:pt x="18781" y="778"/>
                              </a:cubicBezTo>
                            </a:path>
                            <a:path w="10614" h="2476">
                              <a:moveTo>
                                <a:pt x="18749" y="571"/>
                              </a:moveTo>
                              <a:cubicBezTo>
                                <a:pt x="18745" y="583"/>
                                <a:pt x="18742" y="586"/>
                                <a:pt x="18753" y="595"/>
                              </a:cubicBezTo>
                              <a:cubicBezTo>
                                <a:pt x="18760" y="601"/>
                                <a:pt x="18761" y="597"/>
                                <a:pt x="18767" y="595"/>
                              </a:cubicBezTo>
                            </a:path>
                            <a:path w="10614" h="2476">
                              <a:moveTo>
                                <a:pt x="18909" y="560"/>
                              </a:moveTo>
                              <a:cubicBezTo>
                                <a:pt x="18914" y="583"/>
                                <a:pt x="18909" y="599"/>
                                <a:pt x="18908" y="621"/>
                              </a:cubicBezTo>
                              <a:cubicBezTo>
                                <a:pt x="18906" y="654"/>
                                <a:pt x="18908" y="687"/>
                                <a:pt x="18911" y="720"/>
                              </a:cubicBezTo>
                              <a:cubicBezTo>
                                <a:pt x="18913" y="738"/>
                                <a:pt x="18912" y="767"/>
                                <a:pt x="18921" y="783"/>
                              </a:cubicBezTo>
                              <a:cubicBezTo>
                                <a:pt x="18928" y="795"/>
                                <a:pt x="18931" y="781"/>
                                <a:pt x="18933" y="776"/>
                              </a:cubicBezTo>
                            </a:path>
                            <a:path w="10614" h="2476">
                              <a:moveTo>
                                <a:pt x="18830" y="700"/>
                              </a:moveTo>
                              <a:cubicBezTo>
                                <a:pt x="18836" y="708"/>
                                <a:pt x="18834" y="707"/>
                                <a:pt x="18851" y="707"/>
                              </a:cubicBezTo>
                              <a:cubicBezTo>
                                <a:pt x="18881" y="706"/>
                                <a:pt x="18910" y="703"/>
                                <a:pt x="18940" y="701"/>
                              </a:cubicBezTo>
                              <a:cubicBezTo>
                                <a:pt x="18969" y="699"/>
                                <a:pt x="19001" y="694"/>
                                <a:pt x="19029" y="703"/>
                              </a:cubicBezTo>
                              <a:cubicBezTo>
                                <a:pt x="19047" y="709"/>
                                <a:pt x="19054" y="722"/>
                                <a:pt x="19056" y="740"/>
                              </a:cubicBezTo>
                              <a:cubicBezTo>
                                <a:pt x="19057" y="754"/>
                                <a:pt x="19055" y="769"/>
                                <a:pt x="19053" y="783"/>
                              </a:cubicBezTo>
                              <a:cubicBezTo>
                                <a:pt x="19053" y="787"/>
                                <a:pt x="19052" y="787"/>
                                <a:pt x="19053" y="791"/>
                              </a:cubicBezTo>
                              <a:cubicBezTo>
                                <a:pt x="19058" y="783"/>
                                <a:pt x="19059" y="777"/>
                                <a:pt x="19058" y="762"/>
                              </a:cubicBezTo>
                              <a:cubicBezTo>
                                <a:pt x="19057" y="756"/>
                                <a:pt x="19057" y="749"/>
                                <a:pt x="19056" y="743"/>
                              </a:cubicBezTo>
                            </a:path>
                            <a:path w="10614" h="2476">
                              <a:moveTo>
                                <a:pt x="19028" y="583"/>
                              </a:moveTo>
                              <a:cubicBezTo>
                                <a:pt x="19030" y="588"/>
                                <a:pt x="19032" y="599"/>
                                <a:pt x="19036" y="602"/>
                              </a:cubicBezTo>
                              <a:cubicBezTo>
                                <a:pt x="19040" y="605"/>
                                <a:pt x="19067" y="607"/>
                                <a:pt x="19071" y="607"/>
                              </a:cubicBezTo>
                              <a:cubicBezTo>
                                <a:pt x="19083" y="607"/>
                                <a:pt x="19088" y="607"/>
                                <a:pt x="19096" y="611"/>
                              </a:cubicBezTo>
                            </a:path>
                            <a:path w="10614" h="2476">
                              <a:moveTo>
                                <a:pt x="19167" y="669"/>
                              </a:moveTo>
                              <a:cubicBezTo>
                                <a:pt x="19169" y="691"/>
                                <a:pt x="19165" y="711"/>
                                <a:pt x="19165" y="732"/>
                              </a:cubicBezTo>
                              <a:cubicBezTo>
                                <a:pt x="19165" y="747"/>
                                <a:pt x="19167" y="769"/>
                                <a:pt x="19171" y="784"/>
                              </a:cubicBezTo>
                              <a:cubicBezTo>
                                <a:pt x="19173" y="793"/>
                                <a:pt x="19175" y="794"/>
                                <a:pt x="19182" y="794"/>
                              </a:cubicBezTo>
                              <a:cubicBezTo>
                                <a:pt x="19192" y="781"/>
                                <a:pt x="19196" y="766"/>
                                <a:pt x="19204" y="752"/>
                              </a:cubicBezTo>
                              <a:cubicBezTo>
                                <a:pt x="19213" y="736"/>
                                <a:pt x="19221" y="717"/>
                                <a:pt x="19234" y="703"/>
                              </a:cubicBezTo>
                              <a:cubicBezTo>
                                <a:pt x="19239" y="700"/>
                                <a:pt x="19240" y="698"/>
                                <a:pt x="19244" y="700"/>
                              </a:cubicBezTo>
                              <a:cubicBezTo>
                                <a:pt x="19250" y="712"/>
                                <a:pt x="19252" y="725"/>
                                <a:pt x="19254" y="738"/>
                              </a:cubicBezTo>
                              <a:cubicBezTo>
                                <a:pt x="19256" y="752"/>
                                <a:pt x="19256" y="777"/>
                                <a:pt x="19268" y="787"/>
                              </a:cubicBezTo>
                              <a:cubicBezTo>
                                <a:pt x="19282" y="799"/>
                                <a:pt x="19297" y="791"/>
                                <a:pt x="19311" y="786"/>
                              </a:cubicBezTo>
                            </a:path>
                            <a:path w="10614" h="2476">
                              <a:moveTo>
                                <a:pt x="19418" y="672"/>
                              </a:moveTo>
                              <a:cubicBezTo>
                                <a:pt x="19407" y="672"/>
                                <a:pt x="19397" y="669"/>
                                <a:pt x="19385" y="678"/>
                              </a:cubicBezTo>
                              <a:cubicBezTo>
                                <a:pt x="19372" y="688"/>
                                <a:pt x="19360" y="708"/>
                                <a:pt x="19354" y="723"/>
                              </a:cubicBezTo>
                              <a:cubicBezTo>
                                <a:pt x="19347" y="741"/>
                                <a:pt x="19350" y="750"/>
                                <a:pt x="19353" y="767"/>
                              </a:cubicBezTo>
                              <a:cubicBezTo>
                                <a:pt x="19369" y="769"/>
                                <a:pt x="19377" y="770"/>
                                <a:pt x="19394" y="761"/>
                              </a:cubicBezTo>
                              <a:cubicBezTo>
                                <a:pt x="19419" y="748"/>
                                <a:pt x="19438" y="728"/>
                                <a:pt x="19459" y="710"/>
                              </a:cubicBezTo>
                              <a:cubicBezTo>
                                <a:pt x="19471" y="700"/>
                                <a:pt x="19482" y="690"/>
                                <a:pt x="19493" y="680"/>
                              </a:cubicBezTo>
                              <a:cubicBezTo>
                                <a:pt x="19490" y="694"/>
                                <a:pt x="19484" y="713"/>
                                <a:pt x="19479" y="729"/>
                              </a:cubicBezTo>
                              <a:cubicBezTo>
                                <a:pt x="19467" y="765"/>
                                <a:pt x="19460" y="802"/>
                                <a:pt x="19456" y="840"/>
                              </a:cubicBezTo>
                              <a:cubicBezTo>
                                <a:pt x="19450" y="896"/>
                                <a:pt x="19456" y="953"/>
                                <a:pt x="19449" y="1009"/>
                              </a:cubicBezTo>
                              <a:cubicBezTo>
                                <a:pt x="19445" y="1043"/>
                                <a:pt x="19430" y="1085"/>
                                <a:pt x="19401" y="1106"/>
                              </a:cubicBezTo>
                              <a:cubicBezTo>
                                <a:pt x="19374" y="1125"/>
                                <a:pt x="19339" y="1121"/>
                                <a:pt x="19308" y="112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82,106" coordsize="10614,2476" path="m8882,616c8883,606,8882,596,8882,586c8882,583,8883,581,8883,578c8883,583,8883,594,8883,600c8886,647,8887,693,8889,740c8891,799,8894,858,8897,917c8899,965,8900,1013,8904,1061c8905,1075,8907,1090,8909,1104c8911,1093,8913,1084,8914,1071em8984,616c8984,624,8988,634,8988,644c8989,675,8994,705,8996,736c9000,788,9003,840,9004,892c9005,947,9004,1002,9010,1056c9011,1065,9020,1095,9010,1079em8896,897c8895,901,8895,902,8893,904c8908,907,8920,897,8935,892c8964,881,8992,875,9023,873em9118,853c9117,852,9117,850,9116,849c9122,850,9120,847,9125,852c9132,859,9137,875,9139,884c9144,905,9150,925,9156,946c9160,962,9163,981,9171,995c9176,1002,9177,1003,9179,1008c9186,999,9184,1002,9186,988em9200,838c9201,834,9201,833,9201,830c9203,836,9207,847,9208,855c9211,882,9212,909,9213,936c9215,983,9215,1031,9215,1078c9215,1126,9212,1176,9216,1224c9218,1245,9218,1270,9224,1289c9224,1288,9225,1287,9225,1286em9322,926c9324,938,9329,949,9331,961c9336,989,9344,1016,9351,1043c9360,1077,9369,1112,9378,1146c9383,1167,9388,1188,9394,1208c9394,1207,9391,1183,9390,1179c9381,1131,9373,1082,9369,1033c9366,999,9366,961,9377,928c9383,909,9401,889,9420,880c9433,874,9457,871,9470,878c9485,886,9487,898,9481,913c9470,939,9448,948,9426,962c9413,970,9403,978,9388,984em9569,875c9566,884,9558,897,9553,905c9543,920,9535,936,9533,955c9532,966,9535,983,9548,987c9563,991,9584,978,9595,969c9612,955,9626,936,9631,914c9635,896,9624,883,9606,882c9586,881,9565,891,9546,896c9542,897,9538,897,9534,898em9753,646c9748,651,9739,655,9738,667c9735,699,9742,734,9746,766c9753,818,9758,870,9767,921c9773,960,9778,999,9786,1037c9791,1063,9787,1048,9778,1039em9605,785c9608,805,9614,830,9628,845c9647,866,9682,867,9708,863c9746,857,9773,837,9803,815c9824,799,9839,776,9860,761c9865,755,9866,753,9871,756c9878,770,9882,783,9884,799c9889,832,9893,863,9901,895c9907,921,9913,941,9929,959c9939,942,9946,927,9951,907c9958,881,9963,855,9973,830c9977,822,9977,819,9983,818c9989,834,9992,848,9995,866c9998,884,9997,920,10012,932c10025,942,10023,936,10037,933em10202,827c10193,826,10186,824,10176,822c10167,820,10154,814,10145,814c10134,814,10115,821,10108,830c10096,845,10086,874,10084,893c10082,911,10081,940,10089,957c10094,968,10112,968,10120,960c10135,946,10143,923,10153,906c10160,893,10166,877,10175,865c10179,875,10180,882,10182,893c10185,910,10189,933,10198,947c10208,962,10223,966,10238,957c10251,947,10255,944,10260,933em10284,629c10276,643,10274,654,10274,670c10273,706,10280,743,10286,779c10292,821,10297,864,10305,905c10309,924,10314,946,10326,961em10503,836c10501,833,10502,834,10500,831c10494,823,10490,822,10480,822c10462,822,10451,833,10439,845c10420,864,10408,890,10402,916c10397,937,10398,953,10407,971c10431,970,10441,960,10456,941c10476,917,10492,890,10506,862c10511,852,10515,842,10519,832c10522,847,10518,863,10518,878c10517,901,10516,927,10522,949c10526,963,10532,967,10543,960c10551,952,10554,948,10556,940em10613,796c10612,802,10611,805,10612,812c10613,828,10624,845,10629,861c10640,894,10644,929,10653,962c10655,968,10655,969,10656,972c10660,960,10664,947,10667,934c10677,896,10685,856,10704,821c10709,813,10710,810,10717,812c10725,828,10730,841,10732,860c10735,886,10734,911,10737,937c10739,951,10739,957,10745,960c10754,942,10757,924,10762,904c10770,875,10777,846,10785,817c10788,806,10792,799,10796,789c10800,803,10803,817,10803,832c10804,860,10804,890,10808,918c10811,934,10810,927,10818,935c10825,923,10829,914,10834,900em10866,784c10867,790,10864,792,10865,798c10870,821,10876,846,10883,868c10890,891,10896,916,10908,937c10915,949,10917,945,10926,950c10942,937,10944,918,10950,898c10958,871,10962,843,10967,815c10969,806,10970,799,10972,791c10975,804,10977,819,10979,833c10982,854,10984,889,11000,904c11015,918,11031,908,11043,895c11047,889,11051,884,11055,878em11173,664c11165,668,11150,672,11143,680c11129,697,11118,718,11109,737c11100,755,11092,774,11095,794c11098,815,11113,823,11132,830c11157,839,11183,839,11209,844c11221,847,11251,852,11244,871c11237,892,11203,913,11185,923c11154,941,11122,952,11088,959em12006,924c12003,922,12005,921,12000,917c11993,912,11987,909,11980,903c11957,884,11933,866,11913,844c11881,809,11857,769,11835,728c11811,682,11794,633,11791,581c11789,549,11791,514,11795,482c11798,459,11803,435,11809,412c11819,377,11834,346,11852,314c11869,284,11887,257,11911,233c11930,214,11952,200,11977,192c12019,178,12069,186,12110,200c12158,216,12199,241,12242,265c12325,313,12384,378,12425,464c12435,484,12441,503,12445,525c12451,562,12444,597,12434,633c12416,694,12380,749,12339,796c12296,845,12248,891,12197,931c12178,946,12158,959,12138,972c12128,979,12120,979,12118,979c12118,977,12119,976,12119,974em12192,1062c12190,1063,12194,1064,12192,1065c12191,1066,12190,1062,12188,1064c12188,1064,12182,1066,12180,1067c12148,1094,12118,1124,12085,1151c12008,1213,11932,1279,11860,1347c11811,1394,11761,1440,11714,1489c11620,1585,11523,1676,11428,1771c11293,1905,11186,2074,11082,2233c11049,2284,11019,2341,10989,2392c10989,2380,10989,2368,10990,2356em12040,1012c12040,1013,12040,1014,12041,1017c12044,1025,12050,1039,12051,1047c12054,1067,12058,1076,12051,1097c12028,1168,11932,1226,11881,1275c11846,1308,11807,1336,11772,1368c11691,1443,11613,1524,11526,1593c11459,1646,11395,1698,11335,1759c11285,1810,11237,1863,11195,1921c11147,1988,11093,2050,11046,2117c11014,2163,10985,2213,10960,2264c10942,2301,10930,2341,10917,2379em12907,895c12903,891,12899,886,12894,882c12883,873,12869,865,12858,855c12792,792,12739,712,12700,630c12638,499,12571,327,12658,193c12729,85,12894,83,12994,148c13032,172,13058,205,13082,243c13120,304,13141,382,13144,454c13149,568,13127,703,13089,811c13077,845,13059,882,13040,913c13005,970,12955,1023,12910,1072c12845,1142,12774,1207,12703,1271c12591,1373,12482,1482,12364,1577c12272,1651,12181,1718,12096,1800c12015,1879,11930,1948,11846,2023c11694,2158,11589,2326,11474,2491c11459,2512,11445,2533,11427,2551c11422,2556,11417,2549,11412,2554em12974,974c12972,976,12975,972,12973,974c12971,977,12970,981,12966,986c12934,1027,12895,1053,12855,1085c12801,1128,12747,1170,12693,1213c12567,1314,12459,1426,12344,1539c12227,1654,12103,1764,11994,1887c11885,2010,11762,2130,11668,2265c11617,2338,11571,2415,11526,2491c11511,2516,11497,2543,11481,2567c11478,2572,11473,2575,11470,2580em13016,385c13015,386,13005,388,13013,388c13025,388,13040,383,13052,380c13111,365,13169,345,13228,332c13267,323,13306,316,13346,311c13351,310,13357,309,13362,308em13515,210c13515,207,13513,200,13515,202c13516,203,13514,205,13515,209c13518,227,13515,245,13515,263c13515,293,13513,324,13512,354c13511,375,13509,396,13509,417c13510,422,13510,423,13511,426c13512,418,13513,407,13513,398c13514,371,13515,346,13514,319c13513,289,13512,257,13514,227c13522,231,13524,235,13531,243c13547,261,13560,281,13575,300c13592,321,13608,341,13623,362c13630,371,13636,378,13644,385c13651,377,13653,371,13654,357c13656,323,13654,286,13649,252c13646,236,13640,214,13642,197c13643,196,13643,196,13644,195em13757,205c13758,207,13755,198,13758,209c13760,216,13762,230,13763,238c13765,262,13766,287,13767,312c13768,341,13770,368,13772,397c13773,410,13770,425,13783,433c13790,437,13826,406,13829,402c13844,386,13855,370,13872,355c13874,353,13877,351,13879,349em13778,334c13788,333,13803,329,13812,324c13836,312,13864,298,13886,283c13900,270,13904,266,13914,260em13798,245c13815,240,13831,237,13848,230c13892,213,13939,192,13986,187c14004,185,14020,187,14027,205c14034,222,14030,251,14029,269c14028,296,14030,321,14032,348c14033,363,14032,378,14038,392c14039,392,14040,393,14041,393c14053,381,14060,371,14068,355c14081,329,14097,304,14112,278c14122,261,14129,242,14144,228c14147,225,14147,224,14150,224c14149,235,14146,247,14145,258c14143,276,14143,297,14144,315c14144,321,14147,364,14157,363c14164,360,14167,358,14170,353em14276,213c14274,225,14268,242,14268,253c14268,278,14276,305,14280,329c14284,351,14290,373,14295,395c14296,401,14298,407,14299,411c14302,396,14300,386,14298,369c14294,337,14293,304,14295,272c14297,239,14306,203,14336,186c14351,178,14373,174,14389,180c14405,186,14409,201,14404,215c14397,237,14375,256,14359,271c14344,285,14325,295,14312,311c14311,313,14309,316,14308,318c14314,329,14314,330,14330,334c14351,340,14374,345,14396,346c14420,347,14444,347,14468,345em14567,227c14561,243,14554,265,14553,282c14551,303,14553,330,14558,351c14561,364,14566,383,14580,388c14596,394,14612,384,14623,374c14643,356,14651,335,14653,308c14655,286,14649,264,14634,247c14622,233,14610,234,14593,236c14591,236,14588,237,14586,237em14922,195c14928,189,14925,193,14927,186c14918,184,14913,181,14902,186c14885,194,14866,204,14850,214c14834,224,14818,234,14804,247c14794,256,14790,262,14802,271c14816,281,14834,284,14850,288c14870,294,14905,297,14914,318c14920,333,14907,348,14898,358c14882,377,14861,391,14838,401c14822,408,14804,416,14787,418c14768,420,14795,401,14796,400em14987,258c14991,253,14997,250,14998,249c15002,257,14999,263,15001,271c15005,289,15010,309,15015,327c15020,345,15027,360,15040,373c15049,382,15061,386,15073,381c15084,377,15094,365,15102,358c15112,349,15119,336,15124,324em15023,318c15021,319,15020,321,15018,322c15017,319,15029,316,15037,313c15061,303,15083,292,15106,280c15121,272,15134,263,15148,253em15010,266c15007,268,15006,268,15005,270c15021,264,15038,260,15054,253c15078,242,15101,234,15126,224em15361,227c15358,219,15356,208,15347,205c15336,201,15324,208,15317,216c15300,234,15288,258,15281,282c15274,305,15266,340,15271,364c15275,382,15291,397,15311,391c15339,383,15365,358,15386,339em15461,214c15461,215,15464,222,15465,227c15470,250,15474,273,15480,296c15486,322,15492,348,15497,374c15499,385,15499,388,15501,395c15499,388,15500,387,15498,380c15491,347,15487,315,15488,281c15489,253,15494,229,15516,209c15532,195,15558,186,15579,188c15590,189,15616,194,15617,210c15619,228,15596,246,15585,257c15568,274,15549,288,15530,303c15518,312,15517,317,15515,327c15531,331,15546,330,15562,331c15586,332,15613,329,15636,322c15649,316,15654,314,15663,309em15689,222c15687,217,15689,216,15689,225c15690,240,15691,257,15690,272c15689,296,15691,317,15696,341c15700,358,15705,371,15721,377c15739,384,15765,374,15781,366c15799,357,15818,347,15838,341c15847,339,15849,339,15853,335em15737,294c15743,292,15756,288,15767,285c15786,280,15813,273,15829,263c15832,260,15835,256,15838,253em15725,242c15721,251,15745,239,15752,237c15780,229,15808,220,15835,208c15842,204,15849,201,15856,197em15893,192c15891,196,15891,197,15888,198c15901,202,15917,196,15930,192c15973,180,16016,165,16060,155c16082,150,16105,146,16127,140em16107,219c16099,218,16099,218,16094,215c16097,223,16098,231,16100,240c16105,265,16108,292,16111,318c16114,347,16117,377,16118,406c16119,417,16118,421,16123,430c16128,424,16130,420,16133,415em16212,242c16214,255,16215,272,16212,285c16208,304,16211,319,16217,338c16222,352,16228,360,16244,359c16262,358,16275,345,16285,332c16296,318,16300,295,16293,278c16286,261,16264,248,16247,245c16226,242,16217,246,16202,257c16190,266,16197,259,16193,267em16386,242c16388,268,16381,295,16382,320c16383,338,16385,356,16388,374c16389,378,16387,378,16387,382c16386,367,16386,351,16386,336c16386,306,16387,277,16396,248c16403,226,16412,202,16433,190c16445,183,16472,179,16483,189c16494,200,16486,215,16478,224c16465,239,16451,254,16434,265c16418,275,16401,284,16386,296c16378,302,16371,308,16370,318c16369,327,16383,339,16390,342c16410,351,16437,353,16458,353c16489,353,16524,347,16554,340c16571,334,16577,332,16588,329em16553,261c16558,263,16558,260,16563,262c16577,268,16590,280,16603,288c16622,300,16649,313,16672,313c16687,313,16696,308,16708,301em16756,177c16754,187,16751,197,16751,207c16749,244,16745,282,16741,319c16735,367,16733,414,16726,462c16722,488,16721,494,16716,510em17312,220c17307,214,17309,215,17309,206c17309,196,17308,187,17305,177c17302,166,17297,151,17283,150c17265,149,17257,169,17250,182c17235,208,17231,239,17228,268c17225,293,17225,324,17237,347c17246,364,17262,363,17276,357c17301,347,17311,331,17327,310em17405,158c17413,164,17416,170,17419,183c17424,211,17430,241,17432,270c17434,303,17438,335,17445,367c17447,374,17451,404,17465,402c17487,399,17499,368,17510,353c17521,338,17530,323,17542,308em17447,305c17459,302,17467,295,17478,289c17496,279,17512,262,17525,247em17437,194c17435,195,17434,196,17432,197c17441,201,17436,205,17453,202c17477,198,17500,186,17523,179c17546,172,17581,160,17602,177c17622,193,17620,220,17622,243c17624,277,17621,310,17622,344c17623,373,17623,401,17633,429c17638,443,17649,460,17666,449c17688,436,17705,409,17718,388c17722,381,17726,375,17730,368em17776,184c17774,176,17773,177,17772,169c17776,179,17778,188,17780,199c17785,229,17780,256,17779,286c17778,318,17775,351,17779,383c17781,397,17784,422,17802,423c17818,424,17844,408,17855,398c17872,383,17887,364,17902,347em18057,149c18055,147,18057,147,18050,148c18032,150,18020,162,18006,172c17985,186,17967,201,17950,219c17939,231,17932,249,17949,260c17971,274,18001,280,18025,286c18053,293,18084,298,18110,312c18125,320,18130,333,18116,346c18102,360,18072,371,18053,376c18035,379,18030,380,18018,382em12023,682c12020,681,12016,680,12015,684c12014,688,12011,691,12012,695c12012,697,12015,706,12016,707c12017,707,12018,708,12019,708c12025,704,12027,699,12029,692c12032,682,12034,669,12032,659c12030,649,12025,643,12018,637c12013,632,12006,636,12002,641c11996,648,11998,659,11999,667c12001,676,12002,678,12010,683c12016,679,12022,675,12024,667c12027,657,12030,644,12026,634c12024,628,12017,617,12010,618c12003,619,11996,625,11994,631c11991,638,11986,640,11996,642c12000,642,12002,642,12005,643em12151,819c12145,822,12146,826,12140,830c12132,835,12135,839,12133,850c12132,855,12131,866,12135,870c12136,870,12137,870,12138,870c12146,863,12147,855,12152,846c12158,835,12162,826,12164,814c12165,808,12165,808,12160,805c12150,808,12147,814,12140,822c12133,830,12130,836,12128,846c12127,851,12127,852,12130,855c12138,847,12141,842,12148,832c12154,822,12157,818,12160,810em12167,672c12164,671,12156,668,12155,668c12155,671,12154,671,12151,669c12151,669,12148,676,12149,680c12151,686,12154,694,12158,699c12164,706,12166,709,12174,703c12181,698,12181,690,12182,682c12183,672,12182,663,12175,655c12170,650,12162,652,12157,656c12149,662,12149,672,12149,681c12149,692,12155,698,12166,700c12175,702,12182,697,12190,694em12865,634c12860,631,12856,630,12852,626c12849,633,12844,636,12842,644c12839,654,12841,663,12848,670c12853,675,12863,671,12868,666c12876,658,12884,649,12888,638c12891,629,12888,620,12877,620c12865,620,12856,630,12847,636c12842,639,12835,649,12836,656c12838,659,12839,661,12843,660em13025,641c13022,633,13024,632,13020,624c13021,620,13020,622,13020,624c13020,632,13015,638,13015,647c13015,655,13015,663,13019,670c13020,671,13020,673,13021,674c13030,672,13031,668,13033,659c13036,648,13037,636,13035,625c13034,620,13028,609,13021,614c13013,620,13009,627,13005,636c13002,645,13001,648,13001,655em12991,842c12994,845,12993,842,12996,847c12999,843,13003,842,13008,839c13013,836,13019,835,13024,832c13025,830,13025,829,13027,829c13023,825,13021,824,13016,824c13008,824,12999,824,12993,829c12990,831,12983,841,12990,843c12993,842,12994,841,12996,839em13166,827c13163,824,13160,819,13157,817c13157,820,13156,820,13153,817c13155,820,13156,821,13161,826c13173,837,13186,849,13198,860c13285,942,13374,1031,13481,1087c13499,1096,13502,1099,13517,1094c13510,1085,13505,1079,13496,1071em13124,814c13125,817,13124,818,13126,821c13130,830,13134,838,13139,847c13148,865,13156,883,13165,900c13173,915,13179,930,13188,944c13189,948,13189,949,13192,950c13188,941,13183,932,13178,923c13166,901,13152,880,13139,858c13131,845,13123,831,13117,817c13125,820,13135,827,13143,832c13161,844,13180,853,13201,860c13221,867,13238,868,13253,849c13255,845,13257,841,13259,837em13580,867c13578,867,13575,864,13575,866c13574,870,13579,883,13580,887c13585,903,13586,919,13590,936c13595,960,13602,985,13608,1009c13619,1050,13631,1090,13642,1130c13646,1143,13649,1155,13654,1167c13655,1163,13656,1167,13656,1163c13656,1152,13655,1142,13654,1131em13676,832c13678,830,13679,829,13675,828c13675,835,13677,835,13678,845c13681,866,13686,887,13691,908c13699,946,13711,983,13721,1020c13730,1052,13737,1083,13745,1115c13750,1134,13751,1137,13743,1145em13622,1056c13621,1058,13620,1055,13620,1058c13633,1049,13645,1039,13658,1030c13682,1013,13705,993,13726,972c13731,966,13737,961,13742,955em13796,865c13799,874,13803,883,13806,893c13813,915,13823,936,13832,957c13842,982,13853,1008,13863,1033c13867,1042,13872,1054,13876,1062c13868,1046,13860,1031,13854,1014c13842,981,13831,949,13824,914c13819,885,13815,857,13824,829c13831,806,13843,792,13863,780c13872,775,13889,766,13900,770c13916,777,13908,800,13905,811c13897,838,13881,863,13866,886c13859,896,13840,913,13837,925c13837,929,13837,930,13838,933c13848,938,13858,943,13869,947c13889,954,13911,961,13929,971c13951,982,13971,995,13992,1009c14001,1015,14010,1020,14020,1025em14126,888c14123,887,14122,887,14125,889c14130,879,14141,877,14152,873c14168,867,14184,858,14199,849em14150,953c14157,960,14167,947,14175,941c14199,924,14226,911,14252,896em14453,800c14448,797,14446,797,14446,797c14446,808,14447,820,14451,830c14458,850,14465,871,14473,891c14478,905,14487,919,14492,933c14493,936,14493,937,14492,933c14486,916,14480,896,14476,878c14471,854,14464,819,14470,795c14474,778,14484,766,14500,763c14503,763,14507,762,14510,762em14567,825c14569,835,14570,845,14584,844c14602,843,14618,832,14632,822c14647,812,14663,795,14670,778c14672,770,14673,768,14671,763c14658,755,14651,762,14640,772c14620,790,14611,813,14604,838c14597,862,14595,890,14609,912c14623,934,14645,924,14663,912c14683,896,14691,890,14704,878em14777,650c14772,652,14764,659,14765,668c14766,689,14778,713,14785,733c14796,766,14810,798,14821,830c14827,847,14833,874,14851,884c14853,884,14856,885,14858,885em14914,802c14922,813,14929,821,14944,822c14965,823,14980,809,14993,796c15010,779,15016,764,15019,741c15020,729,15017,713,15001,714c14982,716,14975,737,14968,751c14956,776,14949,805,14949,833c14949,851,14950,886,14966,899c14980,910,14997,897,15009,891em15176,717c15164,718,15150,719,15138,723c15119,729,15116,738,15111,755c15105,776,15106,792,15109,814c15111,830,15118,849,15137,851c15156,853,15177,834,15188,821c15202,805,15214,787,15227,771c15230,767,15230,765,15234,766c15234,777,15235,790,15234,801c15233,811,15229,836,15238,844c15251,856,15266,840,15275,830c15279,825,15283,819,15287,814em15386,680c15371,694,15354,709,15340,723c15330,733,15319,747,15318,761c15317,772,15329,781,15339,784c15357,789,15377,789,15396,790c15411,791,15436,790,15447,802c15459,814,15448,831,15441,842c15430,860,15412,876,15395,889c15388,895,15375,910,15365,906c15365,904,15366,902,15368,901em15552,761c15553,775,15553,790,15551,804c15548,823,15550,845,15554,864c15556,872,15561,890,15557,883c15556,880,15554,877,15553,874em15479,689c15472,696,15473,698,15479,705c15487,714,15500,710,15511,707em15677,774c15678,779,15677,781,15679,785c15687,804,15692,823,15697,843c15702,861,15705,880,15711,898c15713,903,15714,904,15716,906c15721,893,15724,880,15728,867c15735,839,15743,812,15755,786c15760,776,15770,747,15787,753c15801,758,15801,787,15802,798c15803,813,15795,842,15802,855c15805,860,15806,853,15811,845em15991,736c15990,734,15989,723,15989,723c15976,707,15952,718,15940,728c15913,750,15881,790,15883,827c15884,830,15884,834,15885,837c15900,838,15909,838,15923,826c15955,799,15975,761,16003,731c16010,723,16017,721,16024,716c16031,731,16032,746,16035,762c16040,795,16048,829,16053,862c16058,895,16063,931,16060,964c16058,991,16048,1017,16023,1032c16003,1044,15979,1052,15956,1045c15941,1038,15937,1036,15929,1029em16542,749c16536,741,16538,742,16529,740c16522,747,16514,755,16510,764c16501,785,16494,806,16491,829c16489,846,16487,872,16502,884c16519,898,16538,884,16551,872c16579,844,16596,803,16586,764c16582,747,16570,734,16553,731c16538,728,16526,739,16517,751c16513,758,16512,760,16512,765em16686,783c16682,788,16682,791,16681,799c16679,817,16686,836,16691,853c16695,868,16702,890,16713,902c16724,914,16732,898,16736,889c16746,865,16747,838,16754,814c16760,793,16772,769,16784,751c16787,748,16789,744,16792,741em17149,633c17147,630,17145,629,17147,628c17147,631,17147,643,17148,649c17154,675,17155,701,17158,728c17162,763,17165,799,17168,834c17170,853,17170,874,17178,890c17184,883,17187,881,17192,868em17284,611c17295,617,17299,622,17301,639c17305,670,17308,702,17311,734c17315,777,17319,820,17321,863c17322,878,17322,881,17313,890em17165,771c17156,778,17156,777,17155,788c17175,791,17190,789,17209,783c17248,771,17284,757,17321,740em17444,645c17445,654,17442,667,17444,675c17449,701,17453,726,17455,753c17458,783,17459,814,17460,844c17460,850,17461,896,17467,898c17471,899,17472,899,17474,895em17629,751c17625,753,17624,753,17621,753c17622,751,17640,746,17649,744c17670,740,17689,734,17710,729c17713,728,17717,728,17720,727em17635,816c17629,825,17629,823,17633,834c17650,834,17675,832,17691,826c17698,822,17705,819,17712,815em17920,743c17922,739,17928,737,17925,733c17924,733,17923,732,17922,732c17928,741,17925,749,17925,760c17925,780,17925,801,17925,821c17925,836,17925,850,17925,865c17923,857,17923,843,17922,833c17921,827,17921,822,17920,816em17875,632c17875,629,17874,628,17871,629c17877,628,17880,629,17887,628c17896,626,17900,625,17907,629em18005,732c18010,751,18014,768,18014,788c18014,797,18016,811,18025,816c18026,816,18027,816,18028,816c18036,804,18040,793,18045,780c18053,759,18061,738,18072,719c18078,709,18079,707,18085,703c18100,706,18100,715,18102,730c18105,749,18105,769,18105,789c18105,799,18105,802,18108,807c18112,796,18116,785,18120,774c18122,768,18125,762,18127,756em18191,584c18188,609,18187,631,18189,656c18192,700,18197,745,18207,788c18210,801,18211,798,18216,805c18225,795,18233,781,18239,768c18248,750,18255,732,18267,715c18272,708,18273,706,18278,704c18285,714,18287,719,18289,732c18292,751,18289,791,18309,801c18318,806,18326,794,18331,789em18411,697c18409,717,18404,739,18404,759c18404,766,18404,797,18410,803c18416,809,18418,793,18419,791em18389,564c18382,573,18386,575,18374,577c18384,581,18385,579,18397,576em18507,580c18511,618,18514,657,18516,695c18518,724,18522,751,18526,780c18527,789,18529,798,18531,807c18533,803,18537,791,18538,784c18542,764,18550,746,18562,729c18573,714,18585,709,18604,712c18620,715,18630,731,18637,745c18644,759,18646,772,18640,786c18634,800,18618,806,18603,804c18588,802,18566,789,18555,778c18553,775,18550,772,18548,769em18782,702c18782,720,18775,735,18773,752c18772,768,18776,785,18778,801c18779,811,18781,779,18781,778em18749,571c18745,583,18742,586,18753,595c18760,601,18761,597,18767,595em18909,560c18914,583,18909,599,18908,621c18906,654,18908,687,18911,720c18913,738,18912,767,18921,783c18928,795,18931,781,18933,776em18830,700c18836,708,18834,707,18851,707c18881,706,18910,703,18940,701c18969,699,19001,694,19029,703c19047,709,19054,722,19056,740c19057,754,19055,769,19053,783c19053,787,19052,787,19053,791c19058,783,19059,777,19058,762c19057,756,19057,749,19056,743em19028,583c19030,588,19032,599,19036,602c19040,605,19067,607,19071,607c19083,607,19088,607,19096,611em19167,669c19169,691,19165,711,19165,732c19165,747,19167,769,19171,784c19173,793,19175,794,19182,794c19192,781,19196,766,19204,752c19213,736,19221,717,19234,703c19239,700,19240,698,19244,700c19250,712,19252,725,19254,738c19256,752,19256,777,19268,787c19282,799,19297,791,19311,786em19418,672c19407,672,19397,669,19385,678c19372,688,19360,708,19354,723c19347,741,19350,750,19353,767c19369,769,19377,770,19394,761c19419,748,19438,728,19459,710c19471,700,19482,690,19493,680c19490,694,19484,713,19479,729c19467,765,19460,802,19456,840c19450,896,19456,953,19449,1009c19445,1043,19430,1085,19401,1106c19374,1125,19339,1121,19308,1122e" stroked="t" o:allowincell="f" style="position:absolute;margin-left:161.75pt;margin-top:-0.6pt;width:300.85pt;height:70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110</wp:posOffset>
                </wp:positionH>
                <wp:positionV relativeFrom="paragraph">
                  <wp:posOffset>687705</wp:posOffset>
                </wp:positionV>
                <wp:extent cx="2757170" cy="2966085"/>
                <wp:effectExtent l="6985" t="698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240" cy="296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9" h="8238">
                              <a:moveTo>
                                <a:pt x="7340" y="6453"/>
                              </a:moveTo>
                              <a:cubicBezTo>
                                <a:pt x="7334" y="6463"/>
                                <a:pt x="7327" y="6474"/>
                                <a:pt x="7321" y="6484"/>
                              </a:cubicBezTo>
                              <a:cubicBezTo>
                                <a:pt x="7310" y="6502"/>
                                <a:pt x="7303" y="6522"/>
                                <a:pt x="7294" y="6541"/>
                              </a:cubicBezTo>
                              <a:cubicBezTo>
                                <a:pt x="7283" y="6563"/>
                                <a:pt x="7274" y="6585"/>
                                <a:pt x="7264" y="6608"/>
                              </a:cubicBezTo>
                              <a:cubicBezTo>
                                <a:pt x="7257" y="6624"/>
                                <a:pt x="7249" y="6641"/>
                                <a:pt x="7246" y="6658"/>
                              </a:cubicBezTo>
                              <a:cubicBezTo>
                                <a:pt x="7246" y="6664"/>
                                <a:pt x="7248" y="6665"/>
                                <a:pt x="7245" y="6667"/>
                              </a:cubicBezTo>
                              <a:cubicBezTo>
                                <a:pt x="7251" y="6663"/>
                                <a:pt x="7257" y="6656"/>
                                <a:pt x="7261" y="6645"/>
                              </a:cubicBezTo>
                              <a:cubicBezTo>
                                <a:pt x="7263" y="6640"/>
                                <a:pt x="7264" y="6634"/>
                                <a:pt x="7266" y="6629"/>
                              </a:cubicBezTo>
                            </a:path>
                            <a:path w="7659" h="8238">
                              <a:moveTo>
                                <a:pt x="7169" y="6884"/>
                              </a:moveTo>
                              <a:cubicBezTo>
                                <a:pt x="7157" y="6907"/>
                                <a:pt x="7144" y="6929"/>
                                <a:pt x="7133" y="6953"/>
                              </a:cubicBezTo>
                              <a:cubicBezTo>
                                <a:pt x="7106" y="7014"/>
                                <a:pt x="7078" y="7075"/>
                                <a:pt x="7049" y="7135"/>
                              </a:cubicBezTo>
                              <a:cubicBezTo>
                                <a:pt x="7029" y="7176"/>
                                <a:pt x="7010" y="7221"/>
                                <a:pt x="6986" y="7259"/>
                              </a:cubicBezTo>
                              <a:cubicBezTo>
                                <a:pt x="6980" y="7266"/>
                                <a:pt x="6975" y="7274"/>
                                <a:pt x="6969" y="7281"/>
                              </a:cubicBezTo>
                            </a:path>
                            <a:path w="7659" h="8238">
                              <a:moveTo>
                                <a:pt x="6962" y="7851"/>
                              </a:moveTo>
                              <a:cubicBezTo>
                                <a:pt x="6967" y="7884"/>
                                <a:pt x="6974" y="7917"/>
                                <a:pt x="6984" y="7949"/>
                              </a:cubicBezTo>
                              <a:cubicBezTo>
                                <a:pt x="6994" y="7982"/>
                                <a:pt x="7006" y="8015"/>
                                <a:pt x="7016" y="8048"/>
                              </a:cubicBezTo>
                              <a:cubicBezTo>
                                <a:pt x="7025" y="8076"/>
                                <a:pt x="7034" y="8104"/>
                                <a:pt x="7044" y="8131"/>
                              </a:cubicBezTo>
                              <a:cubicBezTo>
                                <a:pt x="7047" y="8138"/>
                                <a:pt x="7050" y="8145"/>
                                <a:pt x="7053" y="8152"/>
                              </a:cubicBezTo>
                            </a:path>
                            <a:path w="7659" h="8238">
                              <a:moveTo>
                                <a:pt x="7591" y="6082"/>
                              </a:moveTo>
                              <a:cubicBezTo>
                                <a:pt x="7602" y="6067"/>
                                <a:pt x="7613" y="6051"/>
                                <a:pt x="7625" y="6036"/>
                              </a:cubicBezTo>
                              <a:cubicBezTo>
                                <a:pt x="7650" y="6006"/>
                                <a:pt x="7681" y="5972"/>
                                <a:pt x="7711" y="5948"/>
                              </a:cubicBezTo>
                              <a:cubicBezTo>
                                <a:pt x="7719" y="5943"/>
                                <a:pt x="7728" y="5937"/>
                                <a:pt x="7736" y="5932"/>
                              </a:cubicBezTo>
                            </a:path>
                            <a:path w="7659" h="8238">
                              <a:moveTo>
                                <a:pt x="8095" y="5713"/>
                              </a:moveTo>
                              <a:cubicBezTo>
                                <a:pt x="8108" y="5716"/>
                                <a:pt x="8112" y="5716"/>
                                <a:pt x="8127" y="5714"/>
                              </a:cubicBezTo>
                              <a:cubicBezTo>
                                <a:pt x="8148" y="5711"/>
                                <a:pt x="8168" y="5705"/>
                                <a:pt x="8187" y="5696"/>
                              </a:cubicBezTo>
                              <a:cubicBezTo>
                                <a:pt x="8217" y="5682"/>
                                <a:pt x="8244" y="5662"/>
                                <a:pt x="8272" y="5646"/>
                              </a:cubicBezTo>
                              <a:cubicBezTo>
                                <a:pt x="8281" y="5642"/>
                                <a:pt x="8289" y="5638"/>
                                <a:pt x="8298" y="5634"/>
                              </a:cubicBezTo>
                            </a:path>
                            <a:path w="7659" h="8238">
                              <a:moveTo>
                                <a:pt x="5515" y="7422"/>
                              </a:moveTo>
                              <a:cubicBezTo>
                                <a:pt x="5509" y="7419"/>
                                <a:pt x="5504" y="7417"/>
                                <a:pt x="5498" y="7414"/>
                              </a:cubicBezTo>
                              <a:cubicBezTo>
                                <a:pt x="5501" y="7413"/>
                                <a:pt x="5514" y="7410"/>
                                <a:pt x="5519" y="7409"/>
                              </a:cubicBezTo>
                              <a:cubicBezTo>
                                <a:pt x="5552" y="7403"/>
                                <a:pt x="5584" y="7395"/>
                                <a:pt x="5616" y="7387"/>
                              </a:cubicBezTo>
                              <a:cubicBezTo>
                                <a:pt x="5686" y="7369"/>
                                <a:pt x="5756" y="7353"/>
                                <a:pt x="5825" y="7333"/>
                              </a:cubicBezTo>
                              <a:cubicBezTo>
                                <a:pt x="5928" y="7303"/>
                                <a:pt x="6030" y="7275"/>
                                <a:pt x="6134" y="7249"/>
                              </a:cubicBezTo>
                              <a:cubicBezTo>
                                <a:pt x="6246" y="7220"/>
                                <a:pt x="6359" y="7192"/>
                                <a:pt x="6471" y="7164"/>
                              </a:cubicBezTo>
                              <a:cubicBezTo>
                                <a:pt x="6601" y="7132"/>
                                <a:pt x="6733" y="7106"/>
                                <a:pt x="6861" y="7068"/>
                              </a:cubicBezTo>
                              <a:cubicBezTo>
                                <a:pt x="6867" y="7066"/>
                                <a:pt x="6878" y="7065"/>
                                <a:pt x="6883" y="7062"/>
                              </a:cubicBezTo>
                              <a:cubicBezTo>
                                <a:pt x="6885" y="7061"/>
                                <a:pt x="6880" y="7058"/>
                                <a:pt x="6885" y="7054"/>
                              </a:cubicBezTo>
                              <a:cubicBezTo>
                                <a:pt x="6885" y="7052"/>
                                <a:pt x="6885" y="7051"/>
                                <a:pt x="6885" y="7049"/>
                              </a:cubicBezTo>
                            </a:path>
                            <a:path w="7659" h="8238">
                              <a:moveTo>
                                <a:pt x="6784" y="6981"/>
                              </a:moveTo>
                              <a:cubicBezTo>
                                <a:pt x="6779" y="6982"/>
                                <a:pt x="6777" y="6982"/>
                                <a:pt x="6775" y="6978"/>
                              </a:cubicBezTo>
                              <a:cubicBezTo>
                                <a:pt x="6782" y="6974"/>
                                <a:pt x="6788" y="6977"/>
                                <a:pt x="6796" y="6980"/>
                              </a:cubicBezTo>
                              <a:cubicBezTo>
                                <a:pt x="6812" y="6986"/>
                                <a:pt x="6826" y="6993"/>
                                <a:pt x="6839" y="7004"/>
                              </a:cubicBezTo>
                              <a:cubicBezTo>
                                <a:pt x="6855" y="7018"/>
                                <a:pt x="6866" y="7036"/>
                                <a:pt x="6869" y="7057"/>
                              </a:cubicBezTo>
                              <a:cubicBezTo>
                                <a:pt x="6872" y="7080"/>
                                <a:pt x="6858" y="7109"/>
                                <a:pt x="6842" y="7125"/>
                              </a:cubicBezTo>
                              <a:cubicBezTo>
                                <a:pt x="6821" y="7140"/>
                                <a:pt x="6814" y="7145"/>
                                <a:pt x="6800" y="7154"/>
                              </a:cubicBezTo>
                            </a:path>
                            <a:path w="7659" h="8238">
                              <a:moveTo>
                                <a:pt x="9289" y="5319"/>
                              </a:moveTo>
                              <a:cubicBezTo>
                                <a:pt x="9283" y="5327"/>
                                <a:pt x="9277" y="5336"/>
                                <a:pt x="9270" y="5344"/>
                              </a:cubicBezTo>
                              <a:cubicBezTo>
                                <a:pt x="9258" y="5358"/>
                                <a:pt x="9245" y="5370"/>
                                <a:pt x="9233" y="5383"/>
                              </a:cubicBezTo>
                              <a:cubicBezTo>
                                <a:pt x="9186" y="5435"/>
                                <a:pt x="9138" y="5486"/>
                                <a:pt x="9091" y="5538"/>
                              </a:cubicBezTo>
                              <a:cubicBezTo>
                                <a:pt x="9024" y="5611"/>
                                <a:pt x="8953" y="5678"/>
                                <a:pt x="8885" y="5749"/>
                              </a:cubicBezTo>
                              <a:cubicBezTo>
                                <a:pt x="8841" y="5795"/>
                                <a:pt x="8800" y="5843"/>
                                <a:pt x="8759" y="5891"/>
                              </a:cubicBezTo>
                              <a:cubicBezTo>
                                <a:pt x="8679" y="5985"/>
                                <a:pt x="8600" y="6079"/>
                                <a:pt x="8518" y="6170"/>
                              </a:cubicBezTo>
                              <a:cubicBezTo>
                                <a:pt x="8372" y="6332"/>
                                <a:pt x="8253" y="6520"/>
                                <a:pt x="8126" y="6696"/>
                              </a:cubicBezTo>
                              <a:cubicBezTo>
                                <a:pt x="8108" y="6721"/>
                                <a:pt x="8087" y="6747"/>
                                <a:pt x="8068" y="6769"/>
                              </a:cubicBezTo>
                              <a:cubicBezTo>
                                <a:pt x="8068" y="6769"/>
                                <a:pt x="8067" y="6770"/>
                                <a:pt x="8067" y="6770"/>
                              </a:cubicBezTo>
                              <a:cubicBezTo>
                                <a:pt x="8067" y="6757"/>
                                <a:pt x="8065" y="6747"/>
                                <a:pt x="8066" y="6732"/>
                              </a:cubicBezTo>
                            </a:path>
                            <a:path w="7659" h="8238">
                              <a:moveTo>
                                <a:pt x="8099" y="6529"/>
                              </a:moveTo>
                              <a:cubicBezTo>
                                <a:pt x="8098" y="6526"/>
                                <a:pt x="8096" y="6523"/>
                                <a:pt x="8096" y="6526"/>
                              </a:cubicBezTo>
                              <a:cubicBezTo>
                                <a:pt x="8096" y="6540"/>
                                <a:pt x="8095" y="6552"/>
                                <a:pt x="8094" y="6566"/>
                              </a:cubicBezTo>
                              <a:cubicBezTo>
                                <a:pt x="8092" y="6594"/>
                                <a:pt x="8089" y="6623"/>
                                <a:pt x="8087" y="6651"/>
                              </a:cubicBezTo>
                              <a:cubicBezTo>
                                <a:pt x="8085" y="6687"/>
                                <a:pt x="8076" y="6728"/>
                                <a:pt x="8084" y="6763"/>
                              </a:cubicBezTo>
                              <a:cubicBezTo>
                                <a:pt x="8085" y="6765"/>
                                <a:pt x="8085" y="6768"/>
                                <a:pt x="8086" y="6770"/>
                              </a:cubicBezTo>
                              <a:cubicBezTo>
                                <a:pt x="8098" y="6769"/>
                                <a:pt x="8101" y="6767"/>
                                <a:pt x="8114" y="6760"/>
                              </a:cubicBezTo>
                              <a:cubicBezTo>
                                <a:pt x="8136" y="6749"/>
                                <a:pt x="8158" y="6727"/>
                                <a:pt x="8177" y="6711"/>
                              </a:cubicBezTo>
                              <a:cubicBezTo>
                                <a:pt x="8197" y="6692"/>
                                <a:pt x="8205" y="6684"/>
                                <a:pt x="8218" y="6670"/>
                              </a:cubicBezTo>
                            </a:path>
                            <a:path w="7659" h="8238">
                              <a:moveTo>
                                <a:pt x="8176" y="7032"/>
                              </a:moveTo>
                              <a:cubicBezTo>
                                <a:pt x="8171" y="7028"/>
                                <a:pt x="8170" y="7029"/>
                                <a:pt x="8163" y="7027"/>
                              </a:cubicBezTo>
                              <a:cubicBezTo>
                                <a:pt x="8164" y="7033"/>
                                <a:pt x="8163" y="7031"/>
                                <a:pt x="8165" y="7039"/>
                              </a:cubicBezTo>
                              <a:cubicBezTo>
                                <a:pt x="8166" y="7043"/>
                                <a:pt x="8167" y="7050"/>
                                <a:pt x="8171" y="7052"/>
                              </a:cubicBezTo>
                              <a:cubicBezTo>
                                <a:pt x="8174" y="7052"/>
                                <a:pt x="8174" y="7052"/>
                                <a:pt x="8176" y="7052"/>
                              </a:cubicBezTo>
                              <a:cubicBezTo>
                                <a:pt x="8177" y="7048"/>
                                <a:pt x="8178" y="7041"/>
                                <a:pt x="8176" y="7037"/>
                              </a:cubicBezTo>
                              <a:cubicBezTo>
                                <a:pt x="8171" y="7028"/>
                                <a:pt x="8163" y="7021"/>
                                <a:pt x="8153" y="7018"/>
                              </a:cubicBezTo>
                              <a:cubicBezTo>
                                <a:pt x="8142" y="7015"/>
                                <a:pt x="8129" y="7022"/>
                                <a:pt x="8121" y="7030"/>
                              </a:cubicBezTo>
                              <a:cubicBezTo>
                                <a:pt x="8112" y="7039"/>
                                <a:pt x="8109" y="7053"/>
                                <a:pt x="8111" y="7065"/>
                              </a:cubicBezTo>
                              <a:cubicBezTo>
                                <a:pt x="8113" y="7069"/>
                                <a:pt x="8114" y="7070"/>
                                <a:pt x="8116" y="7072"/>
                              </a:cubicBezTo>
                              <a:cubicBezTo>
                                <a:pt x="8129" y="7065"/>
                                <a:pt x="8132" y="7060"/>
                                <a:pt x="8138" y="7047"/>
                              </a:cubicBezTo>
                              <a:cubicBezTo>
                                <a:pt x="8140" y="7043"/>
                                <a:pt x="8141" y="7040"/>
                                <a:pt x="8143" y="7036"/>
                              </a:cubicBezTo>
                            </a:path>
                            <a:path w="7659" h="8238">
                              <a:moveTo>
                                <a:pt x="7918" y="6881"/>
                              </a:moveTo>
                              <a:cubicBezTo>
                                <a:pt x="7916" y="6882"/>
                                <a:pt x="7909" y="6886"/>
                                <a:pt x="7909" y="6889"/>
                              </a:cubicBezTo>
                              <a:cubicBezTo>
                                <a:pt x="7910" y="6897"/>
                                <a:pt x="7915" y="6910"/>
                                <a:pt x="7920" y="6916"/>
                              </a:cubicBezTo>
                              <a:cubicBezTo>
                                <a:pt x="7927" y="6924"/>
                                <a:pt x="7936" y="6930"/>
                                <a:pt x="7946" y="6928"/>
                              </a:cubicBezTo>
                              <a:cubicBezTo>
                                <a:pt x="7959" y="6925"/>
                                <a:pt x="7961" y="6906"/>
                                <a:pt x="7960" y="6895"/>
                              </a:cubicBezTo>
                              <a:cubicBezTo>
                                <a:pt x="7959" y="6879"/>
                                <a:pt x="7955" y="6865"/>
                                <a:pt x="7942" y="6854"/>
                              </a:cubicBezTo>
                              <a:cubicBezTo>
                                <a:pt x="7933" y="6847"/>
                                <a:pt x="7919" y="6844"/>
                                <a:pt x="7909" y="6849"/>
                              </a:cubicBezTo>
                              <a:cubicBezTo>
                                <a:pt x="7903" y="6852"/>
                                <a:pt x="7903" y="6857"/>
                                <a:pt x="7901" y="6862"/>
                              </a:cubicBezTo>
                              <a:cubicBezTo>
                                <a:pt x="7912" y="6870"/>
                                <a:pt x="7921" y="6874"/>
                                <a:pt x="7934" y="6878"/>
                              </a:cubicBezTo>
                            </a:path>
                            <a:path w="7659" h="8238">
                              <a:moveTo>
                                <a:pt x="8305" y="6820"/>
                              </a:moveTo>
                              <a:cubicBezTo>
                                <a:pt x="8298" y="6827"/>
                                <a:pt x="8294" y="6832"/>
                                <a:pt x="8289" y="6841"/>
                              </a:cubicBezTo>
                              <a:cubicBezTo>
                                <a:pt x="8284" y="6849"/>
                                <a:pt x="8291" y="6855"/>
                                <a:pt x="8298" y="6859"/>
                              </a:cubicBezTo>
                              <a:cubicBezTo>
                                <a:pt x="8306" y="6863"/>
                                <a:pt x="8321" y="6860"/>
                                <a:pt x="8328" y="6856"/>
                              </a:cubicBezTo>
                              <a:cubicBezTo>
                                <a:pt x="8338" y="6850"/>
                                <a:pt x="8346" y="6837"/>
                                <a:pt x="8348" y="6825"/>
                              </a:cubicBezTo>
                              <a:cubicBezTo>
                                <a:pt x="8349" y="6817"/>
                                <a:pt x="8347" y="6805"/>
                                <a:pt x="8338" y="6802"/>
                              </a:cubicBezTo>
                              <a:cubicBezTo>
                                <a:pt x="8325" y="6798"/>
                                <a:pt x="8317" y="6806"/>
                                <a:pt x="8309" y="6816"/>
                              </a:cubicBezTo>
                              <a:cubicBezTo>
                                <a:pt x="8301" y="6827"/>
                                <a:pt x="8294" y="6840"/>
                                <a:pt x="8286" y="6851"/>
                              </a:cubicBezTo>
                            </a:path>
                            <a:path w="7659" h="8238">
                              <a:moveTo>
                                <a:pt x="7975" y="7274"/>
                              </a:moveTo>
                              <a:cubicBezTo>
                                <a:pt x="7978" y="7278"/>
                                <a:pt x="7981" y="7283"/>
                                <a:pt x="7985" y="7286"/>
                              </a:cubicBezTo>
                              <a:cubicBezTo>
                                <a:pt x="7993" y="7294"/>
                                <a:pt x="8001" y="7301"/>
                                <a:pt x="8013" y="7301"/>
                              </a:cubicBezTo>
                              <a:cubicBezTo>
                                <a:pt x="8028" y="7301"/>
                                <a:pt x="8030" y="7284"/>
                                <a:pt x="8033" y="7272"/>
                              </a:cubicBezTo>
                              <a:cubicBezTo>
                                <a:pt x="8037" y="7257"/>
                                <a:pt x="8037" y="7241"/>
                                <a:pt x="8032" y="7226"/>
                              </a:cubicBezTo>
                              <a:cubicBezTo>
                                <a:pt x="8028" y="7215"/>
                                <a:pt x="8020" y="7217"/>
                                <a:pt x="8013" y="7224"/>
                              </a:cubicBezTo>
                              <a:cubicBezTo>
                                <a:pt x="8003" y="7234"/>
                                <a:pt x="8001" y="7243"/>
                                <a:pt x="8000" y="7256"/>
                              </a:cubicBezTo>
                              <a:cubicBezTo>
                                <a:pt x="8000" y="7265"/>
                                <a:pt x="8014" y="7271"/>
                                <a:pt x="8022" y="7272"/>
                              </a:cubicBezTo>
                              <a:cubicBezTo>
                                <a:pt x="8026" y="7272"/>
                                <a:pt x="8030" y="7273"/>
                                <a:pt x="8034" y="7273"/>
                              </a:cubicBezTo>
                            </a:path>
                            <a:path w="7659" h="8238">
                              <a:moveTo>
                                <a:pt x="8289" y="7245"/>
                              </a:moveTo>
                              <a:cubicBezTo>
                                <a:pt x="8286" y="7254"/>
                                <a:pt x="8284" y="7257"/>
                                <a:pt x="8284" y="7267"/>
                              </a:cubicBezTo>
                              <a:cubicBezTo>
                                <a:pt x="8284" y="7276"/>
                                <a:pt x="8289" y="7285"/>
                                <a:pt x="8298" y="7289"/>
                              </a:cubicBezTo>
                              <a:cubicBezTo>
                                <a:pt x="8307" y="7293"/>
                                <a:pt x="8323" y="7289"/>
                                <a:pt x="8330" y="7283"/>
                              </a:cubicBezTo>
                              <a:cubicBezTo>
                                <a:pt x="8339" y="7275"/>
                                <a:pt x="8343" y="7261"/>
                                <a:pt x="8344" y="7250"/>
                              </a:cubicBezTo>
                              <a:cubicBezTo>
                                <a:pt x="8345" y="7243"/>
                                <a:pt x="8345" y="7231"/>
                                <a:pt x="8335" y="7230"/>
                              </a:cubicBezTo>
                              <a:cubicBezTo>
                                <a:pt x="8327" y="7229"/>
                                <a:pt x="8322" y="7238"/>
                                <a:pt x="8321" y="7245"/>
                              </a:cubicBezTo>
                              <a:cubicBezTo>
                                <a:pt x="8321" y="7250"/>
                                <a:pt x="8321" y="7250"/>
                                <a:pt x="8321" y="7253"/>
                              </a:cubicBezTo>
                              <a:cubicBezTo>
                                <a:pt x="8328" y="7251"/>
                                <a:pt x="8326" y="7248"/>
                                <a:pt x="8330" y="7240"/>
                              </a:cubicBezTo>
                            </a:path>
                            <a:path w="7659" h="8238">
                              <a:moveTo>
                                <a:pt x="4782" y="8174"/>
                              </a:moveTo>
                              <a:cubicBezTo>
                                <a:pt x="4781" y="8165"/>
                                <a:pt x="4776" y="8157"/>
                                <a:pt x="4774" y="8147"/>
                              </a:cubicBezTo>
                              <a:cubicBezTo>
                                <a:pt x="4771" y="8129"/>
                                <a:pt x="4767" y="8116"/>
                                <a:pt x="4760" y="8099"/>
                              </a:cubicBezTo>
                              <a:cubicBezTo>
                                <a:pt x="4753" y="8084"/>
                                <a:pt x="4742" y="8066"/>
                                <a:pt x="4722" y="8064"/>
                              </a:cubicBezTo>
                              <a:cubicBezTo>
                                <a:pt x="4702" y="8062"/>
                                <a:pt x="4674" y="8076"/>
                                <a:pt x="4659" y="8088"/>
                              </a:cubicBezTo>
                              <a:cubicBezTo>
                                <a:pt x="4633" y="8109"/>
                                <a:pt x="4608" y="8133"/>
                                <a:pt x="4592" y="8163"/>
                              </a:cubicBezTo>
                              <a:cubicBezTo>
                                <a:pt x="4577" y="8191"/>
                                <a:pt x="4568" y="8227"/>
                                <a:pt x="4572" y="8259"/>
                              </a:cubicBezTo>
                              <a:cubicBezTo>
                                <a:pt x="4577" y="8301"/>
                                <a:pt x="4608" y="8344"/>
                                <a:pt x="4651" y="8351"/>
                              </a:cubicBezTo>
                              <a:cubicBezTo>
                                <a:pt x="4680" y="8356"/>
                                <a:pt x="4697" y="8344"/>
                                <a:pt x="4721" y="8331"/>
                              </a:cubicBezTo>
                              <a:cubicBezTo>
                                <a:pt x="4737" y="8323"/>
                                <a:pt x="4741" y="8317"/>
                                <a:pt x="4750" y="8302"/>
                              </a:cubicBezTo>
                            </a:path>
                            <a:path w="7659" h="8238">
                              <a:moveTo>
                                <a:pt x="4642" y="8317"/>
                              </a:moveTo>
                              <a:cubicBezTo>
                                <a:pt x="4655" y="8318"/>
                                <a:pt x="4671" y="8310"/>
                                <a:pt x="4684" y="8304"/>
                              </a:cubicBezTo>
                              <a:cubicBezTo>
                                <a:pt x="4711" y="8292"/>
                                <a:pt x="4737" y="8279"/>
                                <a:pt x="4763" y="8267"/>
                              </a:cubicBezTo>
                              <a:cubicBezTo>
                                <a:pt x="4778" y="8260"/>
                                <a:pt x="4803" y="8244"/>
                                <a:pt x="4820" y="8254"/>
                              </a:cubicBezTo>
                              <a:cubicBezTo>
                                <a:pt x="4833" y="8262"/>
                                <a:pt x="4833" y="8291"/>
                                <a:pt x="4833" y="8304"/>
                              </a:cubicBezTo>
                              <a:cubicBezTo>
                                <a:pt x="4833" y="8331"/>
                                <a:pt x="4830" y="8358"/>
                                <a:pt x="4828" y="8385"/>
                              </a:cubicBezTo>
                              <a:cubicBezTo>
                                <a:pt x="4827" y="8399"/>
                                <a:pt x="4827" y="8409"/>
                                <a:pt x="4829" y="8422"/>
                              </a:cubicBezTo>
                              <a:cubicBezTo>
                                <a:pt x="4837" y="8409"/>
                                <a:pt x="4842" y="8396"/>
                                <a:pt x="4848" y="8380"/>
                              </a:cubicBezTo>
                            </a:path>
                            <a:path w="7659" h="8238">
                              <a:moveTo>
                                <a:pt x="4935" y="8081"/>
                              </a:moveTo>
                              <a:cubicBezTo>
                                <a:pt x="4936" y="8084"/>
                                <a:pt x="4936" y="8082"/>
                                <a:pt x="4937" y="8085"/>
                              </a:cubicBezTo>
                              <a:cubicBezTo>
                                <a:pt x="4945" y="8107"/>
                                <a:pt x="4945" y="8132"/>
                                <a:pt x="4948" y="8155"/>
                              </a:cubicBezTo>
                              <a:cubicBezTo>
                                <a:pt x="4955" y="8207"/>
                                <a:pt x="4957" y="8259"/>
                                <a:pt x="4965" y="8310"/>
                              </a:cubicBezTo>
                              <a:cubicBezTo>
                                <a:pt x="4967" y="8324"/>
                                <a:pt x="4968" y="8371"/>
                                <a:pt x="4979" y="8382"/>
                              </a:cubicBezTo>
                              <a:cubicBezTo>
                                <a:pt x="4993" y="8396"/>
                                <a:pt x="4995" y="8349"/>
                                <a:pt x="4998" y="8330"/>
                              </a:cubicBezTo>
                            </a:path>
                            <a:path w="7659" h="8238">
                              <a:moveTo>
                                <a:pt x="5073" y="8019"/>
                              </a:moveTo>
                              <a:cubicBezTo>
                                <a:pt x="5077" y="8023"/>
                                <a:pt x="5082" y="8035"/>
                                <a:pt x="5084" y="8048"/>
                              </a:cubicBezTo>
                              <a:cubicBezTo>
                                <a:pt x="5088" y="8080"/>
                                <a:pt x="5093" y="8112"/>
                                <a:pt x="5097" y="8144"/>
                              </a:cubicBezTo>
                              <a:cubicBezTo>
                                <a:pt x="5102" y="8183"/>
                                <a:pt x="5108" y="8221"/>
                                <a:pt x="5113" y="8260"/>
                              </a:cubicBezTo>
                              <a:cubicBezTo>
                                <a:pt x="5115" y="8274"/>
                                <a:pt x="5124" y="8306"/>
                                <a:pt x="5118" y="8321"/>
                              </a:cubicBezTo>
                              <a:cubicBezTo>
                                <a:pt x="5116" y="8321"/>
                                <a:pt x="5115" y="8320"/>
                                <a:pt x="5113" y="8320"/>
                              </a:cubicBezTo>
                            </a:path>
                            <a:path w="7659" h="8238">
                              <a:moveTo>
                                <a:pt x="4962" y="8233"/>
                              </a:moveTo>
                              <a:cubicBezTo>
                                <a:pt x="4970" y="8248"/>
                                <a:pt x="4981" y="8246"/>
                                <a:pt x="4998" y="8245"/>
                              </a:cubicBezTo>
                              <a:cubicBezTo>
                                <a:pt x="5032" y="8243"/>
                                <a:pt x="5066" y="8237"/>
                                <a:pt x="5098" y="8225"/>
                              </a:cubicBezTo>
                              <a:cubicBezTo>
                                <a:pt x="5107" y="8221"/>
                                <a:pt x="5116" y="8217"/>
                                <a:pt x="5125" y="8213"/>
                              </a:cubicBezTo>
                            </a:path>
                            <a:path w="7659" h="8238">
                              <a:moveTo>
                                <a:pt x="4285" y="8726"/>
                              </a:moveTo>
                              <a:cubicBezTo>
                                <a:pt x="4279" y="8719"/>
                                <a:pt x="4275" y="8713"/>
                                <a:pt x="4269" y="8708"/>
                              </a:cubicBezTo>
                              <a:cubicBezTo>
                                <a:pt x="4271" y="8721"/>
                                <a:pt x="4272" y="8733"/>
                                <a:pt x="4274" y="8746"/>
                              </a:cubicBezTo>
                              <a:cubicBezTo>
                                <a:pt x="4280" y="8782"/>
                                <a:pt x="4286" y="8818"/>
                                <a:pt x="4294" y="8854"/>
                              </a:cubicBezTo>
                              <a:cubicBezTo>
                                <a:pt x="4302" y="8891"/>
                                <a:pt x="4308" y="8929"/>
                                <a:pt x="4319" y="8966"/>
                              </a:cubicBezTo>
                              <a:cubicBezTo>
                                <a:pt x="4322" y="8976"/>
                                <a:pt x="4330" y="8991"/>
                                <a:pt x="4333" y="8998"/>
                              </a:cubicBezTo>
                              <a:cubicBezTo>
                                <a:pt x="4333" y="8976"/>
                                <a:pt x="4328" y="8956"/>
                                <a:pt x="4324" y="8934"/>
                              </a:cubicBezTo>
                            </a:path>
                            <a:path w="7659" h="8238">
                              <a:moveTo>
                                <a:pt x="4210" y="8753"/>
                              </a:moveTo>
                              <a:cubicBezTo>
                                <a:pt x="4210" y="8758"/>
                                <a:pt x="4210" y="8759"/>
                                <a:pt x="4208" y="8762"/>
                              </a:cubicBezTo>
                              <a:cubicBezTo>
                                <a:pt x="4224" y="8765"/>
                                <a:pt x="4234" y="8762"/>
                                <a:pt x="4250" y="8757"/>
                              </a:cubicBezTo>
                              <a:cubicBezTo>
                                <a:pt x="4280" y="8748"/>
                                <a:pt x="4310" y="8736"/>
                                <a:pt x="4339" y="8724"/>
                              </a:cubicBezTo>
                              <a:cubicBezTo>
                                <a:pt x="4359" y="8716"/>
                                <a:pt x="4365" y="8713"/>
                                <a:pt x="4378" y="8709"/>
                              </a:cubicBezTo>
                            </a:path>
                            <a:path w="7659" h="8238">
                              <a:moveTo>
                                <a:pt x="4238" y="8881"/>
                              </a:moveTo>
                              <a:cubicBezTo>
                                <a:pt x="4228" y="8895"/>
                                <a:pt x="4233" y="8887"/>
                                <a:pt x="4232" y="8899"/>
                              </a:cubicBezTo>
                              <a:cubicBezTo>
                                <a:pt x="4253" y="8897"/>
                                <a:pt x="4279" y="8888"/>
                                <a:pt x="4299" y="8880"/>
                              </a:cubicBezTo>
                              <a:cubicBezTo>
                                <a:pt x="4325" y="8867"/>
                                <a:pt x="4335" y="8863"/>
                                <a:pt x="4353" y="8856"/>
                              </a:cubicBezTo>
                            </a:path>
                            <a:path w="7659" h="8238">
                              <a:moveTo>
                                <a:pt x="4609" y="8698"/>
                              </a:moveTo>
                              <a:cubicBezTo>
                                <a:pt x="4598" y="8697"/>
                                <a:pt x="4576" y="8690"/>
                                <a:pt x="4566" y="8692"/>
                              </a:cubicBezTo>
                              <a:cubicBezTo>
                                <a:pt x="4547" y="8696"/>
                                <a:pt x="4532" y="8707"/>
                                <a:pt x="4517" y="8720"/>
                              </a:cubicBezTo>
                              <a:cubicBezTo>
                                <a:pt x="4500" y="8735"/>
                                <a:pt x="4483" y="8751"/>
                                <a:pt x="4471" y="8771"/>
                              </a:cubicBezTo>
                              <a:cubicBezTo>
                                <a:pt x="4464" y="8783"/>
                                <a:pt x="4458" y="8804"/>
                                <a:pt x="4472" y="8814"/>
                              </a:cubicBezTo>
                              <a:cubicBezTo>
                                <a:pt x="4487" y="8825"/>
                                <a:pt x="4519" y="8828"/>
                                <a:pt x="4537" y="8829"/>
                              </a:cubicBezTo>
                              <a:cubicBezTo>
                                <a:pt x="4565" y="8831"/>
                                <a:pt x="4592" y="8828"/>
                                <a:pt x="4619" y="8836"/>
                              </a:cubicBezTo>
                              <a:cubicBezTo>
                                <a:pt x="4634" y="8841"/>
                                <a:pt x="4654" y="8849"/>
                                <a:pt x="4649" y="8869"/>
                              </a:cubicBezTo>
                              <a:cubicBezTo>
                                <a:pt x="4642" y="8894"/>
                                <a:pt x="4615" y="8913"/>
                                <a:pt x="4595" y="8926"/>
                              </a:cubicBezTo>
                              <a:cubicBezTo>
                                <a:pt x="4568" y="8943"/>
                                <a:pt x="4543" y="8955"/>
                                <a:pt x="4511" y="8958"/>
                              </a:cubicBezTo>
                              <a:cubicBezTo>
                                <a:pt x="4483" y="8961"/>
                                <a:pt x="4500" y="8960"/>
                                <a:pt x="4490" y="8948"/>
                              </a:cubicBezTo>
                              <a:cubicBezTo>
                                <a:pt x="4499" y="8932"/>
                                <a:pt x="4509" y="8923"/>
                                <a:pt x="4523" y="8909"/>
                              </a:cubicBezTo>
                            </a:path>
                            <a:path w="7659" h="8238">
                              <a:moveTo>
                                <a:pt x="4741" y="8671"/>
                              </a:moveTo>
                              <a:cubicBezTo>
                                <a:pt x="4740" y="8680"/>
                                <a:pt x="4742" y="8682"/>
                                <a:pt x="4741" y="8691"/>
                              </a:cubicBezTo>
                              <a:cubicBezTo>
                                <a:pt x="4738" y="8722"/>
                                <a:pt x="4741" y="8753"/>
                                <a:pt x="4744" y="8784"/>
                              </a:cubicBezTo>
                              <a:cubicBezTo>
                                <a:pt x="4748" y="8826"/>
                                <a:pt x="4756" y="8867"/>
                                <a:pt x="4765" y="8908"/>
                              </a:cubicBezTo>
                              <a:cubicBezTo>
                                <a:pt x="4769" y="8927"/>
                                <a:pt x="4775" y="8969"/>
                                <a:pt x="4794" y="8980"/>
                              </a:cubicBezTo>
                              <a:cubicBezTo>
                                <a:pt x="4814" y="8991"/>
                                <a:pt x="4818" y="8949"/>
                                <a:pt x="4820" y="8942"/>
                              </a:cubicBezTo>
                            </a:path>
                            <a:path w="7659" h="8238">
                              <a:moveTo>
                                <a:pt x="4861" y="8634"/>
                              </a:moveTo>
                              <a:cubicBezTo>
                                <a:pt x="4868" y="8645"/>
                                <a:pt x="4865" y="8652"/>
                                <a:pt x="4868" y="8666"/>
                              </a:cubicBezTo>
                              <a:cubicBezTo>
                                <a:pt x="4874" y="8700"/>
                                <a:pt x="4884" y="8734"/>
                                <a:pt x="4890" y="8769"/>
                              </a:cubicBezTo>
                              <a:cubicBezTo>
                                <a:pt x="4896" y="8804"/>
                                <a:pt x="4906" y="8839"/>
                                <a:pt x="4912" y="8874"/>
                              </a:cubicBezTo>
                              <a:cubicBezTo>
                                <a:pt x="4915" y="8890"/>
                                <a:pt x="4914" y="8900"/>
                                <a:pt x="4908" y="8913"/>
                              </a:cubicBezTo>
                            </a:path>
                            <a:path w="7659" h="8238">
                              <a:moveTo>
                                <a:pt x="4775" y="8863"/>
                              </a:moveTo>
                              <a:cubicBezTo>
                                <a:pt x="4785" y="8869"/>
                                <a:pt x="4790" y="8866"/>
                                <a:pt x="4801" y="8864"/>
                              </a:cubicBezTo>
                              <a:cubicBezTo>
                                <a:pt x="4837" y="8859"/>
                                <a:pt x="4866" y="8848"/>
                                <a:pt x="4900" y="8838"/>
                              </a:cubicBezTo>
                              <a:cubicBezTo>
                                <a:pt x="4931" y="8830"/>
                                <a:pt x="4940" y="8828"/>
                                <a:pt x="4960" y="8821"/>
                              </a:cubicBezTo>
                            </a:path>
                            <a:path w="7659" h="8238">
                              <a:moveTo>
                                <a:pt x="5151" y="8909"/>
                              </a:moveTo>
                              <a:cubicBezTo>
                                <a:pt x="5147" y="8910"/>
                                <a:pt x="5143" y="8912"/>
                                <a:pt x="5143" y="8917"/>
                              </a:cubicBezTo>
                              <a:cubicBezTo>
                                <a:pt x="5142" y="8937"/>
                                <a:pt x="5139" y="8957"/>
                                <a:pt x="5138" y="8977"/>
                              </a:cubicBezTo>
                              <a:cubicBezTo>
                                <a:pt x="5137" y="8998"/>
                                <a:pt x="5140" y="9023"/>
                                <a:pt x="5144" y="9043"/>
                              </a:cubicBezTo>
                              <a:cubicBezTo>
                                <a:pt x="5145" y="9046"/>
                                <a:pt x="5146" y="9049"/>
                                <a:pt x="5147" y="9052"/>
                              </a:cubicBezTo>
                            </a:path>
                            <a:path w="7659" h="8238">
                              <a:moveTo>
                                <a:pt x="5345" y="8584"/>
                              </a:moveTo>
                              <a:cubicBezTo>
                                <a:pt x="5344" y="8579"/>
                                <a:pt x="5344" y="8575"/>
                                <a:pt x="5343" y="8570"/>
                              </a:cubicBezTo>
                              <a:cubicBezTo>
                                <a:pt x="5342" y="8582"/>
                                <a:pt x="5342" y="8587"/>
                                <a:pt x="5343" y="8599"/>
                              </a:cubicBezTo>
                              <a:cubicBezTo>
                                <a:pt x="5345" y="8642"/>
                                <a:pt x="5345" y="8685"/>
                                <a:pt x="5350" y="8727"/>
                              </a:cubicBezTo>
                              <a:cubicBezTo>
                                <a:pt x="5354" y="8759"/>
                                <a:pt x="5357" y="8793"/>
                                <a:pt x="5366" y="8825"/>
                              </a:cubicBezTo>
                              <a:cubicBezTo>
                                <a:pt x="5369" y="8836"/>
                                <a:pt x="5375" y="8846"/>
                                <a:pt x="5381" y="8856"/>
                              </a:cubicBezTo>
                              <a:cubicBezTo>
                                <a:pt x="5397" y="8851"/>
                                <a:pt x="5405" y="8842"/>
                                <a:pt x="5418" y="8830"/>
                              </a:cubicBezTo>
                              <a:cubicBezTo>
                                <a:pt x="5441" y="8809"/>
                                <a:pt x="5461" y="8787"/>
                                <a:pt x="5482" y="8764"/>
                              </a:cubicBezTo>
                            </a:path>
                            <a:path w="7659" h="8238">
                              <a:moveTo>
                                <a:pt x="5542" y="8526"/>
                              </a:moveTo>
                              <a:cubicBezTo>
                                <a:pt x="5537" y="8545"/>
                                <a:pt x="5541" y="8557"/>
                                <a:pt x="5543" y="8576"/>
                              </a:cubicBezTo>
                              <a:cubicBezTo>
                                <a:pt x="5547" y="8611"/>
                                <a:pt x="5553" y="8646"/>
                                <a:pt x="5559" y="8681"/>
                              </a:cubicBezTo>
                              <a:cubicBezTo>
                                <a:pt x="5564" y="8714"/>
                                <a:pt x="5569" y="8748"/>
                                <a:pt x="5580" y="8780"/>
                              </a:cubicBezTo>
                              <a:cubicBezTo>
                                <a:pt x="5584" y="8792"/>
                                <a:pt x="5591" y="8802"/>
                                <a:pt x="5596" y="8809"/>
                              </a:cubicBezTo>
                              <a:cubicBezTo>
                                <a:pt x="5600" y="8799"/>
                                <a:pt x="5601" y="8795"/>
                                <a:pt x="5603" y="8787"/>
                              </a:cubicBezTo>
                            </a:path>
                            <a:path w="7659" h="8238">
                              <a:moveTo>
                                <a:pt x="5665" y="8488"/>
                              </a:moveTo>
                              <a:cubicBezTo>
                                <a:pt x="5674" y="8501"/>
                                <a:pt x="5672" y="8513"/>
                                <a:pt x="5675" y="8529"/>
                              </a:cubicBezTo>
                              <a:cubicBezTo>
                                <a:pt x="5681" y="8563"/>
                                <a:pt x="5687" y="8596"/>
                                <a:pt x="5694" y="8629"/>
                              </a:cubicBezTo>
                              <a:cubicBezTo>
                                <a:pt x="5701" y="8662"/>
                                <a:pt x="5708" y="8696"/>
                                <a:pt x="5717" y="8728"/>
                              </a:cubicBezTo>
                              <a:cubicBezTo>
                                <a:pt x="5721" y="8741"/>
                                <a:pt x="5727" y="8757"/>
                                <a:pt x="5714" y="8763"/>
                              </a:cubicBezTo>
                            </a:path>
                            <a:path w="7659" h="8238">
                              <a:moveTo>
                                <a:pt x="5586" y="8683"/>
                              </a:moveTo>
                              <a:cubicBezTo>
                                <a:pt x="5582" y="8691"/>
                                <a:pt x="5581" y="8701"/>
                                <a:pt x="5594" y="8703"/>
                              </a:cubicBezTo>
                              <a:cubicBezTo>
                                <a:pt x="5618" y="8706"/>
                                <a:pt x="5648" y="8693"/>
                                <a:pt x="5668" y="8683"/>
                              </a:cubicBezTo>
                              <a:cubicBezTo>
                                <a:pt x="5700" y="8667"/>
                                <a:pt x="5724" y="8647"/>
                                <a:pt x="5751" y="8624"/>
                              </a:cubicBezTo>
                            </a:path>
                            <a:path w="7659" h="8238">
                              <a:moveTo>
                                <a:pt x="4380" y="9955"/>
                              </a:moveTo>
                              <a:cubicBezTo>
                                <a:pt x="4377" y="9950"/>
                                <a:pt x="4377" y="9949"/>
                                <a:pt x="4375" y="9949"/>
                              </a:cubicBezTo>
                              <a:cubicBezTo>
                                <a:pt x="4370" y="9950"/>
                                <a:pt x="4372" y="9952"/>
                                <a:pt x="4373" y="9962"/>
                              </a:cubicBezTo>
                              <a:cubicBezTo>
                                <a:pt x="4375" y="9981"/>
                                <a:pt x="4377" y="10000"/>
                                <a:pt x="4380" y="10019"/>
                              </a:cubicBezTo>
                              <a:cubicBezTo>
                                <a:pt x="4385" y="10055"/>
                                <a:pt x="4388" y="10090"/>
                                <a:pt x="4392" y="10126"/>
                              </a:cubicBezTo>
                              <a:cubicBezTo>
                                <a:pt x="4395" y="10161"/>
                                <a:pt x="4399" y="10195"/>
                                <a:pt x="4402" y="10230"/>
                              </a:cubicBezTo>
                              <a:cubicBezTo>
                                <a:pt x="4403" y="10244"/>
                                <a:pt x="4404" y="10257"/>
                                <a:pt x="4406" y="10271"/>
                              </a:cubicBezTo>
                              <a:cubicBezTo>
                                <a:pt x="4406" y="10263"/>
                                <a:pt x="4406" y="10265"/>
                                <a:pt x="4405" y="10257"/>
                              </a:cubicBezTo>
                              <a:cubicBezTo>
                                <a:pt x="4402" y="10227"/>
                                <a:pt x="4398" y="10196"/>
                                <a:pt x="4395" y="10166"/>
                              </a:cubicBezTo>
                              <a:cubicBezTo>
                                <a:pt x="4391" y="10121"/>
                                <a:pt x="4388" y="10076"/>
                                <a:pt x="4388" y="10031"/>
                              </a:cubicBezTo>
                              <a:cubicBezTo>
                                <a:pt x="4388" y="9996"/>
                                <a:pt x="4389" y="9960"/>
                                <a:pt x="4397" y="9926"/>
                              </a:cubicBezTo>
                              <a:cubicBezTo>
                                <a:pt x="4400" y="9914"/>
                                <a:pt x="4405" y="9907"/>
                                <a:pt x="4410" y="9898"/>
                              </a:cubicBezTo>
                              <a:cubicBezTo>
                                <a:pt x="4424" y="9913"/>
                                <a:pt x="4430" y="9925"/>
                                <a:pt x="4439" y="9945"/>
                              </a:cubicBezTo>
                              <a:cubicBezTo>
                                <a:pt x="4456" y="9985"/>
                                <a:pt x="4471" y="10025"/>
                                <a:pt x="4487" y="10066"/>
                              </a:cubicBezTo>
                              <a:cubicBezTo>
                                <a:pt x="4502" y="10104"/>
                                <a:pt x="4519" y="10141"/>
                                <a:pt x="4535" y="10178"/>
                              </a:cubicBezTo>
                              <a:cubicBezTo>
                                <a:pt x="4537" y="10182"/>
                                <a:pt x="4550" y="10219"/>
                                <a:pt x="4548" y="10218"/>
                              </a:cubicBezTo>
                              <a:cubicBezTo>
                                <a:pt x="4538" y="10215"/>
                                <a:pt x="4528" y="10201"/>
                                <a:pt x="4521" y="10194"/>
                              </a:cubicBezTo>
                            </a:path>
                            <a:path w="7659" h="8238">
                              <a:moveTo>
                                <a:pt x="4805" y="9881"/>
                              </a:moveTo>
                              <a:cubicBezTo>
                                <a:pt x="4797" y="9885"/>
                                <a:pt x="4799" y="9884"/>
                                <a:pt x="4795" y="9889"/>
                              </a:cubicBezTo>
                              <a:cubicBezTo>
                                <a:pt x="4801" y="9887"/>
                                <a:pt x="4819" y="9882"/>
                                <a:pt x="4826" y="9878"/>
                              </a:cubicBezTo>
                              <a:cubicBezTo>
                                <a:pt x="4851" y="9865"/>
                                <a:pt x="4876" y="9852"/>
                                <a:pt x="4902" y="9840"/>
                              </a:cubicBezTo>
                              <a:cubicBezTo>
                                <a:pt x="4931" y="9826"/>
                                <a:pt x="4957" y="9809"/>
                                <a:pt x="4985" y="9795"/>
                              </a:cubicBezTo>
                              <a:cubicBezTo>
                                <a:pt x="5003" y="9786"/>
                                <a:pt x="5008" y="9781"/>
                                <a:pt x="5026" y="9777"/>
                              </a:cubicBezTo>
                              <a:cubicBezTo>
                                <a:pt x="5022" y="9781"/>
                                <a:pt x="5013" y="9787"/>
                                <a:pt x="5008" y="9791"/>
                              </a:cubicBezTo>
                            </a:path>
                            <a:path w="7659" h="8238">
                              <a:moveTo>
                                <a:pt x="5184" y="9713"/>
                              </a:moveTo>
                              <a:cubicBezTo>
                                <a:pt x="5184" y="9707"/>
                                <a:pt x="5183" y="9706"/>
                                <a:pt x="5186" y="9703"/>
                              </a:cubicBezTo>
                              <a:cubicBezTo>
                                <a:pt x="5189" y="9709"/>
                                <a:pt x="5192" y="9717"/>
                                <a:pt x="5194" y="9726"/>
                              </a:cubicBezTo>
                              <a:cubicBezTo>
                                <a:pt x="5201" y="9755"/>
                                <a:pt x="5206" y="9784"/>
                                <a:pt x="5212" y="9813"/>
                              </a:cubicBezTo>
                              <a:cubicBezTo>
                                <a:pt x="5219" y="9848"/>
                                <a:pt x="5228" y="9884"/>
                                <a:pt x="5236" y="9919"/>
                              </a:cubicBezTo>
                              <a:cubicBezTo>
                                <a:pt x="5237" y="9924"/>
                                <a:pt x="5254" y="9971"/>
                                <a:pt x="5248" y="9974"/>
                              </a:cubicBezTo>
                              <a:cubicBezTo>
                                <a:pt x="5246" y="9976"/>
                                <a:pt x="5244" y="9975"/>
                                <a:pt x="5242" y="9971"/>
                              </a:cubicBezTo>
                            </a:path>
                            <a:path w="7659" h="8238">
                              <a:moveTo>
                                <a:pt x="9998" y="2038"/>
                              </a:moveTo>
                              <a:cubicBezTo>
                                <a:pt x="9999" y="2040"/>
                                <a:pt x="10015" y="2068"/>
                                <a:pt x="10020" y="2082"/>
                              </a:cubicBezTo>
                              <a:cubicBezTo>
                                <a:pt x="10068" y="2225"/>
                                <a:pt x="10109" y="2359"/>
                                <a:pt x="10115" y="2511"/>
                              </a:cubicBezTo>
                              <a:cubicBezTo>
                                <a:pt x="10118" y="2594"/>
                                <a:pt x="10118" y="2675"/>
                                <a:pt x="10123" y="2757"/>
                              </a:cubicBezTo>
                              <a:cubicBezTo>
                                <a:pt x="10135" y="2969"/>
                                <a:pt x="10141" y="3180"/>
                                <a:pt x="10156" y="3392"/>
                              </a:cubicBezTo>
                              <a:cubicBezTo>
                                <a:pt x="10166" y="3538"/>
                                <a:pt x="10175" y="3685"/>
                                <a:pt x="10190" y="3831"/>
                              </a:cubicBezTo>
                              <a:cubicBezTo>
                                <a:pt x="10221" y="4126"/>
                                <a:pt x="10262" y="4419"/>
                                <a:pt x="10298" y="4713"/>
                              </a:cubicBezTo>
                              <a:cubicBezTo>
                                <a:pt x="10367" y="5276"/>
                                <a:pt x="10412" y="5855"/>
                                <a:pt x="10549" y="6407"/>
                              </a:cubicBezTo>
                              <a:cubicBezTo>
                                <a:pt x="10710" y="7055"/>
                                <a:pt x="10966" y="7622"/>
                                <a:pt x="11232" y="8227"/>
                              </a:cubicBezTo>
                              <a:cubicBezTo>
                                <a:pt x="11293" y="8366"/>
                                <a:pt x="11357" y="8523"/>
                                <a:pt x="11378" y="8674"/>
                              </a:cubicBezTo>
                              <a:cubicBezTo>
                                <a:pt x="11400" y="8827"/>
                                <a:pt x="11368" y="8986"/>
                                <a:pt x="11350" y="9137"/>
                              </a:cubicBezTo>
                              <a:cubicBezTo>
                                <a:pt x="11351" y="9133"/>
                                <a:pt x="11357" y="9122"/>
                                <a:pt x="11359" y="9111"/>
                              </a:cubicBezTo>
                              <a:cubicBezTo>
                                <a:pt x="11361" y="9090"/>
                                <a:pt x="11362" y="9082"/>
                                <a:pt x="11364" y="9068"/>
                              </a:cubicBezTo>
                            </a:path>
                            <a:path w="7659" h="8238">
                              <a:moveTo>
                                <a:pt x="10054" y="2060"/>
                              </a:moveTo>
                              <a:cubicBezTo>
                                <a:pt x="10165" y="2194"/>
                                <a:pt x="10221" y="2305"/>
                                <a:pt x="10247" y="2490"/>
                              </a:cubicBezTo>
                              <a:cubicBezTo>
                                <a:pt x="10309" y="2933"/>
                                <a:pt x="10299" y="3388"/>
                                <a:pt x="10337" y="3834"/>
                              </a:cubicBezTo>
                              <a:cubicBezTo>
                                <a:pt x="10372" y="4240"/>
                                <a:pt x="10388" y="4656"/>
                                <a:pt x="10455" y="5058"/>
                              </a:cubicBezTo>
                              <a:cubicBezTo>
                                <a:pt x="10525" y="5481"/>
                                <a:pt x="10616" y="5897"/>
                                <a:pt x="10704" y="6316"/>
                              </a:cubicBezTo>
                              <a:cubicBezTo>
                                <a:pt x="10764" y="6604"/>
                                <a:pt x="10836" y="6885"/>
                                <a:pt x="10909" y="7169"/>
                              </a:cubicBezTo>
                              <a:cubicBezTo>
                                <a:pt x="10999" y="7518"/>
                                <a:pt x="11147" y="7894"/>
                                <a:pt x="11378" y="8176"/>
                              </a:cubicBezTo>
                              <a:cubicBezTo>
                                <a:pt x="11520" y="8349"/>
                                <a:pt x="11675" y="8401"/>
                                <a:pt x="11862" y="8448"/>
                              </a:cubicBezTo>
                              <a:cubicBezTo>
                                <a:pt x="11859" y="8449"/>
                                <a:pt x="11857" y="8450"/>
                                <a:pt x="11854" y="845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208,2038" coordsize="7659,8238" path="m7340,6453c7334,6463,7327,6474,7321,6484c7310,6502,7303,6522,7294,6541c7283,6563,7274,6585,7264,6608c7257,6624,7249,6641,7246,6658c7246,6664,7248,6665,7245,6667c7251,6663,7257,6656,7261,6645c7263,6640,7264,6634,7266,6629em7169,6884c7157,6907,7144,6929,7133,6953c7106,7014,7078,7075,7049,7135c7029,7176,7010,7221,6986,7259c6980,7266,6975,7274,6969,7281em6962,7851c6967,7884,6974,7917,6984,7949c6994,7982,7006,8015,7016,8048c7025,8076,7034,8104,7044,8131c7047,8138,7050,8145,7053,8152em7591,6082c7602,6067,7613,6051,7625,6036c7650,6006,7681,5972,7711,5948c7719,5943,7728,5937,7736,5932em8095,5713c8108,5716,8112,5716,8127,5714c8148,5711,8168,5705,8187,5696c8217,5682,8244,5662,8272,5646c8281,5642,8289,5638,8298,5634em5515,7422c5509,7419,5504,7417,5498,7414c5501,7413,5514,7410,5519,7409c5552,7403,5584,7395,5616,7387c5686,7369,5756,7353,5825,7333c5928,7303,6030,7275,6134,7249c6246,7220,6359,7192,6471,7164c6601,7132,6733,7106,6861,7068c6867,7066,6878,7065,6883,7062c6885,7061,6880,7058,6885,7054c6885,7052,6885,7051,6885,7049em6784,6981c6779,6982,6777,6982,6775,6978c6782,6974,6788,6977,6796,6980c6812,6986,6826,6993,6839,7004c6855,7018,6866,7036,6869,7057c6872,7080,6858,7109,6842,7125c6821,7140,6814,7145,6800,7154em9289,5319c9283,5327,9277,5336,9270,5344c9258,5358,9245,5370,9233,5383c9186,5435,9138,5486,9091,5538c9024,5611,8953,5678,8885,5749c8841,5795,8800,5843,8759,5891c8679,5985,8600,6079,8518,6170c8372,6332,8253,6520,8126,6696c8108,6721,8087,6747,8068,6769c8068,6769,8067,6770,8067,6770c8067,6757,8065,6747,8066,6732em8099,6529c8098,6526,8096,6523,8096,6526c8096,6540,8095,6552,8094,6566c8092,6594,8089,6623,8087,6651c8085,6687,8076,6728,8084,6763c8085,6765,8085,6768,8086,6770c8098,6769,8101,6767,8114,6760c8136,6749,8158,6727,8177,6711c8197,6692,8205,6684,8218,6670em8176,7032c8171,7028,8170,7029,8163,7027c8164,7033,8163,7031,8165,7039c8166,7043,8167,7050,8171,7052c8174,7052,8174,7052,8176,7052c8177,7048,8178,7041,8176,7037c8171,7028,8163,7021,8153,7018c8142,7015,8129,7022,8121,7030c8112,7039,8109,7053,8111,7065c8113,7069,8114,7070,8116,7072c8129,7065,8132,7060,8138,7047c8140,7043,8141,7040,8143,7036em7918,6881c7916,6882,7909,6886,7909,6889c7910,6897,7915,6910,7920,6916c7927,6924,7936,6930,7946,6928c7959,6925,7961,6906,7960,6895c7959,6879,7955,6865,7942,6854c7933,6847,7919,6844,7909,6849c7903,6852,7903,6857,7901,6862c7912,6870,7921,6874,7934,6878em8305,6820c8298,6827,8294,6832,8289,6841c8284,6849,8291,6855,8298,6859c8306,6863,8321,6860,8328,6856c8338,6850,8346,6837,8348,6825c8349,6817,8347,6805,8338,6802c8325,6798,8317,6806,8309,6816c8301,6827,8294,6840,8286,6851em7975,7274c7978,7278,7981,7283,7985,7286c7993,7294,8001,7301,8013,7301c8028,7301,8030,7284,8033,7272c8037,7257,8037,7241,8032,7226c8028,7215,8020,7217,8013,7224c8003,7234,8001,7243,8000,7256c8000,7265,8014,7271,8022,7272c8026,7272,8030,7273,8034,7273em8289,7245c8286,7254,8284,7257,8284,7267c8284,7276,8289,7285,8298,7289c8307,7293,8323,7289,8330,7283c8339,7275,8343,7261,8344,7250c8345,7243,8345,7231,8335,7230c8327,7229,8322,7238,8321,7245c8321,7250,8321,7250,8321,7253c8328,7251,8326,7248,8330,7240em4782,8174c4781,8165,4776,8157,4774,8147c4771,8129,4767,8116,4760,8099c4753,8084,4742,8066,4722,8064c4702,8062,4674,8076,4659,8088c4633,8109,4608,8133,4592,8163c4577,8191,4568,8227,4572,8259c4577,8301,4608,8344,4651,8351c4680,8356,4697,8344,4721,8331c4737,8323,4741,8317,4750,8302em4642,8317c4655,8318,4671,8310,4684,8304c4711,8292,4737,8279,4763,8267c4778,8260,4803,8244,4820,8254c4833,8262,4833,8291,4833,8304c4833,8331,4830,8358,4828,8385c4827,8399,4827,8409,4829,8422c4837,8409,4842,8396,4848,8380em4935,8081c4936,8084,4936,8082,4937,8085c4945,8107,4945,8132,4948,8155c4955,8207,4957,8259,4965,8310c4967,8324,4968,8371,4979,8382c4993,8396,4995,8349,4998,8330em5073,8019c5077,8023,5082,8035,5084,8048c5088,8080,5093,8112,5097,8144c5102,8183,5108,8221,5113,8260c5115,8274,5124,8306,5118,8321c5116,8321,5115,8320,5113,8320em4962,8233c4970,8248,4981,8246,4998,8245c5032,8243,5066,8237,5098,8225c5107,8221,5116,8217,5125,8213em4285,8726c4279,8719,4275,8713,4269,8708c4271,8721,4272,8733,4274,8746c4280,8782,4286,8818,4294,8854c4302,8891,4308,8929,4319,8966c4322,8976,4330,8991,4333,8998c4333,8976,4328,8956,4324,8934em4210,8753c4210,8758,4210,8759,4208,8762c4224,8765,4234,8762,4250,8757c4280,8748,4310,8736,4339,8724c4359,8716,4365,8713,4378,8709em4238,8881c4228,8895,4233,8887,4232,8899c4253,8897,4279,8888,4299,8880c4325,8867,4335,8863,4353,8856em4609,8698c4598,8697,4576,8690,4566,8692c4547,8696,4532,8707,4517,8720c4500,8735,4483,8751,4471,8771c4464,8783,4458,8804,4472,8814c4487,8825,4519,8828,4537,8829c4565,8831,4592,8828,4619,8836c4634,8841,4654,8849,4649,8869c4642,8894,4615,8913,4595,8926c4568,8943,4543,8955,4511,8958c4483,8961,4500,8960,4490,8948c4499,8932,4509,8923,4523,8909em4741,8671c4740,8680,4742,8682,4741,8691c4738,8722,4741,8753,4744,8784c4748,8826,4756,8867,4765,8908c4769,8927,4775,8969,4794,8980c4814,8991,4818,8949,4820,8942em4861,8634c4868,8645,4865,8652,4868,8666c4874,8700,4884,8734,4890,8769c4896,8804,4906,8839,4912,8874c4915,8890,4914,8900,4908,8913em4775,8863c4785,8869,4790,8866,4801,8864c4837,8859,4866,8848,4900,8838c4931,8830,4940,8828,4960,8821em5151,8909c5147,8910,5143,8912,5143,8917c5142,8937,5139,8957,5138,8977c5137,8998,5140,9023,5144,9043c5145,9046,5146,9049,5147,9052em5345,8584c5344,8579,5344,8575,5343,8570c5342,8582,5342,8587,5343,8599c5345,8642,5345,8685,5350,8727c5354,8759,5357,8793,5366,8825c5369,8836,5375,8846,5381,8856c5397,8851,5405,8842,5418,8830c5441,8809,5461,8787,5482,8764em5542,8526c5537,8545,5541,8557,5543,8576c5547,8611,5553,8646,5559,8681c5564,8714,5569,8748,5580,8780c5584,8792,5591,8802,5596,8809c5600,8799,5601,8795,5603,8787em5665,8488c5674,8501,5672,8513,5675,8529c5681,8563,5687,8596,5694,8629c5701,8662,5708,8696,5717,8728c5721,8741,5727,8757,5714,8763em5586,8683c5582,8691,5581,8701,5594,8703c5618,8706,5648,8693,5668,8683c5700,8667,5724,8647,5751,8624em4380,9955c4377,9950,4377,9949,4375,9949c4370,9950,4372,9952,4373,9962c4375,9981,4377,10000,4380,10019c4385,10055,4388,10090,4392,10126c4395,10161,4399,10195,4402,10230c4403,10244,4404,10257,4406,10271c4406,10263,4406,10265,4405,10257c4402,10227,4398,10196,4395,10166c4391,10121,4388,10076,4388,10031c4388,9996,4389,9960,4397,9926c4400,9914,4405,9907,4410,9898c4424,9913,4430,9925,4439,9945c4456,9985,4471,10025,4487,10066c4502,10104,4519,10141,4535,10178c4537,10182,4550,10219,4548,10218c4538,10215,4528,10201,4521,10194em4805,9881c4797,9885,4799,9884,4795,9889c4801,9887,4819,9882,4826,9878c4851,9865,4876,9852,4902,9840c4931,9826,4957,9809,4985,9795c5003,9786,5008,9781,5026,9777c5022,9781,5013,9787,5008,9791em5184,9713c5184,9707,5183,9706,5186,9703c5189,9709,5192,9717,5194,9726c5201,9755,5206,9784,5212,9813c5219,9848,5228,9884,5236,9919c5237,9924,5254,9971,5248,9974c5246,9976,5244,9975,5242,9971em9998,2038c9999,2040,10015,2068,10020,2082c10068,2225,10109,2359,10115,2511c10118,2594,10118,2675,10123,2757c10135,2969,10141,3180,10156,3392c10166,3538,10175,3685,10190,3831c10221,4126,10262,4419,10298,4713c10367,5276,10412,5855,10549,6407c10710,7055,10966,7622,11232,8227c11293,8366,11357,8523,11378,8674c11400,8827,11368,8986,11350,9137c11351,9133,11357,9122,11359,9111c11361,9090,11362,9082,11364,9068em10054,2060c10165,2194,10221,2305,10247,2490c10309,2933,10299,3388,10337,3834c10372,4240,10388,4656,10455,5058c10525,5481,10616,5897,10704,6316c10764,6604,10836,6885,10909,7169c10999,7518,11147,7894,11378,8176c11520,8349,11675,8401,11862,8448c11859,8449,11857,8450,11854,8451e" stroked="t" o:allowincell="f" style="position:absolute;margin-left:29.3pt;margin-top:54.15pt;width:217.05pt;height:233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8565</wp:posOffset>
                </wp:positionH>
                <wp:positionV relativeFrom="paragraph">
                  <wp:posOffset>375920</wp:posOffset>
                </wp:positionV>
                <wp:extent cx="1150620" cy="549910"/>
                <wp:effectExtent l="6985" t="6985" r="635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0560" cy="55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5" h="1527">
                              <a:moveTo>
                                <a:pt x="13621" y="2607"/>
                              </a:moveTo>
                              <a:cubicBezTo>
                                <a:pt x="13626" y="2602"/>
                                <a:pt x="13610" y="2609"/>
                                <a:pt x="13617" y="2604"/>
                              </a:cubicBezTo>
                              <a:cubicBezTo>
                                <a:pt x="13629" y="2595"/>
                                <a:pt x="13645" y="2583"/>
                                <a:pt x="13658" y="2573"/>
                              </a:cubicBezTo>
                              <a:cubicBezTo>
                                <a:pt x="13705" y="2538"/>
                                <a:pt x="13751" y="2502"/>
                                <a:pt x="13798" y="2468"/>
                              </a:cubicBezTo>
                              <a:cubicBezTo>
                                <a:pt x="13878" y="2409"/>
                                <a:pt x="13959" y="2352"/>
                                <a:pt x="14042" y="2296"/>
                              </a:cubicBezTo>
                              <a:cubicBezTo>
                                <a:pt x="14115" y="2247"/>
                                <a:pt x="14192" y="2205"/>
                                <a:pt x="14265" y="2158"/>
                              </a:cubicBezTo>
                              <a:cubicBezTo>
                                <a:pt x="14287" y="2144"/>
                                <a:pt x="14311" y="2126"/>
                                <a:pt x="14334" y="2115"/>
                              </a:cubicBezTo>
                              <a:cubicBezTo>
                                <a:pt x="14330" y="2118"/>
                                <a:pt x="14327" y="2120"/>
                                <a:pt x="14323" y="2123"/>
                              </a:cubicBezTo>
                            </a:path>
                            <a:path w="3195" h="1527">
                              <a:moveTo>
                                <a:pt x="13732" y="2406"/>
                              </a:moveTo>
                              <a:cubicBezTo>
                                <a:pt x="13749" y="2398"/>
                                <a:pt x="13731" y="2407"/>
                                <a:pt x="13735" y="2403"/>
                              </a:cubicBezTo>
                              <a:cubicBezTo>
                                <a:pt x="13735" y="2411"/>
                                <a:pt x="13733" y="2414"/>
                                <a:pt x="13729" y="2425"/>
                              </a:cubicBezTo>
                              <a:cubicBezTo>
                                <a:pt x="13719" y="2452"/>
                                <a:pt x="13706" y="2477"/>
                                <a:pt x="13694" y="2503"/>
                              </a:cubicBezTo>
                              <a:cubicBezTo>
                                <a:pt x="13677" y="2540"/>
                                <a:pt x="13657" y="2578"/>
                                <a:pt x="13645" y="2617"/>
                              </a:cubicBezTo>
                              <a:cubicBezTo>
                                <a:pt x="13640" y="2634"/>
                                <a:pt x="13623" y="2677"/>
                                <a:pt x="13636" y="2694"/>
                              </a:cubicBezTo>
                              <a:cubicBezTo>
                                <a:pt x="13650" y="2712"/>
                                <a:pt x="13694" y="2682"/>
                                <a:pt x="13704" y="2677"/>
                              </a:cubicBezTo>
                              <a:cubicBezTo>
                                <a:pt x="13737" y="2660"/>
                                <a:pt x="13768" y="2640"/>
                                <a:pt x="13799" y="2620"/>
                              </a:cubicBezTo>
                            </a:path>
                            <a:path w="3195" h="1527">
                              <a:moveTo>
                                <a:pt x="14582" y="1951"/>
                              </a:moveTo>
                              <a:cubicBezTo>
                                <a:pt x="14583" y="1948"/>
                                <a:pt x="14585" y="1940"/>
                                <a:pt x="14584" y="1934"/>
                              </a:cubicBezTo>
                              <a:cubicBezTo>
                                <a:pt x="14583" y="1925"/>
                                <a:pt x="14578" y="1907"/>
                                <a:pt x="14566" y="1909"/>
                              </a:cubicBezTo>
                              <a:cubicBezTo>
                                <a:pt x="14550" y="1912"/>
                                <a:pt x="14532" y="1932"/>
                                <a:pt x="14524" y="1944"/>
                              </a:cubicBezTo>
                              <a:cubicBezTo>
                                <a:pt x="14508" y="1969"/>
                                <a:pt x="14494" y="2003"/>
                                <a:pt x="14491" y="2032"/>
                              </a:cubicBezTo>
                              <a:cubicBezTo>
                                <a:pt x="14489" y="2052"/>
                                <a:pt x="14489" y="2090"/>
                                <a:pt x="14512" y="2101"/>
                              </a:cubicBezTo>
                              <a:cubicBezTo>
                                <a:pt x="14536" y="2112"/>
                                <a:pt x="14562" y="2090"/>
                                <a:pt x="14578" y="2076"/>
                              </a:cubicBezTo>
                              <a:cubicBezTo>
                                <a:pt x="14596" y="2059"/>
                                <a:pt x="14602" y="2053"/>
                                <a:pt x="14611" y="2038"/>
                              </a:cubicBezTo>
                            </a:path>
                            <a:path w="3195" h="1527">
                              <a:moveTo>
                                <a:pt x="14724" y="1901"/>
                              </a:moveTo>
                              <a:cubicBezTo>
                                <a:pt x="14725" y="1896"/>
                                <a:pt x="14727" y="1899"/>
                                <a:pt x="14727" y="1894"/>
                              </a:cubicBezTo>
                              <a:cubicBezTo>
                                <a:pt x="14722" y="1895"/>
                                <a:pt x="14717" y="1897"/>
                                <a:pt x="14714" y="1903"/>
                              </a:cubicBezTo>
                              <a:cubicBezTo>
                                <a:pt x="14705" y="1920"/>
                                <a:pt x="14695" y="1936"/>
                                <a:pt x="14687" y="1954"/>
                              </a:cubicBezTo>
                              <a:cubicBezTo>
                                <a:pt x="14678" y="1974"/>
                                <a:pt x="14667" y="1997"/>
                                <a:pt x="14664" y="2018"/>
                              </a:cubicBezTo>
                              <a:cubicBezTo>
                                <a:pt x="14664" y="2029"/>
                                <a:pt x="14663" y="2031"/>
                                <a:pt x="14667" y="2037"/>
                              </a:cubicBezTo>
                              <a:cubicBezTo>
                                <a:pt x="14682" y="2038"/>
                                <a:pt x="14689" y="2031"/>
                                <a:pt x="14700" y="2020"/>
                              </a:cubicBezTo>
                              <a:cubicBezTo>
                                <a:pt x="14722" y="1996"/>
                                <a:pt x="14740" y="1969"/>
                                <a:pt x="14757" y="1941"/>
                              </a:cubicBezTo>
                              <a:cubicBezTo>
                                <a:pt x="14760" y="1937"/>
                                <a:pt x="14760" y="1935"/>
                                <a:pt x="14763" y="1936"/>
                              </a:cubicBezTo>
                              <a:cubicBezTo>
                                <a:pt x="14764" y="1946"/>
                                <a:pt x="14764" y="1955"/>
                                <a:pt x="14764" y="1965"/>
                              </a:cubicBezTo>
                              <a:cubicBezTo>
                                <a:pt x="14764" y="1975"/>
                                <a:pt x="14766" y="1990"/>
                                <a:pt x="14775" y="1995"/>
                              </a:cubicBezTo>
                              <a:cubicBezTo>
                                <a:pt x="14786" y="2002"/>
                                <a:pt x="14791" y="1991"/>
                                <a:pt x="14796" y="1983"/>
                              </a:cubicBezTo>
                            </a:path>
                            <a:path w="3195" h="1527">
                              <a:moveTo>
                                <a:pt x="14835" y="1904"/>
                              </a:moveTo>
                              <a:cubicBezTo>
                                <a:pt x="14840" y="1920"/>
                                <a:pt x="14840" y="1939"/>
                                <a:pt x="14843" y="1956"/>
                              </a:cubicBezTo>
                              <a:cubicBezTo>
                                <a:pt x="14848" y="1992"/>
                                <a:pt x="14861" y="2025"/>
                                <a:pt x="14872" y="2059"/>
                              </a:cubicBezTo>
                              <a:cubicBezTo>
                                <a:pt x="14884" y="2096"/>
                                <a:pt x="14896" y="2132"/>
                                <a:pt x="14911" y="2168"/>
                              </a:cubicBezTo>
                              <a:cubicBezTo>
                                <a:pt x="14917" y="2183"/>
                                <a:pt x="14925" y="2197"/>
                                <a:pt x="14932" y="2211"/>
                              </a:cubicBezTo>
                              <a:cubicBezTo>
                                <a:pt x="14927" y="2191"/>
                                <a:pt x="14921" y="2171"/>
                                <a:pt x="14916" y="2150"/>
                              </a:cubicBezTo>
                              <a:cubicBezTo>
                                <a:pt x="14906" y="2109"/>
                                <a:pt x="14898" y="2064"/>
                                <a:pt x="14899" y="2021"/>
                              </a:cubicBezTo>
                              <a:cubicBezTo>
                                <a:pt x="14901" y="1974"/>
                                <a:pt x="14912" y="1929"/>
                                <a:pt x="14938" y="1891"/>
                              </a:cubicBezTo>
                              <a:cubicBezTo>
                                <a:pt x="14950" y="1874"/>
                                <a:pt x="14960" y="1866"/>
                                <a:pt x="14980" y="1863"/>
                              </a:cubicBezTo>
                              <a:cubicBezTo>
                                <a:pt x="14991" y="1875"/>
                                <a:pt x="14991" y="1885"/>
                                <a:pt x="14986" y="1902"/>
                              </a:cubicBezTo>
                              <a:cubicBezTo>
                                <a:pt x="14979" y="1924"/>
                                <a:pt x="14962" y="1947"/>
                                <a:pt x="14946" y="1964"/>
                              </a:cubicBezTo>
                              <a:cubicBezTo>
                                <a:pt x="14933" y="1977"/>
                                <a:pt x="14918" y="1987"/>
                                <a:pt x="14900" y="1990"/>
                              </a:cubicBezTo>
                            </a:path>
                            <a:path w="3195" h="1527">
                              <a:moveTo>
                                <a:pt x="15034" y="1872"/>
                              </a:moveTo>
                              <a:cubicBezTo>
                                <a:pt x="15039" y="1868"/>
                                <a:pt x="15049" y="1855"/>
                                <a:pt x="15055" y="1866"/>
                              </a:cubicBezTo>
                              <a:cubicBezTo>
                                <a:pt x="15063" y="1880"/>
                                <a:pt x="15062" y="1898"/>
                                <a:pt x="15065" y="1913"/>
                              </a:cubicBezTo>
                              <a:cubicBezTo>
                                <a:pt x="15068" y="1930"/>
                                <a:pt x="15068" y="1948"/>
                                <a:pt x="15072" y="1964"/>
                              </a:cubicBezTo>
                              <a:cubicBezTo>
                                <a:pt x="15075" y="1975"/>
                                <a:pt x="15073" y="1969"/>
                                <a:pt x="15072" y="1965"/>
                              </a:cubicBezTo>
                            </a:path>
                            <a:path w="3195" h="1527">
                              <a:moveTo>
                                <a:pt x="14989" y="1706"/>
                              </a:moveTo>
                              <a:cubicBezTo>
                                <a:pt x="14987" y="1706"/>
                                <a:pt x="14985" y="1706"/>
                                <a:pt x="14983" y="1705"/>
                              </a:cubicBezTo>
                              <a:cubicBezTo>
                                <a:pt x="14987" y="1717"/>
                                <a:pt x="14985" y="1717"/>
                                <a:pt x="14992" y="1726"/>
                              </a:cubicBezTo>
                            </a:path>
                            <a:path w="3195" h="1527">
                              <a:moveTo>
                                <a:pt x="15114" y="1663"/>
                              </a:moveTo>
                              <a:cubicBezTo>
                                <a:pt x="15117" y="1682"/>
                                <a:pt x="15119" y="1702"/>
                                <a:pt x="15122" y="1721"/>
                              </a:cubicBezTo>
                              <a:cubicBezTo>
                                <a:pt x="15127" y="1757"/>
                                <a:pt x="15140" y="1788"/>
                                <a:pt x="15153" y="1822"/>
                              </a:cubicBezTo>
                              <a:cubicBezTo>
                                <a:pt x="15166" y="1854"/>
                                <a:pt x="15180" y="1883"/>
                                <a:pt x="15197" y="1913"/>
                              </a:cubicBezTo>
                              <a:cubicBezTo>
                                <a:pt x="15198" y="1914"/>
                                <a:pt x="15209" y="1948"/>
                                <a:pt x="15213" y="1932"/>
                              </a:cubicBezTo>
                              <a:cubicBezTo>
                                <a:pt x="15213" y="1928"/>
                                <a:pt x="15213" y="1923"/>
                                <a:pt x="15213" y="1919"/>
                              </a:cubicBezTo>
                            </a:path>
                            <a:path w="3195" h="1527">
                              <a:moveTo>
                                <a:pt x="15211" y="1604"/>
                              </a:moveTo>
                              <a:cubicBezTo>
                                <a:pt x="15218" y="1615"/>
                                <a:pt x="15220" y="1628"/>
                                <a:pt x="15224" y="1645"/>
                              </a:cubicBezTo>
                              <a:cubicBezTo>
                                <a:pt x="15233" y="1686"/>
                                <a:pt x="15242" y="1726"/>
                                <a:pt x="15251" y="1767"/>
                              </a:cubicBezTo>
                              <a:cubicBezTo>
                                <a:pt x="15258" y="1801"/>
                                <a:pt x="15266" y="1838"/>
                                <a:pt x="15283" y="1869"/>
                              </a:cubicBezTo>
                              <a:cubicBezTo>
                                <a:pt x="15286" y="1873"/>
                                <a:pt x="15289" y="1877"/>
                                <a:pt x="15292" y="1881"/>
                              </a:cubicBezTo>
                            </a:path>
                            <a:path w="3195" h="1527">
                              <a:moveTo>
                                <a:pt x="15468" y="1723"/>
                              </a:moveTo>
                              <a:cubicBezTo>
                                <a:pt x="15465" y="1714"/>
                                <a:pt x="15463" y="1708"/>
                                <a:pt x="15452" y="1707"/>
                              </a:cubicBezTo>
                              <a:cubicBezTo>
                                <a:pt x="15438" y="1706"/>
                                <a:pt x="15430" y="1724"/>
                                <a:pt x="15423" y="1734"/>
                              </a:cubicBezTo>
                              <a:cubicBezTo>
                                <a:pt x="15410" y="1752"/>
                                <a:pt x="15404" y="1771"/>
                                <a:pt x="15400" y="1793"/>
                              </a:cubicBezTo>
                              <a:cubicBezTo>
                                <a:pt x="15398" y="1804"/>
                                <a:pt x="15397" y="1808"/>
                                <a:pt x="15402" y="1815"/>
                              </a:cubicBezTo>
                              <a:cubicBezTo>
                                <a:pt x="15414" y="1825"/>
                                <a:pt x="15423" y="1817"/>
                                <a:pt x="15434" y="1807"/>
                              </a:cubicBezTo>
                              <a:cubicBezTo>
                                <a:pt x="15454" y="1790"/>
                                <a:pt x="15466" y="1770"/>
                                <a:pt x="15480" y="1748"/>
                              </a:cubicBezTo>
                              <a:cubicBezTo>
                                <a:pt x="15486" y="1739"/>
                                <a:pt x="15495" y="1728"/>
                                <a:pt x="15501" y="1721"/>
                              </a:cubicBezTo>
                              <a:cubicBezTo>
                                <a:pt x="15499" y="1732"/>
                                <a:pt x="15498" y="1742"/>
                                <a:pt x="15498" y="1753"/>
                              </a:cubicBezTo>
                              <a:cubicBezTo>
                                <a:pt x="15498" y="1764"/>
                                <a:pt x="15496" y="1782"/>
                                <a:pt x="15507" y="1790"/>
                              </a:cubicBezTo>
                              <a:cubicBezTo>
                                <a:pt x="15522" y="1800"/>
                                <a:pt x="15535" y="1787"/>
                                <a:pt x="15542" y="1774"/>
                              </a:cubicBezTo>
                              <a:cubicBezTo>
                                <a:pt x="15544" y="1768"/>
                                <a:pt x="15547" y="1763"/>
                                <a:pt x="15549" y="1757"/>
                              </a:cubicBezTo>
                            </a:path>
                            <a:path w="3195" h="1527">
                              <a:moveTo>
                                <a:pt x="15597" y="1650"/>
                              </a:moveTo>
                              <a:cubicBezTo>
                                <a:pt x="15606" y="1651"/>
                                <a:pt x="15609" y="1659"/>
                                <a:pt x="15611" y="1670"/>
                              </a:cubicBezTo>
                              <a:cubicBezTo>
                                <a:pt x="15614" y="1690"/>
                                <a:pt x="15617" y="1709"/>
                                <a:pt x="15622" y="1729"/>
                              </a:cubicBezTo>
                              <a:cubicBezTo>
                                <a:pt x="15625" y="1742"/>
                                <a:pt x="15629" y="1751"/>
                                <a:pt x="15638" y="1760"/>
                              </a:cubicBezTo>
                              <a:cubicBezTo>
                                <a:pt x="15650" y="1753"/>
                                <a:pt x="15646" y="1742"/>
                                <a:pt x="15650" y="1729"/>
                              </a:cubicBezTo>
                              <a:cubicBezTo>
                                <a:pt x="15657" y="1707"/>
                                <a:pt x="15660" y="1685"/>
                                <a:pt x="15665" y="1662"/>
                              </a:cubicBezTo>
                              <a:cubicBezTo>
                                <a:pt x="15666" y="1657"/>
                                <a:pt x="15667" y="1651"/>
                                <a:pt x="15668" y="1646"/>
                              </a:cubicBezTo>
                            </a:path>
                            <a:path w="3195" h="1527">
                              <a:moveTo>
                                <a:pt x="15716" y="1627"/>
                              </a:moveTo>
                              <a:cubicBezTo>
                                <a:pt x="15722" y="1632"/>
                                <a:pt x="15724" y="1639"/>
                                <a:pt x="15729" y="1646"/>
                              </a:cubicBezTo>
                              <a:cubicBezTo>
                                <a:pt x="15738" y="1659"/>
                                <a:pt x="15747" y="1673"/>
                                <a:pt x="15757" y="1686"/>
                              </a:cubicBezTo>
                              <a:cubicBezTo>
                                <a:pt x="15763" y="1693"/>
                                <a:pt x="15778" y="1707"/>
                                <a:pt x="15789" y="1703"/>
                              </a:cubicBezTo>
                              <a:cubicBezTo>
                                <a:pt x="15804" y="1697"/>
                                <a:pt x="15806" y="1688"/>
                                <a:pt x="15812" y="1673"/>
                              </a:cubicBezTo>
                              <a:cubicBezTo>
                                <a:pt x="15818" y="1657"/>
                                <a:pt x="15820" y="1652"/>
                                <a:pt x="15822" y="1640"/>
                              </a:cubicBezTo>
                            </a:path>
                            <a:path w="3195" h="1527">
                              <a:moveTo>
                                <a:pt x="15840" y="1550"/>
                              </a:moveTo>
                              <a:cubicBezTo>
                                <a:pt x="15843" y="1559"/>
                                <a:pt x="15842" y="1563"/>
                                <a:pt x="15844" y="1572"/>
                              </a:cubicBezTo>
                              <a:cubicBezTo>
                                <a:pt x="15852" y="1610"/>
                                <a:pt x="15856" y="1648"/>
                                <a:pt x="15863" y="1687"/>
                              </a:cubicBezTo>
                              <a:cubicBezTo>
                                <a:pt x="15872" y="1739"/>
                                <a:pt x="15883" y="1791"/>
                                <a:pt x="15895" y="1843"/>
                              </a:cubicBezTo>
                              <a:cubicBezTo>
                                <a:pt x="15902" y="1875"/>
                                <a:pt x="15910" y="1902"/>
                                <a:pt x="15927" y="1930"/>
                              </a:cubicBezTo>
                            </a:path>
                            <a:path w="3195" h="1527">
                              <a:moveTo>
                                <a:pt x="16053" y="1306"/>
                              </a:moveTo>
                              <a:cubicBezTo>
                                <a:pt x="16052" y="1312"/>
                                <a:pt x="16048" y="1328"/>
                                <a:pt x="16050" y="1337"/>
                              </a:cubicBezTo>
                              <a:cubicBezTo>
                                <a:pt x="16059" y="1370"/>
                                <a:pt x="16069" y="1403"/>
                                <a:pt x="16079" y="1436"/>
                              </a:cubicBezTo>
                              <a:cubicBezTo>
                                <a:pt x="16091" y="1474"/>
                                <a:pt x="16102" y="1513"/>
                                <a:pt x="16114" y="1551"/>
                              </a:cubicBezTo>
                              <a:cubicBezTo>
                                <a:pt x="16120" y="1569"/>
                                <a:pt x="16125" y="1587"/>
                                <a:pt x="16131" y="1605"/>
                              </a:cubicBezTo>
                              <a:cubicBezTo>
                                <a:pt x="16135" y="1595"/>
                                <a:pt x="16137" y="1602"/>
                                <a:pt x="16135" y="1585"/>
                              </a:cubicBezTo>
                              <a:cubicBezTo>
                                <a:pt x="16134" y="1573"/>
                                <a:pt x="16133" y="1568"/>
                                <a:pt x="16130" y="1560"/>
                              </a:cubicBezTo>
                            </a:path>
                            <a:path w="3195" h="1527">
                              <a:moveTo>
                                <a:pt x="16112" y="1502"/>
                              </a:moveTo>
                              <a:cubicBezTo>
                                <a:pt x="16112" y="1506"/>
                                <a:pt x="16112" y="1507"/>
                                <a:pt x="16108" y="1505"/>
                              </a:cubicBezTo>
                              <a:cubicBezTo>
                                <a:pt x="16116" y="1506"/>
                                <a:pt x="16117" y="1504"/>
                                <a:pt x="16127" y="1499"/>
                              </a:cubicBezTo>
                              <a:cubicBezTo>
                                <a:pt x="16144" y="1491"/>
                                <a:pt x="16162" y="1484"/>
                                <a:pt x="16181" y="1479"/>
                              </a:cubicBezTo>
                              <a:cubicBezTo>
                                <a:pt x="16198" y="1474"/>
                                <a:pt x="16233" y="1465"/>
                                <a:pt x="16246" y="1483"/>
                              </a:cubicBezTo>
                              <a:cubicBezTo>
                                <a:pt x="16257" y="1499"/>
                                <a:pt x="16243" y="1522"/>
                                <a:pt x="16235" y="1535"/>
                              </a:cubicBezTo>
                              <a:cubicBezTo>
                                <a:pt x="16222" y="1556"/>
                                <a:pt x="16200" y="1579"/>
                                <a:pt x="16179" y="1594"/>
                              </a:cubicBezTo>
                              <a:cubicBezTo>
                                <a:pt x="16166" y="1603"/>
                                <a:pt x="16150" y="1609"/>
                                <a:pt x="16137" y="1604"/>
                              </a:cubicBezTo>
                            </a:path>
                            <a:path w="3195" h="1527">
                              <a:moveTo>
                                <a:pt x="16272" y="1510"/>
                              </a:moveTo>
                              <a:cubicBezTo>
                                <a:pt x="16280" y="1512"/>
                                <a:pt x="16291" y="1513"/>
                                <a:pt x="16301" y="1508"/>
                              </a:cubicBezTo>
                              <a:cubicBezTo>
                                <a:pt x="16323" y="1498"/>
                                <a:pt x="16345" y="1485"/>
                                <a:pt x="16364" y="1471"/>
                              </a:cubicBezTo>
                              <a:cubicBezTo>
                                <a:pt x="16382" y="1458"/>
                                <a:pt x="16404" y="1441"/>
                                <a:pt x="16417" y="1423"/>
                              </a:cubicBezTo>
                              <a:cubicBezTo>
                                <a:pt x="16421" y="1414"/>
                                <a:pt x="16423" y="1412"/>
                                <a:pt x="16422" y="1406"/>
                              </a:cubicBezTo>
                              <a:cubicBezTo>
                                <a:pt x="16408" y="1407"/>
                                <a:pt x="16402" y="1408"/>
                                <a:pt x="16390" y="1420"/>
                              </a:cubicBezTo>
                              <a:cubicBezTo>
                                <a:pt x="16370" y="1439"/>
                                <a:pt x="16359" y="1463"/>
                                <a:pt x="16349" y="1489"/>
                              </a:cubicBezTo>
                              <a:cubicBezTo>
                                <a:pt x="16341" y="1509"/>
                                <a:pt x="16333" y="1537"/>
                                <a:pt x="16341" y="1559"/>
                              </a:cubicBezTo>
                              <a:cubicBezTo>
                                <a:pt x="16348" y="1577"/>
                                <a:pt x="16364" y="1582"/>
                                <a:pt x="16381" y="1573"/>
                              </a:cubicBezTo>
                              <a:cubicBezTo>
                                <a:pt x="16385" y="1570"/>
                                <a:pt x="16390" y="1566"/>
                                <a:pt x="16394" y="1563"/>
                              </a:cubicBezTo>
                            </a:path>
                            <a:path w="3195" h="1527">
                              <a:moveTo>
                                <a:pt x="16625" y="1388"/>
                              </a:moveTo>
                              <a:cubicBezTo>
                                <a:pt x="16627" y="1380"/>
                                <a:pt x="16626" y="1392"/>
                                <a:pt x="16627" y="1383"/>
                              </a:cubicBezTo>
                              <a:cubicBezTo>
                                <a:pt x="16627" y="1381"/>
                                <a:pt x="16628" y="1376"/>
                                <a:pt x="16624" y="1370"/>
                              </a:cubicBezTo>
                              <a:cubicBezTo>
                                <a:pt x="16619" y="1364"/>
                                <a:pt x="16608" y="1360"/>
                                <a:pt x="16600" y="1360"/>
                              </a:cubicBezTo>
                              <a:cubicBezTo>
                                <a:pt x="16586" y="1361"/>
                                <a:pt x="16567" y="1375"/>
                                <a:pt x="16559" y="1386"/>
                              </a:cubicBezTo>
                              <a:cubicBezTo>
                                <a:pt x="16545" y="1405"/>
                                <a:pt x="16534" y="1432"/>
                                <a:pt x="16531" y="1456"/>
                              </a:cubicBezTo>
                              <a:cubicBezTo>
                                <a:pt x="16529" y="1471"/>
                                <a:pt x="16528" y="1502"/>
                                <a:pt x="16545" y="1509"/>
                              </a:cubicBezTo>
                              <a:cubicBezTo>
                                <a:pt x="16564" y="1517"/>
                                <a:pt x="16589" y="1489"/>
                                <a:pt x="16598" y="1477"/>
                              </a:cubicBezTo>
                              <a:cubicBezTo>
                                <a:pt x="16623" y="1443"/>
                                <a:pt x="16645" y="1402"/>
                                <a:pt x="16658" y="1362"/>
                              </a:cubicBezTo>
                              <a:cubicBezTo>
                                <a:pt x="16673" y="1317"/>
                                <a:pt x="16683" y="1272"/>
                                <a:pt x="16693" y="1226"/>
                              </a:cubicBezTo>
                              <a:cubicBezTo>
                                <a:pt x="16697" y="1207"/>
                                <a:pt x="16699" y="1189"/>
                                <a:pt x="16698" y="1172"/>
                              </a:cubicBezTo>
                              <a:cubicBezTo>
                                <a:pt x="16696" y="1191"/>
                                <a:pt x="16694" y="1213"/>
                                <a:pt x="16695" y="1233"/>
                              </a:cubicBezTo>
                              <a:cubicBezTo>
                                <a:pt x="16697" y="1267"/>
                                <a:pt x="16702" y="1302"/>
                                <a:pt x="16719" y="1333"/>
                              </a:cubicBezTo>
                              <a:cubicBezTo>
                                <a:pt x="16733" y="1359"/>
                                <a:pt x="16759" y="1377"/>
                                <a:pt x="16790" y="1373"/>
                              </a:cubicBezTo>
                              <a:cubicBezTo>
                                <a:pt x="16797" y="1371"/>
                                <a:pt x="16803" y="1369"/>
                                <a:pt x="16810" y="136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616,1172" coordsize="3195,1527" path="m13621,2607c13626,2602,13610,2609,13617,2604c13629,2595,13645,2583,13658,2573c13705,2538,13751,2502,13798,2468c13878,2409,13959,2352,14042,2296c14115,2247,14192,2205,14265,2158c14287,2144,14311,2126,14334,2115c14330,2118,14327,2120,14323,2123em13732,2406c13749,2398,13731,2407,13735,2403c13735,2411,13733,2414,13729,2425c13719,2452,13706,2477,13694,2503c13677,2540,13657,2578,13645,2617c13640,2634,13623,2677,13636,2694c13650,2712,13694,2682,13704,2677c13737,2660,13768,2640,13799,2620em14582,1951c14583,1948,14585,1940,14584,1934c14583,1925,14578,1907,14566,1909c14550,1912,14532,1932,14524,1944c14508,1969,14494,2003,14491,2032c14489,2052,14489,2090,14512,2101c14536,2112,14562,2090,14578,2076c14596,2059,14602,2053,14611,2038em14724,1901c14725,1896,14727,1899,14727,1894c14722,1895,14717,1897,14714,1903c14705,1920,14695,1936,14687,1954c14678,1974,14667,1997,14664,2018c14664,2029,14663,2031,14667,2037c14682,2038,14689,2031,14700,2020c14722,1996,14740,1969,14757,1941c14760,1937,14760,1935,14763,1936c14764,1946,14764,1955,14764,1965c14764,1975,14766,1990,14775,1995c14786,2002,14791,1991,14796,1983em14835,1904c14840,1920,14840,1939,14843,1956c14848,1992,14861,2025,14872,2059c14884,2096,14896,2132,14911,2168c14917,2183,14925,2197,14932,2211c14927,2191,14921,2171,14916,2150c14906,2109,14898,2064,14899,2021c14901,1974,14912,1929,14938,1891c14950,1874,14960,1866,14980,1863c14991,1875,14991,1885,14986,1902c14979,1924,14962,1947,14946,1964c14933,1977,14918,1987,14900,1990em15034,1872c15039,1868,15049,1855,15055,1866c15063,1880,15062,1898,15065,1913c15068,1930,15068,1948,15072,1964c15075,1975,15073,1969,15072,1965em14989,1706c14987,1706,14985,1706,14983,1705c14987,1717,14985,1717,14992,1726em15114,1663c15117,1682,15119,1702,15122,1721c15127,1757,15140,1788,15153,1822c15166,1854,15180,1883,15197,1913c15198,1914,15209,1948,15213,1932c15213,1928,15213,1923,15213,1919em15211,1604c15218,1615,15220,1628,15224,1645c15233,1686,15242,1726,15251,1767c15258,1801,15266,1838,15283,1869c15286,1873,15289,1877,15292,1881em15468,1723c15465,1714,15463,1708,15452,1707c15438,1706,15430,1724,15423,1734c15410,1752,15404,1771,15400,1793c15398,1804,15397,1808,15402,1815c15414,1825,15423,1817,15434,1807c15454,1790,15466,1770,15480,1748c15486,1739,15495,1728,15501,1721c15499,1732,15498,1742,15498,1753c15498,1764,15496,1782,15507,1790c15522,1800,15535,1787,15542,1774c15544,1768,15547,1763,15549,1757em15597,1650c15606,1651,15609,1659,15611,1670c15614,1690,15617,1709,15622,1729c15625,1742,15629,1751,15638,1760c15650,1753,15646,1742,15650,1729c15657,1707,15660,1685,15665,1662c15666,1657,15667,1651,15668,1646em15716,1627c15722,1632,15724,1639,15729,1646c15738,1659,15747,1673,15757,1686c15763,1693,15778,1707,15789,1703c15804,1697,15806,1688,15812,1673c15818,1657,15820,1652,15822,1640em15840,1550c15843,1559,15842,1563,15844,1572c15852,1610,15856,1648,15863,1687c15872,1739,15883,1791,15895,1843c15902,1875,15910,1902,15927,1930em16053,1306c16052,1312,16048,1328,16050,1337c16059,1370,16069,1403,16079,1436c16091,1474,16102,1513,16114,1551c16120,1569,16125,1587,16131,1605c16135,1595,16137,1602,16135,1585c16134,1573,16133,1568,16130,1560em16112,1502c16112,1506,16112,1507,16108,1505c16116,1506,16117,1504,16127,1499c16144,1491,16162,1484,16181,1479c16198,1474,16233,1465,16246,1483c16257,1499,16243,1522,16235,1535c16222,1556,16200,1579,16179,1594c16166,1603,16150,1609,16137,1604em16272,1510c16280,1512,16291,1513,16301,1508c16323,1498,16345,1485,16364,1471c16382,1458,16404,1441,16417,1423c16421,1414,16423,1412,16422,1406c16408,1407,16402,1408,16390,1420c16370,1439,16359,1463,16349,1489c16341,1509,16333,1537,16341,1559c16348,1577,16364,1582,16381,1573c16385,1570,16390,1566,16394,1563em16625,1388c16627,1380,16626,1392,16627,1383c16627,1381,16628,1376,16624,1370c16619,1364,16608,1360,16600,1360c16586,1361,16567,1375,16559,1386c16545,1405,16534,1432,16531,1456c16529,1471,16528,1502,16545,1509c16564,1517,16589,1489,16598,1477c16623,1443,16645,1402,16658,1362c16673,1317,16683,1272,16693,1226c16697,1207,16699,1189,16698,1172c16696,1191,16694,1213,16695,1233c16697,1267,16702,1302,16719,1333c16733,1359,16759,1377,16790,1373c16797,1371,16803,1369,16810,1367e" stroked="t" o:allowincell="f" style="position:absolute;margin-left:295.95pt;margin-top:29.6pt;width:90.55pt;height:43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245110</wp:posOffset>
                </wp:positionV>
                <wp:extent cx="3042285" cy="3155950"/>
                <wp:effectExtent l="8255" t="5715" r="571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360" cy="315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1" h="8767">
                              <a:moveTo>
                                <a:pt x="8141" y="809"/>
                              </a:moveTo>
                              <a:cubicBezTo>
                                <a:pt x="8147" y="816"/>
                                <a:pt x="8175" y="839"/>
                                <a:pt x="8187" y="853"/>
                              </a:cubicBezTo>
                              <a:cubicBezTo>
                                <a:pt x="8478" y="1201"/>
                                <a:pt x="8515" y="1669"/>
                                <a:pt x="8522" y="2109"/>
                              </a:cubicBezTo>
                              <a:cubicBezTo>
                                <a:pt x="8543" y="3443"/>
                                <a:pt x="7847" y="4487"/>
                                <a:pt x="7206" y="5589"/>
                              </a:cubicBezTo>
                              <a:cubicBezTo>
                                <a:pt x="6966" y="6002"/>
                                <a:pt x="6757" y="6421"/>
                                <a:pt x="6596" y="6872"/>
                              </a:cubicBezTo>
                              <a:cubicBezTo>
                                <a:pt x="6440" y="7310"/>
                                <a:pt x="6286" y="7826"/>
                                <a:pt x="6372" y="8294"/>
                              </a:cubicBezTo>
                              <a:cubicBezTo>
                                <a:pt x="6436" y="8643"/>
                                <a:pt x="6692" y="9042"/>
                                <a:pt x="7022" y="9191"/>
                              </a:cubicBezTo>
                              <a:cubicBezTo>
                                <a:pt x="7205" y="9273"/>
                                <a:pt x="7434" y="9294"/>
                                <a:pt x="7629" y="9345"/>
                              </a:cubicBezTo>
                              <a:cubicBezTo>
                                <a:pt x="7641" y="9347"/>
                                <a:pt x="7653" y="9349"/>
                                <a:pt x="7665" y="9351"/>
                              </a:cubicBezTo>
                            </a:path>
                            <a:path w="8451" h="8767">
                              <a:moveTo>
                                <a:pt x="7649" y="9307"/>
                              </a:moveTo>
                              <a:cubicBezTo>
                                <a:pt x="7650" y="9310"/>
                                <a:pt x="7646" y="9309"/>
                                <a:pt x="7647" y="9312"/>
                              </a:cubicBezTo>
                              <a:cubicBezTo>
                                <a:pt x="7649" y="9317"/>
                                <a:pt x="7647" y="9320"/>
                                <a:pt x="7649" y="9322"/>
                              </a:cubicBezTo>
                              <a:cubicBezTo>
                                <a:pt x="7653" y="9325"/>
                                <a:pt x="7654" y="9326"/>
                                <a:pt x="7657" y="9327"/>
                              </a:cubicBezTo>
                              <a:cubicBezTo>
                                <a:pt x="7677" y="9337"/>
                                <a:pt x="7703" y="9330"/>
                                <a:pt x="7725" y="9327"/>
                              </a:cubicBezTo>
                              <a:cubicBezTo>
                                <a:pt x="7760" y="9323"/>
                                <a:pt x="7795" y="9321"/>
                                <a:pt x="7830" y="9318"/>
                              </a:cubicBezTo>
                              <a:cubicBezTo>
                                <a:pt x="7931" y="9310"/>
                                <a:pt x="8029" y="9297"/>
                                <a:pt x="8128" y="9276"/>
                              </a:cubicBezTo>
                              <a:cubicBezTo>
                                <a:pt x="8184" y="9264"/>
                                <a:pt x="8239" y="9250"/>
                                <a:pt x="8294" y="9236"/>
                              </a:cubicBezTo>
                              <a:cubicBezTo>
                                <a:pt x="8352" y="9221"/>
                                <a:pt x="8408" y="9200"/>
                                <a:pt x="8466" y="9183"/>
                              </a:cubicBezTo>
                              <a:cubicBezTo>
                                <a:pt x="8525" y="9165"/>
                                <a:pt x="8581" y="9144"/>
                                <a:pt x="8639" y="9124"/>
                              </a:cubicBezTo>
                              <a:cubicBezTo>
                                <a:pt x="8693" y="9105"/>
                                <a:pt x="8750" y="9093"/>
                                <a:pt x="8804" y="9075"/>
                              </a:cubicBezTo>
                              <a:cubicBezTo>
                                <a:pt x="8835" y="9063"/>
                                <a:pt x="8844" y="9059"/>
                                <a:pt x="8865" y="9053"/>
                              </a:cubicBezTo>
                            </a:path>
                            <a:path w="8451" h="8767">
                              <a:moveTo>
                                <a:pt x="8408" y="9300"/>
                              </a:moveTo>
                              <a:cubicBezTo>
                                <a:pt x="8554" y="9401"/>
                                <a:pt x="8633" y="9487"/>
                                <a:pt x="8836" y="9525"/>
                              </a:cubicBezTo>
                              <a:cubicBezTo>
                                <a:pt x="9483" y="9647"/>
                                <a:pt x="10361" y="9642"/>
                                <a:pt x="10991" y="9472"/>
                              </a:cubicBezTo>
                              <a:cubicBezTo>
                                <a:pt x="11607" y="9306"/>
                                <a:pt x="12060" y="8883"/>
                                <a:pt x="12334" y="8317"/>
                              </a:cubicBezTo>
                              <a:cubicBezTo>
                                <a:pt x="12649" y="7667"/>
                                <a:pt x="12680" y="6965"/>
                                <a:pt x="12614" y="6259"/>
                              </a:cubicBezTo>
                              <a:cubicBezTo>
                                <a:pt x="12504" y="5078"/>
                                <a:pt x="12374" y="3950"/>
                                <a:pt x="12861" y="2825"/>
                              </a:cubicBezTo>
                              <a:cubicBezTo>
                                <a:pt x="13207" y="2027"/>
                                <a:pt x="13814" y="1466"/>
                                <a:pt x="14589" y="1089"/>
                              </a:cubicBezTo>
                              <a:cubicBezTo>
                                <a:pt x="14659" y="1055"/>
                                <a:pt x="14730" y="1027"/>
                                <a:pt x="14800" y="9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350,807" coordsize="8451,8767" path="m8141,809c8147,816,8175,839,8187,853c8478,1201,8515,1669,8522,2109c8543,3443,7847,4487,7206,5589c6966,6002,6757,6421,6596,6872c6440,7310,6286,7826,6372,8294c6436,8643,6692,9042,7022,9191c7205,9273,7434,9294,7629,9345c7641,9347,7653,9349,7665,9351em7649,9307c7650,9310,7646,9309,7647,9312c7649,9317,7647,9320,7649,9322c7653,9325,7654,9326,7657,9327c7677,9337,7703,9330,7725,9327c7760,9323,7795,9321,7830,9318c7931,9310,8029,9297,8128,9276c8184,9264,8239,9250,8294,9236c8352,9221,8408,9200,8466,9183c8525,9165,8581,9144,8639,9124c8693,9105,8750,9093,8804,9075c8835,9063,8844,9059,8865,9053em8408,9300c8554,9401,8633,9487,8836,9525c9483,9647,10361,9642,10991,9472c11607,9306,12060,8883,12334,8317c12649,7667,12680,6965,12614,6259c12504,5078,12374,3950,12861,2825c13207,2027,13814,1466,14589,1089c14659,1055,14730,1027,14800,995e" stroked="t" o:allowincell="f" style="position:absolute;margin-left:90pt;margin-top:19.3pt;width:239.5pt;height:248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2175</wp:posOffset>
                </wp:positionH>
                <wp:positionV relativeFrom="paragraph">
                  <wp:posOffset>281940</wp:posOffset>
                </wp:positionV>
                <wp:extent cx="1409700" cy="1463040"/>
                <wp:effectExtent l="6350" t="6985" r="571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15" h="4063">
                              <a:moveTo>
                                <a:pt x="12454" y="911"/>
                              </a:moveTo>
                              <a:cubicBezTo>
                                <a:pt x="12455" y="914"/>
                                <a:pt x="12465" y="915"/>
                                <a:pt x="12465" y="921"/>
                              </a:cubicBezTo>
                              <a:cubicBezTo>
                                <a:pt x="12465" y="933"/>
                                <a:pt x="12461" y="939"/>
                                <a:pt x="12457" y="950"/>
                              </a:cubicBezTo>
                              <a:cubicBezTo>
                                <a:pt x="12448" y="974"/>
                                <a:pt x="12434" y="995"/>
                                <a:pt x="12421" y="1017"/>
                              </a:cubicBezTo>
                              <a:cubicBezTo>
                                <a:pt x="12407" y="1041"/>
                                <a:pt x="12391" y="1065"/>
                                <a:pt x="12375" y="1089"/>
                              </a:cubicBezTo>
                              <a:cubicBezTo>
                                <a:pt x="12360" y="1111"/>
                                <a:pt x="12345" y="1131"/>
                                <a:pt x="12327" y="1150"/>
                              </a:cubicBezTo>
                              <a:cubicBezTo>
                                <a:pt x="12304" y="1174"/>
                                <a:pt x="12279" y="1194"/>
                                <a:pt x="12254" y="1216"/>
                              </a:cubicBezTo>
                              <a:cubicBezTo>
                                <a:pt x="12239" y="1230"/>
                                <a:pt x="12224" y="1244"/>
                                <a:pt x="12209" y="1258"/>
                              </a:cubicBezTo>
                              <a:cubicBezTo>
                                <a:pt x="12184" y="1280"/>
                                <a:pt x="12160" y="1305"/>
                                <a:pt x="12133" y="1325"/>
                              </a:cubicBezTo>
                              <a:cubicBezTo>
                                <a:pt x="12069" y="1373"/>
                                <a:pt x="12005" y="1421"/>
                                <a:pt x="11942" y="1469"/>
                              </a:cubicBezTo>
                              <a:cubicBezTo>
                                <a:pt x="11882" y="1514"/>
                                <a:pt x="11825" y="1560"/>
                                <a:pt x="11768" y="1609"/>
                              </a:cubicBezTo>
                              <a:cubicBezTo>
                                <a:pt x="11747" y="1627"/>
                                <a:pt x="11726" y="1646"/>
                                <a:pt x="11704" y="1664"/>
                              </a:cubicBezTo>
                              <a:cubicBezTo>
                                <a:pt x="11686" y="1679"/>
                                <a:pt x="11667" y="1695"/>
                                <a:pt x="11649" y="1711"/>
                              </a:cubicBezTo>
                              <a:cubicBezTo>
                                <a:pt x="11636" y="1722"/>
                                <a:pt x="11621" y="1733"/>
                                <a:pt x="11608" y="1743"/>
                              </a:cubicBezTo>
                              <a:cubicBezTo>
                                <a:pt x="11608" y="1743"/>
                                <a:pt x="11608" y="1744"/>
                                <a:pt x="11608" y="1744"/>
                              </a:cubicBezTo>
                              <a:cubicBezTo>
                                <a:pt x="11609" y="1740"/>
                                <a:pt x="11610" y="1732"/>
                                <a:pt x="11612" y="1726"/>
                              </a:cubicBezTo>
                              <a:cubicBezTo>
                                <a:pt x="11617" y="1710"/>
                                <a:pt x="11623" y="1695"/>
                                <a:pt x="11627" y="1679"/>
                              </a:cubicBezTo>
                              <a:cubicBezTo>
                                <a:pt x="11630" y="1669"/>
                                <a:pt x="11632" y="1658"/>
                                <a:pt x="11635" y="1648"/>
                              </a:cubicBezTo>
                              <a:cubicBezTo>
                                <a:pt x="11636" y="1645"/>
                                <a:pt x="11636" y="1642"/>
                                <a:pt x="11637" y="1639"/>
                              </a:cubicBezTo>
                              <a:cubicBezTo>
                                <a:pt x="11635" y="1648"/>
                                <a:pt x="11634" y="1658"/>
                                <a:pt x="11632" y="1668"/>
                              </a:cubicBezTo>
                              <a:cubicBezTo>
                                <a:pt x="11629" y="1683"/>
                                <a:pt x="11604" y="1774"/>
                                <a:pt x="11622" y="1784"/>
                              </a:cubicBezTo>
                              <a:cubicBezTo>
                                <a:pt x="11633" y="1790"/>
                                <a:pt x="11641" y="1779"/>
                                <a:pt x="11651" y="1774"/>
                              </a:cubicBezTo>
                              <a:cubicBezTo>
                                <a:pt x="11672" y="1763"/>
                                <a:pt x="11695" y="1746"/>
                                <a:pt x="11714" y="1733"/>
                              </a:cubicBezTo>
                              <a:cubicBezTo>
                                <a:pt x="11732" y="1719"/>
                                <a:pt x="11738" y="1714"/>
                                <a:pt x="11750" y="1705"/>
                              </a:cubicBezTo>
                            </a:path>
                            <a:path w="3915" h="4063">
                              <a:moveTo>
                                <a:pt x="13094" y="1141"/>
                              </a:moveTo>
                              <a:cubicBezTo>
                                <a:pt x="13092" y="1144"/>
                                <a:pt x="13089" y="1152"/>
                                <a:pt x="13085" y="1157"/>
                              </a:cubicBezTo>
                              <a:cubicBezTo>
                                <a:pt x="13077" y="1168"/>
                                <a:pt x="13069" y="1178"/>
                                <a:pt x="13060" y="1188"/>
                              </a:cubicBezTo>
                              <a:cubicBezTo>
                                <a:pt x="13046" y="1204"/>
                                <a:pt x="13028" y="1216"/>
                                <a:pt x="13012" y="1231"/>
                              </a:cubicBezTo>
                              <a:cubicBezTo>
                                <a:pt x="12991" y="1250"/>
                                <a:pt x="12970" y="1268"/>
                                <a:pt x="12949" y="1287"/>
                              </a:cubicBezTo>
                              <a:cubicBezTo>
                                <a:pt x="12915" y="1317"/>
                                <a:pt x="12885" y="1350"/>
                                <a:pt x="12852" y="1381"/>
                              </a:cubicBezTo>
                              <a:cubicBezTo>
                                <a:pt x="12772" y="1458"/>
                                <a:pt x="12680" y="1521"/>
                                <a:pt x="12599" y="1596"/>
                              </a:cubicBezTo>
                              <a:cubicBezTo>
                                <a:pt x="12575" y="1619"/>
                                <a:pt x="12552" y="1643"/>
                                <a:pt x="12527" y="1665"/>
                              </a:cubicBezTo>
                              <a:cubicBezTo>
                                <a:pt x="12476" y="1712"/>
                                <a:pt x="12427" y="1761"/>
                                <a:pt x="12380" y="1812"/>
                              </a:cubicBezTo>
                              <a:cubicBezTo>
                                <a:pt x="12359" y="1835"/>
                                <a:pt x="12338" y="1859"/>
                                <a:pt x="12317" y="1882"/>
                              </a:cubicBezTo>
                              <a:cubicBezTo>
                                <a:pt x="12303" y="1898"/>
                                <a:pt x="12287" y="1915"/>
                                <a:pt x="12274" y="1932"/>
                              </a:cubicBezTo>
                              <a:cubicBezTo>
                                <a:pt x="12274" y="1933"/>
                                <a:pt x="12274" y="1933"/>
                                <a:pt x="12274" y="1934"/>
                              </a:cubicBezTo>
                              <a:cubicBezTo>
                                <a:pt x="12278" y="1923"/>
                                <a:pt x="12283" y="1910"/>
                                <a:pt x="12288" y="1898"/>
                              </a:cubicBezTo>
                              <a:cubicBezTo>
                                <a:pt x="12294" y="1883"/>
                                <a:pt x="12304" y="1870"/>
                                <a:pt x="12310" y="1856"/>
                              </a:cubicBezTo>
                              <a:cubicBezTo>
                                <a:pt x="12316" y="1842"/>
                                <a:pt x="12325" y="1823"/>
                                <a:pt x="12330" y="1807"/>
                              </a:cubicBezTo>
                              <a:cubicBezTo>
                                <a:pt x="12334" y="1796"/>
                                <a:pt x="12338" y="1783"/>
                                <a:pt x="12338" y="1771"/>
                              </a:cubicBezTo>
                              <a:cubicBezTo>
                                <a:pt x="12338" y="1763"/>
                                <a:pt x="12333" y="1757"/>
                                <a:pt x="12333" y="1755"/>
                              </a:cubicBezTo>
                              <a:cubicBezTo>
                                <a:pt x="12330" y="1760"/>
                                <a:pt x="12324" y="1766"/>
                                <a:pt x="12320" y="1774"/>
                              </a:cubicBezTo>
                              <a:cubicBezTo>
                                <a:pt x="12313" y="1790"/>
                                <a:pt x="12306" y="1810"/>
                                <a:pt x="12301" y="1827"/>
                              </a:cubicBezTo>
                              <a:cubicBezTo>
                                <a:pt x="12295" y="1847"/>
                                <a:pt x="12288" y="1872"/>
                                <a:pt x="12288" y="1893"/>
                              </a:cubicBezTo>
                              <a:cubicBezTo>
                                <a:pt x="12288" y="1904"/>
                                <a:pt x="12290" y="1930"/>
                                <a:pt x="12301" y="1937"/>
                              </a:cubicBezTo>
                              <a:cubicBezTo>
                                <a:pt x="12330" y="1955"/>
                                <a:pt x="12380" y="1912"/>
                                <a:pt x="12399" y="1896"/>
                              </a:cubicBezTo>
                              <a:cubicBezTo>
                                <a:pt x="12403" y="1892"/>
                                <a:pt x="12407" y="1887"/>
                                <a:pt x="12411" y="1883"/>
                              </a:cubicBezTo>
                            </a:path>
                            <a:path w="3915" h="4063">
                              <a:moveTo>
                                <a:pt x="10645" y="2565"/>
                              </a:moveTo>
                              <a:cubicBezTo>
                                <a:pt x="10644" y="2563"/>
                                <a:pt x="10640" y="2562"/>
                                <a:pt x="10643" y="2562"/>
                              </a:cubicBezTo>
                              <a:cubicBezTo>
                                <a:pt x="10648" y="2562"/>
                                <a:pt x="10643" y="2563"/>
                                <a:pt x="10646" y="2566"/>
                              </a:cubicBezTo>
                              <a:cubicBezTo>
                                <a:pt x="10648" y="2569"/>
                                <a:pt x="10649" y="2569"/>
                                <a:pt x="10649" y="2572"/>
                              </a:cubicBezTo>
                              <a:cubicBezTo>
                                <a:pt x="10648" y="2567"/>
                                <a:pt x="10646" y="2567"/>
                                <a:pt x="10644" y="2562"/>
                              </a:cubicBezTo>
                              <a:cubicBezTo>
                                <a:pt x="10641" y="2555"/>
                                <a:pt x="10638" y="2544"/>
                                <a:pt x="10633" y="2539"/>
                              </a:cubicBezTo>
                              <a:cubicBezTo>
                                <a:pt x="10628" y="2533"/>
                                <a:pt x="10621" y="2526"/>
                                <a:pt x="10613" y="2532"/>
                              </a:cubicBezTo>
                              <a:cubicBezTo>
                                <a:pt x="10604" y="2539"/>
                                <a:pt x="10598" y="2550"/>
                                <a:pt x="10594" y="2560"/>
                              </a:cubicBezTo>
                              <a:cubicBezTo>
                                <a:pt x="10591" y="2568"/>
                                <a:pt x="10586" y="2584"/>
                                <a:pt x="10596" y="2590"/>
                              </a:cubicBezTo>
                              <a:cubicBezTo>
                                <a:pt x="10606" y="2595"/>
                                <a:pt x="10620" y="2587"/>
                                <a:pt x="10628" y="2582"/>
                              </a:cubicBezTo>
                              <a:cubicBezTo>
                                <a:pt x="10636" y="2577"/>
                                <a:pt x="10647" y="2566"/>
                                <a:pt x="10656" y="2564"/>
                              </a:cubicBezTo>
                              <a:cubicBezTo>
                                <a:pt x="10658" y="2564"/>
                                <a:pt x="10658" y="2564"/>
                                <a:pt x="10655" y="2566"/>
                              </a:cubicBezTo>
                            </a:path>
                            <a:path w="3915" h="4063">
                              <a:moveTo>
                                <a:pt x="10887" y="2594"/>
                              </a:moveTo>
                              <a:cubicBezTo>
                                <a:pt x="10877" y="2605"/>
                                <a:pt x="10867" y="2617"/>
                                <a:pt x="10856" y="2627"/>
                              </a:cubicBezTo>
                              <a:cubicBezTo>
                                <a:pt x="10847" y="2636"/>
                                <a:pt x="10842" y="2643"/>
                                <a:pt x="10841" y="2655"/>
                              </a:cubicBezTo>
                              <a:cubicBezTo>
                                <a:pt x="10848" y="2656"/>
                                <a:pt x="10856" y="2658"/>
                                <a:pt x="10863" y="2655"/>
                              </a:cubicBezTo>
                              <a:cubicBezTo>
                                <a:pt x="10873" y="2651"/>
                                <a:pt x="10883" y="2642"/>
                                <a:pt x="10892" y="2635"/>
                              </a:cubicBezTo>
                              <a:cubicBezTo>
                                <a:pt x="10898" y="2630"/>
                                <a:pt x="10898" y="2630"/>
                                <a:pt x="10898" y="2623"/>
                              </a:cubicBezTo>
                              <a:cubicBezTo>
                                <a:pt x="10891" y="2620"/>
                                <a:pt x="10894" y="2618"/>
                                <a:pt x="10891" y="2626"/>
                              </a:cubicBezTo>
                              <a:cubicBezTo>
                                <a:pt x="10887" y="2635"/>
                                <a:pt x="10879" y="2643"/>
                                <a:pt x="10874" y="2651"/>
                              </a:cubicBezTo>
                            </a:path>
                            <a:path w="3915" h="4063">
                              <a:moveTo>
                                <a:pt x="10676" y="2922"/>
                              </a:moveTo>
                              <a:cubicBezTo>
                                <a:pt x="10676" y="2924"/>
                                <a:pt x="10672" y="2921"/>
                                <a:pt x="10677" y="2926"/>
                              </a:cubicBezTo>
                              <a:cubicBezTo>
                                <a:pt x="10681" y="2930"/>
                                <a:pt x="10685" y="2934"/>
                                <a:pt x="10690" y="2937"/>
                              </a:cubicBezTo>
                              <a:cubicBezTo>
                                <a:pt x="10694" y="2939"/>
                                <a:pt x="10701" y="2938"/>
                                <a:pt x="10705" y="2938"/>
                              </a:cubicBezTo>
                              <a:cubicBezTo>
                                <a:pt x="10707" y="2931"/>
                                <a:pt x="10710" y="2927"/>
                                <a:pt x="10703" y="2920"/>
                              </a:cubicBezTo>
                              <a:cubicBezTo>
                                <a:pt x="10694" y="2911"/>
                                <a:pt x="10678" y="2904"/>
                                <a:pt x="10667" y="2899"/>
                              </a:cubicBezTo>
                              <a:cubicBezTo>
                                <a:pt x="10652" y="2892"/>
                                <a:pt x="10638" y="2892"/>
                                <a:pt x="10622" y="2896"/>
                              </a:cubicBezTo>
                              <a:cubicBezTo>
                                <a:pt x="10614" y="2898"/>
                                <a:pt x="10605" y="2902"/>
                                <a:pt x="10604" y="2911"/>
                              </a:cubicBezTo>
                              <a:cubicBezTo>
                                <a:pt x="10603" y="2926"/>
                                <a:pt x="10623" y="2924"/>
                                <a:pt x="10632" y="2924"/>
                              </a:cubicBezTo>
                              <a:cubicBezTo>
                                <a:pt x="10645" y="2924"/>
                                <a:pt x="10650" y="2924"/>
                                <a:pt x="10659" y="2925"/>
                              </a:cubicBezTo>
                            </a:path>
                            <a:path w="3915" h="4063">
                              <a:moveTo>
                                <a:pt x="10945" y="2982"/>
                              </a:moveTo>
                              <a:cubicBezTo>
                                <a:pt x="10943" y="2982"/>
                                <a:pt x="10935" y="2989"/>
                                <a:pt x="10934" y="2992"/>
                              </a:cubicBezTo>
                              <a:cubicBezTo>
                                <a:pt x="10930" y="3001"/>
                                <a:pt x="10928" y="3011"/>
                                <a:pt x="10930" y="3021"/>
                              </a:cubicBezTo>
                              <a:cubicBezTo>
                                <a:pt x="10931" y="3027"/>
                                <a:pt x="10935" y="3040"/>
                                <a:pt x="10942" y="3043"/>
                              </a:cubicBezTo>
                              <a:cubicBezTo>
                                <a:pt x="10950" y="3046"/>
                                <a:pt x="10959" y="3038"/>
                                <a:pt x="10963" y="3032"/>
                              </a:cubicBezTo>
                              <a:cubicBezTo>
                                <a:pt x="10966" y="3027"/>
                                <a:pt x="10971" y="3012"/>
                                <a:pt x="10968" y="3006"/>
                              </a:cubicBezTo>
                              <a:cubicBezTo>
                                <a:pt x="10965" y="3000"/>
                                <a:pt x="10959" y="2995"/>
                                <a:pt x="10952" y="2999"/>
                              </a:cubicBezTo>
                              <a:cubicBezTo>
                                <a:pt x="10948" y="3001"/>
                                <a:pt x="10939" y="3013"/>
                                <a:pt x="10940" y="3018"/>
                              </a:cubicBezTo>
                              <a:cubicBezTo>
                                <a:pt x="10942" y="3024"/>
                                <a:pt x="10946" y="3020"/>
                                <a:pt x="10949" y="3020"/>
                              </a:cubicBezTo>
                            </a:path>
                            <a:path w="3915" h="4063">
                              <a:moveTo>
                                <a:pt x="10553" y="3197"/>
                              </a:moveTo>
                              <a:cubicBezTo>
                                <a:pt x="10550" y="3212"/>
                                <a:pt x="10552" y="3225"/>
                                <a:pt x="10546" y="3242"/>
                              </a:cubicBezTo>
                              <a:cubicBezTo>
                                <a:pt x="10542" y="3253"/>
                                <a:pt x="10536" y="3267"/>
                                <a:pt x="10530" y="3277"/>
                              </a:cubicBezTo>
                              <a:cubicBezTo>
                                <a:pt x="10504" y="3325"/>
                                <a:pt x="10468" y="3362"/>
                                <a:pt x="10432" y="3402"/>
                              </a:cubicBezTo>
                              <a:cubicBezTo>
                                <a:pt x="10401" y="3437"/>
                                <a:pt x="10371" y="3470"/>
                                <a:pt x="10335" y="3499"/>
                              </a:cubicBezTo>
                              <a:cubicBezTo>
                                <a:pt x="10255" y="3564"/>
                                <a:pt x="10169" y="3622"/>
                                <a:pt x="10087" y="3684"/>
                              </a:cubicBezTo>
                              <a:cubicBezTo>
                                <a:pt x="10023" y="3733"/>
                                <a:pt x="9961" y="3784"/>
                                <a:pt x="9899" y="3835"/>
                              </a:cubicBezTo>
                              <a:cubicBezTo>
                                <a:pt x="9837" y="3886"/>
                                <a:pt x="9780" y="3940"/>
                                <a:pt x="9727" y="4000"/>
                              </a:cubicBezTo>
                              <a:cubicBezTo>
                                <a:pt x="9665" y="4069"/>
                                <a:pt x="9610" y="4143"/>
                                <a:pt x="9557" y="4219"/>
                              </a:cubicBezTo>
                              <a:cubicBezTo>
                                <a:pt x="9535" y="4250"/>
                                <a:pt x="9515" y="4283"/>
                                <a:pt x="9495" y="4315"/>
                              </a:cubicBezTo>
                              <a:cubicBezTo>
                                <a:pt x="9474" y="4349"/>
                                <a:pt x="9452" y="4384"/>
                                <a:pt x="9430" y="4418"/>
                              </a:cubicBezTo>
                              <a:cubicBezTo>
                                <a:pt x="9431" y="4414"/>
                                <a:pt x="9434" y="4408"/>
                                <a:pt x="9435" y="4403"/>
                              </a:cubicBezTo>
                              <a:cubicBezTo>
                                <a:pt x="9437" y="4393"/>
                                <a:pt x="9442" y="4380"/>
                                <a:pt x="9443" y="4371"/>
                              </a:cubicBezTo>
                              <a:cubicBezTo>
                                <a:pt x="9445" y="4357"/>
                                <a:pt x="9445" y="4343"/>
                                <a:pt x="9445" y="4329"/>
                              </a:cubicBezTo>
                              <a:cubicBezTo>
                                <a:pt x="9445" y="4313"/>
                                <a:pt x="9441" y="4296"/>
                                <a:pt x="9439" y="4281"/>
                              </a:cubicBezTo>
                              <a:cubicBezTo>
                                <a:pt x="9438" y="4275"/>
                                <a:pt x="9438" y="4271"/>
                                <a:pt x="9437" y="4265"/>
                              </a:cubicBezTo>
                              <a:cubicBezTo>
                                <a:pt x="9436" y="4264"/>
                                <a:pt x="9436" y="4263"/>
                                <a:pt x="9435" y="4262"/>
                              </a:cubicBezTo>
                              <a:cubicBezTo>
                                <a:pt x="9435" y="4269"/>
                                <a:pt x="9432" y="4277"/>
                                <a:pt x="9432" y="4286"/>
                              </a:cubicBezTo>
                              <a:cubicBezTo>
                                <a:pt x="9431" y="4308"/>
                                <a:pt x="9431" y="4328"/>
                                <a:pt x="9432" y="4350"/>
                              </a:cubicBezTo>
                              <a:cubicBezTo>
                                <a:pt x="9434" y="4384"/>
                                <a:pt x="9445" y="4407"/>
                                <a:pt x="9455" y="4436"/>
                              </a:cubicBezTo>
                              <a:cubicBezTo>
                                <a:pt x="9507" y="4382"/>
                                <a:pt x="9553" y="4323"/>
                                <a:pt x="9601" y="4266"/>
                              </a:cubicBezTo>
                            </a:path>
                            <a:path w="3915" h="4063">
                              <a:moveTo>
                                <a:pt x="9330" y="4681"/>
                              </a:moveTo>
                              <a:cubicBezTo>
                                <a:pt x="9327" y="4680"/>
                                <a:pt x="9325" y="4679"/>
                                <a:pt x="9323" y="4679"/>
                              </a:cubicBezTo>
                              <a:cubicBezTo>
                                <a:pt x="9320" y="4685"/>
                                <a:pt x="9318" y="4690"/>
                                <a:pt x="9315" y="4695"/>
                              </a:cubicBezTo>
                              <a:cubicBezTo>
                                <a:pt x="9311" y="4702"/>
                                <a:pt x="9312" y="4706"/>
                                <a:pt x="9312" y="4713"/>
                              </a:cubicBezTo>
                              <a:cubicBezTo>
                                <a:pt x="9311" y="4716"/>
                                <a:pt x="9311" y="4717"/>
                                <a:pt x="9313" y="4719"/>
                              </a:cubicBezTo>
                              <a:cubicBezTo>
                                <a:pt x="9313" y="4716"/>
                                <a:pt x="9313" y="4712"/>
                                <a:pt x="9312" y="4708"/>
                              </a:cubicBezTo>
                              <a:cubicBezTo>
                                <a:pt x="9311" y="4700"/>
                                <a:pt x="9306" y="4694"/>
                                <a:pt x="9300" y="4689"/>
                              </a:cubicBezTo>
                              <a:cubicBezTo>
                                <a:pt x="9294" y="4684"/>
                                <a:pt x="9290" y="4683"/>
                                <a:pt x="9284" y="4684"/>
                              </a:cubicBezTo>
                              <a:cubicBezTo>
                                <a:pt x="9280" y="4684"/>
                                <a:pt x="9276" y="4685"/>
                                <a:pt x="9272" y="4685"/>
                              </a:cubicBezTo>
                              <a:cubicBezTo>
                                <a:pt x="9270" y="4685"/>
                                <a:pt x="9270" y="4685"/>
                                <a:pt x="9270" y="4686"/>
                              </a:cubicBezTo>
                              <a:cubicBezTo>
                                <a:pt x="9274" y="4686"/>
                                <a:pt x="9278" y="4687"/>
                                <a:pt x="9286" y="4687"/>
                              </a:cubicBezTo>
                              <a:cubicBezTo>
                                <a:pt x="9294" y="4687"/>
                                <a:pt x="9302" y="4688"/>
                                <a:pt x="9310" y="4689"/>
                              </a:cubicBezTo>
                            </a:path>
                            <a:path w="3915" h="4063">
                              <a:moveTo>
                                <a:pt x="9491" y="4659"/>
                              </a:moveTo>
                              <a:cubicBezTo>
                                <a:pt x="9483" y="4658"/>
                                <a:pt x="9484" y="4662"/>
                                <a:pt x="9480" y="4663"/>
                              </a:cubicBezTo>
                              <a:cubicBezTo>
                                <a:pt x="9470" y="4665"/>
                                <a:pt x="9475" y="4669"/>
                                <a:pt x="9469" y="4676"/>
                              </a:cubicBezTo>
                              <a:cubicBezTo>
                                <a:pt x="9465" y="4681"/>
                                <a:pt x="9465" y="4680"/>
                                <a:pt x="9469" y="4686"/>
                              </a:cubicBezTo>
                              <a:cubicBezTo>
                                <a:pt x="9475" y="4691"/>
                                <a:pt x="9478" y="4689"/>
                                <a:pt x="9485" y="4684"/>
                              </a:cubicBezTo>
                              <a:cubicBezTo>
                                <a:pt x="9495" y="4677"/>
                                <a:pt x="9499" y="4671"/>
                                <a:pt x="9502" y="4659"/>
                              </a:cubicBezTo>
                              <a:cubicBezTo>
                                <a:pt x="9505" y="4649"/>
                                <a:pt x="9507" y="4646"/>
                                <a:pt x="9499" y="4639"/>
                              </a:cubicBezTo>
                              <a:cubicBezTo>
                                <a:pt x="9491" y="4639"/>
                                <a:pt x="9483" y="4646"/>
                                <a:pt x="9477" y="4655"/>
                              </a:cubicBezTo>
                              <a:cubicBezTo>
                                <a:pt x="9469" y="4668"/>
                                <a:pt x="9466" y="4673"/>
                                <a:pt x="9460" y="4681"/>
                              </a:cubicBezTo>
                            </a:path>
                            <a:path w="3915" h="4063">
                              <a:moveTo>
                                <a:pt x="9357" y="4956"/>
                              </a:moveTo>
                              <a:cubicBezTo>
                                <a:pt x="9354" y="4959"/>
                                <a:pt x="9350" y="4963"/>
                                <a:pt x="9349" y="4964"/>
                              </a:cubicBezTo>
                              <a:cubicBezTo>
                                <a:pt x="9348" y="4964"/>
                                <a:pt x="9347" y="4965"/>
                                <a:pt x="9346" y="4965"/>
                              </a:cubicBezTo>
                              <a:cubicBezTo>
                                <a:pt x="9349" y="4969"/>
                                <a:pt x="9350" y="4971"/>
                                <a:pt x="9355" y="4972"/>
                              </a:cubicBezTo>
                              <a:cubicBezTo>
                                <a:pt x="9362" y="4974"/>
                                <a:pt x="9367" y="4973"/>
                                <a:pt x="9371" y="4967"/>
                              </a:cubicBezTo>
                              <a:cubicBezTo>
                                <a:pt x="9377" y="4959"/>
                                <a:pt x="9373" y="4952"/>
                                <a:pt x="9371" y="4944"/>
                              </a:cubicBezTo>
                              <a:cubicBezTo>
                                <a:pt x="9368" y="4934"/>
                                <a:pt x="9362" y="4927"/>
                                <a:pt x="9353" y="4921"/>
                              </a:cubicBezTo>
                              <a:cubicBezTo>
                                <a:pt x="9347" y="4917"/>
                                <a:pt x="9337" y="4917"/>
                                <a:pt x="9332" y="4922"/>
                              </a:cubicBezTo>
                              <a:cubicBezTo>
                                <a:pt x="9326" y="4928"/>
                                <a:pt x="9330" y="4940"/>
                                <a:pt x="9333" y="4946"/>
                              </a:cubicBezTo>
                              <a:cubicBezTo>
                                <a:pt x="9337" y="4953"/>
                                <a:pt x="9343" y="4954"/>
                                <a:pt x="9350" y="4954"/>
                              </a:cubicBezTo>
                            </a:path>
                            <a:path w="3915" h="4063">
                              <a:moveTo>
                                <a:pt x="9197" y="4890"/>
                              </a:moveTo>
                              <a:cubicBezTo>
                                <a:pt x="9196" y="4891"/>
                                <a:pt x="9191" y="4897"/>
                                <a:pt x="9192" y="4900"/>
                              </a:cubicBezTo>
                              <a:cubicBezTo>
                                <a:pt x="9193" y="4907"/>
                                <a:pt x="9194" y="4917"/>
                                <a:pt x="9198" y="4923"/>
                              </a:cubicBezTo>
                              <a:cubicBezTo>
                                <a:pt x="9201" y="4927"/>
                                <a:pt x="9201" y="4929"/>
                                <a:pt x="9204" y="4928"/>
                              </a:cubicBezTo>
                              <a:cubicBezTo>
                                <a:pt x="9212" y="4926"/>
                                <a:pt x="9213" y="4919"/>
                                <a:pt x="9215" y="4910"/>
                              </a:cubicBezTo>
                              <a:cubicBezTo>
                                <a:pt x="9217" y="4899"/>
                                <a:pt x="9217" y="4885"/>
                                <a:pt x="9213" y="4874"/>
                              </a:cubicBezTo>
                              <a:cubicBezTo>
                                <a:pt x="9210" y="4865"/>
                                <a:pt x="9204" y="4859"/>
                                <a:pt x="9194" y="4860"/>
                              </a:cubicBezTo>
                              <a:cubicBezTo>
                                <a:pt x="9182" y="4862"/>
                                <a:pt x="9183" y="4879"/>
                                <a:pt x="9182" y="4888"/>
                              </a:cubicBezTo>
                              <a:cubicBezTo>
                                <a:pt x="9180" y="4908"/>
                                <a:pt x="9189" y="4914"/>
                                <a:pt x="9204" y="4927"/>
                              </a:cubicBezTo>
                            </a:path>
                            <a:path w="3915" h="4063">
                              <a:moveTo>
                                <a:pt x="9524" y="4884"/>
                              </a:moveTo>
                              <a:cubicBezTo>
                                <a:pt x="9516" y="4883"/>
                                <a:pt x="9521" y="4887"/>
                                <a:pt x="9511" y="4883"/>
                              </a:cubicBezTo>
                              <a:cubicBezTo>
                                <a:pt x="9513" y="4888"/>
                                <a:pt x="9512" y="4886"/>
                                <a:pt x="9517" y="4890"/>
                              </a:cubicBezTo>
                              <a:cubicBezTo>
                                <a:pt x="9521" y="4894"/>
                                <a:pt x="9524" y="4896"/>
                                <a:pt x="9531" y="4896"/>
                              </a:cubicBezTo>
                              <a:cubicBezTo>
                                <a:pt x="9535" y="4896"/>
                                <a:pt x="9541" y="4897"/>
                                <a:pt x="9543" y="4893"/>
                              </a:cubicBezTo>
                              <a:cubicBezTo>
                                <a:pt x="9547" y="4886"/>
                                <a:pt x="9545" y="4880"/>
                                <a:pt x="9545" y="4872"/>
                              </a:cubicBezTo>
                              <a:cubicBezTo>
                                <a:pt x="9545" y="4864"/>
                                <a:pt x="9545" y="4860"/>
                                <a:pt x="9541" y="48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181,911" coordsize="3915,4063" path="m12454,911c12455,914,12465,915,12465,921c12465,933,12461,939,12457,950c12448,974,12434,995,12421,1017c12407,1041,12391,1065,12375,1089c12360,1111,12345,1131,12327,1150c12304,1174,12279,1194,12254,1216c12239,1230,12224,1244,12209,1258c12184,1280,12160,1305,12133,1325c12069,1373,12005,1421,11942,1469c11882,1514,11825,1560,11768,1609c11747,1627,11726,1646,11704,1664c11686,1679,11667,1695,11649,1711c11636,1722,11621,1733,11608,1743c11608,1743,11608,1744,11608,1744c11609,1740,11610,1732,11612,1726c11617,1710,11623,1695,11627,1679c11630,1669,11632,1658,11635,1648c11636,1645,11636,1642,11637,1639c11635,1648,11634,1658,11632,1668c11629,1683,11604,1774,11622,1784c11633,1790,11641,1779,11651,1774c11672,1763,11695,1746,11714,1733c11732,1719,11738,1714,11750,1705em13094,1141c13092,1144,13089,1152,13085,1157c13077,1168,13069,1178,13060,1188c13046,1204,13028,1216,13012,1231c12991,1250,12970,1268,12949,1287c12915,1317,12885,1350,12852,1381c12772,1458,12680,1521,12599,1596c12575,1619,12552,1643,12527,1665c12476,1712,12427,1761,12380,1812c12359,1835,12338,1859,12317,1882c12303,1898,12287,1915,12274,1932c12274,1933,12274,1933,12274,1934c12278,1923,12283,1910,12288,1898c12294,1883,12304,1870,12310,1856c12316,1842,12325,1823,12330,1807c12334,1796,12338,1783,12338,1771c12338,1763,12333,1757,12333,1755c12330,1760,12324,1766,12320,1774c12313,1790,12306,1810,12301,1827c12295,1847,12288,1872,12288,1893c12288,1904,12290,1930,12301,1937c12330,1955,12380,1912,12399,1896c12403,1892,12407,1887,12411,1883em10645,2565c10644,2563,10640,2562,10643,2562c10648,2562,10643,2563,10646,2566c10648,2569,10649,2569,10649,2572c10648,2567,10646,2567,10644,2562c10641,2555,10638,2544,10633,2539c10628,2533,10621,2526,10613,2532c10604,2539,10598,2550,10594,2560c10591,2568,10586,2584,10596,2590c10606,2595,10620,2587,10628,2582c10636,2577,10647,2566,10656,2564c10658,2564,10658,2564,10655,2566em10887,2594c10877,2605,10867,2617,10856,2627c10847,2636,10842,2643,10841,2655c10848,2656,10856,2658,10863,2655c10873,2651,10883,2642,10892,2635c10898,2630,10898,2630,10898,2623c10891,2620,10894,2618,10891,2626c10887,2635,10879,2643,10874,2651em10676,2922c10676,2924,10672,2921,10677,2926c10681,2930,10685,2934,10690,2937c10694,2939,10701,2938,10705,2938c10707,2931,10710,2927,10703,2920c10694,2911,10678,2904,10667,2899c10652,2892,10638,2892,10622,2896c10614,2898,10605,2902,10604,2911c10603,2926,10623,2924,10632,2924c10645,2924,10650,2924,10659,2925em10945,2982c10943,2982,10935,2989,10934,2992c10930,3001,10928,3011,10930,3021c10931,3027,10935,3040,10942,3043c10950,3046,10959,3038,10963,3032c10966,3027,10971,3012,10968,3006c10965,3000,10959,2995,10952,2999c10948,3001,10939,3013,10940,3018c10942,3024,10946,3020,10949,3020em10553,3197c10550,3212,10552,3225,10546,3242c10542,3253,10536,3267,10530,3277c10504,3325,10468,3362,10432,3402c10401,3437,10371,3470,10335,3499c10255,3564,10169,3622,10087,3684c10023,3733,9961,3784,9899,3835c9837,3886,9780,3940,9727,4000c9665,4069,9610,4143,9557,4219c9535,4250,9515,4283,9495,4315c9474,4349,9452,4384,9430,4418c9431,4414,9434,4408,9435,4403c9437,4393,9442,4380,9443,4371c9445,4357,9445,4343,9445,4329c9445,4313,9441,4296,9439,4281c9438,4275,9438,4271,9437,4265c9436,4264,9436,4263,9435,4262c9435,4269,9432,4277,9432,4286c9431,4308,9431,4328,9432,4350c9434,4384,9445,4407,9455,4436c9507,4382,9553,4323,9601,4266em9330,4681c9327,4680,9325,4679,9323,4679c9320,4685,9318,4690,9315,4695c9311,4702,9312,4706,9312,4713c9311,4716,9311,4717,9313,4719c9313,4716,9313,4712,9312,4708c9311,4700,9306,4694,9300,4689c9294,4684,9290,4683,9284,4684c9280,4684,9276,4685,9272,4685c9270,4685,9270,4685,9270,4686c9274,4686,9278,4687,9286,4687c9294,4687,9302,4688,9310,4689em9491,4659c9483,4658,9484,4662,9480,4663c9470,4665,9475,4669,9469,4676c9465,4681,9465,4680,9469,4686c9475,4691,9478,4689,9485,4684c9495,4677,9499,4671,9502,4659c9505,4649,9507,4646,9499,4639c9491,4639,9483,4646,9477,4655c9469,4668,9466,4673,9460,4681em9357,4956c9354,4959,9350,4963,9349,4964c9348,4964,9347,4965,9346,4965c9349,4969,9350,4971,9355,4972c9362,4974,9367,4973,9371,4967c9377,4959,9373,4952,9371,4944c9368,4934,9362,4927,9353,4921c9347,4917,9337,4917,9332,4922c9326,4928,9330,4940,9333,4946c9337,4953,9343,4954,9350,4954em9197,4890c9196,4891,9191,4897,9192,4900c9193,4907,9194,4917,9198,4923c9201,4927,9201,4929,9204,4928c9212,4926,9213,4919,9215,4910c9217,4899,9217,4885,9213,4874c9210,4865,9204,4859,9194,4860c9182,4862,9183,4879,9182,4888c9180,4908,9189,4914,9204,4927em9524,4884c9516,4883,9521,4887,9511,4883c9513,4888,9512,4886,9517,4890c9521,4894,9524,4896,9531,4896c9535,4896,9541,4897,9543,4893c9547,4886,9545,4880,9545,4872c9545,4864,9545,4860,9541,4855e" stroked="t" o:allowincell="f" style="position:absolute;margin-left:170.25pt;margin-top:22.2pt;width:110.95pt;height:115.1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1200</wp:posOffset>
                </wp:positionH>
                <wp:positionV relativeFrom="paragraph">
                  <wp:posOffset>381000</wp:posOffset>
                </wp:positionV>
                <wp:extent cx="565785" cy="365125"/>
                <wp:effectExtent l="6985" t="762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920" cy="36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2" h="1013">
                              <a:moveTo>
                                <a:pt x="9490" y="1666"/>
                              </a:moveTo>
                              <a:cubicBezTo>
                                <a:pt x="9493" y="1668"/>
                                <a:pt x="9497" y="1672"/>
                                <a:pt x="9501" y="1675"/>
                              </a:cubicBezTo>
                              <a:cubicBezTo>
                                <a:pt x="9504" y="1677"/>
                                <a:pt x="9506" y="1676"/>
                                <a:pt x="9508" y="1678"/>
                              </a:cubicBezTo>
                              <a:cubicBezTo>
                                <a:pt x="9509" y="1672"/>
                                <a:pt x="9513" y="1665"/>
                                <a:pt x="9514" y="1657"/>
                              </a:cubicBezTo>
                              <a:cubicBezTo>
                                <a:pt x="9517" y="1637"/>
                                <a:pt x="9518" y="1617"/>
                                <a:pt x="9519" y="1597"/>
                              </a:cubicBezTo>
                              <a:cubicBezTo>
                                <a:pt x="9522" y="1544"/>
                                <a:pt x="9518" y="1492"/>
                                <a:pt x="9512" y="1439"/>
                              </a:cubicBezTo>
                              <a:cubicBezTo>
                                <a:pt x="9507" y="1387"/>
                                <a:pt x="9498" y="1336"/>
                                <a:pt x="9482" y="1287"/>
                              </a:cubicBezTo>
                              <a:cubicBezTo>
                                <a:pt x="9477" y="1270"/>
                                <a:pt x="9468" y="1257"/>
                                <a:pt x="9460" y="1242"/>
                              </a:cubicBezTo>
                              <a:cubicBezTo>
                                <a:pt x="9461" y="1245"/>
                                <a:pt x="9455" y="1232"/>
                                <a:pt x="9456" y="1235"/>
                              </a:cubicBezTo>
                              <a:cubicBezTo>
                                <a:pt x="9456" y="1235"/>
                                <a:pt x="9457" y="1235"/>
                                <a:pt x="9459" y="1240"/>
                              </a:cubicBezTo>
                              <a:cubicBezTo>
                                <a:pt x="9467" y="1260"/>
                                <a:pt x="9474" y="1280"/>
                                <a:pt x="9481" y="1300"/>
                              </a:cubicBezTo>
                              <a:cubicBezTo>
                                <a:pt x="9494" y="1335"/>
                                <a:pt x="9507" y="1370"/>
                                <a:pt x="9522" y="1404"/>
                              </a:cubicBezTo>
                              <a:cubicBezTo>
                                <a:pt x="9538" y="1442"/>
                                <a:pt x="9558" y="1482"/>
                                <a:pt x="9585" y="1513"/>
                              </a:cubicBezTo>
                              <a:cubicBezTo>
                                <a:pt x="9597" y="1526"/>
                                <a:pt x="9610" y="1536"/>
                                <a:pt x="9628" y="1531"/>
                              </a:cubicBezTo>
                              <a:cubicBezTo>
                                <a:pt x="9660" y="1522"/>
                                <a:pt x="9683" y="1481"/>
                                <a:pt x="9699" y="1456"/>
                              </a:cubicBezTo>
                              <a:cubicBezTo>
                                <a:pt x="9719" y="1426"/>
                                <a:pt x="9736" y="1393"/>
                                <a:pt x="9754" y="1362"/>
                              </a:cubicBezTo>
                              <a:cubicBezTo>
                                <a:pt x="9772" y="1331"/>
                                <a:pt x="9792" y="1303"/>
                                <a:pt x="9811" y="1273"/>
                              </a:cubicBezTo>
                              <a:cubicBezTo>
                                <a:pt x="9825" y="1251"/>
                                <a:pt x="9840" y="1229"/>
                                <a:pt x="9852" y="1205"/>
                              </a:cubicBezTo>
                              <a:cubicBezTo>
                                <a:pt x="9854" y="1201"/>
                                <a:pt x="9855" y="1196"/>
                                <a:pt x="9857" y="1192"/>
                              </a:cubicBezTo>
                              <a:cubicBezTo>
                                <a:pt x="9856" y="1194"/>
                                <a:pt x="9857" y="1184"/>
                                <a:pt x="9856" y="1187"/>
                              </a:cubicBezTo>
                              <a:cubicBezTo>
                                <a:pt x="9853" y="1194"/>
                                <a:pt x="9851" y="1201"/>
                                <a:pt x="9848" y="1208"/>
                              </a:cubicBezTo>
                              <a:cubicBezTo>
                                <a:pt x="9840" y="1230"/>
                                <a:pt x="9833" y="1253"/>
                                <a:pt x="9825" y="1276"/>
                              </a:cubicBezTo>
                              <a:cubicBezTo>
                                <a:pt x="9796" y="1358"/>
                                <a:pt x="9766" y="1449"/>
                                <a:pt x="9790" y="1536"/>
                              </a:cubicBezTo>
                              <a:cubicBezTo>
                                <a:pt x="9796" y="1559"/>
                                <a:pt x="9807" y="1580"/>
                                <a:pt x="9827" y="1594"/>
                              </a:cubicBezTo>
                              <a:cubicBezTo>
                                <a:pt x="9864" y="1618"/>
                                <a:pt x="9922" y="1598"/>
                                <a:pt x="9960" y="1588"/>
                              </a:cubicBezTo>
                              <a:cubicBezTo>
                                <a:pt x="9995" y="1579"/>
                                <a:pt x="10030" y="1567"/>
                                <a:pt x="10065" y="1558"/>
                              </a:cubicBezTo>
                              <a:cubicBezTo>
                                <a:pt x="10112" y="1546"/>
                                <a:pt x="10161" y="1532"/>
                                <a:pt x="10209" y="1525"/>
                              </a:cubicBezTo>
                              <a:cubicBezTo>
                                <a:pt x="10221" y="1523"/>
                                <a:pt x="10235" y="1521"/>
                                <a:pt x="10247" y="1520"/>
                              </a:cubicBezTo>
                              <a:cubicBezTo>
                                <a:pt x="10248" y="1521"/>
                                <a:pt x="10248" y="1521"/>
                                <a:pt x="10249" y="1522"/>
                              </a:cubicBezTo>
                              <a:cubicBezTo>
                                <a:pt x="10245" y="1523"/>
                                <a:pt x="10241" y="1523"/>
                                <a:pt x="10237" y="1524"/>
                              </a:cubicBezTo>
                              <a:cubicBezTo>
                                <a:pt x="10205" y="1533"/>
                                <a:pt x="10176" y="1546"/>
                                <a:pt x="10147" y="1563"/>
                              </a:cubicBezTo>
                              <a:cubicBezTo>
                                <a:pt x="10084" y="1599"/>
                                <a:pt x="10026" y="1660"/>
                                <a:pt x="9985" y="1719"/>
                              </a:cubicBezTo>
                              <a:cubicBezTo>
                                <a:pt x="9959" y="1756"/>
                                <a:pt x="9933" y="1800"/>
                                <a:pt x="9928" y="1845"/>
                              </a:cubicBezTo>
                              <a:cubicBezTo>
                                <a:pt x="9924" y="1883"/>
                                <a:pt x="9944" y="1926"/>
                                <a:pt x="9981" y="1940"/>
                              </a:cubicBezTo>
                              <a:cubicBezTo>
                                <a:pt x="9985" y="1942"/>
                                <a:pt x="10001" y="1947"/>
                                <a:pt x="10005" y="1942"/>
                              </a:cubicBezTo>
                              <a:cubicBezTo>
                                <a:pt x="10012" y="1933"/>
                                <a:pt x="10004" y="1922"/>
                                <a:pt x="10004" y="1913"/>
                              </a:cubicBezTo>
                              <a:cubicBezTo>
                                <a:pt x="10003" y="1910"/>
                                <a:pt x="10001" y="1906"/>
                                <a:pt x="10000" y="1903"/>
                              </a:cubicBezTo>
                            </a:path>
                            <a:path w="1572" h="1013">
                              <a:moveTo>
                                <a:pt x="9551" y="1791"/>
                              </a:moveTo>
                              <a:cubicBezTo>
                                <a:pt x="9550" y="1791"/>
                                <a:pt x="9543" y="1794"/>
                                <a:pt x="9542" y="1794"/>
                              </a:cubicBezTo>
                              <a:cubicBezTo>
                                <a:pt x="9532" y="1794"/>
                                <a:pt x="9522" y="1792"/>
                                <a:pt x="9511" y="1790"/>
                              </a:cubicBezTo>
                              <a:cubicBezTo>
                                <a:pt x="9432" y="1776"/>
                                <a:pt x="9355" y="1736"/>
                                <a:pt x="9280" y="1709"/>
                              </a:cubicBezTo>
                              <a:cubicBezTo>
                                <a:pt x="9232" y="1692"/>
                                <a:pt x="9181" y="1671"/>
                                <a:pt x="9134" y="1655"/>
                              </a:cubicBezTo>
                              <a:cubicBezTo>
                                <a:pt x="9143" y="1663"/>
                                <a:pt x="9153" y="1672"/>
                                <a:pt x="9162" y="1680"/>
                              </a:cubicBezTo>
                              <a:cubicBezTo>
                                <a:pt x="9196" y="1711"/>
                                <a:pt x="9235" y="1736"/>
                                <a:pt x="9277" y="1756"/>
                              </a:cubicBezTo>
                              <a:cubicBezTo>
                                <a:pt x="9342" y="1788"/>
                                <a:pt x="9413" y="1809"/>
                                <a:pt x="9482" y="1830"/>
                              </a:cubicBezTo>
                              <a:cubicBezTo>
                                <a:pt x="9507" y="1838"/>
                                <a:pt x="9533" y="1846"/>
                                <a:pt x="9556" y="1857"/>
                              </a:cubicBezTo>
                              <a:cubicBezTo>
                                <a:pt x="9572" y="1865"/>
                                <a:pt x="9578" y="1870"/>
                                <a:pt x="9585" y="1886"/>
                              </a:cubicBezTo>
                              <a:cubicBezTo>
                                <a:pt x="9602" y="1922"/>
                                <a:pt x="9592" y="1982"/>
                                <a:pt x="9590" y="2020"/>
                              </a:cubicBezTo>
                              <a:cubicBezTo>
                                <a:pt x="9588" y="2047"/>
                                <a:pt x="9586" y="2075"/>
                                <a:pt x="9583" y="2102"/>
                              </a:cubicBezTo>
                              <a:cubicBezTo>
                                <a:pt x="9581" y="2113"/>
                                <a:pt x="9580" y="2117"/>
                                <a:pt x="9581" y="2124"/>
                              </a:cubicBezTo>
                              <a:cubicBezTo>
                                <a:pt x="9582" y="2117"/>
                                <a:pt x="9581" y="2119"/>
                                <a:pt x="9582" y="2112"/>
                              </a:cubicBezTo>
                              <a:cubicBezTo>
                                <a:pt x="9585" y="2091"/>
                                <a:pt x="9588" y="2070"/>
                                <a:pt x="9592" y="2049"/>
                              </a:cubicBezTo>
                              <a:cubicBezTo>
                                <a:pt x="9598" y="2015"/>
                                <a:pt x="9605" y="1979"/>
                                <a:pt x="9617" y="1947"/>
                              </a:cubicBezTo>
                              <a:cubicBezTo>
                                <a:pt x="9626" y="1925"/>
                                <a:pt x="9636" y="1906"/>
                                <a:pt x="9651" y="1888"/>
                              </a:cubicBezTo>
                              <a:cubicBezTo>
                                <a:pt x="9662" y="1875"/>
                                <a:pt x="9667" y="1872"/>
                                <a:pt x="9681" y="1865"/>
                              </a:cubicBezTo>
                              <a:cubicBezTo>
                                <a:pt x="9685" y="1863"/>
                                <a:pt x="9688" y="1864"/>
                                <a:pt x="9691" y="1863"/>
                              </a:cubicBezTo>
                              <a:cubicBezTo>
                                <a:pt x="9693" y="1872"/>
                                <a:pt x="9696" y="1882"/>
                                <a:pt x="9697" y="1892"/>
                              </a:cubicBezTo>
                              <a:cubicBezTo>
                                <a:pt x="9703" y="1941"/>
                                <a:pt x="9704" y="1991"/>
                                <a:pt x="9709" y="2041"/>
                              </a:cubicBezTo>
                              <a:cubicBezTo>
                                <a:pt x="9712" y="2072"/>
                                <a:pt x="9716" y="2103"/>
                                <a:pt x="9724" y="2133"/>
                              </a:cubicBezTo>
                              <a:cubicBezTo>
                                <a:pt x="9730" y="2158"/>
                                <a:pt x="9740" y="2176"/>
                                <a:pt x="9753" y="2195"/>
                              </a:cubicBezTo>
                              <a:cubicBezTo>
                                <a:pt x="9754" y="2196"/>
                                <a:pt x="9755" y="2197"/>
                                <a:pt x="9756" y="2198"/>
                              </a:cubicBezTo>
                              <a:cubicBezTo>
                                <a:pt x="9756" y="2150"/>
                                <a:pt x="9752" y="2101"/>
                                <a:pt x="9765" y="2054"/>
                              </a:cubicBezTo>
                              <a:cubicBezTo>
                                <a:pt x="9772" y="2026"/>
                                <a:pt x="9779" y="1982"/>
                                <a:pt x="9812" y="1972"/>
                              </a:cubicBezTo>
                              <a:cubicBezTo>
                                <a:pt x="9834" y="1965"/>
                                <a:pt x="9859" y="1989"/>
                                <a:pt x="9874" y="2000"/>
                              </a:cubicBezTo>
                              <a:cubicBezTo>
                                <a:pt x="9892" y="2013"/>
                                <a:pt x="9912" y="2038"/>
                                <a:pt x="9934" y="2044"/>
                              </a:cubicBezTo>
                              <a:cubicBezTo>
                                <a:pt x="9951" y="2048"/>
                                <a:pt x="9950" y="2042"/>
                                <a:pt x="9960" y="2034"/>
                              </a:cubicBezTo>
                              <a:cubicBezTo>
                                <a:pt x="9960" y="2031"/>
                                <a:pt x="9961" y="2027"/>
                                <a:pt x="9961" y="2024"/>
                              </a:cubicBezTo>
                            </a:path>
                            <a:path w="1572" h="1013">
                              <a:moveTo>
                                <a:pt x="8730" y="1571"/>
                              </a:moveTo>
                              <a:cubicBezTo>
                                <a:pt x="8729" y="1571"/>
                                <a:pt x="8713" y="1558"/>
                                <a:pt x="8712" y="1569"/>
                              </a:cubicBezTo>
                              <a:cubicBezTo>
                                <a:pt x="8711" y="1586"/>
                                <a:pt x="8722" y="1614"/>
                                <a:pt x="8727" y="1631"/>
                              </a:cubicBezTo>
                              <a:cubicBezTo>
                                <a:pt x="8738" y="1672"/>
                                <a:pt x="8749" y="1714"/>
                                <a:pt x="8759" y="1756"/>
                              </a:cubicBezTo>
                              <a:cubicBezTo>
                                <a:pt x="8762" y="1769"/>
                                <a:pt x="8764" y="1782"/>
                                <a:pt x="8767" y="1795"/>
                              </a:cubicBezTo>
                              <a:cubicBezTo>
                                <a:pt x="8763" y="1772"/>
                                <a:pt x="8758" y="1750"/>
                                <a:pt x="8753" y="1728"/>
                              </a:cubicBezTo>
                              <a:cubicBezTo>
                                <a:pt x="8743" y="1683"/>
                                <a:pt x="8735" y="1638"/>
                                <a:pt x="8729" y="1593"/>
                              </a:cubicBezTo>
                              <a:cubicBezTo>
                                <a:pt x="8725" y="1562"/>
                                <a:pt x="8719" y="1530"/>
                                <a:pt x="8727" y="1500"/>
                              </a:cubicBezTo>
                              <a:cubicBezTo>
                                <a:pt x="8730" y="1491"/>
                                <a:pt x="8730" y="1488"/>
                                <a:pt x="8737" y="1489"/>
                              </a:cubicBezTo>
                              <a:cubicBezTo>
                                <a:pt x="8753" y="1503"/>
                                <a:pt x="8762" y="1518"/>
                                <a:pt x="8772" y="1537"/>
                              </a:cubicBezTo>
                              <a:cubicBezTo>
                                <a:pt x="8786" y="1563"/>
                                <a:pt x="8798" y="1590"/>
                                <a:pt x="8812" y="1616"/>
                              </a:cubicBezTo>
                              <a:cubicBezTo>
                                <a:pt x="8820" y="1631"/>
                                <a:pt x="8832" y="1648"/>
                                <a:pt x="8829" y="1666"/>
                              </a:cubicBezTo>
                              <a:cubicBezTo>
                                <a:pt x="8826" y="1675"/>
                                <a:pt x="8823" y="1679"/>
                                <a:pt x="8816" y="1682"/>
                              </a:cubicBezTo>
                            </a:path>
                            <a:path w="1572" h="1013">
                              <a:moveTo>
                                <a:pt x="8678" y="1703"/>
                              </a:moveTo>
                              <a:cubicBezTo>
                                <a:pt x="8695" y="1688"/>
                                <a:pt x="8711" y="1674"/>
                                <a:pt x="8727" y="1657"/>
                              </a:cubicBezTo>
                              <a:cubicBezTo>
                                <a:pt x="8754" y="1627"/>
                                <a:pt x="8779" y="1596"/>
                                <a:pt x="8802" y="1563"/>
                              </a:cubicBezTo>
                              <a:cubicBezTo>
                                <a:pt x="8816" y="1542"/>
                                <a:pt x="8831" y="1518"/>
                                <a:pt x="8836" y="1493"/>
                              </a:cubicBezTo>
                              <a:cubicBezTo>
                                <a:pt x="8836" y="1488"/>
                                <a:pt x="8836" y="1488"/>
                                <a:pt x="8836" y="1485"/>
                              </a:cubicBezTo>
                              <a:cubicBezTo>
                                <a:pt x="8839" y="1500"/>
                                <a:pt x="8842" y="1517"/>
                                <a:pt x="8847" y="1532"/>
                              </a:cubicBezTo>
                              <a:cubicBezTo>
                                <a:pt x="8858" y="1562"/>
                                <a:pt x="8868" y="1595"/>
                                <a:pt x="8881" y="1624"/>
                              </a:cubicBezTo>
                              <a:cubicBezTo>
                                <a:pt x="8891" y="1647"/>
                                <a:pt x="8902" y="1677"/>
                                <a:pt x="8918" y="1696"/>
                              </a:cubicBezTo>
                              <a:cubicBezTo>
                                <a:pt x="8919" y="1696"/>
                                <a:pt x="8920" y="1696"/>
                                <a:pt x="8921" y="1696"/>
                              </a:cubicBezTo>
                              <a:cubicBezTo>
                                <a:pt x="8918" y="1677"/>
                                <a:pt x="8915" y="1659"/>
                                <a:pt x="8907" y="1641"/>
                              </a:cubicBezTo>
                              <a:cubicBezTo>
                                <a:pt x="8890" y="1601"/>
                                <a:pt x="8870" y="1562"/>
                                <a:pt x="8851" y="1523"/>
                              </a:cubicBezTo>
                              <a:cubicBezTo>
                                <a:pt x="8843" y="1507"/>
                                <a:pt x="8837" y="1492"/>
                                <a:pt x="8834" y="1478"/>
                              </a:cubicBezTo>
                              <a:cubicBezTo>
                                <a:pt x="8843" y="1473"/>
                                <a:pt x="8853" y="1469"/>
                                <a:pt x="8864" y="1466"/>
                              </a:cubicBezTo>
                              <a:cubicBezTo>
                                <a:pt x="8884" y="1460"/>
                                <a:pt x="8905" y="1452"/>
                                <a:pt x="8925" y="1448"/>
                              </a:cubicBezTo>
                              <a:cubicBezTo>
                                <a:pt x="8940" y="1445"/>
                                <a:pt x="8964" y="1441"/>
                                <a:pt x="8974" y="1457"/>
                              </a:cubicBezTo>
                              <a:cubicBezTo>
                                <a:pt x="8986" y="1477"/>
                                <a:pt x="8971" y="1507"/>
                                <a:pt x="8964" y="1525"/>
                              </a:cubicBezTo>
                              <a:cubicBezTo>
                                <a:pt x="8951" y="1561"/>
                                <a:pt x="8931" y="1593"/>
                                <a:pt x="8912" y="1626"/>
                              </a:cubicBezTo>
                              <a:cubicBezTo>
                                <a:pt x="8905" y="1638"/>
                                <a:pt x="8888" y="1676"/>
                                <a:pt x="8875" y="1682"/>
                              </a:cubicBezTo>
                              <a:cubicBezTo>
                                <a:pt x="8861" y="1688"/>
                                <a:pt x="8886" y="1654"/>
                                <a:pt x="8892" y="1640"/>
                              </a:cubicBezTo>
                            </a:path>
                            <a:path w="1572" h="1013">
                              <a:moveTo>
                                <a:pt x="9011" y="1374"/>
                              </a:moveTo>
                              <a:cubicBezTo>
                                <a:pt x="9011" y="1372"/>
                                <a:pt x="9011" y="1369"/>
                                <a:pt x="9011" y="1367"/>
                              </a:cubicBezTo>
                              <a:cubicBezTo>
                                <a:pt x="9011" y="1380"/>
                                <a:pt x="9011" y="1394"/>
                                <a:pt x="9015" y="1408"/>
                              </a:cubicBezTo>
                              <a:cubicBezTo>
                                <a:pt x="9024" y="1437"/>
                                <a:pt x="9037" y="1467"/>
                                <a:pt x="9052" y="1494"/>
                              </a:cubicBezTo>
                              <a:cubicBezTo>
                                <a:pt x="9063" y="1515"/>
                                <a:pt x="9080" y="1546"/>
                                <a:pt x="9100" y="1561"/>
                              </a:cubicBezTo>
                              <a:cubicBezTo>
                                <a:pt x="9108" y="1563"/>
                                <a:pt x="9111" y="1564"/>
                                <a:pt x="9116" y="1562"/>
                              </a:cubicBezTo>
                              <a:cubicBezTo>
                                <a:pt x="9122" y="1549"/>
                                <a:pt x="9119" y="1541"/>
                                <a:pt x="9118" y="1526"/>
                              </a:cubicBezTo>
                            </a:path>
                            <a:path w="1572" h="1013">
                              <a:moveTo>
                                <a:pt x="9075" y="1326"/>
                              </a:moveTo>
                              <a:cubicBezTo>
                                <a:pt x="9086" y="1333"/>
                                <a:pt x="9092" y="1340"/>
                                <a:pt x="9100" y="1352"/>
                              </a:cubicBezTo>
                              <a:cubicBezTo>
                                <a:pt x="9116" y="1376"/>
                                <a:pt x="9131" y="1400"/>
                                <a:pt x="9146" y="1424"/>
                              </a:cubicBezTo>
                              <a:cubicBezTo>
                                <a:pt x="9161" y="1448"/>
                                <a:pt x="9180" y="1473"/>
                                <a:pt x="9191" y="1500"/>
                              </a:cubicBezTo>
                              <a:cubicBezTo>
                                <a:pt x="9196" y="1512"/>
                                <a:pt x="9195" y="1514"/>
                                <a:pt x="9187" y="1518"/>
                              </a:cubicBezTo>
                            </a:path>
                            <a:path w="1572" h="1013">
                              <a:moveTo>
                                <a:pt x="9066" y="1475"/>
                              </a:moveTo>
                              <a:cubicBezTo>
                                <a:pt x="9079" y="1477"/>
                                <a:pt x="9091" y="1475"/>
                                <a:pt x="9106" y="1472"/>
                              </a:cubicBezTo>
                              <a:cubicBezTo>
                                <a:pt x="9150" y="1462"/>
                                <a:pt x="9186" y="1432"/>
                                <a:pt x="9223" y="14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78,1186" coordsize="1572,1013" path="m9490,1666c9493,1668,9497,1672,9501,1675c9504,1677,9506,1676,9508,1678c9509,1672,9513,1665,9514,1657c9517,1637,9518,1617,9519,1597c9522,1544,9518,1492,9512,1439c9507,1387,9498,1336,9482,1287c9477,1270,9468,1257,9460,1242c9461,1245,9455,1232,9456,1235c9456,1235,9457,1235,9459,1240c9467,1260,9474,1280,9481,1300c9494,1335,9507,1370,9522,1404c9538,1442,9558,1482,9585,1513c9597,1526,9610,1536,9628,1531c9660,1522,9683,1481,9699,1456c9719,1426,9736,1393,9754,1362c9772,1331,9792,1303,9811,1273c9825,1251,9840,1229,9852,1205c9854,1201,9855,1196,9857,1192c9856,1194,9857,1184,9856,1187c9853,1194,9851,1201,9848,1208c9840,1230,9833,1253,9825,1276c9796,1358,9766,1449,9790,1536c9796,1559,9807,1580,9827,1594c9864,1618,9922,1598,9960,1588c9995,1579,10030,1567,10065,1558c10112,1546,10161,1532,10209,1525c10221,1523,10235,1521,10247,1520c10248,1521,10248,1521,10249,1522c10245,1523,10241,1523,10237,1524c10205,1533,10176,1546,10147,1563c10084,1599,10026,1660,9985,1719c9959,1756,9933,1800,9928,1845c9924,1883,9944,1926,9981,1940c9985,1942,10001,1947,10005,1942c10012,1933,10004,1922,10004,1913c10003,1910,10001,1906,10000,1903em9551,1791c9550,1791,9543,1794,9542,1794c9532,1794,9522,1792,9511,1790c9432,1776,9355,1736,9280,1709c9232,1692,9181,1671,9134,1655c9143,1663,9153,1672,9162,1680c9196,1711,9235,1736,9277,1756c9342,1788,9413,1809,9482,1830c9507,1838,9533,1846,9556,1857c9572,1865,9578,1870,9585,1886c9602,1922,9592,1982,9590,2020c9588,2047,9586,2075,9583,2102c9581,2113,9580,2117,9581,2124c9582,2117,9581,2119,9582,2112c9585,2091,9588,2070,9592,2049c9598,2015,9605,1979,9617,1947c9626,1925,9636,1906,9651,1888c9662,1875,9667,1872,9681,1865c9685,1863,9688,1864,9691,1863c9693,1872,9696,1882,9697,1892c9703,1941,9704,1991,9709,2041c9712,2072,9716,2103,9724,2133c9730,2158,9740,2176,9753,2195c9754,2196,9755,2197,9756,2198c9756,2150,9752,2101,9765,2054c9772,2026,9779,1982,9812,1972c9834,1965,9859,1989,9874,2000c9892,2013,9912,2038,9934,2044c9951,2048,9950,2042,9960,2034c9960,2031,9961,2027,9961,2024em8730,1571c8729,1571,8713,1558,8712,1569c8711,1586,8722,1614,8727,1631c8738,1672,8749,1714,8759,1756c8762,1769,8764,1782,8767,1795c8763,1772,8758,1750,8753,1728c8743,1683,8735,1638,8729,1593c8725,1562,8719,1530,8727,1500c8730,1491,8730,1488,8737,1489c8753,1503,8762,1518,8772,1537c8786,1563,8798,1590,8812,1616c8820,1631,8832,1648,8829,1666c8826,1675,8823,1679,8816,1682em8678,1703c8695,1688,8711,1674,8727,1657c8754,1627,8779,1596,8802,1563c8816,1542,8831,1518,8836,1493c8836,1488,8836,1488,8836,1485c8839,1500,8842,1517,8847,1532c8858,1562,8868,1595,8881,1624c8891,1647,8902,1677,8918,1696c8919,1696,8920,1696,8921,1696c8918,1677,8915,1659,8907,1641c8890,1601,8870,1562,8851,1523c8843,1507,8837,1492,8834,1478c8843,1473,8853,1469,8864,1466c8884,1460,8905,1452,8925,1448c8940,1445,8964,1441,8974,1457c8986,1477,8971,1507,8964,1525c8951,1561,8931,1593,8912,1626c8905,1638,8888,1676,8875,1682c8861,1688,8886,1654,8892,1640em9011,1374c9011,1372,9011,1369,9011,1367c9011,1380,9011,1394,9015,1408c9024,1437,9037,1467,9052,1494c9063,1515,9080,1546,9100,1561c9108,1563,9111,1564,9116,1562c9122,1549,9119,1541,9118,1526em9075,1326c9086,1333,9092,1340,9100,1352c9116,1376,9131,1400,9146,1424c9161,1448,9180,1473,9191,1500c9196,1512,9195,1514,9187,1518em9066,1475c9079,1477,9091,1475,9106,1472c9150,1462,9186,1432,9223,1406e" stroked="t" o:allowincell="f" style="position:absolute;margin-left:156pt;margin-top:30pt;width:44.5pt;height:28.7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800</wp:posOffset>
                </wp:positionH>
                <wp:positionV relativeFrom="paragraph">
                  <wp:posOffset>666115</wp:posOffset>
                </wp:positionV>
                <wp:extent cx="5158105" cy="2940050"/>
                <wp:effectExtent l="6985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8080" cy="294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28" h="8168">
                              <a:moveTo>
                                <a:pt x="14505" y="2940"/>
                              </a:moveTo>
                              <a:cubicBezTo>
                                <a:pt x="14509" y="2939"/>
                                <a:pt x="14518" y="2941"/>
                                <a:pt x="14525" y="2939"/>
                              </a:cubicBezTo>
                              <a:cubicBezTo>
                                <a:pt x="14546" y="2933"/>
                                <a:pt x="14567" y="2928"/>
                                <a:pt x="14588" y="2922"/>
                              </a:cubicBezTo>
                              <a:cubicBezTo>
                                <a:pt x="14663" y="2899"/>
                                <a:pt x="14735" y="2887"/>
                                <a:pt x="14804" y="2877"/>
                              </a:cubicBezTo>
                              <a:cubicBezTo>
                                <a:pt x="14802" y="2935"/>
                                <a:pt x="14797" y="2995"/>
                                <a:pt x="14797" y="3054"/>
                              </a:cubicBezTo>
                              <a:cubicBezTo>
                                <a:pt x="14794" y="3469"/>
                                <a:pt x="14899" y="3885"/>
                                <a:pt x="14926" y="4299"/>
                              </a:cubicBezTo>
                              <a:cubicBezTo>
                                <a:pt x="15000" y="5424"/>
                                <a:pt x="14987" y="6557"/>
                                <a:pt x="15030" y="7684"/>
                              </a:cubicBezTo>
                              <a:cubicBezTo>
                                <a:pt x="15040" y="7951"/>
                                <a:pt x="15238" y="8759"/>
                                <a:pt x="15086" y="8992"/>
                              </a:cubicBezTo>
                              <a:cubicBezTo>
                                <a:pt x="15054" y="9041"/>
                                <a:pt x="15063" y="9014"/>
                                <a:pt x="15008" y="9013"/>
                              </a:cubicBezTo>
                              <a:cubicBezTo>
                                <a:pt x="14966" y="9012"/>
                                <a:pt x="14937" y="8980"/>
                                <a:pt x="14904" y="8971"/>
                              </a:cubicBezTo>
                            </a:path>
                            <a:path w="14328" h="8168">
                              <a:moveTo>
                                <a:pt x="15633" y="5254"/>
                              </a:moveTo>
                              <a:cubicBezTo>
                                <a:pt x="15630" y="5257"/>
                                <a:pt x="15627" y="5253"/>
                                <a:pt x="15626" y="5257"/>
                              </a:cubicBezTo>
                              <a:cubicBezTo>
                                <a:pt x="15622" y="5279"/>
                                <a:pt x="15623" y="5305"/>
                                <a:pt x="15624" y="5327"/>
                              </a:cubicBezTo>
                              <a:cubicBezTo>
                                <a:pt x="15626" y="5380"/>
                                <a:pt x="15626" y="5433"/>
                                <a:pt x="15629" y="5485"/>
                              </a:cubicBezTo>
                              <a:cubicBezTo>
                                <a:pt x="15632" y="5539"/>
                                <a:pt x="15636" y="5595"/>
                                <a:pt x="15645" y="5649"/>
                              </a:cubicBezTo>
                              <a:cubicBezTo>
                                <a:pt x="15647" y="5658"/>
                                <a:pt x="15644" y="5662"/>
                                <a:pt x="15649" y="5662"/>
                              </a:cubicBezTo>
                              <a:cubicBezTo>
                                <a:pt x="15654" y="5637"/>
                                <a:pt x="15654" y="5615"/>
                                <a:pt x="15652" y="5588"/>
                              </a:cubicBezTo>
                            </a:path>
                            <a:path w="14328" h="8168">
                              <a:moveTo>
                                <a:pt x="15595" y="5262"/>
                              </a:moveTo>
                              <a:cubicBezTo>
                                <a:pt x="15595" y="5262"/>
                                <a:pt x="15585" y="5268"/>
                                <a:pt x="15598" y="5263"/>
                              </a:cubicBezTo>
                              <a:cubicBezTo>
                                <a:pt x="15616" y="5256"/>
                                <a:pt x="15635" y="5254"/>
                                <a:pt x="15654" y="5252"/>
                              </a:cubicBezTo>
                              <a:cubicBezTo>
                                <a:pt x="15683" y="5250"/>
                                <a:pt x="15712" y="5250"/>
                                <a:pt x="15741" y="5254"/>
                              </a:cubicBezTo>
                              <a:cubicBezTo>
                                <a:pt x="15762" y="5257"/>
                                <a:pt x="15783" y="5262"/>
                                <a:pt x="15789" y="5286"/>
                              </a:cubicBezTo>
                              <a:cubicBezTo>
                                <a:pt x="15794" y="5306"/>
                                <a:pt x="15777" y="5327"/>
                                <a:pt x="15765" y="5340"/>
                              </a:cubicBezTo>
                              <a:cubicBezTo>
                                <a:pt x="15747" y="5360"/>
                                <a:pt x="15724" y="5372"/>
                                <a:pt x="15701" y="5385"/>
                              </a:cubicBezTo>
                              <a:cubicBezTo>
                                <a:pt x="15691" y="5390"/>
                                <a:pt x="15663" y="5396"/>
                                <a:pt x="15657" y="5402"/>
                              </a:cubicBezTo>
                              <a:cubicBezTo>
                                <a:pt x="15657" y="5404"/>
                                <a:pt x="15657" y="5405"/>
                                <a:pt x="15657" y="5407"/>
                              </a:cubicBezTo>
                              <a:cubicBezTo>
                                <a:pt x="15666" y="5414"/>
                                <a:pt x="15670" y="5415"/>
                                <a:pt x="15684" y="5415"/>
                              </a:cubicBezTo>
                            </a:path>
                            <a:path w="14328" h="8168">
                              <a:moveTo>
                                <a:pt x="15834" y="5406"/>
                              </a:moveTo>
                              <a:cubicBezTo>
                                <a:pt x="15843" y="5420"/>
                                <a:pt x="15832" y="5421"/>
                                <a:pt x="15830" y="5434"/>
                              </a:cubicBezTo>
                              <a:cubicBezTo>
                                <a:pt x="15826" y="5456"/>
                                <a:pt x="15827" y="5481"/>
                                <a:pt x="15826" y="5503"/>
                              </a:cubicBezTo>
                              <a:cubicBezTo>
                                <a:pt x="15825" y="5519"/>
                                <a:pt x="15827" y="5539"/>
                                <a:pt x="15833" y="5555"/>
                              </a:cubicBezTo>
                              <a:cubicBezTo>
                                <a:pt x="15833" y="5555"/>
                                <a:pt x="15834" y="5555"/>
                                <a:pt x="15834" y="5555"/>
                              </a:cubicBezTo>
                              <a:cubicBezTo>
                                <a:pt x="15845" y="5541"/>
                                <a:pt x="15843" y="5525"/>
                                <a:pt x="15845" y="5507"/>
                              </a:cubicBezTo>
                            </a:path>
                            <a:path w="14328" h="8168">
                              <a:moveTo>
                                <a:pt x="15831" y="5318"/>
                              </a:moveTo>
                              <a:cubicBezTo>
                                <a:pt x="15832" y="5322"/>
                                <a:pt x="15833" y="5324"/>
                                <a:pt x="15831" y="5322"/>
                              </a:cubicBezTo>
                              <a:cubicBezTo>
                                <a:pt x="15842" y="5321"/>
                                <a:pt x="15852" y="5322"/>
                                <a:pt x="15863" y="5316"/>
                              </a:cubicBezTo>
                              <a:cubicBezTo>
                                <a:pt x="15866" y="5314"/>
                                <a:pt x="15869" y="5311"/>
                                <a:pt x="15872" y="5309"/>
                              </a:cubicBezTo>
                            </a:path>
                            <a:path w="14328" h="8168">
                              <a:moveTo>
                                <a:pt x="15975" y="5227"/>
                              </a:moveTo>
                              <a:cubicBezTo>
                                <a:pt x="15974" y="5248"/>
                                <a:pt x="15976" y="5266"/>
                                <a:pt x="15977" y="5287"/>
                              </a:cubicBezTo>
                              <a:cubicBezTo>
                                <a:pt x="15980" y="5326"/>
                                <a:pt x="15987" y="5363"/>
                                <a:pt x="15992" y="5402"/>
                              </a:cubicBezTo>
                              <a:cubicBezTo>
                                <a:pt x="15998" y="5449"/>
                                <a:pt x="16006" y="5495"/>
                                <a:pt x="16015" y="5541"/>
                              </a:cubicBezTo>
                              <a:cubicBezTo>
                                <a:pt x="16016" y="5548"/>
                                <a:pt x="16017" y="5558"/>
                                <a:pt x="16017" y="5565"/>
                              </a:cubicBezTo>
                            </a:path>
                            <a:path w="14328" h="8168">
                              <a:moveTo>
                                <a:pt x="15882" y="5397"/>
                              </a:moveTo>
                              <a:cubicBezTo>
                                <a:pt x="15902" y="5407"/>
                                <a:pt x="15909" y="5409"/>
                                <a:pt x="15935" y="5404"/>
                              </a:cubicBezTo>
                              <a:cubicBezTo>
                                <a:pt x="15972" y="5397"/>
                                <a:pt x="16009" y="5384"/>
                                <a:pt x="16046" y="5374"/>
                              </a:cubicBezTo>
                              <a:cubicBezTo>
                                <a:pt x="16069" y="5368"/>
                                <a:pt x="16104" y="5351"/>
                                <a:pt x="16126" y="5370"/>
                              </a:cubicBezTo>
                              <a:cubicBezTo>
                                <a:pt x="16142" y="5384"/>
                                <a:pt x="16137" y="5421"/>
                                <a:pt x="16136" y="5439"/>
                              </a:cubicBezTo>
                              <a:cubicBezTo>
                                <a:pt x="16135" y="5461"/>
                                <a:pt x="16127" y="5500"/>
                                <a:pt x="16140" y="5520"/>
                              </a:cubicBezTo>
                              <a:cubicBezTo>
                                <a:pt x="16145" y="5527"/>
                                <a:pt x="16146" y="5529"/>
                                <a:pt x="16152" y="5530"/>
                              </a:cubicBezTo>
                              <a:cubicBezTo>
                                <a:pt x="16173" y="5515"/>
                                <a:pt x="16183" y="5497"/>
                                <a:pt x="16196" y="5474"/>
                              </a:cubicBezTo>
                              <a:cubicBezTo>
                                <a:pt x="16212" y="5447"/>
                                <a:pt x="16226" y="5420"/>
                                <a:pt x="16241" y="5393"/>
                              </a:cubicBezTo>
                              <a:cubicBezTo>
                                <a:pt x="16247" y="5385"/>
                                <a:pt x="16248" y="5382"/>
                                <a:pt x="16253" y="5379"/>
                              </a:cubicBezTo>
                              <a:cubicBezTo>
                                <a:pt x="16257" y="5395"/>
                                <a:pt x="16255" y="5406"/>
                                <a:pt x="16255" y="5424"/>
                              </a:cubicBezTo>
                              <a:cubicBezTo>
                                <a:pt x="16254" y="5453"/>
                                <a:pt x="16258" y="5481"/>
                                <a:pt x="16270" y="5506"/>
                              </a:cubicBezTo>
                              <a:cubicBezTo>
                                <a:pt x="16288" y="5506"/>
                                <a:pt x="16293" y="5507"/>
                                <a:pt x="16309" y="5489"/>
                              </a:cubicBezTo>
                              <a:cubicBezTo>
                                <a:pt x="16330" y="5465"/>
                                <a:pt x="16347" y="5435"/>
                                <a:pt x="16361" y="5407"/>
                              </a:cubicBezTo>
                              <a:cubicBezTo>
                                <a:pt x="16370" y="5388"/>
                                <a:pt x="16378" y="5372"/>
                                <a:pt x="16390" y="5354"/>
                              </a:cubicBezTo>
                              <a:cubicBezTo>
                                <a:pt x="16395" y="5365"/>
                                <a:pt x="16397" y="5376"/>
                                <a:pt x="16398" y="5391"/>
                              </a:cubicBezTo>
                              <a:cubicBezTo>
                                <a:pt x="16400" y="5412"/>
                                <a:pt x="16399" y="5439"/>
                                <a:pt x="16406" y="5459"/>
                              </a:cubicBezTo>
                              <a:cubicBezTo>
                                <a:pt x="16411" y="5474"/>
                                <a:pt x="16409" y="5479"/>
                                <a:pt x="16418" y="5469"/>
                              </a:cubicBezTo>
                              <a:cubicBezTo>
                                <a:pt x="16420" y="5454"/>
                                <a:pt x="16421" y="5448"/>
                                <a:pt x="16420" y="5437"/>
                              </a:cubicBezTo>
                            </a:path>
                            <a:path w="14328" h="8168">
                              <a:moveTo>
                                <a:pt x="16316" y="5236"/>
                              </a:moveTo>
                              <a:cubicBezTo>
                                <a:pt x="16315" y="5242"/>
                                <a:pt x="16315" y="5244"/>
                                <a:pt x="16316" y="5248"/>
                              </a:cubicBezTo>
                              <a:cubicBezTo>
                                <a:pt x="16335" y="5252"/>
                                <a:pt x="16363" y="5244"/>
                                <a:pt x="16382" y="5236"/>
                              </a:cubicBezTo>
                              <a:cubicBezTo>
                                <a:pt x="16409" y="5222"/>
                                <a:pt x="16420" y="5217"/>
                                <a:pt x="16439" y="5209"/>
                              </a:cubicBezTo>
                            </a:path>
                            <a:path w="14328" h="8168">
                              <a:moveTo>
                                <a:pt x="16573" y="5187"/>
                              </a:moveTo>
                              <a:cubicBezTo>
                                <a:pt x="16572" y="5192"/>
                                <a:pt x="16567" y="5203"/>
                                <a:pt x="16567" y="5210"/>
                              </a:cubicBezTo>
                              <a:cubicBezTo>
                                <a:pt x="16568" y="5245"/>
                                <a:pt x="16570" y="5281"/>
                                <a:pt x="16573" y="5316"/>
                              </a:cubicBezTo>
                              <a:cubicBezTo>
                                <a:pt x="16578" y="5371"/>
                                <a:pt x="16583" y="5427"/>
                                <a:pt x="16593" y="5481"/>
                              </a:cubicBezTo>
                              <a:cubicBezTo>
                                <a:pt x="16596" y="5498"/>
                                <a:pt x="16600" y="5510"/>
                                <a:pt x="16608" y="5525"/>
                              </a:cubicBezTo>
                              <a:cubicBezTo>
                                <a:pt x="16607" y="5519"/>
                                <a:pt x="16601" y="5495"/>
                                <a:pt x="16599" y="5486"/>
                              </a:cubicBezTo>
                            </a:path>
                            <a:path w="14328" h="8168">
                              <a:moveTo>
                                <a:pt x="16487" y="5344"/>
                              </a:moveTo>
                              <a:cubicBezTo>
                                <a:pt x="16496" y="5354"/>
                                <a:pt x="16501" y="5360"/>
                                <a:pt x="16519" y="5359"/>
                              </a:cubicBezTo>
                              <a:cubicBezTo>
                                <a:pt x="16558" y="5356"/>
                                <a:pt x="16600" y="5350"/>
                                <a:pt x="16638" y="5340"/>
                              </a:cubicBezTo>
                              <a:cubicBezTo>
                                <a:pt x="16684" y="5328"/>
                                <a:pt x="16731" y="5316"/>
                                <a:pt x="16778" y="5307"/>
                              </a:cubicBezTo>
                              <a:cubicBezTo>
                                <a:pt x="16788" y="5305"/>
                                <a:pt x="16790" y="5304"/>
                                <a:pt x="16795" y="5307"/>
                              </a:cubicBezTo>
                              <a:cubicBezTo>
                                <a:pt x="16789" y="5319"/>
                                <a:pt x="16783" y="5326"/>
                                <a:pt x="16773" y="5337"/>
                              </a:cubicBezTo>
                              <a:cubicBezTo>
                                <a:pt x="16759" y="5353"/>
                                <a:pt x="16746" y="5372"/>
                                <a:pt x="16736" y="5391"/>
                              </a:cubicBezTo>
                              <a:cubicBezTo>
                                <a:pt x="16729" y="5405"/>
                                <a:pt x="16717" y="5425"/>
                                <a:pt x="16719" y="5442"/>
                              </a:cubicBezTo>
                              <a:cubicBezTo>
                                <a:pt x="16722" y="5449"/>
                                <a:pt x="16722" y="5451"/>
                                <a:pt x="16726" y="5454"/>
                              </a:cubicBezTo>
                              <a:cubicBezTo>
                                <a:pt x="16743" y="5447"/>
                                <a:pt x="16753" y="5441"/>
                                <a:pt x="16768" y="5428"/>
                              </a:cubicBezTo>
                              <a:cubicBezTo>
                                <a:pt x="16788" y="5410"/>
                                <a:pt x="16806" y="5389"/>
                                <a:pt x="16823" y="5368"/>
                              </a:cubicBezTo>
                              <a:cubicBezTo>
                                <a:pt x="16833" y="5356"/>
                                <a:pt x="16840" y="5350"/>
                                <a:pt x="16852" y="5343"/>
                              </a:cubicBezTo>
                              <a:cubicBezTo>
                                <a:pt x="16854" y="5356"/>
                                <a:pt x="16855" y="5368"/>
                                <a:pt x="16855" y="5381"/>
                              </a:cubicBezTo>
                              <a:cubicBezTo>
                                <a:pt x="16855" y="5397"/>
                                <a:pt x="16851" y="5421"/>
                                <a:pt x="16857" y="5436"/>
                              </a:cubicBezTo>
                              <a:cubicBezTo>
                                <a:pt x="16861" y="5447"/>
                                <a:pt x="16863" y="5454"/>
                                <a:pt x="16873" y="5446"/>
                              </a:cubicBezTo>
                              <a:cubicBezTo>
                                <a:pt x="16880" y="5435"/>
                                <a:pt x="16883" y="5431"/>
                                <a:pt x="16886" y="5423"/>
                              </a:cubicBezTo>
                            </a:path>
                            <a:path w="14328" h="8168">
                              <a:moveTo>
                                <a:pt x="16955" y="5322"/>
                              </a:moveTo>
                              <a:cubicBezTo>
                                <a:pt x="16956" y="5343"/>
                                <a:pt x="16960" y="5363"/>
                                <a:pt x="16963" y="5384"/>
                              </a:cubicBezTo>
                              <a:cubicBezTo>
                                <a:pt x="16966" y="5406"/>
                                <a:pt x="16972" y="5429"/>
                                <a:pt x="16981" y="5450"/>
                              </a:cubicBezTo>
                              <a:cubicBezTo>
                                <a:pt x="16987" y="5460"/>
                                <a:pt x="16988" y="5463"/>
                                <a:pt x="16993" y="5469"/>
                              </a:cubicBezTo>
                              <a:cubicBezTo>
                                <a:pt x="17007" y="5464"/>
                                <a:pt x="17009" y="5451"/>
                                <a:pt x="17014" y="5437"/>
                              </a:cubicBezTo>
                              <a:cubicBezTo>
                                <a:pt x="17023" y="5411"/>
                                <a:pt x="17025" y="5385"/>
                                <a:pt x="17032" y="5358"/>
                              </a:cubicBezTo>
                              <a:cubicBezTo>
                                <a:pt x="17036" y="5342"/>
                                <a:pt x="17041" y="5325"/>
                                <a:pt x="17047" y="5310"/>
                              </a:cubicBezTo>
                            </a:path>
                            <a:path w="14328" h="8168">
                              <a:moveTo>
                                <a:pt x="17101" y="5344"/>
                              </a:moveTo>
                              <a:cubicBezTo>
                                <a:pt x="17107" y="5357"/>
                                <a:pt x="17113" y="5370"/>
                                <a:pt x="17119" y="5383"/>
                              </a:cubicBezTo>
                              <a:cubicBezTo>
                                <a:pt x="17127" y="5400"/>
                                <a:pt x="17136" y="5415"/>
                                <a:pt x="17146" y="5431"/>
                              </a:cubicBezTo>
                              <a:cubicBezTo>
                                <a:pt x="17151" y="5439"/>
                                <a:pt x="17160" y="5458"/>
                                <a:pt x="17173" y="5454"/>
                              </a:cubicBezTo>
                              <a:cubicBezTo>
                                <a:pt x="17193" y="5448"/>
                                <a:pt x="17191" y="5432"/>
                                <a:pt x="17201" y="5417"/>
                              </a:cubicBezTo>
                              <a:cubicBezTo>
                                <a:pt x="17217" y="5392"/>
                                <a:pt x="17223" y="5367"/>
                                <a:pt x="17232" y="5339"/>
                              </a:cubicBezTo>
                              <a:cubicBezTo>
                                <a:pt x="17237" y="5324"/>
                                <a:pt x="17249" y="5302"/>
                                <a:pt x="17251" y="5289"/>
                              </a:cubicBezTo>
                              <a:cubicBezTo>
                                <a:pt x="17250" y="5287"/>
                                <a:pt x="17250" y="5286"/>
                                <a:pt x="17249" y="5284"/>
                              </a:cubicBezTo>
                              <a:cubicBezTo>
                                <a:pt x="17251" y="5298"/>
                                <a:pt x="17251" y="5313"/>
                                <a:pt x="17251" y="5329"/>
                              </a:cubicBezTo>
                              <a:cubicBezTo>
                                <a:pt x="17250" y="5374"/>
                                <a:pt x="17248" y="5420"/>
                                <a:pt x="17248" y="5465"/>
                              </a:cubicBezTo>
                              <a:cubicBezTo>
                                <a:pt x="17248" y="5559"/>
                                <a:pt x="17251" y="5653"/>
                                <a:pt x="17247" y="5747"/>
                              </a:cubicBezTo>
                              <a:cubicBezTo>
                                <a:pt x="17247" y="5759"/>
                                <a:pt x="17246" y="5769"/>
                                <a:pt x="17244" y="5779"/>
                              </a:cubicBezTo>
                            </a:path>
                            <a:path w="14328" h="8168">
                              <a:moveTo>
                                <a:pt x="15456" y="6048"/>
                              </a:moveTo>
                              <a:cubicBezTo>
                                <a:pt x="15450" y="6051"/>
                                <a:pt x="15451" y="6050"/>
                                <a:pt x="15444" y="6051"/>
                              </a:cubicBezTo>
                              <a:cubicBezTo>
                                <a:pt x="15452" y="6054"/>
                                <a:pt x="15458" y="6046"/>
                                <a:pt x="15467" y="6044"/>
                              </a:cubicBezTo>
                              <a:cubicBezTo>
                                <a:pt x="15492" y="6037"/>
                                <a:pt x="15514" y="6029"/>
                                <a:pt x="15538" y="6019"/>
                              </a:cubicBezTo>
                              <a:cubicBezTo>
                                <a:pt x="15558" y="6012"/>
                                <a:pt x="15563" y="6010"/>
                                <a:pt x="15575" y="6004"/>
                              </a:cubicBezTo>
                            </a:path>
                            <a:path w="14328" h="8168">
                              <a:moveTo>
                                <a:pt x="15452" y="6160"/>
                              </a:moveTo>
                              <a:cubicBezTo>
                                <a:pt x="15451" y="6161"/>
                                <a:pt x="15449" y="6162"/>
                                <a:pt x="15448" y="6163"/>
                              </a:cubicBezTo>
                              <a:cubicBezTo>
                                <a:pt x="15459" y="6167"/>
                                <a:pt x="15480" y="6159"/>
                                <a:pt x="15494" y="6154"/>
                              </a:cubicBezTo>
                              <a:cubicBezTo>
                                <a:pt x="15517" y="6146"/>
                                <a:pt x="15540" y="6137"/>
                                <a:pt x="15562" y="6127"/>
                              </a:cubicBezTo>
                            </a:path>
                            <a:path w="14328" h="8168">
                              <a:moveTo>
                                <a:pt x="15741" y="6161"/>
                              </a:moveTo>
                              <a:cubicBezTo>
                                <a:pt x="15740" y="6162"/>
                                <a:pt x="15739" y="6163"/>
                                <a:pt x="15738" y="6164"/>
                              </a:cubicBezTo>
                              <a:cubicBezTo>
                                <a:pt x="15741" y="6170"/>
                                <a:pt x="15738" y="6176"/>
                                <a:pt x="15748" y="6178"/>
                              </a:cubicBezTo>
                              <a:cubicBezTo>
                                <a:pt x="15764" y="6181"/>
                                <a:pt x="15782" y="6173"/>
                                <a:pt x="15795" y="6165"/>
                              </a:cubicBezTo>
                              <a:cubicBezTo>
                                <a:pt x="15829" y="6146"/>
                                <a:pt x="15858" y="6115"/>
                                <a:pt x="15877" y="6081"/>
                              </a:cubicBezTo>
                              <a:cubicBezTo>
                                <a:pt x="15890" y="6058"/>
                                <a:pt x="15904" y="6030"/>
                                <a:pt x="15898" y="6004"/>
                              </a:cubicBezTo>
                              <a:cubicBezTo>
                                <a:pt x="15894" y="5986"/>
                                <a:pt x="15876" y="5982"/>
                                <a:pt x="15861" y="5990"/>
                              </a:cubicBezTo>
                              <a:cubicBezTo>
                                <a:pt x="15837" y="6003"/>
                                <a:pt x="15820" y="6033"/>
                                <a:pt x="15812" y="6058"/>
                              </a:cubicBezTo>
                              <a:cubicBezTo>
                                <a:pt x="15801" y="6090"/>
                                <a:pt x="15797" y="6125"/>
                                <a:pt x="15809" y="6157"/>
                              </a:cubicBezTo>
                              <a:cubicBezTo>
                                <a:pt x="15819" y="6184"/>
                                <a:pt x="15843" y="6205"/>
                                <a:pt x="15873" y="6203"/>
                              </a:cubicBezTo>
                              <a:cubicBezTo>
                                <a:pt x="15904" y="6201"/>
                                <a:pt x="15934" y="6178"/>
                                <a:pt x="15953" y="6155"/>
                              </a:cubicBezTo>
                              <a:cubicBezTo>
                                <a:pt x="15958" y="6147"/>
                                <a:pt x="15964" y="6140"/>
                                <a:pt x="15969" y="6132"/>
                              </a:cubicBezTo>
                            </a:path>
                            <a:path w="14328" h="8168">
                              <a:moveTo>
                                <a:pt x="16006" y="6014"/>
                              </a:moveTo>
                              <a:cubicBezTo>
                                <a:pt x="16004" y="6024"/>
                                <a:pt x="16006" y="6025"/>
                                <a:pt x="16007" y="6035"/>
                              </a:cubicBezTo>
                              <a:cubicBezTo>
                                <a:pt x="16008" y="6058"/>
                                <a:pt x="16013" y="6081"/>
                                <a:pt x="16016" y="6104"/>
                              </a:cubicBezTo>
                              <a:cubicBezTo>
                                <a:pt x="16019" y="6125"/>
                                <a:pt x="16023" y="6147"/>
                                <a:pt x="16033" y="6166"/>
                              </a:cubicBezTo>
                              <a:cubicBezTo>
                                <a:pt x="16037" y="6172"/>
                                <a:pt x="16038" y="6174"/>
                                <a:pt x="16043" y="6175"/>
                              </a:cubicBezTo>
                              <a:cubicBezTo>
                                <a:pt x="16056" y="6162"/>
                                <a:pt x="16061" y="6146"/>
                                <a:pt x="16067" y="6128"/>
                              </a:cubicBezTo>
                              <a:cubicBezTo>
                                <a:pt x="16076" y="6099"/>
                                <a:pt x="16087" y="6070"/>
                                <a:pt x="16097" y="6041"/>
                              </a:cubicBezTo>
                              <a:cubicBezTo>
                                <a:pt x="16102" y="6027"/>
                                <a:pt x="16102" y="6022"/>
                                <a:pt x="16113" y="6013"/>
                              </a:cubicBezTo>
                              <a:cubicBezTo>
                                <a:pt x="16117" y="6027"/>
                                <a:pt x="16117" y="6039"/>
                                <a:pt x="16118" y="6054"/>
                              </a:cubicBezTo>
                              <a:cubicBezTo>
                                <a:pt x="16119" y="6072"/>
                                <a:pt x="16120" y="6097"/>
                                <a:pt x="16130" y="6113"/>
                              </a:cubicBezTo>
                              <a:cubicBezTo>
                                <a:pt x="16139" y="6128"/>
                                <a:pt x="16155" y="6118"/>
                                <a:pt x="16165" y="6112"/>
                              </a:cubicBezTo>
                              <a:cubicBezTo>
                                <a:pt x="16169" y="6109"/>
                                <a:pt x="16172" y="6107"/>
                                <a:pt x="16176" y="6104"/>
                              </a:cubicBezTo>
                            </a:path>
                            <a:path w="14328" h="8168">
                              <a:moveTo>
                                <a:pt x="16331" y="6011"/>
                              </a:moveTo>
                              <a:cubicBezTo>
                                <a:pt x="16331" y="6007"/>
                                <a:pt x="16333" y="6006"/>
                                <a:pt x="16332" y="6002"/>
                              </a:cubicBezTo>
                              <a:cubicBezTo>
                                <a:pt x="16329" y="5995"/>
                                <a:pt x="16324" y="5990"/>
                                <a:pt x="16317" y="5987"/>
                              </a:cubicBezTo>
                              <a:cubicBezTo>
                                <a:pt x="16305" y="5982"/>
                                <a:pt x="16287" y="5993"/>
                                <a:pt x="16278" y="6000"/>
                              </a:cubicBezTo>
                              <a:cubicBezTo>
                                <a:pt x="16257" y="6018"/>
                                <a:pt x="16240" y="6040"/>
                                <a:pt x="16228" y="6064"/>
                              </a:cubicBezTo>
                              <a:cubicBezTo>
                                <a:pt x="16218" y="6083"/>
                                <a:pt x="16200" y="6124"/>
                                <a:pt x="16221" y="6142"/>
                              </a:cubicBezTo>
                              <a:cubicBezTo>
                                <a:pt x="16238" y="6157"/>
                                <a:pt x="16268" y="6136"/>
                                <a:pt x="16281" y="6126"/>
                              </a:cubicBezTo>
                              <a:cubicBezTo>
                                <a:pt x="16312" y="6102"/>
                                <a:pt x="16336" y="6068"/>
                                <a:pt x="16351" y="6032"/>
                              </a:cubicBezTo>
                              <a:cubicBezTo>
                                <a:pt x="16367" y="5993"/>
                                <a:pt x="16377" y="5950"/>
                                <a:pt x="16384" y="5909"/>
                              </a:cubicBezTo>
                              <a:cubicBezTo>
                                <a:pt x="16387" y="5893"/>
                                <a:pt x="16386" y="5881"/>
                                <a:pt x="16386" y="5865"/>
                              </a:cubicBezTo>
                              <a:cubicBezTo>
                                <a:pt x="16381" y="5882"/>
                                <a:pt x="16378" y="5901"/>
                                <a:pt x="16376" y="5920"/>
                              </a:cubicBezTo>
                              <a:cubicBezTo>
                                <a:pt x="16367" y="5985"/>
                                <a:pt x="16359" y="6055"/>
                                <a:pt x="16378" y="6119"/>
                              </a:cubicBezTo>
                              <a:cubicBezTo>
                                <a:pt x="16384" y="6139"/>
                                <a:pt x="16396" y="6161"/>
                                <a:pt x="16418" y="6150"/>
                              </a:cubicBezTo>
                              <a:cubicBezTo>
                                <a:pt x="16432" y="6141"/>
                                <a:pt x="16436" y="6137"/>
                                <a:pt x="16442" y="6127"/>
                              </a:cubicBezTo>
                            </a:path>
                            <a:path w="14328" h="8168">
                              <a:moveTo>
                                <a:pt x="16491" y="6016"/>
                              </a:moveTo>
                              <a:cubicBezTo>
                                <a:pt x="16481" y="6031"/>
                                <a:pt x="16483" y="6036"/>
                                <a:pt x="16480" y="6054"/>
                              </a:cubicBezTo>
                              <a:cubicBezTo>
                                <a:pt x="16476" y="6076"/>
                                <a:pt x="16477" y="6094"/>
                                <a:pt x="16487" y="6115"/>
                              </a:cubicBezTo>
                              <a:cubicBezTo>
                                <a:pt x="16496" y="6133"/>
                                <a:pt x="16511" y="6144"/>
                                <a:pt x="16531" y="6144"/>
                              </a:cubicBezTo>
                              <a:cubicBezTo>
                                <a:pt x="16555" y="6144"/>
                                <a:pt x="16569" y="6127"/>
                                <a:pt x="16581" y="6108"/>
                              </a:cubicBezTo>
                              <a:cubicBezTo>
                                <a:pt x="16594" y="6087"/>
                                <a:pt x="16595" y="6068"/>
                                <a:pt x="16583" y="6047"/>
                              </a:cubicBezTo>
                              <a:cubicBezTo>
                                <a:pt x="16572" y="6027"/>
                                <a:pt x="16547" y="6023"/>
                                <a:pt x="16526" y="6022"/>
                              </a:cubicBezTo>
                              <a:cubicBezTo>
                                <a:pt x="16510" y="6021"/>
                                <a:pt x="16493" y="6025"/>
                                <a:pt x="16478" y="6026"/>
                              </a:cubicBezTo>
                            </a:path>
                            <a:path w="14328" h="8168">
                              <a:moveTo>
                                <a:pt x="16718" y="6040"/>
                              </a:moveTo>
                              <a:cubicBezTo>
                                <a:pt x="16724" y="6038"/>
                                <a:pt x="16731" y="6037"/>
                                <a:pt x="16735" y="6033"/>
                              </a:cubicBezTo>
                              <a:cubicBezTo>
                                <a:pt x="16740" y="6029"/>
                                <a:pt x="16738" y="6025"/>
                                <a:pt x="16736" y="6019"/>
                              </a:cubicBezTo>
                              <a:cubicBezTo>
                                <a:pt x="16732" y="6009"/>
                                <a:pt x="16725" y="6003"/>
                                <a:pt x="16715" y="6000"/>
                              </a:cubicBezTo>
                              <a:cubicBezTo>
                                <a:pt x="16699" y="5995"/>
                                <a:pt x="16688" y="6004"/>
                                <a:pt x="16677" y="6014"/>
                              </a:cubicBezTo>
                              <a:cubicBezTo>
                                <a:pt x="16660" y="6028"/>
                                <a:pt x="16650" y="6048"/>
                                <a:pt x="16645" y="6069"/>
                              </a:cubicBezTo>
                              <a:cubicBezTo>
                                <a:pt x="16641" y="6088"/>
                                <a:pt x="16644" y="6115"/>
                                <a:pt x="16657" y="6131"/>
                              </a:cubicBezTo>
                              <a:cubicBezTo>
                                <a:pt x="16670" y="6146"/>
                                <a:pt x="16697" y="6153"/>
                                <a:pt x="16715" y="6147"/>
                              </a:cubicBezTo>
                              <a:cubicBezTo>
                                <a:pt x="16735" y="6140"/>
                                <a:pt x="16748" y="6125"/>
                                <a:pt x="16762" y="6111"/>
                              </a:cubicBezTo>
                            </a:path>
                            <a:path w="14328" h="8168">
                              <a:moveTo>
                                <a:pt x="16818" y="6013"/>
                              </a:moveTo>
                              <a:cubicBezTo>
                                <a:pt x="16820" y="6016"/>
                                <a:pt x="16818" y="6027"/>
                                <a:pt x="16819" y="6036"/>
                              </a:cubicBezTo>
                              <a:cubicBezTo>
                                <a:pt x="16821" y="6059"/>
                                <a:pt x="16828" y="6084"/>
                                <a:pt x="16834" y="6106"/>
                              </a:cubicBezTo>
                              <a:cubicBezTo>
                                <a:pt x="16837" y="6117"/>
                                <a:pt x="16844" y="6149"/>
                                <a:pt x="16855" y="6156"/>
                              </a:cubicBezTo>
                              <a:cubicBezTo>
                                <a:pt x="16857" y="6156"/>
                                <a:pt x="16860" y="6156"/>
                                <a:pt x="16862" y="6156"/>
                              </a:cubicBezTo>
                              <a:cubicBezTo>
                                <a:pt x="16873" y="6140"/>
                                <a:pt x="16876" y="6125"/>
                                <a:pt x="16881" y="6106"/>
                              </a:cubicBezTo>
                              <a:cubicBezTo>
                                <a:pt x="16887" y="6084"/>
                                <a:pt x="16888" y="6058"/>
                                <a:pt x="16897" y="6037"/>
                              </a:cubicBezTo>
                              <a:cubicBezTo>
                                <a:pt x="16901" y="6027"/>
                                <a:pt x="16905" y="6015"/>
                                <a:pt x="16916" y="6013"/>
                              </a:cubicBezTo>
                              <a:cubicBezTo>
                                <a:pt x="16922" y="6012"/>
                                <a:pt x="16933" y="6017"/>
                                <a:pt x="16938" y="6020"/>
                              </a:cubicBezTo>
                              <a:cubicBezTo>
                                <a:pt x="16945" y="6024"/>
                                <a:pt x="16950" y="6027"/>
                                <a:pt x="16955" y="6034"/>
                              </a:cubicBezTo>
                              <a:cubicBezTo>
                                <a:pt x="16963" y="6045"/>
                                <a:pt x="16967" y="6066"/>
                                <a:pt x="16969" y="6079"/>
                              </a:cubicBezTo>
                              <a:cubicBezTo>
                                <a:pt x="16974" y="6103"/>
                                <a:pt x="16977" y="6129"/>
                                <a:pt x="16978" y="6153"/>
                              </a:cubicBezTo>
                              <a:cubicBezTo>
                                <a:pt x="16978" y="6161"/>
                                <a:pt x="16978" y="6162"/>
                                <a:pt x="16979" y="6167"/>
                              </a:cubicBezTo>
                              <a:cubicBezTo>
                                <a:pt x="16973" y="6151"/>
                                <a:pt x="16972" y="6131"/>
                                <a:pt x="16968" y="6114"/>
                              </a:cubicBezTo>
                              <a:cubicBezTo>
                                <a:pt x="16966" y="6105"/>
                                <a:pt x="16964" y="6095"/>
                                <a:pt x="16962" y="6086"/>
                              </a:cubicBezTo>
                            </a:path>
                            <a:path w="14328" h="8168">
                              <a:moveTo>
                                <a:pt x="16904" y="5898"/>
                              </a:moveTo>
                              <a:cubicBezTo>
                                <a:pt x="16902" y="5897"/>
                                <a:pt x="16901" y="5897"/>
                                <a:pt x="16899" y="5896"/>
                              </a:cubicBezTo>
                              <a:cubicBezTo>
                                <a:pt x="16902" y="5902"/>
                                <a:pt x="16900" y="5906"/>
                                <a:pt x="16908" y="5907"/>
                              </a:cubicBezTo>
                              <a:cubicBezTo>
                                <a:pt x="16918" y="5908"/>
                                <a:pt x="16924" y="5909"/>
                                <a:pt x="16934" y="5908"/>
                              </a:cubicBezTo>
                            </a:path>
                            <a:path w="14328" h="8168">
                              <a:moveTo>
                                <a:pt x="17027" y="5973"/>
                              </a:moveTo>
                              <a:cubicBezTo>
                                <a:pt x="17037" y="5998"/>
                                <a:pt x="17041" y="6024"/>
                                <a:pt x="17050" y="6048"/>
                              </a:cubicBezTo>
                              <a:cubicBezTo>
                                <a:pt x="17058" y="6070"/>
                                <a:pt x="17066" y="6096"/>
                                <a:pt x="17077" y="6117"/>
                              </a:cubicBezTo>
                              <a:cubicBezTo>
                                <a:pt x="17083" y="6127"/>
                                <a:pt x="17084" y="6129"/>
                                <a:pt x="17090" y="6134"/>
                              </a:cubicBezTo>
                              <a:cubicBezTo>
                                <a:pt x="17107" y="6127"/>
                                <a:pt x="17113" y="6111"/>
                                <a:pt x="17121" y="6095"/>
                              </a:cubicBezTo>
                              <a:cubicBezTo>
                                <a:pt x="17134" y="6069"/>
                                <a:pt x="17147" y="6042"/>
                                <a:pt x="17160" y="6015"/>
                              </a:cubicBezTo>
                              <a:cubicBezTo>
                                <a:pt x="17166" y="6003"/>
                                <a:pt x="17170" y="5998"/>
                                <a:pt x="17177" y="5988"/>
                              </a:cubicBezTo>
                              <a:cubicBezTo>
                                <a:pt x="17181" y="6001"/>
                                <a:pt x="17185" y="6014"/>
                                <a:pt x="17187" y="6028"/>
                              </a:cubicBezTo>
                              <a:cubicBezTo>
                                <a:pt x="17190" y="6050"/>
                                <a:pt x="17191" y="6069"/>
                                <a:pt x="17204" y="6087"/>
                              </a:cubicBezTo>
                              <a:cubicBezTo>
                                <a:pt x="17216" y="6104"/>
                                <a:pt x="17230" y="6103"/>
                                <a:pt x="17246" y="6089"/>
                              </a:cubicBezTo>
                              <a:cubicBezTo>
                                <a:pt x="17249" y="6085"/>
                                <a:pt x="17253" y="6081"/>
                                <a:pt x="17256" y="6077"/>
                              </a:cubicBezTo>
                            </a:path>
                            <a:path w="14328" h="8168">
                              <a:moveTo>
                                <a:pt x="17305" y="5995"/>
                              </a:moveTo>
                              <a:cubicBezTo>
                                <a:pt x="17303" y="6003"/>
                                <a:pt x="17300" y="6022"/>
                                <a:pt x="17306" y="6029"/>
                              </a:cubicBezTo>
                              <a:cubicBezTo>
                                <a:pt x="17317" y="6043"/>
                                <a:pt x="17342" y="6041"/>
                                <a:pt x="17357" y="6038"/>
                              </a:cubicBezTo>
                              <a:cubicBezTo>
                                <a:pt x="17381" y="6032"/>
                                <a:pt x="17398" y="6021"/>
                                <a:pt x="17412" y="6001"/>
                              </a:cubicBezTo>
                              <a:cubicBezTo>
                                <a:pt x="17424" y="5984"/>
                                <a:pt x="17433" y="5964"/>
                                <a:pt x="17428" y="5943"/>
                              </a:cubicBezTo>
                              <a:cubicBezTo>
                                <a:pt x="17424" y="5927"/>
                                <a:pt x="17414" y="5919"/>
                                <a:pt x="17399" y="5926"/>
                              </a:cubicBezTo>
                              <a:cubicBezTo>
                                <a:pt x="17377" y="5937"/>
                                <a:pt x="17363" y="5965"/>
                                <a:pt x="17354" y="5987"/>
                              </a:cubicBezTo>
                              <a:cubicBezTo>
                                <a:pt x="17343" y="6016"/>
                                <a:pt x="17335" y="6048"/>
                                <a:pt x="17338" y="6079"/>
                              </a:cubicBezTo>
                              <a:cubicBezTo>
                                <a:pt x="17340" y="6098"/>
                                <a:pt x="17350" y="6123"/>
                                <a:pt x="17372" y="6124"/>
                              </a:cubicBezTo>
                              <a:cubicBezTo>
                                <a:pt x="17392" y="6121"/>
                                <a:pt x="17398" y="6120"/>
                                <a:pt x="17410" y="6112"/>
                              </a:cubicBezTo>
                            </a:path>
                            <a:path w="14328" h="8168">
                              <a:moveTo>
                                <a:pt x="17893" y="5963"/>
                              </a:moveTo>
                              <a:cubicBezTo>
                                <a:pt x="17888" y="5953"/>
                                <a:pt x="17885" y="5943"/>
                                <a:pt x="17876" y="5935"/>
                              </a:cubicBezTo>
                              <a:cubicBezTo>
                                <a:pt x="17863" y="5923"/>
                                <a:pt x="17853" y="5922"/>
                                <a:pt x="17836" y="5927"/>
                              </a:cubicBezTo>
                              <a:cubicBezTo>
                                <a:pt x="17814" y="5934"/>
                                <a:pt x="17790" y="5952"/>
                                <a:pt x="17775" y="5969"/>
                              </a:cubicBezTo>
                              <a:cubicBezTo>
                                <a:pt x="17761" y="5985"/>
                                <a:pt x="17734" y="6019"/>
                                <a:pt x="17742" y="6042"/>
                              </a:cubicBezTo>
                              <a:cubicBezTo>
                                <a:pt x="17744" y="6044"/>
                                <a:pt x="17745" y="6046"/>
                                <a:pt x="17747" y="6048"/>
                              </a:cubicBezTo>
                              <a:cubicBezTo>
                                <a:pt x="17768" y="6045"/>
                                <a:pt x="17780" y="6044"/>
                                <a:pt x="17799" y="6029"/>
                              </a:cubicBezTo>
                              <a:cubicBezTo>
                                <a:pt x="17820" y="6012"/>
                                <a:pt x="17842" y="5986"/>
                                <a:pt x="17853" y="5960"/>
                              </a:cubicBezTo>
                              <a:cubicBezTo>
                                <a:pt x="17855" y="5952"/>
                                <a:pt x="17856" y="5951"/>
                                <a:pt x="17857" y="5947"/>
                              </a:cubicBezTo>
                              <a:cubicBezTo>
                                <a:pt x="17854" y="5956"/>
                                <a:pt x="17852" y="5963"/>
                                <a:pt x="17850" y="5974"/>
                              </a:cubicBezTo>
                              <a:cubicBezTo>
                                <a:pt x="17845" y="6006"/>
                                <a:pt x="17847" y="6037"/>
                                <a:pt x="17849" y="6069"/>
                              </a:cubicBezTo>
                              <a:cubicBezTo>
                                <a:pt x="17852" y="6116"/>
                                <a:pt x="17861" y="6162"/>
                                <a:pt x="17869" y="6208"/>
                              </a:cubicBezTo>
                              <a:cubicBezTo>
                                <a:pt x="17878" y="6255"/>
                                <a:pt x="17899" y="6308"/>
                                <a:pt x="17897" y="6356"/>
                              </a:cubicBezTo>
                              <a:cubicBezTo>
                                <a:pt x="17896" y="6384"/>
                                <a:pt x="17880" y="6402"/>
                                <a:pt x="17852" y="6404"/>
                              </a:cubicBezTo>
                              <a:cubicBezTo>
                                <a:pt x="17815" y="6406"/>
                                <a:pt x="17774" y="6390"/>
                                <a:pt x="17744" y="6369"/>
                              </a:cubicBezTo>
                              <a:cubicBezTo>
                                <a:pt x="17701" y="6339"/>
                                <a:pt x="17690" y="6299"/>
                                <a:pt x="17678" y="6252"/>
                              </a:cubicBezTo>
                            </a:path>
                            <a:path w="14328" h="8168">
                              <a:moveTo>
                                <a:pt x="17988" y="5817"/>
                              </a:moveTo>
                              <a:cubicBezTo>
                                <a:pt x="17988" y="5815"/>
                                <a:pt x="17988" y="5814"/>
                                <a:pt x="17988" y="5812"/>
                              </a:cubicBezTo>
                              <a:cubicBezTo>
                                <a:pt x="17987" y="5816"/>
                                <a:pt x="17984" y="5834"/>
                                <a:pt x="17984" y="5843"/>
                              </a:cubicBezTo>
                              <a:cubicBezTo>
                                <a:pt x="17986" y="5876"/>
                                <a:pt x="17990" y="5910"/>
                                <a:pt x="17993" y="5943"/>
                              </a:cubicBezTo>
                              <a:cubicBezTo>
                                <a:pt x="17996" y="5976"/>
                                <a:pt x="18002" y="6008"/>
                                <a:pt x="18006" y="6040"/>
                              </a:cubicBezTo>
                              <a:cubicBezTo>
                                <a:pt x="18008" y="6054"/>
                                <a:pt x="18005" y="6063"/>
                                <a:pt x="18021" y="6063"/>
                              </a:cubicBezTo>
                            </a:path>
                            <a:path w="14328" h="8168">
                              <a:moveTo>
                                <a:pt x="18161" y="6000"/>
                              </a:moveTo>
                              <a:cubicBezTo>
                                <a:pt x="18165" y="5992"/>
                                <a:pt x="18169" y="5980"/>
                                <a:pt x="18166" y="5971"/>
                              </a:cubicBezTo>
                              <a:cubicBezTo>
                                <a:pt x="18163" y="5962"/>
                                <a:pt x="18155" y="5954"/>
                                <a:pt x="18146" y="5955"/>
                              </a:cubicBezTo>
                              <a:cubicBezTo>
                                <a:pt x="18128" y="5956"/>
                                <a:pt x="18117" y="5975"/>
                                <a:pt x="18108" y="5988"/>
                              </a:cubicBezTo>
                              <a:cubicBezTo>
                                <a:pt x="18097" y="6005"/>
                                <a:pt x="18085" y="6024"/>
                                <a:pt x="18083" y="6044"/>
                              </a:cubicBezTo>
                              <a:cubicBezTo>
                                <a:pt x="18081" y="6058"/>
                                <a:pt x="18087" y="6068"/>
                                <a:pt x="18102" y="6062"/>
                              </a:cubicBezTo>
                              <a:cubicBezTo>
                                <a:pt x="18119" y="6054"/>
                                <a:pt x="18135" y="6034"/>
                                <a:pt x="18146" y="6020"/>
                              </a:cubicBezTo>
                              <a:cubicBezTo>
                                <a:pt x="18158" y="6005"/>
                                <a:pt x="18167" y="5988"/>
                                <a:pt x="18179" y="5973"/>
                              </a:cubicBezTo>
                              <a:cubicBezTo>
                                <a:pt x="18180" y="5981"/>
                                <a:pt x="18179" y="5989"/>
                                <a:pt x="18180" y="5997"/>
                              </a:cubicBezTo>
                              <a:cubicBezTo>
                                <a:pt x="18181" y="6006"/>
                                <a:pt x="18180" y="6030"/>
                                <a:pt x="18189" y="6036"/>
                              </a:cubicBezTo>
                              <a:cubicBezTo>
                                <a:pt x="18201" y="6044"/>
                                <a:pt x="18213" y="6024"/>
                                <a:pt x="18218" y="6018"/>
                              </a:cubicBezTo>
                            </a:path>
                            <a:path w="14328" h="8168">
                              <a:moveTo>
                                <a:pt x="18275" y="5922"/>
                              </a:moveTo>
                              <a:cubicBezTo>
                                <a:pt x="18278" y="5936"/>
                                <a:pt x="18274" y="5948"/>
                                <a:pt x="18275" y="5961"/>
                              </a:cubicBezTo>
                              <a:cubicBezTo>
                                <a:pt x="18277" y="5986"/>
                                <a:pt x="18282" y="6011"/>
                                <a:pt x="18287" y="6036"/>
                              </a:cubicBezTo>
                              <a:cubicBezTo>
                                <a:pt x="18290" y="6050"/>
                                <a:pt x="18292" y="6063"/>
                                <a:pt x="18302" y="6074"/>
                              </a:cubicBezTo>
                              <a:cubicBezTo>
                                <a:pt x="18307" y="6069"/>
                                <a:pt x="18313" y="6060"/>
                                <a:pt x="18317" y="6047"/>
                              </a:cubicBezTo>
                              <a:cubicBezTo>
                                <a:pt x="18324" y="6025"/>
                                <a:pt x="18330" y="6001"/>
                                <a:pt x="18339" y="5980"/>
                              </a:cubicBezTo>
                              <a:cubicBezTo>
                                <a:pt x="18344" y="5969"/>
                                <a:pt x="18346" y="5963"/>
                                <a:pt x="18356" y="5960"/>
                              </a:cubicBezTo>
                              <a:cubicBezTo>
                                <a:pt x="18364" y="5974"/>
                                <a:pt x="18365" y="5989"/>
                                <a:pt x="18367" y="6006"/>
                              </a:cubicBezTo>
                              <a:cubicBezTo>
                                <a:pt x="18369" y="6022"/>
                                <a:pt x="18369" y="6053"/>
                                <a:pt x="18380" y="6066"/>
                              </a:cubicBezTo>
                              <a:cubicBezTo>
                                <a:pt x="18392" y="6080"/>
                                <a:pt x="18403" y="6072"/>
                                <a:pt x="18411" y="6060"/>
                              </a:cubicBezTo>
                              <a:cubicBezTo>
                                <a:pt x="18414" y="6055"/>
                                <a:pt x="18417" y="6049"/>
                                <a:pt x="18420" y="6044"/>
                              </a:cubicBezTo>
                            </a:path>
                            <a:path w="14328" h="8168">
                              <a:moveTo>
                                <a:pt x="18657" y="5684"/>
                              </a:moveTo>
                              <a:cubicBezTo>
                                <a:pt x="18669" y="5692"/>
                                <a:pt x="18663" y="5692"/>
                                <a:pt x="18667" y="5703"/>
                              </a:cubicBezTo>
                              <a:cubicBezTo>
                                <a:pt x="18677" y="5731"/>
                                <a:pt x="18686" y="5757"/>
                                <a:pt x="18691" y="5787"/>
                              </a:cubicBezTo>
                              <a:cubicBezTo>
                                <a:pt x="18698" y="5824"/>
                                <a:pt x="18700" y="5861"/>
                                <a:pt x="18701" y="5898"/>
                              </a:cubicBezTo>
                              <a:cubicBezTo>
                                <a:pt x="18702" y="5924"/>
                                <a:pt x="18700" y="5941"/>
                                <a:pt x="18686" y="5960"/>
                              </a:cubicBezTo>
                              <a:cubicBezTo>
                                <a:pt x="18669" y="5951"/>
                                <a:pt x="18653" y="5940"/>
                                <a:pt x="18635" y="5931"/>
                              </a:cubicBezTo>
                              <a:cubicBezTo>
                                <a:pt x="18607" y="5917"/>
                                <a:pt x="18565" y="5907"/>
                                <a:pt x="18534" y="5922"/>
                              </a:cubicBezTo>
                              <a:cubicBezTo>
                                <a:pt x="18515" y="5931"/>
                                <a:pt x="18497" y="5958"/>
                                <a:pt x="18497" y="5979"/>
                              </a:cubicBezTo>
                              <a:cubicBezTo>
                                <a:pt x="18497" y="6003"/>
                                <a:pt x="18518" y="6017"/>
                                <a:pt x="18538" y="6025"/>
                              </a:cubicBezTo>
                              <a:cubicBezTo>
                                <a:pt x="18563" y="6035"/>
                                <a:pt x="18589" y="6024"/>
                                <a:pt x="18612" y="6015"/>
                              </a:cubicBezTo>
                            </a:path>
                            <a:path w="14328" h="8168">
                              <a:moveTo>
                                <a:pt x="12312" y="6076"/>
                              </a:moveTo>
                              <a:cubicBezTo>
                                <a:pt x="12308" y="6077"/>
                                <a:pt x="12309" y="6077"/>
                                <a:pt x="12305" y="6078"/>
                              </a:cubicBezTo>
                              <a:cubicBezTo>
                                <a:pt x="12309" y="6077"/>
                                <a:pt x="12319" y="6073"/>
                                <a:pt x="12327" y="6070"/>
                              </a:cubicBezTo>
                              <a:cubicBezTo>
                                <a:pt x="12360" y="6057"/>
                                <a:pt x="12393" y="6043"/>
                                <a:pt x="12425" y="6026"/>
                              </a:cubicBezTo>
                              <a:cubicBezTo>
                                <a:pt x="12481" y="5997"/>
                                <a:pt x="12535" y="5967"/>
                                <a:pt x="12590" y="5936"/>
                              </a:cubicBezTo>
                              <a:cubicBezTo>
                                <a:pt x="12637" y="5910"/>
                                <a:pt x="12685" y="5883"/>
                                <a:pt x="12730" y="5854"/>
                              </a:cubicBezTo>
                              <a:cubicBezTo>
                                <a:pt x="12744" y="5845"/>
                                <a:pt x="12779" y="5836"/>
                                <a:pt x="12769" y="5822"/>
                              </a:cubicBezTo>
                              <a:cubicBezTo>
                                <a:pt x="12763" y="5813"/>
                                <a:pt x="12759" y="5823"/>
                                <a:pt x="12751" y="5825"/>
                              </a:cubicBezTo>
                              <a:cubicBezTo>
                                <a:pt x="12750" y="5826"/>
                                <a:pt x="12748" y="5826"/>
                                <a:pt x="12747" y="5827"/>
                              </a:cubicBezTo>
                            </a:path>
                            <a:path w="14328" h="8168">
                              <a:moveTo>
                                <a:pt x="12799" y="5559"/>
                              </a:moveTo>
                              <a:cubicBezTo>
                                <a:pt x="12804" y="5554"/>
                                <a:pt x="12801" y="5559"/>
                                <a:pt x="12802" y="5566"/>
                              </a:cubicBezTo>
                              <a:cubicBezTo>
                                <a:pt x="12805" y="5594"/>
                                <a:pt x="12814" y="5620"/>
                                <a:pt x="12820" y="5648"/>
                              </a:cubicBezTo>
                              <a:cubicBezTo>
                                <a:pt x="12829" y="5690"/>
                                <a:pt x="12839" y="5731"/>
                                <a:pt x="12851" y="5772"/>
                              </a:cubicBezTo>
                              <a:cubicBezTo>
                                <a:pt x="12859" y="5798"/>
                                <a:pt x="12865" y="5828"/>
                                <a:pt x="12877" y="5853"/>
                              </a:cubicBezTo>
                              <a:cubicBezTo>
                                <a:pt x="12879" y="5858"/>
                                <a:pt x="12879" y="5859"/>
                                <a:pt x="12882" y="5860"/>
                              </a:cubicBezTo>
                              <a:cubicBezTo>
                                <a:pt x="12872" y="5826"/>
                                <a:pt x="12867" y="5792"/>
                                <a:pt x="12860" y="5757"/>
                              </a:cubicBezTo>
                              <a:cubicBezTo>
                                <a:pt x="12850" y="5705"/>
                                <a:pt x="12842" y="5653"/>
                                <a:pt x="12840" y="5600"/>
                              </a:cubicBezTo>
                              <a:cubicBezTo>
                                <a:pt x="12839" y="5571"/>
                                <a:pt x="12837" y="5530"/>
                                <a:pt x="12853" y="5503"/>
                              </a:cubicBezTo>
                              <a:cubicBezTo>
                                <a:pt x="12866" y="5481"/>
                                <a:pt x="12892" y="5489"/>
                                <a:pt x="12910" y="5498"/>
                              </a:cubicBezTo>
                              <a:cubicBezTo>
                                <a:pt x="12926" y="5506"/>
                                <a:pt x="12940" y="5520"/>
                                <a:pt x="12945" y="5538"/>
                              </a:cubicBezTo>
                              <a:cubicBezTo>
                                <a:pt x="12952" y="5565"/>
                                <a:pt x="12932" y="5593"/>
                                <a:pt x="12915" y="5612"/>
                              </a:cubicBezTo>
                              <a:cubicBezTo>
                                <a:pt x="12900" y="5628"/>
                                <a:pt x="12880" y="5648"/>
                                <a:pt x="12861" y="5658"/>
                              </a:cubicBezTo>
                              <a:cubicBezTo>
                                <a:pt x="12840" y="5669"/>
                                <a:pt x="12846" y="5657"/>
                                <a:pt x="12849" y="5646"/>
                              </a:cubicBezTo>
                            </a:path>
                            <a:path w="14328" h="8168">
                              <a:moveTo>
                                <a:pt x="13001" y="5459"/>
                              </a:moveTo>
                              <a:cubicBezTo>
                                <a:pt x="12997" y="5467"/>
                                <a:pt x="12997" y="5473"/>
                                <a:pt x="12995" y="5483"/>
                              </a:cubicBezTo>
                              <a:cubicBezTo>
                                <a:pt x="12991" y="5501"/>
                                <a:pt x="12991" y="5519"/>
                                <a:pt x="12993" y="5538"/>
                              </a:cubicBezTo>
                              <a:cubicBezTo>
                                <a:pt x="12995" y="5551"/>
                                <a:pt x="12999" y="5571"/>
                                <a:pt x="13014" y="5576"/>
                              </a:cubicBezTo>
                              <a:cubicBezTo>
                                <a:pt x="13030" y="5581"/>
                                <a:pt x="13046" y="5558"/>
                                <a:pt x="13053" y="5548"/>
                              </a:cubicBezTo>
                              <a:cubicBezTo>
                                <a:pt x="13068" y="5529"/>
                                <a:pt x="13072" y="5504"/>
                                <a:pt x="13070" y="5480"/>
                              </a:cubicBezTo>
                              <a:cubicBezTo>
                                <a:pt x="13068" y="5461"/>
                                <a:pt x="13057" y="5447"/>
                                <a:pt x="13037" y="5445"/>
                              </a:cubicBezTo>
                              <a:cubicBezTo>
                                <a:pt x="13019" y="5443"/>
                                <a:pt x="12999" y="5454"/>
                                <a:pt x="12985" y="5465"/>
                              </a:cubicBezTo>
                              <a:cubicBezTo>
                                <a:pt x="12975" y="5473"/>
                                <a:pt x="12975" y="5479"/>
                                <a:pt x="12979" y="5485"/>
                              </a:cubicBezTo>
                            </a:path>
                            <a:path w="14328" h="8168">
                              <a:moveTo>
                                <a:pt x="13197" y="5299"/>
                              </a:moveTo>
                              <a:cubicBezTo>
                                <a:pt x="13182" y="5311"/>
                                <a:pt x="13168" y="5323"/>
                                <a:pt x="13153" y="5335"/>
                              </a:cubicBezTo>
                              <a:cubicBezTo>
                                <a:pt x="13139" y="5346"/>
                                <a:pt x="13124" y="5358"/>
                                <a:pt x="13116" y="5375"/>
                              </a:cubicBezTo>
                              <a:cubicBezTo>
                                <a:pt x="13110" y="5388"/>
                                <a:pt x="13119" y="5395"/>
                                <a:pt x="13129" y="5401"/>
                              </a:cubicBezTo>
                              <a:cubicBezTo>
                                <a:pt x="13145" y="5410"/>
                                <a:pt x="13163" y="5412"/>
                                <a:pt x="13180" y="5416"/>
                              </a:cubicBezTo>
                              <a:cubicBezTo>
                                <a:pt x="13198" y="5420"/>
                                <a:pt x="13215" y="5422"/>
                                <a:pt x="13232" y="5429"/>
                              </a:cubicBezTo>
                              <a:cubicBezTo>
                                <a:pt x="13234" y="5430"/>
                                <a:pt x="13236" y="5431"/>
                                <a:pt x="13238" y="5432"/>
                              </a:cubicBezTo>
                              <a:cubicBezTo>
                                <a:pt x="13236" y="5444"/>
                                <a:pt x="13235" y="5446"/>
                                <a:pt x="13222" y="5455"/>
                              </a:cubicBezTo>
                              <a:cubicBezTo>
                                <a:pt x="13204" y="5467"/>
                                <a:pt x="13183" y="5476"/>
                                <a:pt x="13163" y="5484"/>
                              </a:cubicBezTo>
                              <a:cubicBezTo>
                                <a:pt x="13155" y="5487"/>
                                <a:pt x="13130" y="5506"/>
                                <a:pt x="13121" y="5495"/>
                              </a:cubicBezTo>
                              <a:cubicBezTo>
                                <a:pt x="13121" y="5490"/>
                                <a:pt x="13121" y="5487"/>
                                <a:pt x="13124" y="5484"/>
                              </a:cubicBezTo>
                            </a:path>
                            <a:path w="14328" h="8168">
                              <a:moveTo>
                                <a:pt x="13324" y="5193"/>
                              </a:moveTo>
                              <a:cubicBezTo>
                                <a:pt x="13329" y="5203"/>
                                <a:pt x="13327" y="5209"/>
                                <a:pt x="13326" y="5220"/>
                              </a:cubicBezTo>
                              <a:cubicBezTo>
                                <a:pt x="13324" y="5255"/>
                                <a:pt x="13328" y="5290"/>
                                <a:pt x="13331" y="5325"/>
                              </a:cubicBezTo>
                              <a:cubicBezTo>
                                <a:pt x="13335" y="5366"/>
                                <a:pt x="13342" y="5406"/>
                                <a:pt x="13349" y="5446"/>
                              </a:cubicBezTo>
                              <a:cubicBezTo>
                                <a:pt x="13351" y="5458"/>
                                <a:pt x="13355" y="5470"/>
                                <a:pt x="13358" y="5482"/>
                              </a:cubicBezTo>
                            </a:path>
                            <a:path w="14328" h="8168">
                              <a:moveTo>
                                <a:pt x="13262" y="5332"/>
                              </a:moveTo>
                              <a:cubicBezTo>
                                <a:pt x="13257" y="5341"/>
                                <a:pt x="13257" y="5349"/>
                                <a:pt x="13270" y="5354"/>
                              </a:cubicBezTo>
                              <a:cubicBezTo>
                                <a:pt x="13284" y="5359"/>
                                <a:pt x="13315" y="5354"/>
                                <a:pt x="13329" y="5350"/>
                              </a:cubicBezTo>
                              <a:cubicBezTo>
                                <a:pt x="13348" y="5345"/>
                                <a:pt x="13366" y="5336"/>
                                <a:pt x="13383" y="5327"/>
                              </a:cubicBezTo>
                            </a:path>
                            <a:path w="14328" h="8168">
                              <a:moveTo>
                                <a:pt x="13431" y="5325"/>
                              </a:moveTo>
                              <a:cubicBezTo>
                                <a:pt x="13431" y="5333"/>
                                <a:pt x="13431" y="5333"/>
                                <a:pt x="13432" y="5340"/>
                              </a:cubicBezTo>
                              <a:cubicBezTo>
                                <a:pt x="13445" y="5343"/>
                                <a:pt x="13454" y="5344"/>
                                <a:pt x="13467" y="5337"/>
                              </a:cubicBezTo>
                              <a:cubicBezTo>
                                <a:pt x="13494" y="5323"/>
                                <a:pt x="13513" y="5297"/>
                                <a:pt x="13528" y="5272"/>
                              </a:cubicBezTo>
                              <a:cubicBezTo>
                                <a:pt x="13536" y="5259"/>
                                <a:pt x="13550" y="5237"/>
                                <a:pt x="13544" y="5220"/>
                              </a:cubicBezTo>
                              <a:cubicBezTo>
                                <a:pt x="13543" y="5218"/>
                                <a:pt x="13541" y="5217"/>
                                <a:pt x="13540" y="5215"/>
                              </a:cubicBezTo>
                              <a:cubicBezTo>
                                <a:pt x="13525" y="5216"/>
                                <a:pt x="13514" y="5223"/>
                                <a:pt x="13505" y="5236"/>
                              </a:cubicBezTo>
                              <a:cubicBezTo>
                                <a:pt x="13491" y="5255"/>
                                <a:pt x="13485" y="5275"/>
                                <a:pt x="13485" y="5299"/>
                              </a:cubicBezTo>
                              <a:cubicBezTo>
                                <a:pt x="13485" y="5323"/>
                                <a:pt x="13498" y="5339"/>
                                <a:pt x="13522" y="5334"/>
                              </a:cubicBezTo>
                              <a:cubicBezTo>
                                <a:pt x="13547" y="5328"/>
                                <a:pt x="13559" y="5313"/>
                                <a:pt x="13577" y="5295"/>
                              </a:cubicBezTo>
                            </a:path>
                            <a:path w="14328" h="8168">
                              <a:moveTo>
                                <a:pt x="13624" y="5221"/>
                              </a:moveTo>
                              <a:cubicBezTo>
                                <a:pt x="13628" y="5217"/>
                                <a:pt x="13628" y="5217"/>
                                <a:pt x="13630" y="5215"/>
                              </a:cubicBezTo>
                              <a:cubicBezTo>
                                <a:pt x="13635" y="5223"/>
                                <a:pt x="13639" y="5229"/>
                                <a:pt x="13642" y="5239"/>
                              </a:cubicBezTo>
                              <a:cubicBezTo>
                                <a:pt x="13646" y="5253"/>
                                <a:pt x="13650" y="5269"/>
                                <a:pt x="13657" y="5282"/>
                              </a:cubicBezTo>
                              <a:cubicBezTo>
                                <a:pt x="13662" y="5292"/>
                                <a:pt x="13668" y="5299"/>
                                <a:pt x="13678" y="5291"/>
                              </a:cubicBezTo>
                              <a:cubicBezTo>
                                <a:pt x="13691" y="5280"/>
                                <a:pt x="13694" y="5255"/>
                                <a:pt x="13698" y="5239"/>
                              </a:cubicBezTo>
                              <a:cubicBezTo>
                                <a:pt x="13703" y="5221"/>
                                <a:pt x="13704" y="5189"/>
                                <a:pt x="13716" y="5173"/>
                              </a:cubicBezTo>
                              <a:cubicBezTo>
                                <a:pt x="13719" y="5172"/>
                                <a:pt x="13719" y="5172"/>
                                <a:pt x="13721" y="5172"/>
                              </a:cubicBezTo>
                              <a:cubicBezTo>
                                <a:pt x="13728" y="5182"/>
                                <a:pt x="13730" y="5192"/>
                                <a:pt x="13735" y="5203"/>
                              </a:cubicBezTo>
                              <a:cubicBezTo>
                                <a:pt x="13738" y="5210"/>
                                <a:pt x="13743" y="5228"/>
                                <a:pt x="13753" y="5230"/>
                              </a:cubicBezTo>
                              <a:cubicBezTo>
                                <a:pt x="13759" y="5231"/>
                                <a:pt x="13755" y="5227"/>
                                <a:pt x="13755" y="5221"/>
                              </a:cubicBezTo>
                            </a:path>
                            <a:path w="14328" h="8168">
                              <a:moveTo>
                                <a:pt x="13651" y="5025"/>
                              </a:moveTo>
                              <a:cubicBezTo>
                                <a:pt x="13658" y="5033"/>
                                <a:pt x="13660" y="5034"/>
                                <a:pt x="13672" y="5035"/>
                              </a:cubicBezTo>
                              <a:cubicBezTo>
                                <a:pt x="13698" y="5037"/>
                                <a:pt x="13723" y="5033"/>
                                <a:pt x="13749" y="5031"/>
                              </a:cubicBezTo>
                            </a:path>
                            <a:path w="14328" h="8168">
                              <a:moveTo>
                                <a:pt x="13840" y="5056"/>
                              </a:moveTo>
                              <a:cubicBezTo>
                                <a:pt x="13842" y="5078"/>
                                <a:pt x="13842" y="5103"/>
                                <a:pt x="13836" y="5124"/>
                              </a:cubicBezTo>
                              <a:cubicBezTo>
                                <a:pt x="13831" y="5143"/>
                                <a:pt x="13821" y="5163"/>
                                <a:pt x="13831" y="5182"/>
                              </a:cubicBezTo>
                              <a:cubicBezTo>
                                <a:pt x="13838" y="5197"/>
                                <a:pt x="13863" y="5188"/>
                                <a:pt x="13872" y="5182"/>
                              </a:cubicBezTo>
                              <a:cubicBezTo>
                                <a:pt x="13895" y="5167"/>
                                <a:pt x="13910" y="5145"/>
                                <a:pt x="13921" y="5121"/>
                              </a:cubicBezTo>
                              <a:cubicBezTo>
                                <a:pt x="13929" y="5103"/>
                                <a:pt x="13934" y="5080"/>
                                <a:pt x="13915" y="5067"/>
                              </a:cubicBezTo>
                              <a:cubicBezTo>
                                <a:pt x="13902" y="5058"/>
                                <a:pt x="13874" y="5064"/>
                                <a:pt x="13861" y="5070"/>
                              </a:cubicBezTo>
                              <a:cubicBezTo>
                                <a:pt x="13850" y="5075"/>
                                <a:pt x="13839" y="5087"/>
                                <a:pt x="13832" y="5096"/>
                              </a:cubicBezTo>
                            </a:path>
                            <a:path w="14328" h="8168">
                              <a:moveTo>
                                <a:pt x="13993" y="5012"/>
                              </a:moveTo>
                              <a:cubicBezTo>
                                <a:pt x="14009" y="5018"/>
                                <a:pt x="14014" y="5025"/>
                                <a:pt x="14016" y="5044"/>
                              </a:cubicBezTo>
                              <a:cubicBezTo>
                                <a:pt x="14018" y="5063"/>
                                <a:pt x="14021" y="5080"/>
                                <a:pt x="14026" y="5098"/>
                              </a:cubicBezTo>
                              <a:cubicBezTo>
                                <a:pt x="14029" y="5110"/>
                                <a:pt x="14031" y="5119"/>
                                <a:pt x="14043" y="5121"/>
                              </a:cubicBezTo>
                              <a:cubicBezTo>
                                <a:pt x="14049" y="5105"/>
                                <a:pt x="14054" y="5089"/>
                                <a:pt x="14059" y="5072"/>
                              </a:cubicBezTo>
                              <a:cubicBezTo>
                                <a:pt x="14068" y="5042"/>
                                <a:pt x="14075" y="5013"/>
                                <a:pt x="14090" y="4985"/>
                              </a:cubicBezTo>
                              <a:cubicBezTo>
                                <a:pt x="14099" y="4970"/>
                                <a:pt x="14102" y="4966"/>
                                <a:pt x="14108" y="4957"/>
                              </a:cubicBezTo>
                            </a:path>
                            <a:path w="14328" h="8168">
                              <a:moveTo>
                                <a:pt x="13079" y="5958"/>
                              </a:moveTo>
                              <a:cubicBezTo>
                                <a:pt x="13081" y="5987"/>
                                <a:pt x="13084" y="6015"/>
                                <a:pt x="13089" y="6043"/>
                              </a:cubicBezTo>
                              <a:cubicBezTo>
                                <a:pt x="13096" y="6081"/>
                                <a:pt x="13115" y="6117"/>
                                <a:pt x="13128" y="6154"/>
                              </a:cubicBezTo>
                              <a:cubicBezTo>
                                <a:pt x="13138" y="6182"/>
                                <a:pt x="13150" y="6210"/>
                                <a:pt x="13158" y="6239"/>
                              </a:cubicBezTo>
                              <a:cubicBezTo>
                                <a:pt x="13159" y="6245"/>
                                <a:pt x="13159" y="6246"/>
                                <a:pt x="13159" y="6249"/>
                              </a:cubicBezTo>
                              <a:cubicBezTo>
                                <a:pt x="13143" y="6218"/>
                                <a:pt x="13133" y="6184"/>
                                <a:pt x="13122" y="6151"/>
                              </a:cubicBezTo>
                              <a:cubicBezTo>
                                <a:pt x="13107" y="6105"/>
                                <a:pt x="13096" y="6058"/>
                                <a:pt x="13093" y="6010"/>
                              </a:cubicBezTo>
                              <a:cubicBezTo>
                                <a:pt x="13091" y="5982"/>
                                <a:pt x="13092" y="5945"/>
                                <a:pt x="13115" y="5926"/>
                              </a:cubicBezTo>
                              <a:cubicBezTo>
                                <a:pt x="13135" y="5909"/>
                                <a:pt x="13154" y="5926"/>
                                <a:pt x="13159" y="5946"/>
                              </a:cubicBezTo>
                              <a:cubicBezTo>
                                <a:pt x="13165" y="5970"/>
                                <a:pt x="13155" y="6001"/>
                                <a:pt x="13138" y="6019"/>
                              </a:cubicBezTo>
                              <a:cubicBezTo>
                                <a:pt x="13127" y="6031"/>
                                <a:pt x="13109" y="6041"/>
                                <a:pt x="13093" y="6039"/>
                              </a:cubicBezTo>
                              <a:cubicBezTo>
                                <a:pt x="13074" y="6037"/>
                                <a:pt x="13073" y="6023"/>
                                <a:pt x="13074" y="6009"/>
                              </a:cubicBezTo>
                            </a:path>
                            <a:path w="14328" h="8168">
                              <a:moveTo>
                                <a:pt x="13244" y="5871"/>
                              </a:moveTo>
                              <a:cubicBezTo>
                                <a:pt x="13253" y="5882"/>
                                <a:pt x="13249" y="5894"/>
                                <a:pt x="13251" y="5908"/>
                              </a:cubicBezTo>
                              <a:cubicBezTo>
                                <a:pt x="13254" y="5929"/>
                                <a:pt x="13257" y="5949"/>
                                <a:pt x="13259" y="5970"/>
                              </a:cubicBezTo>
                              <a:cubicBezTo>
                                <a:pt x="13260" y="5979"/>
                                <a:pt x="13261" y="5981"/>
                                <a:pt x="13263" y="5989"/>
                              </a:cubicBezTo>
                              <a:cubicBezTo>
                                <a:pt x="13270" y="5982"/>
                                <a:pt x="13261" y="5961"/>
                                <a:pt x="13259" y="5949"/>
                              </a:cubicBezTo>
                              <a:cubicBezTo>
                                <a:pt x="13257" y="5941"/>
                                <a:pt x="13256" y="5932"/>
                                <a:pt x="13254" y="5924"/>
                              </a:cubicBezTo>
                            </a:path>
                            <a:path w="14328" h="8168">
                              <a:moveTo>
                                <a:pt x="13189" y="5743"/>
                              </a:moveTo>
                              <a:cubicBezTo>
                                <a:pt x="13190" y="5746"/>
                                <a:pt x="13193" y="5751"/>
                                <a:pt x="13201" y="5751"/>
                              </a:cubicBezTo>
                              <a:cubicBezTo>
                                <a:pt x="13208" y="5747"/>
                                <a:pt x="13212" y="5746"/>
                                <a:pt x="13218" y="5747"/>
                              </a:cubicBezTo>
                            </a:path>
                            <a:path w="14328" h="8168">
                              <a:moveTo>
                                <a:pt x="13315" y="5698"/>
                              </a:moveTo>
                              <a:cubicBezTo>
                                <a:pt x="13320" y="5719"/>
                                <a:pt x="13323" y="5741"/>
                                <a:pt x="13326" y="5762"/>
                              </a:cubicBezTo>
                              <a:cubicBezTo>
                                <a:pt x="13330" y="5794"/>
                                <a:pt x="13338" y="5823"/>
                                <a:pt x="13348" y="5854"/>
                              </a:cubicBezTo>
                              <a:cubicBezTo>
                                <a:pt x="13356" y="5879"/>
                                <a:pt x="13368" y="5903"/>
                                <a:pt x="13375" y="5928"/>
                              </a:cubicBezTo>
                              <a:cubicBezTo>
                                <a:pt x="13378" y="5938"/>
                                <a:pt x="13377" y="5940"/>
                                <a:pt x="13371" y="5940"/>
                              </a:cubicBezTo>
                            </a:path>
                            <a:path w="14328" h="8168">
                              <a:moveTo>
                                <a:pt x="13233" y="5840"/>
                              </a:moveTo>
                              <a:cubicBezTo>
                                <a:pt x="13262" y="5854"/>
                                <a:pt x="13286" y="5848"/>
                                <a:pt x="13316" y="5835"/>
                              </a:cubicBezTo>
                              <a:cubicBezTo>
                                <a:pt x="13348" y="5822"/>
                                <a:pt x="13378" y="5802"/>
                                <a:pt x="13410" y="5787"/>
                              </a:cubicBezTo>
                              <a:cubicBezTo>
                                <a:pt x="13418" y="5783"/>
                                <a:pt x="13454" y="5763"/>
                                <a:pt x="13464" y="5775"/>
                              </a:cubicBezTo>
                              <a:cubicBezTo>
                                <a:pt x="13481" y="5794"/>
                                <a:pt x="13475" y="5822"/>
                                <a:pt x="13482" y="5845"/>
                              </a:cubicBezTo>
                              <a:cubicBezTo>
                                <a:pt x="13486" y="5854"/>
                                <a:pt x="13487" y="5857"/>
                                <a:pt x="13491" y="5862"/>
                              </a:cubicBezTo>
                              <a:cubicBezTo>
                                <a:pt x="13505" y="5857"/>
                                <a:pt x="13507" y="5859"/>
                                <a:pt x="13518" y="5844"/>
                              </a:cubicBezTo>
                              <a:cubicBezTo>
                                <a:pt x="13538" y="5818"/>
                                <a:pt x="13550" y="5787"/>
                                <a:pt x="13567" y="5760"/>
                              </a:cubicBezTo>
                              <a:cubicBezTo>
                                <a:pt x="13573" y="5750"/>
                                <a:pt x="13578" y="5746"/>
                                <a:pt x="13585" y="5739"/>
                              </a:cubicBezTo>
                              <a:cubicBezTo>
                                <a:pt x="13588" y="5750"/>
                                <a:pt x="13591" y="5762"/>
                                <a:pt x="13592" y="5774"/>
                              </a:cubicBezTo>
                              <a:cubicBezTo>
                                <a:pt x="13593" y="5791"/>
                                <a:pt x="13594" y="5809"/>
                                <a:pt x="13601" y="5825"/>
                              </a:cubicBezTo>
                              <a:cubicBezTo>
                                <a:pt x="13602" y="5827"/>
                                <a:pt x="13604" y="5830"/>
                                <a:pt x="13605" y="5832"/>
                              </a:cubicBezTo>
                              <a:cubicBezTo>
                                <a:pt x="13616" y="5826"/>
                                <a:pt x="13624" y="5822"/>
                                <a:pt x="13629" y="5807"/>
                              </a:cubicBezTo>
                              <a:cubicBezTo>
                                <a:pt x="13638" y="5781"/>
                                <a:pt x="13643" y="5754"/>
                                <a:pt x="13649" y="5728"/>
                              </a:cubicBezTo>
                              <a:cubicBezTo>
                                <a:pt x="13652" y="5714"/>
                                <a:pt x="13655" y="5701"/>
                                <a:pt x="13659" y="5688"/>
                              </a:cubicBezTo>
                              <a:cubicBezTo>
                                <a:pt x="13662" y="5699"/>
                                <a:pt x="13664" y="5711"/>
                                <a:pt x="13666" y="5723"/>
                              </a:cubicBezTo>
                              <a:cubicBezTo>
                                <a:pt x="13670" y="5747"/>
                                <a:pt x="13672" y="5767"/>
                                <a:pt x="13687" y="5785"/>
                              </a:cubicBezTo>
                              <a:cubicBezTo>
                                <a:pt x="13689" y="5774"/>
                                <a:pt x="13689" y="5761"/>
                                <a:pt x="13688" y="5748"/>
                              </a:cubicBezTo>
                            </a:path>
                            <a:path w="14328" h="8168">
                              <a:moveTo>
                                <a:pt x="13613" y="5502"/>
                              </a:moveTo>
                              <a:cubicBezTo>
                                <a:pt x="13614" y="5508"/>
                                <a:pt x="13618" y="5512"/>
                                <a:pt x="13622" y="5518"/>
                              </a:cubicBezTo>
                              <a:cubicBezTo>
                                <a:pt x="13630" y="5509"/>
                                <a:pt x="13633" y="5507"/>
                                <a:pt x="13642" y="5509"/>
                              </a:cubicBezTo>
                            </a:path>
                            <a:path w="14328" h="8168">
                              <a:moveTo>
                                <a:pt x="13770" y="5493"/>
                              </a:moveTo>
                              <a:cubicBezTo>
                                <a:pt x="13777" y="5529"/>
                                <a:pt x="13782" y="5566"/>
                                <a:pt x="13785" y="5603"/>
                              </a:cubicBezTo>
                              <a:cubicBezTo>
                                <a:pt x="13788" y="5637"/>
                                <a:pt x="13792" y="5675"/>
                                <a:pt x="13805" y="5708"/>
                              </a:cubicBezTo>
                              <a:cubicBezTo>
                                <a:pt x="13809" y="5717"/>
                                <a:pt x="13823" y="5736"/>
                                <a:pt x="13824" y="5736"/>
                              </a:cubicBezTo>
                            </a:path>
                            <a:path w="14328" h="8168">
                              <a:moveTo>
                                <a:pt x="13652" y="5671"/>
                              </a:moveTo>
                              <a:cubicBezTo>
                                <a:pt x="13667" y="5671"/>
                                <a:pt x="13682" y="5670"/>
                                <a:pt x="13698" y="5663"/>
                              </a:cubicBezTo>
                              <a:cubicBezTo>
                                <a:pt x="13734" y="5648"/>
                                <a:pt x="13769" y="5627"/>
                                <a:pt x="13804" y="5609"/>
                              </a:cubicBezTo>
                              <a:cubicBezTo>
                                <a:pt x="13833" y="5593"/>
                                <a:pt x="13862" y="5576"/>
                                <a:pt x="13892" y="5562"/>
                              </a:cubicBezTo>
                              <a:cubicBezTo>
                                <a:pt x="13901" y="5558"/>
                                <a:pt x="13902" y="5556"/>
                                <a:pt x="13908" y="5559"/>
                              </a:cubicBezTo>
                              <a:cubicBezTo>
                                <a:pt x="13906" y="5572"/>
                                <a:pt x="13904" y="5584"/>
                                <a:pt x="13898" y="5598"/>
                              </a:cubicBezTo>
                              <a:cubicBezTo>
                                <a:pt x="13889" y="5619"/>
                                <a:pt x="13882" y="5639"/>
                                <a:pt x="13879" y="5662"/>
                              </a:cubicBezTo>
                              <a:cubicBezTo>
                                <a:pt x="13877" y="5674"/>
                                <a:pt x="13880" y="5676"/>
                                <a:pt x="13883" y="5685"/>
                              </a:cubicBezTo>
                              <a:cubicBezTo>
                                <a:pt x="13898" y="5678"/>
                                <a:pt x="13906" y="5673"/>
                                <a:pt x="13917" y="5655"/>
                              </a:cubicBezTo>
                              <a:cubicBezTo>
                                <a:pt x="13931" y="5632"/>
                                <a:pt x="13944" y="5607"/>
                                <a:pt x="13955" y="5582"/>
                              </a:cubicBezTo>
                              <a:cubicBezTo>
                                <a:pt x="13959" y="5572"/>
                                <a:pt x="13964" y="5563"/>
                                <a:pt x="13968" y="5553"/>
                              </a:cubicBezTo>
                              <a:cubicBezTo>
                                <a:pt x="13968" y="5562"/>
                                <a:pt x="13968" y="5572"/>
                                <a:pt x="13968" y="5581"/>
                              </a:cubicBezTo>
                              <a:cubicBezTo>
                                <a:pt x="13968" y="5594"/>
                                <a:pt x="13966" y="5613"/>
                                <a:pt x="13972" y="5625"/>
                              </a:cubicBezTo>
                              <a:cubicBezTo>
                                <a:pt x="13976" y="5630"/>
                                <a:pt x="13976" y="5631"/>
                                <a:pt x="13980" y="5632"/>
                              </a:cubicBezTo>
                              <a:cubicBezTo>
                                <a:pt x="13988" y="5626"/>
                                <a:pt x="13994" y="5621"/>
                                <a:pt x="13999" y="5606"/>
                              </a:cubicBezTo>
                              <a:cubicBezTo>
                                <a:pt x="14001" y="5600"/>
                                <a:pt x="14002" y="5595"/>
                                <a:pt x="14004" y="5589"/>
                              </a:cubicBezTo>
                            </a:path>
                            <a:path w="14328" h="8168">
                              <a:moveTo>
                                <a:pt x="14027" y="5508"/>
                              </a:moveTo>
                              <a:cubicBezTo>
                                <a:pt x="14030" y="5523"/>
                                <a:pt x="14037" y="5538"/>
                                <a:pt x="14040" y="5553"/>
                              </a:cubicBezTo>
                              <a:cubicBezTo>
                                <a:pt x="14044" y="5572"/>
                                <a:pt x="14046" y="5591"/>
                                <a:pt x="14051" y="5609"/>
                              </a:cubicBezTo>
                              <a:cubicBezTo>
                                <a:pt x="14054" y="5617"/>
                                <a:pt x="14055" y="5619"/>
                                <a:pt x="14059" y="5623"/>
                              </a:cubicBezTo>
                              <a:cubicBezTo>
                                <a:pt x="14069" y="5622"/>
                                <a:pt x="14071" y="5611"/>
                                <a:pt x="14075" y="5601"/>
                              </a:cubicBezTo>
                              <a:cubicBezTo>
                                <a:pt x="14084" y="5579"/>
                                <a:pt x="14090" y="5553"/>
                                <a:pt x="14096" y="5530"/>
                              </a:cubicBezTo>
                              <a:cubicBezTo>
                                <a:pt x="14100" y="5511"/>
                                <a:pt x="14101" y="5505"/>
                                <a:pt x="14104" y="5493"/>
                              </a:cubicBezTo>
                            </a:path>
                            <a:path w="14328" h="8168">
                              <a:moveTo>
                                <a:pt x="14155" y="5444"/>
                              </a:moveTo>
                              <a:cubicBezTo>
                                <a:pt x="14160" y="5466"/>
                                <a:pt x="14167" y="5485"/>
                                <a:pt x="14178" y="5505"/>
                              </a:cubicBezTo>
                              <a:cubicBezTo>
                                <a:pt x="14190" y="5527"/>
                                <a:pt x="14206" y="5562"/>
                                <a:pt x="14229" y="5574"/>
                              </a:cubicBezTo>
                              <a:cubicBezTo>
                                <a:pt x="14245" y="5582"/>
                                <a:pt x="14258" y="5564"/>
                                <a:pt x="14264" y="5553"/>
                              </a:cubicBezTo>
                              <a:cubicBezTo>
                                <a:pt x="14266" y="5548"/>
                                <a:pt x="14269" y="5542"/>
                                <a:pt x="14271" y="5537"/>
                              </a:cubicBezTo>
                            </a:path>
                            <a:path w="14328" h="8168">
                              <a:moveTo>
                                <a:pt x="14295" y="5381"/>
                              </a:moveTo>
                              <a:cubicBezTo>
                                <a:pt x="14295" y="5385"/>
                                <a:pt x="14295" y="5379"/>
                                <a:pt x="14295" y="5383"/>
                              </a:cubicBezTo>
                              <a:cubicBezTo>
                                <a:pt x="14296" y="5389"/>
                                <a:pt x="14295" y="5395"/>
                                <a:pt x="14295" y="5404"/>
                              </a:cubicBezTo>
                              <a:cubicBezTo>
                                <a:pt x="14296" y="5434"/>
                                <a:pt x="14291" y="5464"/>
                                <a:pt x="14290" y="5495"/>
                              </a:cubicBezTo>
                              <a:cubicBezTo>
                                <a:pt x="14286" y="5594"/>
                                <a:pt x="14281" y="5693"/>
                                <a:pt x="14271" y="5791"/>
                              </a:cubicBezTo>
                              <a:cubicBezTo>
                                <a:pt x="14269" y="5814"/>
                                <a:pt x="14267" y="5835"/>
                                <a:pt x="14262" y="5858"/>
                              </a:cubicBezTo>
                            </a:path>
                            <a:path w="14328" h="8168">
                              <a:moveTo>
                                <a:pt x="7052" y="5227"/>
                              </a:moveTo>
                              <a:cubicBezTo>
                                <a:pt x="7046" y="5220"/>
                                <a:pt x="7045" y="5218"/>
                                <a:pt x="7041" y="5214"/>
                              </a:cubicBezTo>
                              <a:cubicBezTo>
                                <a:pt x="7049" y="5224"/>
                                <a:pt x="7057" y="5237"/>
                                <a:pt x="7066" y="5247"/>
                              </a:cubicBezTo>
                              <a:cubicBezTo>
                                <a:pt x="7114" y="5302"/>
                                <a:pt x="7165" y="5356"/>
                                <a:pt x="7216" y="5408"/>
                              </a:cubicBezTo>
                              <a:cubicBezTo>
                                <a:pt x="7261" y="5454"/>
                                <a:pt x="7306" y="5500"/>
                                <a:pt x="7357" y="5539"/>
                              </a:cubicBezTo>
                              <a:cubicBezTo>
                                <a:pt x="7386" y="5561"/>
                                <a:pt x="7380" y="5554"/>
                                <a:pt x="7403" y="5561"/>
                              </a:cubicBezTo>
                              <a:cubicBezTo>
                                <a:pt x="7403" y="5547"/>
                                <a:pt x="7401" y="5540"/>
                                <a:pt x="7393" y="5531"/>
                              </a:cubicBezTo>
                            </a:path>
                            <a:path w="14328" h="8168">
                              <a:moveTo>
                                <a:pt x="6553" y="5044"/>
                              </a:moveTo>
                              <a:cubicBezTo>
                                <a:pt x="6545" y="5035"/>
                                <a:pt x="6541" y="5025"/>
                                <a:pt x="6531" y="5017"/>
                              </a:cubicBezTo>
                              <a:cubicBezTo>
                                <a:pt x="6521" y="5009"/>
                                <a:pt x="6506" y="5003"/>
                                <a:pt x="6493" y="5005"/>
                              </a:cubicBezTo>
                              <a:cubicBezTo>
                                <a:pt x="6475" y="5007"/>
                                <a:pt x="6466" y="5028"/>
                                <a:pt x="6462" y="5043"/>
                              </a:cubicBezTo>
                              <a:cubicBezTo>
                                <a:pt x="6456" y="5069"/>
                                <a:pt x="6460" y="5096"/>
                                <a:pt x="6469" y="5120"/>
                              </a:cubicBezTo>
                              <a:cubicBezTo>
                                <a:pt x="6476" y="5138"/>
                                <a:pt x="6488" y="5162"/>
                                <a:pt x="6509" y="5165"/>
                              </a:cubicBezTo>
                              <a:cubicBezTo>
                                <a:pt x="6530" y="5168"/>
                                <a:pt x="6535" y="5140"/>
                                <a:pt x="6536" y="5125"/>
                              </a:cubicBezTo>
                              <a:cubicBezTo>
                                <a:pt x="6538" y="5098"/>
                                <a:pt x="6534" y="5070"/>
                                <a:pt x="6529" y="5043"/>
                              </a:cubicBezTo>
                              <a:cubicBezTo>
                                <a:pt x="6527" y="5030"/>
                                <a:pt x="6521" y="5019"/>
                                <a:pt x="6518" y="5007"/>
                              </a:cubicBezTo>
                              <a:cubicBezTo>
                                <a:pt x="6519" y="5008"/>
                                <a:pt x="6519" y="5009"/>
                                <a:pt x="6520" y="5010"/>
                              </a:cubicBezTo>
                              <a:cubicBezTo>
                                <a:pt x="6528" y="5021"/>
                                <a:pt x="6536" y="5032"/>
                                <a:pt x="6545" y="5042"/>
                              </a:cubicBezTo>
                              <a:cubicBezTo>
                                <a:pt x="6556" y="5054"/>
                                <a:pt x="6563" y="5062"/>
                                <a:pt x="6578" y="5065"/>
                              </a:cubicBezTo>
                              <a:cubicBezTo>
                                <a:pt x="6581" y="5065"/>
                                <a:pt x="6584" y="5065"/>
                                <a:pt x="6587" y="5065"/>
                              </a:cubicBezTo>
                              <a:cubicBezTo>
                                <a:pt x="6588" y="5047"/>
                                <a:pt x="6592" y="5030"/>
                                <a:pt x="6589" y="5012"/>
                              </a:cubicBezTo>
                              <a:cubicBezTo>
                                <a:pt x="6585" y="4986"/>
                                <a:pt x="6576" y="4964"/>
                                <a:pt x="6567" y="4940"/>
                              </a:cubicBezTo>
                              <a:cubicBezTo>
                                <a:pt x="6562" y="4928"/>
                                <a:pt x="6558" y="4924"/>
                                <a:pt x="6551" y="4914"/>
                              </a:cubicBezTo>
                              <a:cubicBezTo>
                                <a:pt x="6556" y="4924"/>
                                <a:pt x="6561" y="4934"/>
                                <a:pt x="6568" y="4943"/>
                              </a:cubicBezTo>
                              <a:cubicBezTo>
                                <a:pt x="6587" y="4966"/>
                                <a:pt x="6610" y="4990"/>
                                <a:pt x="6634" y="5008"/>
                              </a:cubicBezTo>
                              <a:cubicBezTo>
                                <a:pt x="6648" y="5019"/>
                                <a:pt x="6658" y="5021"/>
                                <a:pt x="6673" y="5023"/>
                              </a:cubicBezTo>
                              <a:cubicBezTo>
                                <a:pt x="6673" y="5004"/>
                                <a:pt x="6671" y="4991"/>
                                <a:pt x="6665" y="4972"/>
                              </a:cubicBezTo>
                              <a:cubicBezTo>
                                <a:pt x="6657" y="4944"/>
                                <a:pt x="6645" y="4918"/>
                                <a:pt x="6635" y="4891"/>
                              </a:cubicBezTo>
                              <a:cubicBezTo>
                                <a:pt x="6630" y="4878"/>
                                <a:pt x="6627" y="4869"/>
                                <a:pt x="6627" y="4856"/>
                              </a:cubicBezTo>
                              <a:cubicBezTo>
                                <a:pt x="6638" y="4867"/>
                                <a:pt x="6649" y="4878"/>
                                <a:pt x="6659" y="4890"/>
                              </a:cubicBezTo>
                              <a:cubicBezTo>
                                <a:pt x="6674" y="4909"/>
                                <a:pt x="6689" y="4928"/>
                                <a:pt x="6704" y="4946"/>
                              </a:cubicBezTo>
                              <a:cubicBezTo>
                                <a:pt x="6712" y="4955"/>
                                <a:pt x="6713" y="4957"/>
                                <a:pt x="6720" y="4959"/>
                              </a:cubicBezTo>
                              <a:cubicBezTo>
                                <a:pt x="6723" y="4954"/>
                                <a:pt x="6726" y="4948"/>
                                <a:pt x="6720" y="4931"/>
                              </a:cubicBezTo>
                              <a:cubicBezTo>
                                <a:pt x="6711" y="4903"/>
                                <a:pt x="6698" y="4878"/>
                                <a:pt x="6686" y="4852"/>
                              </a:cubicBezTo>
                            </a:path>
                            <a:path w="14328" h="8168">
                              <a:moveTo>
                                <a:pt x="6590" y="4682"/>
                              </a:moveTo>
                              <a:cubicBezTo>
                                <a:pt x="6596" y="4688"/>
                                <a:pt x="6597" y="4689"/>
                                <a:pt x="6602" y="4696"/>
                              </a:cubicBezTo>
                              <a:cubicBezTo>
                                <a:pt x="6621" y="4722"/>
                                <a:pt x="6641" y="4745"/>
                                <a:pt x="6663" y="4769"/>
                              </a:cubicBezTo>
                              <a:cubicBezTo>
                                <a:pt x="6683" y="4791"/>
                                <a:pt x="6705" y="4817"/>
                                <a:pt x="6730" y="4834"/>
                              </a:cubicBezTo>
                              <a:cubicBezTo>
                                <a:pt x="6738" y="4839"/>
                                <a:pt x="6744" y="4840"/>
                                <a:pt x="6750" y="4847"/>
                              </a:cubicBezTo>
                            </a:path>
                            <a:path w="14328" h="8168">
                              <a:moveTo>
                                <a:pt x="6600" y="4842"/>
                              </a:moveTo>
                              <a:cubicBezTo>
                                <a:pt x="6611" y="4851"/>
                                <a:pt x="6622" y="4849"/>
                                <a:pt x="6635" y="4840"/>
                              </a:cubicBezTo>
                              <a:cubicBezTo>
                                <a:pt x="6670" y="4815"/>
                                <a:pt x="6694" y="4767"/>
                                <a:pt x="6716" y="4731"/>
                              </a:cubicBezTo>
                              <a:cubicBezTo>
                                <a:pt x="6721" y="4723"/>
                                <a:pt x="6727" y="4714"/>
                                <a:pt x="6732" y="4706"/>
                              </a:cubicBezTo>
                            </a:path>
                            <a:path w="14328" h="8168">
                              <a:moveTo>
                                <a:pt x="6763" y="4784"/>
                              </a:moveTo>
                              <a:cubicBezTo>
                                <a:pt x="6774" y="4783"/>
                                <a:pt x="6767" y="4789"/>
                                <a:pt x="6778" y="4778"/>
                              </a:cubicBezTo>
                              <a:cubicBezTo>
                                <a:pt x="6792" y="4764"/>
                                <a:pt x="6803" y="4746"/>
                                <a:pt x="6809" y="4727"/>
                              </a:cubicBezTo>
                              <a:cubicBezTo>
                                <a:pt x="6816" y="4705"/>
                                <a:pt x="6822" y="4681"/>
                                <a:pt x="6816" y="4658"/>
                              </a:cubicBezTo>
                              <a:cubicBezTo>
                                <a:pt x="6812" y="4641"/>
                                <a:pt x="6804" y="4631"/>
                                <a:pt x="6789" y="4624"/>
                              </a:cubicBezTo>
                              <a:cubicBezTo>
                                <a:pt x="6777" y="4632"/>
                                <a:pt x="6767" y="4634"/>
                                <a:pt x="6765" y="4654"/>
                              </a:cubicBezTo>
                              <a:cubicBezTo>
                                <a:pt x="6762" y="4681"/>
                                <a:pt x="6770" y="4708"/>
                                <a:pt x="6782" y="4731"/>
                              </a:cubicBezTo>
                              <a:cubicBezTo>
                                <a:pt x="6792" y="4749"/>
                                <a:pt x="6809" y="4780"/>
                                <a:pt x="6834" y="4781"/>
                              </a:cubicBezTo>
                              <a:cubicBezTo>
                                <a:pt x="6860" y="4783"/>
                                <a:pt x="6871" y="4756"/>
                                <a:pt x="6875" y="4735"/>
                              </a:cubicBezTo>
                              <a:cubicBezTo>
                                <a:pt x="6882" y="4701"/>
                                <a:pt x="6882" y="4664"/>
                                <a:pt x="6879" y="4629"/>
                              </a:cubicBezTo>
                              <a:cubicBezTo>
                                <a:pt x="6877" y="4608"/>
                                <a:pt x="6874" y="4579"/>
                                <a:pt x="6863" y="4560"/>
                              </a:cubicBezTo>
                              <a:cubicBezTo>
                                <a:pt x="6860" y="4556"/>
                                <a:pt x="6861" y="4555"/>
                                <a:pt x="6858" y="4555"/>
                              </a:cubicBezTo>
                              <a:cubicBezTo>
                                <a:pt x="6861" y="4567"/>
                                <a:pt x="6864" y="4576"/>
                                <a:pt x="6871" y="4587"/>
                              </a:cubicBezTo>
                              <a:cubicBezTo>
                                <a:pt x="6881" y="4603"/>
                                <a:pt x="6893" y="4620"/>
                                <a:pt x="6908" y="4632"/>
                              </a:cubicBezTo>
                              <a:cubicBezTo>
                                <a:pt x="6919" y="4641"/>
                                <a:pt x="6918" y="4637"/>
                                <a:pt x="6928" y="4638"/>
                              </a:cubicBezTo>
                              <a:cubicBezTo>
                                <a:pt x="6931" y="4620"/>
                                <a:pt x="6930" y="4609"/>
                                <a:pt x="6927" y="4590"/>
                              </a:cubicBezTo>
                              <a:cubicBezTo>
                                <a:pt x="6923" y="4567"/>
                                <a:pt x="6917" y="4544"/>
                                <a:pt x="6914" y="4521"/>
                              </a:cubicBezTo>
                              <a:cubicBezTo>
                                <a:pt x="6912" y="4507"/>
                                <a:pt x="6916" y="4507"/>
                                <a:pt x="6920" y="4499"/>
                              </a:cubicBezTo>
                              <a:cubicBezTo>
                                <a:pt x="6938" y="4509"/>
                                <a:pt x="6954" y="4522"/>
                                <a:pt x="6970" y="4535"/>
                              </a:cubicBezTo>
                              <a:cubicBezTo>
                                <a:pt x="6983" y="4546"/>
                                <a:pt x="6993" y="4561"/>
                                <a:pt x="7011" y="4562"/>
                              </a:cubicBezTo>
                              <a:cubicBezTo>
                                <a:pt x="7028" y="4563"/>
                                <a:pt x="7011" y="4550"/>
                                <a:pt x="7007" y="4544"/>
                              </a:cubicBezTo>
                            </a:path>
                            <a:path w="14328" h="8168">
                              <a:moveTo>
                                <a:pt x="6789" y="4422"/>
                              </a:moveTo>
                              <a:cubicBezTo>
                                <a:pt x="6787" y="4425"/>
                                <a:pt x="6786" y="4426"/>
                                <a:pt x="6788" y="4428"/>
                              </a:cubicBezTo>
                              <a:cubicBezTo>
                                <a:pt x="6799" y="4428"/>
                                <a:pt x="6809" y="4425"/>
                                <a:pt x="6817" y="4416"/>
                              </a:cubicBezTo>
                              <a:cubicBezTo>
                                <a:pt x="6832" y="4400"/>
                                <a:pt x="6844" y="4381"/>
                                <a:pt x="6859" y="4365"/>
                              </a:cubicBezTo>
                              <a:cubicBezTo>
                                <a:pt x="6863" y="4361"/>
                                <a:pt x="6867" y="4358"/>
                                <a:pt x="6871" y="4354"/>
                              </a:cubicBezTo>
                            </a:path>
                            <a:path w="14328" h="8168">
                              <a:moveTo>
                                <a:pt x="6929" y="4347"/>
                              </a:moveTo>
                              <a:cubicBezTo>
                                <a:pt x="6935" y="4363"/>
                                <a:pt x="6939" y="4380"/>
                                <a:pt x="6947" y="4395"/>
                              </a:cubicBezTo>
                              <a:cubicBezTo>
                                <a:pt x="6957" y="4416"/>
                                <a:pt x="6970" y="4437"/>
                                <a:pt x="6987" y="4454"/>
                              </a:cubicBezTo>
                              <a:cubicBezTo>
                                <a:pt x="6999" y="4466"/>
                                <a:pt x="7018" y="4482"/>
                                <a:pt x="7036" y="4477"/>
                              </a:cubicBezTo>
                              <a:cubicBezTo>
                                <a:pt x="7055" y="4472"/>
                                <a:pt x="7058" y="4450"/>
                                <a:pt x="7058" y="4433"/>
                              </a:cubicBezTo>
                              <a:cubicBezTo>
                                <a:pt x="7058" y="4409"/>
                                <a:pt x="7046" y="4385"/>
                                <a:pt x="7028" y="4369"/>
                              </a:cubicBezTo>
                              <a:cubicBezTo>
                                <a:pt x="7011" y="4354"/>
                                <a:pt x="6990" y="4351"/>
                                <a:pt x="6970" y="4357"/>
                              </a:cubicBezTo>
                              <a:cubicBezTo>
                                <a:pt x="6956" y="4361"/>
                                <a:pt x="6942" y="4379"/>
                                <a:pt x="6942" y="4395"/>
                              </a:cubicBezTo>
                              <a:cubicBezTo>
                                <a:pt x="6945" y="4404"/>
                                <a:pt x="6945" y="4406"/>
                                <a:pt x="6946" y="4411"/>
                              </a:cubicBezTo>
                            </a:path>
                            <a:path w="14328" h="8168">
                              <a:moveTo>
                                <a:pt x="7033" y="4273"/>
                              </a:moveTo>
                              <a:cubicBezTo>
                                <a:pt x="7050" y="4262"/>
                                <a:pt x="7052" y="4265"/>
                                <a:pt x="7069" y="4277"/>
                              </a:cubicBezTo>
                              <a:cubicBezTo>
                                <a:pt x="7085" y="4288"/>
                                <a:pt x="7097" y="4305"/>
                                <a:pt x="7110" y="4319"/>
                              </a:cubicBezTo>
                              <a:cubicBezTo>
                                <a:pt x="7120" y="4330"/>
                                <a:pt x="7130" y="4342"/>
                                <a:pt x="7141" y="4353"/>
                              </a:cubicBezTo>
                              <a:cubicBezTo>
                                <a:pt x="7142" y="4354"/>
                                <a:pt x="7142" y="4354"/>
                                <a:pt x="7143" y="4355"/>
                              </a:cubicBezTo>
                              <a:cubicBezTo>
                                <a:pt x="7140" y="4345"/>
                                <a:pt x="7135" y="4336"/>
                                <a:pt x="7130" y="4326"/>
                              </a:cubicBezTo>
                              <a:cubicBezTo>
                                <a:pt x="7118" y="4300"/>
                                <a:pt x="7111" y="4274"/>
                                <a:pt x="7106" y="4247"/>
                              </a:cubicBezTo>
                              <a:cubicBezTo>
                                <a:pt x="7100" y="4216"/>
                                <a:pt x="7104" y="4190"/>
                                <a:pt x="7111" y="4159"/>
                              </a:cubicBezTo>
                            </a:path>
                            <a:path w="14328" h="8168">
                              <a:moveTo>
                                <a:pt x="6941" y="4959"/>
                              </a:moveTo>
                              <a:cubicBezTo>
                                <a:pt x="6944" y="4968"/>
                                <a:pt x="6950" y="4983"/>
                                <a:pt x="6960" y="4994"/>
                              </a:cubicBezTo>
                              <a:cubicBezTo>
                                <a:pt x="6994" y="5032"/>
                                <a:pt x="7034" y="5065"/>
                                <a:pt x="7071" y="5099"/>
                              </a:cubicBezTo>
                              <a:cubicBezTo>
                                <a:pt x="7094" y="5120"/>
                                <a:pt x="7119" y="5139"/>
                                <a:pt x="7142" y="5160"/>
                              </a:cubicBezTo>
                              <a:cubicBezTo>
                                <a:pt x="7146" y="5165"/>
                                <a:pt x="7145" y="5167"/>
                                <a:pt x="7149" y="5166"/>
                              </a:cubicBezTo>
                              <a:cubicBezTo>
                                <a:pt x="7134" y="5149"/>
                                <a:pt x="7119" y="5132"/>
                                <a:pt x="7104" y="5115"/>
                              </a:cubicBezTo>
                              <a:cubicBezTo>
                                <a:pt x="7061" y="5067"/>
                                <a:pt x="7006" y="5016"/>
                                <a:pt x="6982" y="4955"/>
                              </a:cubicBezTo>
                              <a:cubicBezTo>
                                <a:pt x="6978" y="4944"/>
                                <a:pt x="6971" y="4924"/>
                                <a:pt x="6985" y="4916"/>
                              </a:cubicBezTo>
                              <a:cubicBezTo>
                                <a:pt x="6994" y="4911"/>
                                <a:pt x="7002" y="4911"/>
                                <a:pt x="7009" y="4918"/>
                              </a:cubicBezTo>
                              <a:cubicBezTo>
                                <a:pt x="7019" y="4928"/>
                                <a:pt x="7019" y="4943"/>
                                <a:pt x="7018" y="4956"/>
                              </a:cubicBezTo>
                              <a:cubicBezTo>
                                <a:pt x="7017" y="4974"/>
                                <a:pt x="7013" y="4995"/>
                                <a:pt x="7006" y="5012"/>
                              </a:cubicBezTo>
                              <a:cubicBezTo>
                                <a:pt x="7004" y="5018"/>
                                <a:pt x="6998" y="5039"/>
                                <a:pt x="6999" y="5035"/>
                              </a:cubicBezTo>
                              <a:cubicBezTo>
                                <a:pt x="7003" y="5028"/>
                                <a:pt x="7005" y="5024"/>
                                <a:pt x="7005" y="5018"/>
                              </a:cubicBezTo>
                            </a:path>
                            <a:path w="14328" h="8168">
                              <a:moveTo>
                                <a:pt x="7067" y="4834"/>
                              </a:moveTo>
                              <a:cubicBezTo>
                                <a:pt x="7065" y="4830"/>
                                <a:pt x="7064" y="4829"/>
                                <a:pt x="7066" y="4828"/>
                              </a:cubicBezTo>
                              <a:cubicBezTo>
                                <a:pt x="7061" y="4833"/>
                                <a:pt x="7063" y="4837"/>
                                <a:pt x="7066" y="4844"/>
                              </a:cubicBezTo>
                              <a:cubicBezTo>
                                <a:pt x="7073" y="4860"/>
                                <a:pt x="7083" y="4876"/>
                                <a:pt x="7092" y="4890"/>
                              </a:cubicBezTo>
                              <a:cubicBezTo>
                                <a:pt x="7100" y="4902"/>
                                <a:pt x="7107" y="4915"/>
                                <a:pt x="7118" y="4924"/>
                              </a:cubicBezTo>
                              <a:cubicBezTo>
                                <a:pt x="7126" y="4931"/>
                                <a:pt x="7110" y="4908"/>
                                <a:pt x="7103" y="4900"/>
                              </a:cubicBezTo>
                            </a:path>
                            <a:path w="14328" h="8168">
                              <a:moveTo>
                                <a:pt x="6960" y="4791"/>
                              </a:moveTo>
                              <a:cubicBezTo>
                                <a:pt x="6958" y="4790"/>
                                <a:pt x="6956" y="4789"/>
                                <a:pt x="6954" y="4788"/>
                              </a:cubicBezTo>
                              <a:cubicBezTo>
                                <a:pt x="6956" y="4790"/>
                                <a:pt x="6961" y="4789"/>
                                <a:pt x="6967" y="4784"/>
                              </a:cubicBezTo>
                              <a:cubicBezTo>
                                <a:pt x="6978" y="4774"/>
                                <a:pt x="6983" y="4770"/>
                                <a:pt x="6992" y="4758"/>
                              </a:cubicBezTo>
                            </a:path>
                            <a:path w="14328" h="8168">
                              <a:moveTo>
                                <a:pt x="7083" y="4697"/>
                              </a:moveTo>
                              <a:cubicBezTo>
                                <a:pt x="7096" y="4713"/>
                                <a:pt x="7107" y="4731"/>
                                <a:pt x="7119" y="4748"/>
                              </a:cubicBezTo>
                              <a:cubicBezTo>
                                <a:pt x="7135" y="4770"/>
                                <a:pt x="7154" y="4792"/>
                                <a:pt x="7173" y="4811"/>
                              </a:cubicBezTo>
                              <a:cubicBezTo>
                                <a:pt x="7184" y="4822"/>
                                <a:pt x="7197" y="4829"/>
                                <a:pt x="7206" y="4842"/>
                              </a:cubicBezTo>
                              <a:cubicBezTo>
                                <a:pt x="7206" y="4843"/>
                                <a:pt x="7207" y="4845"/>
                                <a:pt x="7207" y="4846"/>
                              </a:cubicBezTo>
                            </a:path>
                            <a:path w="14328" h="8168">
                              <a:moveTo>
                                <a:pt x="7069" y="4845"/>
                              </a:moveTo>
                              <a:cubicBezTo>
                                <a:pt x="7087" y="4836"/>
                                <a:pt x="7090" y="4830"/>
                                <a:pt x="7103" y="4814"/>
                              </a:cubicBezTo>
                              <a:cubicBezTo>
                                <a:pt x="7125" y="4788"/>
                                <a:pt x="7144" y="4760"/>
                                <a:pt x="7160" y="4730"/>
                              </a:cubicBezTo>
                              <a:cubicBezTo>
                                <a:pt x="7173" y="4707"/>
                                <a:pt x="7184" y="4683"/>
                                <a:pt x="7197" y="4660"/>
                              </a:cubicBezTo>
                              <a:cubicBezTo>
                                <a:pt x="7199" y="4656"/>
                                <a:pt x="7202" y="4653"/>
                                <a:pt x="7204" y="4650"/>
                              </a:cubicBezTo>
                              <a:cubicBezTo>
                                <a:pt x="7205" y="4653"/>
                                <a:pt x="7205" y="4656"/>
                                <a:pt x="7206" y="4657"/>
                              </a:cubicBezTo>
                              <a:cubicBezTo>
                                <a:pt x="7209" y="4663"/>
                                <a:pt x="7211" y="4669"/>
                                <a:pt x="7213" y="4676"/>
                              </a:cubicBezTo>
                              <a:cubicBezTo>
                                <a:pt x="7217" y="4689"/>
                                <a:pt x="7223" y="4701"/>
                                <a:pt x="7230" y="4713"/>
                              </a:cubicBezTo>
                              <a:cubicBezTo>
                                <a:pt x="7236" y="4722"/>
                                <a:pt x="7247" y="4744"/>
                                <a:pt x="7260" y="4744"/>
                              </a:cubicBezTo>
                              <a:cubicBezTo>
                                <a:pt x="7274" y="4744"/>
                                <a:pt x="7276" y="4734"/>
                                <a:pt x="7278" y="4721"/>
                              </a:cubicBezTo>
                              <a:cubicBezTo>
                                <a:pt x="7282" y="4695"/>
                                <a:pt x="7280" y="4669"/>
                                <a:pt x="7276" y="4643"/>
                              </a:cubicBezTo>
                              <a:cubicBezTo>
                                <a:pt x="7273" y="4624"/>
                                <a:pt x="7268" y="4605"/>
                                <a:pt x="7265" y="4586"/>
                              </a:cubicBezTo>
                              <a:cubicBezTo>
                                <a:pt x="7265" y="4585"/>
                                <a:pt x="7265" y="4584"/>
                                <a:pt x="7265" y="4583"/>
                              </a:cubicBezTo>
                              <a:cubicBezTo>
                                <a:pt x="7270" y="4590"/>
                                <a:pt x="7274" y="4598"/>
                                <a:pt x="7280" y="4604"/>
                              </a:cubicBezTo>
                              <a:cubicBezTo>
                                <a:pt x="7292" y="4618"/>
                                <a:pt x="7305" y="4638"/>
                                <a:pt x="7325" y="4641"/>
                              </a:cubicBezTo>
                              <a:cubicBezTo>
                                <a:pt x="7328" y="4641"/>
                                <a:pt x="7331" y="4641"/>
                                <a:pt x="7334" y="4641"/>
                              </a:cubicBezTo>
                              <a:cubicBezTo>
                                <a:pt x="7340" y="4624"/>
                                <a:pt x="7340" y="4610"/>
                                <a:pt x="7339" y="4592"/>
                              </a:cubicBezTo>
                              <a:cubicBezTo>
                                <a:pt x="7338" y="4586"/>
                                <a:pt x="7338" y="4579"/>
                                <a:pt x="7337" y="4573"/>
                              </a:cubicBezTo>
                            </a:path>
                            <a:path w="14328" h="8168">
                              <a:moveTo>
                                <a:pt x="7324" y="4484"/>
                              </a:moveTo>
                              <a:cubicBezTo>
                                <a:pt x="7335" y="4500"/>
                                <a:pt x="7344" y="4517"/>
                                <a:pt x="7356" y="4533"/>
                              </a:cubicBezTo>
                              <a:cubicBezTo>
                                <a:pt x="7367" y="4548"/>
                                <a:pt x="7379" y="4563"/>
                                <a:pt x="7394" y="4575"/>
                              </a:cubicBezTo>
                              <a:cubicBezTo>
                                <a:pt x="7407" y="4585"/>
                                <a:pt x="7401" y="4580"/>
                                <a:pt x="7408" y="4582"/>
                              </a:cubicBezTo>
                              <a:cubicBezTo>
                                <a:pt x="7404" y="4578"/>
                                <a:pt x="7402" y="4576"/>
                                <a:pt x="7400" y="4572"/>
                              </a:cubicBezTo>
                            </a:path>
                            <a:path w="14328" h="8168">
                              <a:moveTo>
                                <a:pt x="7241" y="4428"/>
                              </a:moveTo>
                              <a:cubicBezTo>
                                <a:pt x="7242" y="4430"/>
                                <a:pt x="7244" y="4431"/>
                                <a:pt x="7245" y="4433"/>
                              </a:cubicBezTo>
                              <a:cubicBezTo>
                                <a:pt x="7248" y="4427"/>
                                <a:pt x="7256" y="4421"/>
                                <a:pt x="7260" y="4416"/>
                              </a:cubicBezTo>
                              <a:cubicBezTo>
                                <a:pt x="7263" y="4414"/>
                                <a:pt x="7265" y="4411"/>
                                <a:pt x="7268" y="4409"/>
                              </a:cubicBezTo>
                            </a:path>
                            <a:path w="14328" h="8168">
                              <a:moveTo>
                                <a:pt x="7331" y="4290"/>
                              </a:moveTo>
                              <a:cubicBezTo>
                                <a:pt x="7348" y="4297"/>
                                <a:pt x="7355" y="4307"/>
                                <a:pt x="7367" y="4321"/>
                              </a:cubicBezTo>
                              <a:cubicBezTo>
                                <a:pt x="7387" y="4346"/>
                                <a:pt x="7407" y="4372"/>
                                <a:pt x="7430" y="4395"/>
                              </a:cubicBezTo>
                              <a:cubicBezTo>
                                <a:pt x="7449" y="4414"/>
                                <a:pt x="7468" y="4430"/>
                                <a:pt x="7488" y="4448"/>
                              </a:cubicBezTo>
                              <a:cubicBezTo>
                                <a:pt x="7501" y="4459"/>
                                <a:pt x="7493" y="4453"/>
                                <a:pt x="7497" y="4463"/>
                              </a:cubicBezTo>
                            </a:path>
                            <a:path w="14328" h="8168">
                              <a:moveTo>
                                <a:pt x="7357" y="4454"/>
                              </a:moveTo>
                              <a:cubicBezTo>
                                <a:pt x="7373" y="4459"/>
                                <a:pt x="7375" y="4460"/>
                                <a:pt x="7392" y="4451"/>
                              </a:cubicBezTo>
                              <a:cubicBezTo>
                                <a:pt x="7417" y="4438"/>
                                <a:pt x="7435" y="4411"/>
                                <a:pt x="7450" y="4388"/>
                              </a:cubicBezTo>
                              <a:cubicBezTo>
                                <a:pt x="7469" y="4360"/>
                                <a:pt x="7484" y="4330"/>
                                <a:pt x="7497" y="4299"/>
                              </a:cubicBezTo>
                              <a:cubicBezTo>
                                <a:pt x="7503" y="4286"/>
                                <a:pt x="7508" y="4275"/>
                                <a:pt x="7516" y="4265"/>
                              </a:cubicBezTo>
                              <a:cubicBezTo>
                                <a:pt x="7521" y="4272"/>
                                <a:pt x="7524" y="4281"/>
                                <a:pt x="7527" y="4291"/>
                              </a:cubicBezTo>
                              <a:cubicBezTo>
                                <a:pt x="7532" y="4309"/>
                                <a:pt x="7539" y="4336"/>
                                <a:pt x="7552" y="4350"/>
                              </a:cubicBezTo>
                              <a:cubicBezTo>
                                <a:pt x="7556" y="4355"/>
                                <a:pt x="7557" y="4356"/>
                                <a:pt x="7561" y="4357"/>
                              </a:cubicBezTo>
                              <a:cubicBezTo>
                                <a:pt x="7565" y="4344"/>
                                <a:pt x="7567" y="4335"/>
                                <a:pt x="7566" y="4320"/>
                              </a:cubicBezTo>
                              <a:cubicBezTo>
                                <a:pt x="7565" y="4293"/>
                                <a:pt x="7561" y="4266"/>
                                <a:pt x="7556" y="4239"/>
                              </a:cubicBezTo>
                              <a:cubicBezTo>
                                <a:pt x="7555" y="4232"/>
                                <a:pt x="7555" y="4231"/>
                                <a:pt x="7556" y="4227"/>
                              </a:cubicBezTo>
                              <a:cubicBezTo>
                                <a:pt x="7561" y="4232"/>
                                <a:pt x="7566" y="4240"/>
                                <a:pt x="7571" y="4246"/>
                              </a:cubicBezTo>
                              <a:cubicBezTo>
                                <a:pt x="7580" y="4256"/>
                                <a:pt x="7594" y="4271"/>
                                <a:pt x="7608" y="4273"/>
                              </a:cubicBezTo>
                              <a:cubicBezTo>
                                <a:pt x="7625" y="4276"/>
                                <a:pt x="7631" y="4265"/>
                                <a:pt x="7633" y="4250"/>
                              </a:cubicBezTo>
                              <a:cubicBezTo>
                                <a:pt x="7633" y="4234"/>
                                <a:pt x="7633" y="4228"/>
                                <a:pt x="7630" y="4218"/>
                              </a:cubicBezTo>
                            </a:path>
                            <a:path w="14328" h="8168">
                              <a:moveTo>
                                <a:pt x="7586" y="4117"/>
                              </a:moveTo>
                              <a:cubicBezTo>
                                <a:pt x="7588" y="4122"/>
                                <a:pt x="7588" y="4123"/>
                                <a:pt x="7593" y="4128"/>
                              </a:cubicBezTo>
                              <a:cubicBezTo>
                                <a:pt x="7604" y="4138"/>
                                <a:pt x="7617" y="4147"/>
                                <a:pt x="7628" y="4157"/>
                              </a:cubicBezTo>
                              <a:cubicBezTo>
                                <a:pt x="7642" y="4170"/>
                                <a:pt x="7657" y="4180"/>
                                <a:pt x="7672" y="4192"/>
                              </a:cubicBezTo>
                              <a:cubicBezTo>
                                <a:pt x="7679" y="4197"/>
                                <a:pt x="7683" y="4200"/>
                                <a:pt x="7690" y="4204"/>
                              </a:cubicBezTo>
                              <a:cubicBezTo>
                                <a:pt x="7691" y="4194"/>
                                <a:pt x="7691" y="4192"/>
                                <a:pt x="7685" y="4181"/>
                              </a:cubicBezTo>
                              <a:cubicBezTo>
                                <a:pt x="7675" y="4161"/>
                                <a:pt x="7664" y="4142"/>
                                <a:pt x="7655" y="4122"/>
                              </a:cubicBezTo>
                              <a:cubicBezTo>
                                <a:pt x="7647" y="4103"/>
                                <a:pt x="7636" y="4088"/>
                                <a:pt x="7635" y="4067"/>
                              </a:cubicBezTo>
                              <a:cubicBezTo>
                                <a:pt x="7635" y="4056"/>
                                <a:pt x="7635" y="4053"/>
                                <a:pt x="7637" y="4047"/>
                              </a:cubicBezTo>
                            </a:path>
                            <a:path w="14328" h="8168">
                              <a:moveTo>
                                <a:pt x="7679" y="4020"/>
                              </a:moveTo>
                              <a:cubicBezTo>
                                <a:pt x="7684" y="4028"/>
                                <a:pt x="7690" y="4036"/>
                                <a:pt x="7698" y="4042"/>
                              </a:cubicBezTo>
                              <a:cubicBezTo>
                                <a:pt x="7708" y="4049"/>
                                <a:pt x="7722" y="4054"/>
                                <a:pt x="7734" y="4056"/>
                              </a:cubicBezTo>
                              <a:cubicBezTo>
                                <a:pt x="7750" y="4059"/>
                                <a:pt x="7761" y="4059"/>
                                <a:pt x="7770" y="4046"/>
                              </a:cubicBezTo>
                              <a:cubicBezTo>
                                <a:pt x="7782" y="4029"/>
                                <a:pt x="7782" y="4016"/>
                                <a:pt x="7783" y="3996"/>
                              </a:cubicBezTo>
                            </a:path>
                            <a:path w="14328" h="8168">
                              <a:moveTo>
                                <a:pt x="7727" y="3862"/>
                              </a:moveTo>
                              <a:cubicBezTo>
                                <a:pt x="7727" y="3872"/>
                                <a:pt x="7728" y="3886"/>
                                <a:pt x="7732" y="3897"/>
                              </a:cubicBezTo>
                              <a:cubicBezTo>
                                <a:pt x="7747" y="3935"/>
                                <a:pt x="7769" y="3970"/>
                                <a:pt x="7791" y="4005"/>
                              </a:cubicBezTo>
                              <a:cubicBezTo>
                                <a:pt x="7817" y="4046"/>
                                <a:pt x="7846" y="4084"/>
                                <a:pt x="7876" y="4122"/>
                              </a:cubicBezTo>
                              <a:cubicBezTo>
                                <a:pt x="7892" y="4142"/>
                                <a:pt x="7907" y="4159"/>
                                <a:pt x="7925" y="4177"/>
                              </a:cubicBezTo>
                            </a:path>
                            <a:path w="14328" h="8168">
                              <a:moveTo>
                                <a:pt x="9341" y="1977"/>
                              </a:moveTo>
                              <a:cubicBezTo>
                                <a:pt x="10252" y="1990"/>
                                <a:pt x="11169" y="2002"/>
                                <a:pt x="12078" y="2060"/>
                              </a:cubicBezTo>
                              <a:cubicBezTo>
                                <a:pt x="12543" y="2089"/>
                                <a:pt x="13018" y="2115"/>
                                <a:pt x="13479" y="2186"/>
                              </a:cubicBezTo>
                              <a:cubicBezTo>
                                <a:pt x="13515" y="2190"/>
                                <a:pt x="13525" y="2190"/>
                                <a:pt x="13547" y="2198"/>
                              </a:cubicBezTo>
                            </a:path>
                            <a:path w="14328" h="8168">
                              <a:moveTo>
                                <a:pt x="12883" y="3919"/>
                              </a:moveTo>
                              <a:cubicBezTo>
                                <a:pt x="13002" y="3927"/>
                                <a:pt x="13121" y="3935"/>
                                <a:pt x="13240" y="3940"/>
                              </a:cubicBezTo>
                              <a:cubicBezTo>
                                <a:pt x="13303" y="3943"/>
                                <a:pt x="13366" y="3944"/>
                                <a:pt x="13429" y="3943"/>
                              </a:cubicBezTo>
                              <a:cubicBezTo>
                                <a:pt x="13448" y="3943"/>
                                <a:pt x="13451" y="3944"/>
                                <a:pt x="13462" y="3940"/>
                              </a:cubicBezTo>
                            </a:path>
                            <a:path w="14328" h="8168">
                              <a:moveTo>
                                <a:pt x="8235" y="3797"/>
                              </a:moveTo>
                              <a:cubicBezTo>
                                <a:pt x="8749" y="3837"/>
                                <a:pt x="9263" y="3861"/>
                                <a:pt x="9778" y="3882"/>
                              </a:cubicBezTo>
                              <a:cubicBezTo>
                                <a:pt x="10452" y="3910"/>
                                <a:pt x="11124" y="3942"/>
                                <a:pt x="11797" y="3991"/>
                              </a:cubicBezTo>
                              <a:cubicBezTo>
                                <a:pt x="11957" y="4003"/>
                                <a:pt x="12116" y="4015"/>
                                <a:pt x="12276" y="4029"/>
                              </a:cubicBezTo>
                            </a:path>
                            <a:path w="14328" h="8168">
                              <a:moveTo>
                                <a:pt x="8182" y="1988"/>
                              </a:moveTo>
                              <a:cubicBezTo>
                                <a:pt x="8246" y="2000"/>
                                <a:pt x="8308" y="2008"/>
                                <a:pt x="8373" y="2014"/>
                              </a:cubicBezTo>
                              <a:cubicBezTo>
                                <a:pt x="8521" y="2028"/>
                                <a:pt x="8670" y="2032"/>
                                <a:pt x="8819" y="2033"/>
                              </a:cubicBezTo>
                              <a:cubicBezTo>
                                <a:pt x="8921" y="2034"/>
                                <a:pt x="9022" y="2036"/>
                                <a:pt x="9124" y="2036"/>
                              </a:cubicBezTo>
                            </a:path>
                            <a:path w="14328" h="8168">
                              <a:moveTo>
                                <a:pt x="9104" y="3956"/>
                              </a:moveTo>
                              <a:cubicBezTo>
                                <a:pt x="9100" y="3956"/>
                                <a:pt x="9101" y="3955"/>
                                <a:pt x="9100" y="3961"/>
                              </a:cubicBezTo>
                              <a:cubicBezTo>
                                <a:pt x="9098" y="3972"/>
                                <a:pt x="9096" y="3983"/>
                                <a:pt x="9095" y="3995"/>
                              </a:cubicBezTo>
                              <a:cubicBezTo>
                                <a:pt x="9093" y="4015"/>
                                <a:pt x="9091" y="4036"/>
                                <a:pt x="9087" y="4056"/>
                              </a:cubicBezTo>
                              <a:cubicBezTo>
                                <a:pt x="9083" y="4075"/>
                                <a:pt x="9078" y="4095"/>
                                <a:pt x="9071" y="4112"/>
                              </a:cubicBezTo>
                            </a:path>
                            <a:path w="14328" h="8168">
                              <a:moveTo>
                                <a:pt x="9020" y="4312"/>
                              </a:moveTo>
                              <a:cubicBezTo>
                                <a:pt x="9017" y="4333"/>
                                <a:pt x="9011" y="4353"/>
                                <a:pt x="9008" y="4374"/>
                              </a:cubicBezTo>
                              <a:cubicBezTo>
                                <a:pt x="9007" y="4381"/>
                                <a:pt x="9007" y="4388"/>
                                <a:pt x="9006" y="4395"/>
                              </a:cubicBezTo>
                            </a:path>
                            <a:path w="14328" h="8168">
                              <a:moveTo>
                                <a:pt x="8823" y="4797"/>
                              </a:moveTo>
                              <a:cubicBezTo>
                                <a:pt x="8811" y="4814"/>
                                <a:pt x="8801" y="4832"/>
                                <a:pt x="8789" y="4849"/>
                              </a:cubicBezTo>
                              <a:cubicBezTo>
                                <a:pt x="8776" y="4869"/>
                                <a:pt x="8758" y="4888"/>
                                <a:pt x="8745" y="4907"/>
                              </a:cubicBezTo>
                              <a:cubicBezTo>
                                <a:pt x="8742" y="4913"/>
                                <a:pt x="8738" y="4920"/>
                                <a:pt x="8735" y="4926"/>
                              </a:cubicBezTo>
                            </a:path>
                            <a:path w="14328" h="8168">
                              <a:moveTo>
                                <a:pt x="8476" y="5307"/>
                              </a:moveTo>
                              <a:cubicBezTo>
                                <a:pt x="8460" y="5321"/>
                                <a:pt x="8447" y="5337"/>
                                <a:pt x="8430" y="5350"/>
                              </a:cubicBezTo>
                            </a:path>
                            <a:path w="14328" h="8168">
                              <a:moveTo>
                                <a:pt x="8897" y="5382"/>
                              </a:moveTo>
                              <a:cubicBezTo>
                                <a:pt x="8897" y="5361"/>
                                <a:pt x="8902" y="5341"/>
                                <a:pt x="8907" y="5320"/>
                              </a:cubicBezTo>
                              <a:cubicBezTo>
                                <a:pt x="8913" y="5297"/>
                                <a:pt x="8917" y="5281"/>
                                <a:pt x="8927" y="5259"/>
                              </a:cubicBezTo>
                            </a:path>
                            <a:path w="14328" h="8168">
                              <a:moveTo>
                                <a:pt x="9020" y="5035"/>
                              </a:moveTo>
                              <a:cubicBezTo>
                                <a:pt x="9029" y="5010"/>
                                <a:pt x="9039" y="4986"/>
                                <a:pt x="9051" y="4962"/>
                              </a:cubicBezTo>
                              <a:cubicBezTo>
                                <a:pt x="9062" y="4941"/>
                                <a:pt x="9065" y="4935"/>
                                <a:pt x="9076" y="4923"/>
                              </a:cubicBezTo>
                            </a:path>
                            <a:path w="14328" h="8168">
                              <a:moveTo>
                                <a:pt x="9246" y="4466"/>
                              </a:moveTo>
                              <a:cubicBezTo>
                                <a:pt x="9261" y="4442"/>
                                <a:pt x="9278" y="4419"/>
                                <a:pt x="9292" y="4395"/>
                              </a:cubicBezTo>
                              <a:cubicBezTo>
                                <a:pt x="9295" y="4388"/>
                                <a:pt x="9299" y="4380"/>
                                <a:pt x="9302" y="4373"/>
                              </a:cubicBezTo>
                            </a:path>
                            <a:path w="14328" h="8168">
                              <a:moveTo>
                                <a:pt x="8959" y="6148"/>
                              </a:moveTo>
                              <a:cubicBezTo>
                                <a:pt x="8969" y="6152"/>
                                <a:pt x="8980" y="6156"/>
                                <a:pt x="8991" y="6150"/>
                              </a:cubicBezTo>
                              <a:cubicBezTo>
                                <a:pt x="9005" y="6142"/>
                                <a:pt x="9016" y="6120"/>
                                <a:pt x="9024" y="6107"/>
                              </a:cubicBezTo>
                            </a:path>
                            <a:path w="14328" h="8168">
                              <a:moveTo>
                                <a:pt x="9153" y="6055"/>
                              </a:moveTo>
                              <a:cubicBezTo>
                                <a:pt x="9153" y="6054"/>
                                <a:pt x="9152" y="6051"/>
                                <a:pt x="9155" y="6046"/>
                              </a:cubicBezTo>
                              <a:cubicBezTo>
                                <a:pt x="9161" y="6036"/>
                                <a:pt x="9172" y="6030"/>
                                <a:pt x="9179" y="6021"/>
                              </a:cubicBezTo>
                              <a:cubicBezTo>
                                <a:pt x="9192" y="6005"/>
                                <a:pt x="9204" y="5988"/>
                                <a:pt x="9216" y="5972"/>
                              </a:cubicBezTo>
                              <a:cubicBezTo>
                                <a:pt x="9230" y="5958"/>
                                <a:pt x="9234" y="5953"/>
                                <a:pt x="9236" y="5939"/>
                              </a:cubicBezTo>
                            </a:path>
                            <a:path w="14328" h="8168">
                              <a:moveTo>
                                <a:pt x="9273" y="5738"/>
                              </a:moveTo>
                              <a:cubicBezTo>
                                <a:pt x="9275" y="5725"/>
                                <a:pt x="9272" y="5712"/>
                                <a:pt x="9273" y="5698"/>
                              </a:cubicBezTo>
                              <a:cubicBezTo>
                                <a:pt x="9274" y="5681"/>
                                <a:pt x="9280" y="5664"/>
                                <a:pt x="9280" y="5647"/>
                              </a:cubicBezTo>
                              <a:cubicBezTo>
                                <a:pt x="9280" y="5641"/>
                                <a:pt x="9279" y="5634"/>
                                <a:pt x="9279" y="5628"/>
                              </a:cubicBezTo>
                            </a:path>
                            <a:path w="14328" h="8168">
                              <a:moveTo>
                                <a:pt x="9300" y="5293"/>
                              </a:moveTo>
                              <a:cubicBezTo>
                                <a:pt x="9306" y="5268"/>
                                <a:pt x="9308" y="5245"/>
                                <a:pt x="9317" y="5220"/>
                              </a:cubicBezTo>
                            </a:path>
                            <a:path w="14328" h="8168">
                              <a:moveTo>
                                <a:pt x="9722" y="4262"/>
                              </a:moveTo>
                              <a:cubicBezTo>
                                <a:pt x="9735" y="4242"/>
                                <a:pt x="9749" y="4223"/>
                                <a:pt x="9761" y="4203"/>
                              </a:cubicBezTo>
                            </a:path>
                            <a:path w="14328" h="8168">
                              <a:moveTo>
                                <a:pt x="9642" y="5487"/>
                              </a:moveTo>
                              <a:cubicBezTo>
                                <a:pt x="9641" y="5464"/>
                                <a:pt x="9640" y="5441"/>
                                <a:pt x="9641" y="5417"/>
                              </a:cubicBezTo>
                              <a:cubicBezTo>
                                <a:pt x="9642" y="5383"/>
                                <a:pt x="9647" y="5350"/>
                                <a:pt x="9649" y="5316"/>
                              </a:cubicBezTo>
                              <a:cubicBezTo>
                                <a:pt x="9649" y="5305"/>
                                <a:pt x="9649" y="5294"/>
                                <a:pt x="9649" y="5283"/>
                              </a:cubicBezTo>
                            </a:path>
                            <a:path w="14328" h="8168">
                              <a:moveTo>
                                <a:pt x="9701" y="4899"/>
                              </a:moveTo>
                              <a:cubicBezTo>
                                <a:pt x="9708" y="4877"/>
                                <a:pt x="9714" y="4853"/>
                                <a:pt x="9724" y="4832"/>
                              </a:cubicBezTo>
                              <a:cubicBezTo>
                                <a:pt x="9739" y="4801"/>
                                <a:pt x="9757" y="4771"/>
                                <a:pt x="9773" y="4740"/>
                              </a:cubicBezTo>
                              <a:cubicBezTo>
                                <a:pt x="9792" y="4704"/>
                                <a:pt x="9815" y="4669"/>
                                <a:pt x="9832" y="4633"/>
                              </a:cubicBezTo>
                              <a:cubicBezTo>
                                <a:pt x="9836" y="4623"/>
                                <a:pt x="9839" y="4612"/>
                                <a:pt x="9843" y="4602"/>
                              </a:cubicBezTo>
                            </a:path>
                            <a:path w="14328" h="8168">
                              <a:moveTo>
                                <a:pt x="10006" y="4255"/>
                              </a:moveTo>
                              <a:cubicBezTo>
                                <a:pt x="10017" y="4230"/>
                                <a:pt x="10030" y="4207"/>
                                <a:pt x="10046" y="4184"/>
                              </a:cubicBezTo>
                              <a:cubicBezTo>
                                <a:pt x="10063" y="4159"/>
                                <a:pt x="10082" y="4135"/>
                                <a:pt x="10103" y="4113"/>
                              </a:cubicBezTo>
                              <a:cubicBezTo>
                                <a:pt x="10120" y="4095"/>
                                <a:pt x="10137" y="4080"/>
                                <a:pt x="10155" y="4064"/>
                              </a:cubicBezTo>
                            </a:path>
                            <a:path w="14328" h="8168">
                              <a:moveTo>
                                <a:pt x="10358" y="4604"/>
                              </a:moveTo>
                              <a:cubicBezTo>
                                <a:pt x="10385" y="4554"/>
                                <a:pt x="10417" y="4509"/>
                                <a:pt x="10452" y="4464"/>
                              </a:cubicBezTo>
                              <a:cubicBezTo>
                                <a:pt x="10485" y="4421"/>
                                <a:pt x="10520" y="4381"/>
                                <a:pt x="10557" y="4342"/>
                              </a:cubicBezTo>
                              <a:cubicBezTo>
                                <a:pt x="10601" y="4295"/>
                                <a:pt x="10646" y="4246"/>
                                <a:pt x="10693" y="4202"/>
                              </a:cubicBezTo>
                              <a:cubicBezTo>
                                <a:pt x="10718" y="4182"/>
                                <a:pt x="10726" y="4176"/>
                                <a:pt x="10735" y="4157"/>
                              </a:cubicBezTo>
                            </a:path>
                            <a:path w="14328" h="8168">
                              <a:moveTo>
                                <a:pt x="7685" y="3482"/>
                              </a:moveTo>
                              <a:cubicBezTo>
                                <a:pt x="7687" y="3487"/>
                                <a:pt x="7680" y="3482"/>
                                <a:pt x="7682" y="3487"/>
                              </a:cubicBezTo>
                              <a:cubicBezTo>
                                <a:pt x="7692" y="3509"/>
                                <a:pt x="7704" y="3531"/>
                                <a:pt x="7718" y="3552"/>
                              </a:cubicBezTo>
                              <a:cubicBezTo>
                                <a:pt x="7755" y="3608"/>
                                <a:pt x="7798" y="3661"/>
                                <a:pt x="7842" y="3712"/>
                              </a:cubicBezTo>
                              <a:cubicBezTo>
                                <a:pt x="7969" y="3862"/>
                                <a:pt x="8109" y="4001"/>
                                <a:pt x="8245" y="4142"/>
                              </a:cubicBezTo>
                              <a:cubicBezTo>
                                <a:pt x="8415" y="4319"/>
                                <a:pt x="8586" y="4493"/>
                                <a:pt x="8776" y="4649"/>
                              </a:cubicBezTo>
                              <a:cubicBezTo>
                                <a:pt x="8779" y="4651"/>
                                <a:pt x="8782" y="4654"/>
                                <a:pt x="8785" y="4656"/>
                              </a:cubicBezTo>
                              <a:cubicBezTo>
                                <a:pt x="8771" y="4643"/>
                                <a:pt x="8757" y="4629"/>
                                <a:pt x="8742" y="4616"/>
                              </a:cubicBezTo>
                            </a:path>
                            <a:path w="14328" h="8168">
                              <a:moveTo>
                                <a:pt x="7009" y="3397"/>
                              </a:moveTo>
                              <a:cubicBezTo>
                                <a:pt x="7008" y="3398"/>
                                <a:pt x="6997" y="3393"/>
                                <a:pt x="6998" y="3398"/>
                              </a:cubicBezTo>
                              <a:cubicBezTo>
                                <a:pt x="7000" y="3411"/>
                                <a:pt x="7027" y="3433"/>
                                <a:pt x="7035" y="3441"/>
                              </a:cubicBezTo>
                              <a:cubicBezTo>
                                <a:pt x="7072" y="3478"/>
                                <a:pt x="7109" y="3514"/>
                                <a:pt x="7151" y="3545"/>
                              </a:cubicBezTo>
                              <a:cubicBezTo>
                                <a:pt x="7175" y="3563"/>
                                <a:pt x="7200" y="3581"/>
                                <a:pt x="7228" y="3593"/>
                              </a:cubicBezTo>
                              <a:cubicBezTo>
                                <a:pt x="7205" y="3570"/>
                                <a:pt x="7179" y="3552"/>
                                <a:pt x="7155" y="3531"/>
                              </a:cubicBezTo>
                              <a:cubicBezTo>
                                <a:pt x="7117" y="3497"/>
                                <a:pt x="7078" y="3461"/>
                                <a:pt x="7044" y="3423"/>
                              </a:cubicBezTo>
                              <a:cubicBezTo>
                                <a:pt x="7014" y="3390"/>
                                <a:pt x="6976" y="3352"/>
                                <a:pt x="6974" y="3305"/>
                              </a:cubicBezTo>
                              <a:cubicBezTo>
                                <a:pt x="6973" y="3291"/>
                                <a:pt x="6978" y="3281"/>
                                <a:pt x="6992" y="3276"/>
                              </a:cubicBezTo>
                              <a:cubicBezTo>
                                <a:pt x="7008" y="3270"/>
                                <a:pt x="7018" y="3280"/>
                                <a:pt x="7026" y="3292"/>
                              </a:cubicBezTo>
                              <a:cubicBezTo>
                                <a:pt x="7041" y="3315"/>
                                <a:pt x="7047" y="3336"/>
                                <a:pt x="7051" y="3363"/>
                              </a:cubicBezTo>
                              <a:cubicBezTo>
                                <a:pt x="7054" y="3385"/>
                                <a:pt x="7057" y="3416"/>
                                <a:pt x="7049" y="3437"/>
                              </a:cubicBezTo>
                              <a:cubicBezTo>
                                <a:pt x="7044" y="3449"/>
                                <a:pt x="7039" y="3452"/>
                                <a:pt x="7033" y="3440"/>
                              </a:cubicBezTo>
                              <a:cubicBezTo>
                                <a:pt x="7032" y="3436"/>
                                <a:pt x="7032" y="3433"/>
                                <a:pt x="7031" y="3429"/>
                              </a:cubicBezTo>
                            </a:path>
                            <a:path w="14328" h="8168">
                              <a:moveTo>
                                <a:pt x="7043" y="3239"/>
                              </a:moveTo>
                              <a:cubicBezTo>
                                <a:pt x="7049" y="3242"/>
                                <a:pt x="7051" y="3247"/>
                                <a:pt x="7058" y="3255"/>
                              </a:cubicBezTo>
                              <a:cubicBezTo>
                                <a:pt x="7069" y="3267"/>
                                <a:pt x="7080" y="3278"/>
                                <a:pt x="7093" y="3288"/>
                              </a:cubicBezTo>
                              <a:cubicBezTo>
                                <a:pt x="7100" y="3294"/>
                                <a:pt x="7117" y="3309"/>
                                <a:pt x="7127" y="3299"/>
                              </a:cubicBezTo>
                              <a:cubicBezTo>
                                <a:pt x="7135" y="3292"/>
                                <a:pt x="7126" y="3271"/>
                                <a:pt x="7122" y="3265"/>
                              </a:cubicBezTo>
                              <a:cubicBezTo>
                                <a:pt x="7113" y="3249"/>
                                <a:pt x="7096" y="3233"/>
                                <a:pt x="7080" y="3225"/>
                              </a:cubicBezTo>
                              <a:cubicBezTo>
                                <a:pt x="7068" y="3219"/>
                                <a:pt x="7056" y="3215"/>
                                <a:pt x="7044" y="3222"/>
                              </a:cubicBezTo>
                              <a:cubicBezTo>
                                <a:pt x="7039" y="3225"/>
                                <a:pt x="7042" y="3230"/>
                                <a:pt x="7042" y="3234"/>
                              </a:cubicBezTo>
                            </a:path>
                            <a:path w="14328" h="8168">
                              <a:moveTo>
                                <a:pt x="7097" y="3175"/>
                              </a:moveTo>
                              <a:cubicBezTo>
                                <a:pt x="7099" y="3175"/>
                                <a:pt x="7100" y="3173"/>
                                <a:pt x="7105" y="3177"/>
                              </a:cubicBezTo>
                              <a:cubicBezTo>
                                <a:pt x="7114" y="3185"/>
                                <a:pt x="7124" y="3193"/>
                                <a:pt x="7133" y="3201"/>
                              </a:cubicBezTo>
                              <a:cubicBezTo>
                                <a:pt x="7143" y="3210"/>
                                <a:pt x="7150" y="3220"/>
                                <a:pt x="7160" y="3229"/>
                              </a:cubicBezTo>
                              <a:cubicBezTo>
                                <a:pt x="7164" y="3232"/>
                                <a:pt x="7164" y="3233"/>
                                <a:pt x="7167" y="3234"/>
                              </a:cubicBezTo>
                              <a:cubicBezTo>
                                <a:pt x="7163" y="3225"/>
                                <a:pt x="7159" y="3216"/>
                                <a:pt x="7154" y="3207"/>
                              </a:cubicBezTo>
                              <a:cubicBezTo>
                                <a:pt x="7142" y="3183"/>
                                <a:pt x="7131" y="3159"/>
                                <a:pt x="7122" y="3134"/>
                              </a:cubicBezTo>
                              <a:cubicBezTo>
                                <a:pt x="7113" y="3110"/>
                                <a:pt x="7105" y="3086"/>
                                <a:pt x="7096" y="3062"/>
                              </a:cubicBezTo>
                            </a:path>
                            <a:path w="14328" h="8168">
                              <a:moveTo>
                                <a:pt x="7031" y="2934"/>
                              </a:moveTo>
                              <a:cubicBezTo>
                                <a:pt x="7029" y="2933"/>
                                <a:pt x="7028" y="2931"/>
                                <a:pt x="7026" y="2930"/>
                              </a:cubicBezTo>
                              <a:cubicBezTo>
                                <a:pt x="7031" y="2936"/>
                                <a:pt x="7033" y="2938"/>
                                <a:pt x="7039" y="2943"/>
                              </a:cubicBezTo>
                              <a:cubicBezTo>
                                <a:pt x="7070" y="2971"/>
                                <a:pt x="7100" y="3000"/>
                                <a:pt x="7132" y="3027"/>
                              </a:cubicBezTo>
                              <a:cubicBezTo>
                                <a:pt x="7162" y="3052"/>
                                <a:pt x="7191" y="3078"/>
                                <a:pt x="7221" y="3102"/>
                              </a:cubicBezTo>
                              <a:cubicBezTo>
                                <a:pt x="7235" y="3113"/>
                                <a:pt x="7239" y="3115"/>
                                <a:pt x="7246" y="3123"/>
                              </a:cubicBezTo>
                            </a:path>
                            <a:path w="14328" h="8168">
                              <a:moveTo>
                                <a:pt x="7132" y="3167"/>
                              </a:moveTo>
                              <a:cubicBezTo>
                                <a:pt x="7140" y="3150"/>
                                <a:pt x="7142" y="3135"/>
                                <a:pt x="7146" y="3115"/>
                              </a:cubicBezTo>
                              <a:cubicBezTo>
                                <a:pt x="7154" y="3076"/>
                                <a:pt x="7164" y="3037"/>
                                <a:pt x="7173" y="2998"/>
                              </a:cubicBezTo>
                              <a:cubicBezTo>
                                <a:pt x="7178" y="2977"/>
                                <a:pt x="7182" y="2952"/>
                                <a:pt x="7192" y="2932"/>
                              </a:cubicBezTo>
                              <a:cubicBezTo>
                                <a:pt x="7193" y="2931"/>
                                <a:pt x="7195" y="2931"/>
                                <a:pt x="7196" y="2930"/>
                              </a:cubicBezTo>
                              <a:cubicBezTo>
                                <a:pt x="7202" y="2951"/>
                                <a:pt x="7207" y="2972"/>
                                <a:pt x="7214" y="2993"/>
                              </a:cubicBezTo>
                              <a:cubicBezTo>
                                <a:pt x="7222" y="3018"/>
                                <a:pt x="7233" y="3034"/>
                                <a:pt x="7251" y="3052"/>
                              </a:cubicBezTo>
                              <a:cubicBezTo>
                                <a:pt x="7259" y="3041"/>
                                <a:pt x="7263" y="3035"/>
                                <a:pt x="7263" y="3018"/>
                              </a:cubicBezTo>
                              <a:cubicBezTo>
                                <a:pt x="7263" y="2994"/>
                                <a:pt x="7261" y="2971"/>
                                <a:pt x="7260" y="2947"/>
                              </a:cubicBezTo>
                              <a:cubicBezTo>
                                <a:pt x="7260" y="2933"/>
                                <a:pt x="7262" y="2934"/>
                                <a:pt x="7265" y="2924"/>
                              </a:cubicBezTo>
                              <a:cubicBezTo>
                                <a:pt x="7275" y="2933"/>
                                <a:pt x="7285" y="2943"/>
                                <a:pt x="7295" y="2952"/>
                              </a:cubicBezTo>
                              <a:cubicBezTo>
                                <a:pt x="7307" y="2962"/>
                                <a:pt x="7330" y="2985"/>
                                <a:pt x="7344" y="2966"/>
                              </a:cubicBezTo>
                              <a:cubicBezTo>
                                <a:pt x="7357" y="2948"/>
                                <a:pt x="7341" y="2908"/>
                                <a:pt x="7336" y="2891"/>
                              </a:cubicBezTo>
                              <a:cubicBezTo>
                                <a:pt x="7324" y="2853"/>
                                <a:pt x="7305" y="2821"/>
                                <a:pt x="7283" y="2788"/>
                              </a:cubicBezTo>
                              <a:cubicBezTo>
                                <a:pt x="7267" y="2763"/>
                                <a:pt x="7248" y="2743"/>
                                <a:pt x="7228" y="2721"/>
                              </a:cubicBezTo>
                            </a:path>
                            <a:path w="14328" h="8168">
                              <a:moveTo>
                                <a:pt x="7177" y="2681"/>
                              </a:moveTo>
                              <a:cubicBezTo>
                                <a:pt x="7172" y="2676"/>
                                <a:pt x="7168" y="2672"/>
                                <a:pt x="7164" y="2666"/>
                              </a:cubicBezTo>
                              <a:cubicBezTo>
                                <a:pt x="7158" y="2659"/>
                                <a:pt x="7154" y="2652"/>
                                <a:pt x="7149" y="2644"/>
                              </a:cubicBezTo>
                              <a:cubicBezTo>
                                <a:pt x="7145" y="2638"/>
                                <a:pt x="7141" y="2633"/>
                                <a:pt x="7136" y="2627"/>
                              </a:cubicBezTo>
                              <a:cubicBezTo>
                                <a:pt x="7135" y="2626"/>
                                <a:pt x="7134" y="2624"/>
                                <a:pt x="7133" y="2623"/>
                              </a:cubicBezTo>
                              <a:cubicBezTo>
                                <a:pt x="7133" y="2629"/>
                                <a:pt x="7132" y="2636"/>
                                <a:pt x="7134" y="2644"/>
                              </a:cubicBezTo>
                              <a:cubicBezTo>
                                <a:pt x="7143" y="2671"/>
                                <a:pt x="7157" y="2697"/>
                                <a:pt x="7171" y="2722"/>
                              </a:cubicBezTo>
                              <a:cubicBezTo>
                                <a:pt x="7191" y="2757"/>
                                <a:pt x="7214" y="2790"/>
                                <a:pt x="7245" y="2816"/>
                              </a:cubicBezTo>
                              <a:cubicBezTo>
                                <a:pt x="7259" y="2828"/>
                                <a:pt x="7292" y="2853"/>
                                <a:pt x="7313" y="2838"/>
                              </a:cubicBezTo>
                              <a:cubicBezTo>
                                <a:pt x="7331" y="2825"/>
                                <a:pt x="7332" y="2792"/>
                                <a:pt x="7333" y="2773"/>
                              </a:cubicBezTo>
                            </a:path>
                            <a:path w="14328" h="8168">
                              <a:moveTo>
                                <a:pt x="7379" y="3435"/>
                              </a:moveTo>
                              <a:cubicBezTo>
                                <a:pt x="7379" y="3443"/>
                                <a:pt x="7378" y="3447"/>
                                <a:pt x="7383" y="3453"/>
                              </a:cubicBezTo>
                              <a:cubicBezTo>
                                <a:pt x="7399" y="3470"/>
                                <a:pt x="7422" y="3485"/>
                                <a:pt x="7441" y="3498"/>
                              </a:cubicBezTo>
                              <a:cubicBezTo>
                                <a:pt x="7463" y="3513"/>
                                <a:pt x="7487" y="3532"/>
                                <a:pt x="7512" y="3541"/>
                              </a:cubicBezTo>
                              <a:cubicBezTo>
                                <a:pt x="7524" y="3544"/>
                                <a:pt x="7527" y="3545"/>
                                <a:pt x="7534" y="3544"/>
                              </a:cubicBezTo>
                              <a:cubicBezTo>
                                <a:pt x="7539" y="3526"/>
                                <a:pt x="7533" y="3510"/>
                                <a:pt x="7524" y="3493"/>
                              </a:cubicBezTo>
                              <a:cubicBezTo>
                                <a:pt x="7509" y="3464"/>
                                <a:pt x="7489" y="3439"/>
                                <a:pt x="7469" y="3414"/>
                              </a:cubicBezTo>
                              <a:cubicBezTo>
                                <a:pt x="7458" y="3401"/>
                                <a:pt x="7454" y="3397"/>
                                <a:pt x="7448" y="3387"/>
                              </a:cubicBezTo>
                            </a:path>
                            <a:path w="14328" h="8168">
                              <a:moveTo>
                                <a:pt x="7502" y="3366"/>
                              </a:moveTo>
                              <a:cubicBezTo>
                                <a:pt x="7507" y="3371"/>
                                <a:pt x="7518" y="3379"/>
                                <a:pt x="7526" y="3373"/>
                              </a:cubicBezTo>
                              <a:cubicBezTo>
                                <a:pt x="7536" y="3365"/>
                                <a:pt x="7543" y="3341"/>
                                <a:pt x="7544" y="3329"/>
                              </a:cubicBezTo>
                              <a:cubicBezTo>
                                <a:pt x="7545" y="3308"/>
                                <a:pt x="7539" y="3286"/>
                                <a:pt x="7529" y="3268"/>
                              </a:cubicBezTo>
                              <a:cubicBezTo>
                                <a:pt x="7522" y="3257"/>
                                <a:pt x="7509" y="3239"/>
                                <a:pt x="7494" y="3240"/>
                              </a:cubicBezTo>
                              <a:cubicBezTo>
                                <a:pt x="7492" y="3241"/>
                                <a:pt x="7489" y="3242"/>
                                <a:pt x="7487" y="3243"/>
                              </a:cubicBezTo>
                              <a:cubicBezTo>
                                <a:pt x="7480" y="3260"/>
                                <a:pt x="7482" y="3270"/>
                                <a:pt x="7490" y="3287"/>
                              </a:cubicBezTo>
                              <a:cubicBezTo>
                                <a:pt x="7502" y="3313"/>
                                <a:pt x="7520" y="3337"/>
                                <a:pt x="7541" y="3356"/>
                              </a:cubicBezTo>
                              <a:cubicBezTo>
                                <a:pt x="7558" y="3371"/>
                                <a:pt x="7581" y="3392"/>
                                <a:pt x="7605" y="3394"/>
                              </a:cubicBezTo>
                              <a:cubicBezTo>
                                <a:pt x="7629" y="3396"/>
                                <a:pt x="7636" y="3376"/>
                                <a:pt x="7641" y="3357"/>
                              </a:cubicBezTo>
                              <a:cubicBezTo>
                                <a:pt x="7646" y="3336"/>
                                <a:pt x="7638" y="3316"/>
                                <a:pt x="7633" y="3296"/>
                              </a:cubicBezTo>
                            </a:path>
                            <a:path w="14328" h="8168">
                              <a:moveTo>
                                <a:pt x="7563" y="3196"/>
                              </a:moveTo>
                              <a:cubicBezTo>
                                <a:pt x="7562" y="3199"/>
                                <a:pt x="7561" y="3199"/>
                                <a:pt x="7558" y="3196"/>
                              </a:cubicBezTo>
                              <a:cubicBezTo>
                                <a:pt x="7561" y="3198"/>
                                <a:pt x="7558" y="3197"/>
                                <a:pt x="7562" y="3197"/>
                              </a:cubicBezTo>
                              <a:cubicBezTo>
                                <a:pt x="7564" y="3197"/>
                                <a:pt x="7570" y="3197"/>
                                <a:pt x="7573" y="3198"/>
                              </a:cubicBezTo>
                              <a:cubicBezTo>
                                <a:pt x="7575" y="3199"/>
                                <a:pt x="7576" y="3200"/>
                                <a:pt x="7578" y="3201"/>
                              </a:cubicBezTo>
                              <a:cubicBezTo>
                                <a:pt x="7583" y="3204"/>
                                <a:pt x="7580" y="3200"/>
                                <a:pt x="7584" y="3206"/>
                              </a:cubicBezTo>
                              <a:cubicBezTo>
                                <a:pt x="7590" y="3214"/>
                                <a:pt x="7597" y="3218"/>
                                <a:pt x="7604" y="3225"/>
                              </a:cubicBezTo>
                              <a:cubicBezTo>
                                <a:pt x="7618" y="3239"/>
                                <a:pt x="7632" y="3254"/>
                                <a:pt x="7647" y="3267"/>
                              </a:cubicBezTo>
                              <a:cubicBezTo>
                                <a:pt x="7662" y="3280"/>
                                <a:pt x="7680" y="3290"/>
                                <a:pt x="7695" y="3303"/>
                              </a:cubicBezTo>
                              <a:cubicBezTo>
                                <a:pt x="7704" y="3311"/>
                                <a:pt x="7703" y="3309"/>
                                <a:pt x="7713" y="3311"/>
                              </a:cubicBezTo>
                              <a:cubicBezTo>
                                <a:pt x="7712" y="3298"/>
                                <a:pt x="7708" y="3294"/>
                                <a:pt x="7702" y="3282"/>
                              </a:cubicBezTo>
                              <a:cubicBezTo>
                                <a:pt x="7689" y="3257"/>
                                <a:pt x="7676" y="3235"/>
                                <a:pt x="7660" y="3212"/>
                              </a:cubicBezTo>
                              <a:cubicBezTo>
                                <a:pt x="7646" y="3192"/>
                                <a:pt x="7632" y="3170"/>
                                <a:pt x="7623" y="3147"/>
                              </a:cubicBezTo>
                              <a:cubicBezTo>
                                <a:pt x="7619" y="3138"/>
                                <a:pt x="7621" y="3138"/>
                                <a:pt x="7621" y="3130"/>
                              </a:cubicBezTo>
                              <a:cubicBezTo>
                                <a:pt x="7640" y="3139"/>
                                <a:pt x="7652" y="3153"/>
                                <a:pt x="7667" y="3167"/>
                              </a:cubicBezTo>
                              <a:cubicBezTo>
                                <a:pt x="7679" y="3178"/>
                                <a:pt x="7692" y="3190"/>
                                <a:pt x="7707" y="3197"/>
                              </a:cubicBezTo>
                              <a:cubicBezTo>
                                <a:pt x="7710" y="3198"/>
                                <a:pt x="7713" y="3200"/>
                                <a:pt x="7716" y="3201"/>
                              </a:cubicBezTo>
                              <a:cubicBezTo>
                                <a:pt x="7720" y="3186"/>
                                <a:pt x="7720" y="3183"/>
                                <a:pt x="7714" y="3167"/>
                              </a:cubicBezTo>
                              <a:cubicBezTo>
                                <a:pt x="7712" y="3162"/>
                                <a:pt x="7710" y="3157"/>
                                <a:pt x="7708" y="3152"/>
                              </a:cubicBezTo>
                            </a:path>
                            <a:path w="14328" h="8168">
                              <a:moveTo>
                                <a:pt x="7637" y="3031"/>
                              </a:moveTo>
                              <a:cubicBezTo>
                                <a:pt x="7642" y="3037"/>
                                <a:pt x="7642" y="3040"/>
                                <a:pt x="7647" y="3046"/>
                              </a:cubicBezTo>
                              <a:cubicBezTo>
                                <a:pt x="7659" y="3062"/>
                                <a:pt x="7677" y="3077"/>
                                <a:pt x="7693" y="3090"/>
                              </a:cubicBezTo>
                              <a:cubicBezTo>
                                <a:pt x="7706" y="3100"/>
                                <a:pt x="7726" y="3112"/>
                                <a:pt x="7743" y="3109"/>
                              </a:cubicBezTo>
                              <a:cubicBezTo>
                                <a:pt x="7751" y="3107"/>
                                <a:pt x="7754" y="3106"/>
                                <a:pt x="7757" y="3101"/>
                              </a:cubicBezTo>
                              <a:cubicBezTo>
                                <a:pt x="7757" y="3070"/>
                                <a:pt x="7753" y="3047"/>
                                <a:pt x="7739" y="3018"/>
                              </a:cubicBezTo>
                              <a:cubicBezTo>
                                <a:pt x="7729" y="2997"/>
                                <a:pt x="7717" y="2980"/>
                                <a:pt x="7704" y="2962"/>
                              </a:cubicBezTo>
                              <a:cubicBezTo>
                                <a:pt x="7707" y="2969"/>
                                <a:pt x="7701" y="2966"/>
                                <a:pt x="7706" y="2972"/>
                              </a:cubicBezTo>
                              <a:cubicBezTo>
                                <a:pt x="7722" y="2993"/>
                                <a:pt x="7759" y="3031"/>
                                <a:pt x="7789" y="3015"/>
                              </a:cubicBezTo>
                              <a:cubicBezTo>
                                <a:pt x="7810" y="3004"/>
                                <a:pt x="7813" y="2970"/>
                                <a:pt x="7813" y="2949"/>
                              </a:cubicBezTo>
                              <a:cubicBezTo>
                                <a:pt x="7814" y="2894"/>
                                <a:pt x="7797" y="2834"/>
                                <a:pt x="7775" y="2784"/>
                              </a:cubicBezTo>
                              <a:cubicBezTo>
                                <a:pt x="7747" y="2721"/>
                                <a:pt x="7697" y="2642"/>
                                <a:pt x="7628" y="2618"/>
                              </a:cubicBezTo>
                              <a:cubicBezTo>
                                <a:pt x="7607" y="2611"/>
                                <a:pt x="7608" y="2618"/>
                                <a:pt x="7592" y="2623"/>
                              </a:cubicBezTo>
                              <a:cubicBezTo>
                                <a:pt x="7593" y="2649"/>
                                <a:pt x="7596" y="2661"/>
                                <a:pt x="7610" y="2686"/>
                              </a:cubicBezTo>
                              <a:cubicBezTo>
                                <a:pt x="7635" y="2730"/>
                                <a:pt x="7673" y="2772"/>
                                <a:pt x="7712" y="2803"/>
                              </a:cubicBezTo>
                              <a:cubicBezTo>
                                <a:pt x="7747" y="2831"/>
                                <a:pt x="7795" y="2857"/>
                                <a:pt x="7841" y="2852"/>
                              </a:cubicBezTo>
                              <a:cubicBezTo>
                                <a:pt x="7878" y="2848"/>
                                <a:pt x="7902" y="2808"/>
                                <a:pt x="7906" y="2774"/>
                              </a:cubicBezTo>
                              <a:cubicBezTo>
                                <a:pt x="7910" y="2743"/>
                                <a:pt x="7902" y="2705"/>
                                <a:pt x="7889" y="2677"/>
                              </a:cubicBezTo>
                              <a:cubicBezTo>
                                <a:pt x="7881" y="2658"/>
                                <a:pt x="7871" y="2652"/>
                                <a:pt x="7856" y="2644"/>
                              </a:cubicBezTo>
                              <a:cubicBezTo>
                                <a:pt x="7858" y="2657"/>
                                <a:pt x="7856" y="2665"/>
                                <a:pt x="7865" y="2680"/>
                              </a:cubicBezTo>
                              <a:cubicBezTo>
                                <a:pt x="7876" y="2697"/>
                                <a:pt x="7891" y="2714"/>
                                <a:pt x="7911" y="2721"/>
                              </a:cubicBezTo>
                              <a:cubicBezTo>
                                <a:pt x="7927" y="2727"/>
                                <a:pt x="7940" y="2729"/>
                                <a:pt x="7955" y="2717"/>
                              </a:cubicBezTo>
                              <a:cubicBezTo>
                                <a:pt x="7970" y="2704"/>
                                <a:pt x="7966" y="2658"/>
                                <a:pt x="7967" y="2642"/>
                              </a:cubicBezTo>
                            </a:path>
                            <a:path w="14328" h="8168">
                              <a:moveTo>
                                <a:pt x="7910" y="2452"/>
                              </a:moveTo>
                              <a:cubicBezTo>
                                <a:pt x="7902" y="2460"/>
                                <a:pt x="7889" y="2472"/>
                                <a:pt x="7887" y="2484"/>
                              </a:cubicBezTo>
                              <a:cubicBezTo>
                                <a:pt x="7885" y="2498"/>
                                <a:pt x="7884" y="2514"/>
                                <a:pt x="7889" y="2528"/>
                              </a:cubicBezTo>
                              <a:cubicBezTo>
                                <a:pt x="7893" y="2541"/>
                                <a:pt x="7901" y="2548"/>
                                <a:pt x="7915" y="2549"/>
                              </a:cubicBezTo>
                              <a:cubicBezTo>
                                <a:pt x="7934" y="2550"/>
                                <a:pt x="7957" y="2540"/>
                                <a:pt x="7974" y="2531"/>
                              </a:cubicBezTo>
                              <a:cubicBezTo>
                                <a:pt x="7997" y="2519"/>
                                <a:pt x="8018" y="2500"/>
                                <a:pt x="8042" y="2490"/>
                              </a:cubicBezTo>
                              <a:cubicBezTo>
                                <a:pt x="8059" y="2483"/>
                                <a:pt x="8070" y="2490"/>
                                <a:pt x="8069" y="2508"/>
                              </a:cubicBezTo>
                              <a:cubicBezTo>
                                <a:pt x="8068" y="2533"/>
                                <a:pt x="8050" y="2559"/>
                                <a:pt x="8039" y="2580"/>
                              </a:cubicBezTo>
                            </a:path>
                            <a:path w="14328" h="8168">
                              <a:moveTo>
                                <a:pt x="4374" y="10137"/>
                              </a:moveTo>
                              <a:cubicBezTo>
                                <a:pt x="4382" y="10145"/>
                                <a:pt x="4382" y="10145"/>
                                <a:pt x="4395" y="10139"/>
                              </a:cubicBezTo>
                              <a:cubicBezTo>
                                <a:pt x="4433" y="10122"/>
                                <a:pt x="4469" y="10101"/>
                                <a:pt x="4504" y="10079"/>
                              </a:cubicBezTo>
                              <a:cubicBezTo>
                                <a:pt x="4513" y="10073"/>
                                <a:pt x="4522" y="10067"/>
                                <a:pt x="4531" y="10061"/>
                              </a:cubicBezTo>
                            </a:path>
                            <a:path w="14328" h="8168">
                              <a:moveTo>
                                <a:pt x="4691" y="9894"/>
                              </a:moveTo>
                              <a:cubicBezTo>
                                <a:pt x="4683" y="9892"/>
                                <a:pt x="4681" y="9892"/>
                                <a:pt x="4677" y="9892"/>
                              </a:cubicBezTo>
                              <a:cubicBezTo>
                                <a:pt x="4666" y="9893"/>
                                <a:pt x="4660" y="9909"/>
                                <a:pt x="4656" y="9919"/>
                              </a:cubicBezTo>
                              <a:cubicBezTo>
                                <a:pt x="4646" y="9942"/>
                                <a:pt x="4640" y="9970"/>
                                <a:pt x="4637" y="9995"/>
                              </a:cubicBezTo>
                              <a:cubicBezTo>
                                <a:pt x="4634" y="10024"/>
                                <a:pt x="4634" y="10055"/>
                                <a:pt x="4642" y="10083"/>
                              </a:cubicBezTo>
                              <a:cubicBezTo>
                                <a:pt x="4647" y="10102"/>
                                <a:pt x="4655" y="10123"/>
                                <a:pt x="4674" y="10131"/>
                              </a:cubicBezTo>
                              <a:cubicBezTo>
                                <a:pt x="4697" y="10140"/>
                                <a:pt x="4713" y="10124"/>
                                <a:pt x="4726" y="10109"/>
                              </a:cubicBezTo>
                              <a:cubicBezTo>
                                <a:pt x="4742" y="10091"/>
                                <a:pt x="4756" y="10074"/>
                                <a:pt x="4770" y="10054"/>
                              </a:cubicBezTo>
                            </a:path>
                            <a:path w="14328" h="8168">
                              <a:moveTo>
                                <a:pt x="4890" y="9887"/>
                              </a:moveTo>
                              <a:cubicBezTo>
                                <a:pt x="4883" y="9888"/>
                                <a:pt x="4884" y="9888"/>
                                <a:pt x="4881" y="9889"/>
                              </a:cubicBezTo>
                              <a:cubicBezTo>
                                <a:pt x="4882" y="9890"/>
                                <a:pt x="4887" y="9898"/>
                                <a:pt x="4890" y="9906"/>
                              </a:cubicBezTo>
                              <a:cubicBezTo>
                                <a:pt x="4897" y="9926"/>
                                <a:pt x="4903" y="9947"/>
                                <a:pt x="4908" y="9967"/>
                              </a:cubicBezTo>
                              <a:cubicBezTo>
                                <a:pt x="4915" y="9995"/>
                                <a:pt x="4920" y="10023"/>
                                <a:pt x="4927" y="10051"/>
                              </a:cubicBezTo>
                              <a:cubicBezTo>
                                <a:pt x="4932" y="10070"/>
                                <a:pt x="4936" y="10078"/>
                                <a:pt x="4947" y="10090"/>
                              </a:cubicBezTo>
                              <a:cubicBezTo>
                                <a:pt x="4955" y="10077"/>
                                <a:pt x="4958" y="10068"/>
                                <a:pt x="4962" y="10053"/>
                              </a:cubicBezTo>
                            </a:path>
                            <a:path w="14328" h="8168">
                              <a:moveTo>
                                <a:pt x="5056" y="9790"/>
                              </a:moveTo>
                              <a:cubicBezTo>
                                <a:pt x="5058" y="9789"/>
                                <a:pt x="5060" y="9783"/>
                                <a:pt x="5064" y="9790"/>
                              </a:cubicBezTo>
                              <a:cubicBezTo>
                                <a:pt x="5069" y="9799"/>
                                <a:pt x="5067" y="9806"/>
                                <a:pt x="5069" y="9816"/>
                              </a:cubicBezTo>
                              <a:cubicBezTo>
                                <a:pt x="5073" y="9841"/>
                                <a:pt x="5081" y="9865"/>
                                <a:pt x="5087" y="9889"/>
                              </a:cubicBezTo>
                              <a:cubicBezTo>
                                <a:pt x="5095" y="9919"/>
                                <a:pt x="5103" y="9950"/>
                                <a:pt x="5112" y="9980"/>
                              </a:cubicBezTo>
                              <a:cubicBezTo>
                                <a:pt x="5116" y="9993"/>
                                <a:pt x="5118" y="10017"/>
                                <a:pt x="5128" y="10028"/>
                              </a:cubicBezTo>
                              <a:cubicBezTo>
                                <a:pt x="5129" y="10028"/>
                                <a:pt x="5130" y="10029"/>
                                <a:pt x="5131" y="10029"/>
                              </a:cubicBezTo>
                              <a:cubicBezTo>
                                <a:pt x="5126" y="10012"/>
                                <a:pt x="5129" y="9991"/>
                                <a:pt x="5129" y="9973"/>
                              </a:cubicBezTo>
                            </a:path>
                            <a:path w="14328" h="8168">
                              <a:moveTo>
                                <a:pt x="5080" y="9935"/>
                              </a:moveTo>
                              <a:cubicBezTo>
                                <a:pt x="5079" y="9937"/>
                                <a:pt x="5079" y="9938"/>
                                <a:pt x="5078" y="9940"/>
                              </a:cubicBezTo>
                              <a:cubicBezTo>
                                <a:pt x="5087" y="9939"/>
                                <a:pt x="5099" y="9937"/>
                                <a:pt x="5109" y="9933"/>
                              </a:cubicBezTo>
                              <a:cubicBezTo>
                                <a:pt x="5136" y="9923"/>
                                <a:pt x="5166" y="9907"/>
                                <a:pt x="5191" y="9893"/>
                              </a:cubicBezTo>
                              <a:cubicBezTo>
                                <a:pt x="5210" y="9881"/>
                                <a:pt x="5216" y="9877"/>
                                <a:pt x="5229" y="98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374,1977" coordsize="14328,8168" path="m14505,2940c14509,2939,14518,2941,14525,2939c14546,2933,14567,2928,14588,2922c14663,2899,14735,2887,14804,2877c14802,2935,14797,2995,14797,3054c14794,3469,14899,3885,14926,4299c15000,5424,14987,6557,15030,7684c15040,7951,15238,8759,15086,8992c15054,9041,15063,9014,15008,9013c14966,9012,14937,8980,14904,8971em15633,5254c15630,5257,15627,5253,15626,5257c15622,5279,15623,5305,15624,5327c15626,5380,15626,5433,15629,5485c15632,5539,15636,5595,15645,5649c15647,5658,15644,5662,15649,5662c15654,5637,15654,5615,15652,5588em15595,5262c15595,5262,15585,5268,15598,5263c15616,5256,15635,5254,15654,5252c15683,5250,15712,5250,15741,5254c15762,5257,15783,5262,15789,5286c15794,5306,15777,5327,15765,5340c15747,5360,15724,5372,15701,5385c15691,5390,15663,5396,15657,5402c15657,5404,15657,5405,15657,5407c15666,5414,15670,5415,15684,5415em15834,5406c15843,5420,15832,5421,15830,5434c15826,5456,15827,5481,15826,5503c15825,5519,15827,5539,15833,5555c15833,5555,15834,5555,15834,5555c15845,5541,15843,5525,15845,5507em15831,5318c15832,5322,15833,5324,15831,5322c15842,5321,15852,5322,15863,5316c15866,5314,15869,5311,15872,5309em15975,5227c15974,5248,15976,5266,15977,5287c15980,5326,15987,5363,15992,5402c15998,5449,16006,5495,16015,5541c16016,5548,16017,5558,16017,5565em15882,5397c15902,5407,15909,5409,15935,5404c15972,5397,16009,5384,16046,5374c16069,5368,16104,5351,16126,5370c16142,5384,16137,5421,16136,5439c16135,5461,16127,5500,16140,5520c16145,5527,16146,5529,16152,5530c16173,5515,16183,5497,16196,5474c16212,5447,16226,5420,16241,5393c16247,5385,16248,5382,16253,5379c16257,5395,16255,5406,16255,5424c16254,5453,16258,5481,16270,5506c16288,5506,16293,5507,16309,5489c16330,5465,16347,5435,16361,5407c16370,5388,16378,5372,16390,5354c16395,5365,16397,5376,16398,5391c16400,5412,16399,5439,16406,5459c16411,5474,16409,5479,16418,5469c16420,5454,16421,5448,16420,5437em16316,5236c16315,5242,16315,5244,16316,5248c16335,5252,16363,5244,16382,5236c16409,5222,16420,5217,16439,5209em16573,5187c16572,5192,16567,5203,16567,5210c16568,5245,16570,5281,16573,5316c16578,5371,16583,5427,16593,5481c16596,5498,16600,5510,16608,5525c16607,5519,16601,5495,16599,5486em16487,5344c16496,5354,16501,5360,16519,5359c16558,5356,16600,5350,16638,5340c16684,5328,16731,5316,16778,5307c16788,5305,16790,5304,16795,5307c16789,5319,16783,5326,16773,5337c16759,5353,16746,5372,16736,5391c16729,5405,16717,5425,16719,5442c16722,5449,16722,5451,16726,5454c16743,5447,16753,5441,16768,5428c16788,5410,16806,5389,16823,5368c16833,5356,16840,5350,16852,5343c16854,5356,16855,5368,16855,5381c16855,5397,16851,5421,16857,5436c16861,5447,16863,5454,16873,5446c16880,5435,16883,5431,16886,5423em16955,5322c16956,5343,16960,5363,16963,5384c16966,5406,16972,5429,16981,5450c16987,5460,16988,5463,16993,5469c17007,5464,17009,5451,17014,5437c17023,5411,17025,5385,17032,5358c17036,5342,17041,5325,17047,5310em17101,5344c17107,5357,17113,5370,17119,5383c17127,5400,17136,5415,17146,5431c17151,5439,17160,5458,17173,5454c17193,5448,17191,5432,17201,5417c17217,5392,17223,5367,17232,5339c17237,5324,17249,5302,17251,5289c17250,5287,17250,5286,17249,5284c17251,5298,17251,5313,17251,5329c17250,5374,17248,5420,17248,5465c17248,5559,17251,5653,17247,5747c17247,5759,17246,5769,17244,5779em15456,6048c15450,6051,15451,6050,15444,6051c15452,6054,15458,6046,15467,6044c15492,6037,15514,6029,15538,6019c15558,6012,15563,6010,15575,6004em15452,6160c15451,6161,15449,6162,15448,6163c15459,6167,15480,6159,15494,6154c15517,6146,15540,6137,15562,6127em15741,6161c15740,6162,15739,6163,15738,6164c15741,6170,15738,6176,15748,6178c15764,6181,15782,6173,15795,6165c15829,6146,15858,6115,15877,6081c15890,6058,15904,6030,15898,6004c15894,5986,15876,5982,15861,5990c15837,6003,15820,6033,15812,6058c15801,6090,15797,6125,15809,6157c15819,6184,15843,6205,15873,6203c15904,6201,15934,6178,15953,6155c15958,6147,15964,6140,15969,6132em16006,6014c16004,6024,16006,6025,16007,6035c16008,6058,16013,6081,16016,6104c16019,6125,16023,6147,16033,6166c16037,6172,16038,6174,16043,6175c16056,6162,16061,6146,16067,6128c16076,6099,16087,6070,16097,6041c16102,6027,16102,6022,16113,6013c16117,6027,16117,6039,16118,6054c16119,6072,16120,6097,16130,6113c16139,6128,16155,6118,16165,6112c16169,6109,16172,6107,16176,6104em16331,6011c16331,6007,16333,6006,16332,6002c16329,5995,16324,5990,16317,5987c16305,5982,16287,5993,16278,6000c16257,6018,16240,6040,16228,6064c16218,6083,16200,6124,16221,6142c16238,6157,16268,6136,16281,6126c16312,6102,16336,6068,16351,6032c16367,5993,16377,5950,16384,5909c16387,5893,16386,5881,16386,5865c16381,5882,16378,5901,16376,5920c16367,5985,16359,6055,16378,6119c16384,6139,16396,6161,16418,6150c16432,6141,16436,6137,16442,6127em16491,6016c16481,6031,16483,6036,16480,6054c16476,6076,16477,6094,16487,6115c16496,6133,16511,6144,16531,6144c16555,6144,16569,6127,16581,6108c16594,6087,16595,6068,16583,6047c16572,6027,16547,6023,16526,6022c16510,6021,16493,6025,16478,6026em16718,6040c16724,6038,16731,6037,16735,6033c16740,6029,16738,6025,16736,6019c16732,6009,16725,6003,16715,6000c16699,5995,16688,6004,16677,6014c16660,6028,16650,6048,16645,6069c16641,6088,16644,6115,16657,6131c16670,6146,16697,6153,16715,6147c16735,6140,16748,6125,16762,6111em16818,6013c16820,6016,16818,6027,16819,6036c16821,6059,16828,6084,16834,6106c16837,6117,16844,6149,16855,6156c16857,6156,16860,6156,16862,6156c16873,6140,16876,6125,16881,6106c16887,6084,16888,6058,16897,6037c16901,6027,16905,6015,16916,6013c16922,6012,16933,6017,16938,6020c16945,6024,16950,6027,16955,6034c16963,6045,16967,6066,16969,6079c16974,6103,16977,6129,16978,6153c16978,6161,16978,6162,16979,6167c16973,6151,16972,6131,16968,6114c16966,6105,16964,6095,16962,6086em16904,5898c16902,5897,16901,5897,16899,5896c16902,5902,16900,5906,16908,5907c16918,5908,16924,5909,16934,5908em17027,5973c17037,5998,17041,6024,17050,6048c17058,6070,17066,6096,17077,6117c17083,6127,17084,6129,17090,6134c17107,6127,17113,6111,17121,6095c17134,6069,17147,6042,17160,6015c17166,6003,17170,5998,17177,5988c17181,6001,17185,6014,17187,6028c17190,6050,17191,6069,17204,6087c17216,6104,17230,6103,17246,6089c17249,6085,17253,6081,17256,6077em17305,5995c17303,6003,17300,6022,17306,6029c17317,6043,17342,6041,17357,6038c17381,6032,17398,6021,17412,6001c17424,5984,17433,5964,17428,5943c17424,5927,17414,5919,17399,5926c17377,5937,17363,5965,17354,5987c17343,6016,17335,6048,17338,6079c17340,6098,17350,6123,17372,6124c17392,6121,17398,6120,17410,6112em17893,5963c17888,5953,17885,5943,17876,5935c17863,5923,17853,5922,17836,5927c17814,5934,17790,5952,17775,5969c17761,5985,17734,6019,17742,6042c17744,6044,17745,6046,17747,6048c17768,6045,17780,6044,17799,6029c17820,6012,17842,5986,17853,5960c17855,5952,17856,5951,17857,5947c17854,5956,17852,5963,17850,5974c17845,6006,17847,6037,17849,6069c17852,6116,17861,6162,17869,6208c17878,6255,17899,6308,17897,6356c17896,6384,17880,6402,17852,6404c17815,6406,17774,6390,17744,6369c17701,6339,17690,6299,17678,6252em17988,5817c17988,5815,17988,5814,17988,5812c17987,5816,17984,5834,17984,5843c17986,5876,17990,5910,17993,5943c17996,5976,18002,6008,18006,6040c18008,6054,18005,6063,18021,6063em18161,6000c18165,5992,18169,5980,18166,5971c18163,5962,18155,5954,18146,5955c18128,5956,18117,5975,18108,5988c18097,6005,18085,6024,18083,6044c18081,6058,18087,6068,18102,6062c18119,6054,18135,6034,18146,6020c18158,6005,18167,5988,18179,5973c18180,5981,18179,5989,18180,5997c18181,6006,18180,6030,18189,6036c18201,6044,18213,6024,18218,6018em18275,5922c18278,5936,18274,5948,18275,5961c18277,5986,18282,6011,18287,6036c18290,6050,18292,6063,18302,6074c18307,6069,18313,6060,18317,6047c18324,6025,18330,6001,18339,5980c18344,5969,18346,5963,18356,5960c18364,5974,18365,5989,18367,6006c18369,6022,18369,6053,18380,6066c18392,6080,18403,6072,18411,6060c18414,6055,18417,6049,18420,6044em18657,5684c18669,5692,18663,5692,18667,5703c18677,5731,18686,5757,18691,5787c18698,5824,18700,5861,18701,5898c18702,5924,18700,5941,18686,5960c18669,5951,18653,5940,18635,5931c18607,5917,18565,5907,18534,5922c18515,5931,18497,5958,18497,5979c18497,6003,18518,6017,18538,6025c18563,6035,18589,6024,18612,6015em12312,6076c12308,6077,12309,6077,12305,6078c12309,6077,12319,6073,12327,6070c12360,6057,12393,6043,12425,6026c12481,5997,12535,5967,12590,5936c12637,5910,12685,5883,12730,5854c12744,5845,12779,5836,12769,5822c12763,5813,12759,5823,12751,5825c12750,5826,12748,5826,12747,5827em12799,5559c12804,5554,12801,5559,12802,5566c12805,5594,12814,5620,12820,5648c12829,5690,12839,5731,12851,5772c12859,5798,12865,5828,12877,5853c12879,5858,12879,5859,12882,5860c12872,5826,12867,5792,12860,5757c12850,5705,12842,5653,12840,5600c12839,5571,12837,5530,12853,5503c12866,5481,12892,5489,12910,5498c12926,5506,12940,5520,12945,5538c12952,5565,12932,5593,12915,5612c12900,5628,12880,5648,12861,5658c12840,5669,12846,5657,12849,5646em13001,5459c12997,5467,12997,5473,12995,5483c12991,5501,12991,5519,12993,5538c12995,5551,12999,5571,13014,5576c13030,5581,13046,5558,13053,5548c13068,5529,13072,5504,13070,5480c13068,5461,13057,5447,13037,5445c13019,5443,12999,5454,12985,5465c12975,5473,12975,5479,12979,5485em13197,5299c13182,5311,13168,5323,13153,5335c13139,5346,13124,5358,13116,5375c13110,5388,13119,5395,13129,5401c13145,5410,13163,5412,13180,5416c13198,5420,13215,5422,13232,5429c13234,5430,13236,5431,13238,5432c13236,5444,13235,5446,13222,5455c13204,5467,13183,5476,13163,5484c13155,5487,13130,5506,13121,5495c13121,5490,13121,5487,13124,5484em13324,5193c13329,5203,13327,5209,13326,5220c13324,5255,13328,5290,13331,5325c13335,5366,13342,5406,13349,5446c13351,5458,13355,5470,13358,5482em13262,5332c13257,5341,13257,5349,13270,5354c13284,5359,13315,5354,13329,5350c13348,5345,13366,5336,13383,5327em13431,5325c13431,5333,13431,5333,13432,5340c13445,5343,13454,5344,13467,5337c13494,5323,13513,5297,13528,5272c13536,5259,13550,5237,13544,5220c13543,5218,13541,5217,13540,5215c13525,5216,13514,5223,13505,5236c13491,5255,13485,5275,13485,5299c13485,5323,13498,5339,13522,5334c13547,5328,13559,5313,13577,5295em13624,5221c13628,5217,13628,5217,13630,5215c13635,5223,13639,5229,13642,5239c13646,5253,13650,5269,13657,5282c13662,5292,13668,5299,13678,5291c13691,5280,13694,5255,13698,5239c13703,5221,13704,5189,13716,5173c13719,5172,13719,5172,13721,5172c13728,5182,13730,5192,13735,5203c13738,5210,13743,5228,13753,5230c13759,5231,13755,5227,13755,5221em13651,5025c13658,5033,13660,5034,13672,5035c13698,5037,13723,5033,13749,5031em13840,5056c13842,5078,13842,5103,13836,5124c13831,5143,13821,5163,13831,5182c13838,5197,13863,5188,13872,5182c13895,5167,13910,5145,13921,5121c13929,5103,13934,5080,13915,5067c13902,5058,13874,5064,13861,5070c13850,5075,13839,5087,13832,5096em13993,5012c14009,5018,14014,5025,14016,5044c14018,5063,14021,5080,14026,5098c14029,5110,14031,5119,14043,5121c14049,5105,14054,5089,14059,5072c14068,5042,14075,5013,14090,4985c14099,4970,14102,4966,14108,4957em13079,5958c13081,5987,13084,6015,13089,6043c13096,6081,13115,6117,13128,6154c13138,6182,13150,6210,13158,6239c13159,6245,13159,6246,13159,6249c13143,6218,13133,6184,13122,6151c13107,6105,13096,6058,13093,6010c13091,5982,13092,5945,13115,5926c13135,5909,13154,5926,13159,5946c13165,5970,13155,6001,13138,6019c13127,6031,13109,6041,13093,6039c13074,6037,13073,6023,13074,6009em13244,5871c13253,5882,13249,5894,13251,5908c13254,5929,13257,5949,13259,5970c13260,5979,13261,5981,13263,5989c13270,5982,13261,5961,13259,5949c13257,5941,13256,5932,13254,5924em13189,5743c13190,5746,13193,5751,13201,5751c13208,5747,13212,5746,13218,5747em13315,5698c13320,5719,13323,5741,13326,5762c13330,5794,13338,5823,13348,5854c13356,5879,13368,5903,13375,5928c13378,5938,13377,5940,13371,5940em13233,5840c13262,5854,13286,5848,13316,5835c13348,5822,13378,5802,13410,5787c13418,5783,13454,5763,13464,5775c13481,5794,13475,5822,13482,5845c13486,5854,13487,5857,13491,5862c13505,5857,13507,5859,13518,5844c13538,5818,13550,5787,13567,5760c13573,5750,13578,5746,13585,5739c13588,5750,13591,5762,13592,5774c13593,5791,13594,5809,13601,5825c13602,5827,13604,5830,13605,5832c13616,5826,13624,5822,13629,5807c13638,5781,13643,5754,13649,5728c13652,5714,13655,5701,13659,5688c13662,5699,13664,5711,13666,5723c13670,5747,13672,5767,13687,5785c13689,5774,13689,5761,13688,5748em13613,5502c13614,5508,13618,5512,13622,5518c13630,5509,13633,5507,13642,5509em13770,5493c13777,5529,13782,5566,13785,5603c13788,5637,13792,5675,13805,5708c13809,5717,13823,5736,13824,5736em13652,5671c13667,5671,13682,5670,13698,5663c13734,5648,13769,5627,13804,5609c13833,5593,13862,5576,13892,5562c13901,5558,13902,5556,13908,5559c13906,5572,13904,5584,13898,5598c13889,5619,13882,5639,13879,5662c13877,5674,13880,5676,13883,5685c13898,5678,13906,5673,13917,5655c13931,5632,13944,5607,13955,5582c13959,5572,13964,5563,13968,5553c13968,5562,13968,5572,13968,5581c13968,5594,13966,5613,13972,5625c13976,5630,13976,5631,13980,5632c13988,5626,13994,5621,13999,5606c14001,5600,14002,5595,14004,5589em14027,5508c14030,5523,14037,5538,14040,5553c14044,5572,14046,5591,14051,5609c14054,5617,14055,5619,14059,5623c14069,5622,14071,5611,14075,5601c14084,5579,14090,5553,14096,5530c14100,5511,14101,5505,14104,5493em14155,5444c14160,5466,14167,5485,14178,5505c14190,5527,14206,5562,14229,5574c14245,5582,14258,5564,14264,5553c14266,5548,14269,5542,14271,5537em14295,5381c14295,5385,14295,5379,14295,5383c14296,5389,14295,5395,14295,5404c14296,5434,14291,5464,14290,5495c14286,5594,14281,5693,14271,5791c14269,5814,14267,5835,14262,5858em7052,5227c7046,5220,7045,5218,7041,5214c7049,5224,7057,5237,7066,5247c7114,5302,7165,5356,7216,5408c7261,5454,7306,5500,7357,5539c7386,5561,7380,5554,7403,5561c7403,5547,7401,5540,7393,5531em6553,5044c6545,5035,6541,5025,6531,5017c6521,5009,6506,5003,6493,5005c6475,5007,6466,5028,6462,5043c6456,5069,6460,5096,6469,5120c6476,5138,6488,5162,6509,5165c6530,5168,6535,5140,6536,5125c6538,5098,6534,5070,6529,5043c6527,5030,6521,5019,6518,5007c6519,5008,6519,5009,6520,5010c6528,5021,6536,5032,6545,5042c6556,5054,6563,5062,6578,5065c6581,5065,6584,5065,6587,5065c6588,5047,6592,5030,6589,5012c6585,4986,6576,4964,6567,4940c6562,4928,6558,4924,6551,4914c6556,4924,6561,4934,6568,4943c6587,4966,6610,4990,6634,5008c6648,5019,6658,5021,6673,5023c6673,5004,6671,4991,6665,4972c6657,4944,6645,4918,6635,4891c6630,4878,6627,4869,6627,4856c6638,4867,6649,4878,6659,4890c6674,4909,6689,4928,6704,4946c6712,4955,6713,4957,6720,4959c6723,4954,6726,4948,6720,4931c6711,4903,6698,4878,6686,4852em6590,4682c6596,4688,6597,4689,6602,4696c6621,4722,6641,4745,6663,4769c6683,4791,6705,4817,6730,4834c6738,4839,6744,4840,6750,4847em6600,4842c6611,4851,6622,4849,6635,4840c6670,4815,6694,4767,6716,4731c6721,4723,6727,4714,6732,4706em6763,4784c6774,4783,6767,4789,6778,4778c6792,4764,6803,4746,6809,4727c6816,4705,6822,4681,6816,4658c6812,4641,6804,4631,6789,4624c6777,4632,6767,4634,6765,4654c6762,4681,6770,4708,6782,4731c6792,4749,6809,4780,6834,4781c6860,4783,6871,4756,6875,4735c6882,4701,6882,4664,6879,4629c6877,4608,6874,4579,6863,4560c6860,4556,6861,4555,6858,4555c6861,4567,6864,4576,6871,4587c6881,4603,6893,4620,6908,4632c6919,4641,6918,4637,6928,4638c6931,4620,6930,4609,6927,4590c6923,4567,6917,4544,6914,4521c6912,4507,6916,4507,6920,4499c6938,4509,6954,4522,6970,4535c6983,4546,6993,4561,7011,4562c7028,4563,7011,4550,7007,4544em6789,4422c6787,4425,6786,4426,6788,4428c6799,4428,6809,4425,6817,4416c6832,4400,6844,4381,6859,4365c6863,4361,6867,4358,6871,4354em6929,4347c6935,4363,6939,4380,6947,4395c6957,4416,6970,4437,6987,4454c6999,4466,7018,4482,7036,4477c7055,4472,7058,4450,7058,4433c7058,4409,7046,4385,7028,4369c7011,4354,6990,4351,6970,4357c6956,4361,6942,4379,6942,4395c6945,4404,6945,4406,6946,4411em7033,4273c7050,4262,7052,4265,7069,4277c7085,4288,7097,4305,7110,4319c7120,4330,7130,4342,7141,4353c7142,4354,7142,4354,7143,4355c7140,4345,7135,4336,7130,4326c7118,4300,7111,4274,7106,4247c7100,4216,7104,4190,7111,4159em6941,4959c6944,4968,6950,4983,6960,4994c6994,5032,7034,5065,7071,5099c7094,5120,7119,5139,7142,5160c7146,5165,7145,5167,7149,5166c7134,5149,7119,5132,7104,5115c7061,5067,7006,5016,6982,4955c6978,4944,6971,4924,6985,4916c6994,4911,7002,4911,7009,4918c7019,4928,7019,4943,7018,4956c7017,4974,7013,4995,7006,5012c7004,5018,6998,5039,6999,5035c7003,5028,7005,5024,7005,5018em7067,4834c7065,4830,7064,4829,7066,4828c7061,4833,7063,4837,7066,4844c7073,4860,7083,4876,7092,4890c7100,4902,7107,4915,7118,4924c7126,4931,7110,4908,7103,4900em6960,4791c6958,4790,6956,4789,6954,4788c6956,4790,6961,4789,6967,4784c6978,4774,6983,4770,6992,4758em7083,4697c7096,4713,7107,4731,7119,4748c7135,4770,7154,4792,7173,4811c7184,4822,7197,4829,7206,4842c7206,4843,7207,4845,7207,4846em7069,4845c7087,4836,7090,4830,7103,4814c7125,4788,7144,4760,7160,4730c7173,4707,7184,4683,7197,4660c7199,4656,7202,4653,7204,4650c7205,4653,7205,4656,7206,4657c7209,4663,7211,4669,7213,4676c7217,4689,7223,4701,7230,4713c7236,4722,7247,4744,7260,4744c7274,4744,7276,4734,7278,4721c7282,4695,7280,4669,7276,4643c7273,4624,7268,4605,7265,4586c7265,4585,7265,4584,7265,4583c7270,4590,7274,4598,7280,4604c7292,4618,7305,4638,7325,4641c7328,4641,7331,4641,7334,4641c7340,4624,7340,4610,7339,4592c7338,4586,7338,4579,7337,4573em7324,4484c7335,4500,7344,4517,7356,4533c7367,4548,7379,4563,7394,4575c7407,4585,7401,4580,7408,4582c7404,4578,7402,4576,7400,4572em7241,4428c7242,4430,7244,4431,7245,4433c7248,4427,7256,4421,7260,4416c7263,4414,7265,4411,7268,4409em7331,4290c7348,4297,7355,4307,7367,4321c7387,4346,7407,4372,7430,4395c7449,4414,7468,4430,7488,4448c7501,4459,7493,4453,7497,4463em7357,4454c7373,4459,7375,4460,7392,4451c7417,4438,7435,4411,7450,4388c7469,4360,7484,4330,7497,4299c7503,4286,7508,4275,7516,4265c7521,4272,7524,4281,7527,4291c7532,4309,7539,4336,7552,4350c7556,4355,7557,4356,7561,4357c7565,4344,7567,4335,7566,4320c7565,4293,7561,4266,7556,4239c7555,4232,7555,4231,7556,4227c7561,4232,7566,4240,7571,4246c7580,4256,7594,4271,7608,4273c7625,4276,7631,4265,7633,4250c7633,4234,7633,4228,7630,4218em7586,4117c7588,4122,7588,4123,7593,4128c7604,4138,7617,4147,7628,4157c7642,4170,7657,4180,7672,4192c7679,4197,7683,4200,7690,4204c7691,4194,7691,4192,7685,4181c7675,4161,7664,4142,7655,4122c7647,4103,7636,4088,7635,4067c7635,4056,7635,4053,7637,4047em7679,4020c7684,4028,7690,4036,7698,4042c7708,4049,7722,4054,7734,4056c7750,4059,7761,4059,7770,4046c7782,4029,7782,4016,7783,3996em7727,3862c7727,3872,7728,3886,7732,3897c7747,3935,7769,3970,7791,4005c7817,4046,7846,4084,7876,4122c7892,4142,7907,4159,7925,4177em9341,1977c10252,1990,11169,2002,12078,2060c12543,2089,13018,2115,13479,2186c13515,2190,13525,2190,13547,2198em12883,3919c13002,3927,13121,3935,13240,3940c13303,3943,13366,3944,13429,3943c13448,3943,13451,3944,13462,3940em8235,3797c8749,3837,9263,3861,9778,3882c10452,3910,11124,3942,11797,3991c11957,4003,12116,4015,12276,4029em8182,1988c8246,2000,8308,2008,8373,2014c8521,2028,8670,2032,8819,2033c8921,2034,9022,2036,9124,2036em9104,3956c9100,3956,9101,3955,9100,3961c9098,3972,9096,3983,9095,3995c9093,4015,9091,4036,9087,4056c9083,4075,9078,4095,9071,4112em9020,4312c9017,4333,9011,4353,9008,4374c9007,4381,9007,4388,9006,4395em8823,4797c8811,4814,8801,4832,8789,4849c8776,4869,8758,4888,8745,4907c8742,4913,8738,4920,8735,4926em8476,5307c8460,5321,8447,5337,8430,5350em8897,5382c8897,5361,8902,5341,8907,5320c8913,5297,8917,5281,8927,5259em9020,5035c9029,5010,9039,4986,9051,4962c9062,4941,9065,4935,9076,4923em9246,4466c9261,4442,9278,4419,9292,4395c9295,4388,9299,4380,9302,4373em8959,6148c8969,6152,8980,6156,8991,6150c9005,6142,9016,6120,9024,6107em9153,6055c9153,6054,9152,6051,9155,6046c9161,6036,9172,6030,9179,6021c9192,6005,9204,5988,9216,5972c9230,5958,9234,5953,9236,5939em9273,5738c9275,5725,9272,5712,9273,5698c9274,5681,9280,5664,9280,5647c9280,5641,9279,5634,9279,5628em9300,5293c9306,5268,9308,5245,9317,5220em9722,4262c9735,4242,9749,4223,9761,4203em9642,5487c9641,5464,9640,5441,9641,5417c9642,5383,9647,5350,9649,5316c9649,5305,9649,5294,9649,5283em9701,4899c9708,4877,9714,4853,9724,4832c9739,4801,9757,4771,9773,4740c9792,4704,9815,4669,9832,4633c9836,4623,9839,4612,9843,4602em10006,4255c10017,4230,10030,4207,10046,4184c10063,4159,10082,4135,10103,4113c10120,4095,10137,4080,10155,4064em10358,4604c10385,4554,10417,4509,10452,4464c10485,4421,10520,4381,10557,4342c10601,4295,10646,4246,10693,4202c10718,4182,10726,4176,10735,4157em7685,3482c7687,3487,7680,3482,7682,3487c7692,3509,7704,3531,7718,3552c7755,3608,7798,3661,7842,3712c7969,3862,8109,4001,8245,4142c8415,4319,8586,4493,8776,4649c8779,4651,8782,4654,8785,4656c8771,4643,8757,4629,8742,4616em7009,3397c7008,3398,6997,3393,6998,3398c7000,3411,7027,3433,7035,3441c7072,3478,7109,3514,7151,3545c7175,3563,7200,3581,7228,3593c7205,3570,7179,3552,7155,3531c7117,3497,7078,3461,7044,3423c7014,3390,6976,3352,6974,3305c6973,3291,6978,3281,6992,3276c7008,3270,7018,3280,7026,3292c7041,3315,7047,3336,7051,3363c7054,3385,7057,3416,7049,3437c7044,3449,7039,3452,7033,3440c7032,3436,7032,3433,7031,3429em7043,3239c7049,3242,7051,3247,7058,3255c7069,3267,7080,3278,7093,3288c7100,3294,7117,3309,7127,3299c7135,3292,7126,3271,7122,3265c7113,3249,7096,3233,7080,3225c7068,3219,7056,3215,7044,3222c7039,3225,7042,3230,7042,3234em7097,3175c7099,3175,7100,3173,7105,3177c7114,3185,7124,3193,7133,3201c7143,3210,7150,3220,7160,3229c7164,3232,7164,3233,7167,3234c7163,3225,7159,3216,7154,3207c7142,3183,7131,3159,7122,3134c7113,3110,7105,3086,7096,3062em7031,2934c7029,2933,7028,2931,7026,2930c7031,2936,7033,2938,7039,2943c7070,2971,7100,3000,7132,3027c7162,3052,7191,3078,7221,3102c7235,3113,7239,3115,7246,3123em7132,3167c7140,3150,7142,3135,7146,3115c7154,3076,7164,3037,7173,2998c7178,2977,7182,2952,7192,2932c7193,2931,7195,2931,7196,2930c7202,2951,7207,2972,7214,2993c7222,3018,7233,3034,7251,3052c7259,3041,7263,3035,7263,3018c7263,2994,7261,2971,7260,2947c7260,2933,7262,2934,7265,2924c7275,2933,7285,2943,7295,2952c7307,2962,7330,2985,7344,2966c7357,2948,7341,2908,7336,2891c7324,2853,7305,2821,7283,2788c7267,2763,7248,2743,7228,2721em7177,2681c7172,2676,7168,2672,7164,2666c7158,2659,7154,2652,7149,2644c7145,2638,7141,2633,7136,2627c7135,2626,7134,2624,7133,2623c7133,2629,7132,2636,7134,2644c7143,2671,7157,2697,7171,2722c7191,2757,7214,2790,7245,2816c7259,2828,7292,2853,7313,2838c7331,2825,7332,2792,7333,2773em7379,3435c7379,3443,7378,3447,7383,3453c7399,3470,7422,3485,7441,3498c7463,3513,7487,3532,7512,3541c7524,3544,7527,3545,7534,3544c7539,3526,7533,3510,7524,3493c7509,3464,7489,3439,7469,3414c7458,3401,7454,3397,7448,3387em7502,3366c7507,3371,7518,3379,7526,3373c7536,3365,7543,3341,7544,3329c7545,3308,7539,3286,7529,3268c7522,3257,7509,3239,7494,3240c7492,3241,7489,3242,7487,3243c7480,3260,7482,3270,7490,3287c7502,3313,7520,3337,7541,3356c7558,3371,7581,3392,7605,3394c7629,3396,7636,3376,7641,3357c7646,3336,7638,3316,7633,3296em7563,3196c7562,3199,7561,3199,7558,3196c7561,3198,7558,3197,7562,3197c7564,3197,7570,3197,7573,3198c7575,3199,7576,3200,7578,3201c7583,3204,7580,3200,7584,3206c7590,3214,7597,3218,7604,3225c7618,3239,7632,3254,7647,3267c7662,3280,7680,3290,7695,3303c7704,3311,7703,3309,7713,3311c7712,3298,7708,3294,7702,3282c7689,3257,7676,3235,7660,3212c7646,3192,7632,3170,7623,3147c7619,3138,7621,3138,7621,3130c7640,3139,7652,3153,7667,3167c7679,3178,7692,3190,7707,3197c7710,3198,7713,3200,7716,3201c7720,3186,7720,3183,7714,3167c7712,3162,7710,3157,7708,3152em7637,3031c7642,3037,7642,3040,7647,3046c7659,3062,7677,3077,7693,3090c7706,3100,7726,3112,7743,3109c7751,3107,7754,3106,7757,3101c7757,3070,7753,3047,7739,3018c7729,2997,7717,2980,7704,2962c7707,2969,7701,2966,7706,2972c7722,2993,7759,3031,7789,3015c7810,3004,7813,2970,7813,2949c7814,2894,7797,2834,7775,2784c7747,2721,7697,2642,7628,2618c7607,2611,7608,2618,7592,2623c7593,2649,7596,2661,7610,2686c7635,2730,7673,2772,7712,2803c7747,2831,7795,2857,7841,2852c7878,2848,7902,2808,7906,2774c7910,2743,7902,2705,7889,2677c7881,2658,7871,2652,7856,2644c7858,2657,7856,2665,7865,2680c7876,2697,7891,2714,7911,2721c7927,2727,7940,2729,7955,2717c7970,2704,7966,2658,7967,2642em7910,2452c7902,2460,7889,2472,7887,2484c7885,2498,7884,2514,7889,2528c7893,2541,7901,2548,7915,2549c7934,2550,7957,2540,7974,2531c7997,2519,8018,2500,8042,2490c8059,2483,8070,2490,8069,2508c8068,2533,8050,2559,8039,2580em4374,10137c4382,10145,4382,10145,4395,10139c4433,10122,4469,10101,4504,10079c4513,10073,4522,10067,4531,10061em4691,9894c4683,9892,4681,9892,4677,9892c4666,9893,4660,9909,4656,9919c4646,9942,4640,9970,4637,9995c4634,10024,4634,10055,4642,10083c4647,10102,4655,10123,4674,10131c4697,10140,4713,10124,4726,10109c4742,10091,4756,10074,4770,10054em4890,9887c4883,9888,4884,9888,4881,9889c4882,9890,4887,9898,4890,9906c4897,9926,4903,9947,4908,9967c4915,9995,4920,10023,4927,10051c4932,10070,4936,10078,4947,10090c4955,10077,4958,10068,4962,10053em5056,9790c5058,9789,5060,9783,5064,9790c5069,9799,5067,9806,5069,9816c5073,9841,5081,9865,5087,9889c5095,9919,5103,9950,5112,9980c5116,9993,5118,10017,5128,10028c5129,10028,5130,10029,5131,10029c5126,10012,5129,9991,5129,9973em5080,9935c5079,9937,5079,9938,5078,9940c5087,9939,5099,9937,5109,9933c5136,9923,5166,9907,5191,9893c5210,9881,5216,9877,5229,9869e" stroked="t" o:allowincell="f" style="position:absolute;margin-left:34pt;margin-top:52.45pt;width:406.1pt;height:231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005</wp:posOffset>
                </wp:positionH>
                <wp:positionV relativeFrom="paragraph">
                  <wp:posOffset>2113915</wp:posOffset>
                </wp:positionV>
                <wp:extent cx="626110" cy="541655"/>
                <wp:effectExtent l="6350" t="7620" r="635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1504">
                              <a:moveTo>
                                <a:pt x="4481" y="7318"/>
                              </a:moveTo>
                              <a:cubicBezTo>
                                <a:pt x="4473" y="7314"/>
                                <a:pt x="4469" y="7310"/>
                                <a:pt x="4463" y="7303"/>
                              </a:cubicBezTo>
                              <a:cubicBezTo>
                                <a:pt x="4453" y="7290"/>
                                <a:pt x="4436" y="7279"/>
                                <a:pt x="4419" y="7278"/>
                              </a:cubicBezTo>
                              <a:cubicBezTo>
                                <a:pt x="4394" y="7277"/>
                                <a:pt x="4380" y="7298"/>
                                <a:pt x="4368" y="7317"/>
                              </a:cubicBezTo>
                              <a:cubicBezTo>
                                <a:pt x="4350" y="7347"/>
                                <a:pt x="4343" y="7386"/>
                                <a:pt x="4344" y="7421"/>
                              </a:cubicBezTo>
                              <a:cubicBezTo>
                                <a:pt x="4345" y="7447"/>
                                <a:pt x="4351" y="7483"/>
                                <a:pt x="4376" y="7497"/>
                              </a:cubicBezTo>
                              <a:cubicBezTo>
                                <a:pt x="4398" y="7509"/>
                                <a:pt x="4424" y="7483"/>
                                <a:pt x="4436" y="7465"/>
                              </a:cubicBezTo>
                              <a:cubicBezTo>
                                <a:pt x="4448" y="7441"/>
                                <a:pt x="4452" y="7432"/>
                                <a:pt x="4460" y="7416"/>
                              </a:cubicBezTo>
                            </a:path>
                            <a:path w="1740" h="1504">
                              <a:moveTo>
                                <a:pt x="4489" y="7260"/>
                              </a:moveTo>
                              <a:cubicBezTo>
                                <a:pt x="4484" y="7260"/>
                                <a:pt x="4476" y="7258"/>
                                <a:pt x="4473" y="7267"/>
                              </a:cubicBezTo>
                              <a:cubicBezTo>
                                <a:pt x="4468" y="7283"/>
                                <a:pt x="4469" y="7302"/>
                                <a:pt x="4473" y="7318"/>
                              </a:cubicBezTo>
                              <a:cubicBezTo>
                                <a:pt x="4477" y="7336"/>
                                <a:pt x="4483" y="7361"/>
                                <a:pt x="4496" y="7375"/>
                              </a:cubicBezTo>
                              <a:cubicBezTo>
                                <a:pt x="4510" y="7389"/>
                                <a:pt x="4519" y="7371"/>
                                <a:pt x="4524" y="7360"/>
                              </a:cubicBezTo>
                              <a:cubicBezTo>
                                <a:pt x="4536" y="7334"/>
                                <a:pt x="4542" y="7307"/>
                                <a:pt x="4543" y="7278"/>
                              </a:cubicBezTo>
                              <a:cubicBezTo>
                                <a:pt x="4543" y="7272"/>
                                <a:pt x="4543" y="7266"/>
                                <a:pt x="4543" y="7260"/>
                              </a:cubicBezTo>
                              <a:cubicBezTo>
                                <a:pt x="4541" y="7272"/>
                                <a:pt x="4544" y="7279"/>
                                <a:pt x="4546" y="7291"/>
                              </a:cubicBezTo>
                              <a:cubicBezTo>
                                <a:pt x="4549" y="7304"/>
                                <a:pt x="4553" y="7319"/>
                                <a:pt x="4568" y="7323"/>
                              </a:cubicBezTo>
                              <a:cubicBezTo>
                                <a:pt x="4581" y="7327"/>
                                <a:pt x="4584" y="7318"/>
                                <a:pt x="4592" y="7310"/>
                              </a:cubicBezTo>
                            </a:path>
                            <a:path w="1740" h="1504">
                              <a:moveTo>
                                <a:pt x="4631" y="7196"/>
                              </a:moveTo>
                              <a:cubicBezTo>
                                <a:pt x="4637" y="7221"/>
                                <a:pt x="4643" y="7248"/>
                                <a:pt x="4651" y="7273"/>
                              </a:cubicBezTo>
                              <a:cubicBezTo>
                                <a:pt x="4664" y="7311"/>
                                <a:pt x="4681" y="7348"/>
                                <a:pt x="4699" y="7384"/>
                              </a:cubicBezTo>
                              <a:cubicBezTo>
                                <a:pt x="4711" y="7409"/>
                                <a:pt x="4724" y="7435"/>
                                <a:pt x="4739" y="7459"/>
                              </a:cubicBezTo>
                              <a:cubicBezTo>
                                <a:pt x="4744" y="7466"/>
                                <a:pt x="4744" y="7467"/>
                                <a:pt x="4747" y="7471"/>
                              </a:cubicBezTo>
                              <a:cubicBezTo>
                                <a:pt x="4742" y="7453"/>
                                <a:pt x="4735" y="7434"/>
                                <a:pt x="4728" y="7416"/>
                              </a:cubicBezTo>
                              <a:cubicBezTo>
                                <a:pt x="4705" y="7356"/>
                                <a:pt x="4683" y="7296"/>
                                <a:pt x="4669" y="7233"/>
                              </a:cubicBezTo>
                              <a:cubicBezTo>
                                <a:pt x="4662" y="7201"/>
                                <a:pt x="4653" y="7165"/>
                                <a:pt x="4667" y="7134"/>
                              </a:cubicBezTo>
                              <a:cubicBezTo>
                                <a:pt x="4674" y="7125"/>
                                <a:pt x="4675" y="7122"/>
                                <a:pt x="4683" y="7120"/>
                              </a:cubicBezTo>
                              <a:cubicBezTo>
                                <a:pt x="4698" y="7126"/>
                                <a:pt x="4707" y="7132"/>
                                <a:pt x="4711" y="7149"/>
                              </a:cubicBezTo>
                              <a:cubicBezTo>
                                <a:pt x="4716" y="7167"/>
                                <a:pt x="4709" y="7186"/>
                                <a:pt x="4702" y="7202"/>
                              </a:cubicBezTo>
                              <a:cubicBezTo>
                                <a:pt x="4697" y="7213"/>
                                <a:pt x="4683" y="7226"/>
                                <a:pt x="4670" y="7228"/>
                              </a:cubicBezTo>
                              <a:cubicBezTo>
                                <a:pt x="4663" y="7227"/>
                                <a:pt x="4661" y="7227"/>
                                <a:pt x="4657" y="7225"/>
                              </a:cubicBezTo>
                            </a:path>
                            <a:path w="1740" h="1504">
                              <a:moveTo>
                                <a:pt x="4777" y="7107"/>
                              </a:moveTo>
                              <a:cubicBezTo>
                                <a:pt x="4785" y="7116"/>
                                <a:pt x="4790" y="7130"/>
                                <a:pt x="4795" y="7141"/>
                              </a:cubicBezTo>
                              <a:cubicBezTo>
                                <a:pt x="4800" y="7155"/>
                                <a:pt x="4801" y="7171"/>
                                <a:pt x="4807" y="7184"/>
                              </a:cubicBezTo>
                              <a:cubicBezTo>
                                <a:pt x="4810" y="7190"/>
                                <a:pt x="4818" y="7201"/>
                                <a:pt x="4814" y="7196"/>
                              </a:cubicBezTo>
                              <a:cubicBezTo>
                                <a:pt x="4811" y="7193"/>
                                <a:pt x="4809" y="7189"/>
                                <a:pt x="4806" y="7186"/>
                              </a:cubicBezTo>
                            </a:path>
                            <a:path w="1740" h="1504">
                              <a:moveTo>
                                <a:pt x="4658" y="6942"/>
                              </a:moveTo>
                              <a:cubicBezTo>
                                <a:pt x="4661" y="6949"/>
                                <a:pt x="4665" y="6961"/>
                                <a:pt x="4674" y="6963"/>
                              </a:cubicBezTo>
                              <a:cubicBezTo>
                                <a:pt x="4680" y="6959"/>
                                <a:pt x="4684" y="6958"/>
                                <a:pt x="4690" y="6959"/>
                              </a:cubicBezTo>
                            </a:path>
                            <a:path w="1740" h="1504">
                              <a:moveTo>
                                <a:pt x="4777" y="6841"/>
                              </a:moveTo>
                              <a:cubicBezTo>
                                <a:pt x="4785" y="6870"/>
                                <a:pt x="4794" y="6902"/>
                                <a:pt x="4805" y="6930"/>
                              </a:cubicBezTo>
                              <a:cubicBezTo>
                                <a:pt x="4823" y="6975"/>
                                <a:pt x="4845" y="7019"/>
                                <a:pt x="4868" y="7061"/>
                              </a:cubicBezTo>
                              <a:cubicBezTo>
                                <a:pt x="4880" y="7083"/>
                                <a:pt x="4904" y="7139"/>
                                <a:pt x="4928" y="7151"/>
                              </a:cubicBezTo>
                              <a:cubicBezTo>
                                <a:pt x="4943" y="7158"/>
                                <a:pt x="4932" y="7123"/>
                                <a:pt x="4929" y="7107"/>
                              </a:cubicBezTo>
                            </a:path>
                            <a:path w="1740" h="1504">
                              <a:moveTo>
                                <a:pt x="4865" y="6808"/>
                              </a:moveTo>
                              <a:cubicBezTo>
                                <a:pt x="4869" y="6821"/>
                                <a:pt x="4873" y="6835"/>
                                <a:pt x="4878" y="6848"/>
                              </a:cubicBezTo>
                              <a:cubicBezTo>
                                <a:pt x="4891" y="6884"/>
                                <a:pt x="4902" y="6921"/>
                                <a:pt x="4920" y="6955"/>
                              </a:cubicBezTo>
                              <a:cubicBezTo>
                                <a:pt x="4934" y="6981"/>
                                <a:pt x="4949" y="7017"/>
                                <a:pt x="4972" y="7037"/>
                              </a:cubicBezTo>
                              <a:cubicBezTo>
                                <a:pt x="4983" y="7046"/>
                                <a:pt x="4988" y="7045"/>
                                <a:pt x="4999" y="7042"/>
                              </a:cubicBezTo>
                            </a:path>
                            <a:path w="1740" h="1504">
                              <a:moveTo>
                                <a:pt x="5115" y="6834"/>
                              </a:moveTo>
                              <a:cubicBezTo>
                                <a:pt x="5108" y="6833"/>
                                <a:pt x="5099" y="6831"/>
                                <a:pt x="5093" y="6838"/>
                              </a:cubicBezTo>
                              <a:cubicBezTo>
                                <a:pt x="5082" y="6851"/>
                                <a:pt x="5073" y="6870"/>
                                <a:pt x="5068" y="6886"/>
                              </a:cubicBezTo>
                              <a:cubicBezTo>
                                <a:pt x="5062" y="6905"/>
                                <a:pt x="5055" y="6929"/>
                                <a:pt x="5056" y="6949"/>
                              </a:cubicBezTo>
                              <a:cubicBezTo>
                                <a:pt x="5057" y="6960"/>
                                <a:pt x="5059" y="6963"/>
                                <a:pt x="5066" y="6968"/>
                              </a:cubicBezTo>
                              <a:cubicBezTo>
                                <a:pt x="5080" y="6958"/>
                                <a:pt x="5087" y="6943"/>
                                <a:pt x="5094" y="6927"/>
                              </a:cubicBezTo>
                              <a:cubicBezTo>
                                <a:pt x="5103" y="6907"/>
                                <a:pt x="5110" y="6876"/>
                                <a:pt x="5123" y="6859"/>
                              </a:cubicBezTo>
                              <a:cubicBezTo>
                                <a:pt x="5124" y="6859"/>
                                <a:pt x="5126" y="6858"/>
                                <a:pt x="5127" y="6858"/>
                              </a:cubicBezTo>
                              <a:cubicBezTo>
                                <a:pt x="5134" y="6868"/>
                                <a:pt x="5137" y="6881"/>
                                <a:pt x="5138" y="6893"/>
                              </a:cubicBezTo>
                              <a:cubicBezTo>
                                <a:pt x="5140" y="6909"/>
                                <a:pt x="5141" y="6927"/>
                                <a:pt x="5148" y="6942"/>
                              </a:cubicBezTo>
                              <a:cubicBezTo>
                                <a:pt x="5150" y="6944"/>
                                <a:pt x="5151" y="6947"/>
                                <a:pt x="5153" y="6949"/>
                              </a:cubicBezTo>
                              <a:cubicBezTo>
                                <a:pt x="5162" y="6941"/>
                                <a:pt x="5165" y="6936"/>
                                <a:pt x="5170" y="6923"/>
                              </a:cubicBezTo>
                            </a:path>
                            <a:path w="1740" h="1504">
                              <a:moveTo>
                                <a:pt x="5208" y="6787"/>
                              </a:moveTo>
                              <a:cubicBezTo>
                                <a:pt x="5210" y="6798"/>
                                <a:pt x="5209" y="6810"/>
                                <a:pt x="5211" y="6820"/>
                              </a:cubicBezTo>
                              <a:cubicBezTo>
                                <a:pt x="5215" y="6839"/>
                                <a:pt x="5222" y="6859"/>
                                <a:pt x="5230" y="6877"/>
                              </a:cubicBezTo>
                              <a:cubicBezTo>
                                <a:pt x="5234" y="6887"/>
                                <a:pt x="5237" y="6896"/>
                                <a:pt x="5248" y="6899"/>
                              </a:cubicBezTo>
                              <a:cubicBezTo>
                                <a:pt x="5255" y="6886"/>
                                <a:pt x="5259" y="6873"/>
                                <a:pt x="5263" y="6859"/>
                              </a:cubicBezTo>
                              <a:cubicBezTo>
                                <a:pt x="5268" y="6840"/>
                                <a:pt x="5270" y="6821"/>
                                <a:pt x="5273" y="6802"/>
                              </a:cubicBezTo>
                            </a:path>
                            <a:path w="1740" h="1504">
                              <a:moveTo>
                                <a:pt x="5311" y="6718"/>
                              </a:moveTo>
                              <a:cubicBezTo>
                                <a:pt x="5316" y="6734"/>
                                <a:pt x="5321" y="6751"/>
                                <a:pt x="5327" y="6767"/>
                              </a:cubicBezTo>
                              <a:cubicBezTo>
                                <a:pt x="5334" y="6786"/>
                                <a:pt x="5350" y="6801"/>
                                <a:pt x="5366" y="6812"/>
                              </a:cubicBezTo>
                              <a:cubicBezTo>
                                <a:pt x="5382" y="6823"/>
                                <a:pt x="5388" y="6822"/>
                                <a:pt x="5400" y="6811"/>
                              </a:cubicBezTo>
                              <a:cubicBezTo>
                                <a:pt x="5417" y="6795"/>
                                <a:pt x="5419" y="6765"/>
                                <a:pt x="5421" y="6742"/>
                              </a:cubicBezTo>
                              <a:cubicBezTo>
                                <a:pt x="5421" y="6733"/>
                                <a:pt x="5421" y="6725"/>
                                <a:pt x="5421" y="6716"/>
                              </a:cubicBezTo>
                            </a:path>
                            <a:path w="1740" h="1504">
                              <a:moveTo>
                                <a:pt x="5418" y="6629"/>
                              </a:moveTo>
                              <a:cubicBezTo>
                                <a:pt x="5418" y="6626"/>
                                <a:pt x="5419" y="6622"/>
                                <a:pt x="5419" y="6619"/>
                              </a:cubicBezTo>
                              <a:cubicBezTo>
                                <a:pt x="5422" y="6636"/>
                                <a:pt x="5427" y="6652"/>
                                <a:pt x="5431" y="6669"/>
                              </a:cubicBezTo>
                              <a:cubicBezTo>
                                <a:pt x="5441" y="6718"/>
                                <a:pt x="5451" y="6767"/>
                                <a:pt x="5463" y="6816"/>
                              </a:cubicBezTo>
                              <a:cubicBezTo>
                                <a:pt x="5477" y="6869"/>
                                <a:pt x="5491" y="6924"/>
                                <a:pt x="5509" y="6976"/>
                              </a:cubicBezTo>
                              <a:cubicBezTo>
                                <a:pt x="5516" y="6997"/>
                                <a:pt x="5527" y="7016"/>
                                <a:pt x="5537" y="7035"/>
                              </a:cubicBezTo>
                            </a:path>
                            <a:path w="1740" h="1504">
                              <a:moveTo>
                                <a:pt x="5524" y="6333"/>
                              </a:moveTo>
                              <a:cubicBezTo>
                                <a:pt x="5519" y="6340"/>
                                <a:pt x="5518" y="6341"/>
                                <a:pt x="5522" y="6361"/>
                              </a:cubicBezTo>
                              <a:cubicBezTo>
                                <a:pt x="5530" y="6397"/>
                                <a:pt x="5544" y="6431"/>
                                <a:pt x="5557" y="6465"/>
                              </a:cubicBezTo>
                              <a:cubicBezTo>
                                <a:pt x="5571" y="6502"/>
                                <a:pt x="5586" y="6538"/>
                                <a:pt x="5603" y="6574"/>
                              </a:cubicBezTo>
                              <a:cubicBezTo>
                                <a:pt x="5610" y="6589"/>
                                <a:pt x="5616" y="6599"/>
                                <a:pt x="5625" y="6607"/>
                              </a:cubicBezTo>
                              <a:cubicBezTo>
                                <a:pt x="5629" y="6578"/>
                                <a:pt x="5627" y="6546"/>
                                <a:pt x="5640" y="6519"/>
                              </a:cubicBezTo>
                              <a:cubicBezTo>
                                <a:pt x="5649" y="6500"/>
                                <a:pt x="5663" y="6495"/>
                                <a:pt x="5682" y="6499"/>
                              </a:cubicBezTo>
                              <a:cubicBezTo>
                                <a:pt x="5699" y="6503"/>
                                <a:pt x="5721" y="6511"/>
                                <a:pt x="5732" y="6526"/>
                              </a:cubicBezTo>
                              <a:cubicBezTo>
                                <a:pt x="5743" y="6542"/>
                                <a:pt x="5739" y="6560"/>
                                <a:pt x="5728" y="6575"/>
                              </a:cubicBezTo>
                              <a:cubicBezTo>
                                <a:pt x="5715" y="6593"/>
                                <a:pt x="5694" y="6607"/>
                                <a:pt x="5672" y="6611"/>
                              </a:cubicBezTo>
                              <a:cubicBezTo>
                                <a:pt x="5652" y="6614"/>
                                <a:pt x="5641" y="6613"/>
                                <a:pt x="5629" y="6599"/>
                              </a:cubicBezTo>
                            </a:path>
                            <a:path w="1740" h="1504">
                              <a:moveTo>
                                <a:pt x="5756" y="6476"/>
                              </a:moveTo>
                              <a:cubicBezTo>
                                <a:pt x="5761" y="6482"/>
                                <a:pt x="5766" y="6492"/>
                                <a:pt x="5777" y="6490"/>
                              </a:cubicBezTo>
                              <a:cubicBezTo>
                                <a:pt x="5791" y="6487"/>
                                <a:pt x="5812" y="6473"/>
                                <a:pt x="5822" y="6463"/>
                              </a:cubicBezTo>
                              <a:cubicBezTo>
                                <a:pt x="5840" y="6445"/>
                                <a:pt x="5854" y="6422"/>
                                <a:pt x="5860" y="6397"/>
                              </a:cubicBezTo>
                              <a:cubicBezTo>
                                <a:pt x="5865" y="6379"/>
                                <a:pt x="5865" y="6355"/>
                                <a:pt x="5853" y="6340"/>
                              </a:cubicBezTo>
                              <a:cubicBezTo>
                                <a:pt x="5841" y="6325"/>
                                <a:pt x="5827" y="6331"/>
                                <a:pt x="5816" y="6343"/>
                              </a:cubicBezTo>
                              <a:cubicBezTo>
                                <a:pt x="5798" y="6362"/>
                                <a:pt x="5795" y="6392"/>
                                <a:pt x="5796" y="6417"/>
                              </a:cubicBezTo>
                              <a:cubicBezTo>
                                <a:pt x="5797" y="6445"/>
                                <a:pt x="5802" y="6477"/>
                                <a:pt x="5817" y="6501"/>
                              </a:cubicBezTo>
                              <a:cubicBezTo>
                                <a:pt x="5829" y="6520"/>
                                <a:pt x="5851" y="6524"/>
                                <a:pt x="5870" y="6510"/>
                              </a:cubicBezTo>
                              <a:cubicBezTo>
                                <a:pt x="5886" y="6493"/>
                                <a:pt x="5892" y="6487"/>
                                <a:pt x="5902" y="6474"/>
                              </a:cubicBezTo>
                            </a:path>
                            <a:path w="1740" h="1504">
                              <a:moveTo>
                                <a:pt x="5982" y="5999"/>
                              </a:moveTo>
                              <a:cubicBezTo>
                                <a:pt x="5980" y="6017"/>
                                <a:pt x="5979" y="6041"/>
                                <a:pt x="5985" y="6059"/>
                              </a:cubicBezTo>
                              <a:cubicBezTo>
                                <a:pt x="5997" y="6093"/>
                                <a:pt x="6019" y="6121"/>
                                <a:pt x="6038" y="6151"/>
                              </a:cubicBezTo>
                              <a:cubicBezTo>
                                <a:pt x="6048" y="6166"/>
                                <a:pt x="6062" y="6183"/>
                                <a:pt x="6062" y="6202"/>
                              </a:cubicBezTo>
                              <a:cubicBezTo>
                                <a:pt x="6062" y="6219"/>
                                <a:pt x="6043" y="6241"/>
                                <a:pt x="6035" y="6255"/>
                              </a:cubicBezTo>
                              <a:cubicBezTo>
                                <a:pt x="6016" y="6287"/>
                                <a:pt x="5996" y="6320"/>
                                <a:pt x="5980" y="6353"/>
                              </a:cubicBezTo>
                              <a:cubicBezTo>
                                <a:pt x="5969" y="6375"/>
                                <a:pt x="5949" y="6411"/>
                                <a:pt x="5953" y="6437"/>
                              </a:cubicBezTo>
                              <a:cubicBezTo>
                                <a:pt x="5955" y="6440"/>
                                <a:pt x="5956" y="6442"/>
                                <a:pt x="5958" y="6445"/>
                              </a:cubicBezTo>
                              <a:cubicBezTo>
                                <a:pt x="5979" y="6441"/>
                                <a:pt x="5988" y="6437"/>
                                <a:pt x="6008" y="6420"/>
                              </a:cubicBezTo>
                              <a:cubicBezTo>
                                <a:pt x="6035" y="6397"/>
                                <a:pt x="6059" y="6372"/>
                                <a:pt x="6083" y="634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344,5999" coordsize="1740,1504" path="m4481,7318c4473,7314,4469,7310,4463,7303c4453,7290,4436,7279,4419,7278c4394,7277,4380,7298,4368,7317c4350,7347,4343,7386,4344,7421c4345,7447,4351,7483,4376,7497c4398,7509,4424,7483,4436,7465c4448,7441,4452,7432,4460,7416em4489,7260c4484,7260,4476,7258,4473,7267c4468,7283,4469,7302,4473,7318c4477,7336,4483,7361,4496,7375c4510,7389,4519,7371,4524,7360c4536,7334,4542,7307,4543,7278c4543,7272,4543,7266,4543,7260c4541,7272,4544,7279,4546,7291c4549,7304,4553,7319,4568,7323c4581,7327,4584,7318,4592,7310em4631,7196c4637,7221,4643,7248,4651,7273c4664,7311,4681,7348,4699,7384c4711,7409,4724,7435,4739,7459c4744,7466,4744,7467,4747,7471c4742,7453,4735,7434,4728,7416c4705,7356,4683,7296,4669,7233c4662,7201,4653,7165,4667,7134c4674,7125,4675,7122,4683,7120c4698,7126,4707,7132,4711,7149c4716,7167,4709,7186,4702,7202c4697,7213,4683,7226,4670,7228c4663,7227,4661,7227,4657,7225em4777,7107c4785,7116,4790,7130,4795,7141c4800,7155,4801,7171,4807,7184c4810,7190,4818,7201,4814,7196c4811,7193,4809,7189,4806,7186em4658,6942c4661,6949,4665,6961,4674,6963c4680,6959,4684,6958,4690,6959em4777,6841c4785,6870,4794,6902,4805,6930c4823,6975,4845,7019,4868,7061c4880,7083,4904,7139,4928,7151c4943,7158,4932,7123,4929,7107em4865,6808c4869,6821,4873,6835,4878,6848c4891,6884,4902,6921,4920,6955c4934,6981,4949,7017,4972,7037c4983,7046,4988,7045,4999,7042em5115,6834c5108,6833,5099,6831,5093,6838c5082,6851,5073,6870,5068,6886c5062,6905,5055,6929,5056,6949c5057,6960,5059,6963,5066,6968c5080,6958,5087,6943,5094,6927c5103,6907,5110,6876,5123,6859c5124,6859,5126,6858,5127,6858c5134,6868,5137,6881,5138,6893c5140,6909,5141,6927,5148,6942c5150,6944,5151,6947,5153,6949c5162,6941,5165,6936,5170,6923em5208,6787c5210,6798,5209,6810,5211,6820c5215,6839,5222,6859,5230,6877c5234,6887,5237,6896,5248,6899c5255,6886,5259,6873,5263,6859c5268,6840,5270,6821,5273,6802em5311,6718c5316,6734,5321,6751,5327,6767c5334,6786,5350,6801,5366,6812c5382,6823,5388,6822,5400,6811c5417,6795,5419,6765,5421,6742c5421,6733,5421,6725,5421,6716em5418,6629c5418,6626,5419,6622,5419,6619c5422,6636,5427,6652,5431,6669c5441,6718,5451,6767,5463,6816c5477,6869,5491,6924,5509,6976c5516,6997,5527,7016,5537,7035em5524,6333c5519,6340,5518,6341,5522,6361c5530,6397,5544,6431,5557,6465c5571,6502,5586,6538,5603,6574c5610,6589,5616,6599,5625,6607c5629,6578,5627,6546,5640,6519c5649,6500,5663,6495,5682,6499c5699,6503,5721,6511,5732,6526c5743,6542,5739,6560,5728,6575c5715,6593,5694,6607,5672,6611c5652,6614,5641,6613,5629,6599em5756,6476c5761,6482,5766,6492,5777,6490c5791,6487,5812,6473,5822,6463c5840,6445,5854,6422,5860,6397c5865,6379,5865,6355,5853,6340c5841,6325,5827,6331,5816,6343c5798,6362,5795,6392,5796,6417c5797,6445,5802,6477,5817,6501c5829,6520,5851,6524,5870,6510c5886,6493,5892,6487,5902,6474em5982,5999c5980,6017,5979,6041,5985,6059c5997,6093,6019,6121,6038,6151c6048,6166,6062,6183,6062,6202c6062,6219,6043,6241,6035,6255c6016,6287,5996,6320,5980,6353c5969,6375,5949,6411,5953,6437c5955,6440,5956,6442,5958,6445c5979,6441,5988,6437,6008,6420c6035,6397,6059,6372,6083,6345e" stroked="t" o:allowincell="f" style="position:absolute;margin-left:33.15pt;margin-top:166.45pt;width:49.25pt;height:42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6245</wp:posOffset>
                </wp:positionH>
                <wp:positionV relativeFrom="paragraph">
                  <wp:posOffset>3297555</wp:posOffset>
                </wp:positionV>
                <wp:extent cx="245110" cy="137795"/>
                <wp:effectExtent l="6350" t="7620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383">
                              <a:moveTo>
                                <a:pt x="4491" y="9340"/>
                              </a:moveTo>
                              <a:cubicBezTo>
                                <a:pt x="4491" y="9335"/>
                                <a:pt x="4493" y="9326"/>
                                <a:pt x="4492" y="9322"/>
                              </a:cubicBezTo>
                              <a:cubicBezTo>
                                <a:pt x="4490" y="9320"/>
                                <a:pt x="4489" y="9317"/>
                                <a:pt x="4487" y="9315"/>
                              </a:cubicBezTo>
                              <a:cubicBezTo>
                                <a:pt x="4487" y="9315"/>
                                <a:pt x="4484" y="9327"/>
                                <a:pt x="4484" y="9335"/>
                              </a:cubicBezTo>
                              <a:cubicBezTo>
                                <a:pt x="4485" y="9370"/>
                                <a:pt x="4489" y="9408"/>
                                <a:pt x="4494" y="9442"/>
                              </a:cubicBezTo>
                              <a:cubicBezTo>
                                <a:pt x="4501" y="9490"/>
                                <a:pt x="4512" y="9538"/>
                                <a:pt x="4523" y="9585"/>
                              </a:cubicBezTo>
                              <a:cubicBezTo>
                                <a:pt x="4530" y="9612"/>
                                <a:pt x="4539" y="9638"/>
                                <a:pt x="4548" y="9665"/>
                              </a:cubicBezTo>
                              <a:cubicBezTo>
                                <a:pt x="4549" y="9667"/>
                                <a:pt x="4549" y="9668"/>
                                <a:pt x="4549" y="9669"/>
                              </a:cubicBezTo>
                              <a:cubicBezTo>
                                <a:pt x="4537" y="9638"/>
                                <a:pt x="4529" y="9605"/>
                                <a:pt x="4519" y="9573"/>
                              </a:cubicBezTo>
                            </a:path>
                            <a:path w="681" h="383">
                              <a:moveTo>
                                <a:pt x="4396" y="9331"/>
                              </a:moveTo>
                              <a:cubicBezTo>
                                <a:pt x="4392" y="9337"/>
                                <a:pt x="4389" y="9343"/>
                                <a:pt x="4386" y="9349"/>
                              </a:cubicBezTo>
                              <a:cubicBezTo>
                                <a:pt x="4395" y="9351"/>
                                <a:pt x="4404" y="9348"/>
                                <a:pt x="4417" y="9344"/>
                              </a:cubicBezTo>
                              <a:cubicBezTo>
                                <a:pt x="4449" y="9335"/>
                                <a:pt x="4481" y="9321"/>
                                <a:pt x="4514" y="9316"/>
                              </a:cubicBezTo>
                              <a:cubicBezTo>
                                <a:pt x="4535" y="9313"/>
                                <a:pt x="4573" y="9310"/>
                                <a:pt x="4593" y="9321"/>
                              </a:cubicBezTo>
                              <a:cubicBezTo>
                                <a:pt x="4614" y="9333"/>
                                <a:pt x="4610" y="9360"/>
                                <a:pt x="4601" y="9378"/>
                              </a:cubicBezTo>
                              <a:cubicBezTo>
                                <a:pt x="4587" y="9407"/>
                                <a:pt x="4561" y="9432"/>
                                <a:pt x="4536" y="9452"/>
                              </a:cubicBezTo>
                              <a:cubicBezTo>
                                <a:pt x="4518" y="9466"/>
                                <a:pt x="4495" y="9487"/>
                                <a:pt x="4472" y="9492"/>
                              </a:cubicBezTo>
                              <a:cubicBezTo>
                                <a:pt x="4459" y="9495"/>
                                <a:pt x="4477" y="9487"/>
                                <a:pt x="4482" y="9483"/>
                              </a:cubicBezTo>
                            </a:path>
                            <a:path w="681" h="383">
                              <a:moveTo>
                                <a:pt x="4689" y="9339"/>
                              </a:moveTo>
                              <a:cubicBezTo>
                                <a:pt x="4689" y="9346"/>
                                <a:pt x="4687" y="9358"/>
                                <a:pt x="4689" y="9366"/>
                              </a:cubicBezTo>
                              <a:cubicBezTo>
                                <a:pt x="4696" y="9395"/>
                                <a:pt x="4702" y="9425"/>
                                <a:pt x="4709" y="9455"/>
                              </a:cubicBezTo>
                              <a:cubicBezTo>
                                <a:pt x="4717" y="9487"/>
                                <a:pt x="4722" y="9519"/>
                                <a:pt x="4729" y="9551"/>
                              </a:cubicBezTo>
                              <a:cubicBezTo>
                                <a:pt x="4731" y="9560"/>
                                <a:pt x="4735" y="9577"/>
                                <a:pt x="4736" y="9583"/>
                              </a:cubicBezTo>
                              <a:cubicBezTo>
                                <a:pt x="4731" y="9561"/>
                                <a:pt x="4727" y="9540"/>
                                <a:pt x="4722" y="9518"/>
                              </a:cubicBezTo>
                              <a:cubicBezTo>
                                <a:pt x="4714" y="9479"/>
                                <a:pt x="4707" y="9439"/>
                                <a:pt x="4707" y="9398"/>
                              </a:cubicBezTo>
                              <a:cubicBezTo>
                                <a:pt x="4707" y="9368"/>
                                <a:pt x="4710" y="9339"/>
                                <a:pt x="4730" y="9315"/>
                              </a:cubicBezTo>
                              <a:cubicBezTo>
                                <a:pt x="4740" y="9304"/>
                                <a:pt x="4756" y="9294"/>
                                <a:pt x="4772" y="9296"/>
                              </a:cubicBezTo>
                              <a:cubicBezTo>
                                <a:pt x="4780" y="9299"/>
                                <a:pt x="4783" y="9300"/>
                                <a:pt x="4786" y="9305"/>
                              </a:cubicBezTo>
                              <a:cubicBezTo>
                                <a:pt x="4784" y="9318"/>
                                <a:pt x="4782" y="9327"/>
                                <a:pt x="4772" y="9340"/>
                              </a:cubicBezTo>
                              <a:cubicBezTo>
                                <a:pt x="4757" y="9359"/>
                                <a:pt x="4738" y="9376"/>
                                <a:pt x="4720" y="9393"/>
                              </a:cubicBezTo>
                              <a:cubicBezTo>
                                <a:pt x="4707" y="9405"/>
                                <a:pt x="4693" y="9416"/>
                                <a:pt x="4679" y="9427"/>
                              </a:cubicBezTo>
                              <a:cubicBezTo>
                                <a:pt x="4677" y="9428"/>
                                <a:pt x="4676" y="9430"/>
                                <a:pt x="4674" y="9431"/>
                              </a:cubicBezTo>
                              <a:cubicBezTo>
                                <a:pt x="4674" y="9437"/>
                                <a:pt x="4668" y="9438"/>
                                <a:pt x="4679" y="9438"/>
                              </a:cubicBezTo>
                              <a:cubicBezTo>
                                <a:pt x="4689" y="9438"/>
                                <a:pt x="4694" y="9438"/>
                                <a:pt x="4704" y="9440"/>
                              </a:cubicBezTo>
                              <a:cubicBezTo>
                                <a:pt x="4717" y="9442"/>
                                <a:pt x="4731" y="9443"/>
                                <a:pt x="4744" y="9449"/>
                              </a:cubicBezTo>
                              <a:cubicBezTo>
                                <a:pt x="4760" y="9457"/>
                                <a:pt x="4778" y="9463"/>
                                <a:pt x="4794" y="9471"/>
                              </a:cubicBezTo>
                              <a:cubicBezTo>
                                <a:pt x="4809" y="9479"/>
                                <a:pt x="4819" y="9489"/>
                                <a:pt x="4837" y="9490"/>
                              </a:cubicBezTo>
                              <a:cubicBezTo>
                                <a:pt x="4850" y="9490"/>
                                <a:pt x="4851" y="9485"/>
                                <a:pt x="4857" y="9476"/>
                              </a:cubicBezTo>
                            </a:path>
                            <a:path w="681" h="383">
                              <a:moveTo>
                                <a:pt x="4866" y="9287"/>
                              </a:moveTo>
                              <a:cubicBezTo>
                                <a:pt x="4870" y="9290"/>
                                <a:pt x="4870" y="9291"/>
                                <a:pt x="4874" y="9293"/>
                              </a:cubicBezTo>
                              <a:cubicBezTo>
                                <a:pt x="4889" y="9301"/>
                                <a:pt x="4895" y="9307"/>
                                <a:pt x="4903" y="9323"/>
                              </a:cubicBezTo>
                              <a:cubicBezTo>
                                <a:pt x="4917" y="9349"/>
                                <a:pt x="4926" y="9380"/>
                                <a:pt x="4932" y="9409"/>
                              </a:cubicBezTo>
                              <a:cubicBezTo>
                                <a:pt x="4939" y="9443"/>
                                <a:pt x="4946" y="9476"/>
                                <a:pt x="4958" y="9509"/>
                              </a:cubicBezTo>
                              <a:cubicBezTo>
                                <a:pt x="4962" y="9520"/>
                                <a:pt x="4974" y="9554"/>
                                <a:pt x="4989" y="9556"/>
                              </a:cubicBezTo>
                              <a:cubicBezTo>
                                <a:pt x="5003" y="9558"/>
                                <a:pt x="5021" y="9537"/>
                                <a:pt x="5029" y="9529"/>
                              </a:cubicBezTo>
                              <a:cubicBezTo>
                                <a:pt x="5045" y="9513"/>
                                <a:pt x="5055" y="9498"/>
                                <a:pt x="5066" y="94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386,9287" coordsize="681,383" path="m4491,9340c4491,9335,4493,9326,4492,9322c4490,9320,4489,9317,4487,9315c4487,9315,4484,9327,4484,9335c4485,9370,4489,9408,4494,9442c4501,9490,4512,9538,4523,9585c4530,9612,4539,9638,4548,9665c4549,9667,4549,9668,4549,9669c4537,9638,4529,9605,4519,9573em4396,9331c4392,9337,4389,9343,4386,9349c4395,9351,4404,9348,4417,9344c4449,9335,4481,9321,4514,9316c4535,9313,4573,9310,4593,9321c4614,9333,4610,9360,4601,9378c4587,9407,4561,9432,4536,9452c4518,9466,4495,9487,4472,9492c4459,9495,4477,9487,4482,9483em4689,9339c4689,9346,4687,9358,4689,9366c4696,9395,4702,9425,4709,9455c4717,9487,4722,9519,4729,9551c4731,9560,4735,9577,4736,9583c4731,9561,4727,9540,4722,9518c4714,9479,4707,9439,4707,9398c4707,9368,4710,9339,4730,9315c4740,9304,4756,9294,4772,9296c4780,9299,4783,9300,4786,9305c4784,9318,4782,9327,4772,9340c4757,9359,4738,9376,4720,9393c4707,9405,4693,9416,4679,9427c4677,9428,4676,9430,4674,9431c4674,9437,4668,9438,4679,9438c4689,9438,4694,9438,4704,9440c4717,9442,4731,9443,4744,9449c4760,9457,4778,9463,4794,9471c4809,9479,4819,9489,4837,9490c4850,9490,4851,9485,4857,9476em4866,9287c4870,9290,4870,9291,4874,9293c4889,9301,4895,9307,4903,9323c4917,9349,4926,9380,4932,9409c4939,9443,4946,9476,4958,9509c4962,9520,4974,9554,4989,9556c5003,9558,5021,9537,5029,9529c5045,9513,5055,9498,5066,9478e" stroked="t" o:allowincell="f" style="position:absolute;margin-left:34.35pt;margin-top:259.65pt;width:19.25pt;height:10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54150</wp:posOffset>
                </wp:positionH>
                <wp:positionV relativeFrom="paragraph">
                  <wp:posOffset>2964180</wp:posOffset>
                </wp:positionV>
                <wp:extent cx="43180" cy="3619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01">
                              <a:moveTo>
                                <a:pt x="7215" y="8361"/>
                              </a:moveTo>
                              <a:cubicBezTo>
                                <a:pt x="7226" y="8383"/>
                                <a:pt x="7233" y="8410"/>
                                <a:pt x="7250" y="8428"/>
                              </a:cubicBezTo>
                              <a:cubicBezTo>
                                <a:pt x="7264" y="8443"/>
                                <a:pt x="7294" y="8459"/>
                                <a:pt x="7315" y="8461"/>
                              </a:cubicBezTo>
                              <a:cubicBezTo>
                                <a:pt x="7321" y="8460"/>
                                <a:pt x="7328" y="8460"/>
                                <a:pt x="7334" y="845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15,8361" coordsize="120,101" path="m7215,8361c7226,8383,7233,8410,7250,8428c7264,8443,7294,8459,7315,8461c7321,8460,7328,8460,7334,8459e" stroked="t" o:allowincell="f" style="position:absolute;margin-left:114.5pt;margin-top:233.4pt;width:3.35pt;height:2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74495</wp:posOffset>
                </wp:positionH>
                <wp:positionV relativeFrom="paragraph">
                  <wp:posOffset>3018790</wp:posOffset>
                </wp:positionV>
                <wp:extent cx="20955" cy="5715"/>
                <wp:effectExtent l="6985" t="6985" r="571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17">
                              <a:moveTo>
                                <a:pt x="7827" y="8524"/>
                              </a:moveTo>
                              <a:cubicBezTo>
                                <a:pt x="7840" y="8527"/>
                                <a:pt x="7863" y="8533"/>
                                <a:pt x="7875" y="8524"/>
                              </a:cubicBezTo>
                              <a:cubicBezTo>
                                <a:pt x="7878" y="8520"/>
                                <a:pt x="7881" y="8516"/>
                                <a:pt x="7884" y="851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827,8512" coordsize="58,17" path="m7827,8524c7840,8527,7863,8533,7875,8524c7878,8520,7881,8516,7884,8512e" stroked="t" o:allowincell="f" style="position:absolute;margin-left:131.85pt;margin-top:237.7pt;width:1.6pt;height:0.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56105</wp:posOffset>
                </wp:positionH>
                <wp:positionV relativeFrom="paragraph">
                  <wp:posOffset>2927985</wp:posOffset>
                </wp:positionV>
                <wp:extent cx="25400" cy="2032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57">
                              <a:moveTo>
                                <a:pt x="8331" y="8316"/>
                              </a:moveTo>
                              <a:cubicBezTo>
                                <a:pt x="8348" y="8305"/>
                                <a:pt x="8370" y="8291"/>
                                <a:pt x="8385" y="8278"/>
                              </a:cubicBezTo>
                              <a:cubicBezTo>
                                <a:pt x="8390" y="8272"/>
                                <a:pt x="8395" y="8266"/>
                                <a:pt x="8400" y="82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331,8260" coordsize="70,57" path="m8331,8316c8348,8305,8370,8291,8385,8278c8390,8272,8395,8266,8400,8260e" stroked="t" o:allowincell="f" style="position:absolute;margin-left:146.15pt;margin-top:230.55pt;width:1.95pt;height:1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39620</wp:posOffset>
                </wp:positionH>
                <wp:positionV relativeFrom="paragraph">
                  <wp:posOffset>2804160</wp:posOffset>
                </wp:positionV>
                <wp:extent cx="103505" cy="57785"/>
                <wp:effectExtent l="6985" t="698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160">
                              <a:moveTo>
                                <a:pt x="8841" y="8075"/>
                              </a:moveTo>
                              <a:cubicBezTo>
                                <a:pt x="8873" y="8069"/>
                                <a:pt x="8905" y="8064"/>
                                <a:pt x="8936" y="8053"/>
                              </a:cubicBezTo>
                              <a:cubicBezTo>
                                <a:pt x="8966" y="8042"/>
                                <a:pt x="8992" y="8026"/>
                                <a:pt x="9018" y="8007"/>
                              </a:cubicBezTo>
                              <a:cubicBezTo>
                                <a:pt x="9048" y="7985"/>
                                <a:pt x="9080" y="7962"/>
                                <a:pt x="9107" y="7938"/>
                              </a:cubicBezTo>
                              <a:cubicBezTo>
                                <a:pt x="9114" y="7931"/>
                                <a:pt x="9120" y="7923"/>
                                <a:pt x="9127" y="791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41,7916" coordsize="287,160" path="m8841,8075c8873,8069,8905,8064,8936,8053c8966,8042,8992,8026,9018,8007c9048,7985,9080,7962,9107,7938c9114,7931,9120,7923,9127,7916e" stroked="t" o:allowincell="f" style="position:absolute;margin-left:160.6pt;margin-top:220.8pt;width:8.1pt;height:4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4570</wp:posOffset>
                </wp:positionH>
                <wp:positionV relativeFrom="paragraph">
                  <wp:posOffset>2343150</wp:posOffset>
                </wp:positionV>
                <wp:extent cx="144780" cy="379730"/>
                <wp:effectExtent l="6350" t="6350" r="571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37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2" h="1055">
                              <a:moveTo>
                                <a:pt x="9494" y="7690"/>
                              </a:moveTo>
                              <a:cubicBezTo>
                                <a:pt x="9524" y="7671"/>
                                <a:pt x="9553" y="7653"/>
                                <a:pt x="9581" y="7631"/>
                              </a:cubicBezTo>
                              <a:cubicBezTo>
                                <a:pt x="9612" y="7606"/>
                                <a:pt x="9643" y="7577"/>
                                <a:pt x="9671" y="7548"/>
                              </a:cubicBezTo>
                              <a:cubicBezTo>
                                <a:pt x="9703" y="7515"/>
                                <a:pt x="9730" y="7479"/>
                                <a:pt x="9761" y="7446"/>
                              </a:cubicBezTo>
                              <a:cubicBezTo>
                                <a:pt x="9783" y="7427"/>
                                <a:pt x="9791" y="7420"/>
                                <a:pt x="9800" y="7402"/>
                              </a:cubicBezTo>
                            </a:path>
                            <a:path w="402" h="1055">
                              <a:moveTo>
                                <a:pt x="9859" y="7111"/>
                              </a:moveTo>
                              <a:cubicBezTo>
                                <a:pt x="9869" y="7086"/>
                                <a:pt x="9878" y="7062"/>
                                <a:pt x="9885" y="7036"/>
                              </a:cubicBezTo>
                              <a:cubicBezTo>
                                <a:pt x="9893" y="7006"/>
                                <a:pt x="9892" y="6981"/>
                                <a:pt x="9891" y="6951"/>
                              </a:cubicBezTo>
                              <a:cubicBezTo>
                                <a:pt x="9891" y="6944"/>
                                <a:pt x="9891" y="6937"/>
                                <a:pt x="9891" y="6930"/>
                              </a:cubicBezTo>
                            </a:path>
                            <a:path w="402" h="1055">
                              <a:moveTo>
                                <a:pt x="9842" y="6792"/>
                              </a:moveTo>
                              <a:cubicBezTo>
                                <a:pt x="9836" y="6759"/>
                                <a:pt x="9831" y="6727"/>
                                <a:pt x="9827" y="6693"/>
                              </a:cubicBezTo>
                              <a:cubicBezTo>
                                <a:pt x="9823" y="6664"/>
                                <a:pt x="9822" y="6655"/>
                                <a:pt x="9821" y="66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494,6636" coordsize="402,1055" path="m9494,7690c9524,7671,9553,7653,9581,7631c9612,7606,9643,7577,9671,7548c9703,7515,9730,7479,9761,7446c9783,7427,9791,7420,9800,7402em9859,7111c9869,7086,9878,7062,9885,7036c9893,7006,9892,6981,9891,6951c9891,6944,9891,6937,9891,6930em9842,6792c9836,6759,9831,6727,9827,6693c9823,6664,9822,6655,9821,6636e" stroked="t" o:allowincell="f" style="position:absolute;margin-left:179.1pt;margin-top:184.5pt;width:11.35pt;height:29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92120</wp:posOffset>
                </wp:positionH>
                <wp:positionV relativeFrom="paragraph">
                  <wp:posOffset>2849245</wp:posOffset>
                </wp:positionV>
                <wp:extent cx="782955" cy="493395"/>
                <wp:effectExtent l="6350" t="6985" r="571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000" cy="49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6" h="1370">
                              <a:moveTo>
                                <a:pt x="11523" y="8698"/>
                              </a:moveTo>
                              <a:cubicBezTo>
                                <a:pt x="11523" y="8704"/>
                                <a:pt x="11520" y="8715"/>
                                <a:pt x="11521" y="8721"/>
                              </a:cubicBezTo>
                              <a:cubicBezTo>
                                <a:pt x="11523" y="8739"/>
                                <a:pt x="11525" y="8756"/>
                                <a:pt x="11526" y="8774"/>
                              </a:cubicBezTo>
                              <a:cubicBezTo>
                                <a:pt x="11528" y="8804"/>
                                <a:pt x="11528" y="8833"/>
                                <a:pt x="11526" y="8863"/>
                              </a:cubicBezTo>
                              <a:cubicBezTo>
                                <a:pt x="11524" y="8897"/>
                                <a:pt x="11521" y="8928"/>
                                <a:pt x="11514" y="8961"/>
                              </a:cubicBezTo>
                              <a:cubicBezTo>
                                <a:pt x="11508" y="8988"/>
                                <a:pt x="11502" y="9013"/>
                                <a:pt x="11492" y="9038"/>
                              </a:cubicBezTo>
                              <a:cubicBezTo>
                                <a:pt x="11490" y="9044"/>
                                <a:pt x="11489" y="9045"/>
                                <a:pt x="11489" y="9046"/>
                              </a:cubicBezTo>
                              <a:cubicBezTo>
                                <a:pt x="11495" y="9034"/>
                                <a:pt x="11498" y="9026"/>
                                <a:pt x="11500" y="9012"/>
                              </a:cubicBezTo>
                            </a:path>
                            <a:path w="2176" h="1370">
                              <a:moveTo>
                                <a:pt x="11585" y="8645"/>
                              </a:moveTo>
                              <a:cubicBezTo>
                                <a:pt x="11585" y="8646"/>
                                <a:pt x="11582" y="8654"/>
                                <a:pt x="11583" y="8659"/>
                              </a:cubicBezTo>
                              <a:cubicBezTo>
                                <a:pt x="11586" y="8678"/>
                                <a:pt x="11593" y="8697"/>
                                <a:pt x="11600" y="8714"/>
                              </a:cubicBezTo>
                              <a:cubicBezTo>
                                <a:pt x="11613" y="8745"/>
                                <a:pt x="11630" y="8774"/>
                                <a:pt x="11647" y="8803"/>
                              </a:cubicBezTo>
                              <a:cubicBezTo>
                                <a:pt x="11666" y="8835"/>
                                <a:pt x="11685" y="8869"/>
                                <a:pt x="11708" y="8898"/>
                              </a:cubicBezTo>
                              <a:cubicBezTo>
                                <a:pt x="11717" y="8909"/>
                                <a:pt x="11717" y="8907"/>
                                <a:pt x="11726" y="8913"/>
                              </a:cubicBezTo>
                              <a:cubicBezTo>
                                <a:pt x="11728" y="8906"/>
                                <a:pt x="11730" y="8903"/>
                                <a:pt x="11730" y="8894"/>
                              </a:cubicBezTo>
                            </a:path>
                            <a:path w="2176" h="1370">
                              <a:moveTo>
                                <a:pt x="11689" y="8628"/>
                              </a:moveTo>
                              <a:cubicBezTo>
                                <a:pt x="11692" y="8635"/>
                                <a:pt x="11693" y="8637"/>
                                <a:pt x="11700" y="8641"/>
                              </a:cubicBezTo>
                              <a:cubicBezTo>
                                <a:pt x="11711" y="8647"/>
                                <a:pt x="11725" y="8650"/>
                                <a:pt x="11736" y="8655"/>
                              </a:cubicBezTo>
                              <a:cubicBezTo>
                                <a:pt x="11753" y="8663"/>
                                <a:pt x="11768" y="8668"/>
                                <a:pt x="11787" y="8669"/>
                              </a:cubicBezTo>
                              <a:cubicBezTo>
                                <a:pt x="11801" y="8670"/>
                                <a:pt x="11810" y="8670"/>
                                <a:pt x="11822" y="8664"/>
                              </a:cubicBezTo>
                            </a:path>
                            <a:path w="2176" h="1370">
                              <a:moveTo>
                                <a:pt x="11978" y="8650"/>
                              </a:moveTo>
                              <a:cubicBezTo>
                                <a:pt x="11980" y="8655"/>
                                <a:pt x="11968" y="8650"/>
                                <a:pt x="11975" y="8660"/>
                              </a:cubicBezTo>
                              <a:cubicBezTo>
                                <a:pt x="11983" y="8671"/>
                                <a:pt x="12007" y="8684"/>
                                <a:pt x="12018" y="8691"/>
                              </a:cubicBezTo>
                              <a:cubicBezTo>
                                <a:pt x="12055" y="8716"/>
                                <a:pt x="12094" y="8735"/>
                                <a:pt x="12137" y="8746"/>
                              </a:cubicBezTo>
                              <a:cubicBezTo>
                                <a:pt x="12243" y="8774"/>
                                <a:pt x="12352" y="8753"/>
                                <a:pt x="12454" y="8720"/>
                              </a:cubicBezTo>
                              <a:cubicBezTo>
                                <a:pt x="12518" y="8699"/>
                                <a:pt x="12578" y="8672"/>
                                <a:pt x="12637" y="8640"/>
                              </a:cubicBezTo>
                              <a:cubicBezTo>
                                <a:pt x="12664" y="8625"/>
                                <a:pt x="12701" y="8606"/>
                                <a:pt x="12719" y="8579"/>
                              </a:cubicBezTo>
                              <a:cubicBezTo>
                                <a:pt x="12723" y="8573"/>
                                <a:pt x="12722" y="8569"/>
                                <a:pt x="12725" y="8564"/>
                              </a:cubicBezTo>
                              <a:cubicBezTo>
                                <a:pt x="12724" y="8564"/>
                                <a:pt x="12719" y="8561"/>
                                <a:pt x="12717" y="8560"/>
                              </a:cubicBezTo>
                              <a:cubicBezTo>
                                <a:pt x="12705" y="8555"/>
                                <a:pt x="12693" y="8551"/>
                                <a:pt x="12680" y="8548"/>
                              </a:cubicBezTo>
                              <a:cubicBezTo>
                                <a:pt x="12654" y="8543"/>
                                <a:pt x="12629" y="8541"/>
                                <a:pt x="12603" y="8540"/>
                              </a:cubicBezTo>
                              <a:cubicBezTo>
                                <a:pt x="12607" y="8541"/>
                                <a:pt x="12593" y="8539"/>
                                <a:pt x="12597" y="8540"/>
                              </a:cubicBezTo>
                              <a:cubicBezTo>
                                <a:pt x="12611" y="8544"/>
                                <a:pt x="12628" y="8546"/>
                                <a:pt x="12642" y="8550"/>
                              </a:cubicBezTo>
                              <a:cubicBezTo>
                                <a:pt x="12683" y="8563"/>
                                <a:pt x="12731" y="8605"/>
                                <a:pt x="12729" y="8652"/>
                              </a:cubicBezTo>
                              <a:cubicBezTo>
                                <a:pt x="12728" y="8665"/>
                                <a:pt x="12724" y="8686"/>
                                <a:pt x="12715" y="8697"/>
                              </a:cubicBezTo>
                              <a:cubicBezTo>
                                <a:pt x="12713" y="8697"/>
                                <a:pt x="12711" y="8697"/>
                                <a:pt x="12709" y="8697"/>
                              </a:cubicBezTo>
                            </a:path>
                            <a:path w="2176" h="1370">
                              <a:moveTo>
                                <a:pt x="12919" y="8578"/>
                              </a:moveTo>
                              <a:cubicBezTo>
                                <a:pt x="12926" y="8591"/>
                                <a:pt x="12916" y="8586"/>
                                <a:pt x="12922" y="8571"/>
                              </a:cubicBezTo>
                              <a:cubicBezTo>
                                <a:pt x="12936" y="8537"/>
                                <a:pt x="12944" y="8503"/>
                                <a:pt x="12952" y="8467"/>
                              </a:cubicBezTo>
                              <a:cubicBezTo>
                                <a:pt x="12964" y="8414"/>
                                <a:pt x="12974" y="8360"/>
                                <a:pt x="12982" y="8307"/>
                              </a:cubicBezTo>
                              <a:cubicBezTo>
                                <a:pt x="12986" y="8278"/>
                                <a:pt x="12985" y="8245"/>
                                <a:pt x="12993" y="8216"/>
                              </a:cubicBezTo>
                              <a:cubicBezTo>
                                <a:pt x="12994" y="8216"/>
                                <a:pt x="12994" y="8215"/>
                                <a:pt x="12995" y="8215"/>
                              </a:cubicBezTo>
                              <a:cubicBezTo>
                                <a:pt x="12999" y="8240"/>
                                <a:pt x="13004" y="8264"/>
                                <a:pt x="13007" y="8289"/>
                              </a:cubicBezTo>
                              <a:cubicBezTo>
                                <a:pt x="13014" y="8339"/>
                                <a:pt x="13027" y="8389"/>
                                <a:pt x="13043" y="8437"/>
                              </a:cubicBezTo>
                              <a:cubicBezTo>
                                <a:pt x="13051" y="8463"/>
                                <a:pt x="13062" y="8508"/>
                                <a:pt x="13082" y="8528"/>
                              </a:cubicBezTo>
                              <a:cubicBezTo>
                                <a:pt x="13093" y="8539"/>
                                <a:pt x="13084" y="8520"/>
                                <a:pt x="13084" y="8517"/>
                              </a:cubicBezTo>
                            </a:path>
                            <a:path w="2176" h="1370">
                              <a:moveTo>
                                <a:pt x="12952" y="8413"/>
                              </a:moveTo>
                              <a:cubicBezTo>
                                <a:pt x="12950" y="8425"/>
                                <a:pt x="12951" y="8418"/>
                                <a:pt x="12953" y="8429"/>
                              </a:cubicBezTo>
                              <a:cubicBezTo>
                                <a:pt x="12981" y="8433"/>
                                <a:pt x="13001" y="8422"/>
                                <a:pt x="13025" y="8406"/>
                              </a:cubicBezTo>
                              <a:cubicBezTo>
                                <a:pt x="13073" y="8375"/>
                                <a:pt x="13112" y="8332"/>
                                <a:pt x="13150" y="8291"/>
                              </a:cubicBezTo>
                              <a:cubicBezTo>
                                <a:pt x="13162" y="8278"/>
                                <a:pt x="13171" y="8269"/>
                                <a:pt x="13186" y="8260"/>
                              </a:cubicBezTo>
                              <a:cubicBezTo>
                                <a:pt x="13199" y="8278"/>
                                <a:pt x="13197" y="8298"/>
                                <a:pt x="13200" y="8320"/>
                              </a:cubicBezTo>
                              <a:cubicBezTo>
                                <a:pt x="13207" y="8366"/>
                                <a:pt x="13216" y="8411"/>
                                <a:pt x="13235" y="8454"/>
                              </a:cubicBezTo>
                              <a:cubicBezTo>
                                <a:pt x="13242" y="8470"/>
                                <a:pt x="13247" y="8478"/>
                                <a:pt x="13259" y="8490"/>
                              </a:cubicBezTo>
                              <a:cubicBezTo>
                                <a:pt x="13258" y="8471"/>
                                <a:pt x="13254" y="8457"/>
                                <a:pt x="13248" y="8439"/>
                              </a:cubicBezTo>
                            </a:path>
                            <a:path w="2176" h="1370">
                              <a:moveTo>
                                <a:pt x="13141" y="8258"/>
                              </a:moveTo>
                              <a:cubicBezTo>
                                <a:pt x="13141" y="8268"/>
                                <a:pt x="13129" y="8268"/>
                                <a:pt x="13150" y="8274"/>
                              </a:cubicBezTo>
                              <a:cubicBezTo>
                                <a:pt x="13171" y="8281"/>
                                <a:pt x="13200" y="8268"/>
                                <a:pt x="13220" y="8264"/>
                              </a:cubicBezTo>
                              <a:cubicBezTo>
                                <a:pt x="13264" y="8255"/>
                                <a:pt x="13311" y="8240"/>
                                <a:pt x="13356" y="8249"/>
                              </a:cubicBezTo>
                              <a:cubicBezTo>
                                <a:pt x="13386" y="8255"/>
                                <a:pt x="13392" y="8280"/>
                                <a:pt x="13385" y="8306"/>
                              </a:cubicBezTo>
                              <a:cubicBezTo>
                                <a:pt x="13375" y="8345"/>
                                <a:pt x="13346" y="8380"/>
                                <a:pt x="13318" y="8408"/>
                              </a:cubicBezTo>
                              <a:cubicBezTo>
                                <a:pt x="13301" y="8425"/>
                                <a:pt x="13277" y="8447"/>
                                <a:pt x="13257" y="8459"/>
                              </a:cubicBezTo>
                              <a:cubicBezTo>
                                <a:pt x="13245" y="8466"/>
                                <a:pt x="13260" y="8437"/>
                                <a:pt x="13266" y="8425"/>
                              </a:cubicBezTo>
                            </a:path>
                            <a:path w="2176" h="1370">
                              <a:moveTo>
                                <a:pt x="13446" y="8138"/>
                              </a:moveTo>
                              <a:cubicBezTo>
                                <a:pt x="13446" y="8149"/>
                                <a:pt x="13445" y="8155"/>
                                <a:pt x="13445" y="8166"/>
                              </a:cubicBezTo>
                              <a:cubicBezTo>
                                <a:pt x="13446" y="8207"/>
                                <a:pt x="13449" y="8249"/>
                                <a:pt x="13455" y="8289"/>
                              </a:cubicBezTo>
                              <a:cubicBezTo>
                                <a:pt x="13461" y="8327"/>
                                <a:pt x="13469" y="8373"/>
                                <a:pt x="13489" y="8407"/>
                              </a:cubicBezTo>
                              <a:cubicBezTo>
                                <a:pt x="13492" y="8410"/>
                                <a:pt x="13494" y="8412"/>
                                <a:pt x="13497" y="8415"/>
                              </a:cubicBezTo>
                              <a:cubicBezTo>
                                <a:pt x="13527" y="8410"/>
                                <a:pt x="13525" y="8386"/>
                                <a:pt x="13531" y="8358"/>
                              </a:cubicBezTo>
                            </a:path>
                            <a:path w="2176" h="1370">
                              <a:moveTo>
                                <a:pt x="13561" y="8042"/>
                              </a:moveTo>
                              <a:cubicBezTo>
                                <a:pt x="13574" y="8086"/>
                                <a:pt x="13577" y="8132"/>
                                <a:pt x="13585" y="8177"/>
                              </a:cubicBezTo>
                              <a:cubicBezTo>
                                <a:pt x="13593" y="8220"/>
                                <a:pt x="13606" y="8263"/>
                                <a:pt x="13617" y="8306"/>
                              </a:cubicBezTo>
                              <a:cubicBezTo>
                                <a:pt x="13618" y="8309"/>
                                <a:pt x="13630" y="8338"/>
                                <a:pt x="13622" y="8330"/>
                              </a:cubicBezTo>
                              <a:cubicBezTo>
                                <a:pt x="13619" y="8327"/>
                                <a:pt x="13617" y="8323"/>
                                <a:pt x="13614" y="8320"/>
                              </a:cubicBezTo>
                            </a:path>
                            <a:path w="2176" h="1370">
                              <a:moveTo>
                                <a:pt x="13536" y="8221"/>
                              </a:moveTo>
                              <a:cubicBezTo>
                                <a:pt x="13548" y="8221"/>
                                <a:pt x="13561" y="8221"/>
                                <a:pt x="13573" y="8220"/>
                              </a:cubicBezTo>
                              <a:cubicBezTo>
                                <a:pt x="13604" y="8217"/>
                                <a:pt x="13633" y="8201"/>
                                <a:pt x="13661" y="8189"/>
                              </a:cubicBezTo>
                            </a:path>
                            <a:path w="2176" h="1370">
                              <a:moveTo>
                                <a:pt x="12134" y="8842"/>
                              </a:moveTo>
                              <a:cubicBezTo>
                                <a:pt x="12135" y="8846"/>
                                <a:pt x="12133" y="8847"/>
                                <a:pt x="12135" y="8851"/>
                              </a:cubicBezTo>
                              <a:cubicBezTo>
                                <a:pt x="12171" y="8936"/>
                                <a:pt x="12228" y="9017"/>
                                <a:pt x="12278" y="9094"/>
                              </a:cubicBezTo>
                              <a:cubicBezTo>
                                <a:pt x="12319" y="9158"/>
                                <a:pt x="12364" y="9220"/>
                                <a:pt x="12412" y="9279"/>
                              </a:cubicBezTo>
                              <a:cubicBezTo>
                                <a:pt x="12426" y="9296"/>
                                <a:pt x="12458" y="9344"/>
                                <a:pt x="12485" y="9348"/>
                              </a:cubicBezTo>
                              <a:cubicBezTo>
                                <a:pt x="12491" y="9345"/>
                                <a:pt x="12492" y="9343"/>
                                <a:pt x="12488" y="9337"/>
                              </a:cubicBezTo>
                            </a:path>
                            <a:path w="2176" h="1370">
                              <a:moveTo>
                                <a:pt x="12346" y="9331"/>
                              </a:moveTo>
                              <a:cubicBezTo>
                                <a:pt x="12344" y="9331"/>
                                <a:pt x="12342" y="9330"/>
                                <a:pt x="12340" y="9330"/>
                              </a:cubicBezTo>
                              <a:cubicBezTo>
                                <a:pt x="12347" y="9332"/>
                                <a:pt x="12349" y="9333"/>
                                <a:pt x="12355" y="9336"/>
                              </a:cubicBezTo>
                              <a:cubicBezTo>
                                <a:pt x="12374" y="9346"/>
                                <a:pt x="12386" y="9360"/>
                                <a:pt x="12402" y="9373"/>
                              </a:cubicBezTo>
                              <a:cubicBezTo>
                                <a:pt x="12416" y="9384"/>
                                <a:pt x="12437" y="9405"/>
                                <a:pt x="12455" y="9411"/>
                              </a:cubicBezTo>
                              <a:cubicBezTo>
                                <a:pt x="12482" y="9420"/>
                                <a:pt x="12480" y="9382"/>
                                <a:pt x="12483" y="9368"/>
                              </a:cubicBezTo>
                              <a:cubicBezTo>
                                <a:pt x="12489" y="9334"/>
                                <a:pt x="12491" y="9299"/>
                                <a:pt x="12493" y="9264"/>
                              </a:cubicBezTo>
                              <a:cubicBezTo>
                                <a:pt x="12494" y="9239"/>
                                <a:pt x="12494" y="9231"/>
                                <a:pt x="12493" y="921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86,8042" coordsize="2176,1370" path="m11523,8698c11523,8704,11520,8715,11521,8721c11523,8739,11525,8756,11526,8774c11528,8804,11528,8833,11526,8863c11524,8897,11521,8928,11514,8961c11508,8988,11502,9013,11492,9038c11490,9044,11489,9045,11489,9046c11495,9034,11498,9026,11500,9012em11585,8645c11585,8646,11582,8654,11583,8659c11586,8678,11593,8697,11600,8714c11613,8745,11630,8774,11647,8803c11666,8835,11685,8869,11708,8898c11717,8909,11717,8907,11726,8913c11728,8906,11730,8903,11730,8894em11689,8628c11692,8635,11693,8637,11700,8641c11711,8647,11725,8650,11736,8655c11753,8663,11768,8668,11787,8669c11801,8670,11810,8670,11822,8664em11978,8650c11980,8655,11968,8650,11975,8660c11983,8671,12007,8684,12018,8691c12055,8716,12094,8735,12137,8746c12243,8774,12352,8753,12454,8720c12518,8699,12578,8672,12637,8640c12664,8625,12701,8606,12719,8579c12723,8573,12722,8569,12725,8564c12724,8564,12719,8561,12717,8560c12705,8555,12693,8551,12680,8548c12654,8543,12629,8541,12603,8540c12607,8541,12593,8539,12597,8540c12611,8544,12628,8546,12642,8550c12683,8563,12731,8605,12729,8652c12728,8665,12724,8686,12715,8697c12713,8697,12711,8697,12709,8697em12919,8578c12926,8591,12916,8586,12922,8571c12936,8537,12944,8503,12952,8467c12964,8414,12974,8360,12982,8307c12986,8278,12985,8245,12993,8216c12994,8216,12994,8215,12995,8215c12999,8240,13004,8264,13007,8289c13014,8339,13027,8389,13043,8437c13051,8463,13062,8508,13082,8528c13093,8539,13084,8520,13084,8517em12952,8413c12950,8425,12951,8418,12953,8429c12981,8433,13001,8422,13025,8406c13073,8375,13112,8332,13150,8291c13162,8278,13171,8269,13186,8260c13199,8278,13197,8298,13200,8320c13207,8366,13216,8411,13235,8454c13242,8470,13247,8478,13259,8490c13258,8471,13254,8457,13248,8439em13141,8258c13141,8268,13129,8268,13150,8274c13171,8281,13200,8268,13220,8264c13264,8255,13311,8240,13356,8249c13386,8255,13392,8280,13385,8306c13375,8345,13346,8380,13318,8408c13301,8425,13277,8447,13257,8459c13245,8466,13260,8437,13266,8425em13446,8138c13446,8149,13445,8155,13445,8166c13446,8207,13449,8249,13455,8289c13461,8327,13469,8373,13489,8407c13492,8410,13494,8412,13497,8415c13527,8410,13525,8386,13531,8358em13561,8042c13574,8086,13577,8132,13585,8177c13593,8220,13606,8263,13617,8306c13618,8309,13630,8338,13622,8330c13619,8327,13617,8323,13614,8320em13536,8221c13548,8221,13561,8221,13573,8220c13604,8217,13633,8201,13661,8189em12134,8842c12135,8846,12133,8847,12135,8851c12171,8936,12228,9017,12278,9094c12319,9158,12364,9220,12412,9279c12426,9296,12458,9344,12485,9348c12491,9345,12492,9343,12488,9337em12346,9331c12344,9331,12342,9330,12340,9330c12347,9332,12349,9333,12355,9336c12374,9346,12386,9360,12402,9373c12416,9384,12437,9405,12455,9411c12482,9420,12480,9382,12483,9368c12489,9334,12491,9299,12493,9264c12494,9239,12494,9231,12493,9214e" stroked="t" o:allowincell="f" style="position:absolute;margin-left:235.6pt;margin-top:224.35pt;width:61.6pt;height:38.8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09470</wp:posOffset>
                </wp:positionH>
                <wp:positionV relativeFrom="paragraph">
                  <wp:posOffset>3143250</wp:posOffset>
                </wp:positionV>
                <wp:extent cx="49530" cy="46990"/>
                <wp:effectExtent l="6985" t="6350" r="635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129">
                              <a:moveTo>
                                <a:pt x="9039" y="8982"/>
                              </a:moveTo>
                              <a:cubicBezTo>
                                <a:pt x="9031" y="8986"/>
                                <a:pt x="9034" y="8977"/>
                                <a:pt x="9042" y="8969"/>
                              </a:cubicBezTo>
                              <a:cubicBezTo>
                                <a:pt x="9063" y="8947"/>
                                <a:pt x="9091" y="8925"/>
                                <a:pt x="9115" y="8906"/>
                              </a:cubicBezTo>
                              <a:cubicBezTo>
                                <a:pt x="9144" y="8884"/>
                                <a:pt x="9154" y="8876"/>
                                <a:pt x="9171" y="885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035,8859" coordsize="137,129" path="m9039,8982c9031,8986,9034,8977,9042,8969c9063,8947,9091,8925,9115,8906c9144,8884,9154,8876,9171,8859e" stroked="t" o:allowincell="f" style="position:absolute;margin-left:166.1pt;margin-top:247.5pt;width:3.85pt;height:3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9810</wp:posOffset>
                </wp:positionH>
                <wp:positionV relativeFrom="paragraph">
                  <wp:posOffset>3008630</wp:posOffset>
                </wp:positionV>
                <wp:extent cx="23495" cy="31750"/>
                <wp:effectExtent l="6985" t="6350" r="571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88">
                              <a:moveTo>
                                <a:pt x="9536" y="8571"/>
                              </a:moveTo>
                              <a:cubicBezTo>
                                <a:pt x="9541" y="8561"/>
                                <a:pt x="9546" y="8553"/>
                                <a:pt x="9553" y="8544"/>
                              </a:cubicBezTo>
                              <a:cubicBezTo>
                                <a:pt x="9565" y="8529"/>
                                <a:pt x="9579" y="8515"/>
                                <a:pt x="9590" y="8501"/>
                              </a:cubicBezTo>
                              <a:cubicBezTo>
                                <a:pt x="9593" y="8495"/>
                                <a:pt x="9597" y="8490"/>
                                <a:pt x="9600" y="84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536,8484" coordsize="65,88" path="m9536,8571c9541,8561,9546,8553,9553,8544c9565,8529,9579,8515,9590,8501c9593,8495,9597,8490,9600,8484e" stroked="t" o:allowincell="f" style="position:absolute;margin-left:180.3pt;margin-top:236.9pt;width:1.8pt;height:2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36495</wp:posOffset>
                </wp:positionH>
                <wp:positionV relativeFrom="paragraph">
                  <wp:posOffset>2857500</wp:posOffset>
                </wp:positionV>
                <wp:extent cx="7620" cy="13335"/>
                <wp:effectExtent l="6350" t="7620" r="635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37">
                              <a:moveTo>
                                <a:pt x="9947" y="8101"/>
                              </a:moveTo>
                              <a:cubicBezTo>
                                <a:pt x="9944" y="8095"/>
                                <a:pt x="9942" y="8093"/>
                                <a:pt x="9946" y="8085"/>
                              </a:cubicBezTo>
                              <a:cubicBezTo>
                                <a:pt x="9953" y="8072"/>
                                <a:pt x="9950" y="8075"/>
                                <a:pt x="9963" y="80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943,8065" coordsize="21,37" path="m9947,8101c9944,8095,9942,8093,9946,8085c9953,8072,9950,8075,9963,8065e" stroked="t" o:allowincell="f" style="position:absolute;margin-left:191.85pt;margin-top:225pt;width:0.55pt;height: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67305</wp:posOffset>
                </wp:positionH>
                <wp:positionV relativeFrom="paragraph">
                  <wp:posOffset>2673985</wp:posOffset>
                </wp:positionV>
                <wp:extent cx="8255" cy="25400"/>
                <wp:effectExtent l="6985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71">
                              <a:moveTo>
                                <a:pt x="10306" y="7624"/>
                              </a:moveTo>
                              <a:cubicBezTo>
                                <a:pt x="10312" y="7608"/>
                                <a:pt x="10317" y="7591"/>
                                <a:pt x="10323" y="7575"/>
                              </a:cubicBezTo>
                              <a:cubicBezTo>
                                <a:pt x="10325" y="7568"/>
                                <a:pt x="10327" y="7561"/>
                                <a:pt x="10329" y="75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306,7554" coordsize="24,71" path="m10306,7624c10312,7608,10317,7591,10323,7575c10325,7568,10327,7561,10329,7554e" stroked="t" o:allowincell="f" style="position:absolute;margin-left:202.15pt;margin-top:210.55pt;width:0.6pt;height:1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15260</wp:posOffset>
                </wp:positionH>
                <wp:positionV relativeFrom="paragraph">
                  <wp:posOffset>2464435</wp:posOffset>
                </wp:positionV>
                <wp:extent cx="23495" cy="40640"/>
                <wp:effectExtent l="6985" t="6350" r="571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113">
                              <a:moveTo>
                                <a:pt x="10717" y="7085"/>
                              </a:moveTo>
                              <a:cubicBezTo>
                                <a:pt x="10719" y="7066"/>
                                <a:pt x="10725" y="7054"/>
                                <a:pt x="10734" y="7037"/>
                              </a:cubicBezTo>
                              <a:cubicBezTo>
                                <a:pt x="10746" y="7014"/>
                                <a:pt x="10764" y="6993"/>
                                <a:pt x="10781" y="69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717,6973" coordsize="65,113" path="m10717,7085c10719,7066,10725,7054,10734,7037c10746,7014,10764,6993,10781,6973e" stroked="t" o:allowincell="f" style="position:absolute;margin-left:213.8pt;margin-top:194.05pt;width:1.8pt;height:3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4960</wp:posOffset>
                </wp:positionH>
                <wp:positionV relativeFrom="paragraph">
                  <wp:posOffset>2212340</wp:posOffset>
                </wp:positionV>
                <wp:extent cx="16510" cy="26035"/>
                <wp:effectExtent l="6350" t="6985" r="635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73">
                              <a:moveTo>
                                <a:pt x="11105" y="6344"/>
                              </a:moveTo>
                              <a:cubicBezTo>
                                <a:pt x="11123" y="6321"/>
                                <a:pt x="11134" y="6296"/>
                                <a:pt x="11151" y="62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05,6272" coordsize="47,73" path="m11105,6344c11123,6321,11134,6296,11151,6272e" stroked="t" o:allowincell="f" style="position:absolute;margin-left:224.8pt;margin-top:174.2pt;width:1.25pt;height: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170</wp:posOffset>
                </wp:positionH>
                <wp:positionV relativeFrom="paragraph">
                  <wp:posOffset>2847340</wp:posOffset>
                </wp:positionV>
                <wp:extent cx="734695" cy="1054100"/>
                <wp:effectExtent l="6985" t="6350" r="571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105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0" h="2928">
                              <a:moveTo>
                                <a:pt x="4599" y="10521"/>
                              </a:moveTo>
                              <a:cubicBezTo>
                                <a:pt x="4593" y="10522"/>
                                <a:pt x="4577" y="10526"/>
                                <a:pt x="4575" y="10526"/>
                              </a:cubicBezTo>
                              <a:cubicBezTo>
                                <a:pt x="4568" y="10525"/>
                                <a:pt x="4574" y="10525"/>
                                <a:pt x="4568" y="10522"/>
                              </a:cubicBezTo>
                              <a:cubicBezTo>
                                <a:pt x="4571" y="10521"/>
                                <a:pt x="4589" y="10512"/>
                                <a:pt x="4598" y="10509"/>
                              </a:cubicBezTo>
                              <a:cubicBezTo>
                                <a:pt x="4633" y="10496"/>
                                <a:pt x="4669" y="10485"/>
                                <a:pt x="4704" y="10472"/>
                              </a:cubicBezTo>
                              <a:cubicBezTo>
                                <a:pt x="4752" y="10455"/>
                                <a:pt x="4798" y="10432"/>
                                <a:pt x="4847" y="10415"/>
                              </a:cubicBezTo>
                              <a:cubicBezTo>
                                <a:pt x="4878" y="10404"/>
                                <a:pt x="4905" y="10392"/>
                                <a:pt x="4934" y="10379"/>
                              </a:cubicBezTo>
                              <a:cubicBezTo>
                                <a:pt x="4941" y="10377"/>
                                <a:pt x="4944" y="10378"/>
                                <a:pt x="4941" y="10373"/>
                              </a:cubicBezTo>
                              <a:cubicBezTo>
                                <a:pt x="4927" y="10376"/>
                                <a:pt x="4916" y="10380"/>
                                <a:pt x="4903" y="10386"/>
                              </a:cubicBezTo>
                            </a:path>
                            <a:path w="2040" h="2928">
                              <a:moveTo>
                                <a:pt x="4779" y="10458"/>
                              </a:moveTo>
                              <a:cubicBezTo>
                                <a:pt x="4780" y="10450"/>
                                <a:pt x="4782" y="10449"/>
                                <a:pt x="4783" y="10447"/>
                              </a:cubicBezTo>
                              <a:cubicBezTo>
                                <a:pt x="4783" y="10446"/>
                                <a:pt x="4783" y="10446"/>
                                <a:pt x="4783" y="10445"/>
                              </a:cubicBezTo>
                              <a:cubicBezTo>
                                <a:pt x="4790" y="10462"/>
                                <a:pt x="4792" y="10478"/>
                                <a:pt x="4795" y="10496"/>
                              </a:cubicBezTo>
                              <a:cubicBezTo>
                                <a:pt x="4801" y="10531"/>
                                <a:pt x="4806" y="10567"/>
                                <a:pt x="4812" y="10602"/>
                              </a:cubicBezTo>
                              <a:cubicBezTo>
                                <a:pt x="4816" y="10628"/>
                                <a:pt x="4823" y="10654"/>
                                <a:pt x="4829" y="10679"/>
                              </a:cubicBezTo>
                              <a:cubicBezTo>
                                <a:pt x="4831" y="10688"/>
                                <a:pt x="4832" y="10691"/>
                                <a:pt x="4836" y="10696"/>
                              </a:cubicBezTo>
                              <a:cubicBezTo>
                                <a:pt x="4842" y="10682"/>
                                <a:pt x="4846" y="10666"/>
                                <a:pt x="4849" y="10649"/>
                              </a:cubicBezTo>
                            </a:path>
                            <a:path w="2040" h="2928">
                              <a:moveTo>
                                <a:pt x="5112" y="10358"/>
                              </a:moveTo>
                              <a:cubicBezTo>
                                <a:pt x="5113" y="10351"/>
                                <a:pt x="5120" y="10338"/>
                                <a:pt x="5108" y="10334"/>
                              </a:cubicBezTo>
                              <a:cubicBezTo>
                                <a:pt x="5096" y="10330"/>
                                <a:pt x="5080" y="10339"/>
                                <a:pt x="5071" y="10346"/>
                              </a:cubicBezTo>
                              <a:cubicBezTo>
                                <a:pt x="5048" y="10364"/>
                                <a:pt x="5025" y="10382"/>
                                <a:pt x="5004" y="10402"/>
                              </a:cubicBezTo>
                              <a:cubicBezTo>
                                <a:pt x="4992" y="10414"/>
                                <a:pt x="4961" y="10438"/>
                                <a:pt x="4958" y="10456"/>
                              </a:cubicBezTo>
                              <a:cubicBezTo>
                                <a:pt x="4959" y="10459"/>
                                <a:pt x="4959" y="10462"/>
                                <a:pt x="4960" y="10465"/>
                              </a:cubicBezTo>
                              <a:cubicBezTo>
                                <a:pt x="4981" y="10475"/>
                                <a:pt x="4998" y="10473"/>
                                <a:pt x="5022" y="10473"/>
                              </a:cubicBezTo>
                              <a:cubicBezTo>
                                <a:pt x="5049" y="10473"/>
                                <a:pt x="5080" y="10474"/>
                                <a:pt x="5107" y="10480"/>
                              </a:cubicBezTo>
                              <a:cubicBezTo>
                                <a:pt x="5121" y="10483"/>
                                <a:pt x="5143" y="10493"/>
                                <a:pt x="5143" y="10510"/>
                              </a:cubicBezTo>
                              <a:cubicBezTo>
                                <a:pt x="5143" y="10535"/>
                                <a:pt x="5117" y="10553"/>
                                <a:pt x="5100" y="10565"/>
                              </a:cubicBezTo>
                              <a:cubicBezTo>
                                <a:pt x="5081" y="10578"/>
                                <a:pt x="5065" y="10590"/>
                                <a:pt x="5043" y="10597"/>
                              </a:cubicBezTo>
                              <a:cubicBezTo>
                                <a:pt x="5037" y="10599"/>
                                <a:pt x="5031" y="10601"/>
                                <a:pt x="5026" y="10602"/>
                              </a:cubicBezTo>
                              <a:cubicBezTo>
                                <a:pt x="5034" y="10597"/>
                                <a:pt x="5045" y="10592"/>
                                <a:pt x="5054" y="10586"/>
                              </a:cubicBezTo>
                            </a:path>
                            <a:path w="2040" h="2928">
                              <a:moveTo>
                                <a:pt x="5277" y="10292"/>
                              </a:moveTo>
                              <a:cubicBezTo>
                                <a:pt x="5278" y="10280"/>
                                <a:pt x="5279" y="10271"/>
                                <a:pt x="5277" y="10260"/>
                              </a:cubicBezTo>
                              <a:cubicBezTo>
                                <a:pt x="5280" y="10280"/>
                                <a:pt x="5279" y="10300"/>
                                <a:pt x="5281" y="10321"/>
                              </a:cubicBezTo>
                              <a:cubicBezTo>
                                <a:pt x="5284" y="10358"/>
                                <a:pt x="5288" y="10394"/>
                                <a:pt x="5296" y="10430"/>
                              </a:cubicBezTo>
                              <a:cubicBezTo>
                                <a:pt x="5302" y="10458"/>
                                <a:pt x="5308" y="10486"/>
                                <a:pt x="5320" y="10512"/>
                              </a:cubicBezTo>
                              <a:cubicBezTo>
                                <a:pt x="5324" y="10520"/>
                                <a:pt x="5330" y="10526"/>
                                <a:pt x="5335" y="10532"/>
                              </a:cubicBezTo>
                              <a:cubicBezTo>
                                <a:pt x="5340" y="10518"/>
                                <a:pt x="5341" y="10508"/>
                                <a:pt x="5342" y="10492"/>
                              </a:cubicBezTo>
                            </a:path>
                            <a:path w="2040" h="2928">
                              <a:moveTo>
                                <a:pt x="5388" y="10219"/>
                              </a:moveTo>
                              <a:cubicBezTo>
                                <a:pt x="5399" y="10216"/>
                                <a:pt x="5394" y="10218"/>
                                <a:pt x="5396" y="10228"/>
                              </a:cubicBezTo>
                              <a:cubicBezTo>
                                <a:pt x="5401" y="10253"/>
                                <a:pt x="5409" y="10278"/>
                                <a:pt x="5415" y="10303"/>
                              </a:cubicBezTo>
                              <a:cubicBezTo>
                                <a:pt x="5422" y="10333"/>
                                <a:pt x="5435" y="10371"/>
                                <a:pt x="5434" y="10401"/>
                              </a:cubicBezTo>
                              <a:cubicBezTo>
                                <a:pt x="5434" y="10416"/>
                                <a:pt x="5435" y="10427"/>
                                <a:pt x="5420" y="10425"/>
                              </a:cubicBezTo>
                            </a:path>
                            <a:path w="2040" h="2928">
                              <a:moveTo>
                                <a:pt x="5311" y="10379"/>
                              </a:moveTo>
                              <a:cubicBezTo>
                                <a:pt x="5320" y="10391"/>
                                <a:pt x="5335" y="10383"/>
                                <a:pt x="5347" y="10376"/>
                              </a:cubicBezTo>
                              <a:cubicBezTo>
                                <a:pt x="5387" y="10354"/>
                                <a:pt x="5426" y="10330"/>
                                <a:pt x="5465" y="10306"/>
                              </a:cubicBezTo>
                            </a:path>
                            <a:path w="2040" h="2928">
                              <a:moveTo>
                                <a:pt x="4015" y="8063"/>
                              </a:moveTo>
                              <a:cubicBezTo>
                                <a:pt x="4011" y="8053"/>
                                <a:pt x="4007" y="8047"/>
                                <a:pt x="4002" y="8036"/>
                              </a:cubicBezTo>
                              <a:cubicBezTo>
                                <a:pt x="4000" y="8037"/>
                                <a:pt x="4005" y="8038"/>
                                <a:pt x="4002" y="8040"/>
                              </a:cubicBezTo>
                              <a:cubicBezTo>
                                <a:pt x="3996" y="8044"/>
                                <a:pt x="4007" y="8049"/>
                                <a:pt x="3993" y="8055"/>
                              </a:cubicBezTo>
                              <a:cubicBezTo>
                                <a:pt x="3856" y="8110"/>
                                <a:pt x="3713" y="8130"/>
                                <a:pt x="3582" y="8207"/>
                              </a:cubicBezTo>
                              <a:cubicBezTo>
                                <a:pt x="3486" y="8264"/>
                                <a:pt x="3427" y="8328"/>
                                <a:pt x="3426" y="8441"/>
                              </a:cubicBezTo>
                              <a:cubicBezTo>
                                <a:pt x="3425" y="8523"/>
                                <a:pt x="3441" y="8606"/>
                                <a:pt x="3448" y="8687"/>
                              </a:cubicBezTo>
                              <a:cubicBezTo>
                                <a:pt x="3491" y="9159"/>
                                <a:pt x="3536" y="9634"/>
                                <a:pt x="3636" y="10098"/>
                              </a:cubicBezTo>
                              <a:cubicBezTo>
                                <a:pt x="3666" y="10236"/>
                                <a:pt x="3701" y="10374"/>
                                <a:pt x="3738" y="10510"/>
                              </a:cubicBezTo>
                              <a:cubicBezTo>
                                <a:pt x="3773" y="10640"/>
                                <a:pt x="3798" y="10795"/>
                                <a:pt x="3854" y="10918"/>
                              </a:cubicBezTo>
                              <a:cubicBezTo>
                                <a:pt x="3862" y="10936"/>
                                <a:pt x="3865" y="10947"/>
                                <a:pt x="3879" y="10956"/>
                              </a:cubicBezTo>
                              <a:cubicBezTo>
                                <a:pt x="3899" y="10969"/>
                                <a:pt x="3914" y="10958"/>
                                <a:pt x="3935" y="10952"/>
                              </a:cubicBezTo>
                              <a:cubicBezTo>
                                <a:pt x="3973" y="10941"/>
                                <a:pt x="3993" y="10922"/>
                                <a:pt x="4025" y="10897"/>
                              </a:cubicBezTo>
                              <a:cubicBezTo>
                                <a:pt x="4052" y="10876"/>
                                <a:pt x="4075" y="10850"/>
                                <a:pt x="4100" y="108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426,8036" coordsize="2040,2928" path="m4599,10521c4593,10522,4577,10526,4575,10526c4568,10525,4574,10525,4568,10522c4571,10521,4589,10512,4598,10509c4633,10496,4669,10485,4704,10472c4752,10455,4798,10432,4847,10415c4878,10404,4905,10392,4934,10379c4941,10377,4944,10378,4941,10373c4927,10376,4916,10380,4903,10386em4779,10458c4780,10450,4782,10449,4783,10447c4783,10446,4783,10446,4783,10445c4790,10462,4792,10478,4795,10496c4801,10531,4806,10567,4812,10602c4816,10628,4823,10654,4829,10679c4831,10688,4832,10691,4836,10696c4842,10682,4846,10666,4849,10649em5112,10358c5113,10351,5120,10338,5108,10334c5096,10330,5080,10339,5071,10346c5048,10364,5025,10382,5004,10402c4992,10414,4961,10438,4958,10456c4959,10459,4959,10462,4960,10465c4981,10475,4998,10473,5022,10473c5049,10473,5080,10474,5107,10480c5121,10483,5143,10493,5143,10510c5143,10535,5117,10553,5100,10565c5081,10578,5065,10590,5043,10597c5037,10599,5031,10601,5026,10602c5034,10597,5045,10592,5054,10586em5277,10292c5278,10280,5279,10271,5277,10260c5280,10280,5279,10300,5281,10321c5284,10358,5288,10394,5296,10430c5302,10458,5308,10486,5320,10512c5324,10520,5330,10526,5335,10532c5340,10518,5341,10508,5342,10492em5388,10219c5399,10216,5394,10218,5396,10228c5401,10253,5409,10278,5415,10303c5422,10333,5435,10371,5434,10401c5434,10416,5435,10427,5420,10425em5311,10379c5320,10391,5335,10383,5347,10376c5387,10354,5426,10330,5465,10306em4015,8063c4011,8053,4007,8047,4002,8036c4000,8037,4005,8038,4002,8040c3996,8044,4007,8049,3993,8055c3856,8110,3713,8130,3582,8207c3486,8264,3427,8328,3426,8441c3425,8523,3441,8606,3448,8687c3491,9159,3536,9634,3636,10098c3666,10236,3701,10374,3738,10510c3773,10640,3798,10795,3854,10918c3862,10936,3865,10947,3879,10956c3899,10969,3914,10958,3935,10952c3973,10941,3993,10922,4025,10897c4052,10876,4075,10850,4100,10828e" stroked="t" o:allowincell="f" style="position:absolute;margin-left:7.1pt;margin-top:224.2pt;width:57.8pt;height:82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2550</wp:posOffset>
                </wp:positionH>
                <wp:positionV relativeFrom="paragraph">
                  <wp:posOffset>2290445</wp:posOffset>
                </wp:positionV>
                <wp:extent cx="433705" cy="667385"/>
                <wp:effectExtent l="6350" t="698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66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4" h="1853">
                              <a:moveTo>
                                <a:pt x="2995" y="8029"/>
                              </a:moveTo>
                              <a:cubicBezTo>
                                <a:pt x="2981" y="8026"/>
                                <a:pt x="2968" y="8025"/>
                                <a:pt x="2953" y="8024"/>
                              </a:cubicBezTo>
                              <a:cubicBezTo>
                                <a:pt x="2943" y="8054"/>
                                <a:pt x="2953" y="8074"/>
                                <a:pt x="2967" y="8103"/>
                              </a:cubicBezTo>
                              <a:cubicBezTo>
                                <a:pt x="2983" y="8137"/>
                                <a:pt x="3002" y="8170"/>
                                <a:pt x="3017" y="8204"/>
                              </a:cubicBezTo>
                              <a:cubicBezTo>
                                <a:pt x="3028" y="8228"/>
                                <a:pt x="3039" y="8254"/>
                                <a:pt x="3048" y="8279"/>
                              </a:cubicBezTo>
                              <a:cubicBezTo>
                                <a:pt x="3050" y="8284"/>
                                <a:pt x="3051" y="8288"/>
                                <a:pt x="3053" y="8293"/>
                              </a:cubicBezTo>
                              <a:cubicBezTo>
                                <a:pt x="3036" y="8258"/>
                                <a:pt x="3022" y="8221"/>
                                <a:pt x="3006" y="8185"/>
                              </a:cubicBezTo>
                              <a:cubicBezTo>
                                <a:pt x="2990" y="8151"/>
                                <a:pt x="2981" y="8117"/>
                                <a:pt x="2971" y="8081"/>
                              </a:cubicBezTo>
                              <a:cubicBezTo>
                                <a:pt x="2964" y="8057"/>
                                <a:pt x="2948" y="8025"/>
                                <a:pt x="2949" y="7999"/>
                              </a:cubicBezTo>
                              <a:cubicBezTo>
                                <a:pt x="2950" y="7994"/>
                                <a:pt x="2952" y="7988"/>
                                <a:pt x="2953" y="7983"/>
                              </a:cubicBezTo>
                              <a:cubicBezTo>
                                <a:pt x="2972" y="8000"/>
                                <a:pt x="2980" y="8018"/>
                                <a:pt x="2976" y="8047"/>
                              </a:cubicBezTo>
                              <a:cubicBezTo>
                                <a:pt x="2972" y="8071"/>
                                <a:pt x="2966" y="8085"/>
                                <a:pt x="2949" y="8101"/>
                              </a:cubicBezTo>
                            </a:path>
                            <a:path w="1204" h="1853">
                              <a:moveTo>
                                <a:pt x="2950" y="7978"/>
                              </a:moveTo>
                              <a:cubicBezTo>
                                <a:pt x="2956" y="7955"/>
                                <a:pt x="2959" y="7930"/>
                                <a:pt x="2967" y="7907"/>
                              </a:cubicBezTo>
                              <a:cubicBezTo>
                                <a:pt x="2973" y="7892"/>
                                <a:pt x="2976" y="7887"/>
                                <a:pt x="2980" y="7877"/>
                              </a:cubicBezTo>
                              <a:cubicBezTo>
                                <a:pt x="3006" y="7902"/>
                                <a:pt x="3020" y="7928"/>
                                <a:pt x="3036" y="7960"/>
                              </a:cubicBezTo>
                              <a:cubicBezTo>
                                <a:pt x="3037" y="7930"/>
                                <a:pt x="3030" y="7905"/>
                                <a:pt x="3025" y="7875"/>
                              </a:cubicBezTo>
                              <a:cubicBezTo>
                                <a:pt x="3023" y="7860"/>
                                <a:pt x="3015" y="7827"/>
                                <a:pt x="3026" y="7814"/>
                              </a:cubicBezTo>
                              <a:cubicBezTo>
                                <a:pt x="3031" y="7811"/>
                                <a:pt x="3037" y="7809"/>
                                <a:pt x="3042" y="7806"/>
                              </a:cubicBezTo>
                              <a:cubicBezTo>
                                <a:pt x="3055" y="7822"/>
                                <a:pt x="3067" y="7837"/>
                                <a:pt x="3079" y="7853"/>
                              </a:cubicBezTo>
                              <a:cubicBezTo>
                                <a:pt x="3088" y="7865"/>
                                <a:pt x="3092" y="7870"/>
                                <a:pt x="3105" y="7874"/>
                              </a:cubicBezTo>
                              <a:cubicBezTo>
                                <a:pt x="3116" y="7850"/>
                                <a:pt x="3111" y="7836"/>
                                <a:pt x="3097" y="7813"/>
                              </a:cubicBezTo>
                              <a:cubicBezTo>
                                <a:pt x="3086" y="7795"/>
                                <a:pt x="3070" y="7792"/>
                                <a:pt x="3052" y="7783"/>
                              </a:cubicBezTo>
                            </a:path>
                            <a:path w="1204" h="1853">
                              <a:moveTo>
                                <a:pt x="3126" y="7478"/>
                              </a:moveTo>
                              <a:cubicBezTo>
                                <a:pt x="3121" y="7465"/>
                                <a:pt x="3119" y="7463"/>
                                <a:pt x="3121" y="7455"/>
                              </a:cubicBezTo>
                              <a:cubicBezTo>
                                <a:pt x="3126" y="7471"/>
                                <a:pt x="3132" y="7486"/>
                                <a:pt x="3140" y="7502"/>
                              </a:cubicBezTo>
                              <a:cubicBezTo>
                                <a:pt x="3156" y="7532"/>
                                <a:pt x="3175" y="7557"/>
                                <a:pt x="3196" y="7583"/>
                              </a:cubicBezTo>
                              <a:cubicBezTo>
                                <a:pt x="3206" y="7595"/>
                                <a:pt x="3214" y="7607"/>
                                <a:pt x="3217" y="7623"/>
                              </a:cubicBezTo>
                              <a:cubicBezTo>
                                <a:pt x="3219" y="7636"/>
                                <a:pt x="3193" y="7645"/>
                                <a:pt x="3185" y="7650"/>
                              </a:cubicBezTo>
                              <a:cubicBezTo>
                                <a:pt x="3161" y="7666"/>
                                <a:pt x="3146" y="7681"/>
                                <a:pt x="3131" y="7705"/>
                              </a:cubicBezTo>
                              <a:cubicBezTo>
                                <a:pt x="3121" y="7722"/>
                                <a:pt x="3120" y="7757"/>
                                <a:pt x="3152" y="7743"/>
                              </a:cubicBezTo>
                              <a:cubicBezTo>
                                <a:pt x="3185" y="7728"/>
                                <a:pt x="3206" y="7698"/>
                                <a:pt x="3223" y="7667"/>
                              </a:cubicBezTo>
                              <a:cubicBezTo>
                                <a:pt x="3236" y="7639"/>
                                <a:pt x="3241" y="7629"/>
                                <a:pt x="3249" y="7610"/>
                              </a:cubicBezTo>
                            </a:path>
                            <a:path w="1204" h="1853">
                              <a:moveTo>
                                <a:pt x="3258" y="7501"/>
                              </a:moveTo>
                              <a:cubicBezTo>
                                <a:pt x="3250" y="7496"/>
                                <a:pt x="3248" y="7499"/>
                                <a:pt x="3249" y="7509"/>
                              </a:cubicBezTo>
                              <a:cubicBezTo>
                                <a:pt x="3251" y="7525"/>
                                <a:pt x="3257" y="7541"/>
                                <a:pt x="3264" y="7555"/>
                              </a:cubicBezTo>
                              <a:cubicBezTo>
                                <a:pt x="3269" y="7564"/>
                                <a:pt x="3279" y="7583"/>
                                <a:pt x="3291" y="7585"/>
                              </a:cubicBezTo>
                              <a:cubicBezTo>
                                <a:pt x="3307" y="7588"/>
                                <a:pt x="3307" y="7560"/>
                                <a:pt x="3308" y="7550"/>
                              </a:cubicBezTo>
                              <a:cubicBezTo>
                                <a:pt x="3310" y="7522"/>
                                <a:pt x="3310" y="7495"/>
                                <a:pt x="3307" y="7468"/>
                              </a:cubicBezTo>
                              <a:cubicBezTo>
                                <a:pt x="3306" y="7457"/>
                                <a:pt x="3305" y="7449"/>
                                <a:pt x="3304" y="7438"/>
                              </a:cubicBezTo>
                              <a:cubicBezTo>
                                <a:pt x="3307" y="7452"/>
                                <a:pt x="3309" y="7468"/>
                                <a:pt x="3318" y="7479"/>
                              </a:cubicBezTo>
                              <a:cubicBezTo>
                                <a:pt x="3324" y="7487"/>
                                <a:pt x="3339" y="7509"/>
                                <a:pt x="3353" y="7502"/>
                              </a:cubicBezTo>
                              <a:cubicBezTo>
                                <a:pt x="3376" y="7490"/>
                                <a:pt x="3385" y="7452"/>
                                <a:pt x="3393" y="7430"/>
                              </a:cubicBezTo>
                            </a:path>
                            <a:path w="1204" h="1853">
                              <a:moveTo>
                                <a:pt x="3399" y="7216"/>
                              </a:moveTo>
                              <a:cubicBezTo>
                                <a:pt x="3385" y="7227"/>
                                <a:pt x="3380" y="7240"/>
                                <a:pt x="3380" y="7259"/>
                              </a:cubicBezTo>
                              <a:cubicBezTo>
                                <a:pt x="3381" y="7284"/>
                                <a:pt x="3386" y="7311"/>
                                <a:pt x="3397" y="7333"/>
                              </a:cubicBezTo>
                              <a:cubicBezTo>
                                <a:pt x="3406" y="7350"/>
                                <a:pt x="3420" y="7373"/>
                                <a:pt x="3435" y="7386"/>
                              </a:cubicBezTo>
                              <a:cubicBezTo>
                                <a:pt x="3450" y="7399"/>
                                <a:pt x="3465" y="7386"/>
                                <a:pt x="3473" y="7371"/>
                              </a:cubicBezTo>
                              <a:cubicBezTo>
                                <a:pt x="3493" y="7333"/>
                                <a:pt x="3498" y="7283"/>
                                <a:pt x="3499" y="7241"/>
                              </a:cubicBezTo>
                              <a:cubicBezTo>
                                <a:pt x="3500" y="7218"/>
                                <a:pt x="3502" y="7179"/>
                                <a:pt x="3486" y="7159"/>
                              </a:cubicBezTo>
                              <a:cubicBezTo>
                                <a:pt x="3484" y="7158"/>
                                <a:pt x="3481" y="7157"/>
                                <a:pt x="3479" y="7156"/>
                              </a:cubicBezTo>
                              <a:cubicBezTo>
                                <a:pt x="3470" y="7169"/>
                                <a:pt x="3466" y="7179"/>
                                <a:pt x="3466" y="7197"/>
                              </a:cubicBezTo>
                              <a:cubicBezTo>
                                <a:pt x="3466" y="7221"/>
                                <a:pt x="3470" y="7246"/>
                                <a:pt x="3485" y="7265"/>
                              </a:cubicBezTo>
                              <a:cubicBezTo>
                                <a:pt x="3497" y="7280"/>
                                <a:pt x="3520" y="7287"/>
                                <a:pt x="3537" y="7274"/>
                              </a:cubicBezTo>
                              <a:cubicBezTo>
                                <a:pt x="3566" y="7252"/>
                                <a:pt x="3576" y="7209"/>
                                <a:pt x="3586" y="7177"/>
                              </a:cubicBezTo>
                            </a:path>
                            <a:path w="1204" h="1853">
                              <a:moveTo>
                                <a:pt x="3529" y="6724"/>
                              </a:moveTo>
                              <a:cubicBezTo>
                                <a:pt x="3528" y="6741"/>
                                <a:pt x="3529" y="6753"/>
                                <a:pt x="3537" y="6772"/>
                              </a:cubicBezTo>
                              <a:cubicBezTo>
                                <a:pt x="3552" y="6807"/>
                                <a:pt x="3568" y="6844"/>
                                <a:pt x="3587" y="6877"/>
                              </a:cubicBezTo>
                              <a:cubicBezTo>
                                <a:pt x="3602" y="6902"/>
                                <a:pt x="3636" y="6942"/>
                                <a:pt x="3640" y="6972"/>
                              </a:cubicBezTo>
                              <a:cubicBezTo>
                                <a:pt x="3642" y="6986"/>
                                <a:pt x="3632" y="6988"/>
                                <a:pt x="3621" y="6993"/>
                              </a:cubicBezTo>
                              <a:cubicBezTo>
                                <a:pt x="3597" y="7003"/>
                                <a:pt x="3581" y="7010"/>
                                <a:pt x="3564" y="7030"/>
                              </a:cubicBezTo>
                              <a:cubicBezTo>
                                <a:pt x="3550" y="7047"/>
                                <a:pt x="3538" y="7073"/>
                                <a:pt x="3539" y="7095"/>
                              </a:cubicBezTo>
                              <a:cubicBezTo>
                                <a:pt x="3541" y="7119"/>
                                <a:pt x="3563" y="7122"/>
                                <a:pt x="3580" y="7115"/>
                              </a:cubicBezTo>
                              <a:cubicBezTo>
                                <a:pt x="3614" y="7101"/>
                                <a:pt x="3631" y="7073"/>
                                <a:pt x="3650" y="7044"/>
                              </a:cubicBezTo>
                            </a:path>
                            <a:path w="1204" h="1853">
                              <a:moveTo>
                                <a:pt x="3776" y="6541"/>
                              </a:moveTo>
                              <a:cubicBezTo>
                                <a:pt x="3766" y="6529"/>
                                <a:pt x="3757" y="6520"/>
                                <a:pt x="3744" y="6511"/>
                              </a:cubicBezTo>
                              <a:cubicBezTo>
                                <a:pt x="3741" y="6509"/>
                                <a:pt x="3738" y="6508"/>
                                <a:pt x="3735" y="6506"/>
                              </a:cubicBezTo>
                              <a:cubicBezTo>
                                <a:pt x="3734" y="6525"/>
                                <a:pt x="3738" y="6535"/>
                                <a:pt x="3747" y="6554"/>
                              </a:cubicBezTo>
                              <a:cubicBezTo>
                                <a:pt x="3767" y="6596"/>
                                <a:pt x="3789" y="6638"/>
                                <a:pt x="3809" y="6680"/>
                              </a:cubicBezTo>
                              <a:cubicBezTo>
                                <a:pt x="3827" y="6717"/>
                                <a:pt x="3845" y="6753"/>
                                <a:pt x="3862" y="6790"/>
                              </a:cubicBezTo>
                              <a:cubicBezTo>
                                <a:pt x="3868" y="6801"/>
                                <a:pt x="3869" y="6804"/>
                                <a:pt x="3873" y="6810"/>
                              </a:cubicBezTo>
                              <a:cubicBezTo>
                                <a:pt x="3872" y="6795"/>
                                <a:pt x="3868" y="6780"/>
                                <a:pt x="3865" y="6764"/>
                              </a:cubicBezTo>
                              <a:cubicBezTo>
                                <a:pt x="3860" y="6735"/>
                                <a:pt x="3858" y="6708"/>
                                <a:pt x="3857" y="6679"/>
                              </a:cubicBezTo>
                              <a:cubicBezTo>
                                <a:pt x="3856" y="6662"/>
                                <a:pt x="3854" y="6643"/>
                                <a:pt x="3875" y="6640"/>
                              </a:cubicBezTo>
                              <a:cubicBezTo>
                                <a:pt x="3893" y="6638"/>
                                <a:pt x="3902" y="6653"/>
                                <a:pt x="3910" y="6666"/>
                              </a:cubicBezTo>
                              <a:cubicBezTo>
                                <a:pt x="3921" y="6684"/>
                                <a:pt x="3926" y="6705"/>
                                <a:pt x="3922" y="6726"/>
                              </a:cubicBezTo>
                              <a:cubicBezTo>
                                <a:pt x="3919" y="6742"/>
                                <a:pt x="3909" y="6766"/>
                                <a:pt x="3894" y="6774"/>
                              </a:cubicBezTo>
                              <a:cubicBezTo>
                                <a:pt x="3885" y="6779"/>
                                <a:pt x="3874" y="6785"/>
                                <a:pt x="3863" y="6785"/>
                              </a:cubicBezTo>
                              <a:cubicBezTo>
                                <a:pt x="3863" y="6784"/>
                                <a:pt x="3862" y="6783"/>
                                <a:pt x="3862" y="6782"/>
                              </a:cubicBezTo>
                            </a:path>
                            <a:path w="1204" h="1853">
                              <a:moveTo>
                                <a:pt x="3931" y="6628"/>
                              </a:moveTo>
                              <a:cubicBezTo>
                                <a:pt x="3931" y="6614"/>
                                <a:pt x="3932" y="6605"/>
                                <a:pt x="3936" y="6594"/>
                              </a:cubicBezTo>
                              <a:cubicBezTo>
                                <a:pt x="3948" y="6603"/>
                                <a:pt x="3956" y="6611"/>
                                <a:pt x="3966" y="6622"/>
                              </a:cubicBezTo>
                              <a:cubicBezTo>
                                <a:pt x="3976" y="6633"/>
                                <a:pt x="4011" y="6681"/>
                                <a:pt x="4030" y="6676"/>
                              </a:cubicBezTo>
                              <a:cubicBezTo>
                                <a:pt x="4049" y="6671"/>
                                <a:pt x="4052" y="6643"/>
                                <a:pt x="4054" y="6627"/>
                              </a:cubicBezTo>
                              <a:cubicBezTo>
                                <a:pt x="4057" y="6596"/>
                                <a:pt x="4056" y="6561"/>
                                <a:pt x="4049" y="6531"/>
                              </a:cubicBezTo>
                              <a:cubicBezTo>
                                <a:pt x="4045" y="6514"/>
                                <a:pt x="4038" y="6501"/>
                                <a:pt x="4028" y="6490"/>
                              </a:cubicBezTo>
                              <a:cubicBezTo>
                                <a:pt x="4028" y="6508"/>
                                <a:pt x="4029" y="6526"/>
                                <a:pt x="4033" y="6544"/>
                              </a:cubicBezTo>
                              <a:cubicBezTo>
                                <a:pt x="4042" y="6587"/>
                                <a:pt x="4055" y="6630"/>
                                <a:pt x="4069" y="6671"/>
                              </a:cubicBezTo>
                              <a:cubicBezTo>
                                <a:pt x="4080" y="6703"/>
                                <a:pt x="4102" y="6794"/>
                                <a:pt x="4137" y="6809"/>
                              </a:cubicBezTo>
                              <a:cubicBezTo>
                                <a:pt x="4143" y="6812"/>
                                <a:pt x="4145" y="6813"/>
                                <a:pt x="4149" y="6809"/>
                              </a:cubicBezTo>
                            </a:path>
                            <a:path w="1204" h="1853">
                              <a:moveTo>
                                <a:pt x="3147" y="8111"/>
                              </a:moveTo>
                              <a:cubicBezTo>
                                <a:pt x="3141" y="8106"/>
                                <a:pt x="3136" y="8101"/>
                                <a:pt x="3130" y="8096"/>
                              </a:cubicBezTo>
                              <a:cubicBezTo>
                                <a:pt x="3135" y="8106"/>
                                <a:pt x="3138" y="8117"/>
                                <a:pt x="3143" y="8126"/>
                              </a:cubicBezTo>
                              <a:cubicBezTo>
                                <a:pt x="3158" y="8156"/>
                                <a:pt x="3180" y="8183"/>
                                <a:pt x="3199" y="8210"/>
                              </a:cubicBezTo>
                              <a:cubicBezTo>
                                <a:pt x="3222" y="8243"/>
                                <a:pt x="3242" y="8275"/>
                                <a:pt x="3268" y="8305"/>
                              </a:cubicBezTo>
                              <a:cubicBezTo>
                                <a:pt x="3279" y="8318"/>
                                <a:pt x="3283" y="8322"/>
                                <a:pt x="3288" y="8332"/>
                              </a:cubicBezTo>
                              <a:cubicBezTo>
                                <a:pt x="3290" y="8352"/>
                                <a:pt x="3289" y="8335"/>
                                <a:pt x="3281" y="8322"/>
                              </a:cubicBezTo>
                              <a:cubicBezTo>
                                <a:pt x="3261" y="8290"/>
                                <a:pt x="3240" y="8257"/>
                                <a:pt x="3224" y="8223"/>
                              </a:cubicBezTo>
                              <a:cubicBezTo>
                                <a:pt x="3205" y="8181"/>
                                <a:pt x="3190" y="8137"/>
                                <a:pt x="3175" y="8093"/>
                              </a:cubicBezTo>
                              <a:cubicBezTo>
                                <a:pt x="3167" y="8069"/>
                                <a:pt x="3157" y="8049"/>
                                <a:pt x="3161" y="8024"/>
                              </a:cubicBezTo>
                              <a:cubicBezTo>
                                <a:pt x="3173" y="8026"/>
                                <a:pt x="3179" y="8028"/>
                                <a:pt x="3193" y="8041"/>
                              </a:cubicBezTo>
                              <a:cubicBezTo>
                                <a:pt x="3223" y="8068"/>
                                <a:pt x="3248" y="8100"/>
                                <a:pt x="3276" y="8130"/>
                              </a:cubicBezTo>
                              <a:cubicBezTo>
                                <a:pt x="3282" y="8137"/>
                                <a:pt x="3364" y="8221"/>
                                <a:pt x="3354" y="8229"/>
                              </a:cubicBezTo>
                              <a:cubicBezTo>
                                <a:pt x="3345" y="8236"/>
                                <a:pt x="3333" y="8234"/>
                                <a:pt x="3323" y="8234"/>
                              </a:cubicBezTo>
                            </a:path>
                            <a:path w="1204" h="1853">
                              <a:moveTo>
                                <a:pt x="3163" y="8259"/>
                              </a:moveTo>
                              <a:cubicBezTo>
                                <a:pt x="3163" y="8259"/>
                                <a:pt x="3174" y="8248"/>
                                <a:pt x="3179" y="8240"/>
                              </a:cubicBezTo>
                              <a:cubicBezTo>
                                <a:pt x="3195" y="8210"/>
                                <a:pt x="3212" y="8181"/>
                                <a:pt x="3228" y="8152"/>
                              </a:cubicBezTo>
                              <a:cubicBezTo>
                                <a:pt x="3241" y="8128"/>
                                <a:pt x="3252" y="8097"/>
                                <a:pt x="3275" y="8080"/>
                              </a:cubicBezTo>
                              <a:cubicBezTo>
                                <a:pt x="3291" y="8068"/>
                                <a:pt x="3305" y="8084"/>
                                <a:pt x="3315" y="8094"/>
                              </a:cubicBezTo>
                              <a:cubicBezTo>
                                <a:pt x="3334" y="8112"/>
                                <a:pt x="3350" y="8132"/>
                                <a:pt x="3368" y="8151"/>
                              </a:cubicBezTo>
                              <a:cubicBezTo>
                                <a:pt x="3381" y="8164"/>
                                <a:pt x="3394" y="8183"/>
                                <a:pt x="3409" y="8194"/>
                              </a:cubicBezTo>
                              <a:cubicBezTo>
                                <a:pt x="3412" y="8197"/>
                                <a:pt x="3412" y="8198"/>
                                <a:pt x="3414" y="8196"/>
                              </a:cubicBezTo>
                              <a:cubicBezTo>
                                <a:pt x="3402" y="8178"/>
                                <a:pt x="3389" y="8158"/>
                                <a:pt x="3382" y="8137"/>
                              </a:cubicBezTo>
                              <a:cubicBezTo>
                                <a:pt x="3371" y="8106"/>
                                <a:pt x="3358" y="8075"/>
                                <a:pt x="3349" y="8043"/>
                              </a:cubicBezTo>
                              <a:cubicBezTo>
                                <a:pt x="3344" y="8027"/>
                                <a:pt x="3347" y="8023"/>
                                <a:pt x="3349" y="8009"/>
                              </a:cubicBezTo>
                              <a:cubicBezTo>
                                <a:pt x="3360" y="8016"/>
                                <a:pt x="3368" y="8026"/>
                                <a:pt x="3378" y="8037"/>
                              </a:cubicBezTo>
                              <a:cubicBezTo>
                                <a:pt x="3393" y="8054"/>
                                <a:pt x="3406" y="8074"/>
                                <a:pt x="3422" y="8090"/>
                              </a:cubicBezTo>
                              <a:cubicBezTo>
                                <a:pt x="3429" y="8095"/>
                                <a:pt x="3431" y="8097"/>
                                <a:pt x="3436" y="8100"/>
                              </a:cubicBezTo>
                              <a:cubicBezTo>
                                <a:pt x="3439" y="8079"/>
                                <a:pt x="3438" y="8071"/>
                                <a:pt x="3428" y="8049"/>
                              </a:cubicBezTo>
                              <a:cubicBezTo>
                                <a:pt x="3424" y="8041"/>
                                <a:pt x="3419" y="8033"/>
                                <a:pt x="3415" y="8025"/>
                              </a:cubicBezTo>
                            </a:path>
                            <a:path w="1204" h="1853">
                              <a:moveTo>
                                <a:pt x="3291" y="7789"/>
                              </a:moveTo>
                              <a:cubicBezTo>
                                <a:pt x="3294" y="7793"/>
                                <a:pt x="3309" y="7814"/>
                                <a:pt x="3315" y="7822"/>
                              </a:cubicBezTo>
                              <a:cubicBezTo>
                                <a:pt x="3341" y="7856"/>
                                <a:pt x="3369" y="7889"/>
                                <a:pt x="3397" y="7922"/>
                              </a:cubicBezTo>
                              <a:cubicBezTo>
                                <a:pt x="3427" y="7956"/>
                                <a:pt x="3455" y="7995"/>
                                <a:pt x="3488" y="8025"/>
                              </a:cubicBezTo>
                              <a:cubicBezTo>
                                <a:pt x="3497" y="8034"/>
                                <a:pt x="3498" y="8036"/>
                                <a:pt x="3499" y="8038"/>
                              </a:cubicBezTo>
                            </a:path>
                            <a:path w="1204" h="1853">
                              <a:moveTo>
                                <a:pt x="3308" y="7981"/>
                              </a:moveTo>
                              <a:cubicBezTo>
                                <a:pt x="3315" y="7982"/>
                                <a:pt x="3325" y="7984"/>
                                <a:pt x="3338" y="7974"/>
                              </a:cubicBezTo>
                              <a:cubicBezTo>
                                <a:pt x="3366" y="7952"/>
                                <a:pt x="3392" y="7917"/>
                                <a:pt x="3413" y="7889"/>
                              </a:cubicBezTo>
                              <a:cubicBezTo>
                                <a:pt x="3436" y="7859"/>
                                <a:pt x="3451" y="7829"/>
                                <a:pt x="3468" y="7796"/>
                              </a:cubicBezTo>
                            </a:path>
                            <a:path w="1204" h="1853">
                              <a:moveTo>
                                <a:pt x="3502" y="7666"/>
                              </a:moveTo>
                              <a:cubicBezTo>
                                <a:pt x="3503" y="7668"/>
                                <a:pt x="3497" y="7667"/>
                                <a:pt x="3498" y="7669"/>
                              </a:cubicBezTo>
                              <a:cubicBezTo>
                                <a:pt x="3507" y="7688"/>
                                <a:pt x="3530" y="7705"/>
                                <a:pt x="3544" y="7721"/>
                              </a:cubicBezTo>
                              <a:cubicBezTo>
                                <a:pt x="3569" y="7751"/>
                                <a:pt x="3596" y="7778"/>
                                <a:pt x="3623" y="7806"/>
                              </a:cubicBezTo>
                              <a:cubicBezTo>
                                <a:pt x="3639" y="7823"/>
                                <a:pt x="3653" y="7846"/>
                                <a:pt x="3673" y="7859"/>
                              </a:cubicBezTo>
                              <a:cubicBezTo>
                                <a:pt x="3675" y="7860"/>
                                <a:pt x="3677" y="7860"/>
                                <a:pt x="3679" y="7861"/>
                              </a:cubicBezTo>
                              <a:cubicBezTo>
                                <a:pt x="3668" y="7847"/>
                                <a:pt x="3656" y="7831"/>
                                <a:pt x="3645" y="7816"/>
                              </a:cubicBezTo>
                              <a:cubicBezTo>
                                <a:pt x="3617" y="7780"/>
                                <a:pt x="3584" y="7745"/>
                                <a:pt x="3560" y="7706"/>
                              </a:cubicBezTo>
                              <a:cubicBezTo>
                                <a:pt x="3543" y="7678"/>
                                <a:pt x="3520" y="7640"/>
                                <a:pt x="3522" y="7606"/>
                              </a:cubicBezTo>
                              <a:cubicBezTo>
                                <a:pt x="3523" y="7585"/>
                                <a:pt x="3540" y="7567"/>
                                <a:pt x="3560" y="7561"/>
                              </a:cubicBezTo>
                              <a:cubicBezTo>
                                <a:pt x="3578" y="7556"/>
                                <a:pt x="3600" y="7558"/>
                                <a:pt x="3613" y="7571"/>
                              </a:cubicBezTo>
                              <a:cubicBezTo>
                                <a:pt x="3630" y="7588"/>
                                <a:pt x="3631" y="7612"/>
                                <a:pt x="3627" y="7634"/>
                              </a:cubicBezTo>
                              <a:cubicBezTo>
                                <a:pt x="3621" y="7663"/>
                                <a:pt x="3612" y="7685"/>
                                <a:pt x="3595" y="7709"/>
                              </a:cubicBezTo>
                              <a:cubicBezTo>
                                <a:pt x="3584" y="7725"/>
                                <a:pt x="3565" y="7737"/>
                                <a:pt x="3554" y="7750"/>
                              </a:cubicBezTo>
                              <a:cubicBezTo>
                                <a:pt x="3552" y="7753"/>
                                <a:pt x="3558" y="7749"/>
                                <a:pt x="3560" y="7747"/>
                              </a:cubicBezTo>
                            </a:path>
                            <a:path w="1204" h="1853">
                              <a:moveTo>
                                <a:pt x="3678" y="7599"/>
                              </a:moveTo>
                              <a:cubicBezTo>
                                <a:pt x="3675" y="7597"/>
                                <a:pt x="3676" y="7596"/>
                                <a:pt x="3672" y="7594"/>
                              </a:cubicBezTo>
                              <a:cubicBezTo>
                                <a:pt x="3672" y="7595"/>
                                <a:pt x="3672" y="7600"/>
                                <a:pt x="3676" y="7606"/>
                              </a:cubicBezTo>
                              <a:cubicBezTo>
                                <a:pt x="3686" y="7624"/>
                                <a:pt x="3703" y="7642"/>
                                <a:pt x="3717" y="7656"/>
                              </a:cubicBezTo>
                              <a:cubicBezTo>
                                <a:pt x="3743" y="7681"/>
                                <a:pt x="3772" y="7704"/>
                                <a:pt x="3800" y="7726"/>
                              </a:cubicBezTo>
                              <a:cubicBezTo>
                                <a:pt x="3807" y="7731"/>
                                <a:pt x="3810" y="7735"/>
                                <a:pt x="3818" y="7738"/>
                              </a:cubicBezTo>
                              <a:cubicBezTo>
                                <a:pt x="3801" y="7729"/>
                                <a:pt x="3786" y="7711"/>
                                <a:pt x="3772" y="7698"/>
                              </a:cubicBezTo>
                            </a:path>
                            <a:path w="1204" h="1853">
                              <a:moveTo>
                                <a:pt x="3579" y="7551"/>
                              </a:moveTo>
                              <a:cubicBezTo>
                                <a:pt x="3581" y="7556"/>
                                <a:pt x="3584" y="7567"/>
                                <a:pt x="3593" y="7562"/>
                              </a:cubicBezTo>
                              <a:cubicBezTo>
                                <a:pt x="3602" y="7557"/>
                                <a:pt x="3605" y="7545"/>
                                <a:pt x="3609" y="7537"/>
                              </a:cubicBezTo>
                            </a:path>
                            <a:path w="1204" h="1853">
                              <a:moveTo>
                                <a:pt x="3638" y="7404"/>
                              </a:moveTo>
                              <a:cubicBezTo>
                                <a:pt x="3644" y="7424"/>
                                <a:pt x="3654" y="7429"/>
                                <a:pt x="3668" y="7446"/>
                              </a:cubicBezTo>
                              <a:cubicBezTo>
                                <a:pt x="3693" y="7476"/>
                                <a:pt x="3720" y="7505"/>
                                <a:pt x="3747" y="7534"/>
                              </a:cubicBezTo>
                              <a:cubicBezTo>
                                <a:pt x="3772" y="7561"/>
                                <a:pt x="3796" y="7586"/>
                                <a:pt x="3818" y="7615"/>
                              </a:cubicBezTo>
                              <a:cubicBezTo>
                                <a:pt x="3830" y="7630"/>
                                <a:pt x="3836" y="7630"/>
                                <a:pt x="3831" y="7645"/>
                              </a:cubicBezTo>
                            </a:path>
                            <a:path w="1204" h="1853">
                              <a:moveTo>
                                <a:pt x="3658" y="7595"/>
                              </a:moveTo>
                              <a:cubicBezTo>
                                <a:pt x="3662" y="7599"/>
                                <a:pt x="3664" y="7601"/>
                                <a:pt x="3668" y="7598"/>
                              </a:cubicBezTo>
                              <a:cubicBezTo>
                                <a:pt x="3689" y="7582"/>
                                <a:pt x="3707" y="7553"/>
                                <a:pt x="3724" y="7533"/>
                              </a:cubicBezTo>
                              <a:cubicBezTo>
                                <a:pt x="3752" y="7501"/>
                                <a:pt x="3779" y="7470"/>
                                <a:pt x="3804" y="7435"/>
                              </a:cubicBezTo>
                            </a:path>
                            <a:path w="1204" h="1853">
                              <a:moveTo>
                                <a:pt x="3936" y="7557"/>
                              </a:moveTo>
                              <a:cubicBezTo>
                                <a:pt x="3936" y="7560"/>
                                <a:pt x="3937" y="7561"/>
                                <a:pt x="3941" y="7562"/>
                              </a:cubicBezTo>
                              <a:cubicBezTo>
                                <a:pt x="3939" y="7565"/>
                                <a:pt x="3936" y="7571"/>
                                <a:pt x="3941" y="75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46,6490" coordsize="1204,1853" path="m2995,8029c2981,8026,2968,8025,2953,8024c2943,8054,2953,8074,2967,8103c2983,8137,3002,8170,3017,8204c3028,8228,3039,8254,3048,8279c3050,8284,3051,8288,3053,8293c3036,8258,3022,8221,3006,8185c2990,8151,2981,8117,2971,8081c2964,8057,2948,8025,2949,7999c2950,7994,2952,7988,2953,7983c2972,8000,2980,8018,2976,8047c2972,8071,2966,8085,2949,8101em2950,7978c2956,7955,2959,7930,2967,7907c2973,7892,2976,7887,2980,7877c3006,7902,3020,7928,3036,7960c3037,7930,3030,7905,3025,7875c3023,7860,3015,7827,3026,7814c3031,7811,3037,7809,3042,7806c3055,7822,3067,7837,3079,7853c3088,7865,3092,7870,3105,7874c3116,7850,3111,7836,3097,7813c3086,7795,3070,7792,3052,7783em3126,7478c3121,7465,3119,7463,3121,7455c3126,7471,3132,7486,3140,7502c3156,7532,3175,7557,3196,7583c3206,7595,3214,7607,3217,7623c3219,7636,3193,7645,3185,7650c3161,7666,3146,7681,3131,7705c3121,7722,3120,7757,3152,7743c3185,7728,3206,7698,3223,7667c3236,7639,3241,7629,3249,7610em3258,7501c3250,7496,3248,7499,3249,7509c3251,7525,3257,7541,3264,7555c3269,7564,3279,7583,3291,7585c3307,7588,3307,7560,3308,7550c3310,7522,3310,7495,3307,7468c3306,7457,3305,7449,3304,7438c3307,7452,3309,7468,3318,7479c3324,7487,3339,7509,3353,7502c3376,7490,3385,7452,3393,7430em3399,7216c3385,7227,3380,7240,3380,7259c3381,7284,3386,7311,3397,7333c3406,7350,3420,7373,3435,7386c3450,7399,3465,7386,3473,7371c3493,7333,3498,7283,3499,7241c3500,7218,3502,7179,3486,7159c3484,7158,3481,7157,3479,7156c3470,7169,3466,7179,3466,7197c3466,7221,3470,7246,3485,7265c3497,7280,3520,7287,3537,7274c3566,7252,3576,7209,3586,7177em3529,6724c3528,6741,3529,6753,3537,6772c3552,6807,3568,6844,3587,6877c3602,6902,3636,6942,3640,6972c3642,6986,3632,6988,3621,6993c3597,7003,3581,7010,3564,7030c3550,7047,3538,7073,3539,7095c3541,7119,3563,7122,3580,7115c3614,7101,3631,7073,3650,7044em3776,6541c3766,6529,3757,6520,3744,6511c3741,6509,3738,6508,3735,6506c3734,6525,3738,6535,3747,6554c3767,6596,3789,6638,3809,6680c3827,6717,3845,6753,3862,6790c3868,6801,3869,6804,3873,6810c3872,6795,3868,6780,3865,6764c3860,6735,3858,6708,3857,6679c3856,6662,3854,6643,3875,6640c3893,6638,3902,6653,3910,6666c3921,6684,3926,6705,3922,6726c3919,6742,3909,6766,3894,6774c3885,6779,3874,6785,3863,6785c3863,6784,3862,6783,3862,6782em3931,6628c3931,6614,3932,6605,3936,6594c3948,6603,3956,6611,3966,6622c3976,6633,4011,6681,4030,6676c4049,6671,4052,6643,4054,6627c4057,6596,4056,6561,4049,6531c4045,6514,4038,6501,4028,6490c4028,6508,4029,6526,4033,6544c4042,6587,4055,6630,4069,6671c4080,6703,4102,6794,4137,6809c4143,6812,4145,6813,4149,6809em3147,8111c3141,8106,3136,8101,3130,8096c3135,8106,3138,8117,3143,8126c3158,8156,3180,8183,3199,8210c3222,8243,3242,8275,3268,8305c3279,8318,3283,8322,3288,8332c3290,8352,3289,8335,3281,8322c3261,8290,3240,8257,3224,8223c3205,8181,3190,8137,3175,8093c3167,8069,3157,8049,3161,8024c3173,8026,3179,8028,3193,8041c3223,8068,3248,8100,3276,8130c3282,8137,3364,8221,3354,8229c3345,8236,3333,8234,3323,8234em3163,8259c3163,8259,3174,8248,3179,8240c3195,8210,3212,8181,3228,8152c3241,8128,3252,8097,3275,8080c3291,8068,3305,8084,3315,8094c3334,8112,3350,8132,3368,8151c3381,8164,3394,8183,3409,8194c3412,8197,3412,8198,3414,8196c3402,8178,3389,8158,3382,8137c3371,8106,3358,8075,3349,8043c3344,8027,3347,8023,3349,8009c3360,8016,3368,8026,3378,8037c3393,8054,3406,8074,3422,8090c3429,8095,3431,8097,3436,8100c3439,8079,3438,8071,3428,8049c3424,8041,3419,8033,3415,8025em3291,7789c3294,7793,3309,7814,3315,7822c3341,7856,3369,7889,3397,7922c3427,7956,3455,7995,3488,8025c3497,8034,3498,8036,3499,8038em3308,7981c3315,7982,3325,7984,3338,7974c3366,7952,3392,7917,3413,7889c3436,7859,3451,7829,3468,7796em3502,7666c3503,7668,3497,7667,3498,7669c3507,7688,3530,7705,3544,7721c3569,7751,3596,7778,3623,7806c3639,7823,3653,7846,3673,7859c3675,7860,3677,7860,3679,7861c3668,7847,3656,7831,3645,7816c3617,7780,3584,7745,3560,7706c3543,7678,3520,7640,3522,7606c3523,7585,3540,7567,3560,7561c3578,7556,3600,7558,3613,7571c3630,7588,3631,7612,3627,7634c3621,7663,3612,7685,3595,7709c3584,7725,3565,7737,3554,7750c3552,7753,3558,7749,3560,7747em3678,7599c3675,7597,3676,7596,3672,7594c3672,7595,3672,7600,3676,7606c3686,7624,3703,7642,3717,7656c3743,7681,3772,7704,3800,7726c3807,7731,3810,7735,3818,7738c3801,7729,3786,7711,3772,7698em3579,7551c3581,7556,3584,7567,3593,7562c3602,7557,3605,7545,3609,7537em3638,7404c3644,7424,3654,7429,3668,7446c3693,7476,3720,7505,3747,7534c3772,7561,3796,7586,3818,7615c3830,7630,3836,7630,3831,7645em3658,7595c3662,7599,3664,7601,3668,7598c3689,7582,3707,7553,3724,7533c3752,7501,3779,7470,3804,7435em3936,7557c3936,7560,3937,7561,3941,7562c3939,7565,3936,7571,3941,7568e" stroked="t" o:allowincell="f" style="position:absolute;margin-left:-6.5pt;margin-top:180.35pt;width:34.1pt;height:52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94280</wp:posOffset>
                </wp:positionH>
                <wp:positionV relativeFrom="paragraph">
                  <wp:posOffset>429260</wp:posOffset>
                </wp:positionV>
                <wp:extent cx="334645" cy="240030"/>
                <wp:effectExtent l="7620" t="5715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24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666">
                              <a:moveTo>
                                <a:pt x="10150" y="1835"/>
                              </a:moveTo>
                              <a:cubicBezTo>
                                <a:pt x="10139" y="1831"/>
                                <a:pt x="10144" y="1831"/>
                                <a:pt x="10134" y="1834"/>
                              </a:cubicBezTo>
                              <a:cubicBezTo>
                                <a:pt x="10133" y="1834"/>
                                <a:pt x="10132" y="1835"/>
                                <a:pt x="10131" y="1835"/>
                              </a:cubicBezTo>
                              <a:cubicBezTo>
                                <a:pt x="10134" y="1852"/>
                                <a:pt x="10133" y="1872"/>
                                <a:pt x="10138" y="1889"/>
                              </a:cubicBezTo>
                              <a:cubicBezTo>
                                <a:pt x="10146" y="1916"/>
                                <a:pt x="10162" y="1956"/>
                                <a:pt x="10187" y="1972"/>
                              </a:cubicBezTo>
                              <a:cubicBezTo>
                                <a:pt x="10203" y="1982"/>
                                <a:pt x="10221" y="1975"/>
                                <a:pt x="10229" y="1959"/>
                              </a:cubicBezTo>
                              <a:cubicBezTo>
                                <a:pt x="10238" y="1940"/>
                                <a:pt x="10233" y="1921"/>
                                <a:pt x="10221" y="1905"/>
                              </a:cubicBezTo>
                              <a:cubicBezTo>
                                <a:pt x="10207" y="1887"/>
                                <a:pt x="10185" y="1878"/>
                                <a:pt x="10163" y="1884"/>
                              </a:cubicBezTo>
                              <a:cubicBezTo>
                                <a:pt x="10145" y="1889"/>
                                <a:pt x="10123" y="1904"/>
                                <a:pt x="10110" y="1917"/>
                              </a:cubicBezTo>
                              <a:cubicBezTo>
                                <a:pt x="10096" y="1931"/>
                                <a:pt x="10105" y="1931"/>
                                <a:pt x="10115" y="1932"/>
                              </a:cubicBezTo>
                            </a:path>
                            <a:path w="930" h="666">
                              <a:moveTo>
                                <a:pt x="10225" y="1797"/>
                              </a:moveTo>
                              <a:cubicBezTo>
                                <a:pt x="10229" y="1793"/>
                                <a:pt x="10230" y="1803"/>
                                <a:pt x="10235" y="1807"/>
                              </a:cubicBezTo>
                              <a:cubicBezTo>
                                <a:pt x="10249" y="1819"/>
                                <a:pt x="10266" y="1826"/>
                                <a:pt x="10283" y="1833"/>
                              </a:cubicBezTo>
                              <a:cubicBezTo>
                                <a:pt x="10301" y="1841"/>
                                <a:pt x="10323" y="1849"/>
                                <a:pt x="10343" y="1851"/>
                              </a:cubicBezTo>
                              <a:cubicBezTo>
                                <a:pt x="10351" y="1852"/>
                                <a:pt x="10364" y="1849"/>
                                <a:pt x="10366" y="1842"/>
                              </a:cubicBezTo>
                              <a:cubicBezTo>
                                <a:pt x="10366" y="1840"/>
                                <a:pt x="10367" y="1837"/>
                                <a:pt x="10367" y="1835"/>
                              </a:cubicBezTo>
                            </a:path>
                            <a:path w="930" h="666">
                              <a:moveTo>
                                <a:pt x="10332" y="1760"/>
                              </a:moveTo>
                              <a:cubicBezTo>
                                <a:pt x="10321" y="1753"/>
                                <a:pt x="10323" y="1757"/>
                                <a:pt x="10318" y="1767"/>
                              </a:cubicBezTo>
                              <a:cubicBezTo>
                                <a:pt x="10308" y="1786"/>
                                <a:pt x="10310" y="1812"/>
                                <a:pt x="10307" y="1833"/>
                              </a:cubicBezTo>
                              <a:cubicBezTo>
                                <a:pt x="10302" y="1868"/>
                                <a:pt x="10296" y="1905"/>
                                <a:pt x="10295" y="1940"/>
                              </a:cubicBezTo>
                              <a:cubicBezTo>
                                <a:pt x="10295" y="1944"/>
                                <a:pt x="10295" y="1986"/>
                                <a:pt x="10296" y="1982"/>
                              </a:cubicBezTo>
                              <a:cubicBezTo>
                                <a:pt x="10296" y="1979"/>
                                <a:pt x="10297" y="1975"/>
                                <a:pt x="10297" y="1972"/>
                              </a:cubicBezTo>
                            </a:path>
                            <a:path w="930" h="666">
                              <a:moveTo>
                                <a:pt x="10367" y="1717"/>
                              </a:moveTo>
                              <a:cubicBezTo>
                                <a:pt x="10369" y="1725"/>
                                <a:pt x="10370" y="1731"/>
                                <a:pt x="10377" y="1738"/>
                              </a:cubicBezTo>
                              <a:cubicBezTo>
                                <a:pt x="10386" y="1747"/>
                                <a:pt x="10398" y="1757"/>
                                <a:pt x="10409" y="1764"/>
                              </a:cubicBezTo>
                              <a:cubicBezTo>
                                <a:pt x="10426" y="1775"/>
                                <a:pt x="10452" y="1784"/>
                                <a:pt x="10464" y="1766"/>
                              </a:cubicBezTo>
                              <a:cubicBezTo>
                                <a:pt x="10475" y="1750"/>
                                <a:pt x="10466" y="1732"/>
                                <a:pt x="10461" y="1715"/>
                              </a:cubicBezTo>
                              <a:cubicBezTo>
                                <a:pt x="10456" y="1700"/>
                                <a:pt x="10451" y="1681"/>
                                <a:pt x="10442" y="1668"/>
                              </a:cubicBezTo>
                              <a:cubicBezTo>
                                <a:pt x="10440" y="1666"/>
                                <a:pt x="10438" y="1664"/>
                                <a:pt x="10436" y="1662"/>
                              </a:cubicBezTo>
                              <a:cubicBezTo>
                                <a:pt x="10437" y="1668"/>
                                <a:pt x="10439" y="1677"/>
                                <a:pt x="10443" y="1685"/>
                              </a:cubicBezTo>
                              <a:cubicBezTo>
                                <a:pt x="10457" y="1710"/>
                                <a:pt x="10470" y="1735"/>
                                <a:pt x="10484" y="1760"/>
                              </a:cubicBezTo>
                              <a:cubicBezTo>
                                <a:pt x="10498" y="1784"/>
                                <a:pt x="10512" y="1807"/>
                                <a:pt x="10530" y="1828"/>
                              </a:cubicBezTo>
                              <a:cubicBezTo>
                                <a:pt x="10535" y="1833"/>
                                <a:pt x="10536" y="1835"/>
                                <a:pt x="10541" y="1835"/>
                              </a:cubicBezTo>
                              <a:cubicBezTo>
                                <a:pt x="10544" y="1823"/>
                                <a:pt x="10540" y="1812"/>
                                <a:pt x="10538" y="1799"/>
                              </a:cubicBezTo>
                            </a:path>
                            <a:path w="930" h="666">
                              <a:moveTo>
                                <a:pt x="10457" y="1512"/>
                              </a:moveTo>
                              <a:cubicBezTo>
                                <a:pt x="10469" y="1539"/>
                                <a:pt x="10481" y="1559"/>
                                <a:pt x="10498" y="1583"/>
                              </a:cubicBezTo>
                              <a:cubicBezTo>
                                <a:pt x="10518" y="1612"/>
                                <a:pt x="10537" y="1642"/>
                                <a:pt x="10562" y="1667"/>
                              </a:cubicBezTo>
                              <a:cubicBezTo>
                                <a:pt x="10576" y="1682"/>
                                <a:pt x="10591" y="1691"/>
                                <a:pt x="10598" y="1711"/>
                              </a:cubicBezTo>
                            </a:path>
                            <a:path w="930" h="666">
                              <a:moveTo>
                                <a:pt x="10428" y="1649"/>
                              </a:moveTo>
                              <a:cubicBezTo>
                                <a:pt x="10438" y="1640"/>
                                <a:pt x="10452" y="1631"/>
                                <a:pt x="10462" y="1622"/>
                              </a:cubicBezTo>
                              <a:cubicBezTo>
                                <a:pt x="10486" y="1600"/>
                                <a:pt x="10508" y="1575"/>
                                <a:pt x="10535" y="1555"/>
                              </a:cubicBezTo>
                              <a:cubicBezTo>
                                <a:pt x="10549" y="1544"/>
                                <a:pt x="10570" y="1526"/>
                                <a:pt x="10587" y="1543"/>
                              </a:cubicBezTo>
                              <a:cubicBezTo>
                                <a:pt x="10600" y="1557"/>
                                <a:pt x="10607" y="1583"/>
                                <a:pt x="10616" y="1600"/>
                              </a:cubicBezTo>
                              <a:cubicBezTo>
                                <a:pt x="10624" y="1615"/>
                                <a:pt x="10631" y="1627"/>
                                <a:pt x="10646" y="1635"/>
                              </a:cubicBezTo>
                              <a:cubicBezTo>
                                <a:pt x="10661" y="1628"/>
                                <a:pt x="10663" y="1619"/>
                                <a:pt x="10662" y="1602"/>
                              </a:cubicBezTo>
                              <a:cubicBezTo>
                                <a:pt x="10660" y="1578"/>
                                <a:pt x="10649" y="1552"/>
                                <a:pt x="10634" y="1533"/>
                              </a:cubicBezTo>
                              <a:cubicBezTo>
                                <a:pt x="10624" y="1521"/>
                                <a:pt x="10599" y="1508"/>
                                <a:pt x="10584" y="1519"/>
                              </a:cubicBezTo>
                              <a:cubicBezTo>
                                <a:pt x="10568" y="1531"/>
                                <a:pt x="10562" y="1551"/>
                                <a:pt x="10560" y="1569"/>
                              </a:cubicBezTo>
                              <a:cubicBezTo>
                                <a:pt x="10560" y="1572"/>
                                <a:pt x="10560" y="1576"/>
                                <a:pt x="10560" y="1579"/>
                              </a:cubicBezTo>
                            </a:path>
                            <a:path w="930" h="666">
                              <a:moveTo>
                                <a:pt x="10666" y="1461"/>
                              </a:moveTo>
                              <a:cubicBezTo>
                                <a:pt x="10666" y="1458"/>
                                <a:pt x="10666" y="1454"/>
                                <a:pt x="10666" y="1451"/>
                              </a:cubicBezTo>
                              <a:cubicBezTo>
                                <a:pt x="10664" y="1456"/>
                                <a:pt x="10664" y="1433"/>
                                <a:pt x="10666" y="1462"/>
                              </a:cubicBezTo>
                              <a:cubicBezTo>
                                <a:pt x="10667" y="1482"/>
                                <a:pt x="10671" y="1502"/>
                                <a:pt x="10680" y="1520"/>
                              </a:cubicBezTo>
                              <a:cubicBezTo>
                                <a:pt x="10687" y="1535"/>
                                <a:pt x="10701" y="1554"/>
                                <a:pt x="10719" y="1556"/>
                              </a:cubicBezTo>
                              <a:cubicBezTo>
                                <a:pt x="10739" y="1559"/>
                                <a:pt x="10749" y="1531"/>
                                <a:pt x="10755" y="1517"/>
                              </a:cubicBezTo>
                              <a:cubicBezTo>
                                <a:pt x="10764" y="1494"/>
                                <a:pt x="10764" y="1470"/>
                                <a:pt x="10766" y="1446"/>
                              </a:cubicBezTo>
                              <a:cubicBezTo>
                                <a:pt x="10767" y="1437"/>
                                <a:pt x="10767" y="1436"/>
                                <a:pt x="10767" y="1431"/>
                              </a:cubicBezTo>
                              <a:cubicBezTo>
                                <a:pt x="10772" y="1439"/>
                                <a:pt x="10776" y="1450"/>
                                <a:pt x="10780" y="1459"/>
                              </a:cubicBezTo>
                              <a:cubicBezTo>
                                <a:pt x="10785" y="1470"/>
                                <a:pt x="10796" y="1502"/>
                                <a:pt x="10812" y="1503"/>
                              </a:cubicBezTo>
                              <a:cubicBezTo>
                                <a:pt x="10817" y="1502"/>
                                <a:pt x="10819" y="1501"/>
                                <a:pt x="10823" y="1500"/>
                              </a:cubicBezTo>
                              <a:cubicBezTo>
                                <a:pt x="10827" y="1480"/>
                                <a:pt x="10819" y="1469"/>
                                <a:pt x="10809" y="1451"/>
                              </a:cubicBezTo>
                            </a:path>
                            <a:path w="930" h="666">
                              <a:moveTo>
                                <a:pt x="10653" y="1372"/>
                              </a:moveTo>
                              <a:cubicBezTo>
                                <a:pt x="10653" y="1375"/>
                                <a:pt x="10651" y="1397"/>
                                <a:pt x="10662" y="1395"/>
                              </a:cubicBezTo>
                              <a:cubicBezTo>
                                <a:pt x="10670" y="1388"/>
                                <a:pt x="10674" y="1385"/>
                                <a:pt x="10682" y="1383"/>
                              </a:cubicBezTo>
                            </a:path>
                            <a:path w="930" h="666">
                              <a:moveTo>
                                <a:pt x="10838" y="1363"/>
                              </a:moveTo>
                              <a:cubicBezTo>
                                <a:pt x="10853" y="1389"/>
                                <a:pt x="10869" y="1413"/>
                                <a:pt x="10892" y="1433"/>
                              </a:cubicBezTo>
                              <a:cubicBezTo>
                                <a:pt x="10904" y="1443"/>
                                <a:pt x="10915" y="1453"/>
                                <a:pt x="10931" y="1456"/>
                              </a:cubicBezTo>
                              <a:cubicBezTo>
                                <a:pt x="10937" y="1438"/>
                                <a:pt x="10933" y="1423"/>
                                <a:pt x="10930" y="1404"/>
                              </a:cubicBezTo>
                              <a:cubicBezTo>
                                <a:pt x="10926" y="1380"/>
                                <a:pt x="10918" y="1356"/>
                                <a:pt x="10916" y="1332"/>
                              </a:cubicBezTo>
                              <a:cubicBezTo>
                                <a:pt x="10916" y="1329"/>
                                <a:pt x="10917" y="1326"/>
                                <a:pt x="10917" y="1323"/>
                              </a:cubicBezTo>
                              <a:cubicBezTo>
                                <a:pt x="10924" y="1324"/>
                                <a:pt x="10932" y="1327"/>
                                <a:pt x="10941" y="1334"/>
                              </a:cubicBezTo>
                              <a:cubicBezTo>
                                <a:pt x="10957" y="1347"/>
                                <a:pt x="10973" y="1358"/>
                                <a:pt x="10996" y="1357"/>
                              </a:cubicBezTo>
                              <a:cubicBezTo>
                                <a:pt x="11015" y="1356"/>
                                <a:pt x="11021" y="1347"/>
                                <a:pt x="11033" y="13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104,1320" coordsize="930,666" path="m10150,1835c10139,1831,10144,1831,10134,1834c10133,1834,10132,1835,10131,1835c10134,1852,10133,1872,10138,1889c10146,1916,10162,1956,10187,1972c10203,1982,10221,1975,10229,1959c10238,1940,10233,1921,10221,1905c10207,1887,10185,1878,10163,1884c10145,1889,10123,1904,10110,1917c10096,1931,10105,1931,10115,1932em10225,1797c10229,1793,10230,1803,10235,1807c10249,1819,10266,1826,10283,1833c10301,1841,10323,1849,10343,1851c10351,1852,10364,1849,10366,1842c10366,1840,10367,1837,10367,1835em10332,1760c10321,1753,10323,1757,10318,1767c10308,1786,10310,1812,10307,1833c10302,1868,10296,1905,10295,1940c10295,1944,10295,1986,10296,1982c10296,1979,10297,1975,10297,1972em10367,1717c10369,1725,10370,1731,10377,1738c10386,1747,10398,1757,10409,1764c10426,1775,10452,1784,10464,1766c10475,1750,10466,1732,10461,1715c10456,1700,10451,1681,10442,1668c10440,1666,10438,1664,10436,1662c10437,1668,10439,1677,10443,1685c10457,1710,10470,1735,10484,1760c10498,1784,10512,1807,10530,1828c10535,1833,10536,1835,10541,1835c10544,1823,10540,1812,10538,1799em10457,1512c10469,1539,10481,1559,10498,1583c10518,1612,10537,1642,10562,1667c10576,1682,10591,1691,10598,1711em10428,1649c10438,1640,10452,1631,10462,1622c10486,1600,10508,1575,10535,1555c10549,1544,10570,1526,10587,1543c10600,1557,10607,1583,10616,1600c10624,1615,10631,1627,10646,1635c10661,1628,10663,1619,10662,1602c10660,1578,10649,1552,10634,1533c10624,1521,10599,1508,10584,1519c10568,1531,10562,1551,10560,1569c10560,1572,10560,1576,10560,1579em10666,1461c10666,1458,10666,1454,10666,1451c10664,1456,10664,1433,10666,1462c10667,1482,10671,1502,10680,1520c10687,1535,10701,1554,10719,1556c10739,1559,10749,1531,10755,1517c10764,1494,10764,1470,10766,1446c10767,1437,10767,1436,10767,1431c10772,1439,10776,1450,10780,1459c10785,1470,10796,1502,10812,1503c10817,1502,10819,1501,10823,1500c10827,1480,10819,1469,10809,1451em10653,1372c10653,1375,10651,1397,10662,1395c10670,1388,10674,1385,10682,1383em10838,1363c10853,1389,10869,1413,10892,1433c10904,1443,10915,1453,10931,1456c10937,1438,10933,1423,10930,1404c10926,1380,10918,1356,10916,1332c10916,1329,10917,1326,10917,1323c10924,1324,10932,1327,10941,1334c10957,1347,10973,1358,10996,1357c11015,1356,11021,1347,11033,1335e" stroked="t" o:allowincell="f" style="position:absolute;margin-left:196.4pt;margin-top:33.8pt;width:26.3pt;height:18.8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80435</wp:posOffset>
                </wp:positionH>
                <wp:positionV relativeFrom="paragraph">
                  <wp:posOffset>3101340</wp:posOffset>
                </wp:positionV>
                <wp:extent cx="498475" cy="273685"/>
                <wp:effectExtent l="6985" t="6985" r="571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5" h="761">
                              <a:moveTo>
                                <a:pt x="12937" y="9217"/>
                              </a:moveTo>
                              <a:cubicBezTo>
                                <a:pt x="12924" y="9213"/>
                                <a:pt x="12915" y="9205"/>
                                <a:pt x="12902" y="9203"/>
                              </a:cubicBezTo>
                              <a:cubicBezTo>
                                <a:pt x="12885" y="9200"/>
                                <a:pt x="12873" y="9202"/>
                                <a:pt x="12862" y="9216"/>
                              </a:cubicBezTo>
                              <a:cubicBezTo>
                                <a:pt x="12846" y="9235"/>
                                <a:pt x="12842" y="9261"/>
                                <a:pt x="12842" y="9285"/>
                              </a:cubicBezTo>
                              <a:cubicBezTo>
                                <a:pt x="12842" y="9311"/>
                                <a:pt x="12850" y="9342"/>
                                <a:pt x="12875" y="9355"/>
                              </a:cubicBezTo>
                              <a:cubicBezTo>
                                <a:pt x="12898" y="9367"/>
                                <a:pt x="12924" y="9359"/>
                                <a:pt x="12940" y="9341"/>
                              </a:cubicBezTo>
                              <a:cubicBezTo>
                                <a:pt x="12962" y="9317"/>
                                <a:pt x="12971" y="9282"/>
                                <a:pt x="12966" y="9251"/>
                              </a:cubicBezTo>
                              <a:cubicBezTo>
                                <a:pt x="12962" y="9224"/>
                                <a:pt x="12950" y="9193"/>
                                <a:pt x="12925" y="9178"/>
                              </a:cubicBezTo>
                              <a:cubicBezTo>
                                <a:pt x="12907" y="9167"/>
                                <a:pt x="12880" y="9173"/>
                                <a:pt x="12867" y="9190"/>
                              </a:cubicBezTo>
                              <a:cubicBezTo>
                                <a:pt x="12859" y="9201"/>
                                <a:pt x="12849" y="9225"/>
                                <a:pt x="12858" y="9237"/>
                              </a:cubicBezTo>
                              <a:cubicBezTo>
                                <a:pt x="12860" y="9239"/>
                                <a:pt x="12863" y="9241"/>
                                <a:pt x="12865" y="9243"/>
                              </a:cubicBezTo>
                            </a:path>
                            <a:path w="1385" h="761">
                              <a:moveTo>
                                <a:pt x="12995" y="9199"/>
                              </a:moveTo>
                              <a:cubicBezTo>
                                <a:pt x="13010" y="9188"/>
                                <a:pt x="13023" y="9181"/>
                                <a:pt x="13042" y="9181"/>
                              </a:cubicBezTo>
                              <a:cubicBezTo>
                                <a:pt x="13061" y="9181"/>
                                <a:pt x="13076" y="9186"/>
                                <a:pt x="13093" y="9194"/>
                              </a:cubicBezTo>
                              <a:cubicBezTo>
                                <a:pt x="13109" y="9202"/>
                                <a:pt x="13125" y="9216"/>
                                <a:pt x="13139" y="9227"/>
                              </a:cubicBezTo>
                              <a:cubicBezTo>
                                <a:pt x="13150" y="9236"/>
                                <a:pt x="13157" y="9245"/>
                                <a:pt x="13169" y="9242"/>
                              </a:cubicBezTo>
                            </a:path>
                            <a:path w="1385" h="761">
                              <a:moveTo>
                                <a:pt x="13189" y="9089"/>
                              </a:moveTo>
                              <a:cubicBezTo>
                                <a:pt x="13177" y="9101"/>
                                <a:pt x="13165" y="9124"/>
                                <a:pt x="13159" y="9140"/>
                              </a:cubicBezTo>
                              <a:cubicBezTo>
                                <a:pt x="13147" y="9175"/>
                                <a:pt x="13136" y="9212"/>
                                <a:pt x="13126" y="9248"/>
                              </a:cubicBezTo>
                              <a:cubicBezTo>
                                <a:pt x="13120" y="9271"/>
                                <a:pt x="13107" y="9303"/>
                                <a:pt x="13107" y="9327"/>
                              </a:cubicBezTo>
                              <a:cubicBezTo>
                                <a:pt x="13107" y="9344"/>
                                <a:pt x="13117" y="9327"/>
                                <a:pt x="13119" y="9325"/>
                              </a:cubicBezTo>
                            </a:path>
                            <a:path w="1385" h="761">
                              <a:moveTo>
                                <a:pt x="13229" y="9089"/>
                              </a:moveTo>
                              <a:cubicBezTo>
                                <a:pt x="13231" y="9105"/>
                                <a:pt x="13235" y="9117"/>
                                <a:pt x="13239" y="9132"/>
                              </a:cubicBezTo>
                              <a:cubicBezTo>
                                <a:pt x="13246" y="9159"/>
                                <a:pt x="13252" y="9189"/>
                                <a:pt x="13271" y="9211"/>
                              </a:cubicBezTo>
                              <a:cubicBezTo>
                                <a:pt x="13279" y="9218"/>
                                <a:pt x="13281" y="9220"/>
                                <a:pt x="13287" y="9223"/>
                              </a:cubicBezTo>
                              <a:cubicBezTo>
                                <a:pt x="13301" y="9208"/>
                                <a:pt x="13307" y="9199"/>
                                <a:pt x="13313" y="9178"/>
                              </a:cubicBezTo>
                              <a:cubicBezTo>
                                <a:pt x="13321" y="9151"/>
                                <a:pt x="13324" y="9124"/>
                                <a:pt x="13328" y="9096"/>
                              </a:cubicBezTo>
                              <a:cubicBezTo>
                                <a:pt x="13330" y="9087"/>
                                <a:pt x="13330" y="9085"/>
                                <a:pt x="13330" y="9079"/>
                              </a:cubicBezTo>
                              <a:cubicBezTo>
                                <a:pt x="13330" y="9090"/>
                                <a:pt x="13330" y="9103"/>
                                <a:pt x="13331" y="9114"/>
                              </a:cubicBezTo>
                              <a:cubicBezTo>
                                <a:pt x="13335" y="9150"/>
                                <a:pt x="13343" y="9185"/>
                                <a:pt x="13353" y="9220"/>
                              </a:cubicBezTo>
                              <a:cubicBezTo>
                                <a:pt x="13365" y="9263"/>
                                <a:pt x="13382" y="9305"/>
                                <a:pt x="13397" y="9348"/>
                              </a:cubicBezTo>
                              <a:cubicBezTo>
                                <a:pt x="13408" y="9381"/>
                                <a:pt x="13421" y="9421"/>
                                <a:pt x="13413" y="9456"/>
                              </a:cubicBezTo>
                              <a:cubicBezTo>
                                <a:pt x="13407" y="9482"/>
                                <a:pt x="13389" y="9503"/>
                                <a:pt x="13360" y="9501"/>
                              </a:cubicBezTo>
                              <a:cubicBezTo>
                                <a:pt x="13318" y="9498"/>
                                <a:pt x="13295" y="9460"/>
                                <a:pt x="13271" y="9431"/>
                              </a:cubicBezTo>
                            </a:path>
                            <a:path w="1385" h="761">
                              <a:moveTo>
                                <a:pt x="13439" y="8863"/>
                              </a:moveTo>
                              <a:cubicBezTo>
                                <a:pt x="13428" y="8862"/>
                                <a:pt x="13432" y="8866"/>
                                <a:pt x="13435" y="8883"/>
                              </a:cubicBezTo>
                              <a:cubicBezTo>
                                <a:pt x="13442" y="8917"/>
                                <a:pt x="13460" y="8950"/>
                                <a:pt x="13473" y="8982"/>
                              </a:cubicBezTo>
                              <a:cubicBezTo>
                                <a:pt x="13491" y="9025"/>
                                <a:pt x="13506" y="9069"/>
                                <a:pt x="13524" y="9112"/>
                              </a:cubicBezTo>
                              <a:cubicBezTo>
                                <a:pt x="13533" y="9134"/>
                                <a:pt x="13546" y="9153"/>
                                <a:pt x="13544" y="9177"/>
                              </a:cubicBezTo>
                            </a:path>
                            <a:path w="1385" h="761">
                              <a:moveTo>
                                <a:pt x="13381" y="9030"/>
                              </a:moveTo>
                              <a:cubicBezTo>
                                <a:pt x="13391" y="9031"/>
                                <a:pt x="13403" y="9028"/>
                                <a:pt x="13415" y="9025"/>
                              </a:cubicBezTo>
                              <a:cubicBezTo>
                                <a:pt x="13449" y="9018"/>
                                <a:pt x="13481" y="9005"/>
                                <a:pt x="13515" y="8995"/>
                              </a:cubicBezTo>
                              <a:cubicBezTo>
                                <a:pt x="13537" y="8989"/>
                                <a:pt x="13570" y="8975"/>
                                <a:pt x="13591" y="8990"/>
                              </a:cubicBezTo>
                              <a:cubicBezTo>
                                <a:pt x="13607" y="9001"/>
                                <a:pt x="13608" y="9029"/>
                                <a:pt x="13611" y="9045"/>
                              </a:cubicBezTo>
                              <a:cubicBezTo>
                                <a:pt x="13614" y="9060"/>
                                <a:pt x="13614" y="9086"/>
                                <a:pt x="13628" y="9094"/>
                              </a:cubicBezTo>
                              <a:cubicBezTo>
                                <a:pt x="13644" y="9103"/>
                                <a:pt x="13656" y="9082"/>
                                <a:pt x="13661" y="9071"/>
                              </a:cubicBezTo>
                              <a:cubicBezTo>
                                <a:pt x="13672" y="9047"/>
                                <a:pt x="13674" y="9022"/>
                                <a:pt x="13668" y="8997"/>
                              </a:cubicBezTo>
                              <a:cubicBezTo>
                                <a:pt x="13662" y="8973"/>
                                <a:pt x="13649" y="8954"/>
                                <a:pt x="13626" y="8944"/>
                              </a:cubicBezTo>
                              <a:cubicBezTo>
                                <a:pt x="13612" y="8938"/>
                                <a:pt x="13588" y="8941"/>
                                <a:pt x="13578" y="8954"/>
                              </a:cubicBezTo>
                              <a:cubicBezTo>
                                <a:pt x="13571" y="8963"/>
                                <a:pt x="13572" y="8972"/>
                                <a:pt x="13573" y="8982"/>
                              </a:cubicBezTo>
                            </a:path>
                            <a:path w="1385" h="761">
                              <a:moveTo>
                                <a:pt x="13819" y="8846"/>
                              </a:moveTo>
                              <a:cubicBezTo>
                                <a:pt x="13803" y="8847"/>
                                <a:pt x="13798" y="8850"/>
                                <a:pt x="13786" y="8861"/>
                              </a:cubicBezTo>
                              <a:cubicBezTo>
                                <a:pt x="13768" y="8877"/>
                                <a:pt x="13763" y="8900"/>
                                <a:pt x="13758" y="8923"/>
                              </a:cubicBezTo>
                              <a:cubicBezTo>
                                <a:pt x="13753" y="8944"/>
                                <a:pt x="13749" y="8970"/>
                                <a:pt x="13761" y="8990"/>
                              </a:cubicBezTo>
                              <a:cubicBezTo>
                                <a:pt x="13771" y="9008"/>
                                <a:pt x="13789" y="8999"/>
                                <a:pt x="13802" y="8990"/>
                              </a:cubicBezTo>
                              <a:cubicBezTo>
                                <a:pt x="13827" y="8972"/>
                                <a:pt x="13849" y="8944"/>
                                <a:pt x="13863" y="8917"/>
                              </a:cubicBezTo>
                              <a:cubicBezTo>
                                <a:pt x="13868" y="8907"/>
                                <a:pt x="13872" y="8902"/>
                                <a:pt x="13878" y="8894"/>
                              </a:cubicBezTo>
                              <a:cubicBezTo>
                                <a:pt x="13883" y="8903"/>
                                <a:pt x="13887" y="8914"/>
                                <a:pt x="13892" y="8924"/>
                              </a:cubicBezTo>
                              <a:cubicBezTo>
                                <a:pt x="13900" y="8942"/>
                                <a:pt x="13910" y="8961"/>
                                <a:pt x="13926" y="8973"/>
                              </a:cubicBezTo>
                              <a:cubicBezTo>
                                <a:pt x="13936" y="8980"/>
                                <a:pt x="13952" y="8978"/>
                                <a:pt x="13956" y="8964"/>
                              </a:cubicBezTo>
                              <a:cubicBezTo>
                                <a:pt x="13957" y="8949"/>
                                <a:pt x="13957" y="8943"/>
                                <a:pt x="13956" y="8933"/>
                              </a:cubicBezTo>
                            </a:path>
                            <a:path w="1385" h="761">
                              <a:moveTo>
                                <a:pt x="13794" y="8741"/>
                              </a:moveTo>
                              <a:cubicBezTo>
                                <a:pt x="13796" y="8757"/>
                                <a:pt x="13804" y="8765"/>
                                <a:pt x="13822" y="8766"/>
                              </a:cubicBezTo>
                              <a:cubicBezTo>
                                <a:pt x="13827" y="8766"/>
                                <a:pt x="13833" y="8766"/>
                                <a:pt x="13838" y="8766"/>
                              </a:cubicBezTo>
                            </a:path>
                            <a:path w="1385" h="761">
                              <a:moveTo>
                                <a:pt x="13992" y="8830"/>
                              </a:moveTo>
                              <a:cubicBezTo>
                                <a:pt x="14002" y="8859"/>
                                <a:pt x="14010" y="8885"/>
                                <a:pt x="14027" y="8911"/>
                              </a:cubicBezTo>
                              <a:cubicBezTo>
                                <a:pt x="14036" y="8925"/>
                                <a:pt x="14042" y="8931"/>
                                <a:pt x="14054" y="8937"/>
                              </a:cubicBezTo>
                              <a:cubicBezTo>
                                <a:pt x="14065" y="8916"/>
                                <a:pt x="14062" y="8901"/>
                                <a:pt x="14064" y="8878"/>
                              </a:cubicBezTo>
                              <a:cubicBezTo>
                                <a:pt x="14067" y="8851"/>
                                <a:pt x="14070" y="8822"/>
                                <a:pt x="14078" y="8796"/>
                              </a:cubicBezTo>
                              <a:cubicBezTo>
                                <a:pt x="14084" y="8777"/>
                                <a:pt x="14089" y="8771"/>
                                <a:pt x="14107" y="8781"/>
                              </a:cubicBezTo>
                              <a:cubicBezTo>
                                <a:pt x="14125" y="8791"/>
                                <a:pt x="14137" y="8807"/>
                                <a:pt x="14154" y="8818"/>
                              </a:cubicBezTo>
                              <a:cubicBezTo>
                                <a:pt x="14170" y="8829"/>
                                <a:pt x="14190" y="8832"/>
                                <a:pt x="14206" y="8818"/>
                              </a:cubicBezTo>
                              <a:cubicBezTo>
                                <a:pt x="14218" y="8804"/>
                                <a:pt x="14222" y="8800"/>
                                <a:pt x="14226" y="878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842,8741" coordsize="1385,761" path="m12937,9217c12924,9213,12915,9205,12902,9203c12885,9200,12873,9202,12862,9216c12846,9235,12842,9261,12842,9285c12842,9311,12850,9342,12875,9355c12898,9367,12924,9359,12940,9341c12962,9317,12971,9282,12966,9251c12962,9224,12950,9193,12925,9178c12907,9167,12880,9173,12867,9190c12859,9201,12849,9225,12858,9237c12860,9239,12863,9241,12865,9243em12995,9199c13010,9188,13023,9181,13042,9181c13061,9181,13076,9186,13093,9194c13109,9202,13125,9216,13139,9227c13150,9236,13157,9245,13169,9242em13189,9089c13177,9101,13165,9124,13159,9140c13147,9175,13136,9212,13126,9248c13120,9271,13107,9303,13107,9327c13107,9344,13117,9327,13119,9325em13229,9089c13231,9105,13235,9117,13239,9132c13246,9159,13252,9189,13271,9211c13279,9218,13281,9220,13287,9223c13301,9208,13307,9199,13313,9178c13321,9151,13324,9124,13328,9096c13330,9087,13330,9085,13330,9079c13330,9090,13330,9103,13331,9114c13335,9150,13343,9185,13353,9220c13365,9263,13382,9305,13397,9348c13408,9381,13421,9421,13413,9456c13407,9482,13389,9503,13360,9501c13318,9498,13295,9460,13271,9431em13439,8863c13428,8862,13432,8866,13435,8883c13442,8917,13460,8950,13473,8982c13491,9025,13506,9069,13524,9112c13533,9134,13546,9153,13544,9177em13381,9030c13391,9031,13403,9028,13415,9025c13449,9018,13481,9005,13515,8995c13537,8989,13570,8975,13591,8990c13607,9001,13608,9029,13611,9045c13614,9060,13614,9086,13628,9094c13644,9103,13656,9082,13661,9071c13672,9047,13674,9022,13668,8997c13662,8973,13649,8954,13626,8944c13612,8938,13588,8941,13578,8954c13571,8963,13572,8972,13573,8982em13819,8846c13803,8847,13798,8850,13786,8861c13768,8877,13763,8900,13758,8923c13753,8944,13749,8970,13761,8990c13771,9008,13789,8999,13802,8990c13827,8972,13849,8944,13863,8917c13868,8907,13872,8902,13878,8894c13883,8903,13887,8914,13892,8924c13900,8942,13910,8961,13926,8973c13936,8980,13952,8978,13956,8964c13957,8949,13957,8943,13956,8933em13794,8741c13796,8757,13804,8765,13822,8766c13827,8766,13833,8766,13838,8766em13992,8830c14002,8859,14010,8885,14027,8911c14036,8925,14042,8931,14054,8937c14065,8916,14062,8901,14064,8878c14067,8851,14070,8822,14078,8796c14084,8777,14089,8771,14107,8781c14125,8791,14137,8807,14154,8818c14170,8829,14190,8832,14206,8818c14218,8804,14222,8800,14226,8788e" stroked="t" o:allowincell="f" style="position:absolute;margin-left:274.05pt;margin-top:244.2pt;width:39.2pt;height:21.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21:12:00Z</dcterms:created>
  <dc:creator>ATSStaff</dc:creator>
  <dc:description/>
  <cp:keywords/>
  <dc:language>en-US</dc:language>
  <cp:lastModifiedBy>ATSStaff</cp:lastModifiedBy>
  <dcterms:modified xsi:type="dcterms:W3CDTF">2006-12-19T21:28:00Z</dcterms:modified>
  <cp:revision>1</cp:revision>
  <dc:subject/>
  <dc:title/>
</cp:coreProperties>
</file>