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5150</wp:posOffset>
                </wp:positionH>
                <wp:positionV relativeFrom="paragraph">
                  <wp:posOffset>303530</wp:posOffset>
                </wp:positionV>
                <wp:extent cx="4820285" cy="3572510"/>
                <wp:effectExtent l="7620" t="22860" r="825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0400" cy="3572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90" h="9924">
                              <a:moveTo>
                                <a:pt x="7786" y="9015"/>
                              </a:moveTo>
                              <a:cubicBezTo>
                                <a:pt x="7255" y="9104"/>
                                <a:pt x="6860" y="9034"/>
                                <a:pt x="6377" y="8718"/>
                              </a:cubicBezTo>
                              <a:cubicBezTo>
                                <a:pt x="5162" y="7921"/>
                                <a:pt x="4684" y="6302"/>
                                <a:pt x="4752" y="4918"/>
                              </a:cubicBezTo>
                              <a:cubicBezTo>
                                <a:pt x="4821" y="3522"/>
                                <a:pt x="5535" y="2348"/>
                                <a:pt x="6779" y="1700"/>
                              </a:cubicBezTo>
                              <a:cubicBezTo>
                                <a:pt x="9719" y="169"/>
                                <a:pt x="13950" y="1036"/>
                                <a:pt x="16351" y="3188"/>
                              </a:cubicBezTo>
                              <a:cubicBezTo>
                                <a:pt x="17350" y="4083"/>
                                <a:pt x="18376" y="5474"/>
                                <a:pt x="18093" y="6902"/>
                              </a:cubicBezTo>
                              <a:cubicBezTo>
                                <a:pt x="17902" y="7868"/>
                                <a:pt x="16865" y="8533"/>
                                <a:pt x="15986" y="8801"/>
                              </a:cubicBezTo>
                              <a:cubicBezTo>
                                <a:pt x="15299" y="9011"/>
                                <a:pt x="14638" y="8941"/>
                                <a:pt x="13967" y="8749"/>
                              </a:cubicBezTo>
                            </a:path>
                            <a:path w="13390" h="9924">
                              <a:moveTo>
                                <a:pt x="14084" y="8395"/>
                              </a:moveTo>
                              <a:cubicBezTo>
                                <a:pt x="14083" y="8400"/>
                                <a:pt x="14082" y="8399"/>
                                <a:pt x="14081" y="8404"/>
                              </a:cubicBezTo>
                              <a:cubicBezTo>
                                <a:pt x="14077" y="8420"/>
                                <a:pt x="14074" y="8437"/>
                                <a:pt x="14070" y="8454"/>
                              </a:cubicBezTo>
                              <a:cubicBezTo>
                                <a:pt x="14062" y="8487"/>
                                <a:pt x="14054" y="8520"/>
                                <a:pt x="14048" y="8553"/>
                              </a:cubicBezTo>
                              <a:cubicBezTo>
                                <a:pt x="14039" y="8600"/>
                                <a:pt x="14031" y="8648"/>
                                <a:pt x="14024" y="8696"/>
                              </a:cubicBezTo>
                              <a:cubicBezTo>
                                <a:pt x="13970" y="9071"/>
                                <a:pt x="13928" y="9440"/>
                                <a:pt x="13950" y="9819"/>
                              </a:cubicBezTo>
                              <a:cubicBezTo>
                                <a:pt x="13964" y="10055"/>
                                <a:pt x="14003" y="10286"/>
                                <a:pt x="14049" y="10518"/>
                              </a:cubicBezTo>
                              <a:cubicBezTo>
                                <a:pt x="14064" y="10595"/>
                                <a:pt x="14080" y="10673"/>
                                <a:pt x="14101" y="10749"/>
                              </a:cubicBezTo>
                              <a:cubicBezTo>
                                <a:pt x="14115" y="10797"/>
                                <a:pt x="14127" y="10845"/>
                                <a:pt x="14140" y="1089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745,970" coordsize="13390,9924" path="m7786,9015c7255,9104,6860,9034,6377,8718c5162,7921,4684,6302,4752,4918c4821,3522,5535,2348,6779,1700c9719,169,13950,1036,16351,3188c17350,4083,18376,5474,18093,6902c17902,7868,16865,8533,15986,8801c15299,9011,14638,8941,13967,8749em14084,8395c14083,8400,14082,8399,14081,8404c14077,8420,14074,8437,14070,8454c14062,8487,14054,8520,14048,8553c14039,8600,14031,8648,14024,8696c13970,9071,13928,9440,13950,9819c13964,10055,14003,10286,14049,10518c14064,10595,14080,10673,14101,10749c14115,10797,14127,10845,14140,10893e" stroked="t" o:allowincell="f" style="position:absolute;margin-left:44.5pt;margin-top:23.9pt;width:379.5pt;height:281.2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70585</wp:posOffset>
                </wp:positionH>
                <wp:positionV relativeFrom="paragraph">
                  <wp:posOffset>551815</wp:posOffset>
                </wp:positionV>
                <wp:extent cx="593090" cy="468630"/>
                <wp:effectExtent l="6985" t="6350" r="698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920" cy="46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7" h="1302">
                              <a:moveTo>
                                <a:pt x="5652" y="2762"/>
                              </a:moveTo>
                              <a:cubicBezTo>
                                <a:pt x="5651" y="2761"/>
                                <a:pt x="5649" y="2760"/>
                                <a:pt x="5648" y="2759"/>
                              </a:cubicBezTo>
                              <a:cubicBezTo>
                                <a:pt x="5649" y="2768"/>
                                <a:pt x="5651" y="2771"/>
                                <a:pt x="5658" y="2779"/>
                              </a:cubicBezTo>
                              <a:cubicBezTo>
                                <a:pt x="5676" y="2798"/>
                                <a:pt x="5696" y="2816"/>
                                <a:pt x="5716" y="2833"/>
                              </a:cubicBezTo>
                              <a:cubicBezTo>
                                <a:pt x="5744" y="2856"/>
                                <a:pt x="5775" y="2876"/>
                                <a:pt x="5805" y="2895"/>
                              </a:cubicBezTo>
                              <a:cubicBezTo>
                                <a:pt x="5820" y="2905"/>
                                <a:pt x="5859" y="2907"/>
                                <a:pt x="5851" y="2923"/>
                              </a:cubicBezTo>
                              <a:cubicBezTo>
                                <a:pt x="5849" y="2922"/>
                                <a:pt x="5847" y="2922"/>
                                <a:pt x="5845" y="2921"/>
                              </a:cubicBezTo>
                            </a:path>
                            <a:path w="1647" h="1302">
                              <a:moveTo>
                                <a:pt x="5594" y="2950"/>
                              </a:moveTo>
                              <a:cubicBezTo>
                                <a:pt x="5600" y="2955"/>
                                <a:pt x="5607" y="2966"/>
                                <a:pt x="5616" y="2958"/>
                              </a:cubicBezTo>
                              <a:cubicBezTo>
                                <a:pt x="5634" y="2943"/>
                                <a:pt x="5646" y="2917"/>
                                <a:pt x="5658" y="2898"/>
                              </a:cubicBezTo>
                              <a:cubicBezTo>
                                <a:pt x="5679" y="2865"/>
                                <a:pt x="5699" y="2832"/>
                                <a:pt x="5722" y="2801"/>
                              </a:cubicBezTo>
                            </a:path>
                            <a:path w="1647" h="1302">
                              <a:moveTo>
                                <a:pt x="5813" y="2760"/>
                              </a:moveTo>
                              <a:cubicBezTo>
                                <a:pt x="5813" y="2760"/>
                                <a:pt x="5813" y="2763"/>
                                <a:pt x="5811" y="2764"/>
                              </a:cubicBezTo>
                              <a:cubicBezTo>
                                <a:pt x="5806" y="2765"/>
                                <a:pt x="5807" y="2764"/>
                                <a:pt x="5803" y="2768"/>
                              </a:cubicBezTo>
                              <a:cubicBezTo>
                                <a:pt x="5802" y="2769"/>
                                <a:pt x="5802" y="2769"/>
                                <a:pt x="5801" y="2770"/>
                              </a:cubicBezTo>
                              <a:cubicBezTo>
                                <a:pt x="5804" y="2783"/>
                                <a:pt x="5807" y="2793"/>
                                <a:pt x="5813" y="2805"/>
                              </a:cubicBezTo>
                              <a:cubicBezTo>
                                <a:pt x="5823" y="2824"/>
                                <a:pt x="5834" y="2842"/>
                                <a:pt x="5848" y="2859"/>
                              </a:cubicBezTo>
                              <a:cubicBezTo>
                                <a:pt x="5858" y="2871"/>
                                <a:pt x="5864" y="2873"/>
                                <a:pt x="5876" y="2880"/>
                              </a:cubicBezTo>
                              <a:cubicBezTo>
                                <a:pt x="5887" y="2866"/>
                                <a:pt x="5890" y="2859"/>
                                <a:pt x="5889" y="2838"/>
                              </a:cubicBezTo>
                              <a:cubicBezTo>
                                <a:pt x="5888" y="2808"/>
                                <a:pt x="5881" y="2778"/>
                                <a:pt x="5871" y="2750"/>
                              </a:cubicBezTo>
                              <a:cubicBezTo>
                                <a:pt x="5866" y="2736"/>
                                <a:pt x="5859" y="2722"/>
                                <a:pt x="5853" y="2709"/>
                              </a:cubicBezTo>
                              <a:cubicBezTo>
                                <a:pt x="5856" y="2717"/>
                                <a:pt x="5854" y="2712"/>
                                <a:pt x="5858" y="2720"/>
                              </a:cubicBezTo>
                              <a:cubicBezTo>
                                <a:pt x="5867" y="2738"/>
                                <a:pt x="5879" y="2755"/>
                                <a:pt x="5893" y="2770"/>
                              </a:cubicBezTo>
                              <a:cubicBezTo>
                                <a:pt x="5906" y="2783"/>
                                <a:pt x="5908" y="2780"/>
                                <a:pt x="5922" y="2785"/>
                              </a:cubicBezTo>
                              <a:cubicBezTo>
                                <a:pt x="5935" y="2769"/>
                                <a:pt x="5941" y="2762"/>
                                <a:pt x="5940" y="2737"/>
                              </a:cubicBezTo>
                              <a:cubicBezTo>
                                <a:pt x="5939" y="2699"/>
                                <a:pt x="5934" y="2661"/>
                                <a:pt x="5922" y="2625"/>
                              </a:cubicBezTo>
                              <a:cubicBezTo>
                                <a:pt x="5909" y="2584"/>
                                <a:pt x="5888" y="2541"/>
                                <a:pt x="5862" y="2507"/>
                              </a:cubicBezTo>
                              <a:cubicBezTo>
                                <a:pt x="5844" y="2483"/>
                                <a:pt x="5802" y="2439"/>
                                <a:pt x="5767" y="2445"/>
                              </a:cubicBezTo>
                              <a:cubicBezTo>
                                <a:pt x="5741" y="2450"/>
                                <a:pt x="5745" y="2488"/>
                                <a:pt x="5749" y="2506"/>
                              </a:cubicBezTo>
                              <a:cubicBezTo>
                                <a:pt x="5759" y="2551"/>
                                <a:pt x="5788" y="2592"/>
                                <a:pt x="5818" y="2625"/>
                              </a:cubicBezTo>
                              <a:cubicBezTo>
                                <a:pt x="5846" y="2656"/>
                                <a:pt x="5887" y="2685"/>
                                <a:pt x="5931" y="2686"/>
                              </a:cubicBezTo>
                              <a:cubicBezTo>
                                <a:pt x="5973" y="2687"/>
                                <a:pt x="5994" y="2656"/>
                                <a:pt x="6013" y="2625"/>
                              </a:cubicBezTo>
                            </a:path>
                            <a:path w="1647" h="1302">
                              <a:moveTo>
                                <a:pt x="6133" y="2507"/>
                              </a:moveTo>
                              <a:cubicBezTo>
                                <a:pt x="6130" y="2502"/>
                                <a:pt x="6128" y="2498"/>
                                <a:pt x="6126" y="2493"/>
                              </a:cubicBezTo>
                              <a:cubicBezTo>
                                <a:pt x="6130" y="2501"/>
                                <a:pt x="6135" y="2510"/>
                                <a:pt x="6141" y="2517"/>
                              </a:cubicBezTo>
                              <a:cubicBezTo>
                                <a:pt x="6155" y="2533"/>
                                <a:pt x="6167" y="2551"/>
                                <a:pt x="6181" y="2568"/>
                              </a:cubicBezTo>
                              <a:cubicBezTo>
                                <a:pt x="6191" y="2579"/>
                                <a:pt x="6203" y="2590"/>
                                <a:pt x="6215" y="2598"/>
                              </a:cubicBezTo>
                              <a:cubicBezTo>
                                <a:pt x="6216" y="2580"/>
                                <a:pt x="6213" y="2565"/>
                                <a:pt x="6210" y="2547"/>
                              </a:cubicBezTo>
                              <a:cubicBezTo>
                                <a:pt x="6204" y="2506"/>
                                <a:pt x="6197" y="2465"/>
                                <a:pt x="6192" y="2424"/>
                              </a:cubicBezTo>
                              <a:cubicBezTo>
                                <a:pt x="6190" y="2409"/>
                                <a:pt x="6189" y="2395"/>
                                <a:pt x="6191" y="2382"/>
                              </a:cubicBezTo>
                              <a:cubicBezTo>
                                <a:pt x="6200" y="2393"/>
                                <a:pt x="6210" y="2404"/>
                                <a:pt x="6218" y="2416"/>
                              </a:cubicBezTo>
                              <a:cubicBezTo>
                                <a:pt x="6230" y="2434"/>
                                <a:pt x="6244" y="2453"/>
                                <a:pt x="6260" y="2468"/>
                              </a:cubicBezTo>
                              <a:cubicBezTo>
                                <a:pt x="6269" y="2476"/>
                                <a:pt x="6273" y="2476"/>
                                <a:pt x="6282" y="2480"/>
                              </a:cubicBezTo>
                              <a:cubicBezTo>
                                <a:pt x="6289" y="2464"/>
                                <a:pt x="6287" y="2448"/>
                                <a:pt x="6285" y="2430"/>
                              </a:cubicBezTo>
                              <a:cubicBezTo>
                                <a:pt x="6282" y="2397"/>
                                <a:pt x="6275" y="2365"/>
                                <a:pt x="6270" y="2332"/>
                              </a:cubicBezTo>
                              <a:cubicBezTo>
                                <a:pt x="6268" y="2322"/>
                                <a:pt x="6268" y="2319"/>
                                <a:pt x="6268" y="2313"/>
                              </a:cubicBezTo>
                              <a:cubicBezTo>
                                <a:pt x="6275" y="2319"/>
                                <a:pt x="6279" y="2322"/>
                                <a:pt x="6285" y="2331"/>
                              </a:cubicBezTo>
                              <a:cubicBezTo>
                                <a:pt x="6296" y="2347"/>
                                <a:pt x="6305" y="2364"/>
                                <a:pt x="6318" y="2378"/>
                              </a:cubicBezTo>
                              <a:cubicBezTo>
                                <a:pt x="6327" y="2388"/>
                                <a:pt x="6335" y="2400"/>
                                <a:pt x="6345" y="2397"/>
                              </a:cubicBezTo>
                              <a:cubicBezTo>
                                <a:pt x="6351" y="2390"/>
                                <a:pt x="6352" y="2387"/>
                                <a:pt x="6351" y="2380"/>
                              </a:cubicBezTo>
                            </a:path>
                            <a:path w="1647" h="1302">
                              <a:moveTo>
                                <a:pt x="6354" y="2209"/>
                              </a:moveTo>
                              <a:cubicBezTo>
                                <a:pt x="6356" y="2218"/>
                                <a:pt x="6355" y="2227"/>
                                <a:pt x="6357" y="2237"/>
                              </a:cubicBezTo>
                              <a:cubicBezTo>
                                <a:pt x="6360" y="2252"/>
                                <a:pt x="6373" y="2265"/>
                                <a:pt x="6382" y="2277"/>
                              </a:cubicBezTo>
                              <a:cubicBezTo>
                                <a:pt x="6397" y="2297"/>
                                <a:pt x="6414" y="2316"/>
                                <a:pt x="6434" y="2330"/>
                              </a:cubicBezTo>
                              <a:cubicBezTo>
                                <a:pt x="6445" y="2321"/>
                                <a:pt x="6446" y="2319"/>
                                <a:pt x="6447" y="2302"/>
                              </a:cubicBezTo>
                              <a:cubicBezTo>
                                <a:pt x="6448" y="2272"/>
                                <a:pt x="6447" y="2243"/>
                                <a:pt x="6445" y="2213"/>
                              </a:cubicBezTo>
                              <a:cubicBezTo>
                                <a:pt x="6444" y="2192"/>
                                <a:pt x="6440" y="2173"/>
                                <a:pt x="6437" y="2152"/>
                              </a:cubicBezTo>
                              <a:cubicBezTo>
                                <a:pt x="6437" y="2161"/>
                                <a:pt x="6441" y="2165"/>
                                <a:pt x="6444" y="2173"/>
                              </a:cubicBezTo>
                              <a:cubicBezTo>
                                <a:pt x="6453" y="2196"/>
                                <a:pt x="6465" y="2222"/>
                                <a:pt x="6482" y="2240"/>
                              </a:cubicBezTo>
                              <a:cubicBezTo>
                                <a:pt x="6496" y="2255"/>
                                <a:pt x="6506" y="2251"/>
                                <a:pt x="6514" y="2236"/>
                              </a:cubicBezTo>
                              <a:cubicBezTo>
                                <a:pt x="6521" y="2222"/>
                                <a:pt x="6524" y="2215"/>
                                <a:pt x="6523" y="2203"/>
                              </a:cubicBezTo>
                            </a:path>
                            <a:path w="1647" h="1302">
                              <a:moveTo>
                                <a:pt x="6543" y="2005"/>
                              </a:moveTo>
                              <a:cubicBezTo>
                                <a:pt x="6538" y="2011"/>
                                <a:pt x="6527" y="2021"/>
                                <a:pt x="6524" y="2028"/>
                              </a:cubicBezTo>
                              <a:cubicBezTo>
                                <a:pt x="6520" y="2039"/>
                                <a:pt x="6517" y="2052"/>
                                <a:pt x="6514" y="2064"/>
                              </a:cubicBezTo>
                              <a:cubicBezTo>
                                <a:pt x="6511" y="2074"/>
                                <a:pt x="6507" y="2087"/>
                                <a:pt x="6510" y="2097"/>
                              </a:cubicBezTo>
                              <a:cubicBezTo>
                                <a:pt x="6513" y="2107"/>
                                <a:pt x="6522" y="2106"/>
                                <a:pt x="6530" y="2105"/>
                              </a:cubicBezTo>
                              <a:cubicBezTo>
                                <a:pt x="6546" y="2103"/>
                                <a:pt x="6565" y="2096"/>
                                <a:pt x="6580" y="2091"/>
                              </a:cubicBezTo>
                              <a:cubicBezTo>
                                <a:pt x="6597" y="2085"/>
                                <a:pt x="6616" y="2076"/>
                                <a:pt x="6635" y="2077"/>
                              </a:cubicBezTo>
                              <a:cubicBezTo>
                                <a:pt x="6657" y="2078"/>
                                <a:pt x="6652" y="2101"/>
                                <a:pt x="6644" y="2114"/>
                              </a:cubicBezTo>
                              <a:cubicBezTo>
                                <a:pt x="6634" y="2132"/>
                                <a:pt x="6621" y="2148"/>
                                <a:pt x="6607" y="2163"/>
                              </a:cubicBezTo>
                              <a:cubicBezTo>
                                <a:pt x="6596" y="2174"/>
                                <a:pt x="6583" y="2187"/>
                                <a:pt x="6569" y="2193"/>
                              </a:cubicBezTo>
                              <a:cubicBezTo>
                                <a:pt x="6563" y="2196"/>
                                <a:pt x="6574" y="2190"/>
                                <a:pt x="6578" y="2186"/>
                              </a:cubicBezTo>
                            </a:path>
                            <a:path w="1647" h="1302">
                              <a:moveTo>
                                <a:pt x="6716" y="1968"/>
                              </a:moveTo>
                              <a:cubicBezTo>
                                <a:pt x="6712" y="1974"/>
                                <a:pt x="6711" y="1974"/>
                                <a:pt x="6709" y="1983"/>
                              </a:cubicBezTo>
                              <a:cubicBezTo>
                                <a:pt x="6706" y="1996"/>
                                <a:pt x="6703" y="2007"/>
                                <a:pt x="6703" y="2021"/>
                              </a:cubicBezTo>
                              <a:cubicBezTo>
                                <a:pt x="6703" y="2041"/>
                                <a:pt x="6705" y="2061"/>
                                <a:pt x="6711" y="2080"/>
                              </a:cubicBezTo>
                              <a:cubicBezTo>
                                <a:pt x="6715" y="2094"/>
                                <a:pt x="6720" y="2115"/>
                                <a:pt x="6735" y="2122"/>
                              </a:cubicBezTo>
                              <a:cubicBezTo>
                                <a:pt x="6748" y="2128"/>
                                <a:pt x="6762" y="2111"/>
                                <a:pt x="6767" y="2102"/>
                              </a:cubicBezTo>
                              <a:cubicBezTo>
                                <a:pt x="6780" y="2079"/>
                                <a:pt x="6787" y="2048"/>
                                <a:pt x="6792" y="2022"/>
                              </a:cubicBezTo>
                              <a:cubicBezTo>
                                <a:pt x="6799" y="1986"/>
                                <a:pt x="6803" y="1947"/>
                                <a:pt x="6798" y="1910"/>
                              </a:cubicBezTo>
                              <a:cubicBezTo>
                                <a:pt x="6795" y="1891"/>
                                <a:pt x="6789" y="1874"/>
                                <a:pt x="6784" y="1856"/>
                              </a:cubicBezTo>
                              <a:cubicBezTo>
                                <a:pt x="6782" y="1848"/>
                                <a:pt x="6780" y="1843"/>
                                <a:pt x="6774" y="1837"/>
                              </a:cubicBezTo>
                              <a:cubicBezTo>
                                <a:pt x="6773" y="1836"/>
                                <a:pt x="6773" y="1838"/>
                                <a:pt x="6772" y="1837"/>
                              </a:cubicBezTo>
                              <a:cubicBezTo>
                                <a:pt x="6772" y="1841"/>
                                <a:pt x="6772" y="1846"/>
                                <a:pt x="6773" y="1850"/>
                              </a:cubicBezTo>
                              <a:cubicBezTo>
                                <a:pt x="6775" y="1856"/>
                                <a:pt x="6778" y="1862"/>
                                <a:pt x="6780" y="1868"/>
                              </a:cubicBezTo>
                              <a:cubicBezTo>
                                <a:pt x="6786" y="1884"/>
                                <a:pt x="6797" y="1899"/>
                                <a:pt x="6805" y="1914"/>
                              </a:cubicBezTo>
                              <a:cubicBezTo>
                                <a:pt x="6819" y="1939"/>
                                <a:pt x="6833" y="1964"/>
                                <a:pt x="6848" y="1988"/>
                              </a:cubicBezTo>
                              <a:cubicBezTo>
                                <a:pt x="6859" y="2006"/>
                                <a:pt x="6876" y="2040"/>
                                <a:pt x="6900" y="2044"/>
                              </a:cubicBezTo>
                              <a:cubicBezTo>
                                <a:pt x="6913" y="2046"/>
                                <a:pt x="6928" y="2016"/>
                                <a:pt x="6932" y="2007"/>
                              </a:cubicBezTo>
                              <a:cubicBezTo>
                                <a:pt x="6938" y="1987"/>
                                <a:pt x="6940" y="1980"/>
                                <a:pt x="6945" y="1967"/>
                              </a:cubicBezTo>
                            </a:path>
                            <a:path w="1647" h="1302">
                              <a:moveTo>
                                <a:pt x="6972" y="1884"/>
                              </a:moveTo>
                              <a:cubicBezTo>
                                <a:pt x="6983" y="1890"/>
                                <a:pt x="6974" y="1887"/>
                                <a:pt x="6983" y="1886"/>
                              </a:cubicBezTo>
                              <a:cubicBezTo>
                                <a:pt x="6997" y="1885"/>
                                <a:pt x="7002" y="1874"/>
                                <a:pt x="7010" y="1863"/>
                              </a:cubicBezTo>
                              <a:cubicBezTo>
                                <a:pt x="7022" y="1847"/>
                                <a:pt x="7026" y="1833"/>
                                <a:pt x="7029" y="1813"/>
                              </a:cubicBezTo>
                              <a:cubicBezTo>
                                <a:pt x="7031" y="1799"/>
                                <a:pt x="7033" y="1778"/>
                                <a:pt x="7023" y="1767"/>
                              </a:cubicBezTo>
                              <a:cubicBezTo>
                                <a:pt x="7014" y="1757"/>
                                <a:pt x="6998" y="1767"/>
                                <a:pt x="6992" y="1775"/>
                              </a:cubicBezTo>
                              <a:cubicBezTo>
                                <a:pt x="6979" y="1792"/>
                                <a:pt x="6971" y="1823"/>
                                <a:pt x="6969" y="1844"/>
                              </a:cubicBezTo>
                              <a:cubicBezTo>
                                <a:pt x="6966" y="1871"/>
                                <a:pt x="6969" y="1901"/>
                                <a:pt x="6982" y="1925"/>
                              </a:cubicBezTo>
                              <a:cubicBezTo>
                                <a:pt x="6992" y="1944"/>
                                <a:pt x="7010" y="1958"/>
                                <a:pt x="7033" y="1957"/>
                              </a:cubicBezTo>
                              <a:cubicBezTo>
                                <a:pt x="7062" y="1956"/>
                                <a:pt x="7080" y="1926"/>
                                <a:pt x="7095" y="1906"/>
                              </a:cubicBezTo>
                            </a:path>
                            <a:path w="1647" h="1302">
                              <a:moveTo>
                                <a:pt x="7139" y="1660"/>
                              </a:moveTo>
                              <a:cubicBezTo>
                                <a:pt x="7127" y="1680"/>
                                <a:pt x="7118" y="1698"/>
                                <a:pt x="7110" y="1719"/>
                              </a:cubicBezTo>
                              <a:cubicBezTo>
                                <a:pt x="7104" y="1735"/>
                                <a:pt x="7099" y="1754"/>
                                <a:pt x="7102" y="1771"/>
                              </a:cubicBezTo>
                              <a:cubicBezTo>
                                <a:pt x="7104" y="1783"/>
                                <a:pt x="7110" y="1794"/>
                                <a:pt x="7123" y="1796"/>
                              </a:cubicBezTo>
                              <a:cubicBezTo>
                                <a:pt x="7153" y="1802"/>
                                <a:pt x="7185" y="1783"/>
                                <a:pt x="7215" y="1783"/>
                              </a:cubicBezTo>
                              <a:cubicBezTo>
                                <a:pt x="7226" y="1783"/>
                                <a:pt x="7242" y="1789"/>
                                <a:pt x="7240" y="1803"/>
                              </a:cubicBezTo>
                              <a:cubicBezTo>
                                <a:pt x="7238" y="1822"/>
                                <a:pt x="7220" y="1839"/>
                                <a:pt x="7206" y="1849"/>
                              </a:cubicBezTo>
                              <a:cubicBezTo>
                                <a:pt x="7194" y="1857"/>
                                <a:pt x="7190" y="1859"/>
                                <a:pt x="7181" y="186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594,1660" coordsize="1647,1302" path="m5652,2762c5651,2761,5649,2760,5648,2759c5649,2768,5651,2771,5658,2779c5676,2798,5696,2816,5716,2833c5744,2856,5775,2876,5805,2895c5820,2905,5859,2907,5851,2923c5849,2922,5847,2922,5845,2921em5594,2950c5600,2955,5607,2966,5616,2958c5634,2943,5646,2917,5658,2898c5679,2865,5699,2832,5722,2801em5813,2760c5813,2760,5813,2763,5811,2764c5806,2765,5807,2764,5803,2768c5802,2769,5802,2769,5801,2770c5804,2783,5807,2793,5813,2805c5823,2824,5834,2842,5848,2859c5858,2871,5864,2873,5876,2880c5887,2866,5890,2859,5889,2838c5888,2808,5881,2778,5871,2750c5866,2736,5859,2722,5853,2709c5856,2717,5854,2712,5858,2720c5867,2738,5879,2755,5893,2770c5906,2783,5908,2780,5922,2785c5935,2769,5941,2762,5940,2737c5939,2699,5934,2661,5922,2625c5909,2584,5888,2541,5862,2507c5844,2483,5802,2439,5767,2445c5741,2450,5745,2488,5749,2506c5759,2551,5788,2592,5818,2625c5846,2656,5887,2685,5931,2686c5973,2687,5994,2656,6013,2625em6133,2507c6130,2502,6128,2498,6126,2493c6130,2501,6135,2510,6141,2517c6155,2533,6167,2551,6181,2568c6191,2579,6203,2590,6215,2598c6216,2580,6213,2565,6210,2547c6204,2506,6197,2465,6192,2424c6190,2409,6189,2395,6191,2382c6200,2393,6210,2404,6218,2416c6230,2434,6244,2453,6260,2468c6269,2476,6273,2476,6282,2480c6289,2464,6287,2448,6285,2430c6282,2397,6275,2365,6270,2332c6268,2322,6268,2319,6268,2313c6275,2319,6279,2322,6285,2331c6296,2347,6305,2364,6318,2378c6327,2388,6335,2400,6345,2397c6351,2390,6352,2387,6351,2380em6354,2209c6356,2218,6355,2227,6357,2237c6360,2252,6373,2265,6382,2277c6397,2297,6414,2316,6434,2330c6445,2321,6446,2319,6447,2302c6448,2272,6447,2243,6445,2213c6444,2192,6440,2173,6437,2152c6437,2161,6441,2165,6444,2173c6453,2196,6465,2222,6482,2240c6496,2255,6506,2251,6514,2236c6521,2222,6524,2215,6523,2203em6543,2005c6538,2011,6527,2021,6524,2028c6520,2039,6517,2052,6514,2064c6511,2074,6507,2087,6510,2097c6513,2107,6522,2106,6530,2105c6546,2103,6565,2096,6580,2091c6597,2085,6616,2076,6635,2077c6657,2078,6652,2101,6644,2114c6634,2132,6621,2148,6607,2163c6596,2174,6583,2187,6569,2193c6563,2196,6574,2190,6578,2186em6716,1968c6712,1974,6711,1974,6709,1983c6706,1996,6703,2007,6703,2021c6703,2041,6705,2061,6711,2080c6715,2094,6720,2115,6735,2122c6748,2128,6762,2111,6767,2102c6780,2079,6787,2048,6792,2022c6799,1986,6803,1947,6798,1910c6795,1891,6789,1874,6784,1856c6782,1848,6780,1843,6774,1837c6773,1836,6773,1838,6772,1837c6772,1841,6772,1846,6773,1850c6775,1856,6778,1862,6780,1868c6786,1884,6797,1899,6805,1914c6819,1939,6833,1964,6848,1988c6859,2006,6876,2040,6900,2044c6913,2046,6928,2016,6932,2007c6938,1987,6940,1980,6945,1967em6972,1884c6983,1890,6974,1887,6983,1886c6997,1885,7002,1874,7010,1863c7022,1847,7026,1833,7029,1813c7031,1799,7033,1778,7023,1767c7014,1757,6998,1767,6992,1775c6979,1792,6971,1823,6969,1844c6966,1871,6969,1901,6982,1925c6992,1944,7010,1958,7033,1957c7062,1956,7080,1926,7095,1906em7139,1660c7127,1680,7118,1698,7110,1719c7104,1735,7099,1754,7102,1771c7104,1783,7110,1794,7123,1796c7153,1802,7185,1783,7215,1783c7226,1783,7242,1789,7240,1803c7238,1822,7220,1839,7206,1849c7194,1857,7190,1859,7181,1861e" stroked="t" o:allowincell="f" style="position:absolute;margin-left:68.55pt;margin-top:43.45pt;width:46.65pt;height:36.8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70990</wp:posOffset>
                </wp:positionH>
                <wp:positionV relativeFrom="paragraph">
                  <wp:posOffset>355600</wp:posOffset>
                </wp:positionV>
                <wp:extent cx="1716405" cy="379095"/>
                <wp:effectExtent l="6985" t="6985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6480" cy="37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68" h="1054">
                              <a:moveTo>
                                <a:pt x="8400" y="1912"/>
                              </a:moveTo>
                              <a:cubicBezTo>
                                <a:pt x="8401" y="1909"/>
                                <a:pt x="8404" y="1914"/>
                                <a:pt x="8405" y="1911"/>
                              </a:cubicBezTo>
                              <a:cubicBezTo>
                                <a:pt x="8407" y="1904"/>
                                <a:pt x="8404" y="1888"/>
                                <a:pt x="8402" y="1881"/>
                              </a:cubicBezTo>
                              <a:cubicBezTo>
                                <a:pt x="8398" y="1866"/>
                                <a:pt x="8389" y="1844"/>
                                <a:pt x="8377" y="1833"/>
                              </a:cubicBezTo>
                              <a:cubicBezTo>
                                <a:pt x="8360" y="1817"/>
                                <a:pt x="8335" y="1827"/>
                                <a:pt x="8318" y="1837"/>
                              </a:cubicBezTo>
                              <a:cubicBezTo>
                                <a:pt x="8281" y="1858"/>
                                <a:pt x="8258" y="1894"/>
                                <a:pt x="8238" y="1931"/>
                              </a:cubicBezTo>
                              <a:cubicBezTo>
                                <a:pt x="8216" y="1973"/>
                                <a:pt x="8200" y="2021"/>
                                <a:pt x="8209" y="2069"/>
                              </a:cubicBezTo>
                              <a:cubicBezTo>
                                <a:pt x="8217" y="2111"/>
                                <a:pt x="8240" y="2141"/>
                                <a:pt x="8278" y="2158"/>
                              </a:cubicBezTo>
                              <a:cubicBezTo>
                                <a:pt x="8312" y="2173"/>
                                <a:pt x="8356" y="2169"/>
                                <a:pt x="8389" y="2153"/>
                              </a:cubicBezTo>
                              <a:cubicBezTo>
                                <a:pt x="8415" y="2141"/>
                                <a:pt x="8431" y="2120"/>
                                <a:pt x="8449" y="2100"/>
                              </a:cubicBezTo>
                            </a:path>
                            <a:path w="4768" h="1054">
                              <a:moveTo>
                                <a:pt x="8542" y="1889"/>
                              </a:moveTo>
                              <a:cubicBezTo>
                                <a:pt x="8541" y="1884"/>
                                <a:pt x="8538" y="1883"/>
                                <a:pt x="8541" y="1881"/>
                              </a:cubicBezTo>
                              <a:cubicBezTo>
                                <a:pt x="8538" y="1890"/>
                                <a:pt x="8536" y="1901"/>
                                <a:pt x="8535" y="1911"/>
                              </a:cubicBezTo>
                              <a:cubicBezTo>
                                <a:pt x="8533" y="1939"/>
                                <a:pt x="8530" y="1968"/>
                                <a:pt x="8529" y="1996"/>
                              </a:cubicBezTo>
                              <a:cubicBezTo>
                                <a:pt x="8528" y="2025"/>
                                <a:pt x="8530" y="2058"/>
                                <a:pt x="8539" y="2086"/>
                              </a:cubicBezTo>
                              <a:cubicBezTo>
                                <a:pt x="8548" y="2116"/>
                                <a:pt x="8574" y="2132"/>
                                <a:pt x="8605" y="2131"/>
                              </a:cubicBezTo>
                              <a:cubicBezTo>
                                <a:pt x="8636" y="2130"/>
                                <a:pt x="8663" y="2118"/>
                                <a:pt x="8686" y="2100"/>
                              </a:cubicBezTo>
                              <a:cubicBezTo>
                                <a:pt x="8703" y="2086"/>
                                <a:pt x="8710" y="2075"/>
                                <a:pt x="8719" y="2056"/>
                              </a:cubicBezTo>
                            </a:path>
                            <a:path w="4768" h="1054">
                              <a:moveTo>
                                <a:pt x="8520" y="1999"/>
                              </a:moveTo>
                              <a:cubicBezTo>
                                <a:pt x="8517" y="2002"/>
                                <a:pt x="8517" y="2003"/>
                                <a:pt x="8515" y="2003"/>
                              </a:cubicBezTo>
                              <a:cubicBezTo>
                                <a:pt x="8535" y="1999"/>
                                <a:pt x="8551" y="1989"/>
                                <a:pt x="8570" y="1981"/>
                              </a:cubicBezTo>
                              <a:cubicBezTo>
                                <a:pt x="8605" y="1966"/>
                                <a:pt x="8644" y="1951"/>
                                <a:pt x="8676" y="1932"/>
                              </a:cubicBezTo>
                              <a:cubicBezTo>
                                <a:pt x="8694" y="1918"/>
                                <a:pt x="8699" y="1914"/>
                                <a:pt x="8713" y="1908"/>
                              </a:cubicBezTo>
                            </a:path>
                            <a:path w="4768" h="1054">
                              <a:moveTo>
                                <a:pt x="8584" y="1891"/>
                              </a:moveTo>
                              <a:cubicBezTo>
                                <a:pt x="8589" y="1887"/>
                                <a:pt x="8605" y="1876"/>
                                <a:pt x="8614" y="1871"/>
                              </a:cubicBezTo>
                              <a:cubicBezTo>
                                <a:pt x="8648" y="1854"/>
                                <a:pt x="8685" y="1843"/>
                                <a:pt x="8723" y="1835"/>
                              </a:cubicBezTo>
                              <a:cubicBezTo>
                                <a:pt x="8762" y="1827"/>
                                <a:pt x="8804" y="1825"/>
                                <a:pt x="8831" y="1859"/>
                              </a:cubicBezTo>
                              <a:cubicBezTo>
                                <a:pt x="8851" y="1884"/>
                                <a:pt x="8855" y="1919"/>
                                <a:pt x="8859" y="1949"/>
                              </a:cubicBezTo>
                              <a:cubicBezTo>
                                <a:pt x="8863" y="1978"/>
                                <a:pt x="8865" y="2008"/>
                                <a:pt x="8868" y="2038"/>
                              </a:cubicBezTo>
                              <a:cubicBezTo>
                                <a:pt x="8869" y="2049"/>
                                <a:pt x="8868" y="2064"/>
                                <a:pt x="8868" y="2073"/>
                              </a:cubicBezTo>
                              <a:cubicBezTo>
                                <a:pt x="8868" y="2072"/>
                                <a:pt x="8868" y="2071"/>
                                <a:pt x="8868" y="2070"/>
                              </a:cubicBezTo>
                              <a:cubicBezTo>
                                <a:pt x="8862" y="2048"/>
                                <a:pt x="8857" y="2029"/>
                                <a:pt x="8856" y="2005"/>
                              </a:cubicBezTo>
                              <a:cubicBezTo>
                                <a:pt x="8854" y="1948"/>
                                <a:pt x="8865" y="1888"/>
                                <a:pt x="8905" y="1846"/>
                              </a:cubicBezTo>
                              <a:cubicBezTo>
                                <a:pt x="8925" y="1824"/>
                                <a:pt x="8963" y="1801"/>
                                <a:pt x="8994" y="1815"/>
                              </a:cubicBezTo>
                              <a:cubicBezTo>
                                <a:pt x="9019" y="1826"/>
                                <a:pt x="9010" y="1856"/>
                                <a:pt x="8998" y="1873"/>
                              </a:cubicBezTo>
                              <a:cubicBezTo>
                                <a:pt x="8982" y="1897"/>
                                <a:pt x="8958" y="1918"/>
                                <a:pt x="8937" y="1938"/>
                              </a:cubicBezTo>
                              <a:cubicBezTo>
                                <a:pt x="8918" y="1956"/>
                                <a:pt x="8892" y="1973"/>
                                <a:pt x="8881" y="1998"/>
                              </a:cubicBezTo>
                              <a:cubicBezTo>
                                <a:pt x="8879" y="2004"/>
                                <a:pt x="8878" y="2006"/>
                                <a:pt x="8880" y="2010"/>
                              </a:cubicBezTo>
                              <a:cubicBezTo>
                                <a:pt x="8893" y="2017"/>
                                <a:pt x="8900" y="2024"/>
                                <a:pt x="8917" y="2025"/>
                              </a:cubicBezTo>
                              <a:cubicBezTo>
                                <a:pt x="8942" y="2026"/>
                                <a:pt x="8979" y="2011"/>
                                <a:pt x="9000" y="1998"/>
                              </a:cubicBezTo>
                              <a:cubicBezTo>
                                <a:pt x="9033" y="1977"/>
                                <a:pt x="9065" y="1951"/>
                                <a:pt x="9090" y="1920"/>
                              </a:cubicBezTo>
                              <a:cubicBezTo>
                                <a:pt x="9109" y="1896"/>
                                <a:pt x="9127" y="1867"/>
                                <a:pt x="9139" y="1840"/>
                              </a:cubicBezTo>
                              <a:cubicBezTo>
                                <a:pt x="9143" y="1830"/>
                                <a:pt x="9141" y="1814"/>
                                <a:pt x="9151" y="1814"/>
                              </a:cubicBezTo>
                              <a:cubicBezTo>
                                <a:pt x="9151" y="1821"/>
                                <a:pt x="9150" y="1824"/>
                                <a:pt x="9147" y="1829"/>
                              </a:cubicBezTo>
                              <a:cubicBezTo>
                                <a:pt x="9142" y="1852"/>
                                <a:pt x="9137" y="1876"/>
                                <a:pt x="9132" y="1899"/>
                              </a:cubicBezTo>
                              <a:cubicBezTo>
                                <a:pt x="9124" y="1934"/>
                                <a:pt x="9118" y="1970"/>
                                <a:pt x="9127" y="2006"/>
                              </a:cubicBezTo>
                              <a:cubicBezTo>
                                <a:pt x="9135" y="2040"/>
                                <a:pt x="9154" y="2048"/>
                                <a:pt x="9186" y="2049"/>
                              </a:cubicBezTo>
                              <a:cubicBezTo>
                                <a:pt x="9205" y="2049"/>
                                <a:pt x="9239" y="2033"/>
                                <a:pt x="9252" y="2020"/>
                              </a:cubicBezTo>
                              <a:cubicBezTo>
                                <a:pt x="9262" y="2007"/>
                                <a:pt x="9265" y="2002"/>
                                <a:pt x="9270" y="1993"/>
                              </a:cubicBezTo>
                            </a:path>
                            <a:path w="4768" h="1054">
                              <a:moveTo>
                                <a:pt x="9151" y="1950"/>
                              </a:moveTo>
                              <a:cubicBezTo>
                                <a:pt x="9142" y="1955"/>
                                <a:pt x="9140" y="1956"/>
                                <a:pt x="9137" y="1962"/>
                              </a:cubicBezTo>
                              <a:cubicBezTo>
                                <a:pt x="9144" y="1958"/>
                                <a:pt x="9158" y="1953"/>
                                <a:pt x="9167" y="1950"/>
                              </a:cubicBezTo>
                              <a:cubicBezTo>
                                <a:pt x="9199" y="1940"/>
                                <a:pt x="9225" y="1928"/>
                                <a:pt x="9255" y="1914"/>
                              </a:cubicBezTo>
                              <a:cubicBezTo>
                                <a:pt x="9275" y="1904"/>
                                <a:pt x="9291" y="1894"/>
                                <a:pt x="9309" y="1881"/>
                              </a:cubicBezTo>
                            </a:path>
                            <a:path w="4768" h="1054">
                              <a:moveTo>
                                <a:pt x="9171" y="1848"/>
                              </a:moveTo>
                              <a:cubicBezTo>
                                <a:pt x="9166" y="1850"/>
                                <a:pt x="9163" y="1848"/>
                                <a:pt x="9164" y="1852"/>
                              </a:cubicBezTo>
                              <a:cubicBezTo>
                                <a:pt x="9180" y="1841"/>
                                <a:pt x="9197" y="1841"/>
                                <a:pt x="9216" y="1835"/>
                              </a:cubicBezTo>
                              <a:cubicBezTo>
                                <a:pt x="9251" y="1825"/>
                                <a:pt x="9287" y="1812"/>
                                <a:pt x="9323" y="1805"/>
                              </a:cubicBezTo>
                              <a:cubicBezTo>
                                <a:pt x="9332" y="1804"/>
                                <a:pt x="9342" y="1803"/>
                                <a:pt x="9351" y="1802"/>
                              </a:cubicBezTo>
                            </a:path>
                            <a:path w="4768" h="1054">
                              <a:moveTo>
                                <a:pt x="9413" y="1810"/>
                              </a:moveTo>
                              <a:cubicBezTo>
                                <a:pt x="9413" y="1813"/>
                                <a:pt x="9410" y="1816"/>
                                <a:pt x="9411" y="1823"/>
                              </a:cubicBezTo>
                              <a:cubicBezTo>
                                <a:pt x="9414" y="1843"/>
                                <a:pt x="9418" y="1863"/>
                                <a:pt x="9422" y="1883"/>
                              </a:cubicBezTo>
                              <a:cubicBezTo>
                                <a:pt x="9429" y="1915"/>
                                <a:pt x="9436" y="1948"/>
                                <a:pt x="9441" y="1980"/>
                              </a:cubicBezTo>
                              <a:cubicBezTo>
                                <a:pt x="9443" y="1992"/>
                                <a:pt x="9443" y="2004"/>
                                <a:pt x="9444" y="2016"/>
                              </a:cubicBezTo>
                              <a:cubicBezTo>
                                <a:pt x="9441" y="2008"/>
                                <a:pt x="9434" y="1997"/>
                                <a:pt x="9432" y="1988"/>
                              </a:cubicBezTo>
                              <a:cubicBezTo>
                                <a:pt x="9426" y="1963"/>
                                <a:pt x="9423" y="1936"/>
                                <a:pt x="9425" y="1911"/>
                              </a:cubicBezTo>
                              <a:cubicBezTo>
                                <a:pt x="9427" y="1884"/>
                                <a:pt x="9438" y="1858"/>
                                <a:pt x="9460" y="1841"/>
                              </a:cubicBezTo>
                              <a:cubicBezTo>
                                <a:pt x="9484" y="1823"/>
                                <a:pt x="9512" y="1815"/>
                                <a:pt x="9541" y="1813"/>
                              </a:cubicBezTo>
                              <a:cubicBezTo>
                                <a:pt x="9559" y="1812"/>
                                <a:pt x="9582" y="1811"/>
                                <a:pt x="9596" y="1825"/>
                              </a:cubicBezTo>
                              <a:cubicBezTo>
                                <a:pt x="9597" y="1827"/>
                                <a:pt x="9599" y="1830"/>
                                <a:pt x="9600" y="1832"/>
                              </a:cubicBezTo>
                              <a:cubicBezTo>
                                <a:pt x="9595" y="1850"/>
                                <a:pt x="9587" y="1857"/>
                                <a:pt x="9570" y="1867"/>
                              </a:cubicBezTo>
                              <a:cubicBezTo>
                                <a:pt x="9546" y="1881"/>
                                <a:pt x="9519" y="1890"/>
                                <a:pt x="9492" y="1897"/>
                              </a:cubicBezTo>
                              <a:cubicBezTo>
                                <a:pt x="9471" y="1902"/>
                                <a:pt x="9449" y="1906"/>
                                <a:pt x="9428" y="1909"/>
                              </a:cubicBezTo>
                              <a:cubicBezTo>
                                <a:pt x="9423" y="1910"/>
                                <a:pt x="9419" y="1910"/>
                                <a:pt x="9414" y="1910"/>
                              </a:cubicBezTo>
                              <a:cubicBezTo>
                                <a:pt x="9420" y="1909"/>
                                <a:pt x="9426" y="1907"/>
                                <a:pt x="9432" y="1907"/>
                              </a:cubicBezTo>
                              <a:cubicBezTo>
                                <a:pt x="9437" y="1907"/>
                                <a:pt x="9443" y="1906"/>
                                <a:pt x="9448" y="1906"/>
                              </a:cubicBezTo>
                              <a:cubicBezTo>
                                <a:pt x="9451" y="1906"/>
                                <a:pt x="9452" y="1906"/>
                                <a:pt x="9455" y="1907"/>
                              </a:cubicBezTo>
                              <a:cubicBezTo>
                                <a:pt x="9457" y="1907"/>
                                <a:pt x="9462" y="1909"/>
                                <a:pt x="9464" y="1910"/>
                              </a:cubicBezTo>
                              <a:cubicBezTo>
                                <a:pt x="9476" y="1915"/>
                                <a:pt x="9487" y="1921"/>
                                <a:pt x="9499" y="1926"/>
                              </a:cubicBezTo>
                              <a:cubicBezTo>
                                <a:pt x="9529" y="1940"/>
                                <a:pt x="9559" y="1956"/>
                                <a:pt x="9585" y="1977"/>
                              </a:cubicBezTo>
                              <a:cubicBezTo>
                                <a:pt x="9597" y="1987"/>
                                <a:pt x="9616" y="2000"/>
                                <a:pt x="9617" y="2017"/>
                              </a:cubicBezTo>
                              <a:cubicBezTo>
                                <a:pt x="9619" y="2047"/>
                                <a:pt x="9581" y="2059"/>
                                <a:pt x="9560" y="2067"/>
                              </a:cubicBezTo>
                              <a:cubicBezTo>
                                <a:pt x="9524" y="2080"/>
                                <a:pt x="9483" y="2090"/>
                                <a:pt x="9445" y="2091"/>
                              </a:cubicBezTo>
                              <a:cubicBezTo>
                                <a:pt x="9433" y="2091"/>
                                <a:pt x="9383" y="2092"/>
                                <a:pt x="9377" y="2074"/>
                              </a:cubicBezTo>
                              <a:cubicBezTo>
                                <a:pt x="9378" y="2071"/>
                                <a:pt x="9378" y="2069"/>
                                <a:pt x="9379" y="2066"/>
                              </a:cubicBezTo>
                            </a:path>
                            <a:path w="4768" h="1054">
                              <a:moveTo>
                                <a:pt x="9689" y="1850"/>
                              </a:moveTo>
                              <a:cubicBezTo>
                                <a:pt x="9688" y="1856"/>
                                <a:pt x="9689" y="1849"/>
                                <a:pt x="9690" y="1864"/>
                              </a:cubicBezTo>
                              <a:cubicBezTo>
                                <a:pt x="9692" y="1886"/>
                                <a:pt x="9694" y="1908"/>
                                <a:pt x="9697" y="1930"/>
                              </a:cubicBezTo>
                              <a:cubicBezTo>
                                <a:pt x="9701" y="1960"/>
                                <a:pt x="9704" y="1990"/>
                                <a:pt x="9707" y="2020"/>
                              </a:cubicBezTo>
                              <a:cubicBezTo>
                                <a:pt x="9709" y="2036"/>
                                <a:pt x="9710" y="2053"/>
                                <a:pt x="9715" y="2068"/>
                              </a:cubicBezTo>
                              <a:cubicBezTo>
                                <a:pt x="9715" y="2068"/>
                                <a:pt x="9715" y="2069"/>
                                <a:pt x="9715" y="2069"/>
                              </a:cubicBezTo>
                              <a:cubicBezTo>
                                <a:pt x="9712" y="2054"/>
                                <a:pt x="9712" y="2040"/>
                                <a:pt x="9710" y="2025"/>
                              </a:cubicBezTo>
                              <a:cubicBezTo>
                                <a:pt x="9707" y="1994"/>
                                <a:pt x="9705" y="1965"/>
                                <a:pt x="9706" y="1934"/>
                              </a:cubicBezTo>
                              <a:cubicBezTo>
                                <a:pt x="9707" y="1905"/>
                                <a:pt x="9712" y="1879"/>
                                <a:pt x="9731" y="1856"/>
                              </a:cubicBezTo>
                              <a:cubicBezTo>
                                <a:pt x="9746" y="1838"/>
                                <a:pt x="9772" y="1829"/>
                                <a:pt x="9795" y="1827"/>
                              </a:cubicBezTo>
                              <a:cubicBezTo>
                                <a:pt x="9813" y="1826"/>
                                <a:pt x="9839" y="1830"/>
                                <a:pt x="9852" y="1845"/>
                              </a:cubicBezTo>
                              <a:cubicBezTo>
                                <a:pt x="9864" y="1859"/>
                                <a:pt x="9852" y="1876"/>
                                <a:pt x="9842" y="1886"/>
                              </a:cubicBezTo>
                              <a:cubicBezTo>
                                <a:pt x="9824" y="1904"/>
                                <a:pt x="9800" y="1915"/>
                                <a:pt x="9778" y="1926"/>
                              </a:cubicBezTo>
                              <a:cubicBezTo>
                                <a:pt x="9761" y="1935"/>
                                <a:pt x="9745" y="1940"/>
                                <a:pt x="9728" y="1947"/>
                              </a:cubicBezTo>
                              <a:cubicBezTo>
                                <a:pt x="9722" y="1949"/>
                                <a:pt x="9721" y="1949"/>
                                <a:pt x="9716" y="1950"/>
                              </a:cubicBezTo>
                              <a:cubicBezTo>
                                <a:pt x="9718" y="1951"/>
                                <a:pt x="9720" y="1952"/>
                                <a:pt x="9723" y="1953"/>
                              </a:cubicBezTo>
                              <a:cubicBezTo>
                                <a:pt x="9730" y="1956"/>
                                <a:pt x="9736" y="1959"/>
                                <a:pt x="9742" y="1964"/>
                              </a:cubicBezTo>
                              <a:cubicBezTo>
                                <a:pt x="9750" y="1971"/>
                                <a:pt x="9758" y="1979"/>
                                <a:pt x="9765" y="1987"/>
                              </a:cubicBezTo>
                              <a:cubicBezTo>
                                <a:pt x="9776" y="2000"/>
                                <a:pt x="9787" y="2010"/>
                                <a:pt x="9800" y="2020"/>
                              </a:cubicBezTo>
                              <a:cubicBezTo>
                                <a:pt x="9812" y="2029"/>
                                <a:pt x="9825" y="2039"/>
                                <a:pt x="9840" y="2041"/>
                              </a:cubicBezTo>
                              <a:cubicBezTo>
                                <a:pt x="9857" y="2043"/>
                                <a:pt x="9869" y="2039"/>
                                <a:pt x="9884" y="2033"/>
                              </a:cubicBezTo>
                            </a:path>
                            <a:path w="4768" h="1054">
                              <a:moveTo>
                                <a:pt x="9956" y="1865"/>
                              </a:moveTo>
                              <a:cubicBezTo>
                                <a:pt x="9954" y="1857"/>
                                <a:pt x="9951" y="1850"/>
                                <a:pt x="9950" y="1842"/>
                              </a:cubicBezTo>
                              <a:cubicBezTo>
                                <a:pt x="9950" y="1842"/>
                                <a:pt x="9951" y="1842"/>
                                <a:pt x="9951" y="1842"/>
                              </a:cubicBezTo>
                              <a:cubicBezTo>
                                <a:pt x="9951" y="1842"/>
                                <a:pt x="9958" y="1854"/>
                                <a:pt x="9958" y="1861"/>
                              </a:cubicBezTo>
                              <a:cubicBezTo>
                                <a:pt x="9959" y="1886"/>
                                <a:pt x="9963" y="1911"/>
                                <a:pt x="9965" y="1937"/>
                              </a:cubicBezTo>
                              <a:cubicBezTo>
                                <a:pt x="9967" y="1965"/>
                                <a:pt x="9970" y="1992"/>
                                <a:pt x="9977" y="2019"/>
                              </a:cubicBezTo>
                              <a:cubicBezTo>
                                <a:pt x="9981" y="2030"/>
                                <a:pt x="9981" y="2033"/>
                                <a:pt x="9987" y="2038"/>
                              </a:cubicBezTo>
                              <a:cubicBezTo>
                                <a:pt x="10004" y="2038"/>
                                <a:pt x="10010" y="2031"/>
                                <a:pt x="10018" y="2016"/>
                              </a:cubicBezTo>
                              <a:cubicBezTo>
                                <a:pt x="10037" y="1981"/>
                                <a:pt x="10053" y="1944"/>
                                <a:pt x="10065" y="1906"/>
                              </a:cubicBezTo>
                              <a:cubicBezTo>
                                <a:pt x="10071" y="1889"/>
                                <a:pt x="10076" y="1872"/>
                                <a:pt x="10082" y="1855"/>
                              </a:cubicBezTo>
                              <a:cubicBezTo>
                                <a:pt x="10083" y="1865"/>
                                <a:pt x="10083" y="1876"/>
                                <a:pt x="10083" y="1887"/>
                              </a:cubicBezTo>
                              <a:cubicBezTo>
                                <a:pt x="10084" y="1916"/>
                                <a:pt x="10085" y="1957"/>
                                <a:pt x="10106" y="1980"/>
                              </a:cubicBezTo>
                              <a:cubicBezTo>
                                <a:pt x="10120" y="1995"/>
                                <a:pt x="10132" y="1989"/>
                                <a:pt x="10148" y="1982"/>
                              </a:cubicBezTo>
                            </a:path>
                            <a:path w="4768" h="1054">
                              <a:moveTo>
                                <a:pt x="10271" y="1827"/>
                              </a:moveTo>
                              <a:cubicBezTo>
                                <a:pt x="10270" y="1832"/>
                                <a:pt x="10267" y="1847"/>
                                <a:pt x="10266" y="1853"/>
                              </a:cubicBezTo>
                              <a:cubicBezTo>
                                <a:pt x="10260" y="1878"/>
                                <a:pt x="10262" y="1905"/>
                                <a:pt x="10261" y="1930"/>
                              </a:cubicBezTo>
                              <a:cubicBezTo>
                                <a:pt x="10260" y="1961"/>
                                <a:pt x="10261" y="1992"/>
                                <a:pt x="10261" y="2023"/>
                              </a:cubicBezTo>
                              <a:cubicBezTo>
                                <a:pt x="10261" y="2037"/>
                                <a:pt x="10262" y="2050"/>
                                <a:pt x="10264" y="2064"/>
                              </a:cubicBezTo>
                              <a:cubicBezTo>
                                <a:pt x="10264" y="2052"/>
                                <a:pt x="10264" y="2038"/>
                                <a:pt x="10264" y="2025"/>
                              </a:cubicBezTo>
                              <a:cubicBezTo>
                                <a:pt x="10264" y="1990"/>
                                <a:pt x="10265" y="1954"/>
                                <a:pt x="10267" y="1919"/>
                              </a:cubicBezTo>
                              <a:cubicBezTo>
                                <a:pt x="10269" y="1893"/>
                                <a:pt x="10269" y="1867"/>
                                <a:pt x="10271" y="1841"/>
                              </a:cubicBezTo>
                              <a:cubicBezTo>
                                <a:pt x="10271" y="1839"/>
                                <a:pt x="10272" y="1837"/>
                                <a:pt x="10272" y="1835"/>
                              </a:cubicBezTo>
                              <a:cubicBezTo>
                                <a:pt x="10277" y="1852"/>
                                <a:pt x="10279" y="1870"/>
                                <a:pt x="10284" y="1888"/>
                              </a:cubicBezTo>
                              <a:cubicBezTo>
                                <a:pt x="10291" y="1912"/>
                                <a:pt x="10300" y="1936"/>
                                <a:pt x="10315" y="1957"/>
                              </a:cubicBezTo>
                              <a:cubicBezTo>
                                <a:pt x="10328" y="1975"/>
                                <a:pt x="10344" y="1985"/>
                                <a:pt x="10365" y="1975"/>
                              </a:cubicBezTo>
                              <a:cubicBezTo>
                                <a:pt x="10391" y="1963"/>
                                <a:pt x="10409" y="1937"/>
                                <a:pt x="10423" y="1914"/>
                              </a:cubicBezTo>
                              <a:cubicBezTo>
                                <a:pt x="10443" y="1880"/>
                                <a:pt x="10462" y="1842"/>
                                <a:pt x="10478" y="1806"/>
                              </a:cubicBezTo>
                              <a:cubicBezTo>
                                <a:pt x="10481" y="1798"/>
                                <a:pt x="10480" y="1795"/>
                                <a:pt x="10485" y="1794"/>
                              </a:cubicBezTo>
                              <a:cubicBezTo>
                                <a:pt x="10485" y="1816"/>
                                <a:pt x="10481" y="1838"/>
                                <a:pt x="10480" y="1860"/>
                              </a:cubicBezTo>
                              <a:cubicBezTo>
                                <a:pt x="10478" y="1909"/>
                                <a:pt x="10477" y="1964"/>
                                <a:pt x="10489" y="2011"/>
                              </a:cubicBezTo>
                              <a:cubicBezTo>
                                <a:pt x="10494" y="2032"/>
                                <a:pt x="10501" y="2049"/>
                                <a:pt x="10522" y="2044"/>
                              </a:cubicBezTo>
                            </a:path>
                            <a:path w="4768" h="1054">
                              <a:moveTo>
                                <a:pt x="7539" y="1278"/>
                              </a:moveTo>
                              <a:cubicBezTo>
                                <a:pt x="7538" y="1293"/>
                                <a:pt x="7538" y="1308"/>
                                <a:pt x="7539" y="1324"/>
                              </a:cubicBezTo>
                              <a:cubicBezTo>
                                <a:pt x="7541" y="1369"/>
                                <a:pt x="7548" y="1414"/>
                                <a:pt x="7551" y="1459"/>
                              </a:cubicBezTo>
                              <a:cubicBezTo>
                                <a:pt x="7556" y="1532"/>
                                <a:pt x="7564" y="1604"/>
                                <a:pt x="7568" y="1677"/>
                              </a:cubicBezTo>
                              <a:cubicBezTo>
                                <a:pt x="7571" y="1737"/>
                                <a:pt x="7573" y="1797"/>
                                <a:pt x="7579" y="1856"/>
                              </a:cubicBezTo>
                              <a:cubicBezTo>
                                <a:pt x="7581" y="1875"/>
                                <a:pt x="7585" y="1885"/>
                                <a:pt x="7590" y="1901"/>
                              </a:cubicBezTo>
                              <a:cubicBezTo>
                                <a:pt x="7597" y="1884"/>
                                <a:pt x="7602" y="1866"/>
                                <a:pt x="7605" y="1845"/>
                              </a:cubicBezTo>
                            </a:path>
                            <a:path w="4768" h="1054">
                              <a:moveTo>
                                <a:pt x="7855" y="1430"/>
                              </a:moveTo>
                              <a:cubicBezTo>
                                <a:pt x="7852" y="1425"/>
                                <a:pt x="7852" y="1422"/>
                                <a:pt x="7849" y="1418"/>
                              </a:cubicBezTo>
                              <a:cubicBezTo>
                                <a:pt x="7848" y="1416"/>
                                <a:pt x="7847" y="1415"/>
                                <a:pt x="7845" y="1415"/>
                              </a:cubicBezTo>
                              <a:cubicBezTo>
                                <a:pt x="7836" y="1419"/>
                                <a:pt x="7829" y="1423"/>
                                <a:pt x="7822" y="1430"/>
                              </a:cubicBezTo>
                              <a:cubicBezTo>
                                <a:pt x="7804" y="1446"/>
                                <a:pt x="7787" y="1462"/>
                                <a:pt x="7770" y="1479"/>
                              </a:cubicBezTo>
                              <a:cubicBezTo>
                                <a:pt x="7754" y="1495"/>
                                <a:pt x="7737" y="1511"/>
                                <a:pt x="7725" y="1530"/>
                              </a:cubicBezTo>
                              <a:cubicBezTo>
                                <a:pt x="7719" y="1539"/>
                                <a:pt x="7723" y="1538"/>
                                <a:pt x="7723" y="1546"/>
                              </a:cubicBezTo>
                              <a:cubicBezTo>
                                <a:pt x="7742" y="1547"/>
                                <a:pt x="7760" y="1545"/>
                                <a:pt x="7779" y="1543"/>
                              </a:cubicBezTo>
                              <a:cubicBezTo>
                                <a:pt x="7807" y="1539"/>
                                <a:pt x="7835" y="1536"/>
                                <a:pt x="7864" y="1535"/>
                              </a:cubicBezTo>
                              <a:cubicBezTo>
                                <a:pt x="7882" y="1534"/>
                                <a:pt x="7906" y="1533"/>
                                <a:pt x="7921" y="1546"/>
                              </a:cubicBezTo>
                              <a:cubicBezTo>
                                <a:pt x="7933" y="1556"/>
                                <a:pt x="7926" y="1575"/>
                                <a:pt x="7919" y="1586"/>
                              </a:cubicBezTo>
                              <a:cubicBezTo>
                                <a:pt x="7902" y="1613"/>
                                <a:pt x="7876" y="1634"/>
                                <a:pt x="7848" y="1649"/>
                              </a:cubicBezTo>
                              <a:cubicBezTo>
                                <a:pt x="7836" y="1656"/>
                                <a:pt x="7813" y="1672"/>
                                <a:pt x="7798" y="1669"/>
                              </a:cubicBezTo>
                              <a:cubicBezTo>
                                <a:pt x="7793" y="1668"/>
                                <a:pt x="7799" y="1661"/>
                                <a:pt x="7803" y="1657"/>
                              </a:cubicBezTo>
                            </a:path>
                            <a:path w="4768" h="1054">
                              <a:moveTo>
                                <a:pt x="7979" y="1400"/>
                              </a:moveTo>
                              <a:cubicBezTo>
                                <a:pt x="7984" y="1395"/>
                                <a:pt x="7986" y="1394"/>
                                <a:pt x="7988" y="1390"/>
                              </a:cubicBezTo>
                              <a:cubicBezTo>
                                <a:pt x="7991" y="1400"/>
                                <a:pt x="7993" y="1409"/>
                                <a:pt x="7995" y="1420"/>
                              </a:cubicBezTo>
                              <a:cubicBezTo>
                                <a:pt x="8000" y="1449"/>
                                <a:pt x="8001" y="1479"/>
                                <a:pt x="8005" y="1508"/>
                              </a:cubicBezTo>
                              <a:cubicBezTo>
                                <a:pt x="8008" y="1530"/>
                                <a:pt x="8012" y="1552"/>
                                <a:pt x="8017" y="1574"/>
                              </a:cubicBezTo>
                              <a:cubicBezTo>
                                <a:pt x="8019" y="1584"/>
                                <a:pt x="8021" y="1599"/>
                                <a:pt x="8034" y="1600"/>
                              </a:cubicBezTo>
                              <a:cubicBezTo>
                                <a:pt x="8046" y="1601"/>
                                <a:pt x="8063" y="1581"/>
                                <a:pt x="8070" y="1572"/>
                              </a:cubicBezTo>
                              <a:cubicBezTo>
                                <a:pt x="8085" y="1553"/>
                                <a:pt x="8102" y="1538"/>
                                <a:pt x="8113" y="1516"/>
                              </a:cubicBezTo>
                              <a:cubicBezTo>
                                <a:pt x="8115" y="1512"/>
                                <a:pt x="8117" y="1507"/>
                                <a:pt x="8119" y="1503"/>
                              </a:cubicBezTo>
                            </a:path>
                            <a:path w="4768" h="1054">
                              <a:moveTo>
                                <a:pt x="7978" y="1545"/>
                              </a:moveTo>
                              <a:cubicBezTo>
                                <a:pt x="7983" y="1544"/>
                                <a:pt x="8000" y="1532"/>
                                <a:pt x="8007" y="1527"/>
                              </a:cubicBezTo>
                              <a:cubicBezTo>
                                <a:pt x="8026" y="1512"/>
                                <a:pt x="8051" y="1492"/>
                                <a:pt x="8066" y="1474"/>
                              </a:cubicBezTo>
                              <a:cubicBezTo>
                                <a:pt x="8069" y="1468"/>
                                <a:pt x="8073" y="1463"/>
                                <a:pt x="8076" y="1457"/>
                              </a:cubicBezTo>
                            </a:path>
                            <a:path w="4768" h="1054">
                              <a:moveTo>
                                <a:pt x="7994" y="1483"/>
                              </a:moveTo>
                              <a:cubicBezTo>
                                <a:pt x="7998" y="1480"/>
                                <a:pt x="8006" y="1470"/>
                                <a:pt x="8015" y="1463"/>
                              </a:cubicBezTo>
                              <a:cubicBezTo>
                                <a:pt x="8036" y="1447"/>
                                <a:pt x="8057" y="1430"/>
                                <a:pt x="8080" y="1416"/>
                              </a:cubicBezTo>
                              <a:cubicBezTo>
                                <a:pt x="8099" y="1405"/>
                                <a:pt x="8121" y="1393"/>
                                <a:pt x="8143" y="1390"/>
                              </a:cubicBezTo>
                              <a:cubicBezTo>
                                <a:pt x="8160" y="1388"/>
                                <a:pt x="8168" y="1398"/>
                                <a:pt x="8175" y="1412"/>
                              </a:cubicBezTo>
                              <a:cubicBezTo>
                                <a:pt x="8185" y="1433"/>
                                <a:pt x="8187" y="1458"/>
                                <a:pt x="8192" y="1480"/>
                              </a:cubicBezTo>
                              <a:cubicBezTo>
                                <a:pt x="8198" y="1508"/>
                                <a:pt x="8204" y="1536"/>
                                <a:pt x="8210" y="1564"/>
                              </a:cubicBezTo>
                              <a:cubicBezTo>
                                <a:pt x="8213" y="1579"/>
                                <a:pt x="8216" y="1593"/>
                                <a:pt x="8219" y="1608"/>
                              </a:cubicBezTo>
                              <a:cubicBezTo>
                                <a:pt x="8219" y="1608"/>
                                <a:pt x="8219" y="1609"/>
                                <a:pt x="8219" y="1609"/>
                              </a:cubicBezTo>
                              <a:cubicBezTo>
                                <a:pt x="8213" y="1595"/>
                                <a:pt x="8208" y="1583"/>
                                <a:pt x="8205" y="1568"/>
                              </a:cubicBezTo>
                              <a:cubicBezTo>
                                <a:pt x="8199" y="1536"/>
                                <a:pt x="8191" y="1504"/>
                                <a:pt x="8190" y="1471"/>
                              </a:cubicBezTo>
                              <a:cubicBezTo>
                                <a:pt x="8189" y="1440"/>
                                <a:pt x="8190" y="1407"/>
                                <a:pt x="8205" y="1382"/>
                              </a:cubicBezTo>
                              <a:cubicBezTo>
                                <a:pt x="8215" y="1392"/>
                                <a:pt x="8222" y="1402"/>
                                <a:pt x="8231" y="1414"/>
                              </a:cubicBezTo>
                              <a:cubicBezTo>
                                <a:pt x="8250" y="1440"/>
                                <a:pt x="8269" y="1463"/>
                                <a:pt x="8299" y="1475"/>
                              </a:cubicBezTo>
                              <a:cubicBezTo>
                                <a:pt x="8311" y="1480"/>
                                <a:pt x="8323" y="1483"/>
                                <a:pt x="8330" y="1470"/>
                              </a:cubicBezTo>
                              <a:cubicBezTo>
                                <a:pt x="8337" y="1456"/>
                                <a:pt x="8333" y="1439"/>
                                <a:pt x="8329" y="1425"/>
                              </a:cubicBezTo>
                              <a:cubicBezTo>
                                <a:pt x="8323" y="1406"/>
                                <a:pt x="8312" y="1377"/>
                                <a:pt x="8294" y="1366"/>
                              </a:cubicBezTo>
                              <a:cubicBezTo>
                                <a:pt x="8281" y="1358"/>
                                <a:pt x="8283" y="1365"/>
                                <a:pt x="8275" y="1371"/>
                              </a:cubicBezTo>
                            </a:path>
                            <a:path w="4768" h="1054">
                              <a:moveTo>
                                <a:pt x="8451" y="1302"/>
                              </a:moveTo>
                              <a:cubicBezTo>
                                <a:pt x="8450" y="1303"/>
                                <a:pt x="8440" y="1310"/>
                                <a:pt x="8436" y="1312"/>
                              </a:cubicBezTo>
                              <a:cubicBezTo>
                                <a:pt x="8422" y="1317"/>
                                <a:pt x="8413" y="1326"/>
                                <a:pt x="8403" y="1338"/>
                              </a:cubicBezTo>
                              <a:cubicBezTo>
                                <a:pt x="8391" y="1352"/>
                                <a:pt x="8377" y="1370"/>
                                <a:pt x="8368" y="1386"/>
                              </a:cubicBezTo>
                              <a:cubicBezTo>
                                <a:pt x="8364" y="1394"/>
                                <a:pt x="8355" y="1416"/>
                                <a:pt x="8363" y="1425"/>
                              </a:cubicBezTo>
                              <a:cubicBezTo>
                                <a:pt x="8373" y="1436"/>
                                <a:pt x="8396" y="1428"/>
                                <a:pt x="8407" y="1426"/>
                              </a:cubicBezTo>
                              <a:cubicBezTo>
                                <a:pt x="8431" y="1422"/>
                                <a:pt x="8454" y="1413"/>
                                <a:pt x="8478" y="1409"/>
                              </a:cubicBezTo>
                              <a:cubicBezTo>
                                <a:pt x="8495" y="1406"/>
                                <a:pt x="8520" y="1402"/>
                                <a:pt x="8537" y="1410"/>
                              </a:cubicBezTo>
                              <a:cubicBezTo>
                                <a:pt x="8551" y="1417"/>
                                <a:pt x="8553" y="1432"/>
                                <a:pt x="8546" y="1445"/>
                              </a:cubicBezTo>
                              <a:cubicBezTo>
                                <a:pt x="8535" y="1466"/>
                                <a:pt x="8513" y="1483"/>
                                <a:pt x="8495" y="1496"/>
                              </a:cubicBezTo>
                              <a:cubicBezTo>
                                <a:pt x="8475" y="1510"/>
                                <a:pt x="8456" y="1518"/>
                                <a:pt x="8435" y="1527"/>
                              </a:cubicBezTo>
                              <a:cubicBezTo>
                                <a:pt x="8423" y="1532"/>
                                <a:pt x="8428" y="1531"/>
                                <a:pt x="8436" y="1520"/>
                              </a:cubicBezTo>
                              <a:cubicBezTo>
                                <a:pt x="8439" y="1516"/>
                                <a:pt x="8441" y="1513"/>
                                <a:pt x="8444" y="1509"/>
                              </a:cubicBezTo>
                            </a:path>
                            <a:path w="4768" h="1054">
                              <a:moveTo>
                                <a:pt x="8628" y="1360"/>
                              </a:moveTo>
                              <a:cubicBezTo>
                                <a:pt x="8623" y="1376"/>
                                <a:pt x="8614" y="1389"/>
                                <a:pt x="8607" y="1405"/>
                              </a:cubicBezTo>
                              <a:cubicBezTo>
                                <a:pt x="8599" y="1426"/>
                                <a:pt x="8591" y="1445"/>
                                <a:pt x="8590" y="1467"/>
                              </a:cubicBezTo>
                              <a:cubicBezTo>
                                <a:pt x="8589" y="1480"/>
                                <a:pt x="8591" y="1494"/>
                                <a:pt x="8606" y="1495"/>
                              </a:cubicBezTo>
                              <a:cubicBezTo>
                                <a:pt x="8624" y="1496"/>
                                <a:pt x="8642" y="1478"/>
                                <a:pt x="8653" y="1466"/>
                              </a:cubicBezTo>
                              <a:cubicBezTo>
                                <a:pt x="8670" y="1448"/>
                                <a:pt x="8687" y="1420"/>
                                <a:pt x="8692" y="1396"/>
                              </a:cubicBezTo>
                              <a:cubicBezTo>
                                <a:pt x="8697" y="1375"/>
                                <a:pt x="8690" y="1358"/>
                                <a:pt x="8672" y="1348"/>
                              </a:cubicBezTo>
                              <a:cubicBezTo>
                                <a:pt x="8657" y="1340"/>
                                <a:pt x="8632" y="1342"/>
                                <a:pt x="8616" y="1347"/>
                              </a:cubicBezTo>
                              <a:cubicBezTo>
                                <a:pt x="8605" y="1351"/>
                                <a:pt x="8593" y="1363"/>
                                <a:pt x="8588" y="1372"/>
                              </a:cubicBezTo>
                            </a:path>
                            <a:path w="4768" h="1054">
                              <a:moveTo>
                                <a:pt x="8838" y="1264"/>
                              </a:moveTo>
                              <a:cubicBezTo>
                                <a:pt x="8830" y="1274"/>
                                <a:pt x="8816" y="1286"/>
                                <a:pt x="8810" y="1297"/>
                              </a:cubicBezTo>
                              <a:cubicBezTo>
                                <a:pt x="8798" y="1319"/>
                                <a:pt x="8788" y="1347"/>
                                <a:pt x="8783" y="1371"/>
                              </a:cubicBezTo>
                              <a:cubicBezTo>
                                <a:pt x="8777" y="1396"/>
                                <a:pt x="8773" y="1423"/>
                                <a:pt x="8772" y="1449"/>
                              </a:cubicBezTo>
                              <a:cubicBezTo>
                                <a:pt x="8771" y="1463"/>
                                <a:pt x="8773" y="1479"/>
                                <a:pt x="8777" y="1492"/>
                              </a:cubicBezTo>
                              <a:cubicBezTo>
                                <a:pt x="8778" y="1495"/>
                                <a:pt x="8781" y="1501"/>
                                <a:pt x="8782" y="1503"/>
                              </a:cubicBezTo>
                              <a:cubicBezTo>
                                <a:pt x="8784" y="1500"/>
                                <a:pt x="8785" y="1499"/>
                                <a:pt x="8786" y="1494"/>
                              </a:cubicBezTo>
                              <a:cubicBezTo>
                                <a:pt x="8787" y="1488"/>
                                <a:pt x="8788" y="1481"/>
                                <a:pt x="8789" y="1475"/>
                              </a:cubicBezTo>
                              <a:cubicBezTo>
                                <a:pt x="8790" y="1469"/>
                                <a:pt x="8791" y="1463"/>
                                <a:pt x="8791" y="1457"/>
                              </a:cubicBezTo>
                              <a:cubicBezTo>
                                <a:pt x="8791" y="1446"/>
                                <a:pt x="8792" y="1435"/>
                                <a:pt x="8793" y="1423"/>
                              </a:cubicBezTo>
                              <a:cubicBezTo>
                                <a:pt x="8796" y="1395"/>
                                <a:pt x="8799" y="1368"/>
                                <a:pt x="8808" y="1341"/>
                              </a:cubicBezTo>
                              <a:cubicBezTo>
                                <a:pt x="8815" y="1318"/>
                                <a:pt x="8826" y="1296"/>
                                <a:pt x="8840" y="1276"/>
                              </a:cubicBezTo>
                              <a:cubicBezTo>
                                <a:pt x="8847" y="1266"/>
                                <a:pt x="8858" y="1253"/>
                                <a:pt x="8871" y="1250"/>
                              </a:cubicBezTo>
                              <a:cubicBezTo>
                                <a:pt x="8880" y="1248"/>
                                <a:pt x="8883" y="1248"/>
                                <a:pt x="8889" y="1254"/>
                              </a:cubicBezTo>
                              <a:cubicBezTo>
                                <a:pt x="8894" y="1259"/>
                                <a:pt x="8894" y="1267"/>
                                <a:pt x="8890" y="1275"/>
                              </a:cubicBezTo>
                              <a:cubicBezTo>
                                <a:pt x="8881" y="1294"/>
                                <a:pt x="8866" y="1310"/>
                                <a:pt x="8852" y="1325"/>
                              </a:cubicBezTo>
                              <a:cubicBezTo>
                                <a:pt x="8830" y="1350"/>
                                <a:pt x="8805" y="1372"/>
                                <a:pt x="8781" y="1394"/>
                              </a:cubicBezTo>
                              <a:cubicBezTo>
                                <a:pt x="8778" y="1397"/>
                                <a:pt x="8777" y="1397"/>
                                <a:pt x="8777" y="1399"/>
                              </a:cubicBezTo>
                              <a:cubicBezTo>
                                <a:pt x="8784" y="1400"/>
                                <a:pt x="8791" y="1401"/>
                                <a:pt x="8798" y="1403"/>
                              </a:cubicBezTo>
                              <a:cubicBezTo>
                                <a:pt x="8816" y="1408"/>
                                <a:pt x="8833" y="1414"/>
                                <a:pt x="8850" y="1421"/>
                              </a:cubicBezTo>
                              <a:cubicBezTo>
                                <a:pt x="8879" y="1434"/>
                                <a:pt x="8906" y="1446"/>
                                <a:pt x="8939" y="1448"/>
                              </a:cubicBezTo>
                              <a:cubicBezTo>
                                <a:pt x="8960" y="1450"/>
                                <a:pt x="8971" y="1443"/>
                                <a:pt x="8984" y="1429"/>
                              </a:cubicBezTo>
                            </a:path>
                            <a:path w="4768" h="1054">
                              <a:moveTo>
                                <a:pt x="9003" y="1360"/>
                              </a:moveTo>
                              <a:cubicBezTo>
                                <a:pt x="9002" y="1360"/>
                                <a:pt x="9001" y="1360"/>
                                <a:pt x="9000" y="1360"/>
                              </a:cubicBezTo>
                              <a:cubicBezTo>
                                <a:pt x="9004" y="1361"/>
                                <a:pt x="9016" y="1360"/>
                                <a:pt x="9021" y="1360"/>
                              </a:cubicBezTo>
                              <a:cubicBezTo>
                                <a:pt x="9038" y="1359"/>
                                <a:pt x="9055" y="1358"/>
                                <a:pt x="9072" y="1358"/>
                              </a:cubicBezTo>
                              <a:cubicBezTo>
                                <a:pt x="9086" y="1358"/>
                                <a:pt x="9107" y="1358"/>
                                <a:pt x="9120" y="1353"/>
                              </a:cubicBezTo>
                              <a:cubicBezTo>
                                <a:pt x="9127" y="1348"/>
                                <a:pt x="9129" y="1346"/>
                                <a:pt x="9134" y="1343"/>
                              </a:cubicBezTo>
                            </a:path>
                            <a:path w="4768" h="1054">
                              <a:moveTo>
                                <a:pt x="9150" y="1216"/>
                              </a:moveTo>
                              <a:cubicBezTo>
                                <a:pt x="9145" y="1232"/>
                                <a:pt x="9138" y="1255"/>
                                <a:pt x="9137" y="1272"/>
                              </a:cubicBezTo>
                              <a:cubicBezTo>
                                <a:pt x="9135" y="1308"/>
                                <a:pt x="9133" y="1347"/>
                                <a:pt x="9134" y="1383"/>
                              </a:cubicBezTo>
                              <a:cubicBezTo>
                                <a:pt x="9134" y="1414"/>
                                <a:pt x="9135" y="1448"/>
                                <a:pt x="9141" y="1479"/>
                              </a:cubicBezTo>
                              <a:cubicBezTo>
                                <a:pt x="9143" y="1488"/>
                                <a:pt x="9147" y="1497"/>
                                <a:pt x="9149" y="1503"/>
                              </a:cubicBezTo>
                            </a:path>
                            <a:path w="4768" h="1054">
                              <a:moveTo>
                                <a:pt x="9535" y="1434"/>
                              </a:moveTo>
                              <a:cubicBezTo>
                                <a:pt x="9528" y="1440"/>
                                <a:pt x="9532" y="1443"/>
                                <a:pt x="9530" y="1431"/>
                              </a:cubicBezTo>
                              <a:cubicBezTo>
                                <a:pt x="9527" y="1409"/>
                                <a:pt x="9536" y="1383"/>
                                <a:pt x="9539" y="1361"/>
                              </a:cubicBezTo>
                              <a:cubicBezTo>
                                <a:pt x="9546" y="1317"/>
                                <a:pt x="9556" y="1274"/>
                                <a:pt x="9566" y="1231"/>
                              </a:cubicBezTo>
                              <a:cubicBezTo>
                                <a:pt x="9573" y="1199"/>
                                <a:pt x="9581" y="1166"/>
                                <a:pt x="9593" y="1135"/>
                              </a:cubicBezTo>
                              <a:cubicBezTo>
                                <a:pt x="9597" y="1127"/>
                                <a:pt x="9597" y="1125"/>
                                <a:pt x="9601" y="1122"/>
                              </a:cubicBezTo>
                              <a:cubicBezTo>
                                <a:pt x="9606" y="1140"/>
                                <a:pt x="9610" y="1158"/>
                                <a:pt x="9613" y="1177"/>
                              </a:cubicBezTo>
                              <a:cubicBezTo>
                                <a:pt x="9620" y="1219"/>
                                <a:pt x="9628" y="1259"/>
                                <a:pt x="9638" y="1300"/>
                              </a:cubicBezTo>
                              <a:cubicBezTo>
                                <a:pt x="9645" y="1330"/>
                                <a:pt x="9653" y="1360"/>
                                <a:pt x="9666" y="1388"/>
                              </a:cubicBezTo>
                              <a:cubicBezTo>
                                <a:pt x="9671" y="1399"/>
                                <a:pt x="9678" y="1412"/>
                                <a:pt x="9670" y="1394"/>
                              </a:cubicBezTo>
                              <a:cubicBezTo>
                                <a:pt x="9668" y="1390"/>
                                <a:pt x="9667" y="1387"/>
                                <a:pt x="9665" y="1383"/>
                              </a:cubicBezTo>
                            </a:path>
                            <a:path w="4768" h="1054">
                              <a:moveTo>
                                <a:pt x="9560" y="1305"/>
                              </a:moveTo>
                              <a:cubicBezTo>
                                <a:pt x="9571" y="1322"/>
                                <a:pt x="9552" y="1316"/>
                                <a:pt x="9578" y="1314"/>
                              </a:cubicBezTo>
                              <a:cubicBezTo>
                                <a:pt x="9604" y="1312"/>
                                <a:pt x="9633" y="1292"/>
                                <a:pt x="9655" y="1279"/>
                              </a:cubicBezTo>
                              <a:cubicBezTo>
                                <a:pt x="9689" y="1259"/>
                                <a:pt x="9722" y="1239"/>
                                <a:pt x="9756" y="1219"/>
                              </a:cubicBezTo>
                              <a:cubicBezTo>
                                <a:pt x="9774" y="1208"/>
                                <a:pt x="9788" y="1202"/>
                                <a:pt x="9808" y="1197"/>
                              </a:cubicBezTo>
                              <a:cubicBezTo>
                                <a:pt x="9813" y="1211"/>
                                <a:pt x="9813" y="1221"/>
                                <a:pt x="9814" y="1238"/>
                              </a:cubicBezTo>
                              <a:cubicBezTo>
                                <a:pt x="9815" y="1262"/>
                                <a:pt x="9815" y="1287"/>
                                <a:pt x="9818" y="1311"/>
                              </a:cubicBezTo>
                              <a:cubicBezTo>
                                <a:pt x="9821" y="1330"/>
                                <a:pt x="9824" y="1350"/>
                                <a:pt x="9829" y="1368"/>
                              </a:cubicBezTo>
                              <a:cubicBezTo>
                                <a:pt x="9830" y="1371"/>
                                <a:pt x="9832" y="1375"/>
                                <a:pt x="9833" y="1378"/>
                              </a:cubicBezTo>
                              <a:cubicBezTo>
                                <a:pt x="9830" y="1369"/>
                                <a:pt x="9829" y="1366"/>
                                <a:pt x="9827" y="1357"/>
                              </a:cubicBezTo>
                              <a:cubicBezTo>
                                <a:pt x="9821" y="1327"/>
                                <a:pt x="9819" y="1297"/>
                                <a:pt x="9818" y="1267"/>
                              </a:cubicBezTo>
                              <a:cubicBezTo>
                                <a:pt x="9817" y="1232"/>
                                <a:pt x="9817" y="1198"/>
                                <a:pt x="9828" y="1164"/>
                              </a:cubicBezTo>
                              <a:cubicBezTo>
                                <a:pt x="9834" y="1146"/>
                                <a:pt x="9845" y="1124"/>
                                <a:pt x="9866" y="1120"/>
                              </a:cubicBezTo>
                              <a:cubicBezTo>
                                <a:pt x="9879" y="1117"/>
                                <a:pt x="9897" y="1122"/>
                                <a:pt x="9906" y="1132"/>
                              </a:cubicBezTo>
                              <a:cubicBezTo>
                                <a:pt x="9915" y="1142"/>
                                <a:pt x="9918" y="1151"/>
                                <a:pt x="9916" y="1165"/>
                              </a:cubicBezTo>
                              <a:cubicBezTo>
                                <a:pt x="9913" y="1188"/>
                                <a:pt x="9894" y="1204"/>
                                <a:pt x="9882" y="1222"/>
                              </a:cubicBezTo>
                              <a:cubicBezTo>
                                <a:pt x="9868" y="1242"/>
                                <a:pt x="9837" y="1273"/>
                                <a:pt x="9840" y="1299"/>
                              </a:cubicBezTo>
                              <a:cubicBezTo>
                                <a:pt x="9842" y="1314"/>
                                <a:pt x="9848" y="1324"/>
                                <a:pt x="9864" y="1329"/>
                              </a:cubicBezTo>
                              <a:cubicBezTo>
                                <a:pt x="9883" y="1335"/>
                                <a:pt x="9912" y="1327"/>
                                <a:pt x="9930" y="1323"/>
                              </a:cubicBezTo>
                              <a:cubicBezTo>
                                <a:pt x="9963" y="1316"/>
                                <a:pt x="9987" y="1305"/>
                                <a:pt x="10015" y="1287"/>
                              </a:cubicBezTo>
                            </a:path>
                            <a:path w="4768" h="1054">
                              <a:moveTo>
                                <a:pt x="10037" y="1174"/>
                              </a:moveTo>
                              <a:cubicBezTo>
                                <a:pt x="10032" y="1185"/>
                                <a:pt x="10033" y="1187"/>
                                <a:pt x="10034" y="1200"/>
                              </a:cubicBezTo>
                              <a:cubicBezTo>
                                <a:pt x="10035" y="1217"/>
                                <a:pt x="10039" y="1234"/>
                                <a:pt x="10042" y="1251"/>
                              </a:cubicBezTo>
                              <a:cubicBezTo>
                                <a:pt x="10045" y="1273"/>
                                <a:pt x="10049" y="1296"/>
                                <a:pt x="10056" y="1317"/>
                              </a:cubicBezTo>
                              <a:cubicBezTo>
                                <a:pt x="10061" y="1332"/>
                                <a:pt x="10069" y="1351"/>
                                <a:pt x="10083" y="1361"/>
                              </a:cubicBezTo>
                              <a:cubicBezTo>
                                <a:pt x="10097" y="1371"/>
                                <a:pt x="10104" y="1366"/>
                                <a:pt x="10118" y="1360"/>
                              </a:cubicBezTo>
                              <a:cubicBezTo>
                                <a:pt x="10139" y="1351"/>
                                <a:pt x="10151" y="1330"/>
                                <a:pt x="10161" y="1310"/>
                              </a:cubicBezTo>
                              <a:cubicBezTo>
                                <a:pt x="10163" y="1304"/>
                                <a:pt x="10166" y="1299"/>
                                <a:pt x="10168" y="1293"/>
                              </a:cubicBezTo>
                            </a:path>
                            <a:path w="4768" h="1054">
                              <a:moveTo>
                                <a:pt x="10059" y="1259"/>
                              </a:moveTo>
                              <a:cubicBezTo>
                                <a:pt x="10057" y="1265"/>
                                <a:pt x="10057" y="1267"/>
                                <a:pt x="10054" y="1270"/>
                              </a:cubicBezTo>
                              <a:cubicBezTo>
                                <a:pt x="10065" y="1275"/>
                                <a:pt x="10072" y="1274"/>
                                <a:pt x="10085" y="1270"/>
                              </a:cubicBezTo>
                              <a:cubicBezTo>
                                <a:pt x="10106" y="1264"/>
                                <a:pt x="10131" y="1253"/>
                                <a:pt x="10149" y="1241"/>
                              </a:cubicBezTo>
                              <a:cubicBezTo>
                                <a:pt x="10161" y="1230"/>
                                <a:pt x="10165" y="1226"/>
                                <a:pt x="10174" y="1220"/>
                              </a:cubicBezTo>
                            </a:path>
                            <a:path w="4768" h="1054">
                              <a:moveTo>
                                <a:pt x="10035" y="1178"/>
                              </a:moveTo>
                              <a:cubicBezTo>
                                <a:pt x="10041" y="1184"/>
                                <a:pt x="10045" y="1182"/>
                                <a:pt x="10056" y="1176"/>
                              </a:cubicBezTo>
                              <a:cubicBezTo>
                                <a:pt x="10082" y="1162"/>
                                <a:pt x="10107" y="1149"/>
                                <a:pt x="10134" y="1137"/>
                              </a:cubicBezTo>
                              <a:cubicBezTo>
                                <a:pt x="10160" y="1124"/>
                                <a:pt x="10169" y="1119"/>
                                <a:pt x="10188" y="1114"/>
                              </a:cubicBezTo>
                            </a:path>
                            <a:path w="4768" h="1054">
                              <a:moveTo>
                                <a:pt x="10283" y="1214"/>
                              </a:moveTo>
                              <a:cubicBezTo>
                                <a:pt x="10282" y="1237"/>
                                <a:pt x="10282" y="1252"/>
                                <a:pt x="10286" y="1275"/>
                              </a:cubicBezTo>
                              <a:cubicBezTo>
                                <a:pt x="10290" y="1299"/>
                                <a:pt x="10297" y="1324"/>
                                <a:pt x="10301" y="1348"/>
                              </a:cubicBezTo>
                              <a:cubicBezTo>
                                <a:pt x="10305" y="1369"/>
                                <a:pt x="10310" y="1389"/>
                                <a:pt x="10316" y="1410"/>
                              </a:cubicBezTo>
                              <a:cubicBezTo>
                                <a:pt x="10317" y="1415"/>
                                <a:pt x="10319" y="1419"/>
                                <a:pt x="10321" y="1424"/>
                              </a:cubicBezTo>
                              <a:cubicBezTo>
                                <a:pt x="10320" y="1410"/>
                                <a:pt x="10317" y="1395"/>
                                <a:pt x="10316" y="1381"/>
                              </a:cubicBezTo>
                              <a:cubicBezTo>
                                <a:pt x="10313" y="1343"/>
                                <a:pt x="10313" y="1306"/>
                                <a:pt x="10317" y="1268"/>
                              </a:cubicBezTo>
                              <a:cubicBezTo>
                                <a:pt x="10321" y="1230"/>
                                <a:pt x="10330" y="1191"/>
                                <a:pt x="10350" y="1159"/>
                              </a:cubicBezTo>
                              <a:cubicBezTo>
                                <a:pt x="10359" y="1145"/>
                                <a:pt x="10376" y="1127"/>
                                <a:pt x="10393" y="1141"/>
                              </a:cubicBezTo>
                              <a:cubicBezTo>
                                <a:pt x="10410" y="1155"/>
                                <a:pt x="10418" y="1184"/>
                                <a:pt x="10424" y="1205"/>
                              </a:cubicBezTo>
                              <a:cubicBezTo>
                                <a:pt x="10432" y="1232"/>
                                <a:pt x="10438" y="1260"/>
                                <a:pt x="10444" y="1288"/>
                              </a:cubicBezTo>
                              <a:cubicBezTo>
                                <a:pt x="10448" y="1306"/>
                                <a:pt x="10451" y="1323"/>
                                <a:pt x="10448" y="1341"/>
                              </a:cubicBezTo>
                              <a:cubicBezTo>
                                <a:pt x="10446" y="1347"/>
                                <a:pt x="10447" y="1348"/>
                                <a:pt x="10443" y="1350"/>
                              </a:cubicBezTo>
                            </a:path>
                            <a:path w="4768" h="1054">
                              <a:moveTo>
                                <a:pt x="10338" y="1281"/>
                              </a:moveTo>
                              <a:cubicBezTo>
                                <a:pt x="10350" y="1282"/>
                                <a:pt x="10346" y="1279"/>
                                <a:pt x="10359" y="1272"/>
                              </a:cubicBezTo>
                              <a:cubicBezTo>
                                <a:pt x="10386" y="1257"/>
                                <a:pt x="10414" y="1243"/>
                                <a:pt x="10441" y="1227"/>
                              </a:cubicBezTo>
                              <a:cubicBezTo>
                                <a:pt x="10450" y="1222"/>
                                <a:pt x="10459" y="1217"/>
                                <a:pt x="10468" y="1212"/>
                              </a:cubicBezTo>
                            </a:path>
                            <a:path w="4768" h="1054">
                              <a:moveTo>
                                <a:pt x="10647" y="1130"/>
                              </a:moveTo>
                              <a:cubicBezTo>
                                <a:pt x="10631" y="1143"/>
                                <a:pt x="10612" y="1155"/>
                                <a:pt x="10598" y="1170"/>
                              </a:cubicBezTo>
                              <a:cubicBezTo>
                                <a:pt x="10585" y="1184"/>
                                <a:pt x="10569" y="1198"/>
                                <a:pt x="10560" y="1216"/>
                              </a:cubicBezTo>
                              <a:cubicBezTo>
                                <a:pt x="10554" y="1228"/>
                                <a:pt x="10549" y="1248"/>
                                <a:pt x="10561" y="1258"/>
                              </a:cubicBezTo>
                              <a:cubicBezTo>
                                <a:pt x="10575" y="1270"/>
                                <a:pt x="10590" y="1270"/>
                                <a:pt x="10607" y="1272"/>
                              </a:cubicBezTo>
                              <a:cubicBezTo>
                                <a:pt x="10631" y="1275"/>
                                <a:pt x="10656" y="1279"/>
                                <a:pt x="10680" y="1284"/>
                              </a:cubicBezTo>
                              <a:cubicBezTo>
                                <a:pt x="10691" y="1286"/>
                                <a:pt x="10718" y="1290"/>
                                <a:pt x="10714" y="1308"/>
                              </a:cubicBezTo>
                              <a:cubicBezTo>
                                <a:pt x="10709" y="1330"/>
                                <a:pt x="10682" y="1340"/>
                                <a:pt x="10666" y="1350"/>
                              </a:cubicBezTo>
                              <a:cubicBezTo>
                                <a:pt x="10641" y="1365"/>
                                <a:pt x="10623" y="1371"/>
                                <a:pt x="10594" y="1375"/>
                              </a:cubicBezTo>
                            </a:path>
                            <a:path w="4768" h="1054">
                              <a:moveTo>
                                <a:pt x="10882" y="1253"/>
                              </a:moveTo>
                              <a:cubicBezTo>
                                <a:pt x="10875" y="1250"/>
                                <a:pt x="10877" y="1254"/>
                                <a:pt x="10872" y="1250"/>
                              </a:cubicBezTo>
                              <a:cubicBezTo>
                                <a:pt x="10876" y="1253"/>
                                <a:pt x="10881" y="1251"/>
                                <a:pt x="10888" y="1251"/>
                              </a:cubicBezTo>
                              <a:cubicBezTo>
                                <a:pt x="10905" y="1251"/>
                                <a:pt x="10920" y="1252"/>
                                <a:pt x="10937" y="1251"/>
                              </a:cubicBezTo>
                              <a:cubicBezTo>
                                <a:pt x="10953" y="1250"/>
                                <a:pt x="10958" y="1250"/>
                                <a:pt x="10967" y="1245"/>
                              </a:cubicBezTo>
                            </a:path>
                            <a:path w="4768" h="1054">
                              <a:moveTo>
                                <a:pt x="11149" y="1215"/>
                              </a:moveTo>
                              <a:cubicBezTo>
                                <a:pt x="11148" y="1210"/>
                                <a:pt x="11143" y="1206"/>
                                <a:pt x="11146" y="1201"/>
                              </a:cubicBezTo>
                              <a:cubicBezTo>
                                <a:pt x="11147" y="1201"/>
                                <a:pt x="11148" y="1202"/>
                                <a:pt x="11149" y="1202"/>
                              </a:cubicBezTo>
                              <a:cubicBezTo>
                                <a:pt x="11149" y="1210"/>
                                <a:pt x="11149" y="1210"/>
                                <a:pt x="11149" y="1218"/>
                              </a:cubicBezTo>
                              <a:cubicBezTo>
                                <a:pt x="11148" y="1239"/>
                                <a:pt x="11149" y="1260"/>
                                <a:pt x="11148" y="1282"/>
                              </a:cubicBezTo>
                              <a:cubicBezTo>
                                <a:pt x="11147" y="1310"/>
                                <a:pt x="11148" y="1337"/>
                                <a:pt x="11148" y="1365"/>
                              </a:cubicBezTo>
                              <a:cubicBezTo>
                                <a:pt x="11148" y="1380"/>
                                <a:pt x="11146" y="1393"/>
                                <a:pt x="11149" y="1407"/>
                              </a:cubicBezTo>
                              <a:cubicBezTo>
                                <a:pt x="11149" y="1399"/>
                                <a:pt x="11150" y="1396"/>
                                <a:pt x="11151" y="1388"/>
                              </a:cubicBezTo>
                              <a:cubicBezTo>
                                <a:pt x="11155" y="1363"/>
                                <a:pt x="11161" y="1337"/>
                                <a:pt x="11168" y="1312"/>
                              </a:cubicBezTo>
                              <a:cubicBezTo>
                                <a:pt x="11176" y="1284"/>
                                <a:pt x="11187" y="1250"/>
                                <a:pt x="11202" y="1225"/>
                              </a:cubicBezTo>
                              <a:cubicBezTo>
                                <a:pt x="11212" y="1209"/>
                                <a:pt x="11225" y="1199"/>
                                <a:pt x="11241" y="1194"/>
                              </a:cubicBezTo>
                            </a:path>
                            <a:path w="4768" h="1054">
                              <a:moveTo>
                                <a:pt x="11274" y="1327"/>
                              </a:moveTo>
                              <a:cubicBezTo>
                                <a:pt x="11275" y="1327"/>
                                <a:pt x="11275" y="1328"/>
                                <a:pt x="11280" y="1329"/>
                              </a:cubicBezTo>
                              <a:cubicBezTo>
                                <a:pt x="11283" y="1329"/>
                                <a:pt x="11293" y="1328"/>
                                <a:pt x="11298" y="1327"/>
                              </a:cubicBezTo>
                              <a:cubicBezTo>
                                <a:pt x="11311" y="1325"/>
                                <a:pt x="11321" y="1319"/>
                                <a:pt x="11331" y="1310"/>
                              </a:cubicBezTo>
                              <a:cubicBezTo>
                                <a:pt x="11341" y="1301"/>
                                <a:pt x="11353" y="1283"/>
                                <a:pt x="11358" y="1270"/>
                              </a:cubicBezTo>
                              <a:cubicBezTo>
                                <a:pt x="11361" y="1260"/>
                                <a:pt x="11366" y="1241"/>
                                <a:pt x="11359" y="1232"/>
                              </a:cubicBezTo>
                              <a:cubicBezTo>
                                <a:pt x="11357" y="1231"/>
                                <a:pt x="11356" y="1229"/>
                                <a:pt x="11354" y="1228"/>
                              </a:cubicBezTo>
                              <a:cubicBezTo>
                                <a:pt x="11339" y="1233"/>
                                <a:pt x="11330" y="1238"/>
                                <a:pt x="11319" y="1250"/>
                              </a:cubicBezTo>
                              <a:cubicBezTo>
                                <a:pt x="11304" y="1268"/>
                                <a:pt x="11289" y="1290"/>
                                <a:pt x="11280" y="1312"/>
                              </a:cubicBezTo>
                              <a:cubicBezTo>
                                <a:pt x="11273" y="1330"/>
                                <a:pt x="11269" y="1355"/>
                                <a:pt x="11279" y="1373"/>
                              </a:cubicBezTo>
                              <a:cubicBezTo>
                                <a:pt x="11289" y="1389"/>
                                <a:pt x="11305" y="1399"/>
                                <a:pt x="11324" y="1398"/>
                              </a:cubicBezTo>
                              <a:cubicBezTo>
                                <a:pt x="11351" y="1397"/>
                                <a:pt x="11374" y="1376"/>
                                <a:pt x="11394" y="1361"/>
                              </a:cubicBezTo>
                            </a:path>
                            <a:path w="4768" h="1054">
                              <a:moveTo>
                                <a:pt x="11513" y="1245"/>
                              </a:moveTo>
                              <a:cubicBezTo>
                                <a:pt x="11514" y="1241"/>
                                <a:pt x="11514" y="1240"/>
                                <a:pt x="11517" y="1240"/>
                              </a:cubicBezTo>
                              <a:cubicBezTo>
                                <a:pt x="11511" y="1240"/>
                                <a:pt x="11506" y="1240"/>
                                <a:pt x="11501" y="1245"/>
                              </a:cubicBezTo>
                              <a:cubicBezTo>
                                <a:pt x="11489" y="1257"/>
                                <a:pt x="11479" y="1272"/>
                                <a:pt x="11470" y="1286"/>
                              </a:cubicBezTo>
                              <a:cubicBezTo>
                                <a:pt x="11459" y="1304"/>
                                <a:pt x="11447" y="1326"/>
                                <a:pt x="11441" y="1346"/>
                              </a:cubicBezTo>
                              <a:cubicBezTo>
                                <a:pt x="11436" y="1362"/>
                                <a:pt x="11439" y="1366"/>
                                <a:pt x="11445" y="1378"/>
                              </a:cubicBezTo>
                              <a:cubicBezTo>
                                <a:pt x="11463" y="1376"/>
                                <a:pt x="11477" y="1366"/>
                                <a:pt x="11491" y="1355"/>
                              </a:cubicBezTo>
                              <a:cubicBezTo>
                                <a:pt x="11510" y="1341"/>
                                <a:pt x="11525" y="1323"/>
                                <a:pt x="11544" y="1309"/>
                              </a:cubicBezTo>
                              <a:cubicBezTo>
                                <a:pt x="11552" y="1304"/>
                                <a:pt x="11553" y="1302"/>
                                <a:pt x="11559" y="1302"/>
                              </a:cubicBezTo>
                              <a:cubicBezTo>
                                <a:pt x="11562" y="1316"/>
                                <a:pt x="11562" y="1325"/>
                                <a:pt x="11559" y="1340"/>
                              </a:cubicBezTo>
                              <a:cubicBezTo>
                                <a:pt x="11556" y="1359"/>
                                <a:pt x="11551" y="1382"/>
                                <a:pt x="11551" y="1401"/>
                              </a:cubicBezTo>
                              <a:cubicBezTo>
                                <a:pt x="11551" y="1411"/>
                                <a:pt x="11555" y="1414"/>
                                <a:pt x="11558" y="1421"/>
                              </a:cubicBezTo>
                              <a:cubicBezTo>
                                <a:pt x="11572" y="1418"/>
                                <a:pt x="11579" y="1400"/>
                                <a:pt x="11586" y="1385"/>
                              </a:cubicBezTo>
                              <a:cubicBezTo>
                                <a:pt x="11595" y="1363"/>
                                <a:pt x="11598" y="1356"/>
                                <a:pt x="11602" y="1340"/>
                              </a:cubicBezTo>
                            </a:path>
                            <a:path w="4768" h="1054">
                              <a:moveTo>
                                <a:pt x="11564" y="1217"/>
                              </a:moveTo>
                              <a:cubicBezTo>
                                <a:pt x="11558" y="1220"/>
                                <a:pt x="11553" y="1225"/>
                                <a:pt x="11546" y="1226"/>
                              </a:cubicBezTo>
                              <a:cubicBezTo>
                                <a:pt x="11560" y="1227"/>
                                <a:pt x="11568" y="1224"/>
                                <a:pt x="11581" y="1222"/>
                              </a:cubicBezTo>
                              <a:cubicBezTo>
                                <a:pt x="11597" y="1221"/>
                                <a:pt x="11603" y="1221"/>
                                <a:pt x="11614" y="1218"/>
                              </a:cubicBezTo>
                            </a:path>
                            <a:path w="4768" h="1054">
                              <a:moveTo>
                                <a:pt x="11679" y="1387"/>
                              </a:moveTo>
                              <a:cubicBezTo>
                                <a:pt x="11681" y="1386"/>
                                <a:pt x="11671" y="1389"/>
                                <a:pt x="11681" y="1385"/>
                              </a:cubicBezTo>
                              <a:cubicBezTo>
                                <a:pt x="11686" y="1383"/>
                                <a:pt x="11696" y="1383"/>
                                <a:pt x="11701" y="1380"/>
                              </a:cubicBezTo>
                              <a:cubicBezTo>
                                <a:pt x="11714" y="1373"/>
                                <a:pt x="11730" y="1361"/>
                                <a:pt x="11741" y="1351"/>
                              </a:cubicBezTo>
                              <a:cubicBezTo>
                                <a:pt x="11755" y="1339"/>
                                <a:pt x="11766" y="1326"/>
                                <a:pt x="11775" y="1309"/>
                              </a:cubicBezTo>
                              <a:cubicBezTo>
                                <a:pt x="11782" y="1296"/>
                                <a:pt x="11778" y="1298"/>
                                <a:pt x="11778" y="1286"/>
                              </a:cubicBezTo>
                              <a:cubicBezTo>
                                <a:pt x="11765" y="1282"/>
                                <a:pt x="11764" y="1280"/>
                                <a:pt x="11751" y="1291"/>
                              </a:cubicBezTo>
                              <a:cubicBezTo>
                                <a:pt x="11720" y="1316"/>
                                <a:pt x="11697" y="1364"/>
                                <a:pt x="11692" y="1403"/>
                              </a:cubicBezTo>
                              <a:cubicBezTo>
                                <a:pt x="11690" y="1419"/>
                                <a:pt x="11691" y="1442"/>
                                <a:pt x="11706" y="1452"/>
                              </a:cubicBezTo>
                              <a:cubicBezTo>
                                <a:pt x="11726" y="1465"/>
                                <a:pt x="11743" y="1452"/>
                                <a:pt x="11760" y="1443"/>
                              </a:cubicBezTo>
                              <a:cubicBezTo>
                                <a:pt x="11786" y="1429"/>
                                <a:pt x="11806" y="1407"/>
                                <a:pt x="11827" y="1386"/>
                              </a:cubicBezTo>
                              <a:cubicBezTo>
                                <a:pt x="11840" y="1372"/>
                                <a:pt x="11863" y="1353"/>
                                <a:pt x="11872" y="1337"/>
                              </a:cubicBezTo>
                              <a:cubicBezTo>
                                <a:pt x="11872" y="1334"/>
                                <a:pt x="11873" y="1332"/>
                                <a:pt x="11873" y="1329"/>
                              </a:cubicBezTo>
                              <a:cubicBezTo>
                                <a:pt x="11876" y="1335"/>
                                <a:pt x="11876" y="1332"/>
                                <a:pt x="11876" y="1345"/>
                              </a:cubicBezTo>
                              <a:cubicBezTo>
                                <a:pt x="11877" y="1364"/>
                                <a:pt x="11876" y="1383"/>
                                <a:pt x="11876" y="1403"/>
                              </a:cubicBezTo>
                              <a:cubicBezTo>
                                <a:pt x="11876" y="1422"/>
                                <a:pt x="11877" y="1440"/>
                                <a:pt x="11878" y="1458"/>
                              </a:cubicBezTo>
                              <a:cubicBezTo>
                                <a:pt x="11878" y="1465"/>
                                <a:pt x="11880" y="1467"/>
                                <a:pt x="11881" y="1472"/>
                              </a:cubicBezTo>
                              <a:cubicBezTo>
                                <a:pt x="11888" y="1463"/>
                                <a:pt x="11893" y="1453"/>
                                <a:pt x="11898" y="1442"/>
                              </a:cubicBezTo>
                              <a:cubicBezTo>
                                <a:pt x="11908" y="1417"/>
                                <a:pt x="11918" y="1392"/>
                                <a:pt x="11930" y="1368"/>
                              </a:cubicBezTo>
                              <a:cubicBezTo>
                                <a:pt x="11938" y="1351"/>
                                <a:pt x="11948" y="1337"/>
                                <a:pt x="11960" y="1323"/>
                              </a:cubicBezTo>
                            </a:path>
                            <a:path w="4768" h="1054">
                              <a:moveTo>
                                <a:pt x="12032" y="1446"/>
                              </a:moveTo>
                              <a:cubicBezTo>
                                <a:pt x="12028" y="1448"/>
                                <a:pt x="12023" y="1446"/>
                                <a:pt x="12027" y="1448"/>
                              </a:cubicBezTo>
                              <a:cubicBezTo>
                                <a:pt x="12034" y="1451"/>
                                <a:pt x="12039" y="1449"/>
                                <a:pt x="12047" y="1448"/>
                              </a:cubicBezTo>
                              <a:cubicBezTo>
                                <a:pt x="12062" y="1445"/>
                                <a:pt x="12075" y="1441"/>
                                <a:pt x="12088" y="1433"/>
                              </a:cubicBezTo>
                              <a:cubicBezTo>
                                <a:pt x="12101" y="1425"/>
                                <a:pt x="12116" y="1414"/>
                                <a:pt x="12125" y="1401"/>
                              </a:cubicBezTo>
                              <a:cubicBezTo>
                                <a:pt x="12130" y="1393"/>
                                <a:pt x="12137" y="1376"/>
                                <a:pt x="12127" y="1368"/>
                              </a:cubicBezTo>
                              <a:cubicBezTo>
                                <a:pt x="12115" y="1358"/>
                                <a:pt x="12097" y="1365"/>
                                <a:pt x="12086" y="1372"/>
                              </a:cubicBezTo>
                              <a:cubicBezTo>
                                <a:pt x="12066" y="1385"/>
                                <a:pt x="12046" y="1403"/>
                                <a:pt x="12034" y="1424"/>
                              </a:cubicBezTo>
                              <a:cubicBezTo>
                                <a:pt x="12024" y="1441"/>
                                <a:pt x="12015" y="1465"/>
                                <a:pt x="12019" y="1485"/>
                              </a:cubicBezTo>
                              <a:cubicBezTo>
                                <a:pt x="12023" y="1507"/>
                                <a:pt x="12037" y="1513"/>
                                <a:pt x="12057" y="1512"/>
                              </a:cubicBezTo>
                              <a:cubicBezTo>
                                <a:pt x="12078" y="1509"/>
                                <a:pt x="12085" y="1508"/>
                                <a:pt x="12098" y="1500"/>
                              </a:cubicBezTo>
                            </a:path>
                            <a:path w="4768" h="1054">
                              <a:moveTo>
                                <a:pt x="12292" y="1347"/>
                              </a:moveTo>
                              <a:cubicBezTo>
                                <a:pt x="12270" y="1358"/>
                                <a:pt x="12255" y="1369"/>
                                <a:pt x="12236" y="1383"/>
                              </a:cubicBezTo>
                              <a:cubicBezTo>
                                <a:pt x="12224" y="1392"/>
                                <a:pt x="12215" y="1394"/>
                                <a:pt x="12209" y="1408"/>
                              </a:cubicBezTo>
                              <a:cubicBezTo>
                                <a:pt x="12205" y="1418"/>
                                <a:pt x="12211" y="1422"/>
                                <a:pt x="12217" y="1429"/>
                              </a:cubicBezTo>
                              <a:cubicBezTo>
                                <a:pt x="12227" y="1440"/>
                                <a:pt x="12240" y="1448"/>
                                <a:pt x="12253" y="1456"/>
                              </a:cubicBezTo>
                              <a:cubicBezTo>
                                <a:pt x="12267" y="1464"/>
                                <a:pt x="12283" y="1472"/>
                                <a:pt x="12296" y="1482"/>
                              </a:cubicBezTo>
                              <a:cubicBezTo>
                                <a:pt x="12302" y="1487"/>
                                <a:pt x="12309" y="1496"/>
                                <a:pt x="12303" y="1504"/>
                              </a:cubicBezTo>
                              <a:cubicBezTo>
                                <a:pt x="12293" y="1517"/>
                                <a:pt x="12280" y="1520"/>
                                <a:pt x="12266" y="1526"/>
                              </a:cubicBezTo>
                              <a:cubicBezTo>
                                <a:pt x="12254" y="1531"/>
                                <a:pt x="12238" y="1543"/>
                                <a:pt x="12226" y="1531"/>
                              </a:cubicBezTo>
                              <a:cubicBezTo>
                                <a:pt x="12224" y="1528"/>
                                <a:pt x="12223" y="1526"/>
                                <a:pt x="12221" y="152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538,1114" coordsize="4768,1054" path="m8400,1912c8401,1909,8404,1914,8405,1911c8407,1904,8404,1888,8402,1881c8398,1866,8389,1844,8377,1833c8360,1817,8335,1827,8318,1837c8281,1858,8258,1894,8238,1931c8216,1973,8200,2021,8209,2069c8217,2111,8240,2141,8278,2158c8312,2173,8356,2169,8389,2153c8415,2141,8431,2120,8449,2100em8542,1889c8541,1884,8538,1883,8541,1881c8538,1890,8536,1901,8535,1911c8533,1939,8530,1968,8529,1996c8528,2025,8530,2058,8539,2086c8548,2116,8574,2132,8605,2131c8636,2130,8663,2118,8686,2100c8703,2086,8710,2075,8719,2056em8520,1999c8517,2002,8517,2003,8515,2003c8535,1999,8551,1989,8570,1981c8605,1966,8644,1951,8676,1932c8694,1918,8699,1914,8713,1908em8584,1891c8589,1887,8605,1876,8614,1871c8648,1854,8685,1843,8723,1835c8762,1827,8804,1825,8831,1859c8851,1884,8855,1919,8859,1949c8863,1978,8865,2008,8868,2038c8869,2049,8868,2064,8868,2073c8868,2072,8868,2071,8868,2070c8862,2048,8857,2029,8856,2005c8854,1948,8865,1888,8905,1846c8925,1824,8963,1801,8994,1815c9019,1826,9010,1856,8998,1873c8982,1897,8958,1918,8937,1938c8918,1956,8892,1973,8881,1998c8879,2004,8878,2006,8880,2010c8893,2017,8900,2024,8917,2025c8942,2026,8979,2011,9000,1998c9033,1977,9065,1951,9090,1920c9109,1896,9127,1867,9139,1840c9143,1830,9141,1814,9151,1814c9151,1821,9150,1824,9147,1829c9142,1852,9137,1876,9132,1899c9124,1934,9118,1970,9127,2006c9135,2040,9154,2048,9186,2049c9205,2049,9239,2033,9252,2020c9262,2007,9265,2002,9270,1993em9151,1950c9142,1955,9140,1956,9137,1962c9144,1958,9158,1953,9167,1950c9199,1940,9225,1928,9255,1914c9275,1904,9291,1894,9309,1881em9171,1848c9166,1850,9163,1848,9164,1852c9180,1841,9197,1841,9216,1835c9251,1825,9287,1812,9323,1805c9332,1804,9342,1803,9351,1802em9413,1810c9413,1813,9410,1816,9411,1823c9414,1843,9418,1863,9422,1883c9429,1915,9436,1948,9441,1980c9443,1992,9443,2004,9444,2016c9441,2008,9434,1997,9432,1988c9426,1963,9423,1936,9425,1911c9427,1884,9438,1858,9460,1841c9484,1823,9512,1815,9541,1813c9559,1812,9582,1811,9596,1825c9597,1827,9599,1830,9600,1832c9595,1850,9587,1857,9570,1867c9546,1881,9519,1890,9492,1897c9471,1902,9449,1906,9428,1909c9423,1910,9419,1910,9414,1910c9420,1909,9426,1907,9432,1907c9437,1907,9443,1906,9448,1906c9451,1906,9452,1906,9455,1907c9457,1907,9462,1909,9464,1910c9476,1915,9487,1921,9499,1926c9529,1940,9559,1956,9585,1977c9597,1987,9616,2000,9617,2017c9619,2047,9581,2059,9560,2067c9524,2080,9483,2090,9445,2091c9433,2091,9383,2092,9377,2074c9378,2071,9378,2069,9379,2066em9689,1850c9688,1856,9689,1849,9690,1864c9692,1886,9694,1908,9697,1930c9701,1960,9704,1990,9707,2020c9709,2036,9710,2053,9715,2068c9715,2068,9715,2069,9715,2069c9712,2054,9712,2040,9710,2025c9707,1994,9705,1965,9706,1934c9707,1905,9712,1879,9731,1856c9746,1838,9772,1829,9795,1827c9813,1826,9839,1830,9852,1845c9864,1859,9852,1876,9842,1886c9824,1904,9800,1915,9778,1926c9761,1935,9745,1940,9728,1947c9722,1949,9721,1949,9716,1950c9718,1951,9720,1952,9723,1953c9730,1956,9736,1959,9742,1964c9750,1971,9758,1979,9765,1987c9776,2000,9787,2010,9800,2020c9812,2029,9825,2039,9840,2041c9857,2043,9869,2039,9884,2033em9956,1865c9954,1857,9951,1850,9950,1842c9950,1842,9951,1842,9951,1842c9951,1842,9958,1854,9958,1861c9959,1886,9963,1911,9965,1937c9967,1965,9970,1992,9977,2019c9981,2030,9981,2033,9987,2038c10004,2038,10010,2031,10018,2016c10037,1981,10053,1944,10065,1906c10071,1889,10076,1872,10082,1855c10083,1865,10083,1876,10083,1887c10084,1916,10085,1957,10106,1980c10120,1995,10132,1989,10148,1982em10271,1827c10270,1832,10267,1847,10266,1853c10260,1878,10262,1905,10261,1930c10260,1961,10261,1992,10261,2023c10261,2037,10262,2050,10264,2064c10264,2052,10264,2038,10264,2025c10264,1990,10265,1954,10267,1919c10269,1893,10269,1867,10271,1841c10271,1839,10272,1837,10272,1835c10277,1852,10279,1870,10284,1888c10291,1912,10300,1936,10315,1957c10328,1975,10344,1985,10365,1975c10391,1963,10409,1937,10423,1914c10443,1880,10462,1842,10478,1806c10481,1798,10480,1795,10485,1794c10485,1816,10481,1838,10480,1860c10478,1909,10477,1964,10489,2011c10494,2032,10501,2049,10522,2044em7539,1278c7538,1293,7538,1308,7539,1324c7541,1369,7548,1414,7551,1459c7556,1532,7564,1604,7568,1677c7571,1737,7573,1797,7579,1856c7581,1875,7585,1885,7590,1901c7597,1884,7602,1866,7605,1845em7855,1430c7852,1425,7852,1422,7849,1418c7848,1416,7847,1415,7845,1415c7836,1419,7829,1423,7822,1430c7804,1446,7787,1462,7770,1479c7754,1495,7737,1511,7725,1530c7719,1539,7723,1538,7723,1546c7742,1547,7760,1545,7779,1543c7807,1539,7835,1536,7864,1535c7882,1534,7906,1533,7921,1546c7933,1556,7926,1575,7919,1586c7902,1613,7876,1634,7848,1649c7836,1656,7813,1672,7798,1669c7793,1668,7799,1661,7803,1657em7979,1400c7984,1395,7986,1394,7988,1390c7991,1400,7993,1409,7995,1420c8000,1449,8001,1479,8005,1508c8008,1530,8012,1552,8017,1574c8019,1584,8021,1599,8034,1600c8046,1601,8063,1581,8070,1572c8085,1553,8102,1538,8113,1516c8115,1512,8117,1507,8119,1503em7978,1545c7983,1544,8000,1532,8007,1527c8026,1512,8051,1492,8066,1474c8069,1468,8073,1463,8076,1457em7994,1483c7998,1480,8006,1470,8015,1463c8036,1447,8057,1430,8080,1416c8099,1405,8121,1393,8143,1390c8160,1388,8168,1398,8175,1412c8185,1433,8187,1458,8192,1480c8198,1508,8204,1536,8210,1564c8213,1579,8216,1593,8219,1608c8219,1608,8219,1609,8219,1609c8213,1595,8208,1583,8205,1568c8199,1536,8191,1504,8190,1471c8189,1440,8190,1407,8205,1382c8215,1392,8222,1402,8231,1414c8250,1440,8269,1463,8299,1475c8311,1480,8323,1483,8330,1470c8337,1456,8333,1439,8329,1425c8323,1406,8312,1377,8294,1366c8281,1358,8283,1365,8275,1371em8451,1302c8450,1303,8440,1310,8436,1312c8422,1317,8413,1326,8403,1338c8391,1352,8377,1370,8368,1386c8364,1394,8355,1416,8363,1425c8373,1436,8396,1428,8407,1426c8431,1422,8454,1413,8478,1409c8495,1406,8520,1402,8537,1410c8551,1417,8553,1432,8546,1445c8535,1466,8513,1483,8495,1496c8475,1510,8456,1518,8435,1527c8423,1532,8428,1531,8436,1520c8439,1516,8441,1513,8444,1509em8628,1360c8623,1376,8614,1389,8607,1405c8599,1426,8591,1445,8590,1467c8589,1480,8591,1494,8606,1495c8624,1496,8642,1478,8653,1466c8670,1448,8687,1420,8692,1396c8697,1375,8690,1358,8672,1348c8657,1340,8632,1342,8616,1347c8605,1351,8593,1363,8588,1372em8838,1264c8830,1274,8816,1286,8810,1297c8798,1319,8788,1347,8783,1371c8777,1396,8773,1423,8772,1449c8771,1463,8773,1479,8777,1492c8778,1495,8781,1501,8782,1503c8784,1500,8785,1499,8786,1494c8787,1488,8788,1481,8789,1475c8790,1469,8791,1463,8791,1457c8791,1446,8792,1435,8793,1423c8796,1395,8799,1368,8808,1341c8815,1318,8826,1296,8840,1276c8847,1266,8858,1253,8871,1250c8880,1248,8883,1248,8889,1254c8894,1259,8894,1267,8890,1275c8881,1294,8866,1310,8852,1325c8830,1350,8805,1372,8781,1394c8778,1397,8777,1397,8777,1399c8784,1400,8791,1401,8798,1403c8816,1408,8833,1414,8850,1421c8879,1434,8906,1446,8939,1448c8960,1450,8971,1443,8984,1429em9003,1360c9002,1360,9001,1360,9000,1360c9004,1361,9016,1360,9021,1360c9038,1359,9055,1358,9072,1358c9086,1358,9107,1358,9120,1353c9127,1348,9129,1346,9134,1343em9150,1216c9145,1232,9138,1255,9137,1272c9135,1308,9133,1347,9134,1383c9134,1414,9135,1448,9141,1479c9143,1488,9147,1497,9149,1503em9535,1434c9528,1440,9532,1443,9530,1431c9527,1409,9536,1383,9539,1361c9546,1317,9556,1274,9566,1231c9573,1199,9581,1166,9593,1135c9597,1127,9597,1125,9601,1122c9606,1140,9610,1158,9613,1177c9620,1219,9628,1259,9638,1300c9645,1330,9653,1360,9666,1388c9671,1399,9678,1412,9670,1394c9668,1390,9667,1387,9665,1383em9560,1305c9571,1322,9552,1316,9578,1314c9604,1312,9633,1292,9655,1279c9689,1259,9722,1239,9756,1219c9774,1208,9788,1202,9808,1197c9813,1211,9813,1221,9814,1238c9815,1262,9815,1287,9818,1311c9821,1330,9824,1350,9829,1368c9830,1371,9832,1375,9833,1378c9830,1369,9829,1366,9827,1357c9821,1327,9819,1297,9818,1267c9817,1232,9817,1198,9828,1164c9834,1146,9845,1124,9866,1120c9879,1117,9897,1122,9906,1132c9915,1142,9918,1151,9916,1165c9913,1188,9894,1204,9882,1222c9868,1242,9837,1273,9840,1299c9842,1314,9848,1324,9864,1329c9883,1335,9912,1327,9930,1323c9963,1316,9987,1305,10015,1287em10037,1174c10032,1185,10033,1187,10034,1200c10035,1217,10039,1234,10042,1251c10045,1273,10049,1296,10056,1317c10061,1332,10069,1351,10083,1361c10097,1371,10104,1366,10118,1360c10139,1351,10151,1330,10161,1310c10163,1304,10166,1299,10168,1293em10059,1259c10057,1265,10057,1267,10054,1270c10065,1275,10072,1274,10085,1270c10106,1264,10131,1253,10149,1241c10161,1230,10165,1226,10174,1220em10035,1178c10041,1184,10045,1182,10056,1176c10082,1162,10107,1149,10134,1137c10160,1124,10169,1119,10188,1114em10283,1214c10282,1237,10282,1252,10286,1275c10290,1299,10297,1324,10301,1348c10305,1369,10310,1389,10316,1410c10317,1415,10319,1419,10321,1424c10320,1410,10317,1395,10316,1381c10313,1343,10313,1306,10317,1268c10321,1230,10330,1191,10350,1159c10359,1145,10376,1127,10393,1141c10410,1155,10418,1184,10424,1205c10432,1232,10438,1260,10444,1288c10448,1306,10451,1323,10448,1341c10446,1347,10447,1348,10443,1350em10338,1281c10350,1282,10346,1279,10359,1272c10386,1257,10414,1243,10441,1227c10450,1222,10459,1217,10468,1212em10647,1130c10631,1143,10612,1155,10598,1170c10585,1184,10569,1198,10560,1216c10554,1228,10549,1248,10561,1258c10575,1270,10590,1270,10607,1272c10631,1275,10656,1279,10680,1284c10691,1286,10718,1290,10714,1308c10709,1330,10682,1340,10666,1350c10641,1365,10623,1371,10594,1375em10882,1253c10875,1250,10877,1254,10872,1250c10876,1253,10881,1251,10888,1251c10905,1251,10920,1252,10937,1251c10953,1250,10958,1250,10967,1245em11149,1215c11148,1210,11143,1206,11146,1201c11147,1201,11148,1202,11149,1202c11149,1210,11149,1210,11149,1218c11148,1239,11149,1260,11148,1282c11147,1310,11148,1337,11148,1365c11148,1380,11146,1393,11149,1407c11149,1399,11150,1396,11151,1388c11155,1363,11161,1337,11168,1312c11176,1284,11187,1250,11202,1225c11212,1209,11225,1199,11241,1194em11274,1327c11275,1327,11275,1328,11280,1329c11283,1329,11293,1328,11298,1327c11311,1325,11321,1319,11331,1310c11341,1301,11353,1283,11358,1270c11361,1260,11366,1241,11359,1232c11357,1231,11356,1229,11354,1228c11339,1233,11330,1238,11319,1250c11304,1268,11289,1290,11280,1312c11273,1330,11269,1355,11279,1373c11289,1389,11305,1399,11324,1398c11351,1397,11374,1376,11394,1361em11513,1245c11514,1241,11514,1240,11517,1240c11511,1240,11506,1240,11501,1245c11489,1257,11479,1272,11470,1286c11459,1304,11447,1326,11441,1346c11436,1362,11439,1366,11445,1378c11463,1376,11477,1366,11491,1355c11510,1341,11525,1323,11544,1309c11552,1304,11553,1302,11559,1302c11562,1316,11562,1325,11559,1340c11556,1359,11551,1382,11551,1401c11551,1411,11555,1414,11558,1421c11572,1418,11579,1400,11586,1385c11595,1363,11598,1356,11602,1340em11564,1217c11558,1220,11553,1225,11546,1226c11560,1227,11568,1224,11581,1222c11597,1221,11603,1221,11614,1218em11679,1387c11681,1386,11671,1389,11681,1385c11686,1383,11696,1383,11701,1380c11714,1373,11730,1361,11741,1351c11755,1339,11766,1326,11775,1309c11782,1296,11778,1298,11778,1286c11765,1282,11764,1280,11751,1291c11720,1316,11697,1364,11692,1403c11690,1419,11691,1442,11706,1452c11726,1465,11743,1452,11760,1443c11786,1429,11806,1407,11827,1386c11840,1372,11863,1353,11872,1337c11872,1334,11873,1332,11873,1329c11876,1335,11876,1332,11876,1345c11877,1364,11876,1383,11876,1403c11876,1422,11877,1440,11878,1458c11878,1465,11880,1467,11881,1472c11888,1463,11893,1453,11898,1442c11908,1417,11918,1392,11930,1368c11938,1351,11948,1337,11960,1323em12032,1446c12028,1448,12023,1446,12027,1448c12034,1451,12039,1449,12047,1448c12062,1445,12075,1441,12088,1433c12101,1425,12116,1414,12125,1401c12130,1393,12137,1376,12127,1368c12115,1358,12097,1365,12086,1372c12066,1385,12046,1403,12034,1424c12024,1441,12015,1465,12019,1485c12023,1507,12037,1513,12057,1512c12078,1509,12085,1508,12098,1500em12292,1347c12270,1358,12255,1369,12236,1383c12224,1392,12215,1394,12209,1408c12205,1418,12211,1422,12217,1429c12227,1440,12240,1448,12253,1456c12267,1464,12283,1472,12296,1482c12302,1487,12309,1496,12303,1504c12293,1517,12280,1520,12266,1526c12254,1531,12238,1543,12226,1531c12224,1528,12223,1526,12221,1523e" stroked="t" o:allowincell="f" style="position:absolute;margin-left:123.7pt;margin-top:28pt;width:135.1pt;height:29.8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1025</wp:posOffset>
                </wp:positionH>
                <wp:positionV relativeFrom="paragraph">
                  <wp:posOffset>979805</wp:posOffset>
                </wp:positionV>
                <wp:extent cx="373380" cy="1183640"/>
                <wp:effectExtent l="6985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118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7" h="3289">
                              <a:moveTo>
                                <a:pt x="5047" y="6136"/>
                              </a:moveTo>
                              <a:cubicBezTo>
                                <a:pt x="5045" y="6127"/>
                                <a:pt x="5047" y="6118"/>
                                <a:pt x="5045" y="6107"/>
                              </a:cubicBezTo>
                              <a:cubicBezTo>
                                <a:pt x="5042" y="6091"/>
                                <a:pt x="5035" y="6074"/>
                                <a:pt x="5025" y="6061"/>
                              </a:cubicBezTo>
                              <a:cubicBezTo>
                                <a:pt x="5014" y="6048"/>
                                <a:pt x="5001" y="6038"/>
                                <a:pt x="4984" y="6034"/>
                              </a:cubicBezTo>
                              <a:cubicBezTo>
                                <a:pt x="4967" y="6030"/>
                                <a:pt x="4954" y="6030"/>
                                <a:pt x="4942" y="6043"/>
                              </a:cubicBezTo>
                              <a:cubicBezTo>
                                <a:pt x="4932" y="6054"/>
                                <a:pt x="4930" y="6069"/>
                                <a:pt x="4938" y="6082"/>
                              </a:cubicBezTo>
                              <a:cubicBezTo>
                                <a:pt x="4949" y="6100"/>
                                <a:pt x="4974" y="6110"/>
                                <a:pt x="4994" y="6115"/>
                              </a:cubicBezTo>
                              <a:cubicBezTo>
                                <a:pt x="5019" y="6121"/>
                                <a:pt x="5044" y="6120"/>
                                <a:pt x="5067" y="6109"/>
                              </a:cubicBezTo>
                              <a:cubicBezTo>
                                <a:pt x="5086" y="6100"/>
                                <a:pt x="5101" y="6087"/>
                                <a:pt x="5104" y="6065"/>
                              </a:cubicBezTo>
                              <a:cubicBezTo>
                                <a:pt x="5107" y="6042"/>
                                <a:pt x="5088" y="6024"/>
                                <a:pt x="5075" y="6009"/>
                              </a:cubicBezTo>
                            </a:path>
                            <a:path w="1037" h="3289">
                              <a:moveTo>
                                <a:pt x="4936" y="5935"/>
                              </a:moveTo>
                              <a:cubicBezTo>
                                <a:pt x="4930" y="5931"/>
                                <a:pt x="4949" y="5940"/>
                                <a:pt x="4953" y="5941"/>
                              </a:cubicBezTo>
                              <a:cubicBezTo>
                                <a:pt x="4972" y="5946"/>
                                <a:pt x="4992" y="5947"/>
                                <a:pt x="5012" y="5948"/>
                              </a:cubicBezTo>
                              <a:cubicBezTo>
                                <a:pt x="5028" y="5949"/>
                                <a:pt x="5043" y="5951"/>
                                <a:pt x="5058" y="5945"/>
                              </a:cubicBezTo>
                              <a:cubicBezTo>
                                <a:pt x="5060" y="5944"/>
                                <a:pt x="5061" y="5944"/>
                                <a:pt x="5063" y="5943"/>
                              </a:cubicBezTo>
                              <a:cubicBezTo>
                                <a:pt x="5056" y="5930"/>
                                <a:pt x="5047" y="5925"/>
                                <a:pt x="5034" y="5917"/>
                              </a:cubicBezTo>
                              <a:cubicBezTo>
                                <a:pt x="5014" y="5905"/>
                                <a:pt x="4994" y="5895"/>
                                <a:pt x="4974" y="5884"/>
                              </a:cubicBezTo>
                              <a:cubicBezTo>
                                <a:pt x="4965" y="5879"/>
                                <a:pt x="4957" y="5874"/>
                                <a:pt x="4948" y="5869"/>
                              </a:cubicBezTo>
                              <a:cubicBezTo>
                                <a:pt x="4958" y="5868"/>
                                <a:pt x="4969" y="5868"/>
                                <a:pt x="4979" y="5869"/>
                              </a:cubicBezTo>
                              <a:cubicBezTo>
                                <a:pt x="4997" y="5870"/>
                                <a:pt x="5015" y="5873"/>
                                <a:pt x="5032" y="5866"/>
                              </a:cubicBezTo>
                              <a:cubicBezTo>
                                <a:pt x="5047" y="5860"/>
                                <a:pt x="5053" y="5859"/>
                                <a:pt x="5058" y="5845"/>
                              </a:cubicBezTo>
                            </a:path>
                            <a:path w="1037" h="3289">
                              <a:moveTo>
                                <a:pt x="4922" y="5651"/>
                              </a:moveTo>
                              <a:cubicBezTo>
                                <a:pt x="4919" y="5653"/>
                                <a:pt x="4917" y="5653"/>
                                <a:pt x="4911" y="5658"/>
                              </a:cubicBezTo>
                              <a:cubicBezTo>
                                <a:pt x="4906" y="5662"/>
                                <a:pt x="4905" y="5671"/>
                                <a:pt x="4902" y="5678"/>
                              </a:cubicBezTo>
                              <a:cubicBezTo>
                                <a:pt x="4895" y="5696"/>
                                <a:pt x="4906" y="5720"/>
                                <a:pt x="4916" y="5735"/>
                              </a:cubicBezTo>
                              <a:cubicBezTo>
                                <a:pt x="4930" y="5757"/>
                                <a:pt x="4955" y="5777"/>
                                <a:pt x="4979" y="5788"/>
                              </a:cubicBezTo>
                              <a:cubicBezTo>
                                <a:pt x="4999" y="5797"/>
                                <a:pt x="5024" y="5806"/>
                                <a:pt x="5045" y="5795"/>
                              </a:cubicBezTo>
                              <a:cubicBezTo>
                                <a:pt x="5066" y="5784"/>
                                <a:pt x="5060" y="5757"/>
                                <a:pt x="5051" y="5740"/>
                              </a:cubicBezTo>
                              <a:cubicBezTo>
                                <a:pt x="5034" y="5708"/>
                                <a:pt x="5003" y="5680"/>
                                <a:pt x="4974" y="5660"/>
                              </a:cubicBezTo>
                              <a:cubicBezTo>
                                <a:pt x="4940" y="5636"/>
                                <a:pt x="4900" y="5617"/>
                                <a:pt x="4861" y="5602"/>
                              </a:cubicBezTo>
                              <a:cubicBezTo>
                                <a:pt x="4841" y="5594"/>
                                <a:pt x="4815" y="5583"/>
                                <a:pt x="4793" y="5585"/>
                              </a:cubicBezTo>
                              <a:cubicBezTo>
                                <a:pt x="4792" y="5586"/>
                                <a:pt x="4790" y="5586"/>
                                <a:pt x="4789" y="5587"/>
                              </a:cubicBezTo>
                              <a:cubicBezTo>
                                <a:pt x="4799" y="5597"/>
                                <a:pt x="4809" y="5605"/>
                                <a:pt x="4824" y="5611"/>
                              </a:cubicBezTo>
                              <a:cubicBezTo>
                                <a:pt x="4861" y="5625"/>
                                <a:pt x="4900" y="5636"/>
                                <a:pt x="4940" y="5637"/>
                              </a:cubicBezTo>
                              <a:cubicBezTo>
                                <a:pt x="4976" y="5638"/>
                                <a:pt x="4998" y="5627"/>
                                <a:pt x="5009" y="5594"/>
                              </a:cubicBezTo>
                            </a:path>
                            <a:path w="1037" h="3289">
                              <a:moveTo>
                                <a:pt x="4930" y="5391"/>
                              </a:moveTo>
                              <a:cubicBezTo>
                                <a:pt x="4938" y="5399"/>
                                <a:pt x="4940" y="5401"/>
                                <a:pt x="4951" y="5404"/>
                              </a:cubicBezTo>
                              <a:cubicBezTo>
                                <a:pt x="4968" y="5409"/>
                                <a:pt x="4985" y="5408"/>
                                <a:pt x="5002" y="5411"/>
                              </a:cubicBezTo>
                              <a:cubicBezTo>
                                <a:pt x="5019" y="5414"/>
                                <a:pt x="5035" y="5413"/>
                                <a:pt x="5052" y="5415"/>
                              </a:cubicBezTo>
                              <a:cubicBezTo>
                                <a:pt x="5064" y="5416"/>
                                <a:pt x="5052" y="5416"/>
                                <a:pt x="5050" y="5417"/>
                              </a:cubicBezTo>
                            </a:path>
                            <a:path w="1037" h="3289">
                              <a:moveTo>
                                <a:pt x="4820" y="5416"/>
                              </a:moveTo>
                              <a:cubicBezTo>
                                <a:pt x="4821" y="5416"/>
                                <a:pt x="4827" y="5416"/>
                                <a:pt x="4831" y="5417"/>
                              </a:cubicBezTo>
                              <a:cubicBezTo>
                                <a:pt x="4834" y="5408"/>
                                <a:pt x="4836" y="5406"/>
                                <a:pt x="4837" y="5397"/>
                              </a:cubicBezTo>
                            </a:path>
                            <a:path w="1037" h="3289">
                              <a:moveTo>
                                <a:pt x="4894" y="5303"/>
                              </a:moveTo>
                              <a:cubicBezTo>
                                <a:pt x="4912" y="5301"/>
                                <a:pt x="4929" y="5305"/>
                                <a:pt x="4947" y="5305"/>
                              </a:cubicBezTo>
                              <a:cubicBezTo>
                                <a:pt x="4965" y="5305"/>
                                <a:pt x="4982" y="5302"/>
                                <a:pt x="5000" y="5302"/>
                              </a:cubicBezTo>
                              <a:cubicBezTo>
                                <a:pt x="5011" y="5302"/>
                                <a:pt x="5014" y="5300"/>
                                <a:pt x="5022" y="5297"/>
                              </a:cubicBezTo>
                              <a:cubicBezTo>
                                <a:pt x="5014" y="5286"/>
                                <a:pt x="5006" y="5279"/>
                                <a:pt x="4993" y="5271"/>
                              </a:cubicBezTo>
                              <a:cubicBezTo>
                                <a:pt x="4969" y="5256"/>
                                <a:pt x="4944" y="5241"/>
                                <a:pt x="4920" y="5225"/>
                              </a:cubicBezTo>
                              <a:cubicBezTo>
                                <a:pt x="4908" y="5217"/>
                                <a:pt x="4894" y="5207"/>
                                <a:pt x="4883" y="5199"/>
                              </a:cubicBezTo>
                              <a:cubicBezTo>
                                <a:pt x="4896" y="5200"/>
                                <a:pt x="4908" y="5203"/>
                                <a:pt x="4921" y="5206"/>
                              </a:cubicBezTo>
                              <a:cubicBezTo>
                                <a:pt x="4948" y="5211"/>
                                <a:pt x="4980" y="5220"/>
                                <a:pt x="5006" y="5212"/>
                              </a:cubicBezTo>
                              <a:cubicBezTo>
                                <a:pt x="5005" y="5196"/>
                                <a:pt x="4992" y="5186"/>
                                <a:pt x="4980" y="5175"/>
                              </a:cubicBezTo>
                              <a:cubicBezTo>
                                <a:pt x="4952" y="5151"/>
                                <a:pt x="4921" y="5130"/>
                                <a:pt x="4893" y="5106"/>
                              </a:cubicBezTo>
                              <a:cubicBezTo>
                                <a:pt x="4891" y="5105"/>
                                <a:pt x="4890" y="5103"/>
                                <a:pt x="4888" y="5102"/>
                              </a:cubicBezTo>
                              <a:cubicBezTo>
                                <a:pt x="4896" y="5097"/>
                                <a:pt x="4899" y="5098"/>
                                <a:pt x="4911" y="5101"/>
                              </a:cubicBezTo>
                              <a:cubicBezTo>
                                <a:pt x="4932" y="5106"/>
                                <a:pt x="4954" y="5112"/>
                                <a:pt x="4975" y="5110"/>
                              </a:cubicBezTo>
                              <a:cubicBezTo>
                                <a:pt x="4992" y="5109"/>
                                <a:pt x="4983" y="5093"/>
                                <a:pt x="4979" y="5083"/>
                              </a:cubicBezTo>
                            </a:path>
                            <a:path w="1037" h="3289">
                              <a:moveTo>
                                <a:pt x="4903" y="4971"/>
                              </a:moveTo>
                              <a:cubicBezTo>
                                <a:pt x="4921" y="4977"/>
                                <a:pt x="4939" y="4984"/>
                                <a:pt x="4957" y="4990"/>
                              </a:cubicBezTo>
                              <a:cubicBezTo>
                                <a:pt x="5010" y="5007"/>
                                <a:pt x="5062" y="5014"/>
                                <a:pt x="5117" y="5021"/>
                              </a:cubicBezTo>
                              <a:cubicBezTo>
                                <a:pt x="5145" y="5024"/>
                                <a:pt x="5171" y="5027"/>
                                <a:pt x="5199" y="5027"/>
                              </a:cubicBezTo>
                              <a:cubicBezTo>
                                <a:pt x="5209" y="5027"/>
                                <a:pt x="5210" y="5027"/>
                                <a:pt x="5216" y="5026"/>
                              </a:cubicBezTo>
                              <a:cubicBezTo>
                                <a:pt x="5204" y="5019"/>
                                <a:pt x="5189" y="5015"/>
                                <a:pt x="5174" y="5011"/>
                              </a:cubicBezTo>
                              <a:cubicBezTo>
                                <a:pt x="5130" y="5000"/>
                                <a:pt x="5086" y="4989"/>
                                <a:pt x="5043" y="4976"/>
                              </a:cubicBezTo>
                              <a:cubicBezTo>
                                <a:pt x="5003" y="4964"/>
                                <a:pt x="4960" y="4951"/>
                                <a:pt x="4925" y="4927"/>
                              </a:cubicBezTo>
                              <a:cubicBezTo>
                                <a:pt x="4910" y="4916"/>
                                <a:pt x="4893" y="4899"/>
                                <a:pt x="4897" y="4879"/>
                              </a:cubicBezTo>
                              <a:cubicBezTo>
                                <a:pt x="4900" y="4865"/>
                                <a:pt x="4916" y="4857"/>
                                <a:pt x="4929" y="4859"/>
                              </a:cubicBezTo>
                              <a:cubicBezTo>
                                <a:pt x="4948" y="4862"/>
                                <a:pt x="4965" y="4878"/>
                                <a:pt x="4975" y="4893"/>
                              </a:cubicBezTo>
                              <a:cubicBezTo>
                                <a:pt x="4989" y="4913"/>
                                <a:pt x="4997" y="4940"/>
                                <a:pt x="5000" y="4964"/>
                              </a:cubicBezTo>
                              <a:cubicBezTo>
                                <a:pt x="5002" y="4981"/>
                                <a:pt x="4997" y="4993"/>
                                <a:pt x="4992" y="5006"/>
                              </a:cubicBezTo>
                            </a:path>
                            <a:path w="1037" h="3289">
                              <a:moveTo>
                                <a:pt x="4929" y="4792"/>
                              </a:moveTo>
                              <a:cubicBezTo>
                                <a:pt x="4932" y="4801"/>
                                <a:pt x="4928" y="4798"/>
                                <a:pt x="4937" y="4807"/>
                              </a:cubicBezTo>
                              <a:cubicBezTo>
                                <a:pt x="4946" y="4815"/>
                                <a:pt x="4966" y="4824"/>
                                <a:pt x="4978" y="4827"/>
                              </a:cubicBezTo>
                              <a:cubicBezTo>
                                <a:pt x="4993" y="4830"/>
                                <a:pt x="5017" y="4834"/>
                                <a:pt x="5032" y="4829"/>
                              </a:cubicBezTo>
                              <a:cubicBezTo>
                                <a:pt x="5048" y="4824"/>
                                <a:pt x="5053" y="4814"/>
                                <a:pt x="5046" y="4798"/>
                              </a:cubicBezTo>
                              <a:cubicBezTo>
                                <a:pt x="5035" y="4774"/>
                                <a:pt x="5013" y="4754"/>
                                <a:pt x="4995" y="4736"/>
                              </a:cubicBezTo>
                              <a:cubicBezTo>
                                <a:pt x="4978" y="4720"/>
                                <a:pt x="4959" y="4704"/>
                                <a:pt x="4939" y="4693"/>
                              </a:cubicBezTo>
                              <a:cubicBezTo>
                                <a:pt x="4937" y="4692"/>
                                <a:pt x="4935" y="4691"/>
                                <a:pt x="4933" y="4690"/>
                              </a:cubicBezTo>
                              <a:cubicBezTo>
                                <a:pt x="4935" y="4692"/>
                                <a:pt x="4945" y="4700"/>
                                <a:pt x="4951" y="4703"/>
                              </a:cubicBezTo>
                              <a:cubicBezTo>
                                <a:pt x="4969" y="4713"/>
                                <a:pt x="4989" y="4718"/>
                                <a:pt x="5010" y="4720"/>
                              </a:cubicBezTo>
                              <a:cubicBezTo>
                                <a:pt x="5022" y="4721"/>
                                <a:pt x="5048" y="4725"/>
                                <a:pt x="5051" y="4707"/>
                              </a:cubicBezTo>
                              <a:cubicBezTo>
                                <a:pt x="5055" y="4681"/>
                                <a:pt x="5037" y="4654"/>
                                <a:pt x="5024" y="4634"/>
                              </a:cubicBezTo>
                              <a:cubicBezTo>
                                <a:pt x="5018" y="4626"/>
                                <a:pt x="5013" y="4619"/>
                                <a:pt x="5007" y="4611"/>
                              </a:cubicBezTo>
                            </a:path>
                            <a:path w="1037" h="3289">
                              <a:moveTo>
                                <a:pt x="4789" y="4485"/>
                              </a:moveTo>
                              <a:cubicBezTo>
                                <a:pt x="4800" y="4496"/>
                                <a:pt x="4812" y="4504"/>
                                <a:pt x="4827" y="4509"/>
                              </a:cubicBezTo>
                              <a:cubicBezTo>
                                <a:pt x="4857" y="4519"/>
                                <a:pt x="4889" y="4527"/>
                                <a:pt x="4920" y="4536"/>
                              </a:cubicBezTo>
                              <a:cubicBezTo>
                                <a:pt x="4955" y="4546"/>
                                <a:pt x="4990" y="4555"/>
                                <a:pt x="5026" y="4562"/>
                              </a:cubicBezTo>
                              <a:cubicBezTo>
                                <a:pt x="5030" y="4563"/>
                                <a:pt x="5072" y="4570"/>
                                <a:pt x="5074" y="4556"/>
                              </a:cubicBezTo>
                              <a:cubicBezTo>
                                <a:pt x="5069" y="4547"/>
                                <a:pt x="5068" y="4543"/>
                                <a:pt x="5065" y="4536"/>
                              </a:cubicBezTo>
                            </a:path>
                            <a:path w="1037" h="3289">
                              <a:moveTo>
                                <a:pt x="4937" y="4337"/>
                              </a:moveTo>
                              <a:cubicBezTo>
                                <a:pt x="4938" y="4352"/>
                                <a:pt x="4944" y="4364"/>
                                <a:pt x="4946" y="4379"/>
                              </a:cubicBezTo>
                              <a:cubicBezTo>
                                <a:pt x="4949" y="4399"/>
                                <a:pt x="4955" y="4413"/>
                                <a:pt x="4964" y="4431"/>
                              </a:cubicBezTo>
                              <a:cubicBezTo>
                                <a:pt x="4970" y="4442"/>
                                <a:pt x="4975" y="4460"/>
                                <a:pt x="4987" y="4466"/>
                              </a:cubicBezTo>
                              <a:cubicBezTo>
                                <a:pt x="4999" y="4472"/>
                                <a:pt x="5008" y="4459"/>
                                <a:pt x="5015" y="4452"/>
                              </a:cubicBezTo>
                              <a:cubicBezTo>
                                <a:pt x="5029" y="4437"/>
                                <a:pt x="5037" y="4419"/>
                                <a:pt x="5049" y="4403"/>
                              </a:cubicBezTo>
                              <a:cubicBezTo>
                                <a:pt x="5054" y="4396"/>
                                <a:pt x="5069" y="4377"/>
                                <a:pt x="5080" y="4378"/>
                              </a:cubicBezTo>
                              <a:cubicBezTo>
                                <a:pt x="5092" y="4379"/>
                                <a:pt x="5091" y="4407"/>
                                <a:pt x="5091" y="4413"/>
                              </a:cubicBezTo>
                              <a:cubicBezTo>
                                <a:pt x="5093" y="4434"/>
                                <a:pt x="5092" y="4457"/>
                                <a:pt x="5087" y="4477"/>
                              </a:cubicBezTo>
                              <a:cubicBezTo>
                                <a:pt x="5084" y="4488"/>
                                <a:pt x="5082" y="4494"/>
                                <a:pt x="5075" y="4500"/>
                              </a:cubicBezTo>
                            </a:path>
                            <a:path w="1037" h="3289">
                              <a:moveTo>
                                <a:pt x="5063" y="4341"/>
                              </a:moveTo>
                              <a:cubicBezTo>
                                <a:pt x="5063" y="4343"/>
                                <a:pt x="5060" y="4350"/>
                                <a:pt x="5066" y="4344"/>
                              </a:cubicBezTo>
                              <a:cubicBezTo>
                                <a:pt x="5071" y="4339"/>
                                <a:pt x="5070" y="4334"/>
                                <a:pt x="5072" y="4327"/>
                              </a:cubicBezTo>
                              <a:cubicBezTo>
                                <a:pt x="5075" y="4313"/>
                                <a:pt x="5070" y="4299"/>
                                <a:pt x="5062" y="4287"/>
                              </a:cubicBezTo>
                              <a:cubicBezTo>
                                <a:pt x="5054" y="4275"/>
                                <a:pt x="5039" y="4260"/>
                                <a:pt x="5024" y="4256"/>
                              </a:cubicBezTo>
                              <a:cubicBezTo>
                                <a:pt x="5012" y="4253"/>
                                <a:pt x="4993" y="4253"/>
                                <a:pt x="4985" y="4265"/>
                              </a:cubicBezTo>
                              <a:cubicBezTo>
                                <a:pt x="4976" y="4279"/>
                                <a:pt x="4991" y="4298"/>
                                <a:pt x="4999" y="4307"/>
                              </a:cubicBezTo>
                              <a:cubicBezTo>
                                <a:pt x="5019" y="4329"/>
                                <a:pt x="5043" y="4345"/>
                                <a:pt x="5069" y="4357"/>
                              </a:cubicBezTo>
                              <a:cubicBezTo>
                                <a:pt x="5085" y="4365"/>
                                <a:pt x="5116" y="4380"/>
                                <a:pt x="5133" y="4365"/>
                              </a:cubicBezTo>
                              <a:cubicBezTo>
                                <a:pt x="5153" y="4348"/>
                                <a:pt x="5144" y="4322"/>
                                <a:pt x="5140" y="4301"/>
                              </a:cubicBezTo>
                              <a:cubicBezTo>
                                <a:pt x="5135" y="4275"/>
                                <a:pt x="5132" y="4265"/>
                                <a:pt x="5123" y="4249"/>
                              </a:cubicBezTo>
                            </a:path>
                            <a:path w="1037" h="3289">
                              <a:moveTo>
                                <a:pt x="4990" y="4055"/>
                              </a:moveTo>
                              <a:cubicBezTo>
                                <a:pt x="4984" y="4058"/>
                                <a:pt x="4980" y="4070"/>
                                <a:pt x="4981" y="4081"/>
                              </a:cubicBezTo>
                              <a:cubicBezTo>
                                <a:pt x="4983" y="4101"/>
                                <a:pt x="4990" y="4122"/>
                                <a:pt x="4998" y="4140"/>
                              </a:cubicBezTo>
                              <a:cubicBezTo>
                                <a:pt x="5005" y="4156"/>
                                <a:pt x="5013" y="4176"/>
                                <a:pt x="5026" y="4188"/>
                              </a:cubicBezTo>
                              <a:cubicBezTo>
                                <a:pt x="5037" y="4198"/>
                                <a:pt x="5049" y="4190"/>
                                <a:pt x="5058" y="4181"/>
                              </a:cubicBezTo>
                              <a:cubicBezTo>
                                <a:pt x="5071" y="4166"/>
                                <a:pt x="5080" y="4148"/>
                                <a:pt x="5091" y="4131"/>
                              </a:cubicBezTo>
                              <a:cubicBezTo>
                                <a:pt x="5099" y="4119"/>
                                <a:pt x="5108" y="4099"/>
                                <a:pt x="5122" y="4093"/>
                              </a:cubicBezTo>
                              <a:cubicBezTo>
                                <a:pt x="5134" y="4088"/>
                                <a:pt x="5143" y="4104"/>
                                <a:pt x="5146" y="4112"/>
                              </a:cubicBezTo>
                              <a:cubicBezTo>
                                <a:pt x="5153" y="4129"/>
                                <a:pt x="5154" y="4150"/>
                                <a:pt x="5155" y="4169"/>
                              </a:cubicBezTo>
                              <a:cubicBezTo>
                                <a:pt x="5156" y="4185"/>
                                <a:pt x="5148" y="4196"/>
                                <a:pt x="5135" y="4202"/>
                              </a:cubicBezTo>
                            </a:path>
                            <a:path w="1037" h="3289">
                              <a:moveTo>
                                <a:pt x="5117" y="3846"/>
                              </a:moveTo>
                              <a:cubicBezTo>
                                <a:pt x="5111" y="3846"/>
                                <a:pt x="5109" y="3847"/>
                                <a:pt x="5103" y="3849"/>
                              </a:cubicBezTo>
                              <a:cubicBezTo>
                                <a:pt x="5110" y="3855"/>
                                <a:pt x="5116" y="3860"/>
                                <a:pt x="5125" y="3865"/>
                              </a:cubicBezTo>
                              <a:cubicBezTo>
                                <a:pt x="5148" y="3879"/>
                                <a:pt x="5170" y="3894"/>
                                <a:pt x="5194" y="3907"/>
                              </a:cubicBezTo>
                              <a:cubicBezTo>
                                <a:pt x="5223" y="3922"/>
                                <a:pt x="5253" y="3933"/>
                                <a:pt x="5283" y="3946"/>
                              </a:cubicBezTo>
                              <a:cubicBezTo>
                                <a:pt x="5297" y="3952"/>
                                <a:pt x="5335" y="3952"/>
                                <a:pt x="5325" y="3963"/>
                              </a:cubicBezTo>
                              <a:cubicBezTo>
                                <a:pt x="5321" y="3963"/>
                                <a:pt x="5319" y="3964"/>
                                <a:pt x="5316" y="3966"/>
                              </a:cubicBezTo>
                            </a:path>
                            <a:path w="1037" h="3289">
                              <a:moveTo>
                                <a:pt x="5152" y="3996"/>
                              </a:moveTo>
                              <a:cubicBezTo>
                                <a:pt x="5161" y="3998"/>
                                <a:pt x="5164" y="4000"/>
                                <a:pt x="5169" y="3986"/>
                              </a:cubicBezTo>
                              <a:cubicBezTo>
                                <a:pt x="5181" y="3952"/>
                                <a:pt x="5188" y="3915"/>
                                <a:pt x="5196" y="3880"/>
                              </a:cubicBezTo>
                              <a:cubicBezTo>
                                <a:pt x="5202" y="3853"/>
                                <a:pt x="5206" y="3823"/>
                                <a:pt x="5218" y="3798"/>
                              </a:cubicBezTo>
                              <a:cubicBezTo>
                                <a:pt x="5224" y="3789"/>
                                <a:pt x="5226" y="3787"/>
                                <a:pt x="5230" y="3781"/>
                              </a:cubicBezTo>
                              <a:cubicBezTo>
                                <a:pt x="5242" y="3787"/>
                                <a:pt x="5248" y="3792"/>
                                <a:pt x="5258" y="3803"/>
                              </a:cubicBezTo>
                              <a:cubicBezTo>
                                <a:pt x="5273" y="3819"/>
                                <a:pt x="5287" y="3836"/>
                                <a:pt x="5305" y="3849"/>
                              </a:cubicBezTo>
                              <a:cubicBezTo>
                                <a:pt x="5316" y="3857"/>
                                <a:pt x="5333" y="3866"/>
                                <a:pt x="5346" y="3859"/>
                              </a:cubicBezTo>
                              <a:cubicBezTo>
                                <a:pt x="5360" y="3852"/>
                                <a:pt x="5354" y="3827"/>
                                <a:pt x="5350" y="3816"/>
                              </a:cubicBezTo>
                              <a:cubicBezTo>
                                <a:pt x="5343" y="3794"/>
                                <a:pt x="5331" y="3778"/>
                                <a:pt x="5313" y="3764"/>
                              </a:cubicBezTo>
                              <a:cubicBezTo>
                                <a:pt x="5295" y="3750"/>
                                <a:pt x="5280" y="3747"/>
                                <a:pt x="5258" y="3752"/>
                              </a:cubicBezTo>
                              <a:cubicBezTo>
                                <a:pt x="5244" y="3756"/>
                                <a:pt x="5234" y="3769"/>
                                <a:pt x="5231" y="3783"/>
                              </a:cubicBezTo>
                              <a:cubicBezTo>
                                <a:pt x="5231" y="3792"/>
                                <a:pt x="5231" y="3794"/>
                                <a:pt x="5230" y="3799"/>
                              </a:cubicBezTo>
                            </a:path>
                            <a:path w="1037" h="3289">
                              <a:moveTo>
                                <a:pt x="5357" y="3405"/>
                              </a:moveTo>
                              <a:cubicBezTo>
                                <a:pt x="5352" y="3420"/>
                                <a:pt x="5346" y="3436"/>
                                <a:pt x="5343" y="3452"/>
                              </a:cubicBezTo>
                              <a:cubicBezTo>
                                <a:pt x="5339" y="3472"/>
                                <a:pt x="5335" y="3491"/>
                                <a:pt x="5332" y="3511"/>
                              </a:cubicBezTo>
                              <a:cubicBezTo>
                                <a:pt x="5330" y="3523"/>
                                <a:pt x="5324" y="3541"/>
                                <a:pt x="5327" y="3553"/>
                              </a:cubicBezTo>
                              <a:cubicBezTo>
                                <a:pt x="5328" y="3554"/>
                                <a:pt x="5328" y="3554"/>
                                <a:pt x="5329" y="3555"/>
                              </a:cubicBezTo>
                              <a:cubicBezTo>
                                <a:pt x="5341" y="3548"/>
                                <a:pt x="5344" y="3541"/>
                                <a:pt x="5353" y="3530"/>
                              </a:cubicBezTo>
                              <a:cubicBezTo>
                                <a:pt x="5367" y="3513"/>
                                <a:pt x="5382" y="3497"/>
                                <a:pt x="5398" y="3482"/>
                              </a:cubicBezTo>
                              <a:cubicBezTo>
                                <a:pt x="5410" y="3471"/>
                                <a:pt x="5422" y="3457"/>
                                <a:pt x="5440" y="3463"/>
                              </a:cubicBezTo>
                              <a:cubicBezTo>
                                <a:pt x="5457" y="3469"/>
                                <a:pt x="5459" y="3499"/>
                                <a:pt x="5460" y="3514"/>
                              </a:cubicBezTo>
                              <a:cubicBezTo>
                                <a:pt x="5461" y="3543"/>
                                <a:pt x="5456" y="3573"/>
                                <a:pt x="5446" y="3600"/>
                              </a:cubicBezTo>
                              <a:cubicBezTo>
                                <a:pt x="5439" y="3619"/>
                                <a:pt x="5429" y="3635"/>
                                <a:pt x="5412" y="3644"/>
                              </a:cubicBezTo>
                              <a:cubicBezTo>
                                <a:pt x="5400" y="3633"/>
                                <a:pt x="5400" y="3627"/>
                                <a:pt x="5394" y="3610"/>
                              </a:cubicBezTo>
                            </a:path>
                            <a:path w="1037" h="3289">
                              <a:moveTo>
                                <a:pt x="5337" y="3293"/>
                              </a:moveTo>
                              <a:cubicBezTo>
                                <a:pt x="5334" y="3292"/>
                                <a:pt x="5337" y="3293"/>
                                <a:pt x="5335" y="3291"/>
                              </a:cubicBezTo>
                              <a:cubicBezTo>
                                <a:pt x="5349" y="3306"/>
                                <a:pt x="5362" y="3319"/>
                                <a:pt x="5378" y="3332"/>
                              </a:cubicBezTo>
                              <a:cubicBezTo>
                                <a:pt x="5404" y="3354"/>
                                <a:pt x="5432" y="3376"/>
                                <a:pt x="5459" y="3397"/>
                              </a:cubicBezTo>
                              <a:cubicBezTo>
                                <a:pt x="5479" y="3413"/>
                                <a:pt x="5500" y="3426"/>
                                <a:pt x="5523" y="3436"/>
                              </a:cubicBezTo>
                              <a:cubicBezTo>
                                <a:pt x="5539" y="3443"/>
                                <a:pt x="5529" y="3439"/>
                                <a:pt x="5537" y="3434"/>
                              </a:cubicBezTo>
                            </a:path>
                            <a:path w="1037" h="3289">
                              <a:moveTo>
                                <a:pt x="5486" y="3201"/>
                              </a:moveTo>
                              <a:cubicBezTo>
                                <a:pt x="5482" y="3198"/>
                                <a:pt x="5488" y="3196"/>
                                <a:pt x="5485" y="3207"/>
                              </a:cubicBezTo>
                              <a:cubicBezTo>
                                <a:pt x="5480" y="3221"/>
                                <a:pt x="5482" y="3235"/>
                                <a:pt x="5482" y="3250"/>
                              </a:cubicBezTo>
                              <a:cubicBezTo>
                                <a:pt x="5481" y="3276"/>
                                <a:pt x="5483" y="3303"/>
                                <a:pt x="5487" y="3329"/>
                              </a:cubicBezTo>
                              <a:cubicBezTo>
                                <a:pt x="5489" y="3346"/>
                                <a:pt x="5492" y="3370"/>
                                <a:pt x="5504" y="3384"/>
                              </a:cubicBezTo>
                              <a:cubicBezTo>
                                <a:pt x="5515" y="3397"/>
                                <a:pt x="5525" y="3383"/>
                                <a:pt x="5532" y="3375"/>
                              </a:cubicBezTo>
                              <a:cubicBezTo>
                                <a:pt x="5547" y="3358"/>
                                <a:pt x="5554" y="3334"/>
                                <a:pt x="5559" y="3312"/>
                              </a:cubicBezTo>
                              <a:cubicBezTo>
                                <a:pt x="5560" y="3304"/>
                                <a:pt x="5562" y="3297"/>
                                <a:pt x="5563" y="3289"/>
                              </a:cubicBezTo>
                            </a:path>
                            <a:path w="1037" h="3289">
                              <a:moveTo>
                                <a:pt x="5542" y="3222"/>
                              </a:moveTo>
                              <a:cubicBezTo>
                                <a:pt x="5553" y="3230"/>
                                <a:pt x="5547" y="3229"/>
                                <a:pt x="5552" y="3218"/>
                              </a:cubicBezTo>
                              <a:cubicBezTo>
                                <a:pt x="5560" y="3200"/>
                                <a:pt x="5560" y="3183"/>
                                <a:pt x="5561" y="3163"/>
                              </a:cubicBezTo>
                              <a:cubicBezTo>
                                <a:pt x="5562" y="3138"/>
                                <a:pt x="5557" y="3118"/>
                                <a:pt x="5549" y="3095"/>
                              </a:cubicBezTo>
                              <a:cubicBezTo>
                                <a:pt x="5543" y="3078"/>
                                <a:pt x="5536" y="3065"/>
                                <a:pt x="5517" y="3065"/>
                              </a:cubicBezTo>
                              <a:cubicBezTo>
                                <a:pt x="5510" y="3080"/>
                                <a:pt x="5510" y="3091"/>
                                <a:pt x="5514" y="3107"/>
                              </a:cubicBezTo>
                              <a:cubicBezTo>
                                <a:pt x="5519" y="3131"/>
                                <a:pt x="5531" y="3157"/>
                                <a:pt x="5546" y="3177"/>
                              </a:cubicBezTo>
                              <a:cubicBezTo>
                                <a:pt x="5559" y="3195"/>
                                <a:pt x="5576" y="3212"/>
                                <a:pt x="5598" y="3218"/>
                              </a:cubicBezTo>
                              <a:cubicBezTo>
                                <a:pt x="5618" y="3223"/>
                                <a:pt x="5627" y="3200"/>
                                <a:pt x="5629" y="3185"/>
                              </a:cubicBezTo>
                              <a:cubicBezTo>
                                <a:pt x="5634" y="3147"/>
                                <a:pt x="5627" y="3112"/>
                                <a:pt x="5620" y="3075"/>
                              </a:cubicBezTo>
                            </a:path>
                            <a:path w="1037" h="3289">
                              <a:moveTo>
                                <a:pt x="5487" y="2848"/>
                              </a:moveTo>
                              <a:cubicBezTo>
                                <a:pt x="5484" y="2867"/>
                                <a:pt x="5494" y="2878"/>
                                <a:pt x="5505" y="2894"/>
                              </a:cubicBezTo>
                              <a:cubicBezTo>
                                <a:pt x="5523" y="2922"/>
                                <a:pt x="5549" y="2945"/>
                                <a:pt x="5574" y="2968"/>
                              </a:cubicBezTo>
                              <a:cubicBezTo>
                                <a:pt x="5598" y="2990"/>
                                <a:pt x="5624" y="3008"/>
                                <a:pt x="5653" y="3024"/>
                              </a:cubicBezTo>
                              <a:cubicBezTo>
                                <a:pt x="5665" y="3030"/>
                                <a:pt x="5679" y="3042"/>
                                <a:pt x="5693" y="3042"/>
                              </a:cubicBezTo>
                              <a:cubicBezTo>
                                <a:pt x="5692" y="3041"/>
                                <a:pt x="5690" y="3041"/>
                                <a:pt x="5689" y="3040"/>
                              </a:cubicBezTo>
                            </a:path>
                            <a:path w="1037" h="3289">
                              <a:moveTo>
                                <a:pt x="5529" y="3032"/>
                              </a:moveTo>
                              <a:cubicBezTo>
                                <a:pt x="5530" y="3036"/>
                                <a:pt x="5532" y="3038"/>
                                <a:pt x="5536" y="3040"/>
                              </a:cubicBezTo>
                              <a:cubicBezTo>
                                <a:pt x="5546" y="3033"/>
                                <a:pt x="5559" y="3019"/>
                                <a:pt x="5567" y="3009"/>
                              </a:cubicBezTo>
                              <a:cubicBezTo>
                                <a:pt x="5587" y="2985"/>
                                <a:pt x="5594" y="2948"/>
                                <a:pt x="5603" y="2918"/>
                              </a:cubicBezTo>
                            </a:path>
                            <a:path w="1037" h="3289">
                              <a:moveTo>
                                <a:pt x="5691" y="3011"/>
                              </a:moveTo>
                              <a:cubicBezTo>
                                <a:pt x="5693" y="3009"/>
                                <a:pt x="5695" y="3008"/>
                                <a:pt x="5697" y="3004"/>
                              </a:cubicBezTo>
                              <a:cubicBezTo>
                                <a:pt x="5701" y="2997"/>
                                <a:pt x="5703" y="2991"/>
                                <a:pt x="5705" y="2983"/>
                              </a:cubicBezTo>
                              <a:cubicBezTo>
                                <a:pt x="5709" y="2970"/>
                                <a:pt x="5709" y="2957"/>
                                <a:pt x="5704" y="2944"/>
                              </a:cubicBezTo>
                              <a:cubicBezTo>
                                <a:pt x="5700" y="2931"/>
                                <a:pt x="5691" y="2916"/>
                                <a:pt x="5680" y="2908"/>
                              </a:cubicBezTo>
                              <a:cubicBezTo>
                                <a:pt x="5673" y="2902"/>
                                <a:pt x="5658" y="2898"/>
                                <a:pt x="5651" y="2907"/>
                              </a:cubicBezTo>
                              <a:cubicBezTo>
                                <a:pt x="5642" y="2918"/>
                                <a:pt x="5649" y="2940"/>
                                <a:pt x="5653" y="2951"/>
                              </a:cubicBezTo>
                              <a:cubicBezTo>
                                <a:pt x="5664" y="2980"/>
                                <a:pt x="5685" y="3003"/>
                                <a:pt x="5710" y="3021"/>
                              </a:cubicBezTo>
                              <a:cubicBezTo>
                                <a:pt x="5727" y="3033"/>
                                <a:pt x="5751" y="3043"/>
                                <a:pt x="5773" y="3038"/>
                              </a:cubicBezTo>
                              <a:cubicBezTo>
                                <a:pt x="5796" y="3033"/>
                                <a:pt x="5811" y="3018"/>
                                <a:pt x="5820" y="2998"/>
                              </a:cubicBezTo>
                              <a:cubicBezTo>
                                <a:pt x="5822" y="2993"/>
                                <a:pt x="5823" y="2989"/>
                                <a:pt x="5825" y="298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789,2848" coordsize="1037,3289" path="m5047,6136c5045,6127,5047,6118,5045,6107c5042,6091,5035,6074,5025,6061c5014,6048,5001,6038,4984,6034c4967,6030,4954,6030,4942,6043c4932,6054,4930,6069,4938,6082c4949,6100,4974,6110,4994,6115c5019,6121,5044,6120,5067,6109c5086,6100,5101,6087,5104,6065c5107,6042,5088,6024,5075,6009em4936,5935c4930,5931,4949,5940,4953,5941c4972,5946,4992,5947,5012,5948c5028,5949,5043,5951,5058,5945c5060,5944,5061,5944,5063,5943c5056,5930,5047,5925,5034,5917c5014,5905,4994,5895,4974,5884c4965,5879,4957,5874,4948,5869c4958,5868,4969,5868,4979,5869c4997,5870,5015,5873,5032,5866c5047,5860,5053,5859,5058,5845em4922,5651c4919,5653,4917,5653,4911,5658c4906,5662,4905,5671,4902,5678c4895,5696,4906,5720,4916,5735c4930,5757,4955,5777,4979,5788c4999,5797,5024,5806,5045,5795c5066,5784,5060,5757,5051,5740c5034,5708,5003,5680,4974,5660c4940,5636,4900,5617,4861,5602c4841,5594,4815,5583,4793,5585c4792,5586,4790,5586,4789,5587c4799,5597,4809,5605,4824,5611c4861,5625,4900,5636,4940,5637c4976,5638,4998,5627,5009,5594em4930,5391c4938,5399,4940,5401,4951,5404c4968,5409,4985,5408,5002,5411c5019,5414,5035,5413,5052,5415c5064,5416,5052,5416,5050,5417em4820,5416c4821,5416,4827,5416,4831,5417c4834,5408,4836,5406,4837,5397em4894,5303c4912,5301,4929,5305,4947,5305c4965,5305,4982,5302,5000,5302c5011,5302,5014,5300,5022,5297c5014,5286,5006,5279,4993,5271c4969,5256,4944,5241,4920,5225c4908,5217,4894,5207,4883,5199c4896,5200,4908,5203,4921,5206c4948,5211,4980,5220,5006,5212c5005,5196,4992,5186,4980,5175c4952,5151,4921,5130,4893,5106c4891,5105,4890,5103,4888,5102c4896,5097,4899,5098,4911,5101c4932,5106,4954,5112,4975,5110c4992,5109,4983,5093,4979,5083em4903,4971c4921,4977,4939,4984,4957,4990c5010,5007,5062,5014,5117,5021c5145,5024,5171,5027,5199,5027c5209,5027,5210,5027,5216,5026c5204,5019,5189,5015,5174,5011c5130,5000,5086,4989,5043,4976c5003,4964,4960,4951,4925,4927c4910,4916,4893,4899,4897,4879c4900,4865,4916,4857,4929,4859c4948,4862,4965,4878,4975,4893c4989,4913,4997,4940,5000,4964c5002,4981,4997,4993,4992,5006em4929,4792c4932,4801,4928,4798,4937,4807c4946,4815,4966,4824,4978,4827c4993,4830,5017,4834,5032,4829c5048,4824,5053,4814,5046,4798c5035,4774,5013,4754,4995,4736c4978,4720,4959,4704,4939,4693c4937,4692,4935,4691,4933,4690c4935,4692,4945,4700,4951,4703c4969,4713,4989,4718,5010,4720c5022,4721,5048,4725,5051,4707c5055,4681,5037,4654,5024,4634c5018,4626,5013,4619,5007,4611em4789,4485c4800,4496,4812,4504,4827,4509c4857,4519,4889,4527,4920,4536c4955,4546,4990,4555,5026,4562c5030,4563,5072,4570,5074,4556c5069,4547,5068,4543,5065,4536em4937,4337c4938,4352,4944,4364,4946,4379c4949,4399,4955,4413,4964,4431c4970,4442,4975,4460,4987,4466c4999,4472,5008,4459,5015,4452c5029,4437,5037,4419,5049,4403c5054,4396,5069,4377,5080,4378c5092,4379,5091,4407,5091,4413c5093,4434,5092,4457,5087,4477c5084,4488,5082,4494,5075,4500em5063,4341c5063,4343,5060,4350,5066,4344c5071,4339,5070,4334,5072,4327c5075,4313,5070,4299,5062,4287c5054,4275,5039,4260,5024,4256c5012,4253,4993,4253,4985,4265c4976,4279,4991,4298,4999,4307c5019,4329,5043,4345,5069,4357c5085,4365,5116,4380,5133,4365c5153,4348,5144,4322,5140,4301c5135,4275,5132,4265,5123,4249em4990,4055c4984,4058,4980,4070,4981,4081c4983,4101,4990,4122,4998,4140c5005,4156,5013,4176,5026,4188c5037,4198,5049,4190,5058,4181c5071,4166,5080,4148,5091,4131c5099,4119,5108,4099,5122,4093c5134,4088,5143,4104,5146,4112c5153,4129,5154,4150,5155,4169c5156,4185,5148,4196,5135,4202em5117,3846c5111,3846,5109,3847,5103,3849c5110,3855,5116,3860,5125,3865c5148,3879,5170,3894,5194,3907c5223,3922,5253,3933,5283,3946c5297,3952,5335,3952,5325,3963c5321,3963,5319,3964,5316,3966em5152,3996c5161,3998,5164,4000,5169,3986c5181,3952,5188,3915,5196,3880c5202,3853,5206,3823,5218,3798c5224,3789,5226,3787,5230,3781c5242,3787,5248,3792,5258,3803c5273,3819,5287,3836,5305,3849c5316,3857,5333,3866,5346,3859c5360,3852,5354,3827,5350,3816c5343,3794,5331,3778,5313,3764c5295,3750,5280,3747,5258,3752c5244,3756,5234,3769,5231,3783c5231,3792,5231,3794,5230,3799em5357,3405c5352,3420,5346,3436,5343,3452c5339,3472,5335,3491,5332,3511c5330,3523,5324,3541,5327,3553c5328,3554,5328,3554,5329,3555c5341,3548,5344,3541,5353,3530c5367,3513,5382,3497,5398,3482c5410,3471,5422,3457,5440,3463c5457,3469,5459,3499,5460,3514c5461,3543,5456,3573,5446,3600c5439,3619,5429,3635,5412,3644c5400,3633,5400,3627,5394,3610em5337,3293c5334,3292,5337,3293,5335,3291c5349,3306,5362,3319,5378,3332c5404,3354,5432,3376,5459,3397c5479,3413,5500,3426,5523,3436c5539,3443,5529,3439,5537,3434em5486,3201c5482,3198,5488,3196,5485,3207c5480,3221,5482,3235,5482,3250c5481,3276,5483,3303,5487,3329c5489,3346,5492,3370,5504,3384c5515,3397,5525,3383,5532,3375c5547,3358,5554,3334,5559,3312c5560,3304,5562,3297,5563,3289em5542,3222c5553,3230,5547,3229,5552,3218c5560,3200,5560,3183,5561,3163c5562,3138,5557,3118,5549,3095c5543,3078,5536,3065,5517,3065c5510,3080,5510,3091,5514,3107c5519,3131,5531,3157,5546,3177c5559,3195,5576,3212,5598,3218c5618,3223,5627,3200,5629,3185c5634,3147,5627,3112,5620,3075em5487,2848c5484,2867,5494,2878,5505,2894c5523,2922,5549,2945,5574,2968c5598,2990,5624,3008,5653,3024c5665,3030,5679,3042,5693,3042c5692,3041,5690,3041,5689,3040em5529,3032c5530,3036,5532,3038,5536,3040c5546,3033,5559,3019,5567,3009c5587,2985,5594,2948,5603,2918em5691,3011c5693,3009,5695,3008,5697,3004c5701,2997,5703,2991,5705,2983c5709,2970,5709,2957,5704,2944c5700,2931,5691,2916,5680,2908c5673,2902,5658,2898,5651,2907c5642,2918,5649,2940,5653,2951c5664,2980,5685,3003,5710,3021c5727,3033,5751,3043,5773,3038c5796,3033,5811,3018,5820,2998c5822,2993,5823,2989,5825,2984e" stroked="t" o:allowincell="f" style="position:absolute;margin-left:45.75pt;margin-top:77.15pt;width:29.35pt;height:93.1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12900</wp:posOffset>
                </wp:positionH>
                <wp:positionV relativeFrom="paragraph">
                  <wp:posOffset>1257935</wp:posOffset>
                </wp:positionV>
                <wp:extent cx="4246245" cy="2816225"/>
                <wp:effectExtent l="6350" t="12065" r="254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6200" cy="28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96" h="7822">
                              <a:moveTo>
                                <a:pt x="7783" y="5083"/>
                              </a:moveTo>
                              <a:cubicBezTo>
                                <a:pt x="7763" y="5120"/>
                                <a:pt x="7706" y="5162"/>
                                <a:pt x="7684" y="5231"/>
                              </a:cubicBezTo>
                              <a:cubicBezTo>
                                <a:pt x="7610" y="5468"/>
                                <a:pt x="7650" y="5876"/>
                                <a:pt x="7791" y="6079"/>
                              </a:cubicBezTo>
                              <a:cubicBezTo>
                                <a:pt x="7910" y="6251"/>
                                <a:pt x="8030" y="6260"/>
                                <a:pt x="8182" y="6138"/>
                              </a:cubicBezTo>
                              <a:cubicBezTo>
                                <a:pt x="8446" y="5925"/>
                                <a:pt x="8431" y="5488"/>
                                <a:pt x="8592" y="5211"/>
                              </a:cubicBezTo>
                              <a:cubicBezTo>
                                <a:pt x="8821" y="4818"/>
                                <a:pt x="9242" y="4636"/>
                                <a:pt x="9665" y="4536"/>
                              </a:cubicBezTo>
                              <a:cubicBezTo>
                                <a:pt x="10090" y="4435"/>
                                <a:pt x="10452" y="4460"/>
                                <a:pt x="10870" y="4575"/>
                              </a:cubicBezTo>
                              <a:cubicBezTo>
                                <a:pt x="11334" y="4702"/>
                                <a:pt x="11767" y="4873"/>
                                <a:pt x="12137" y="5188"/>
                              </a:cubicBezTo>
                              <a:cubicBezTo>
                                <a:pt x="12759" y="5717"/>
                                <a:pt x="12955" y="6557"/>
                                <a:pt x="13231" y="7292"/>
                              </a:cubicBezTo>
                              <a:cubicBezTo>
                                <a:pt x="13363" y="7644"/>
                                <a:pt x="13558" y="8114"/>
                                <a:pt x="13949" y="8247"/>
                              </a:cubicBezTo>
                              <a:cubicBezTo>
                                <a:pt x="14384" y="8395"/>
                                <a:pt x="14617" y="7975"/>
                                <a:pt x="14584" y="7610"/>
                              </a:cubicBezTo>
                              <a:cubicBezTo>
                                <a:pt x="14476" y="6429"/>
                                <a:pt x="13768" y="5340"/>
                                <a:pt x="12894" y="4576"/>
                              </a:cubicBezTo>
                              <a:cubicBezTo>
                                <a:pt x="11898" y="3705"/>
                                <a:pt x="10269" y="3319"/>
                                <a:pt x="9015" y="3826"/>
                              </a:cubicBezTo>
                              <a:cubicBezTo>
                                <a:pt x="8478" y="4043"/>
                                <a:pt x="7998" y="4410"/>
                                <a:pt x="7746" y="4931"/>
                              </a:cubicBezTo>
                            </a:path>
                            <a:path w="11796" h="7822">
                              <a:moveTo>
                                <a:pt x="8389" y="4726"/>
                              </a:moveTo>
                              <a:cubicBezTo>
                                <a:pt x="8390" y="4724"/>
                                <a:pt x="8392" y="4728"/>
                                <a:pt x="8392" y="4726"/>
                              </a:cubicBezTo>
                              <a:cubicBezTo>
                                <a:pt x="8392" y="4725"/>
                                <a:pt x="8392" y="4722"/>
                                <a:pt x="8392" y="4720"/>
                              </a:cubicBezTo>
                              <a:cubicBezTo>
                                <a:pt x="8391" y="4710"/>
                                <a:pt x="8386" y="4698"/>
                                <a:pt x="8383" y="4689"/>
                              </a:cubicBezTo>
                              <a:cubicBezTo>
                                <a:pt x="8375" y="4667"/>
                                <a:pt x="8363" y="4634"/>
                                <a:pt x="8337" y="4629"/>
                              </a:cubicBezTo>
                              <a:cubicBezTo>
                                <a:pt x="8315" y="4625"/>
                                <a:pt x="8300" y="4647"/>
                                <a:pt x="8290" y="4663"/>
                              </a:cubicBezTo>
                              <a:cubicBezTo>
                                <a:pt x="8270" y="4698"/>
                                <a:pt x="8265" y="4737"/>
                                <a:pt x="8264" y="4776"/>
                              </a:cubicBezTo>
                              <a:cubicBezTo>
                                <a:pt x="8263" y="4813"/>
                                <a:pt x="8270" y="4855"/>
                                <a:pt x="8294" y="4886"/>
                              </a:cubicBezTo>
                              <a:cubicBezTo>
                                <a:pt x="8311" y="4907"/>
                                <a:pt x="8341" y="4918"/>
                                <a:pt x="8367" y="4912"/>
                              </a:cubicBezTo>
                              <a:cubicBezTo>
                                <a:pt x="8405" y="4903"/>
                                <a:pt x="8433" y="4866"/>
                                <a:pt x="8451" y="4834"/>
                              </a:cubicBezTo>
                              <a:cubicBezTo>
                                <a:pt x="8466" y="4807"/>
                                <a:pt x="8476" y="4776"/>
                                <a:pt x="8481" y="4746"/>
                              </a:cubicBezTo>
                              <a:cubicBezTo>
                                <a:pt x="8484" y="4726"/>
                                <a:pt x="8486" y="4703"/>
                                <a:pt x="8483" y="4683"/>
                              </a:cubicBezTo>
                              <a:cubicBezTo>
                                <a:pt x="8482" y="4681"/>
                                <a:pt x="8482" y="4680"/>
                                <a:pt x="8481" y="4678"/>
                              </a:cubicBezTo>
                              <a:cubicBezTo>
                                <a:pt x="8481" y="4681"/>
                                <a:pt x="8481" y="4690"/>
                                <a:pt x="8482" y="4696"/>
                              </a:cubicBezTo>
                              <a:cubicBezTo>
                                <a:pt x="8484" y="4711"/>
                                <a:pt x="8492" y="4728"/>
                                <a:pt x="8499" y="4741"/>
                              </a:cubicBezTo>
                              <a:cubicBezTo>
                                <a:pt x="8506" y="4755"/>
                                <a:pt x="8519" y="4772"/>
                                <a:pt x="8535" y="4778"/>
                              </a:cubicBezTo>
                              <a:cubicBezTo>
                                <a:pt x="8553" y="4785"/>
                                <a:pt x="8567" y="4778"/>
                                <a:pt x="8579" y="4764"/>
                              </a:cubicBezTo>
                              <a:cubicBezTo>
                                <a:pt x="8598" y="4741"/>
                                <a:pt x="8596" y="4712"/>
                                <a:pt x="8585" y="4686"/>
                              </a:cubicBezTo>
                              <a:cubicBezTo>
                                <a:pt x="8576" y="4664"/>
                                <a:pt x="8552" y="4640"/>
                                <a:pt x="8530" y="4632"/>
                              </a:cubicBezTo>
                              <a:cubicBezTo>
                                <a:pt x="8511" y="4625"/>
                                <a:pt x="8488" y="4627"/>
                                <a:pt x="8471" y="4636"/>
                              </a:cubicBezTo>
                              <a:cubicBezTo>
                                <a:pt x="8453" y="4645"/>
                                <a:pt x="8461" y="4646"/>
                                <a:pt x="8458" y="4660"/>
                              </a:cubicBezTo>
                            </a:path>
                            <a:path w="11796" h="7822">
                              <a:moveTo>
                                <a:pt x="8611" y="4524"/>
                              </a:moveTo>
                              <a:cubicBezTo>
                                <a:pt x="8612" y="4528"/>
                                <a:pt x="8612" y="4529"/>
                                <a:pt x="8613" y="4533"/>
                              </a:cubicBezTo>
                              <a:cubicBezTo>
                                <a:pt x="8616" y="4552"/>
                                <a:pt x="8624" y="4571"/>
                                <a:pt x="8631" y="4589"/>
                              </a:cubicBezTo>
                              <a:cubicBezTo>
                                <a:pt x="8641" y="4614"/>
                                <a:pt x="8651" y="4640"/>
                                <a:pt x="8666" y="4663"/>
                              </a:cubicBezTo>
                              <a:cubicBezTo>
                                <a:pt x="8670" y="4669"/>
                                <a:pt x="8674" y="4673"/>
                                <a:pt x="8678" y="4678"/>
                              </a:cubicBezTo>
                              <a:cubicBezTo>
                                <a:pt x="8674" y="4663"/>
                                <a:pt x="8669" y="4649"/>
                                <a:pt x="8665" y="4634"/>
                              </a:cubicBezTo>
                              <a:cubicBezTo>
                                <a:pt x="8651" y="4586"/>
                                <a:pt x="8631" y="4528"/>
                                <a:pt x="8644" y="4478"/>
                              </a:cubicBezTo>
                              <a:cubicBezTo>
                                <a:pt x="8649" y="4457"/>
                                <a:pt x="8667" y="4444"/>
                                <a:pt x="8687" y="4437"/>
                              </a:cubicBezTo>
                              <a:cubicBezTo>
                                <a:pt x="8703" y="4431"/>
                                <a:pt x="8722" y="4430"/>
                                <a:pt x="8738" y="4436"/>
                              </a:cubicBezTo>
                              <a:cubicBezTo>
                                <a:pt x="8755" y="4442"/>
                                <a:pt x="8749" y="4457"/>
                                <a:pt x="8744" y="4469"/>
                              </a:cubicBezTo>
                              <a:cubicBezTo>
                                <a:pt x="8732" y="4497"/>
                                <a:pt x="8708" y="4521"/>
                                <a:pt x="8686" y="4542"/>
                              </a:cubicBezTo>
                              <a:cubicBezTo>
                                <a:pt x="8674" y="4554"/>
                                <a:pt x="8661" y="4564"/>
                                <a:pt x="8646" y="4573"/>
                              </a:cubicBezTo>
                              <a:cubicBezTo>
                                <a:pt x="8642" y="4575"/>
                                <a:pt x="8637" y="4576"/>
                                <a:pt x="8634" y="4579"/>
                              </a:cubicBezTo>
                              <a:cubicBezTo>
                                <a:pt x="8633" y="4580"/>
                                <a:pt x="8637" y="4578"/>
                                <a:pt x="8636" y="4579"/>
                              </a:cubicBezTo>
                              <a:cubicBezTo>
                                <a:pt x="8638" y="4578"/>
                                <a:pt x="8640" y="4578"/>
                                <a:pt x="8641" y="4577"/>
                              </a:cubicBezTo>
                              <a:cubicBezTo>
                                <a:pt x="8643" y="4576"/>
                                <a:pt x="8644" y="4576"/>
                                <a:pt x="8647" y="4574"/>
                              </a:cubicBezTo>
                              <a:cubicBezTo>
                                <a:pt x="8649" y="4573"/>
                                <a:pt x="8644" y="4574"/>
                                <a:pt x="8646" y="4573"/>
                              </a:cubicBezTo>
                              <a:cubicBezTo>
                                <a:pt x="8648" y="4572"/>
                                <a:pt x="8644" y="4574"/>
                                <a:pt x="8646" y="4574"/>
                              </a:cubicBezTo>
                              <a:cubicBezTo>
                                <a:pt x="8650" y="4574"/>
                                <a:pt x="8655" y="4575"/>
                                <a:pt x="8659" y="4576"/>
                              </a:cubicBezTo>
                              <a:cubicBezTo>
                                <a:pt x="8678" y="4582"/>
                                <a:pt x="8700" y="4591"/>
                                <a:pt x="8718" y="4599"/>
                              </a:cubicBezTo>
                              <a:cubicBezTo>
                                <a:pt x="8737" y="4608"/>
                                <a:pt x="8756" y="4616"/>
                                <a:pt x="8777" y="4619"/>
                              </a:cubicBezTo>
                              <a:cubicBezTo>
                                <a:pt x="8789" y="4621"/>
                                <a:pt x="8794" y="4618"/>
                                <a:pt x="8805" y="4614"/>
                              </a:cubicBezTo>
                            </a:path>
                            <a:path w="11796" h="7822">
                              <a:moveTo>
                                <a:pt x="8846" y="4413"/>
                              </a:moveTo>
                              <a:cubicBezTo>
                                <a:pt x="8846" y="4413"/>
                                <a:pt x="8845" y="4412"/>
                                <a:pt x="8851" y="4426"/>
                              </a:cubicBezTo>
                              <a:cubicBezTo>
                                <a:pt x="8860" y="4446"/>
                                <a:pt x="8869" y="4465"/>
                                <a:pt x="8877" y="4485"/>
                              </a:cubicBezTo>
                              <a:cubicBezTo>
                                <a:pt x="8887" y="4509"/>
                                <a:pt x="8895" y="4534"/>
                                <a:pt x="8905" y="4558"/>
                              </a:cubicBezTo>
                              <a:cubicBezTo>
                                <a:pt x="8910" y="4569"/>
                                <a:pt x="8914" y="4581"/>
                                <a:pt x="8922" y="4590"/>
                              </a:cubicBezTo>
                              <a:cubicBezTo>
                                <a:pt x="8922" y="4589"/>
                                <a:pt x="8922" y="4589"/>
                                <a:pt x="8922" y="4588"/>
                              </a:cubicBezTo>
                              <a:cubicBezTo>
                                <a:pt x="8913" y="4551"/>
                                <a:pt x="8900" y="4515"/>
                                <a:pt x="8890" y="4478"/>
                              </a:cubicBezTo>
                              <a:cubicBezTo>
                                <a:pt x="8881" y="4443"/>
                                <a:pt x="8873" y="4408"/>
                                <a:pt x="8873" y="4372"/>
                              </a:cubicBezTo>
                              <a:cubicBezTo>
                                <a:pt x="8873" y="4352"/>
                                <a:pt x="8875" y="4324"/>
                                <a:pt x="8892" y="4310"/>
                              </a:cubicBezTo>
                              <a:cubicBezTo>
                                <a:pt x="8911" y="4295"/>
                                <a:pt x="8944" y="4298"/>
                                <a:pt x="8959" y="4315"/>
                              </a:cubicBezTo>
                              <a:cubicBezTo>
                                <a:pt x="8973" y="4331"/>
                                <a:pt x="8967" y="4348"/>
                                <a:pt x="8959" y="4366"/>
                              </a:cubicBezTo>
                              <a:cubicBezTo>
                                <a:pt x="8947" y="4393"/>
                                <a:pt x="8927" y="4417"/>
                                <a:pt x="8907" y="4438"/>
                              </a:cubicBezTo>
                              <a:cubicBezTo>
                                <a:pt x="8891" y="4455"/>
                                <a:pt x="8876" y="4472"/>
                                <a:pt x="8861" y="4488"/>
                              </a:cubicBezTo>
                              <a:cubicBezTo>
                                <a:pt x="8856" y="4492"/>
                                <a:pt x="8854" y="4493"/>
                                <a:pt x="8860" y="4489"/>
                              </a:cubicBezTo>
                            </a:path>
                            <a:path w="11796" h="7822">
                              <a:moveTo>
                                <a:pt x="9059" y="4311"/>
                              </a:moveTo>
                              <a:cubicBezTo>
                                <a:pt x="9058" y="4316"/>
                                <a:pt x="9057" y="4295"/>
                                <a:pt x="9057" y="4315"/>
                              </a:cubicBezTo>
                              <a:cubicBezTo>
                                <a:pt x="9057" y="4329"/>
                                <a:pt x="9058" y="4343"/>
                                <a:pt x="9060" y="4357"/>
                              </a:cubicBezTo>
                              <a:cubicBezTo>
                                <a:pt x="9064" y="4386"/>
                                <a:pt x="9070" y="4419"/>
                                <a:pt x="9082" y="4446"/>
                              </a:cubicBezTo>
                              <a:cubicBezTo>
                                <a:pt x="9086" y="4455"/>
                                <a:pt x="9097" y="4483"/>
                                <a:pt x="9110" y="4479"/>
                              </a:cubicBezTo>
                              <a:cubicBezTo>
                                <a:pt x="9131" y="4472"/>
                                <a:pt x="9140" y="4425"/>
                                <a:pt x="9144" y="4408"/>
                              </a:cubicBezTo>
                              <a:cubicBezTo>
                                <a:pt x="9152" y="4379"/>
                                <a:pt x="9157" y="4349"/>
                                <a:pt x="9162" y="4319"/>
                              </a:cubicBezTo>
                              <a:cubicBezTo>
                                <a:pt x="9164" y="4309"/>
                                <a:pt x="9165" y="4305"/>
                                <a:pt x="9167" y="4296"/>
                              </a:cubicBezTo>
                              <a:cubicBezTo>
                                <a:pt x="9168" y="4311"/>
                                <a:pt x="9170" y="4325"/>
                                <a:pt x="9172" y="4340"/>
                              </a:cubicBezTo>
                              <a:cubicBezTo>
                                <a:pt x="9174" y="4360"/>
                                <a:pt x="9176" y="4382"/>
                                <a:pt x="9185" y="4401"/>
                              </a:cubicBezTo>
                              <a:cubicBezTo>
                                <a:pt x="9187" y="4404"/>
                                <a:pt x="9189" y="4407"/>
                                <a:pt x="9191" y="4410"/>
                              </a:cubicBezTo>
                              <a:cubicBezTo>
                                <a:pt x="9210" y="4408"/>
                                <a:pt x="9222" y="4395"/>
                                <a:pt x="9234" y="4379"/>
                              </a:cubicBezTo>
                              <a:cubicBezTo>
                                <a:pt x="9247" y="4357"/>
                                <a:pt x="9252" y="4350"/>
                                <a:pt x="9260" y="4334"/>
                              </a:cubicBezTo>
                            </a:path>
                            <a:path w="11796" h="7822">
                              <a:moveTo>
                                <a:pt x="9332" y="4160"/>
                              </a:moveTo>
                              <a:cubicBezTo>
                                <a:pt x="9324" y="4166"/>
                                <a:pt x="9313" y="4175"/>
                                <a:pt x="9307" y="4183"/>
                              </a:cubicBezTo>
                              <a:cubicBezTo>
                                <a:pt x="9295" y="4201"/>
                                <a:pt x="9289" y="4222"/>
                                <a:pt x="9282" y="4242"/>
                              </a:cubicBezTo>
                              <a:cubicBezTo>
                                <a:pt x="9277" y="4258"/>
                                <a:pt x="9270" y="4273"/>
                                <a:pt x="9278" y="4289"/>
                              </a:cubicBezTo>
                              <a:cubicBezTo>
                                <a:pt x="9285" y="4304"/>
                                <a:pt x="9307" y="4308"/>
                                <a:pt x="9322" y="4310"/>
                              </a:cubicBezTo>
                              <a:cubicBezTo>
                                <a:pt x="9349" y="4313"/>
                                <a:pt x="9377" y="4314"/>
                                <a:pt x="9404" y="4317"/>
                              </a:cubicBezTo>
                              <a:cubicBezTo>
                                <a:pt x="9416" y="4318"/>
                                <a:pt x="9446" y="4319"/>
                                <a:pt x="9448" y="4336"/>
                              </a:cubicBezTo>
                              <a:cubicBezTo>
                                <a:pt x="9450" y="4353"/>
                                <a:pt x="9420" y="4365"/>
                                <a:pt x="9408" y="4370"/>
                              </a:cubicBezTo>
                              <a:cubicBezTo>
                                <a:pt x="9390" y="4377"/>
                                <a:pt x="9366" y="4387"/>
                                <a:pt x="9347" y="4380"/>
                              </a:cubicBezTo>
                              <a:cubicBezTo>
                                <a:pt x="9344" y="4378"/>
                                <a:pt x="9341" y="4376"/>
                                <a:pt x="9338" y="4374"/>
                              </a:cubicBezTo>
                            </a:path>
                            <a:path w="11796" h="7822">
                              <a:moveTo>
                                <a:pt x="10176" y="4028"/>
                              </a:moveTo>
                              <a:cubicBezTo>
                                <a:pt x="10178" y="4031"/>
                                <a:pt x="10179" y="4038"/>
                                <a:pt x="10176" y="4025"/>
                              </a:cubicBezTo>
                              <a:cubicBezTo>
                                <a:pt x="10173" y="4013"/>
                                <a:pt x="10169" y="4006"/>
                                <a:pt x="10162" y="3995"/>
                              </a:cubicBezTo>
                              <a:cubicBezTo>
                                <a:pt x="10152" y="3979"/>
                                <a:pt x="10140" y="3969"/>
                                <a:pt x="10120" y="3972"/>
                              </a:cubicBezTo>
                              <a:cubicBezTo>
                                <a:pt x="10092" y="3976"/>
                                <a:pt x="10068" y="3997"/>
                                <a:pt x="10052" y="4019"/>
                              </a:cubicBezTo>
                              <a:cubicBezTo>
                                <a:pt x="10033" y="4045"/>
                                <a:pt x="10016" y="4082"/>
                                <a:pt x="10013" y="4114"/>
                              </a:cubicBezTo>
                              <a:cubicBezTo>
                                <a:pt x="10010" y="4142"/>
                                <a:pt x="10023" y="4167"/>
                                <a:pt x="10047" y="4181"/>
                              </a:cubicBezTo>
                              <a:cubicBezTo>
                                <a:pt x="10071" y="4194"/>
                                <a:pt x="10100" y="4187"/>
                                <a:pt x="10125" y="4183"/>
                              </a:cubicBezTo>
                            </a:path>
                            <a:path w="11796" h="7822">
                              <a:moveTo>
                                <a:pt x="10199" y="4240"/>
                              </a:moveTo>
                              <a:cubicBezTo>
                                <a:pt x="10201" y="4245"/>
                                <a:pt x="10196" y="4256"/>
                                <a:pt x="10207" y="4241"/>
                              </a:cubicBezTo>
                              <a:cubicBezTo>
                                <a:pt x="10224" y="4217"/>
                                <a:pt x="10239" y="4193"/>
                                <a:pt x="10254" y="4168"/>
                              </a:cubicBezTo>
                              <a:cubicBezTo>
                                <a:pt x="10276" y="4132"/>
                                <a:pt x="10295" y="4095"/>
                                <a:pt x="10316" y="4059"/>
                              </a:cubicBezTo>
                              <a:cubicBezTo>
                                <a:pt x="10327" y="4040"/>
                                <a:pt x="10338" y="4009"/>
                                <a:pt x="10353" y="3992"/>
                              </a:cubicBezTo>
                              <a:cubicBezTo>
                                <a:pt x="10356" y="3988"/>
                                <a:pt x="10357" y="3986"/>
                                <a:pt x="10360" y="3988"/>
                              </a:cubicBezTo>
                              <a:cubicBezTo>
                                <a:pt x="10362" y="4010"/>
                                <a:pt x="10362" y="4031"/>
                                <a:pt x="10363" y="4053"/>
                              </a:cubicBezTo>
                              <a:cubicBezTo>
                                <a:pt x="10366" y="4102"/>
                                <a:pt x="10367" y="4157"/>
                                <a:pt x="10378" y="4205"/>
                              </a:cubicBezTo>
                              <a:cubicBezTo>
                                <a:pt x="10381" y="4220"/>
                                <a:pt x="10387" y="4221"/>
                                <a:pt x="10373" y="4220"/>
                              </a:cubicBezTo>
                            </a:path>
                            <a:path w="11796" h="7822">
                              <a:moveTo>
                                <a:pt x="10291" y="4140"/>
                              </a:moveTo>
                              <a:cubicBezTo>
                                <a:pt x="10308" y="4139"/>
                                <a:pt x="10321" y="4138"/>
                                <a:pt x="10338" y="4129"/>
                              </a:cubicBezTo>
                              <a:cubicBezTo>
                                <a:pt x="10374" y="4111"/>
                                <a:pt x="10409" y="4090"/>
                                <a:pt x="10443" y="4069"/>
                              </a:cubicBezTo>
                              <a:cubicBezTo>
                                <a:pt x="10473" y="4051"/>
                                <a:pt x="10501" y="4031"/>
                                <a:pt x="10532" y="4015"/>
                              </a:cubicBezTo>
                              <a:cubicBezTo>
                                <a:pt x="10540" y="4011"/>
                                <a:pt x="10547" y="4009"/>
                                <a:pt x="10554" y="4007"/>
                              </a:cubicBezTo>
                              <a:cubicBezTo>
                                <a:pt x="10552" y="4021"/>
                                <a:pt x="10549" y="4037"/>
                                <a:pt x="10545" y="4052"/>
                              </a:cubicBezTo>
                              <a:cubicBezTo>
                                <a:pt x="10538" y="4083"/>
                                <a:pt x="10531" y="4113"/>
                                <a:pt x="10525" y="4144"/>
                              </a:cubicBezTo>
                              <a:cubicBezTo>
                                <a:pt x="10520" y="4171"/>
                                <a:pt x="10514" y="4199"/>
                                <a:pt x="10512" y="4227"/>
                              </a:cubicBezTo>
                              <a:cubicBezTo>
                                <a:pt x="10511" y="4241"/>
                                <a:pt x="10514" y="4243"/>
                                <a:pt x="10517" y="4254"/>
                              </a:cubicBezTo>
                              <a:cubicBezTo>
                                <a:pt x="10529" y="4246"/>
                                <a:pt x="10540" y="4237"/>
                                <a:pt x="10552" y="4228"/>
                              </a:cubicBezTo>
                              <a:cubicBezTo>
                                <a:pt x="10576" y="4210"/>
                                <a:pt x="10598" y="4189"/>
                                <a:pt x="10621" y="4170"/>
                              </a:cubicBezTo>
                              <a:cubicBezTo>
                                <a:pt x="10627" y="4165"/>
                                <a:pt x="10633" y="4160"/>
                                <a:pt x="10639" y="4155"/>
                              </a:cubicBezTo>
                            </a:path>
                            <a:path w="11796" h="7822">
                              <a:moveTo>
                                <a:pt x="10725" y="4052"/>
                              </a:moveTo>
                              <a:cubicBezTo>
                                <a:pt x="10720" y="4060"/>
                                <a:pt x="10728" y="4048"/>
                                <a:pt x="10725" y="4063"/>
                              </a:cubicBezTo>
                              <a:cubicBezTo>
                                <a:pt x="10721" y="4080"/>
                                <a:pt x="10717" y="4099"/>
                                <a:pt x="10714" y="4117"/>
                              </a:cubicBezTo>
                              <a:cubicBezTo>
                                <a:pt x="10709" y="4147"/>
                                <a:pt x="10703" y="4177"/>
                                <a:pt x="10703" y="4207"/>
                              </a:cubicBezTo>
                              <a:cubicBezTo>
                                <a:pt x="10703" y="4226"/>
                                <a:pt x="10702" y="4251"/>
                                <a:pt x="10711" y="4268"/>
                              </a:cubicBezTo>
                              <a:cubicBezTo>
                                <a:pt x="10719" y="4285"/>
                                <a:pt x="10729" y="4279"/>
                                <a:pt x="10742" y="4274"/>
                              </a:cubicBezTo>
                              <a:cubicBezTo>
                                <a:pt x="10763" y="4266"/>
                                <a:pt x="10780" y="4245"/>
                                <a:pt x="10797" y="4230"/>
                              </a:cubicBezTo>
                              <a:cubicBezTo>
                                <a:pt x="10814" y="4216"/>
                                <a:pt x="10820" y="4211"/>
                                <a:pt x="10831" y="4201"/>
                              </a:cubicBezTo>
                            </a:path>
                            <a:path w="11796" h="7822">
                              <a:moveTo>
                                <a:pt x="10962" y="4097"/>
                              </a:moveTo>
                              <a:cubicBezTo>
                                <a:pt x="10960" y="4093"/>
                                <a:pt x="10956" y="4081"/>
                                <a:pt x="10955" y="4079"/>
                              </a:cubicBezTo>
                              <a:cubicBezTo>
                                <a:pt x="10954" y="4078"/>
                                <a:pt x="10953" y="4078"/>
                                <a:pt x="10952" y="4077"/>
                              </a:cubicBezTo>
                              <a:cubicBezTo>
                                <a:pt x="10950" y="4083"/>
                                <a:pt x="10948" y="4091"/>
                                <a:pt x="10947" y="4098"/>
                              </a:cubicBezTo>
                              <a:cubicBezTo>
                                <a:pt x="10943" y="4122"/>
                                <a:pt x="10939" y="4146"/>
                                <a:pt x="10935" y="4170"/>
                              </a:cubicBezTo>
                              <a:cubicBezTo>
                                <a:pt x="10931" y="4199"/>
                                <a:pt x="10927" y="4231"/>
                                <a:pt x="10930" y="4261"/>
                              </a:cubicBezTo>
                              <a:cubicBezTo>
                                <a:pt x="10932" y="4276"/>
                                <a:pt x="10935" y="4302"/>
                                <a:pt x="10953" y="4307"/>
                              </a:cubicBezTo>
                              <a:cubicBezTo>
                                <a:pt x="10971" y="4312"/>
                                <a:pt x="10992" y="4291"/>
                                <a:pt x="11001" y="4279"/>
                              </a:cubicBezTo>
                              <a:cubicBezTo>
                                <a:pt x="11019" y="4255"/>
                                <a:pt x="11025" y="4226"/>
                                <a:pt x="11026" y="4197"/>
                              </a:cubicBezTo>
                              <a:cubicBezTo>
                                <a:pt x="11027" y="4175"/>
                                <a:pt x="11023" y="4151"/>
                                <a:pt x="11001" y="4141"/>
                              </a:cubicBezTo>
                              <a:cubicBezTo>
                                <a:pt x="10982" y="4132"/>
                                <a:pt x="10967" y="4140"/>
                                <a:pt x="10952" y="4151"/>
                              </a:cubicBezTo>
                              <a:cubicBezTo>
                                <a:pt x="10941" y="4159"/>
                                <a:pt x="10937" y="4165"/>
                                <a:pt x="10933" y="4175"/>
                              </a:cubicBezTo>
                            </a:path>
                            <a:path w="11796" h="7822">
                              <a:moveTo>
                                <a:pt x="11232" y="4098"/>
                              </a:moveTo>
                              <a:cubicBezTo>
                                <a:pt x="11236" y="4099"/>
                                <a:pt x="11250" y="4096"/>
                                <a:pt x="11232" y="4104"/>
                              </a:cubicBezTo>
                              <a:cubicBezTo>
                                <a:pt x="11211" y="4114"/>
                                <a:pt x="11193" y="4121"/>
                                <a:pt x="11173" y="4134"/>
                              </a:cubicBezTo>
                              <a:cubicBezTo>
                                <a:pt x="11153" y="4147"/>
                                <a:pt x="11129" y="4162"/>
                                <a:pt x="11114" y="4181"/>
                              </a:cubicBezTo>
                              <a:cubicBezTo>
                                <a:pt x="11106" y="4192"/>
                                <a:pt x="11096" y="4211"/>
                                <a:pt x="11111" y="4220"/>
                              </a:cubicBezTo>
                              <a:cubicBezTo>
                                <a:pt x="11130" y="4232"/>
                                <a:pt x="11158" y="4232"/>
                                <a:pt x="11179" y="4236"/>
                              </a:cubicBezTo>
                              <a:cubicBezTo>
                                <a:pt x="11205" y="4241"/>
                                <a:pt x="11236" y="4241"/>
                                <a:pt x="11261" y="4251"/>
                              </a:cubicBezTo>
                              <a:cubicBezTo>
                                <a:pt x="11277" y="4257"/>
                                <a:pt x="11286" y="4269"/>
                                <a:pt x="11275" y="4284"/>
                              </a:cubicBezTo>
                              <a:cubicBezTo>
                                <a:pt x="11261" y="4305"/>
                                <a:pt x="11227" y="4319"/>
                                <a:pt x="11205" y="4328"/>
                              </a:cubicBezTo>
                              <a:cubicBezTo>
                                <a:pt x="11175" y="4340"/>
                                <a:pt x="11143" y="4344"/>
                                <a:pt x="11112" y="4348"/>
                              </a:cubicBezTo>
                              <a:cubicBezTo>
                                <a:pt x="11100" y="4350"/>
                                <a:pt x="11096" y="4351"/>
                                <a:pt x="11089" y="4345"/>
                              </a:cubicBezTo>
                              <a:cubicBezTo>
                                <a:pt x="11101" y="4332"/>
                                <a:pt x="11111" y="4327"/>
                                <a:pt x="11129" y="4318"/>
                              </a:cubicBezTo>
                            </a:path>
                            <a:path w="11796" h="7822">
                              <a:moveTo>
                                <a:pt x="11372" y="4225"/>
                              </a:moveTo>
                              <a:cubicBezTo>
                                <a:pt x="11380" y="4221"/>
                                <a:pt x="11397" y="4215"/>
                                <a:pt x="11400" y="4215"/>
                              </a:cubicBezTo>
                              <a:cubicBezTo>
                                <a:pt x="11403" y="4231"/>
                                <a:pt x="11394" y="4243"/>
                                <a:pt x="11388" y="4259"/>
                              </a:cubicBezTo>
                              <a:cubicBezTo>
                                <a:pt x="11378" y="4286"/>
                                <a:pt x="11370" y="4312"/>
                                <a:pt x="11363" y="4339"/>
                              </a:cubicBezTo>
                              <a:cubicBezTo>
                                <a:pt x="11358" y="4358"/>
                                <a:pt x="11359" y="4365"/>
                                <a:pt x="11364" y="4381"/>
                              </a:cubicBezTo>
                              <a:cubicBezTo>
                                <a:pt x="11383" y="4373"/>
                                <a:pt x="11395" y="4359"/>
                                <a:pt x="11408" y="4343"/>
                              </a:cubicBezTo>
                              <a:cubicBezTo>
                                <a:pt x="11429" y="4319"/>
                                <a:pt x="11445" y="4290"/>
                                <a:pt x="11465" y="4266"/>
                              </a:cubicBezTo>
                              <a:cubicBezTo>
                                <a:pt x="11466" y="4265"/>
                                <a:pt x="11467" y="4265"/>
                                <a:pt x="11468" y="4264"/>
                              </a:cubicBezTo>
                              <a:cubicBezTo>
                                <a:pt x="11464" y="4279"/>
                                <a:pt x="11459" y="4295"/>
                                <a:pt x="11455" y="4310"/>
                              </a:cubicBezTo>
                              <a:cubicBezTo>
                                <a:pt x="11447" y="4337"/>
                                <a:pt x="11441" y="4362"/>
                                <a:pt x="11440" y="4390"/>
                              </a:cubicBezTo>
                              <a:cubicBezTo>
                                <a:pt x="11440" y="4403"/>
                                <a:pt x="11443" y="4406"/>
                                <a:pt x="11447" y="4416"/>
                              </a:cubicBezTo>
                              <a:cubicBezTo>
                                <a:pt x="11470" y="4409"/>
                                <a:pt x="11483" y="4400"/>
                                <a:pt x="11501" y="4384"/>
                              </a:cubicBezTo>
                            </a:path>
                            <a:path w="11796" h="7822">
                              <a:moveTo>
                                <a:pt x="11645" y="4283"/>
                              </a:moveTo>
                              <a:cubicBezTo>
                                <a:pt x="11644" y="4295"/>
                                <a:pt x="11643" y="4307"/>
                                <a:pt x="11640" y="4319"/>
                              </a:cubicBezTo>
                              <a:cubicBezTo>
                                <a:pt x="11634" y="4344"/>
                                <a:pt x="11628" y="4369"/>
                                <a:pt x="11622" y="4394"/>
                              </a:cubicBezTo>
                              <a:cubicBezTo>
                                <a:pt x="11615" y="4422"/>
                                <a:pt x="11609" y="4450"/>
                                <a:pt x="11602" y="4477"/>
                              </a:cubicBezTo>
                              <a:cubicBezTo>
                                <a:pt x="11599" y="4487"/>
                                <a:pt x="11595" y="4500"/>
                                <a:pt x="11593" y="4509"/>
                              </a:cubicBezTo>
                              <a:cubicBezTo>
                                <a:pt x="11597" y="4493"/>
                                <a:pt x="11600" y="4476"/>
                                <a:pt x="11604" y="4459"/>
                              </a:cubicBezTo>
                              <a:cubicBezTo>
                                <a:pt x="11615" y="4407"/>
                                <a:pt x="11629" y="4354"/>
                                <a:pt x="11651" y="4305"/>
                              </a:cubicBezTo>
                              <a:cubicBezTo>
                                <a:pt x="11659" y="4287"/>
                                <a:pt x="11661" y="4291"/>
                                <a:pt x="11670" y="4283"/>
                              </a:cubicBezTo>
                              <a:cubicBezTo>
                                <a:pt x="11674" y="4305"/>
                                <a:pt x="11676" y="4327"/>
                                <a:pt x="11676" y="4350"/>
                              </a:cubicBezTo>
                              <a:cubicBezTo>
                                <a:pt x="11675" y="4383"/>
                                <a:pt x="11668" y="4426"/>
                                <a:pt x="11680" y="4458"/>
                              </a:cubicBezTo>
                              <a:cubicBezTo>
                                <a:pt x="11682" y="4461"/>
                                <a:pt x="11684" y="4463"/>
                                <a:pt x="11686" y="4466"/>
                              </a:cubicBezTo>
                              <a:cubicBezTo>
                                <a:pt x="11705" y="4458"/>
                                <a:pt x="11713" y="4452"/>
                                <a:pt x="11728" y="4433"/>
                              </a:cubicBezTo>
                              <a:cubicBezTo>
                                <a:pt x="11752" y="4402"/>
                                <a:pt x="11771" y="4367"/>
                                <a:pt x="11793" y="4335"/>
                              </a:cubicBezTo>
                              <a:cubicBezTo>
                                <a:pt x="11808" y="4313"/>
                                <a:pt x="11823" y="4295"/>
                                <a:pt x="11841" y="4277"/>
                              </a:cubicBezTo>
                              <a:cubicBezTo>
                                <a:pt x="11849" y="4287"/>
                                <a:pt x="11847" y="4293"/>
                                <a:pt x="11846" y="4314"/>
                              </a:cubicBezTo>
                              <a:cubicBezTo>
                                <a:pt x="11845" y="4348"/>
                                <a:pt x="11841" y="4383"/>
                                <a:pt x="11838" y="4417"/>
                              </a:cubicBezTo>
                              <a:cubicBezTo>
                                <a:pt x="11835" y="4456"/>
                                <a:pt x="11831" y="4495"/>
                                <a:pt x="11824" y="4533"/>
                              </a:cubicBezTo>
                              <a:cubicBezTo>
                                <a:pt x="11818" y="4567"/>
                                <a:pt x="11806" y="4597"/>
                                <a:pt x="11797" y="4630"/>
                              </a:cubicBezTo>
                              <a:cubicBezTo>
                                <a:pt x="11795" y="4637"/>
                                <a:pt x="11778" y="4682"/>
                                <a:pt x="11782" y="4690"/>
                              </a:cubicBezTo>
                              <a:cubicBezTo>
                                <a:pt x="11790" y="4703"/>
                                <a:pt x="11791" y="4689"/>
                                <a:pt x="11800" y="4689"/>
                              </a:cubicBezTo>
                            </a:path>
                            <a:path w="11796" h="7822">
                              <a:moveTo>
                                <a:pt x="12135" y="4645"/>
                              </a:moveTo>
                              <a:cubicBezTo>
                                <a:pt x="12129" y="4644"/>
                                <a:pt x="12123" y="4639"/>
                                <a:pt x="12118" y="4642"/>
                              </a:cubicBezTo>
                              <a:cubicBezTo>
                                <a:pt x="12118" y="4642"/>
                                <a:pt x="12117" y="4642"/>
                                <a:pt x="12117" y="4644"/>
                              </a:cubicBezTo>
                              <a:cubicBezTo>
                                <a:pt x="12122" y="4647"/>
                                <a:pt x="12128" y="4654"/>
                                <a:pt x="12133" y="4656"/>
                              </a:cubicBezTo>
                              <a:cubicBezTo>
                                <a:pt x="12149" y="4663"/>
                                <a:pt x="12165" y="4669"/>
                                <a:pt x="12180" y="4677"/>
                              </a:cubicBezTo>
                              <a:cubicBezTo>
                                <a:pt x="12185" y="4680"/>
                                <a:pt x="12190" y="4682"/>
                                <a:pt x="12195" y="4685"/>
                              </a:cubicBezTo>
                            </a:path>
                            <a:path w="11796" h="7822">
                              <a:moveTo>
                                <a:pt x="12490" y="4794"/>
                              </a:moveTo>
                              <a:cubicBezTo>
                                <a:pt x="12492" y="4790"/>
                                <a:pt x="12496" y="4789"/>
                                <a:pt x="12497" y="4785"/>
                              </a:cubicBezTo>
                              <a:cubicBezTo>
                                <a:pt x="12499" y="4776"/>
                                <a:pt x="12496" y="4763"/>
                                <a:pt x="12487" y="4758"/>
                              </a:cubicBezTo>
                              <a:cubicBezTo>
                                <a:pt x="12468" y="4747"/>
                                <a:pt x="12446" y="4751"/>
                                <a:pt x="12426" y="4757"/>
                              </a:cubicBezTo>
                              <a:cubicBezTo>
                                <a:pt x="12391" y="4768"/>
                                <a:pt x="12360" y="4784"/>
                                <a:pt x="12331" y="4805"/>
                              </a:cubicBezTo>
                              <a:cubicBezTo>
                                <a:pt x="12314" y="4817"/>
                                <a:pt x="12283" y="4838"/>
                                <a:pt x="12288" y="4864"/>
                              </a:cubicBezTo>
                              <a:cubicBezTo>
                                <a:pt x="12293" y="4888"/>
                                <a:pt x="12328" y="4894"/>
                                <a:pt x="12347" y="4897"/>
                              </a:cubicBezTo>
                              <a:cubicBezTo>
                                <a:pt x="12383" y="4902"/>
                                <a:pt x="12419" y="4896"/>
                                <a:pt x="12454" y="4888"/>
                              </a:cubicBezTo>
                              <a:cubicBezTo>
                                <a:pt x="12475" y="4883"/>
                                <a:pt x="12491" y="4875"/>
                                <a:pt x="12510" y="4869"/>
                              </a:cubicBezTo>
                              <a:cubicBezTo>
                                <a:pt x="12510" y="4866"/>
                                <a:pt x="12510" y="4865"/>
                                <a:pt x="12508" y="4870"/>
                              </a:cubicBezTo>
                              <a:cubicBezTo>
                                <a:pt x="12491" y="4877"/>
                                <a:pt x="12483" y="4887"/>
                                <a:pt x="12470" y="4898"/>
                              </a:cubicBezTo>
                              <a:cubicBezTo>
                                <a:pt x="12455" y="4911"/>
                                <a:pt x="12441" y="4923"/>
                                <a:pt x="12434" y="4942"/>
                              </a:cubicBezTo>
                              <a:cubicBezTo>
                                <a:pt x="12429" y="4958"/>
                                <a:pt x="12432" y="4968"/>
                                <a:pt x="12449" y="4972"/>
                              </a:cubicBezTo>
                              <a:cubicBezTo>
                                <a:pt x="12466" y="4976"/>
                                <a:pt x="12488" y="4967"/>
                                <a:pt x="12501" y="4957"/>
                              </a:cubicBezTo>
                              <a:cubicBezTo>
                                <a:pt x="12518" y="4944"/>
                                <a:pt x="12529" y="4926"/>
                                <a:pt x="12532" y="4904"/>
                              </a:cubicBezTo>
                              <a:cubicBezTo>
                                <a:pt x="12534" y="4890"/>
                                <a:pt x="12528" y="4875"/>
                                <a:pt x="12515" y="4868"/>
                              </a:cubicBezTo>
                              <a:cubicBezTo>
                                <a:pt x="12504" y="4863"/>
                                <a:pt x="12504" y="4866"/>
                                <a:pt x="12497" y="4872"/>
                              </a:cubicBezTo>
                            </a:path>
                            <a:path w="11796" h="7822">
                              <a:moveTo>
                                <a:pt x="12655" y="4941"/>
                              </a:moveTo>
                              <a:cubicBezTo>
                                <a:pt x="12650" y="4950"/>
                                <a:pt x="12643" y="4964"/>
                                <a:pt x="12634" y="4972"/>
                              </a:cubicBezTo>
                              <a:cubicBezTo>
                                <a:pt x="12616" y="4989"/>
                                <a:pt x="12600" y="5008"/>
                                <a:pt x="12582" y="5026"/>
                              </a:cubicBezTo>
                              <a:cubicBezTo>
                                <a:pt x="12567" y="5041"/>
                                <a:pt x="12553" y="5057"/>
                                <a:pt x="12538" y="5071"/>
                              </a:cubicBezTo>
                              <a:cubicBezTo>
                                <a:pt x="12532" y="5075"/>
                                <a:pt x="12531" y="5075"/>
                                <a:pt x="12529" y="5079"/>
                              </a:cubicBezTo>
                              <a:cubicBezTo>
                                <a:pt x="12540" y="5072"/>
                                <a:pt x="12551" y="5065"/>
                                <a:pt x="12562" y="5059"/>
                              </a:cubicBezTo>
                              <a:cubicBezTo>
                                <a:pt x="12591" y="5044"/>
                                <a:pt x="12621" y="5028"/>
                                <a:pt x="12651" y="5016"/>
                              </a:cubicBezTo>
                              <a:cubicBezTo>
                                <a:pt x="12672" y="5008"/>
                                <a:pt x="12693" y="5002"/>
                                <a:pt x="12715" y="5005"/>
                              </a:cubicBezTo>
                              <a:cubicBezTo>
                                <a:pt x="12717" y="5024"/>
                                <a:pt x="12701" y="5033"/>
                                <a:pt x="12687" y="5045"/>
                              </a:cubicBezTo>
                              <a:cubicBezTo>
                                <a:pt x="12663" y="5065"/>
                                <a:pt x="12637" y="5082"/>
                                <a:pt x="12611" y="5099"/>
                              </a:cubicBezTo>
                              <a:cubicBezTo>
                                <a:pt x="12611" y="5099"/>
                                <a:pt x="12578" y="5125"/>
                                <a:pt x="12581" y="5126"/>
                              </a:cubicBezTo>
                              <a:cubicBezTo>
                                <a:pt x="12588" y="5128"/>
                                <a:pt x="12604" y="5118"/>
                                <a:pt x="12609" y="5115"/>
                              </a:cubicBezTo>
                            </a:path>
                            <a:path w="11796" h="7822">
                              <a:moveTo>
                                <a:pt x="12817" y="5101"/>
                              </a:moveTo>
                              <a:cubicBezTo>
                                <a:pt x="12820" y="5095"/>
                                <a:pt x="12822" y="5096"/>
                                <a:pt x="12817" y="5097"/>
                              </a:cubicBezTo>
                              <a:cubicBezTo>
                                <a:pt x="12802" y="5099"/>
                                <a:pt x="12787" y="5118"/>
                                <a:pt x="12774" y="5127"/>
                              </a:cubicBezTo>
                              <a:cubicBezTo>
                                <a:pt x="12748" y="5145"/>
                                <a:pt x="12722" y="5165"/>
                                <a:pt x="12696" y="5184"/>
                              </a:cubicBezTo>
                              <a:cubicBezTo>
                                <a:pt x="12681" y="5195"/>
                                <a:pt x="12669" y="5205"/>
                                <a:pt x="12656" y="5218"/>
                              </a:cubicBezTo>
                              <a:cubicBezTo>
                                <a:pt x="12674" y="5214"/>
                                <a:pt x="12690" y="5209"/>
                                <a:pt x="12708" y="5202"/>
                              </a:cubicBezTo>
                              <a:cubicBezTo>
                                <a:pt x="12744" y="5188"/>
                                <a:pt x="12781" y="5176"/>
                                <a:pt x="12818" y="5165"/>
                              </a:cubicBezTo>
                              <a:cubicBezTo>
                                <a:pt x="12843" y="5158"/>
                                <a:pt x="12864" y="5150"/>
                                <a:pt x="12889" y="5157"/>
                              </a:cubicBezTo>
                              <a:cubicBezTo>
                                <a:pt x="12891" y="5175"/>
                                <a:pt x="12875" y="5184"/>
                                <a:pt x="12861" y="5194"/>
                              </a:cubicBezTo>
                              <a:cubicBezTo>
                                <a:pt x="12831" y="5215"/>
                                <a:pt x="12799" y="5233"/>
                                <a:pt x="12767" y="5252"/>
                              </a:cubicBezTo>
                              <a:cubicBezTo>
                                <a:pt x="12757" y="5258"/>
                                <a:pt x="12735" y="5272"/>
                                <a:pt x="12746" y="5271"/>
                              </a:cubicBezTo>
                              <a:cubicBezTo>
                                <a:pt x="12756" y="5270"/>
                                <a:pt x="12767" y="5264"/>
                                <a:pt x="12777" y="5261"/>
                              </a:cubicBezTo>
                            </a:path>
                            <a:path w="11796" h="7822">
                              <a:moveTo>
                                <a:pt x="12896" y="5260"/>
                              </a:moveTo>
                              <a:cubicBezTo>
                                <a:pt x="12884" y="5267"/>
                                <a:pt x="12877" y="5271"/>
                                <a:pt x="12875" y="5285"/>
                              </a:cubicBezTo>
                              <a:cubicBezTo>
                                <a:pt x="12874" y="5295"/>
                                <a:pt x="12890" y="5307"/>
                                <a:pt x="12898" y="5312"/>
                              </a:cubicBezTo>
                              <a:cubicBezTo>
                                <a:pt x="12914" y="5322"/>
                                <a:pt x="12928" y="5325"/>
                                <a:pt x="12947" y="5324"/>
                              </a:cubicBezTo>
                              <a:cubicBezTo>
                                <a:pt x="12966" y="5323"/>
                                <a:pt x="12987" y="5317"/>
                                <a:pt x="13003" y="5307"/>
                              </a:cubicBezTo>
                              <a:cubicBezTo>
                                <a:pt x="13017" y="5299"/>
                                <a:pt x="13026" y="5291"/>
                                <a:pt x="13031" y="5276"/>
                              </a:cubicBezTo>
                              <a:cubicBezTo>
                                <a:pt x="13024" y="5265"/>
                                <a:pt x="13013" y="5266"/>
                                <a:pt x="12999" y="5268"/>
                              </a:cubicBezTo>
                              <a:cubicBezTo>
                                <a:pt x="12970" y="5273"/>
                                <a:pt x="12945" y="5288"/>
                                <a:pt x="12920" y="5301"/>
                              </a:cubicBezTo>
                              <a:cubicBezTo>
                                <a:pt x="12891" y="5316"/>
                                <a:pt x="12867" y="5333"/>
                                <a:pt x="12846" y="5358"/>
                              </a:cubicBezTo>
                              <a:cubicBezTo>
                                <a:pt x="12836" y="5370"/>
                                <a:pt x="12817" y="5394"/>
                                <a:pt x="12826" y="5411"/>
                              </a:cubicBezTo>
                              <a:cubicBezTo>
                                <a:pt x="12838" y="5434"/>
                                <a:pt x="12867" y="5433"/>
                                <a:pt x="12889" y="5429"/>
                              </a:cubicBezTo>
                              <a:cubicBezTo>
                                <a:pt x="12897" y="5427"/>
                                <a:pt x="12906" y="5424"/>
                                <a:pt x="12914" y="5422"/>
                              </a:cubicBezTo>
                            </a:path>
                            <a:path w="11796" h="7822">
                              <a:moveTo>
                                <a:pt x="13190" y="5445"/>
                              </a:moveTo>
                              <a:cubicBezTo>
                                <a:pt x="13191" y="5442"/>
                                <a:pt x="13192" y="5439"/>
                                <a:pt x="13193" y="5434"/>
                              </a:cubicBezTo>
                              <a:cubicBezTo>
                                <a:pt x="13194" y="5428"/>
                                <a:pt x="13199" y="5420"/>
                                <a:pt x="13195" y="5413"/>
                              </a:cubicBezTo>
                              <a:cubicBezTo>
                                <a:pt x="13191" y="5406"/>
                                <a:pt x="13181" y="5402"/>
                                <a:pt x="13173" y="5402"/>
                              </a:cubicBezTo>
                              <a:cubicBezTo>
                                <a:pt x="13153" y="5402"/>
                                <a:pt x="13130" y="5413"/>
                                <a:pt x="13112" y="5422"/>
                              </a:cubicBezTo>
                              <a:cubicBezTo>
                                <a:pt x="13081" y="5437"/>
                                <a:pt x="13037" y="5463"/>
                                <a:pt x="13021" y="5496"/>
                              </a:cubicBezTo>
                              <a:cubicBezTo>
                                <a:pt x="13013" y="5512"/>
                                <a:pt x="13029" y="5527"/>
                                <a:pt x="13044" y="5531"/>
                              </a:cubicBezTo>
                              <a:cubicBezTo>
                                <a:pt x="13071" y="5538"/>
                                <a:pt x="13109" y="5531"/>
                                <a:pt x="13136" y="5527"/>
                              </a:cubicBezTo>
                              <a:cubicBezTo>
                                <a:pt x="13145" y="5525"/>
                                <a:pt x="13154" y="5524"/>
                                <a:pt x="13163" y="5522"/>
                              </a:cubicBezTo>
                            </a:path>
                            <a:path w="11796" h="7822">
                              <a:moveTo>
                                <a:pt x="13393" y="5406"/>
                              </a:moveTo>
                              <a:cubicBezTo>
                                <a:pt x="13388" y="5413"/>
                                <a:pt x="13392" y="5412"/>
                                <a:pt x="13385" y="5416"/>
                              </a:cubicBezTo>
                              <a:cubicBezTo>
                                <a:pt x="13361" y="5431"/>
                                <a:pt x="13342" y="5450"/>
                                <a:pt x="13320" y="5469"/>
                              </a:cubicBezTo>
                              <a:cubicBezTo>
                                <a:pt x="13289" y="5496"/>
                                <a:pt x="13261" y="5524"/>
                                <a:pt x="13231" y="5552"/>
                              </a:cubicBezTo>
                              <a:cubicBezTo>
                                <a:pt x="13208" y="5574"/>
                                <a:pt x="13181" y="5596"/>
                                <a:pt x="13161" y="5621"/>
                              </a:cubicBezTo>
                              <a:cubicBezTo>
                                <a:pt x="13151" y="5634"/>
                                <a:pt x="13153" y="5631"/>
                                <a:pt x="13142" y="5640"/>
                              </a:cubicBezTo>
                              <a:cubicBezTo>
                                <a:pt x="13145" y="5633"/>
                                <a:pt x="13148" y="5627"/>
                                <a:pt x="13151" y="5620"/>
                              </a:cubicBezTo>
                            </a:path>
                            <a:path w="11796" h="7822">
                              <a:moveTo>
                                <a:pt x="13210" y="5486"/>
                              </a:moveTo>
                              <a:cubicBezTo>
                                <a:pt x="13212" y="5493"/>
                                <a:pt x="13215" y="5502"/>
                                <a:pt x="13222" y="5508"/>
                              </a:cubicBezTo>
                              <a:cubicBezTo>
                                <a:pt x="13246" y="5527"/>
                                <a:pt x="13272" y="5546"/>
                                <a:pt x="13298" y="5561"/>
                              </a:cubicBezTo>
                              <a:cubicBezTo>
                                <a:pt x="13325" y="5576"/>
                                <a:pt x="13334" y="5580"/>
                                <a:pt x="13352" y="5589"/>
                              </a:cubicBezTo>
                            </a:path>
                            <a:path w="11796" h="7822">
                              <a:moveTo>
                                <a:pt x="13449" y="5632"/>
                              </a:moveTo>
                              <a:cubicBezTo>
                                <a:pt x="13431" y="5628"/>
                                <a:pt x="13413" y="5625"/>
                                <a:pt x="13395" y="5622"/>
                              </a:cubicBezTo>
                              <a:cubicBezTo>
                                <a:pt x="13381" y="5619"/>
                                <a:pt x="13360" y="5615"/>
                                <a:pt x="13346" y="5622"/>
                              </a:cubicBezTo>
                              <a:cubicBezTo>
                                <a:pt x="13333" y="5628"/>
                                <a:pt x="13340" y="5642"/>
                                <a:pt x="13344" y="5651"/>
                              </a:cubicBezTo>
                              <a:cubicBezTo>
                                <a:pt x="13353" y="5672"/>
                                <a:pt x="13367" y="5689"/>
                                <a:pt x="13379" y="5709"/>
                              </a:cubicBezTo>
                              <a:cubicBezTo>
                                <a:pt x="13388" y="5724"/>
                                <a:pt x="13403" y="5746"/>
                                <a:pt x="13400" y="5765"/>
                              </a:cubicBezTo>
                              <a:cubicBezTo>
                                <a:pt x="13397" y="5784"/>
                                <a:pt x="13374" y="5789"/>
                                <a:pt x="13358" y="5793"/>
                              </a:cubicBezTo>
                              <a:cubicBezTo>
                                <a:pt x="13335" y="5798"/>
                                <a:pt x="13309" y="5798"/>
                                <a:pt x="13287" y="5791"/>
                              </a:cubicBezTo>
                              <a:cubicBezTo>
                                <a:pt x="13271" y="5786"/>
                                <a:pt x="13263" y="5781"/>
                                <a:pt x="13258" y="5766"/>
                              </a:cubicBezTo>
                            </a:path>
                            <a:path w="11796" h="7822">
                              <a:moveTo>
                                <a:pt x="13669" y="5917"/>
                              </a:moveTo>
                              <a:cubicBezTo>
                                <a:pt x="13673" y="5916"/>
                                <a:pt x="13679" y="5912"/>
                                <a:pt x="13682" y="5912"/>
                              </a:cubicBezTo>
                              <a:cubicBezTo>
                                <a:pt x="13686" y="5911"/>
                                <a:pt x="13684" y="5910"/>
                                <a:pt x="13688" y="5911"/>
                              </a:cubicBezTo>
                              <a:cubicBezTo>
                                <a:pt x="13689" y="5912"/>
                                <a:pt x="13690" y="5913"/>
                                <a:pt x="13691" y="5914"/>
                              </a:cubicBezTo>
                              <a:cubicBezTo>
                                <a:pt x="13689" y="5915"/>
                                <a:pt x="13688" y="5916"/>
                                <a:pt x="13683" y="5919"/>
                              </a:cubicBezTo>
                              <a:cubicBezTo>
                                <a:pt x="13672" y="5925"/>
                                <a:pt x="13659" y="5932"/>
                                <a:pt x="13647" y="5938"/>
                              </a:cubicBezTo>
                              <a:cubicBezTo>
                                <a:pt x="13621" y="5950"/>
                                <a:pt x="13595" y="5963"/>
                                <a:pt x="13568" y="5975"/>
                              </a:cubicBezTo>
                              <a:cubicBezTo>
                                <a:pt x="13537" y="5989"/>
                                <a:pt x="13504" y="6000"/>
                                <a:pt x="13473" y="6015"/>
                              </a:cubicBezTo>
                              <a:cubicBezTo>
                                <a:pt x="13460" y="6021"/>
                                <a:pt x="13431" y="6029"/>
                                <a:pt x="13421" y="6042"/>
                              </a:cubicBezTo>
                              <a:cubicBezTo>
                                <a:pt x="13414" y="6051"/>
                                <a:pt x="13417" y="6055"/>
                                <a:pt x="13425" y="6062"/>
                              </a:cubicBezTo>
                              <a:cubicBezTo>
                                <a:pt x="13439" y="6075"/>
                                <a:pt x="13465" y="6077"/>
                                <a:pt x="13482" y="6083"/>
                              </a:cubicBezTo>
                              <a:cubicBezTo>
                                <a:pt x="13507" y="6092"/>
                                <a:pt x="13531" y="6101"/>
                                <a:pt x="13553" y="6115"/>
                              </a:cubicBezTo>
                              <a:cubicBezTo>
                                <a:pt x="13563" y="6122"/>
                                <a:pt x="13565" y="6124"/>
                                <a:pt x="13571" y="6129"/>
                              </a:cubicBezTo>
                            </a:path>
                            <a:path w="11796" h="7822">
                              <a:moveTo>
                                <a:pt x="13945" y="6178"/>
                              </a:moveTo>
                              <a:cubicBezTo>
                                <a:pt x="13949" y="6178"/>
                                <a:pt x="13950" y="6177"/>
                                <a:pt x="13954" y="6176"/>
                              </a:cubicBezTo>
                              <a:cubicBezTo>
                                <a:pt x="13952" y="6178"/>
                                <a:pt x="13952" y="6178"/>
                                <a:pt x="13942" y="6182"/>
                              </a:cubicBezTo>
                              <a:cubicBezTo>
                                <a:pt x="13919" y="6191"/>
                                <a:pt x="13887" y="6194"/>
                                <a:pt x="13862" y="6198"/>
                              </a:cubicBezTo>
                              <a:cubicBezTo>
                                <a:pt x="13807" y="6207"/>
                                <a:pt x="13750" y="6209"/>
                                <a:pt x="13694" y="6213"/>
                              </a:cubicBezTo>
                              <a:cubicBezTo>
                                <a:pt x="13634" y="6217"/>
                                <a:pt x="13574" y="6219"/>
                                <a:pt x="13514" y="6218"/>
                              </a:cubicBezTo>
                              <a:cubicBezTo>
                                <a:pt x="13481" y="6217"/>
                                <a:pt x="13448" y="6218"/>
                                <a:pt x="13415" y="6216"/>
                              </a:cubicBezTo>
                              <a:cubicBezTo>
                                <a:pt x="13412" y="6216"/>
                                <a:pt x="13409" y="6215"/>
                                <a:pt x="13406" y="6215"/>
                              </a:cubicBezTo>
                              <a:cubicBezTo>
                                <a:pt x="13409" y="6216"/>
                                <a:pt x="13421" y="6221"/>
                                <a:pt x="13427" y="6223"/>
                              </a:cubicBezTo>
                              <a:cubicBezTo>
                                <a:pt x="13442" y="6228"/>
                                <a:pt x="13448" y="6229"/>
                                <a:pt x="13459" y="6232"/>
                              </a:cubicBezTo>
                            </a:path>
                            <a:path w="11796" h="7822">
                              <a:moveTo>
                                <a:pt x="13876" y="6352"/>
                              </a:moveTo>
                              <a:cubicBezTo>
                                <a:pt x="13872" y="6351"/>
                                <a:pt x="13872" y="6352"/>
                                <a:pt x="13867" y="6351"/>
                              </a:cubicBezTo>
                              <a:cubicBezTo>
                                <a:pt x="13852" y="6349"/>
                                <a:pt x="13836" y="6355"/>
                                <a:pt x="13821" y="6357"/>
                              </a:cubicBezTo>
                              <a:cubicBezTo>
                                <a:pt x="13789" y="6361"/>
                                <a:pt x="13758" y="6371"/>
                                <a:pt x="13726" y="6377"/>
                              </a:cubicBezTo>
                              <a:cubicBezTo>
                                <a:pt x="13694" y="6383"/>
                                <a:pt x="13662" y="6391"/>
                                <a:pt x="13630" y="6399"/>
                              </a:cubicBezTo>
                              <a:cubicBezTo>
                                <a:pt x="13617" y="6402"/>
                                <a:pt x="13605" y="6403"/>
                                <a:pt x="13592" y="6404"/>
                              </a:cubicBezTo>
                              <a:cubicBezTo>
                                <a:pt x="13593" y="6403"/>
                                <a:pt x="13598" y="6394"/>
                                <a:pt x="13607" y="6389"/>
                              </a:cubicBezTo>
                              <a:cubicBezTo>
                                <a:pt x="13638" y="6372"/>
                                <a:pt x="13676" y="6364"/>
                                <a:pt x="13711" y="6361"/>
                              </a:cubicBezTo>
                              <a:cubicBezTo>
                                <a:pt x="13750" y="6358"/>
                                <a:pt x="13786" y="6363"/>
                                <a:pt x="13824" y="6373"/>
                              </a:cubicBezTo>
                              <a:cubicBezTo>
                                <a:pt x="13855" y="6382"/>
                                <a:pt x="13889" y="6393"/>
                                <a:pt x="13915" y="6413"/>
                              </a:cubicBezTo>
                              <a:cubicBezTo>
                                <a:pt x="13928" y="6423"/>
                                <a:pt x="13949" y="6439"/>
                                <a:pt x="13956" y="6455"/>
                              </a:cubicBezTo>
                              <a:cubicBezTo>
                                <a:pt x="13962" y="6467"/>
                                <a:pt x="13955" y="6464"/>
                                <a:pt x="13954" y="6473"/>
                              </a:cubicBezTo>
                              <a:cubicBezTo>
                                <a:pt x="13933" y="6472"/>
                                <a:pt x="13917" y="6469"/>
                                <a:pt x="13896" y="6463"/>
                              </a:cubicBezTo>
                              <a:cubicBezTo>
                                <a:pt x="13859" y="6451"/>
                                <a:pt x="13823" y="6439"/>
                                <a:pt x="13789" y="6421"/>
                              </a:cubicBezTo>
                              <a:cubicBezTo>
                                <a:pt x="13775" y="6413"/>
                                <a:pt x="13760" y="6406"/>
                                <a:pt x="13747" y="6397"/>
                              </a:cubicBezTo>
                              <a:cubicBezTo>
                                <a:pt x="13747" y="6397"/>
                                <a:pt x="13747" y="6396"/>
                                <a:pt x="13747" y="6396"/>
                              </a:cubicBezTo>
                              <a:cubicBezTo>
                                <a:pt x="13751" y="6403"/>
                                <a:pt x="13755" y="6410"/>
                                <a:pt x="13758" y="6417"/>
                              </a:cubicBezTo>
                              <a:cubicBezTo>
                                <a:pt x="13766" y="6435"/>
                                <a:pt x="13768" y="6461"/>
                                <a:pt x="13768" y="6481"/>
                              </a:cubicBezTo>
                              <a:cubicBezTo>
                                <a:pt x="13768" y="6509"/>
                                <a:pt x="13769" y="6537"/>
                                <a:pt x="13771" y="6565"/>
                              </a:cubicBezTo>
                              <a:cubicBezTo>
                                <a:pt x="13772" y="6581"/>
                                <a:pt x="13774" y="6590"/>
                                <a:pt x="13780" y="6604"/>
                              </a:cubicBezTo>
                            </a:path>
                            <a:path w="11796" h="7822">
                              <a:moveTo>
                                <a:pt x="13423" y="6386"/>
                              </a:moveTo>
                              <a:cubicBezTo>
                                <a:pt x="13429" y="6379"/>
                                <a:pt x="13434" y="6373"/>
                                <a:pt x="13439" y="6369"/>
                              </a:cubicBezTo>
                              <a:cubicBezTo>
                                <a:pt x="13435" y="6370"/>
                                <a:pt x="13426" y="6374"/>
                                <a:pt x="13418" y="6380"/>
                              </a:cubicBezTo>
                              <a:cubicBezTo>
                                <a:pt x="13391" y="6398"/>
                                <a:pt x="13365" y="6416"/>
                                <a:pt x="13336" y="6431"/>
                              </a:cubicBezTo>
                              <a:cubicBezTo>
                                <a:pt x="13300" y="6451"/>
                                <a:pt x="13265" y="6474"/>
                                <a:pt x="13227" y="6491"/>
                              </a:cubicBezTo>
                              <a:cubicBezTo>
                                <a:pt x="13209" y="6499"/>
                                <a:pt x="13194" y="6506"/>
                                <a:pt x="13180" y="6517"/>
                              </a:cubicBezTo>
                              <a:cubicBezTo>
                                <a:pt x="13197" y="6514"/>
                                <a:pt x="13214" y="6509"/>
                                <a:pt x="13231" y="6506"/>
                              </a:cubicBezTo>
                              <a:cubicBezTo>
                                <a:pt x="13261" y="6500"/>
                                <a:pt x="13292" y="6492"/>
                                <a:pt x="13323" y="6489"/>
                              </a:cubicBezTo>
                              <a:cubicBezTo>
                                <a:pt x="13339" y="6488"/>
                                <a:pt x="13342" y="6491"/>
                                <a:pt x="13355" y="6495"/>
                              </a:cubicBezTo>
                              <a:cubicBezTo>
                                <a:pt x="13344" y="6511"/>
                                <a:pt x="13334" y="6523"/>
                                <a:pt x="13319" y="6537"/>
                              </a:cubicBezTo>
                              <a:cubicBezTo>
                                <a:pt x="13303" y="6553"/>
                                <a:pt x="13281" y="6571"/>
                                <a:pt x="13272" y="6592"/>
                              </a:cubicBezTo>
                              <a:cubicBezTo>
                                <a:pt x="13265" y="6610"/>
                                <a:pt x="13281" y="6626"/>
                                <a:pt x="13297" y="6633"/>
                              </a:cubicBezTo>
                              <a:cubicBezTo>
                                <a:pt x="13329" y="6647"/>
                                <a:pt x="13373" y="6644"/>
                                <a:pt x="13406" y="6639"/>
                              </a:cubicBezTo>
                              <a:cubicBezTo>
                                <a:pt x="13423" y="6636"/>
                                <a:pt x="13447" y="6631"/>
                                <a:pt x="13457" y="6615"/>
                              </a:cubicBezTo>
                              <a:cubicBezTo>
                                <a:pt x="13456" y="6613"/>
                                <a:pt x="13455" y="6610"/>
                                <a:pt x="13454" y="6608"/>
                              </a:cubicBezTo>
                              <a:cubicBezTo>
                                <a:pt x="13438" y="6603"/>
                                <a:pt x="13426" y="6599"/>
                                <a:pt x="13408" y="6602"/>
                              </a:cubicBezTo>
                              <a:cubicBezTo>
                                <a:pt x="13384" y="6606"/>
                                <a:pt x="13363" y="6619"/>
                                <a:pt x="13348" y="6638"/>
                              </a:cubicBezTo>
                              <a:cubicBezTo>
                                <a:pt x="13332" y="6657"/>
                                <a:pt x="13337" y="6675"/>
                                <a:pt x="13351" y="6694"/>
                              </a:cubicBezTo>
                              <a:cubicBezTo>
                                <a:pt x="13371" y="6720"/>
                                <a:pt x="13412" y="6724"/>
                                <a:pt x="13441" y="6731"/>
                              </a:cubicBezTo>
                            </a:path>
                            <a:path w="11796" h="7822">
                              <a:moveTo>
                                <a:pt x="13540" y="6719"/>
                              </a:moveTo>
                              <a:cubicBezTo>
                                <a:pt x="13527" y="6719"/>
                                <a:pt x="13523" y="6723"/>
                                <a:pt x="13512" y="6728"/>
                              </a:cubicBezTo>
                              <a:cubicBezTo>
                                <a:pt x="13493" y="6736"/>
                                <a:pt x="13478" y="6750"/>
                                <a:pt x="13461" y="6764"/>
                              </a:cubicBezTo>
                              <a:cubicBezTo>
                                <a:pt x="13446" y="6776"/>
                                <a:pt x="13431" y="6789"/>
                                <a:pt x="13420" y="6805"/>
                              </a:cubicBezTo>
                              <a:cubicBezTo>
                                <a:pt x="13412" y="6816"/>
                                <a:pt x="13417" y="6812"/>
                                <a:pt x="13417" y="6817"/>
                              </a:cubicBezTo>
                              <a:cubicBezTo>
                                <a:pt x="13432" y="6815"/>
                                <a:pt x="13446" y="6812"/>
                                <a:pt x="13462" y="6807"/>
                              </a:cubicBezTo>
                              <a:cubicBezTo>
                                <a:pt x="13488" y="6799"/>
                                <a:pt x="13514" y="6791"/>
                                <a:pt x="13540" y="6783"/>
                              </a:cubicBezTo>
                              <a:cubicBezTo>
                                <a:pt x="13554" y="6779"/>
                                <a:pt x="13562" y="6778"/>
                                <a:pt x="13577" y="6779"/>
                              </a:cubicBezTo>
                              <a:cubicBezTo>
                                <a:pt x="13572" y="6790"/>
                                <a:pt x="13566" y="6796"/>
                                <a:pt x="13553" y="6804"/>
                              </a:cubicBezTo>
                              <a:cubicBezTo>
                                <a:pt x="13532" y="6818"/>
                                <a:pt x="13511" y="6830"/>
                                <a:pt x="13490" y="6843"/>
                              </a:cubicBezTo>
                              <a:cubicBezTo>
                                <a:pt x="13476" y="6851"/>
                                <a:pt x="13468" y="6860"/>
                                <a:pt x="13462" y="6869"/>
                              </a:cubicBezTo>
                              <a:cubicBezTo>
                                <a:pt x="13477" y="6869"/>
                                <a:pt x="13493" y="6868"/>
                                <a:pt x="13508" y="6865"/>
                              </a:cubicBezTo>
                              <a:cubicBezTo>
                                <a:pt x="13533" y="6860"/>
                                <a:pt x="13556" y="6857"/>
                                <a:pt x="13581" y="6854"/>
                              </a:cubicBezTo>
                              <a:cubicBezTo>
                                <a:pt x="13594" y="6853"/>
                                <a:pt x="13598" y="6854"/>
                                <a:pt x="13610" y="6856"/>
                              </a:cubicBezTo>
                              <a:cubicBezTo>
                                <a:pt x="13606" y="6868"/>
                                <a:pt x="13602" y="6874"/>
                                <a:pt x="13590" y="6884"/>
                              </a:cubicBezTo>
                              <a:cubicBezTo>
                                <a:pt x="13573" y="6898"/>
                                <a:pt x="13555" y="6909"/>
                                <a:pt x="13539" y="6923"/>
                              </a:cubicBezTo>
                              <a:cubicBezTo>
                                <a:pt x="13534" y="6927"/>
                                <a:pt x="13510" y="6944"/>
                                <a:pt x="13513" y="6953"/>
                              </a:cubicBezTo>
                              <a:cubicBezTo>
                                <a:pt x="13518" y="6968"/>
                                <a:pt x="13545" y="6966"/>
                                <a:pt x="13557" y="6968"/>
                              </a:cubicBezTo>
                            </a:path>
                            <a:path w="11796" h="7822">
                              <a:moveTo>
                                <a:pt x="13676" y="7013"/>
                              </a:moveTo>
                              <a:cubicBezTo>
                                <a:pt x="13660" y="7022"/>
                                <a:pt x="13644" y="7022"/>
                                <a:pt x="13628" y="7028"/>
                              </a:cubicBezTo>
                              <a:cubicBezTo>
                                <a:pt x="13615" y="7033"/>
                                <a:pt x="13600" y="7043"/>
                                <a:pt x="13586" y="7046"/>
                              </a:cubicBezTo>
                              <a:cubicBezTo>
                                <a:pt x="13579" y="7046"/>
                                <a:pt x="13576" y="7045"/>
                                <a:pt x="13580" y="7051"/>
                              </a:cubicBezTo>
                              <a:cubicBezTo>
                                <a:pt x="13590" y="7047"/>
                                <a:pt x="13599" y="7038"/>
                                <a:pt x="13608" y="7031"/>
                              </a:cubicBezTo>
                            </a:path>
                            <a:path w="11796" h="7822">
                              <a:moveTo>
                                <a:pt x="13726" y="6891"/>
                              </a:moveTo>
                              <a:cubicBezTo>
                                <a:pt x="13723" y="6888"/>
                                <a:pt x="13721" y="6886"/>
                                <a:pt x="13717" y="6887"/>
                              </a:cubicBezTo>
                              <a:cubicBezTo>
                                <a:pt x="13716" y="6897"/>
                                <a:pt x="13719" y="6904"/>
                                <a:pt x="13726" y="6912"/>
                              </a:cubicBezTo>
                              <a:cubicBezTo>
                                <a:pt x="13729" y="6915"/>
                                <a:pt x="13731" y="6918"/>
                                <a:pt x="13734" y="6921"/>
                              </a:cubicBezTo>
                            </a:path>
                            <a:path w="11796" h="7822">
                              <a:moveTo>
                                <a:pt x="13821" y="7080"/>
                              </a:moveTo>
                              <a:cubicBezTo>
                                <a:pt x="13800" y="7075"/>
                                <a:pt x="13785" y="7069"/>
                                <a:pt x="13765" y="7060"/>
                              </a:cubicBezTo>
                              <a:cubicBezTo>
                                <a:pt x="13759" y="7057"/>
                                <a:pt x="13742" y="7049"/>
                                <a:pt x="13735" y="7053"/>
                              </a:cubicBezTo>
                              <a:cubicBezTo>
                                <a:pt x="13727" y="7057"/>
                                <a:pt x="13734" y="7071"/>
                                <a:pt x="13736" y="7076"/>
                              </a:cubicBezTo>
                              <a:cubicBezTo>
                                <a:pt x="13746" y="7105"/>
                                <a:pt x="13759" y="7133"/>
                                <a:pt x="13765" y="7163"/>
                              </a:cubicBezTo>
                              <a:cubicBezTo>
                                <a:pt x="13769" y="7186"/>
                                <a:pt x="13757" y="7207"/>
                                <a:pt x="13731" y="7207"/>
                              </a:cubicBezTo>
                              <a:cubicBezTo>
                                <a:pt x="13713" y="7207"/>
                                <a:pt x="13691" y="7200"/>
                                <a:pt x="13675" y="7192"/>
                              </a:cubicBezTo>
                              <a:cubicBezTo>
                                <a:pt x="13664" y="7186"/>
                                <a:pt x="13659" y="7180"/>
                                <a:pt x="13654" y="7171"/>
                              </a:cubicBezTo>
                              <a:cubicBezTo>
                                <a:pt x="13661" y="7169"/>
                                <a:pt x="13666" y="7168"/>
                                <a:pt x="13673" y="7167"/>
                              </a:cubicBezTo>
                            </a:path>
                            <a:path w="11796" h="7822">
                              <a:moveTo>
                                <a:pt x="13813" y="7237"/>
                              </a:moveTo>
                              <a:cubicBezTo>
                                <a:pt x="13809" y="7246"/>
                                <a:pt x="13805" y="7246"/>
                                <a:pt x="13800" y="7254"/>
                              </a:cubicBezTo>
                              <a:cubicBezTo>
                                <a:pt x="13786" y="7274"/>
                                <a:pt x="13767" y="7288"/>
                                <a:pt x="13750" y="7307"/>
                              </a:cubicBezTo>
                              <a:cubicBezTo>
                                <a:pt x="13728" y="7331"/>
                                <a:pt x="13707" y="7356"/>
                                <a:pt x="13686" y="7380"/>
                              </a:cubicBezTo>
                              <a:cubicBezTo>
                                <a:pt x="13672" y="7396"/>
                                <a:pt x="13661" y="7413"/>
                                <a:pt x="13648" y="7429"/>
                              </a:cubicBezTo>
                              <a:cubicBezTo>
                                <a:pt x="13644" y="7434"/>
                                <a:pt x="13640" y="7436"/>
                                <a:pt x="13637" y="7439"/>
                              </a:cubicBezTo>
                              <a:cubicBezTo>
                                <a:pt x="13640" y="7430"/>
                                <a:pt x="13642" y="7424"/>
                                <a:pt x="13648" y="7416"/>
                              </a:cubicBezTo>
                              <a:cubicBezTo>
                                <a:pt x="13664" y="7395"/>
                                <a:pt x="13679" y="7375"/>
                                <a:pt x="13698" y="7356"/>
                              </a:cubicBezTo>
                              <a:cubicBezTo>
                                <a:pt x="13727" y="7328"/>
                                <a:pt x="13759" y="7307"/>
                                <a:pt x="13794" y="7288"/>
                              </a:cubicBezTo>
                              <a:cubicBezTo>
                                <a:pt x="13821" y="7273"/>
                                <a:pt x="13852" y="7258"/>
                                <a:pt x="13884" y="7260"/>
                              </a:cubicBezTo>
                              <a:cubicBezTo>
                                <a:pt x="13898" y="7261"/>
                                <a:pt x="13915" y="7267"/>
                                <a:pt x="13917" y="7283"/>
                              </a:cubicBezTo>
                              <a:cubicBezTo>
                                <a:pt x="13918" y="7296"/>
                                <a:pt x="13909" y="7308"/>
                                <a:pt x="13898" y="7313"/>
                              </a:cubicBezTo>
                              <a:cubicBezTo>
                                <a:pt x="13879" y="7322"/>
                                <a:pt x="13856" y="7321"/>
                                <a:pt x="13836" y="7319"/>
                              </a:cubicBezTo>
                              <a:cubicBezTo>
                                <a:pt x="13817" y="7317"/>
                                <a:pt x="13793" y="7311"/>
                                <a:pt x="13777" y="7300"/>
                              </a:cubicBezTo>
                              <a:cubicBezTo>
                                <a:pt x="13765" y="7292"/>
                                <a:pt x="13772" y="7290"/>
                                <a:pt x="13772" y="7279"/>
                              </a:cubicBezTo>
                            </a:path>
                            <a:path w="11796" h="7822">
                              <a:moveTo>
                                <a:pt x="14009" y="7301"/>
                              </a:moveTo>
                              <a:cubicBezTo>
                                <a:pt x="14006" y="7305"/>
                                <a:pt x="14003" y="7314"/>
                                <a:pt x="13999" y="7317"/>
                              </a:cubicBezTo>
                              <a:cubicBezTo>
                                <a:pt x="13984" y="7331"/>
                                <a:pt x="13965" y="7342"/>
                                <a:pt x="13949" y="7355"/>
                              </a:cubicBezTo>
                              <a:cubicBezTo>
                                <a:pt x="13928" y="7373"/>
                                <a:pt x="13884" y="7395"/>
                                <a:pt x="13872" y="7420"/>
                              </a:cubicBezTo>
                              <a:cubicBezTo>
                                <a:pt x="13869" y="7427"/>
                                <a:pt x="13867" y="7428"/>
                                <a:pt x="13868" y="7433"/>
                              </a:cubicBezTo>
                              <a:cubicBezTo>
                                <a:pt x="13882" y="7440"/>
                                <a:pt x="13893" y="7445"/>
                                <a:pt x="13910" y="7447"/>
                              </a:cubicBezTo>
                              <a:cubicBezTo>
                                <a:pt x="13936" y="7451"/>
                                <a:pt x="13961" y="7450"/>
                                <a:pt x="13987" y="7453"/>
                              </a:cubicBezTo>
                              <a:cubicBezTo>
                                <a:pt x="13998" y="7454"/>
                                <a:pt x="14007" y="7457"/>
                                <a:pt x="14017" y="7459"/>
                              </a:cubicBezTo>
                              <a:cubicBezTo>
                                <a:pt x="14010" y="7465"/>
                                <a:pt x="14004" y="7472"/>
                                <a:pt x="13994" y="7478"/>
                              </a:cubicBezTo>
                              <a:cubicBezTo>
                                <a:pt x="13977" y="7488"/>
                                <a:pt x="13964" y="7498"/>
                                <a:pt x="13952" y="7512"/>
                              </a:cubicBezTo>
                              <a:cubicBezTo>
                                <a:pt x="13960" y="7527"/>
                                <a:pt x="13960" y="7532"/>
                                <a:pt x="13980" y="7537"/>
                              </a:cubicBezTo>
                              <a:cubicBezTo>
                                <a:pt x="14003" y="7543"/>
                                <a:pt x="14029" y="7543"/>
                                <a:pt x="14053" y="7538"/>
                              </a:cubicBezTo>
                              <a:cubicBezTo>
                                <a:pt x="14080" y="7533"/>
                                <a:pt x="14102" y="7522"/>
                                <a:pt x="14118" y="7501"/>
                              </a:cubicBezTo>
                              <a:cubicBezTo>
                                <a:pt x="14102" y="7499"/>
                                <a:pt x="14093" y="7499"/>
                                <a:pt x="14076" y="7504"/>
                              </a:cubicBezTo>
                              <a:cubicBezTo>
                                <a:pt x="14052" y="7512"/>
                                <a:pt x="14029" y="7525"/>
                                <a:pt x="14009" y="7540"/>
                              </a:cubicBezTo>
                              <a:cubicBezTo>
                                <a:pt x="13997" y="7549"/>
                                <a:pt x="13981" y="7569"/>
                                <a:pt x="13988" y="7586"/>
                              </a:cubicBezTo>
                              <a:cubicBezTo>
                                <a:pt x="13996" y="7606"/>
                                <a:pt x="14017" y="7610"/>
                                <a:pt x="14035" y="7615"/>
                              </a:cubicBezTo>
                              <a:cubicBezTo>
                                <a:pt x="14056" y="7620"/>
                                <a:pt x="14082" y="7618"/>
                                <a:pt x="14103" y="7610"/>
                              </a:cubicBezTo>
                              <a:cubicBezTo>
                                <a:pt x="14115" y="7606"/>
                                <a:pt x="14127" y="7600"/>
                                <a:pt x="14138" y="7595"/>
                              </a:cubicBezTo>
                              <a:cubicBezTo>
                                <a:pt x="14140" y="7591"/>
                                <a:pt x="14141" y="7590"/>
                                <a:pt x="14140" y="7595"/>
                              </a:cubicBezTo>
                              <a:cubicBezTo>
                                <a:pt x="14135" y="7598"/>
                                <a:pt x="14123" y="7603"/>
                                <a:pt x="14113" y="7609"/>
                              </a:cubicBezTo>
                              <a:cubicBezTo>
                                <a:pt x="14096" y="7620"/>
                                <a:pt x="14082" y="7635"/>
                                <a:pt x="14066" y="7647"/>
                              </a:cubicBezTo>
                              <a:cubicBezTo>
                                <a:pt x="14055" y="7655"/>
                                <a:pt x="14043" y="7664"/>
                                <a:pt x="14034" y="7675"/>
                              </a:cubicBezTo>
                              <a:cubicBezTo>
                                <a:pt x="14032" y="7677"/>
                                <a:pt x="14031" y="7678"/>
                                <a:pt x="14032" y="7680"/>
                              </a:cubicBezTo>
                              <a:cubicBezTo>
                                <a:pt x="14042" y="7676"/>
                                <a:pt x="14054" y="7672"/>
                                <a:pt x="14065" y="7668"/>
                              </a:cubicBezTo>
                              <a:cubicBezTo>
                                <a:pt x="14084" y="7662"/>
                                <a:pt x="14104" y="7655"/>
                                <a:pt x="14123" y="7649"/>
                              </a:cubicBezTo>
                              <a:cubicBezTo>
                                <a:pt x="14140" y="7644"/>
                                <a:pt x="14160" y="7647"/>
                                <a:pt x="14177" y="7649"/>
                              </a:cubicBezTo>
                            </a:path>
                            <a:path w="11796" h="7822">
                              <a:moveTo>
                                <a:pt x="14184" y="7695"/>
                              </a:moveTo>
                              <a:cubicBezTo>
                                <a:pt x="14177" y="7703"/>
                                <a:pt x="14165" y="7711"/>
                                <a:pt x="14165" y="7723"/>
                              </a:cubicBezTo>
                              <a:cubicBezTo>
                                <a:pt x="14165" y="7733"/>
                                <a:pt x="14169" y="7743"/>
                                <a:pt x="14179" y="7752"/>
                              </a:cubicBezTo>
                              <a:cubicBezTo>
                                <a:pt x="14192" y="7763"/>
                                <a:pt x="14212" y="7769"/>
                                <a:pt x="14228" y="7771"/>
                              </a:cubicBezTo>
                              <a:cubicBezTo>
                                <a:pt x="14252" y="7774"/>
                                <a:pt x="14274" y="7769"/>
                                <a:pt x="14295" y="7759"/>
                              </a:cubicBezTo>
                              <a:cubicBezTo>
                                <a:pt x="14302" y="7756"/>
                                <a:pt x="14304" y="7755"/>
                                <a:pt x="14305" y="7749"/>
                              </a:cubicBezTo>
                              <a:cubicBezTo>
                                <a:pt x="14294" y="7738"/>
                                <a:pt x="14286" y="7735"/>
                                <a:pt x="14270" y="7735"/>
                              </a:cubicBezTo>
                              <a:cubicBezTo>
                                <a:pt x="14245" y="7736"/>
                                <a:pt x="14216" y="7742"/>
                                <a:pt x="14193" y="7750"/>
                              </a:cubicBezTo>
                              <a:cubicBezTo>
                                <a:pt x="14168" y="7759"/>
                                <a:pt x="14148" y="7770"/>
                                <a:pt x="14133" y="7791"/>
                              </a:cubicBezTo>
                              <a:cubicBezTo>
                                <a:pt x="14124" y="7803"/>
                                <a:pt x="14121" y="7828"/>
                                <a:pt x="14133" y="7840"/>
                              </a:cubicBezTo>
                              <a:cubicBezTo>
                                <a:pt x="14148" y="7854"/>
                                <a:pt x="14174" y="7861"/>
                                <a:pt x="14192" y="7868"/>
                              </a:cubicBezTo>
                            </a:path>
                            <a:path w="11796" h="7822">
                              <a:moveTo>
                                <a:pt x="14405" y="7840"/>
                              </a:moveTo>
                              <a:cubicBezTo>
                                <a:pt x="14399" y="7827"/>
                                <a:pt x="14390" y="7819"/>
                                <a:pt x="14377" y="7813"/>
                              </a:cubicBezTo>
                              <a:cubicBezTo>
                                <a:pt x="14368" y="7809"/>
                                <a:pt x="14360" y="7809"/>
                                <a:pt x="14354" y="7817"/>
                              </a:cubicBezTo>
                              <a:cubicBezTo>
                                <a:pt x="14344" y="7830"/>
                                <a:pt x="14344" y="7843"/>
                                <a:pt x="14343" y="7859"/>
                              </a:cubicBezTo>
                              <a:cubicBezTo>
                                <a:pt x="14342" y="7877"/>
                                <a:pt x="14342" y="7898"/>
                                <a:pt x="14337" y="7915"/>
                              </a:cubicBezTo>
                              <a:cubicBezTo>
                                <a:pt x="14333" y="7929"/>
                                <a:pt x="14326" y="7944"/>
                                <a:pt x="14313" y="7952"/>
                              </a:cubicBezTo>
                              <a:cubicBezTo>
                                <a:pt x="14299" y="7961"/>
                                <a:pt x="14284" y="7962"/>
                                <a:pt x="14268" y="7959"/>
                              </a:cubicBezTo>
                              <a:cubicBezTo>
                                <a:pt x="14252" y="7956"/>
                                <a:pt x="14237" y="7954"/>
                                <a:pt x="14223" y="7944"/>
                              </a:cubicBezTo>
                              <a:cubicBezTo>
                                <a:pt x="14218" y="7939"/>
                                <a:pt x="14216" y="7937"/>
                                <a:pt x="14214" y="7932"/>
                              </a:cubicBezTo>
                            </a:path>
                            <a:path w="11796" h="7822">
                              <a:moveTo>
                                <a:pt x="8367" y="5138"/>
                              </a:moveTo>
                              <a:cubicBezTo>
                                <a:pt x="8377" y="5125"/>
                                <a:pt x="8387" y="5112"/>
                                <a:pt x="8397" y="5099"/>
                              </a:cubicBezTo>
                              <a:cubicBezTo>
                                <a:pt x="8426" y="5062"/>
                                <a:pt x="8459" y="5027"/>
                                <a:pt x="8493" y="4995"/>
                              </a:cubicBezTo>
                              <a:cubicBezTo>
                                <a:pt x="8572" y="4919"/>
                                <a:pt x="8660" y="4850"/>
                                <a:pt x="8750" y="4787"/>
                              </a:cubicBezTo>
                              <a:cubicBezTo>
                                <a:pt x="8835" y="4728"/>
                                <a:pt x="8924" y="4670"/>
                                <a:pt x="9013" y="4617"/>
                              </a:cubicBezTo>
                              <a:cubicBezTo>
                                <a:pt x="9058" y="4591"/>
                                <a:pt x="9193" y="4484"/>
                                <a:pt x="9250" y="4491"/>
                              </a:cubicBezTo>
                              <a:cubicBezTo>
                                <a:pt x="9260" y="4492"/>
                                <a:pt x="9254" y="4503"/>
                                <a:pt x="9257" y="4503"/>
                              </a:cubicBezTo>
                            </a:path>
                            <a:path w="11796" h="7822">
                              <a:moveTo>
                                <a:pt x="9972" y="4375"/>
                              </a:moveTo>
                              <a:cubicBezTo>
                                <a:pt x="9979" y="4375"/>
                                <a:pt x="9973" y="4376"/>
                                <a:pt x="9980" y="4376"/>
                              </a:cubicBezTo>
                              <a:cubicBezTo>
                                <a:pt x="10009" y="4376"/>
                                <a:pt x="10037" y="4375"/>
                                <a:pt x="10066" y="4375"/>
                              </a:cubicBezTo>
                              <a:cubicBezTo>
                                <a:pt x="10135" y="4375"/>
                                <a:pt x="10204" y="4379"/>
                                <a:pt x="10273" y="4383"/>
                              </a:cubicBezTo>
                              <a:cubicBezTo>
                                <a:pt x="10391" y="4389"/>
                                <a:pt x="10509" y="4402"/>
                                <a:pt x="10627" y="4413"/>
                              </a:cubicBezTo>
                              <a:cubicBezTo>
                                <a:pt x="10935" y="4442"/>
                                <a:pt x="11261" y="4454"/>
                                <a:pt x="11563" y="4530"/>
                              </a:cubicBezTo>
                              <a:cubicBezTo>
                                <a:pt x="11578" y="4534"/>
                                <a:pt x="11594" y="4541"/>
                                <a:pt x="11609" y="4544"/>
                              </a:cubicBezTo>
                              <a:cubicBezTo>
                                <a:pt x="11608" y="4543"/>
                                <a:pt x="11608" y="4541"/>
                                <a:pt x="11607" y="4540"/>
                              </a:cubicBezTo>
                            </a:path>
                            <a:path w="11796" h="7822">
                              <a:moveTo>
                                <a:pt x="14231" y="8267"/>
                              </a:moveTo>
                              <a:cubicBezTo>
                                <a:pt x="14231" y="8267"/>
                                <a:pt x="14238" y="8275"/>
                                <a:pt x="14241" y="8273"/>
                              </a:cubicBezTo>
                              <a:cubicBezTo>
                                <a:pt x="14243" y="8272"/>
                                <a:pt x="14252" y="8271"/>
                                <a:pt x="14255" y="8269"/>
                              </a:cubicBezTo>
                              <a:cubicBezTo>
                                <a:pt x="14266" y="8261"/>
                                <a:pt x="14275" y="8251"/>
                                <a:pt x="14285" y="8240"/>
                              </a:cubicBezTo>
                              <a:cubicBezTo>
                                <a:pt x="14347" y="8171"/>
                                <a:pt x="14380" y="8071"/>
                                <a:pt x="14430" y="7993"/>
                              </a:cubicBezTo>
                              <a:cubicBezTo>
                                <a:pt x="14518" y="7854"/>
                                <a:pt x="14620" y="7712"/>
                                <a:pt x="14756" y="7617"/>
                              </a:cubicBezTo>
                              <a:cubicBezTo>
                                <a:pt x="14795" y="7590"/>
                                <a:pt x="14867" y="7542"/>
                                <a:pt x="14918" y="7564"/>
                              </a:cubicBezTo>
                              <a:cubicBezTo>
                                <a:pt x="14973" y="7588"/>
                                <a:pt x="14984" y="7655"/>
                                <a:pt x="14975" y="7708"/>
                              </a:cubicBezTo>
                              <a:cubicBezTo>
                                <a:pt x="14967" y="7753"/>
                                <a:pt x="14941" y="7774"/>
                                <a:pt x="14919" y="7807"/>
                              </a:cubicBezTo>
                              <a:cubicBezTo>
                                <a:pt x="14921" y="7804"/>
                                <a:pt x="14922" y="7786"/>
                                <a:pt x="14928" y="7777"/>
                              </a:cubicBezTo>
                              <a:cubicBezTo>
                                <a:pt x="14979" y="7703"/>
                                <a:pt x="15059" y="7659"/>
                                <a:pt x="15134" y="7613"/>
                              </a:cubicBezTo>
                              <a:cubicBezTo>
                                <a:pt x="15276" y="7526"/>
                                <a:pt x="15531" y="7417"/>
                                <a:pt x="15701" y="7476"/>
                              </a:cubicBezTo>
                              <a:cubicBezTo>
                                <a:pt x="15737" y="7489"/>
                                <a:pt x="15762" y="7516"/>
                                <a:pt x="15780" y="7548"/>
                              </a:cubicBezTo>
                              <a:cubicBezTo>
                                <a:pt x="15838" y="7655"/>
                                <a:pt x="15783" y="7803"/>
                                <a:pt x="15710" y="7888"/>
                              </a:cubicBezTo>
                              <a:cubicBezTo>
                                <a:pt x="15665" y="7940"/>
                                <a:pt x="15605" y="7963"/>
                                <a:pt x="15551" y="8001"/>
                              </a:cubicBezTo>
                              <a:cubicBezTo>
                                <a:pt x="15547" y="8004"/>
                                <a:pt x="15540" y="8014"/>
                                <a:pt x="15538" y="8015"/>
                              </a:cubicBezTo>
                              <a:cubicBezTo>
                                <a:pt x="15550" y="8017"/>
                                <a:pt x="15563" y="8021"/>
                                <a:pt x="15575" y="8023"/>
                              </a:cubicBezTo>
                              <a:cubicBezTo>
                                <a:pt x="15603" y="8028"/>
                                <a:pt x="15631" y="8032"/>
                                <a:pt x="15658" y="8040"/>
                              </a:cubicBezTo>
                              <a:cubicBezTo>
                                <a:pt x="15762" y="8071"/>
                                <a:pt x="15860" y="8133"/>
                                <a:pt x="15940" y="8206"/>
                              </a:cubicBezTo>
                              <a:cubicBezTo>
                                <a:pt x="16021" y="8280"/>
                                <a:pt x="16094" y="8372"/>
                                <a:pt x="16085" y="8488"/>
                              </a:cubicBezTo>
                              <a:cubicBezTo>
                                <a:pt x="16077" y="8594"/>
                                <a:pt x="15936" y="8721"/>
                                <a:pt x="15829" y="8723"/>
                              </a:cubicBezTo>
                              <a:cubicBezTo>
                                <a:pt x="15821" y="8723"/>
                                <a:pt x="15823" y="8706"/>
                                <a:pt x="15815" y="8706"/>
                              </a:cubicBezTo>
                            </a:path>
                            <a:path w="11796" h="7822">
                              <a:moveTo>
                                <a:pt x="14127" y="8311"/>
                              </a:moveTo>
                              <a:cubicBezTo>
                                <a:pt x="14123" y="8304"/>
                                <a:pt x="14121" y="8303"/>
                                <a:pt x="14117" y="8295"/>
                              </a:cubicBezTo>
                              <a:cubicBezTo>
                                <a:pt x="14110" y="8282"/>
                                <a:pt x="14112" y="8268"/>
                                <a:pt x="14100" y="8256"/>
                              </a:cubicBezTo>
                              <a:cubicBezTo>
                                <a:pt x="14039" y="8192"/>
                                <a:pt x="13948" y="8191"/>
                                <a:pt x="13863" y="8203"/>
                              </a:cubicBezTo>
                              <a:cubicBezTo>
                                <a:pt x="13733" y="8222"/>
                                <a:pt x="13527" y="8328"/>
                                <a:pt x="13531" y="8486"/>
                              </a:cubicBezTo>
                              <a:cubicBezTo>
                                <a:pt x="13533" y="8565"/>
                                <a:pt x="13579" y="8611"/>
                                <a:pt x="13652" y="8635"/>
                              </a:cubicBezTo>
                              <a:cubicBezTo>
                                <a:pt x="13738" y="8663"/>
                                <a:pt x="13840" y="8656"/>
                                <a:pt x="13927" y="8638"/>
                              </a:cubicBezTo>
                              <a:cubicBezTo>
                                <a:pt x="14014" y="8620"/>
                                <a:pt x="14086" y="8583"/>
                                <a:pt x="14159" y="8534"/>
                              </a:cubicBezTo>
                              <a:cubicBezTo>
                                <a:pt x="14159" y="8534"/>
                                <a:pt x="14159" y="8533"/>
                                <a:pt x="14159" y="8533"/>
                              </a:cubicBezTo>
                              <a:cubicBezTo>
                                <a:pt x="14156" y="8543"/>
                                <a:pt x="14154" y="8556"/>
                                <a:pt x="14150" y="8566"/>
                              </a:cubicBezTo>
                              <a:cubicBezTo>
                                <a:pt x="14139" y="8600"/>
                                <a:pt x="14125" y="8634"/>
                                <a:pt x="14117" y="8669"/>
                              </a:cubicBezTo>
                              <a:cubicBezTo>
                                <a:pt x="14099" y="8749"/>
                                <a:pt x="14077" y="8880"/>
                                <a:pt x="14162" y="8931"/>
                              </a:cubicBezTo>
                              <a:cubicBezTo>
                                <a:pt x="14201" y="8954"/>
                                <a:pt x="14248" y="8949"/>
                                <a:pt x="14289" y="8937"/>
                              </a:cubicBezTo>
                              <a:cubicBezTo>
                                <a:pt x="14428" y="8896"/>
                                <a:pt x="14536" y="8747"/>
                                <a:pt x="14628" y="8642"/>
                              </a:cubicBezTo>
                              <a:cubicBezTo>
                                <a:pt x="14635" y="8635"/>
                                <a:pt x="14642" y="8625"/>
                                <a:pt x="14648" y="8618"/>
                              </a:cubicBezTo>
                              <a:cubicBezTo>
                                <a:pt x="14648" y="8618"/>
                                <a:pt x="14649" y="8617"/>
                                <a:pt x="14649" y="8617"/>
                              </a:cubicBezTo>
                              <a:cubicBezTo>
                                <a:pt x="14649" y="8618"/>
                                <a:pt x="14652" y="8626"/>
                                <a:pt x="14652" y="8628"/>
                              </a:cubicBezTo>
                              <a:cubicBezTo>
                                <a:pt x="14669" y="8727"/>
                                <a:pt x="14659" y="8829"/>
                                <a:pt x="14673" y="8929"/>
                              </a:cubicBezTo>
                              <a:cubicBezTo>
                                <a:pt x="14686" y="9019"/>
                                <a:pt x="14717" y="9203"/>
                                <a:pt x="14821" y="9239"/>
                              </a:cubicBezTo>
                              <a:cubicBezTo>
                                <a:pt x="14874" y="9257"/>
                                <a:pt x="14901" y="9211"/>
                                <a:pt x="14929" y="9173"/>
                              </a:cubicBezTo>
                              <a:cubicBezTo>
                                <a:pt x="14997" y="9082"/>
                                <a:pt x="15033" y="8971"/>
                                <a:pt x="15095" y="8877"/>
                              </a:cubicBezTo>
                              <a:cubicBezTo>
                                <a:pt x="15100" y="8869"/>
                                <a:pt x="15110" y="8863"/>
                                <a:pt x="15114" y="8856"/>
                              </a:cubicBezTo>
                              <a:cubicBezTo>
                                <a:pt x="15127" y="8881"/>
                                <a:pt x="15138" y="8909"/>
                                <a:pt x="15154" y="8934"/>
                              </a:cubicBezTo>
                              <a:cubicBezTo>
                                <a:pt x="15204" y="9012"/>
                                <a:pt x="15259" y="9068"/>
                                <a:pt x="15360" y="9051"/>
                              </a:cubicBezTo>
                              <a:cubicBezTo>
                                <a:pt x="15515" y="9026"/>
                                <a:pt x="15608" y="8876"/>
                                <a:pt x="15675" y="8754"/>
                              </a:cubicBezTo>
                              <a:cubicBezTo>
                                <a:pt x="15682" y="8765"/>
                                <a:pt x="15687" y="8776"/>
                                <a:pt x="15694" y="8787"/>
                              </a:cubicBezTo>
                              <a:cubicBezTo>
                                <a:pt x="15725" y="8833"/>
                                <a:pt x="15761" y="8892"/>
                                <a:pt x="15826" y="8884"/>
                              </a:cubicBezTo>
                              <a:cubicBezTo>
                                <a:pt x="15878" y="8877"/>
                                <a:pt x="15954" y="8822"/>
                                <a:pt x="15954" y="8764"/>
                              </a:cubicBezTo>
                              <a:cubicBezTo>
                                <a:pt x="15954" y="8730"/>
                                <a:pt x="15938" y="8736"/>
                                <a:pt x="15925" y="8712"/>
                              </a:cubicBezTo>
                              <a:cubicBezTo>
                                <a:pt x="15920" y="8709"/>
                                <a:pt x="15914" y="8705"/>
                                <a:pt x="15909" y="8702"/>
                              </a:cubicBezTo>
                            </a:path>
                            <a:path w="11796" h="7822">
                              <a:moveTo>
                                <a:pt x="14573" y="8235"/>
                              </a:moveTo>
                              <a:cubicBezTo>
                                <a:pt x="14576" y="8235"/>
                                <a:pt x="14578" y="8239"/>
                                <a:pt x="14578" y="8236"/>
                              </a:cubicBezTo>
                              <a:cubicBezTo>
                                <a:pt x="14578" y="8230"/>
                                <a:pt x="14579" y="8225"/>
                                <a:pt x="14578" y="8217"/>
                              </a:cubicBezTo>
                              <a:cubicBezTo>
                                <a:pt x="14576" y="8202"/>
                                <a:pt x="14572" y="8189"/>
                                <a:pt x="14566" y="8176"/>
                              </a:cubicBezTo>
                              <a:cubicBezTo>
                                <a:pt x="14559" y="8162"/>
                                <a:pt x="14552" y="8154"/>
                                <a:pt x="14537" y="8150"/>
                              </a:cubicBezTo>
                              <a:cubicBezTo>
                                <a:pt x="14520" y="8146"/>
                                <a:pt x="14502" y="8163"/>
                                <a:pt x="14492" y="8176"/>
                              </a:cubicBezTo>
                              <a:cubicBezTo>
                                <a:pt x="14475" y="8199"/>
                                <a:pt x="14466" y="8227"/>
                                <a:pt x="14460" y="8254"/>
                              </a:cubicBezTo>
                              <a:cubicBezTo>
                                <a:pt x="14455" y="8278"/>
                                <a:pt x="14458" y="8305"/>
                                <a:pt x="14472" y="8327"/>
                              </a:cubicBezTo>
                              <a:cubicBezTo>
                                <a:pt x="14482" y="8343"/>
                                <a:pt x="14499" y="8343"/>
                                <a:pt x="14516" y="8340"/>
                              </a:cubicBezTo>
                              <a:cubicBezTo>
                                <a:pt x="14537" y="8337"/>
                                <a:pt x="14560" y="8325"/>
                                <a:pt x="14576" y="8312"/>
                              </a:cubicBezTo>
                              <a:cubicBezTo>
                                <a:pt x="14591" y="8300"/>
                                <a:pt x="14601" y="8287"/>
                                <a:pt x="14612" y="8272"/>
                              </a:cubicBezTo>
                            </a:path>
                            <a:path w="11796" h="7822">
                              <a:moveTo>
                                <a:pt x="14657" y="8155"/>
                              </a:moveTo>
                              <a:cubicBezTo>
                                <a:pt x="14657" y="8153"/>
                                <a:pt x="14657" y="8152"/>
                                <a:pt x="14657" y="8150"/>
                              </a:cubicBezTo>
                              <a:cubicBezTo>
                                <a:pt x="14660" y="8156"/>
                                <a:pt x="14661" y="8157"/>
                                <a:pt x="14660" y="8163"/>
                              </a:cubicBezTo>
                              <a:cubicBezTo>
                                <a:pt x="14658" y="8181"/>
                                <a:pt x="14658" y="8201"/>
                                <a:pt x="14657" y="8220"/>
                              </a:cubicBezTo>
                              <a:cubicBezTo>
                                <a:pt x="14656" y="8253"/>
                                <a:pt x="14655" y="8284"/>
                                <a:pt x="14663" y="8316"/>
                              </a:cubicBezTo>
                              <a:cubicBezTo>
                                <a:pt x="14666" y="8329"/>
                                <a:pt x="14671" y="8348"/>
                                <a:pt x="14684" y="8356"/>
                              </a:cubicBezTo>
                              <a:cubicBezTo>
                                <a:pt x="14697" y="8363"/>
                                <a:pt x="14712" y="8358"/>
                                <a:pt x="14724" y="8352"/>
                              </a:cubicBezTo>
                              <a:cubicBezTo>
                                <a:pt x="14741" y="8343"/>
                                <a:pt x="14755" y="8333"/>
                                <a:pt x="14769" y="8321"/>
                              </a:cubicBezTo>
                              <a:cubicBezTo>
                                <a:pt x="14778" y="8313"/>
                                <a:pt x="14784" y="8305"/>
                                <a:pt x="14791" y="8295"/>
                              </a:cubicBezTo>
                            </a:path>
                            <a:path w="11796" h="7822">
                              <a:moveTo>
                                <a:pt x="14669" y="8253"/>
                              </a:moveTo>
                              <a:cubicBezTo>
                                <a:pt x="14664" y="8257"/>
                                <a:pt x="14662" y="8258"/>
                                <a:pt x="14663" y="8262"/>
                              </a:cubicBezTo>
                              <a:cubicBezTo>
                                <a:pt x="14669" y="8262"/>
                                <a:pt x="14684" y="8260"/>
                                <a:pt x="14693" y="8259"/>
                              </a:cubicBezTo>
                              <a:cubicBezTo>
                                <a:pt x="14720" y="8255"/>
                                <a:pt x="14741" y="8246"/>
                                <a:pt x="14766" y="8236"/>
                              </a:cubicBezTo>
                              <a:cubicBezTo>
                                <a:pt x="14784" y="8229"/>
                                <a:pt x="14791" y="8223"/>
                                <a:pt x="14804" y="8209"/>
                              </a:cubicBezTo>
                            </a:path>
                            <a:path w="11796" h="7822">
                              <a:moveTo>
                                <a:pt x="14660" y="8155"/>
                              </a:moveTo>
                              <a:cubicBezTo>
                                <a:pt x="14661" y="8155"/>
                                <a:pt x="14681" y="8153"/>
                                <a:pt x="14690" y="8151"/>
                              </a:cubicBezTo>
                              <a:cubicBezTo>
                                <a:pt x="14718" y="8144"/>
                                <a:pt x="14745" y="8138"/>
                                <a:pt x="14773" y="8132"/>
                              </a:cubicBezTo>
                              <a:cubicBezTo>
                                <a:pt x="14790" y="8129"/>
                                <a:pt x="14818" y="8120"/>
                                <a:pt x="14835" y="8128"/>
                              </a:cubicBezTo>
                              <a:cubicBezTo>
                                <a:pt x="14846" y="8133"/>
                                <a:pt x="14850" y="8140"/>
                                <a:pt x="14852" y="8152"/>
                              </a:cubicBezTo>
                              <a:cubicBezTo>
                                <a:pt x="14855" y="8166"/>
                                <a:pt x="14856" y="8190"/>
                                <a:pt x="14855" y="8204"/>
                              </a:cubicBezTo>
                              <a:cubicBezTo>
                                <a:pt x="14854" y="8228"/>
                                <a:pt x="14858" y="8251"/>
                                <a:pt x="14859" y="8276"/>
                              </a:cubicBezTo>
                              <a:cubicBezTo>
                                <a:pt x="14860" y="8297"/>
                                <a:pt x="14862" y="8317"/>
                                <a:pt x="14863" y="8338"/>
                              </a:cubicBezTo>
                              <a:cubicBezTo>
                                <a:pt x="14864" y="8345"/>
                                <a:pt x="14865" y="8347"/>
                                <a:pt x="14863" y="8351"/>
                              </a:cubicBezTo>
                              <a:cubicBezTo>
                                <a:pt x="14860" y="8342"/>
                                <a:pt x="14856" y="8332"/>
                                <a:pt x="14855" y="8320"/>
                              </a:cubicBezTo>
                              <a:cubicBezTo>
                                <a:pt x="14853" y="8287"/>
                                <a:pt x="14853" y="8257"/>
                                <a:pt x="14860" y="8225"/>
                              </a:cubicBezTo>
                              <a:cubicBezTo>
                                <a:pt x="14867" y="8190"/>
                                <a:pt x="14882" y="8156"/>
                                <a:pt x="14908" y="8130"/>
                              </a:cubicBezTo>
                              <a:cubicBezTo>
                                <a:pt x="14930" y="8108"/>
                                <a:pt x="14964" y="8091"/>
                                <a:pt x="14995" y="8090"/>
                              </a:cubicBezTo>
                              <a:cubicBezTo>
                                <a:pt x="15004" y="8091"/>
                                <a:pt x="15006" y="8090"/>
                                <a:pt x="15010" y="8094"/>
                              </a:cubicBezTo>
                              <a:cubicBezTo>
                                <a:pt x="15005" y="8112"/>
                                <a:pt x="15002" y="8118"/>
                                <a:pt x="14988" y="8133"/>
                              </a:cubicBezTo>
                              <a:cubicBezTo>
                                <a:pt x="14970" y="8153"/>
                                <a:pt x="14950" y="8171"/>
                                <a:pt x="14931" y="8189"/>
                              </a:cubicBezTo>
                              <a:cubicBezTo>
                                <a:pt x="14918" y="8201"/>
                                <a:pt x="14900" y="8216"/>
                                <a:pt x="14894" y="8234"/>
                              </a:cubicBezTo>
                              <a:cubicBezTo>
                                <a:pt x="14891" y="8244"/>
                                <a:pt x="14892" y="8245"/>
                                <a:pt x="14892" y="8255"/>
                              </a:cubicBezTo>
                              <a:cubicBezTo>
                                <a:pt x="14908" y="8260"/>
                                <a:pt x="14921" y="8259"/>
                                <a:pt x="14937" y="8262"/>
                              </a:cubicBezTo>
                              <a:cubicBezTo>
                                <a:pt x="14960" y="8266"/>
                                <a:pt x="14982" y="8260"/>
                                <a:pt x="15006" y="8257"/>
                              </a:cubicBezTo>
                              <a:cubicBezTo>
                                <a:pt x="15022" y="8255"/>
                                <a:pt x="15028" y="8254"/>
                                <a:pt x="15038" y="8251"/>
                              </a:cubicBezTo>
                            </a:path>
                            <a:path w="11796" h="7822">
                              <a:moveTo>
                                <a:pt x="15118" y="8104"/>
                              </a:moveTo>
                              <a:cubicBezTo>
                                <a:pt x="15114" y="8102"/>
                                <a:pt x="15114" y="8102"/>
                                <a:pt x="15111" y="8102"/>
                              </a:cubicBezTo>
                              <a:cubicBezTo>
                                <a:pt x="15111" y="8103"/>
                                <a:pt x="15110" y="8110"/>
                                <a:pt x="15110" y="8117"/>
                              </a:cubicBezTo>
                              <a:cubicBezTo>
                                <a:pt x="15110" y="8134"/>
                                <a:pt x="15107" y="8151"/>
                                <a:pt x="15105" y="8169"/>
                              </a:cubicBezTo>
                              <a:cubicBezTo>
                                <a:pt x="15102" y="8193"/>
                                <a:pt x="15099" y="8218"/>
                                <a:pt x="15099" y="8242"/>
                              </a:cubicBezTo>
                              <a:cubicBezTo>
                                <a:pt x="15099" y="8260"/>
                                <a:pt x="15099" y="8281"/>
                                <a:pt x="15116" y="8292"/>
                              </a:cubicBezTo>
                              <a:cubicBezTo>
                                <a:pt x="15131" y="8302"/>
                                <a:pt x="15148" y="8294"/>
                                <a:pt x="15163" y="8289"/>
                              </a:cubicBezTo>
                              <a:cubicBezTo>
                                <a:pt x="15182" y="8282"/>
                                <a:pt x="15198" y="8271"/>
                                <a:pt x="15214" y="8259"/>
                              </a:cubicBezTo>
                              <a:cubicBezTo>
                                <a:pt x="15226" y="8249"/>
                                <a:pt x="15229" y="8244"/>
                                <a:pt x="15226" y="8230"/>
                              </a:cubicBezTo>
                            </a:path>
                            <a:path w="11796" h="7822">
                              <a:moveTo>
                                <a:pt x="15089" y="8216"/>
                              </a:moveTo>
                              <a:cubicBezTo>
                                <a:pt x="15079" y="8228"/>
                                <a:pt x="15104" y="8219"/>
                                <a:pt x="15107" y="8219"/>
                              </a:cubicBezTo>
                              <a:cubicBezTo>
                                <a:pt x="15137" y="8215"/>
                                <a:pt x="15162" y="8206"/>
                                <a:pt x="15192" y="8199"/>
                              </a:cubicBezTo>
                              <a:cubicBezTo>
                                <a:pt x="15215" y="8193"/>
                                <a:pt x="15224" y="8188"/>
                                <a:pt x="15243" y="8173"/>
                              </a:cubicBezTo>
                            </a:path>
                            <a:path w="11796" h="7822">
                              <a:moveTo>
                                <a:pt x="15105" y="8095"/>
                              </a:moveTo>
                              <a:cubicBezTo>
                                <a:pt x="15123" y="8092"/>
                                <a:pt x="15141" y="8089"/>
                                <a:pt x="15159" y="8086"/>
                              </a:cubicBezTo>
                              <a:cubicBezTo>
                                <a:pt x="15193" y="8080"/>
                                <a:pt x="15226" y="8073"/>
                                <a:pt x="15261" y="8073"/>
                              </a:cubicBezTo>
                              <a:cubicBezTo>
                                <a:pt x="15269" y="8073"/>
                                <a:pt x="15276" y="8074"/>
                                <a:pt x="15284" y="8074"/>
                              </a:cubicBezTo>
                            </a:path>
                            <a:path w="11796" h="7822">
                              <a:moveTo>
                                <a:pt x="15298" y="8111"/>
                              </a:moveTo>
                              <a:cubicBezTo>
                                <a:pt x="15299" y="8127"/>
                                <a:pt x="15301" y="8144"/>
                                <a:pt x="15302" y="8160"/>
                              </a:cubicBezTo>
                              <a:cubicBezTo>
                                <a:pt x="15303" y="8187"/>
                                <a:pt x="15311" y="8213"/>
                                <a:pt x="15316" y="8240"/>
                              </a:cubicBezTo>
                              <a:cubicBezTo>
                                <a:pt x="15321" y="8268"/>
                                <a:pt x="15330" y="8297"/>
                                <a:pt x="15334" y="8325"/>
                              </a:cubicBezTo>
                              <a:cubicBezTo>
                                <a:pt x="15334" y="8326"/>
                                <a:pt x="15333" y="8327"/>
                                <a:pt x="15333" y="8328"/>
                              </a:cubicBezTo>
                              <a:cubicBezTo>
                                <a:pt x="15334" y="8315"/>
                                <a:pt x="15332" y="8305"/>
                                <a:pt x="15330" y="8292"/>
                              </a:cubicBezTo>
                            </a:path>
                            <a:path w="11796" h="7822">
                              <a:moveTo>
                                <a:pt x="15284" y="8107"/>
                              </a:moveTo>
                              <a:cubicBezTo>
                                <a:pt x="15289" y="8106"/>
                                <a:pt x="15291" y="8107"/>
                                <a:pt x="15296" y="8106"/>
                              </a:cubicBezTo>
                              <a:cubicBezTo>
                                <a:pt x="15316" y="8101"/>
                                <a:pt x="15338" y="8099"/>
                                <a:pt x="15359" y="8096"/>
                              </a:cubicBezTo>
                              <a:cubicBezTo>
                                <a:pt x="15393" y="8091"/>
                                <a:pt x="15430" y="8087"/>
                                <a:pt x="15462" y="8096"/>
                              </a:cubicBezTo>
                              <a:cubicBezTo>
                                <a:pt x="15454" y="8110"/>
                                <a:pt x="15437" y="8115"/>
                                <a:pt x="15422" y="8122"/>
                              </a:cubicBezTo>
                              <a:cubicBezTo>
                                <a:pt x="15399" y="8133"/>
                                <a:pt x="15374" y="8142"/>
                                <a:pt x="15351" y="8153"/>
                              </a:cubicBezTo>
                              <a:cubicBezTo>
                                <a:pt x="15343" y="8157"/>
                                <a:pt x="15335" y="8163"/>
                                <a:pt x="15329" y="8167"/>
                              </a:cubicBezTo>
                              <a:cubicBezTo>
                                <a:pt x="15342" y="8169"/>
                                <a:pt x="15357" y="8170"/>
                                <a:pt x="15371" y="8172"/>
                              </a:cubicBezTo>
                              <a:cubicBezTo>
                                <a:pt x="15398" y="8175"/>
                                <a:pt x="15422" y="8182"/>
                                <a:pt x="15448" y="8190"/>
                              </a:cubicBezTo>
                              <a:cubicBezTo>
                                <a:pt x="15465" y="8195"/>
                                <a:pt x="15490" y="8206"/>
                                <a:pt x="15491" y="8228"/>
                              </a:cubicBezTo>
                              <a:cubicBezTo>
                                <a:pt x="15492" y="8248"/>
                                <a:pt x="15467" y="8262"/>
                                <a:pt x="15452" y="8269"/>
                              </a:cubicBezTo>
                              <a:cubicBezTo>
                                <a:pt x="15416" y="8286"/>
                                <a:pt x="15373" y="8289"/>
                                <a:pt x="15334" y="8280"/>
                              </a:cubicBezTo>
                              <a:cubicBezTo>
                                <a:pt x="15325" y="8278"/>
                                <a:pt x="15301" y="8269"/>
                                <a:pt x="15310" y="8255"/>
                              </a:cubicBezTo>
                              <a:cubicBezTo>
                                <a:pt x="15312" y="8253"/>
                                <a:pt x="15315" y="8250"/>
                                <a:pt x="15317" y="8248"/>
                              </a:cubicBezTo>
                            </a:path>
                            <a:path w="11796" h="7822">
                              <a:moveTo>
                                <a:pt x="15566" y="8124"/>
                              </a:moveTo>
                              <a:cubicBezTo>
                                <a:pt x="15577" y="8115"/>
                                <a:pt x="15581" y="8111"/>
                                <a:pt x="15589" y="8112"/>
                              </a:cubicBezTo>
                              <a:cubicBezTo>
                                <a:pt x="15592" y="8128"/>
                                <a:pt x="15587" y="8140"/>
                                <a:pt x="15584" y="8156"/>
                              </a:cubicBezTo>
                              <a:cubicBezTo>
                                <a:pt x="15579" y="8180"/>
                                <a:pt x="15574" y="8204"/>
                                <a:pt x="15573" y="8229"/>
                              </a:cubicBezTo>
                              <a:cubicBezTo>
                                <a:pt x="15572" y="8248"/>
                                <a:pt x="15573" y="8268"/>
                                <a:pt x="15587" y="8283"/>
                              </a:cubicBezTo>
                              <a:cubicBezTo>
                                <a:pt x="15595" y="8292"/>
                                <a:pt x="15617" y="8296"/>
                                <a:pt x="15629" y="8292"/>
                              </a:cubicBezTo>
                              <a:cubicBezTo>
                                <a:pt x="15649" y="8285"/>
                                <a:pt x="15665" y="8270"/>
                                <a:pt x="15673" y="8251"/>
                              </a:cubicBezTo>
                              <a:cubicBezTo>
                                <a:pt x="15674" y="8246"/>
                                <a:pt x="15676" y="8242"/>
                                <a:pt x="15677" y="8237"/>
                              </a:cubicBezTo>
                            </a:path>
                            <a:path w="11796" h="7822">
                              <a:moveTo>
                                <a:pt x="15539" y="8196"/>
                              </a:moveTo>
                              <a:cubicBezTo>
                                <a:pt x="15552" y="8199"/>
                                <a:pt x="15576" y="8195"/>
                                <a:pt x="15590" y="8192"/>
                              </a:cubicBezTo>
                              <a:cubicBezTo>
                                <a:pt x="15620" y="8186"/>
                                <a:pt x="15655" y="8183"/>
                                <a:pt x="15684" y="8173"/>
                              </a:cubicBezTo>
                              <a:cubicBezTo>
                                <a:pt x="15700" y="8168"/>
                                <a:pt x="15715" y="8161"/>
                                <a:pt x="15729" y="8153"/>
                              </a:cubicBezTo>
                            </a:path>
                            <a:path w="11796" h="7822">
                              <a:moveTo>
                                <a:pt x="15562" y="8102"/>
                              </a:moveTo>
                              <a:cubicBezTo>
                                <a:pt x="15579" y="8096"/>
                                <a:pt x="15596" y="8092"/>
                                <a:pt x="15614" y="8088"/>
                              </a:cubicBezTo>
                              <a:cubicBezTo>
                                <a:pt x="15650" y="8080"/>
                                <a:pt x="15690" y="8070"/>
                                <a:pt x="15727" y="8075"/>
                              </a:cubicBezTo>
                              <a:cubicBezTo>
                                <a:pt x="15751" y="8078"/>
                                <a:pt x="15761" y="8089"/>
                                <a:pt x="15762" y="8112"/>
                              </a:cubicBezTo>
                              <a:cubicBezTo>
                                <a:pt x="15763" y="8141"/>
                                <a:pt x="15753" y="8170"/>
                                <a:pt x="15748" y="8199"/>
                              </a:cubicBezTo>
                              <a:cubicBezTo>
                                <a:pt x="15744" y="8226"/>
                                <a:pt x="15736" y="8255"/>
                                <a:pt x="15742" y="8282"/>
                              </a:cubicBezTo>
                              <a:cubicBezTo>
                                <a:pt x="15745" y="8296"/>
                                <a:pt x="15751" y="8309"/>
                                <a:pt x="15767" y="8305"/>
                              </a:cubicBezTo>
                              <a:cubicBezTo>
                                <a:pt x="15783" y="8301"/>
                                <a:pt x="15809" y="8285"/>
                                <a:pt x="15820" y="8275"/>
                              </a:cubicBezTo>
                              <a:cubicBezTo>
                                <a:pt x="15837" y="8259"/>
                                <a:pt x="15850" y="8239"/>
                                <a:pt x="15861" y="8219"/>
                              </a:cubicBezTo>
                            </a:path>
                            <a:path w="11796" h="7822">
                              <a:moveTo>
                                <a:pt x="15918" y="8061"/>
                              </a:moveTo>
                              <a:cubicBezTo>
                                <a:pt x="15921" y="8064"/>
                                <a:pt x="15925" y="8060"/>
                                <a:pt x="15925" y="8072"/>
                              </a:cubicBezTo>
                              <a:cubicBezTo>
                                <a:pt x="15925" y="8091"/>
                                <a:pt x="15921" y="8115"/>
                                <a:pt x="15918" y="8133"/>
                              </a:cubicBezTo>
                              <a:cubicBezTo>
                                <a:pt x="15913" y="8162"/>
                                <a:pt x="15905" y="8191"/>
                                <a:pt x="15900" y="8220"/>
                              </a:cubicBezTo>
                              <a:cubicBezTo>
                                <a:pt x="15897" y="8239"/>
                                <a:pt x="15895" y="8260"/>
                                <a:pt x="15903" y="8278"/>
                              </a:cubicBezTo>
                              <a:cubicBezTo>
                                <a:pt x="15910" y="8294"/>
                                <a:pt x="15926" y="8288"/>
                                <a:pt x="15939" y="8282"/>
                              </a:cubicBezTo>
                              <a:cubicBezTo>
                                <a:pt x="15963" y="8270"/>
                                <a:pt x="15980" y="8253"/>
                                <a:pt x="15999" y="8236"/>
                              </a:cubicBezTo>
                              <a:cubicBezTo>
                                <a:pt x="16016" y="8220"/>
                                <a:pt x="16032" y="8204"/>
                                <a:pt x="16047" y="8186"/>
                              </a:cubicBezTo>
                            </a:path>
                            <a:path w="11796" h="7822">
                              <a:moveTo>
                                <a:pt x="16112" y="8059"/>
                              </a:moveTo>
                              <a:cubicBezTo>
                                <a:pt x="16115" y="8055"/>
                                <a:pt x="16117" y="8055"/>
                                <a:pt x="16120" y="8051"/>
                              </a:cubicBezTo>
                              <a:cubicBezTo>
                                <a:pt x="16120" y="8050"/>
                                <a:pt x="16119" y="8050"/>
                                <a:pt x="16119" y="8049"/>
                              </a:cubicBezTo>
                              <a:cubicBezTo>
                                <a:pt x="16122" y="8062"/>
                                <a:pt x="16120" y="8075"/>
                                <a:pt x="16119" y="8089"/>
                              </a:cubicBezTo>
                              <a:cubicBezTo>
                                <a:pt x="16116" y="8118"/>
                                <a:pt x="16112" y="8147"/>
                                <a:pt x="16109" y="8176"/>
                              </a:cubicBezTo>
                              <a:cubicBezTo>
                                <a:pt x="16106" y="8203"/>
                                <a:pt x="16105" y="8230"/>
                                <a:pt x="16107" y="8257"/>
                              </a:cubicBezTo>
                              <a:cubicBezTo>
                                <a:pt x="16108" y="8267"/>
                                <a:pt x="16107" y="8270"/>
                                <a:pt x="16113" y="8274"/>
                              </a:cubicBezTo>
                              <a:cubicBezTo>
                                <a:pt x="16132" y="8273"/>
                                <a:pt x="16138" y="8257"/>
                                <a:pt x="16149" y="8242"/>
                              </a:cubicBezTo>
                              <a:cubicBezTo>
                                <a:pt x="16168" y="8214"/>
                                <a:pt x="16182" y="8181"/>
                                <a:pt x="16196" y="8150"/>
                              </a:cubicBezTo>
                              <a:cubicBezTo>
                                <a:pt x="16206" y="8128"/>
                                <a:pt x="16215" y="8107"/>
                                <a:pt x="16221" y="8084"/>
                              </a:cubicBezTo>
                              <a:cubicBezTo>
                                <a:pt x="16222" y="8082"/>
                                <a:pt x="16222" y="8080"/>
                                <a:pt x="16223" y="8078"/>
                              </a:cubicBezTo>
                              <a:cubicBezTo>
                                <a:pt x="16220" y="8088"/>
                                <a:pt x="16216" y="8099"/>
                                <a:pt x="16214" y="8110"/>
                              </a:cubicBezTo>
                              <a:cubicBezTo>
                                <a:pt x="16210" y="8132"/>
                                <a:pt x="16207" y="8159"/>
                                <a:pt x="16209" y="8181"/>
                              </a:cubicBezTo>
                              <a:cubicBezTo>
                                <a:pt x="16210" y="8197"/>
                                <a:pt x="16214" y="8221"/>
                                <a:pt x="16228" y="8231"/>
                              </a:cubicBezTo>
                              <a:cubicBezTo>
                                <a:pt x="16244" y="8243"/>
                                <a:pt x="16259" y="8232"/>
                                <a:pt x="16271" y="8219"/>
                              </a:cubicBezTo>
                              <a:cubicBezTo>
                                <a:pt x="16275" y="8214"/>
                                <a:pt x="16279" y="8209"/>
                                <a:pt x="16283" y="8204"/>
                              </a:cubicBezTo>
                            </a:path>
                            <a:path w="11796" h="7822">
                              <a:moveTo>
                                <a:pt x="16359" y="8047"/>
                              </a:moveTo>
                              <a:cubicBezTo>
                                <a:pt x="16356" y="8070"/>
                                <a:pt x="16354" y="8091"/>
                                <a:pt x="16354" y="8114"/>
                              </a:cubicBezTo>
                              <a:cubicBezTo>
                                <a:pt x="16353" y="8144"/>
                                <a:pt x="16355" y="8174"/>
                                <a:pt x="16354" y="8204"/>
                              </a:cubicBezTo>
                              <a:cubicBezTo>
                                <a:pt x="16354" y="8221"/>
                                <a:pt x="16347" y="8269"/>
                                <a:pt x="16354" y="8254"/>
                              </a:cubicBezTo>
                              <a:cubicBezTo>
                                <a:pt x="16356" y="8249"/>
                                <a:pt x="16354" y="8247"/>
                                <a:pt x="16354" y="8242"/>
                              </a:cubicBezTo>
                              <a:cubicBezTo>
                                <a:pt x="16354" y="8214"/>
                                <a:pt x="16354" y="8187"/>
                                <a:pt x="16355" y="8159"/>
                              </a:cubicBezTo>
                              <a:cubicBezTo>
                                <a:pt x="16357" y="8127"/>
                                <a:pt x="16357" y="8096"/>
                                <a:pt x="16359" y="8064"/>
                              </a:cubicBezTo>
                              <a:cubicBezTo>
                                <a:pt x="16360" y="8054"/>
                                <a:pt x="16361" y="8045"/>
                                <a:pt x="16362" y="8035"/>
                              </a:cubicBezTo>
                              <a:cubicBezTo>
                                <a:pt x="16364" y="8046"/>
                                <a:pt x="16365" y="8057"/>
                                <a:pt x="16367" y="8068"/>
                              </a:cubicBezTo>
                              <a:cubicBezTo>
                                <a:pt x="16370" y="8090"/>
                                <a:pt x="16375" y="8114"/>
                                <a:pt x="16386" y="8134"/>
                              </a:cubicBezTo>
                              <a:cubicBezTo>
                                <a:pt x="16394" y="8148"/>
                                <a:pt x="16411" y="8160"/>
                                <a:pt x="16428" y="8156"/>
                              </a:cubicBezTo>
                              <a:cubicBezTo>
                                <a:pt x="16452" y="8150"/>
                                <a:pt x="16467" y="8123"/>
                                <a:pt x="16480" y="8104"/>
                              </a:cubicBezTo>
                              <a:cubicBezTo>
                                <a:pt x="16497" y="8079"/>
                                <a:pt x="16508" y="8051"/>
                                <a:pt x="16517" y="8022"/>
                              </a:cubicBezTo>
                              <a:cubicBezTo>
                                <a:pt x="16520" y="8012"/>
                                <a:pt x="16521" y="8002"/>
                                <a:pt x="16523" y="7992"/>
                              </a:cubicBezTo>
                              <a:cubicBezTo>
                                <a:pt x="16519" y="8005"/>
                                <a:pt x="16516" y="8021"/>
                                <a:pt x="16514" y="8035"/>
                              </a:cubicBezTo>
                              <a:cubicBezTo>
                                <a:pt x="16507" y="8076"/>
                                <a:pt x="16505" y="8115"/>
                                <a:pt x="16504" y="8156"/>
                              </a:cubicBezTo>
                              <a:cubicBezTo>
                                <a:pt x="16504" y="8173"/>
                                <a:pt x="16504" y="8187"/>
                                <a:pt x="16507" y="8203"/>
                              </a:cubicBezTo>
                            </a:path>
                            <a:path w="11796" h="7822">
                              <a:moveTo>
                                <a:pt x="15372" y="8744"/>
                              </a:moveTo>
                              <a:cubicBezTo>
                                <a:pt x="15371" y="8748"/>
                                <a:pt x="15368" y="8746"/>
                                <a:pt x="15367" y="8750"/>
                              </a:cubicBezTo>
                              <a:cubicBezTo>
                                <a:pt x="15361" y="8765"/>
                                <a:pt x="15358" y="8784"/>
                                <a:pt x="15355" y="8800"/>
                              </a:cubicBezTo>
                              <a:cubicBezTo>
                                <a:pt x="15348" y="8839"/>
                                <a:pt x="15337" y="8878"/>
                                <a:pt x="15328" y="8917"/>
                              </a:cubicBezTo>
                              <a:cubicBezTo>
                                <a:pt x="15313" y="8987"/>
                                <a:pt x="15294" y="9054"/>
                                <a:pt x="15289" y="9126"/>
                              </a:cubicBezTo>
                              <a:cubicBezTo>
                                <a:pt x="15286" y="9166"/>
                                <a:pt x="15286" y="9207"/>
                                <a:pt x="15321" y="9233"/>
                              </a:cubicBezTo>
                              <a:cubicBezTo>
                                <a:pt x="15361" y="9263"/>
                                <a:pt x="15421" y="9258"/>
                                <a:pt x="15468" y="9258"/>
                              </a:cubicBezTo>
                              <a:cubicBezTo>
                                <a:pt x="15533" y="9258"/>
                                <a:pt x="15599" y="9251"/>
                                <a:pt x="15664" y="9245"/>
                              </a:cubicBezTo>
                              <a:cubicBezTo>
                                <a:pt x="15706" y="9241"/>
                                <a:pt x="15748" y="9238"/>
                                <a:pt x="15790" y="9237"/>
                              </a:cubicBezTo>
                              <a:cubicBezTo>
                                <a:pt x="15794" y="9237"/>
                                <a:pt x="15794" y="9238"/>
                                <a:pt x="15798" y="9238"/>
                              </a:cubicBezTo>
                              <a:cubicBezTo>
                                <a:pt x="15801" y="9238"/>
                                <a:pt x="15797" y="9237"/>
                                <a:pt x="15798" y="9237"/>
                              </a:cubicBezTo>
                              <a:cubicBezTo>
                                <a:pt x="15795" y="9230"/>
                                <a:pt x="15795" y="9223"/>
                                <a:pt x="15791" y="9216"/>
                              </a:cubicBezTo>
                              <a:cubicBezTo>
                                <a:pt x="15783" y="9199"/>
                                <a:pt x="15775" y="9187"/>
                                <a:pt x="15759" y="9175"/>
                              </a:cubicBezTo>
                              <a:cubicBezTo>
                                <a:pt x="15742" y="9162"/>
                                <a:pt x="15724" y="9156"/>
                                <a:pt x="15703" y="9154"/>
                              </a:cubicBezTo>
                              <a:cubicBezTo>
                                <a:pt x="15695" y="9153"/>
                                <a:pt x="15693" y="9152"/>
                                <a:pt x="15688" y="9155"/>
                              </a:cubicBezTo>
                              <a:cubicBezTo>
                                <a:pt x="15689" y="9156"/>
                                <a:pt x="15696" y="9167"/>
                                <a:pt x="15703" y="9171"/>
                              </a:cubicBezTo>
                              <a:cubicBezTo>
                                <a:pt x="15725" y="9183"/>
                                <a:pt x="15749" y="9190"/>
                                <a:pt x="15772" y="9201"/>
                              </a:cubicBezTo>
                              <a:cubicBezTo>
                                <a:pt x="15797" y="9213"/>
                                <a:pt x="15837" y="9231"/>
                                <a:pt x="15841" y="9263"/>
                              </a:cubicBezTo>
                              <a:cubicBezTo>
                                <a:pt x="15846" y="9298"/>
                                <a:pt x="15818" y="9343"/>
                                <a:pt x="15792" y="9365"/>
                              </a:cubicBezTo>
                              <a:cubicBezTo>
                                <a:pt x="15781" y="9374"/>
                                <a:pt x="15777" y="9377"/>
                                <a:pt x="15769" y="9382"/>
                              </a:cubicBezTo>
                            </a:path>
                            <a:path w="11796" h="7822">
                              <a:moveTo>
                                <a:pt x="15902" y="9121"/>
                              </a:moveTo>
                              <a:cubicBezTo>
                                <a:pt x="15903" y="9120"/>
                                <a:pt x="15904" y="9117"/>
                                <a:pt x="15905" y="9119"/>
                              </a:cubicBezTo>
                              <a:cubicBezTo>
                                <a:pt x="15907" y="9125"/>
                                <a:pt x="15909" y="9144"/>
                                <a:pt x="15910" y="9150"/>
                              </a:cubicBezTo>
                              <a:cubicBezTo>
                                <a:pt x="15912" y="9178"/>
                                <a:pt x="15918" y="9206"/>
                                <a:pt x="15922" y="9234"/>
                              </a:cubicBezTo>
                              <a:cubicBezTo>
                                <a:pt x="15925" y="9258"/>
                                <a:pt x="15930" y="9280"/>
                                <a:pt x="15936" y="9303"/>
                              </a:cubicBezTo>
                              <a:cubicBezTo>
                                <a:pt x="15938" y="9309"/>
                                <a:pt x="15937" y="9311"/>
                                <a:pt x="15940" y="9314"/>
                              </a:cubicBezTo>
                              <a:cubicBezTo>
                                <a:pt x="15942" y="9298"/>
                                <a:pt x="15941" y="9283"/>
                                <a:pt x="15941" y="9267"/>
                              </a:cubicBezTo>
                              <a:cubicBezTo>
                                <a:pt x="15940" y="9237"/>
                                <a:pt x="15942" y="9205"/>
                                <a:pt x="15947" y="9176"/>
                              </a:cubicBezTo>
                              <a:cubicBezTo>
                                <a:pt x="15951" y="9155"/>
                                <a:pt x="15956" y="9139"/>
                                <a:pt x="15974" y="9127"/>
                              </a:cubicBezTo>
                              <a:cubicBezTo>
                                <a:pt x="15982" y="9122"/>
                                <a:pt x="15988" y="9124"/>
                                <a:pt x="15996" y="9125"/>
                              </a:cubicBezTo>
                            </a:path>
                            <a:path w="11796" h="7822">
                              <a:moveTo>
                                <a:pt x="16000" y="9179"/>
                              </a:moveTo>
                              <a:cubicBezTo>
                                <a:pt x="16002" y="9187"/>
                                <a:pt x="16002" y="9201"/>
                                <a:pt x="16013" y="9204"/>
                              </a:cubicBezTo>
                              <a:cubicBezTo>
                                <a:pt x="16026" y="9208"/>
                                <a:pt x="16044" y="9202"/>
                                <a:pt x="16055" y="9196"/>
                              </a:cubicBezTo>
                              <a:cubicBezTo>
                                <a:pt x="16074" y="9187"/>
                                <a:pt x="16088" y="9173"/>
                                <a:pt x="16098" y="9155"/>
                              </a:cubicBezTo>
                              <a:cubicBezTo>
                                <a:pt x="16107" y="9139"/>
                                <a:pt x="16106" y="9134"/>
                                <a:pt x="16103" y="9120"/>
                              </a:cubicBezTo>
                              <a:cubicBezTo>
                                <a:pt x="16086" y="9118"/>
                                <a:pt x="16080" y="9117"/>
                                <a:pt x="16066" y="9132"/>
                              </a:cubicBezTo>
                              <a:cubicBezTo>
                                <a:pt x="16045" y="9155"/>
                                <a:pt x="16031" y="9185"/>
                                <a:pt x="16027" y="9216"/>
                              </a:cubicBezTo>
                              <a:cubicBezTo>
                                <a:pt x="16024" y="9235"/>
                                <a:pt x="16025" y="9263"/>
                                <a:pt x="16044" y="9273"/>
                              </a:cubicBezTo>
                              <a:cubicBezTo>
                                <a:pt x="16063" y="9283"/>
                                <a:pt x="16091" y="9274"/>
                                <a:pt x="16107" y="9263"/>
                              </a:cubicBezTo>
                              <a:cubicBezTo>
                                <a:pt x="16132" y="9246"/>
                                <a:pt x="16162" y="9217"/>
                                <a:pt x="16181" y="9193"/>
                              </a:cubicBezTo>
                              <a:cubicBezTo>
                                <a:pt x="16196" y="9174"/>
                                <a:pt x="16207" y="9151"/>
                                <a:pt x="16218" y="9130"/>
                              </a:cubicBezTo>
                              <a:cubicBezTo>
                                <a:pt x="16221" y="9124"/>
                                <a:pt x="16222" y="9124"/>
                                <a:pt x="16223" y="9120"/>
                              </a:cubicBezTo>
                              <a:cubicBezTo>
                                <a:pt x="16222" y="9127"/>
                                <a:pt x="16218" y="9135"/>
                                <a:pt x="16217" y="9142"/>
                              </a:cubicBezTo>
                              <a:cubicBezTo>
                                <a:pt x="16215" y="9159"/>
                                <a:pt x="16211" y="9182"/>
                                <a:pt x="16213" y="9199"/>
                              </a:cubicBezTo>
                              <a:cubicBezTo>
                                <a:pt x="16215" y="9215"/>
                                <a:pt x="16220" y="9224"/>
                                <a:pt x="16232" y="9233"/>
                              </a:cubicBezTo>
                              <a:cubicBezTo>
                                <a:pt x="16248" y="9230"/>
                                <a:pt x="16258" y="9219"/>
                                <a:pt x="16269" y="9206"/>
                              </a:cubicBezTo>
                              <a:cubicBezTo>
                                <a:pt x="16281" y="9192"/>
                                <a:pt x="16288" y="9176"/>
                                <a:pt x="16299" y="9161"/>
                              </a:cubicBezTo>
                              <a:cubicBezTo>
                                <a:pt x="16303" y="9157"/>
                                <a:pt x="16302" y="9156"/>
                                <a:pt x="16305" y="9156"/>
                              </a:cubicBezTo>
                              <a:cubicBezTo>
                                <a:pt x="16305" y="9168"/>
                                <a:pt x="16304" y="9181"/>
                                <a:pt x="16303" y="9194"/>
                              </a:cubicBezTo>
                              <a:cubicBezTo>
                                <a:pt x="16301" y="9213"/>
                                <a:pt x="16298" y="9233"/>
                                <a:pt x="16300" y="9253"/>
                              </a:cubicBezTo>
                              <a:cubicBezTo>
                                <a:pt x="16302" y="9261"/>
                                <a:pt x="16302" y="9263"/>
                                <a:pt x="16305" y="9267"/>
                              </a:cubicBezTo>
                              <a:cubicBezTo>
                                <a:pt x="16308" y="9254"/>
                                <a:pt x="16309" y="9243"/>
                                <a:pt x="16309" y="9230"/>
                              </a:cubicBezTo>
                              <a:cubicBezTo>
                                <a:pt x="16309" y="9224"/>
                                <a:pt x="16308" y="9217"/>
                                <a:pt x="16308" y="9211"/>
                              </a:cubicBezTo>
                            </a:path>
                            <a:path w="11796" h="7822">
                              <a:moveTo>
                                <a:pt x="16243" y="9031"/>
                              </a:moveTo>
                              <a:cubicBezTo>
                                <a:pt x="16238" y="9037"/>
                                <a:pt x="16233" y="9048"/>
                                <a:pt x="16243" y="9054"/>
                              </a:cubicBezTo>
                              <a:cubicBezTo>
                                <a:pt x="16255" y="9062"/>
                                <a:pt x="16279" y="9057"/>
                                <a:pt x="16293" y="9056"/>
                              </a:cubicBezTo>
                            </a:path>
                            <a:path w="11796" h="7822">
                              <a:moveTo>
                                <a:pt x="16382" y="9161"/>
                              </a:moveTo>
                              <a:cubicBezTo>
                                <a:pt x="16376" y="9177"/>
                                <a:pt x="16371" y="9190"/>
                                <a:pt x="16372" y="9207"/>
                              </a:cubicBezTo>
                              <a:cubicBezTo>
                                <a:pt x="16372" y="9208"/>
                                <a:pt x="16373" y="9210"/>
                                <a:pt x="16373" y="9211"/>
                              </a:cubicBezTo>
                              <a:cubicBezTo>
                                <a:pt x="16389" y="9214"/>
                                <a:pt x="16397" y="9209"/>
                                <a:pt x="16412" y="9201"/>
                              </a:cubicBezTo>
                              <a:cubicBezTo>
                                <a:pt x="16434" y="9189"/>
                                <a:pt x="16448" y="9173"/>
                                <a:pt x="16462" y="9152"/>
                              </a:cubicBezTo>
                              <a:cubicBezTo>
                                <a:pt x="16473" y="9136"/>
                                <a:pt x="16481" y="9119"/>
                                <a:pt x="16478" y="9099"/>
                              </a:cubicBezTo>
                              <a:cubicBezTo>
                                <a:pt x="16475" y="9090"/>
                                <a:pt x="16475" y="9087"/>
                                <a:pt x="16468" y="9085"/>
                              </a:cubicBezTo>
                              <a:cubicBezTo>
                                <a:pt x="16451" y="9090"/>
                                <a:pt x="16443" y="9091"/>
                                <a:pt x="16431" y="9107"/>
                              </a:cubicBezTo>
                              <a:cubicBezTo>
                                <a:pt x="16415" y="9128"/>
                                <a:pt x="16409" y="9152"/>
                                <a:pt x="16404" y="9178"/>
                              </a:cubicBezTo>
                              <a:cubicBezTo>
                                <a:pt x="16400" y="9200"/>
                                <a:pt x="16397" y="9238"/>
                                <a:pt x="16421" y="9251"/>
                              </a:cubicBezTo>
                              <a:cubicBezTo>
                                <a:pt x="16443" y="9263"/>
                                <a:pt x="16462" y="9241"/>
                                <a:pt x="16477" y="9229"/>
                              </a:cubicBezTo>
                              <a:cubicBezTo>
                                <a:pt x="16503" y="9209"/>
                                <a:pt x="16515" y="9185"/>
                                <a:pt x="16534" y="9160"/>
                              </a:cubicBezTo>
                              <a:cubicBezTo>
                                <a:pt x="16544" y="9147"/>
                                <a:pt x="16556" y="9132"/>
                                <a:pt x="16564" y="9118"/>
                              </a:cubicBezTo>
                              <a:cubicBezTo>
                                <a:pt x="16564" y="9117"/>
                                <a:pt x="16564" y="9117"/>
                                <a:pt x="16564" y="9116"/>
                              </a:cubicBezTo>
                              <a:cubicBezTo>
                                <a:pt x="16567" y="9126"/>
                                <a:pt x="16567" y="9137"/>
                                <a:pt x="16568" y="9148"/>
                              </a:cubicBezTo>
                              <a:cubicBezTo>
                                <a:pt x="16570" y="9167"/>
                                <a:pt x="16572" y="9192"/>
                                <a:pt x="16579" y="9210"/>
                              </a:cubicBezTo>
                              <a:cubicBezTo>
                                <a:pt x="16584" y="9222"/>
                                <a:pt x="16588" y="9228"/>
                                <a:pt x="16598" y="9235"/>
                              </a:cubicBezTo>
                              <a:cubicBezTo>
                                <a:pt x="16613" y="9231"/>
                                <a:pt x="16620" y="9221"/>
                                <a:pt x="16627" y="9206"/>
                              </a:cubicBezTo>
                              <a:cubicBezTo>
                                <a:pt x="16636" y="9185"/>
                                <a:pt x="16635" y="9163"/>
                                <a:pt x="16640" y="9141"/>
                              </a:cubicBezTo>
                              <a:cubicBezTo>
                                <a:pt x="16643" y="9127"/>
                                <a:pt x="16645" y="9123"/>
                                <a:pt x="16643" y="9110"/>
                              </a:cubicBezTo>
                            </a:path>
                            <a:path w="11796" h="7822">
                              <a:moveTo>
                                <a:pt x="16704" y="9155"/>
                              </a:moveTo>
                              <a:cubicBezTo>
                                <a:pt x="16700" y="9158"/>
                                <a:pt x="16699" y="9159"/>
                                <a:pt x="16695" y="9158"/>
                              </a:cubicBezTo>
                              <a:cubicBezTo>
                                <a:pt x="16704" y="9162"/>
                                <a:pt x="16704" y="9165"/>
                                <a:pt x="16717" y="9164"/>
                              </a:cubicBezTo>
                              <a:cubicBezTo>
                                <a:pt x="16736" y="9162"/>
                                <a:pt x="16758" y="9152"/>
                                <a:pt x="16774" y="9144"/>
                              </a:cubicBezTo>
                              <a:cubicBezTo>
                                <a:pt x="16794" y="9133"/>
                                <a:pt x="16814" y="9119"/>
                                <a:pt x="16827" y="9100"/>
                              </a:cubicBezTo>
                              <a:cubicBezTo>
                                <a:pt x="16834" y="9090"/>
                                <a:pt x="16836" y="9084"/>
                                <a:pt x="16836" y="9073"/>
                              </a:cubicBezTo>
                              <a:cubicBezTo>
                                <a:pt x="16821" y="9065"/>
                                <a:pt x="16813" y="9072"/>
                                <a:pt x="16799" y="9082"/>
                              </a:cubicBezTo>
                              <a:cubicBezTo>
                                <a:pt x="16777" y="9098"/>
                                <a:pt x="16758" y="9117"/>
                                <a:pt x="16743" y="9140"/>
                              </a:cubicBezTo>
                              <a:cubicBezTo>
                                <a:pt x="16732" y="9156"/>
                                <a:pt x="16719" y="9178"/>
                                <a:pt x="16723" y="9198"/>
                              </a:cubicBezTo>
                              <a:cubicBezTo>
                                <a:pt x="16727" y="9217"/>
                                <a:pt x="16747" y="9212"/>
                                <a:pt x="16759" y="9207"/>
                              </a:cubicBezTo>
                              <a:cubicBezTo>
                                <a:pt x="16778" y="9199"/>
                                <a:pt x="16785" y="9195"/>
                                <a:pt x="16797" y="9187"/>
                              </a:cubicBezTo>
                            </a:path>
                            <a:path w="11796" h="7822">
                              <a:moveTo>
                                <a:pt x="16990" y="9016"/>
                              </a:moveTo>
                              <a:cubicBezTo>
                                <a:pt x="16974" y="9027"/>
                                <a:pt x="16946" y="9039"/>
                                <a:pt x="16933" y="9053"/>
                              </a:cubicBezTo>
                              <a:cubicBezTo>
                                <a:pt x="16926" y="9061"/>
                                <a:pt x="16916" y="9081"/>
                                <a:pt x="16919" y="9092"/>
                              </a:cubicBezTo>
                              <a:cubicBezTo>
                                <a:pt x="16922" y="9103"/>
                                <a:pt x="16934" y="9114"/>
                                <a:pt x="16943" y="9120"/>
                              </a:cubicBezTo>
                              <a:cubicBezTo>
                                <a:pt x="16956" y="9129"/>
                                <a:pt x="16970" y="9137"/>
                                <a:pt x="16984" y="9146"/>
                              </a:cubicBezTo>
                              <a:cubicBezTo>
                                <a:pt x="16991" y="9150"/>
                                <a:pt x="17003" y="9157"/>
                                <a:pt x="17000" y="9168"/>
                              </a:cubicBezTo>
                              <a:cubicBezTo>
                                <a:pt x="16998" y="9174"/>
                                <a:pt x="16978" y="9182"/>
                                <a:pt x="16973" y="9183"/>
                              </a:cubicBezTo>
                              <a:cubicBezTo>
                                <a:pt x="16960" y="9186"/>
                                <a:pt x="16947" y="9184"/>
                                <a:pt x="16934" y="9187"/>
                              </a:cubicBezTo>
                              <a:cubicBezTo>
                                <a:pt x="16931" y="9188"/>
                                <a:pt x="16929" y="9189"/>
                                <a:pt x="16926" y="9190"/>
                              </a:cubicBezTo>
                            </a:path>
                            <a:path w="11796" h="7822">
                              <a:moveTo>
                                <a:pt x="17470" y="8937"/>
                              </a:moveTo>
                              <a:cubicBezTo>
                                <a:pt x="17476" y="8929"/>
                                <a:pt x="17479" y="8924"/>
                                <a:pt x="17483" y="8916"/>
                              </a:cubicBezTo>
                              <a:cubicBezTo>
                                <a:pt x="17468" y="8916"/>
                                <a:pt x="17461" y="8917"/>
                                <a:pt x="17445" y="8924"/>
                              </a:cubicBezTo>
                              <a:cubicBezTo>
                                <a:pt x="17421" y="8936"/>
                                <a:pt x="17398" y="8950"/>
                                <a:pt x="17377" y="8966"/>
                              </a:cubicBezTo>
                              <a:cubicBezTo>
                                <a:pt x="17360" y="8979"/>
                                <a:pt x="17338" y="8993"/>
                                <a:pt x="17330" y="9014"/>
                              </a:cubicBezTo>
                              <a:cubicBezTo>
                                <a:pt x="17323" y="9033"/>
                                <a:pt x="17337" y="9041"/>
                                <a:pt x="17351" y="9049"/>
                              </a:cubicBezTo>
                              <a:cubicBezTo>
                                <a:pt x="17372" y="9061"/>
                                <a:pt x="17404" y="9066"/>
                                <a:pt x="17428" y="9070"/>
                              </a:cubicBezTo>
                              <a:cubicBezTo>
                                <a:pt x="17444" y="9073"/>
                                <a:pt x="17456" y="9075"/>
                                <a:pt x="17471" y="9082"/>
                              </a:cubicBezTo>
                              <a:cubicBezTo>
                                <a:pt x="17468" y="9095"/>
                                <a:pt x="17466" y="9098"/>
                                <a:pt x="17447" y="9106"/>
                              </a:cubicBezTo>
                              <a:cubicBezTo>
                                <a:pt x="17422" y="9116"/>
                                <a:pt x="17395" y="9122"/>
                                <a:pt x="17369" y="9130"/>
                              </a:cubicBezTo>
                              <a:cubicBezTo>
                                <a:pt x="17350" y="9136"/>
                                <a:pt x="17332" y="9138"/>
                                <a:pt x="17315" y="9148"/>
                              </a:cubicBezTo>
                              <a:cubicBezTo>
                                <a:pt x="17331" y="9149"/>
                                <a:pt x="17340" y="9146"/>
                                <a:pt x="17356" y="9143"/>
                              </a:cubicBezTo>
                              <a:cubicBezTo>
                                <a:pt x="17392" y="9136"/>
                                <a:pt x="17421" y="9122"/>
                                <a:pt x="17453" y="9105"/>
                              </a:cubicBezTo>
                              <a:cubicBezTo>
                                <a:pt x="17491" y="9085"/>
                                <a:pt x="17531" y="9054"/>
                                <a:pt x="17552" y="9016"/>
                              </a:cubicBezTo>
                              <a:cubicBezTo>
                                <a:pt x="17561" y="9000"/>
                                <a:pt x="17570" y="8976"/>
                                <a:pt x="17562" y="8957"/>
                              </a:cubicBezTo>
                              <a:cubicBezTo>
                                <a:pt x="17560" y="8950"/>
                                <a:pt x="17560" y="8948"/>
                                <a:pt x="17555" y="8946"/>
                              </a:cubicBezTo>
                              <a:cubicBezTo>
                                <a:pt x="17546" y="8956"/>
                                <a:pt x="17541" y="8964"/>
                                <a:pt x="17537" y="8980"/>
                              </a:cubicBezTo>
                              <a:cubicBezTo>
                                <a:pt x="17530" y="9008"/>
                                <a:pt x="17526" y="9037"/>
                                <a:pt x="17527" y="9066"/>
                              </a:cubicBezTo>
                              <a:cubicBezTo>
                                <a:pt x="17528" y="9084"/>
                                <a:pt x="17530" y="9118"/>
                                <a:pt x="17546" y="9130"/>
                              </a:cubicBezTo>
                              <a:cubicBezTo>
                                <a:pt x="17549" y="9131"/>
                                <a:pt x="17552" y="9131"/>
                                <a:pt x="17555" y="9132"/>
                              </a:cubicBezTo>
                              <a:cubicBezTo>
                                <a:pt x="17575" y="9122"/>
                                <a:pt x="17585" y="9117"/>
                                <a:pt x="17598" y="9095"/>
                              </a:cubicBezTo>
                              <a:cubicBezTo>
                                <a:pt x="17612" y="9070"/>
                                <a:pt x="17621" y="9041"/>
                                <a:pt x="17629" y="9013"/>
                              </a:cubicBezTo>
                              <a:cubicBezTo>
                                <a:pt x="17632" y="9001"/>
                                <a:pt x="17634" y="8989"/>
                                <a:pt x="17636" y="8977"/>
                              </a:cubicBezTo>
                              <a:cubicBezTo>
                                <a:pt x="17637" y="8990"/>
                                <a:pt x="17639" y="9004"/>
                                <a:pt x="17639" y="9017"/>
                              </a:cubicBezTo>
                              <a:cubicBezTo>
                                <a:pt x="17640" y="9040"/>
                                <a:pt x="17643" y="9062"/>
                                <a:pt x="17646" y="9084"/>
                              </a:cubicBezTo>
                              <a:cubicBezTo>
                                <a:pt x="17648" y="9100"/>
                                <a:pt x="17653" y="9103"/>
                                <a:pt x="17659" y="9113"/>
                              </a:cubicBezTo>
                              <a:cubicBezTo>
                                <a:pt x="17671" y="9100"/>
                                <a:pt x="17679" y="9087"/>
                                <a:pt x="17687" y="9070"/>
                              </a:cubicBezTo>
                              <a:cubicBezTo>
                                <a:pt x="17698" y="9046"/>
                                <a:pt x="17709" y="9022"/>
                                <a:pt x="17722" y="8999"/>
                              </a:cubicBezTo>
                              <a:cubicBezTo>
                                <a:pt x="17727" y="8991"/>
                                <a:pt x="17733" y="8982"/>
                                <a:pt x="17738" y="8976"/>
                              </a:cubicBezTo>
                              <a:cubicBezTo>
                                <a:pt x="17741" y="8988"/>
                                <a:pt x="17742" y="9003"/>
                                <a:pt x="17742" y="9018"/>
                              </a:cubicBezTo>
                              <a:cubicBezTo>
                                <a:pt x="17742" y="9044"/>
                                <a:pt x="17735" y="9087"/>
                                <a:pt x="17747" y="9110"/>
                              </a:cubicBezTo>
                              <a:cubicBezTo>
                                <a:pt x="17754" y="9123"/>
                                <a:pt x="17752" y="9105"/>
                                <a:pt x="17754" y="9100"/>
                              </a:cubicBezTo>
                              <a:cubicBezTo>
                                <a:pt x="17760" y="9086"/>
                                <a:pt x="17765" y="9074"/>
                                <a:pt x="17770" y="9060"/>
                              </a:cubicBezTo>
                            </a:path>
                            <a:path w="11796" h="7822">
                              <a:moveTo>
                                <a:pt x="17892" y="8914"/>
                              </a:moveTo>
                              <a:cubicBezTo>
                                <a:pt x="17877" y="8914"/>
                                <a:pt x="17871" y="8917"/>
                                <a:pt x="17858" y="8923"/>
                              </a:cubicBezTo>
                              <a:cubicBezTo>
                                <a:pt x="17841" y="8931"/>
                                <a:pt x="17829" y="8939"/>
                                <a:pt x="17816" y="8953"/>
                              </a:cubicBezTo>
                              <a:cubicBezTo>
                                <a:pt x="17807" y="8962"/>
                                <a:pt x="17796" y="8974"/>
                                <a:pt x="17797" y="8988"/>
                              </a:cubicBezTo>
                              <a:cubicBezTo>
                                <a:pt x="17798" y="9003"/>
                                <a:pt x="17816" y="9008"/>
                                <a:pt x="17827" y="9014"/>
                              </a:cubicBezTo>
                              <a:cubicBezTo>
                                <a:pt x="17849" y="9025"/>
                                <a:pt x="17871" y="9029"/>
                                <a:pt x="17894" y="9037"/>
                              </a:cubicBezTo>
                              <a:cubicBezTo>
                                <a:pt x="17909" y="9042"/>
                                <a:pt x="17923" y="9046"/>
                                <a:pt x="17932" y="9058"/>
                              </a:cubicBezTo>
                              <a:cubicBezTo>
                                <a:pt x="17921" y="9067"/>
                                <a:pt x="17912" y="9074"/>
                                <a:pt x="17898" y="9078"/>
                              </a:cubicBezTo>
                              <a:cubicBezTo>
                                <a:pt x="17878" y="9085"/>
                                <a:pt x="17857" y="9089"/>
                                <a:pt x="17836" y="9094"/>
                              </a:cubicBezTo>
                              <a:cubicBezTo>
                                <a:pt x="17826" y="9096"/>
                                <a:pt x="17796" y="9105"/>
                                <a:pt x="17807" y="9105"/>
                              </a:cubicBezTo>
                              <a:cubicBezTo>
                                <a:pt x="17809" y="9105"/>
                                <a:pt x="17820" y="9100"/>
                                <a:pt x="17821" y="9100"/>
                              </a:cubicBezTo>
                            </a:path>
                            <a:path w="11796" h="7822">
                              <a:moveTo>
                                <a:pt x="18016" y="8991"/>
                              </a:moveTo>
                              <a:cubicBezTo>
                                <a:pt x="18007" y="8994"/>
                                <a:pt x="17987" y="9002"/>
                                <a:pt x="17982" y="9009"/>
                              </a:cubicBezTo>
                              <a:cubicBezTo>
                                <a:pt x="17974" y="9020"/>
                                <a:pt x="17965" y="9041"/>
                                <a:pt x="17966" y="9056"/>
                              </a:cubicBezTo>
                              <a:cubicBezTo>
                                <a:pt x="17967" y="9071"/>
                                <a:pt x="17973" y="9084"/>
                                <a:pt x="17988" y="9088"/>
                              </a:cubicBezTo>
                              <a:cubicBezTo>
                                <a:pt x="18006" y="9093"/>
                                <a:pt x="18019" y="9085"/>
                                <a:pt x="18033" y="9075"/>
                              </a:cubicBezTo>
                              <a:cubicBezTo>
                                <a:pt x="18047" y="9064"/>
                                <a:pt x="18054" y="9047"/>
                                <a:pt x="18054" y="9029"/>
                              </a:cubicBezTo>
                              <a:cubicBezTo>
                                <a:pt x="18054" y="9010"/>
                                <a:pt x="18041" y="9000"/>
                                <a:pt x="18026" y="8992"/>
                              </a:cubicBezTo>
                              <a:cubicBezTo>
                                <a:pt x="18008" y="8982"/>
                                <a:pt x="18002" y="8988"/>
                                <a:pt x="17986" y="8995"/>
                              </a:cubicBezTo>
                              <a:cubicBezTo>
                                <a:pt x="17974" y="9000"/>
                                <a:pt x="17972" y="8998"/>
                                <a:pt x="17976" y="9011"/>
                              </a:cubicBezTo>
                            </a:path>
                            <a:path w="11796" h="7822">
                              <a:moveTo>
                                <a:pt x="18103" y="8974"/>
                              </a:moveTo>
                              <a:cubicBezTo>
                                <a:pt x="18116" y="8976"/>
                                <a:pt x="18120" y="8976"/>
                                <a:pt x="18125" y="8988"/>
                              </a:cubicBezTo>
                              <a:cubicBezTo>
                                <a:pt x="18133" y="9006"/>
                                <a:pt x="18132" y="9022"/>
                                <a:pt x="18132" y="9041"/>
                              </a:cubicBezTo>
                              <a:cubicBezTo>
                                <a:pt x="18132" y="9052"/>
                                <a:pt x="18131" y="9071"/>
                                <a:pt x="18134" y="9082"/>
                              </a:cubicBezTo>
                              <a:cubicBezTo>
                                <a:pt x="18135" y="9082"/>
                                <a:pt x="18135" y="9083"/>
                                <a:pt x="18136" y="9083"/>
                              </a:cubicBezTo>
                              <a:cubicBezTo>
                                <a:pt x="18139" y="9070"/>
                                <a:pt x="18139" y="9057"/>
                                <a:pt x="18142" y="9044"/>
                              </a:cubicBezTo>
                              <a:cubicBezTo>
                                <a:pt x="18147" y="9020"/>
                                <a:pt x="18152" y="8998"/>
                                <a:pt x="18161" y="8975"/>
                              </a:cubicBezTo>
                              <a:cubicBezTo>
                                <a:pt x="18166" y="8963"/>
                                <a:pt x="18168" y="8959"/>
                                <a:pt x="18172" y="8952"/>
                              </a:cubicBezTo>
                            </a:path>
                            <a:path w="11796" h="7822">
                              <a:moveTo>
                                <a:pt x="18229" y="8962"/>
                              </a:moveTo>
                              <a:cubicBezTo>
                                <a:pt x="18230" y="8974"/>
                                <a:pt x="18228" y="8989"/>
                                <a:pt x="18231" y="9001"/>
                              </a:cubicBezTo>
                              <a:cubicBezTo>
                                <a:pt x="18235" y="9016"/>
                                <a:pt x="18242" y="9038"/>
                                <a:pt x="18251" y="9051"/>
                              </a:cubicBezTo>
                              <a:cubicBezTo>
                                <a:pt x="18257" y="9059"/>
                                <a:pt x="18278" y="9070"/>
                                <a:pt x="18288" y="9063"/>
                              </a:cubicBezTo>
                              <a:cubicBezTo>
                                <a:pt x="18303" y="9053"/>
                                <a:pt x="18323" y="9029"/>
                                <a:pt x="18332" y="9013"/>
                              </a:cubicBezTo>
                              <a:cubicBezTo>
                                <a:pt x="18343" y="8993"/>
                                <a:pt x="18354" y="8970"/>
                                <a:pt x="18358" y="8948"/>
                              </a:cubicBezTo>
                              <a:cubicBezTo>
                                <a:pt x="18362" y="8945"/>
                                <a:pt x="18364" y="8943"/>
                                <a:pt x="18359" y="8939"/>
                              </a:cubicBezTo>
                              <a:cubicBezTo>
                                <a:pt x="18355" y="8951"/>
                                <a:pt x="18349" y="8972"/>
                                <a:pt x="18346" y="8988"/>
                              </a:cubicBezTo>
                              <a:cubicBezTo>
                                <a:pt x="18339" y="9028"/>
                                <a:pt x="18333" y="9069"/>
                                <a:pt x="18329" y="9110"/>
                              </a:cubicBezTo>
                              <a:cubicBezTo>
                                <a:pt x="18325" y="9150"/>
                                <a:pt x="18323" y="9192"/>
                                <a:pt x="18327" y="9232"/>
                              </a:cubicBezTo>
                              <a:cubicBezTo>
                                <a:pt x="18329" y="9254"/>
                                <a:pt x="18333" y="9266"/>
                                <a:pt x="18353" y="9260"/>
                              </a:cubicBezTo>
                            </a:path>
                            <a:path w="11796" h="7822">
                              <a:moveTo>
                                <a:pt x="18583" y="8942"/>
                              </a:moveTo>
                              <a:cubicBezTo>
                                <a:pt x="18587" y="8970"/>
                                <a:pt x="18585" y="8998"/>
                                <a:pt x="18585" y="9026"/>
                              </a:cubicBezTo>
                              <a:cubicBezTo>
                                <a:pt x="18585" y="9046"/>
                                <a:pt x="18588" y="9067"/>
                                <a:pt x="18586" y="9087"/>
                              </a:cubicBezTo>
                              <a:cubicBezTo>
                                <a:pt x="18584" y="9106"/>
                                <a:pt x="18585" y="9084"/>
                                <a:pt x="18585" y="9082"/>
                              </a:cubicBezTo>
                            </a:path>
                            <a:path w="11796" h="7822">
                              <a:moveTo>
                                <a:pt x="18531" y="8825"/>
                              </a:moveTo>
                              <a:cubicBezTo>
                                <a:pt x="18534" y="8827"/>
                                <a:pt x="18537" y="8828"/>
                                <a:pt x="18544" y="8831"/>
                              </a:cubicBezTo>
                              <a:cubicBezTo>
                                <a:pt x="18564" y="8838"/>
                                <a:pt x="18587" y="8840"/>
                                <a:pt x="18604" y="8854"/>
                              </a:cubicBezTo>
                              <a:cubicBezTo>
                                <a:pt x="18623" y="8870"/>
                                <a:pt x="18635" y="8894"/>
                                <a:pt x="18644" y="8916"/>
                              </a:cubicBezTo>
                              <a:cubicBezTo>
                                <a:pt x="18656" y="8944"/>
                                <a:pt x="18661" y="8972"/>
                                <a:pt x="18669" y="9001"/>
                              </a:cubicBezTo>
                              <a:cubicBezTo>
                                <a:pt x="18674" y="9019"/>
                                <a:pt x="18681" y="9038"/>
                                <a:pt x="18691" y="9050"/>
                              </a:cubicBezTo>
                              <a:cubicBezTo>
                                <a:pt x="18703" y="9035"/>
                                <a:pt x="18711" y="9019"/>
                                <a:pt x="18719" y="9001"/>
                              </a:cubicBezTo>
                              <a:cubicBezTo>
                                <a:pt x="18729" y="8978"/>
                                <a:pt x="18739" y="8954"/>
                                <a:pt x="18752" y="8933"/>
                              </a:cubicBezTo>
                              <a:cubicBezTo>
                                <a:pt x="18757" y="8927"/>
                                <a:pt x="18757" y="8925"/>
                                <a:pt x="18761" y="8922"/>
                              </a:cubicBezTo>
                              <a:cubicBezTo>
                                <a:pt x="18763" y="8935"/>
                                <a:pt x="18763" y="8948"/>
                                <a:pt x="18764" y="8961"/>
                              </a:cubicBezTo>
                              <a:cubicBezTo>
                                <a:pt x="18765" y="8981"/>
                                <a:pt x="18762" y="9013"/>
                                <a:pt x="18785" y="9023"/>
                              </a:cubicBezTo>
                              <a:cubicBezTo>
                                <a:pt x="18797" y="9028"/>
                                <a:pt x="18805" y="9016"/>
                                <a:pt x="18813" y="9009"/>
                              </a:cubicBezTo>
                            </a:path>
                            <a:path w="11796" h="7822">
                              <a:moveTo>
                                <a:pt x="18860" y="8745"/>
                              </a:moveTo>
                              <a:cubicBezTo>
                                <a:pt x="18852" y="8786"/>
                                <a:pt x="18844" y="8829"/>
                                <a:pt x="18843" y="8871"/>
                              </a:cubicBezTo>
                              <a:cubicBezTo>
                                <a:pt x="18841" y="8923"/>
                                <a:pt x="18844" y="8976"/>
                                <a:pt x="18846" y="9028"/>
                              </a:cubicBezTo>
                              <a:cubicBezTo>
                                <a:pt x="18847" y="9047"/>
                                <a:pt x="18848" y="9082"/>
                                <a:pt x="18860" y="9097"/>
                              </a:cubicBezTo>
                              <a:cubicBezTo>
                                <a:pt x="18863" y="9087"/>
                                <a:pt x="18863" y="9082"/>
                                <a:pt x="18861" y="9074"/>
                              </a:cubicBezTo>
                            </a:path>
                            <a:path w="11796" h="7822">
                              <a:moveTo>
                                <a:pt x="18778" y="8910"/>
                              </a:moveTo>
                              <a:cubicBezTo>
                                <a:pt x="18781" y="8926"/>
                                <a:pt x="18786" y="8931"/>
                                <a:pt x="18804" y="8935"/>
                              </a:cubicBezTo>
                              <a:cubicBezTo>
                                <a:pt x="18850" y="8946"/>
                                <a:pt x="18906" y="8923"/>
                                <a:pt x="18949" y="8946"/>
                              </a:cubicBezTo>
                              <a:cubicBezTo>
                                <a:pt x="18960" y="8952"/>
                                <a:pt x="18964" y="8963"/>
                                <a:pt x="18965" y="8975"/>
                              </a:cubicBezTo>
                              <a:cubicBezTo>
                                <a:pt x="18966" y="8986"/>
                                <a:pt x="18966" y="8996"/>
                                <a:pt x="18978" y="9001"/>
                              </a:cubicBezTo>
                              <a:cubicBezTo>
                                <a:pt x="18997" y="9009"/>
                                <a:pt x="19019" y="8995"/>
                                <a:pt x="19031" y="8980"/>
                              </a:cubicBezTo>
                              <a:cubicBezTo>
                                <a:pt x="19045" y="8963"/>
                                <a:pt x="19048" y="8941"/>
                                <a:pt x="19040" y="8921"/>
                              </a:cubicBezTo>
                              <a:cubicBezTo>
                                <a:pt x="19033" y="8903"/>
                                <a:pt x="19015" y="8890"/>
                                <a:pt x="18997" y="8886"/>
                              </a:cubicBezTo>
                              <a:cubicBezTo>
                                <a:pt x="18983" y="8883"/>
                                <a:pt x="18973" y="8887"/>
                                <a:pt x="18960" y="8891"/>
                              </a:cubicBezTo>
                            </a:path>
                            <a:path w="11796" h="7822">
                              <a:moveTo>
                                <a:pt x="15271" y="9690"/>
                              </a:moveTo>
                              <a:cubicBezTo>
                                <a:pt x="15263" y="9697"/>
                                <a:pt x="15262" y="9698"/>
                                <a:pt x="15257" y="9706"/>
                              </a:cubicBezTo>
                              <a:cubicBezTo>
                                <a:pt x="15266" y="9711"/>
                                <a:pt x="15275" y="9717"/>
                                <a:pt x="15288" y="9715"/>
                              </a:cubicBezTo>
                              <a:cubicBezTo>
                                <a:pt x="15306" y="9712"/>
                                <a:pt x="15336" y="9699"/>
                                <a:pt x="15350" y="9687"/>
                              </a:cubicBezTo>
                              <a:cubicBezTo>
                                <a:pt x="15371" y="9670"/>
                                <a:pt x="15389" y="9641"/>
                                <a:pt x="15398" y="9616"/>
                              </a:cubicBezTo>
                              <a:cubicBezTo>
                                <a:pt x="15405" y="9597"/>
                                <a:pt x="15409" y="9575"/>
                                <a:pt x="15400" y="9556"/>
                              </a:cubicBezTo>
                              <a:cubicBezTo>
                                <a:pt x="15392" y="9540"/>
                                <a:pt x="15379" y="9546"/>
                                <a:pt x="15369" y="9556"/>
                              </a:cubicBezTo>
                              <a:cubicBezTo>
                                <a:pt x="15353" y="9572"/>
                                <a:pt x="15349" y="9597"/>
                                <a:pt x="15348" y="9618"/>
                              </a:cubicBezTo>
                              <a:cubicBezTo>
                                <a:pt x="15347" y="9646"/>
                                <a:pt x="15352" y="9670"/>
                                <a:pt x="15373" y="9689"/>
                              </a:cubicBezTo>
                              <a:cubicBezTo>
                                <a:pt x="15391" y="9705"/>
                                <a:pt x="15418" y="9712"/>
                                <a:pt x="15441" y="9708"/>
                              </a:cubicBezTo>
                              <a:cubicBezTo>
                                <a:pt x="15464" y="9704"/>
                                <a:pt x="15478" y="9691"/>
                                <a:pt x="15496" y="9678"/>
                              </a:cubicBezTo>
                            </a:path>
                            <a:path w="11796" h="7822">
                              <a:moveTo>
                                <a:pt x="15528" y="9564"/>
                              </a:moveTo>
                              <a:cubicBezTo>
                                <a:pt x="15529" y="9589"/>
                                <a:pt x="15534" y="9613"/>
                                <a:pt x="15543" y="9636"/>
                              </a:cubicBezTo>
                              <a:cubicBezTo>
                                <a:pt x="15551" y="9657"/>
                                <a:pt x="15566" y="9679"/>
                                <a:pt x="15584" y="9692"/>
                              </a:cubicBezTo>
                              <a:cubicBezTo>
                                <a:pt x="15595" y="9700"/>
                                <a:pt x="15605" y="9692"/>
                                <a:pt x="15612" y="9685"/>
                              </a:cubicBezTo>
                              <a:cubicBezTo>
                                <a:pt x="15615" y="9682"/>
                                <a:pt x="15618" y="9679"/>
                                <a:pt x="15621" y="9676"/>
                              </a:cubicBezTo>
                            </a:path>
                            <a:path w="11796" h="7822">
                              <a:moveTo>
                                <a:pt x="15625" y="9560"/>
                              </a:moveTo>
                              <a:cubicBezTo>
                                <a:pt x="15616" y="9583"/>
                                <a:pt x="15613" y="9605"/>
                                <a:pt x="15607" y="9628"/>
                              </a:cubicBezTo>
                              <a:cubicBezTo>
                                <a:pt x="15597" y="9665"/>
                                <a:pt x="15592" y="9700"/>
                                <a:pt x="15590" y="9738"/>
                              </a:cubicBezTo>
                              <a:cubicBezTo>
                                <a:pt x="15590" y="9742"/>
                                <a:pt x="15578" y="9802"/>
                                <a:pt x="15590" y="9804"/>
                              </a:cubicBezTo>
                              <a:cubicBezTo>
                                <a:pt x="15596" y="9803"/>
                                <a:pt x="15599" y="9801"/>
                                <a:pt x="15602" y="9798"/>
                              </a:cubicBezTo>
                            </a:path>
                            <a:path w="11796" h="7822">
                              <a:moveTo>
                                <a:pt x="15722" y="9620"/>
                              </a:moveTo>
                              <a:cubicBezTo>
                                <a:pt x="15724" y="9628"/>
                                <a:pt x="15723" y="9634"/>
                                <a:pt x="15731" y="9637"/>
                              </a:cubicBezTo>
                              <a:cubicBezTo>
                                <a:pt x="15745" y="9642"/>
                                <a:pt x="15763" y="9627"/>
                                <a:pt x="15772" y="9618"/>
                              </a:cubicBezTo>
                              <a:cubicBezTo>
                                <a:pt x="15790" y="9602"/>
                                <a:pt x="15801" y="9582"/>
                                <a:pt x="15807" y="9558"/>
                              </a:cubicBezTo>
                              <a:cubicBezTo>
                                <a:pt x="15811" y="9542"/>
                                <a:pt x="15811" y="9531"/>
                                <a:pt x="15801" y="9519"/>
                              </a:cubicBezTo>
                              <a:cubicBezTo>
                                <a:pt x="15781" y="9519"/>
                                <a:pt x="15770" y="9526"/>
                                <a:pt x="15758" y="9544"/>
                              </a:cubicBezTo>
                              <a:cubicBezTo>
                                <a:pt x="15735" y="9578"/>
                                <a:pt x="15719" y="9628"/>
                                <a:pt x="15722" y="9669"/>
                              </a:cubicBezTo>
                              <a:cubicBezTo>
                                <a:pt x="15723" y="9686"/>
                                <a:pt x="15732" y="9711"/>
                                <a:pt x="15753" y="9709"/>
                              </a:cubicBezTo>
                              <a:cubicBezTo>
                                <a:pt x="15768" y="9705"/>
                                <a:pt x="15774" y="9703"/>
                                <a:pt x="15784" y="9697"/>
                              </a:cubicBezTo>
                            </a:path>
                            <a:path w="11796" h="7822">
                              <a:moveTo>
                                <a:pt x="15999" y="9506"/>
                              </a:moveTo>
                              <a:cubicBezTo>
                                <a:pt x="15983" y="9510"/>
                                <a:pt x="15976" y="9518"/>
                                <a:pt x="15962" y="9525"/>
                              </a:cubicBezTo>
                              <a:cubicBezTo>
                                <a:pt x="15941" y="9536"/>
                                <a:pt x="15925" y="9548"/>
                                <a:pt x="15907" y="9564"/>
                              </a:cubicBezTo>
                              <a:cubicBezTo>
                                <a:pt x="15897" y="9573"/>
                                <a:pt x="15873" y="9592"/>
                                <a:pt x="15871" y="9606"/>
                              </a:cubicBezTo>
                              <a:cubicBezTo>
                                <a:pt x="15868" y="9621"/>
                                <a:pt x="15884" y="9628"/>
                                <a:pt x="15896" y="9633"/>
                              </a:cubicBezTo>
                              <a:cubicBezTo>
                                <a:pt x="15909" y="9636"/>
                                <a:pt x="15915" y="9638"/>
                                <a:pt x="15924" y="9639"/>
                              </a:cubicBezTo>
                            </a:path>
                            <a:path w="11796" h="7822">
                              <a:moveTo>
                                <a:pt x="16006" y="9659"/>
                              </a:moveTo>
                              <a:cubicBezTo>
                                <a:pt x="15999" y="9670"/>
                                <a:pt x="15985" y="9678"/>
                                <a:pt x="15974" y="9686"/>
                              </a:cubicBezTo>
                              <a:cubicBezTo>
                                <a:pt x="15956" y="9699"/>
                                <a:pt x="15927" y="9711"/>
                                <a:pt x="15912" y="9724"/>
                              </a:cubicBezTo>
                              <a:cubicBezTo>
                                <a:pt x="15909" y="9731"/>
                                <a:pt x="15909" y="9734"/>
                                <a:pt x="15905" y="9728"/>
                              </a:cubicBezTo>
                            </a:path>
                            <a:path w="11796" h="7822">
                              <a:moveTo>
                                <a:pt x="16117" y="9691"/>
                              </a:moveTo>
                              <a:cubicBezTo>
                                <a:pt x="16115" y="9707"/>
                                <a:pt x="16117" y="9717"/>
                                <a:pt x="16117" y="9734"/>
                              </a:cubicBezTo>
                              <a:cubicBezTo>
                                <a:pt x="16117" y="9755"/>
                                <a:pt x="16118" y="9776"/>
                                <a:pt x="16118" y="9798"/>
                              </a:cubicBezTo>
                              <a:cubicBezTo>
                                <a:pt x="16118" y="9805"/>
                                <a:pt x="16119" y="9818"/>
                                <a:pt x="16118" y="9822"/>
                              </a:cubicBezTo>
                            </a:path>
                            <a:path w="11796" h="7822">
                              <a:moveTo>
                                <a:pt x="16256" y="9602"/>
                              </a:moveTo>
                              <a:lnTo>
                                <a:pt x="16253" y="9603"/>
                              </a:lnTo>
                              <a:lnTo>
                                <a:pt x="16255" y="9603"/>
                              </a:lnTo>
                              <a:lnTo>
                                <a:pt x="16255" y="9605"/>
                              </a:lnTo>
                              <a:lnTo>
                                <a:pt x="16258" y="9600"/>
                              </a:lnTo>
                              <a:lnTo>
                                <a:pt x="16268" y="9598"/>
                              </a:lnTo>
                              <a:lnTo>
                                <a:pt x="16279" y="9590"/>
                              </a:lnTo>
                              <a:lnTo>
                                <a:pt x="16292" y="9580"/>
                              </a:lnTo>
                              <a:lnTo>
                                <a:pt x="16305" y="9570"/>
                              </a:lnTo>
                              <a:lnTo>
                                <a:pt x="16319" y="9555"/>
                              </a:lnTo>
                              <a:lnTo>
                                <a:pt x="16330" y="9543"/>
                              </a:lnTo>
                              <a:lnTo>
                                <a:pt x="16340" y="9530"/>
                              </a:lnTo>
                              <a:lnTo>
                                <a:pt x="16344" y="9517"/>
                              </a:lnTo>
                              <a:lnTo>
                                <a:pt x="16344" y="9509"/>
                              </a:lnTo>
                              <a:lnTo>
                                <a:pt x="16339" y="9503"/>
                              </a:lnTo>
                              <a:lnTo>
                                <a:pt x="16330" y="9503"/>
                              </a:lnTo>
                              <a:lnTo>
                                <a:pt x="16316" y="9505"/>
                              </a:lnTo>
                              <a:lnTo>
                                <a:pt x="16303" y="9513"/>
                              </a:lnTo>
                              <a:lnTo>
                                <a:pt x="16287" y="9522"/>
                              </a:lnTo>
                              <a:lnTo>
                                <a:pt x="16272" y="9538"/>
                              </a:lnTo>
                              <a:lnTo>
                                <a:pt x="16257" y="9555"/>
                              </a:lnTo>
                              <a:lnTo>
                                <a:pt x="16245" y="9574"/>
                              </a:lnTo>
                              <a:lnTo>
                                <a:pt x="16236" y="9594"/>
                              </a:lnTo>
                              <a:lnTo>
                                <a:pt x="16232" y="9612"/>
                              </a:lnTo>
                              <a:lnTo>
                                <a:pt x="16231" y="9630"/>
                              </a:lnTo>
                              <a:lnTo>
                                <a:pt x="16235" y="9643"/>
                              </a:lnTo>
                              <a:lnTo>
                                <a:pt x="16242" y="9653"/>
                              </a:lnTo>
                              <a:lnTo>
                                <a:pt x="16253" y="9658"/>
                              </a:lnTo>
                              <a:lnTo>
                                <a:pt x="16272" y="9662"/>
                              </a:lnTo>
                              <a:lnTo>
                                <a:pt x="16292" y="9662"/>
                              </a:lnTo>
                              <a:lnTo>
                                <a:pt x="16314" y="9658"/>
                              </a:lnTo>
                              <a:lnTo>
                                <a:pt x="16337" y="9650"/>
                              </a:lnTo>
                              <a:lnTo>
                                <a:pt x="16361" y="9640"/>
                              </a:lnTo>
                            </a:path>
                            <a:path w="11796" h="7822">
                              <a:moveTo>
                                <a:pt x="16499" y="9539"/>
                              </a:moveTo>
                              <a:cubicBezTo>
                                <a:pt x="16493" y="9527"/>
                                <a:pt x="16488" y="9518"/>
                                <a:pt x="16474" y="9515"/>
                              </a:cubicBezTo>
                              <a:cubicBezTo>
                                <a:pt x="16462" y="9512"/>
                                <a:pt x="16445" y="9524"/>
                                <a:pt x="16438" y="9533"/>
                              </a:cubicBezTo>
                              <a:cubicBezTo>
                                <a:pt x="16422" y="9552"/>
                                <a:pt x="16409" y="9577"/>
                                <a:pt x="16401" y="9601"/>
                              </a:cubicBezTo>
                              <a:cubicBezTo>
                                <a:pt x="16395" y="9618"/>
                                <a:pt x="16387" y="9643"/>
                                <a:pt x="16398" y="9660"/>
                              </a:cubicBezTo>
                              <a:cubicBezTo>
                                <a:pt x="16409" y="9676"/>
                                <a:pt x="16433" y="9657"/>
                                <a:pt x="16442" y="9650"/>
                              </a:cubicBezTo>
                              <a:cubicBezTo>
                                <a:pt x="16465" y="9632"/>
                                <a:pt x="16478" y="9609"/>
                                <a:pt x="16492" y="9584"/>
                              </a:cubicBezTo>
                              <a:cubicBezTo>
                                <a:pt x="16500" y="9570"/>
                                <a:pt x="16504" y="9556"/>
                                <a:pt x="16508" y="9540"/>
                              </a:cubicBezTo>
                              <a:cubicBezTo>
                                <a:pt x="16506" y="9550"/>
                                <a:pt x="16505" y="9558"/>
                                <a:pt x="16504" y="9568"/>
                              </a:cubicBezTo>
                              <a:cubicBezTo>
                                <a:pt x="16502" y="9587"/>
                                <a:pt x="16501" y="9604"/>
                                <a:pt x="16503" y="9623"/>
                              </a:cubicBezTo>
                              <a:cubicBezTo>
                                <a:pt x="16504" y="9632"/>
                                <a:pt x="16504" y="9635"/>
                                <a:pt x="16510" y="9639"/>
                              </a:cubicBezTo>
                              <a:cubicBezTo>
                                <a:pt x="16520" y="9631"/>
                                <a:pt x="16527" y="9623"/>
                                <a:pt x="16534" y="9612"/>
                              </a:cubicBezTo>
                              <a:cubicBezTo>
                                <a:pt x="16537" y="9607"/>
                                <a:pt x="16540" y="9603"/>
                                <a:pt x="16543" y="9598"/>
                              </a:cubicBezTo>
                            </a:path>
                            <a:path w="11796" h="7822">
                              <a:moveTo>
                                <a:pt x="16595" y="9516"/>
                              </a:moveTo>
                              <a:cubicBezTo>
                                <a:pt x="16596" y="9531"/>
                                <a:pt x="16600" y="9550"/>
                                <a:pt x="16599" y="9565"/>
                              </a:cubicBezTo>
                              <a:cubicBezTo>
                                <a:pt x="16598" y="9591"/>
                                <a:pt x="16599" y="9617"/>
                                <a:pt x="16603" y="9644"/>
                              </a:cubicBezTo>
                              <a:cubicBezTo>
                                <a:pt x="16605" y="9656"/>
                                <a:pt x="16607" y="9673"/>
                                <a:pt x="16618" y="9677"/>
                              </a:cubicBezTo>
                              <a:cubicBezTo>
                                <a:pt x="16630" y="9665"/>
                                <a:pt x="16629" y="9650"/>
                                <a:pt x="16632" y="9633"/>
                              </a:cubicBezTo>
                              <a:cubicBezTo>
                                <a:pt x="16636" y="9608"/>
                                <a:pt x="16637" y="9581"/>
                                <a:pt x="16642" y="9557"/>
                              </a:cubicBezTo>
                              <a:cubicBezTo>
                                <a:pt x="16646" y="9538"/>
                                <a:pt x="16651" y="9528"/>
                                <a:pt x="16665" y="9516"/>
                              </a:cubicBezTo>
                            </a:path>
                            <a:path w="11796" h="7822">
                              <a:moveTo>
                                <a:pt x="16865" y="9476"/>
                              </a:moveTo>
                              <a:cubicBezTo>
                                <a:pt x="16860" y="9470"/>
                                <a:pt x="16863" y="9462"/>
                                <a:pt x="16849" y="9464"/>
                              </a:cubicBezTo>
                              <a:cubicBezTo>
                                <a:pt x="16836" y="9466"/>
                                <a:pt x="16822" y="9474"/>
                                <a:pt x="16809" y="9481"/>
                              </a:cubicBezTo>
                              <a:cubicBezTo>
                                <a:pt x="16786" y="9493"/>
                                <a:pt x="16765" y="9509"/>
                                <a:pt x="16744" y="9524"/>
                              </a:cubicBezTo>
                              <a:cubicBezTo>
                                <a:pt x="16729" y="9535"/>
                                <a:pt x="16715" y="9547"/>
                                <a:pt x="16711" y="9566"/>
                              </a:cubicBezTo>
                              <a:cubicBezTo>
                                <a:pt x="16708" y="9581"/>
                                <a:pt x="16723" y="9584"/>
                                <a:pt x="16733" y="9588"/>
                              </a:cubicBezTo>
                              <a:cubicBezTo>
                                <a:pt x="16761" y="9599"/>
                                <a:pt x="16789" y="9602"/>
                                <a:pt x="16816" y="9615"/>
                              </a:cubicBezTo>
                              <a:cubicBezTo>
                                <a:pt x="16830" y="9622"/>
                                <a:pt x="16841" y="9628"/>
                                <a:pt x="16838" y="9645"/>
                              </a:cubicBezTo>
                              <a:cubicBezTo>
                                <a:pt x="16835" y="9660"/>
                                <a:pt x="16817" y="9672"/>
                                <a:pt x="16805" y="9679"/>
                              </a:cubicBezTo>
                              <a:cubicBezTo>
                                <a:pt x="16786" y="9689"/>
                                <a:pt x="16770" y="9690"/>
                                <a:pt x="16749" y="9691"/>
                              </a:cubicBezTo>
                              <a:cubicBezTo>
                                <a:pt x="16739" y="9692"/>
                                <a:pt x="16732" y="9691"/>
                                <a:pt x="16722" y="9689"/>
                              </a:cubicBezTo>
                            </a:path>
                            <a:path w="11796" h="7822">
                              <a:moveTo>
                                <a:pt x="16949" y="9700"/>
                              </a:moveTo>
                              <a:cubicBezTo>
                                <a:pt x="16954" y="9710"/>
                                <a:pt x="16953" y="9717"/>
                                <a:pt x="16951" y="9728"/>
                              </a:cubicBezTo>
                              <a:cubicBezTo>
                                <a:pt x="16947" y="9750"/>
                                <a:pt x="16939" y="9770"/>
                                <a:pt x="16934" y="9792"/>
                              </a:cubicBezTo>
                              <a:cubicBezTo>
                                <a:pt x="16931" y="9805"/>
                                <a:pt x="16927" y="9814"/>
                                <a:pt x="16921" y="9825"/>
                              </a:cubicBezTo>
                            </a:path>
                            <a:path w="11796" h="7822">
                              <a:moveTo>
                                <a:pt x="17242" y="9412"/>
                              </a:moveTo>
                              <a:cubicBezTo>
                                <a:pt x="17243" y="9403"/>
                                <a:pt x="17243" y="9394"/>
                                <a:pt x="17242" y="9385"/>
                              </a:cubicBezTo>
                              <a:cubicBezTo>
                                <a:pt x="17242" y="9383"/>
                                <a:pt x="17241" y="9381"/>
                                <a:pt x="17241" y="9379"/>
                              </a:cubicBezTo>
                              <a:cubicBezTo>
                                <a:pt x="17242" y="9385"/>
                                <a:pt x="17242" y="9390"/>
                                <a:pt x="17243" y="9396"/>
                              </a:cubicBezTo>
                              <a:cubicBezTo>
                                <a:pt x="17247" y="9422"/>
                                <a:pt x="17253" y="9449"/>
                                <a:pt x="17257" y="9475"/>
                              </a:cubicBezTo>
                              <a:cubicBezTo>
                                <a:pt x="17262" y="9505"/>
                                <a:pt x="17275" y="9550"/>
                                <a:pt x="17263" y="9580"/>
                              </a:cubicBezTo>
                              <a:cubicBezTo>
                                <a:pt x="17255" y="9601"/>
                                <a:pt x="17236" y="9608"/>
                                <a:pt x="17215" y="9610"/>
                              </a:cubicBezTo>
                              <a:cubicBezTo>
                                <a:pt x="17184" y="9613"/>
                                <a:pt x="17147" y="9603"/>
                                <a:pt x="17118" y="9593"/>
                              </a:cubicBezTo>
                              <a:cubicBezTo>
                                <a:pt x="17107" y="9589"/>
                                <a:pt x="17101" y="9584"/>
                                <a:pt x="17092" y="9578"/>
                              </a:cubicBezTo>
                              <a:cubicBezTo>
                                <a:pt x="17109" y="9570"/>
                                <a:pt x="17123" y="9568"/>
                                <a:pt x="17143" y="9565"/>
                              </a:cubicBezTo>
                              <a:cubicBezTo>
                                <a:pt x="17166" y="9562"/>
                                <a:pt x="17175" y="9561"/>
                                <a:pt x="17191" y="9559"/>
                              </a:cubicBezTo>
                            </a:path>
                            <a:path w="11796" h="7822">
                              <a:moveTo>
                                <a:pt x="17353" y="9438"/>
                              </a:moveTo>
                              <a:cubicBezTo>
                                <a:pt x="17346" y="9432"/>
                                <a:pt x="17346" y="9431"/>
                                <a:pt x="17336" y="9431"/>
                              </a:cubicBezTo>
                              <a:cubicBezTo>
                                <a:pt x="17333" y="9447"/>
                                <a:pt x="17330" y="9462"/>
                                <a:pt x="17331" y="9478"/>
                              </a:cubicBezTo>
                              <a:cubicBezTo>
                                <a:pt x="17332" y="9498"/>
                                <a:pt x="17335" y="9522"/>
                                <a:pt x="17345" y="9539"/>
                              </a:cubicBezTo>
                              <a:cubicBezTo>
                                <a:pt x="17352" y="9552"/>
                                <a:pt x="17365" y="9561"/>
                                <a:pt x="17380" y="9555"/>
                              </a:cubicBezTo>
                              <a:cubicBezTo>
                                <a:pt x="17394" y="9549"/>
                                <a:pt x="17399" y="9528"/>
                                <a:pt x="17400" y="9514"/>
                              </a:cubicBezTo>
                              <a:cubicBezTo>
                                <a:pt x="17401" y="9491"/>
                                <a:pt x="17395" y="9468"/>
                                <a:pt x="17380" y="9449"/>
                              </a:cubicBezTo>
                              <a:cubicBezTo>
                                <a:pt x="17368" y="9433"/>
                                <a:pt x="17352" y="9425"/>
                                <a:pt x="17333" y="9433"/>
                              </a:cubicBezTo>
                              <a:cubicBezTo>
                                <a:pt x="17317" y="9440"/>
                                <a:pt x="17308" y="9461"/>
                                <a:pt x="17306" y="9478"/>
                              </a:cubicBezTo>
                              <a:cubicBezTo>
                                <a:pt x="17306" y="9482"/>
                                <a:pt x="17306" y="9486"/>
                                <a:pt x="17306" y="9490"/>
                              </a:cubicBezTo>
                            </a:path>
                            <a:path w="11796" h="7822">
                              <a:moveTo>
                                <a:pt x="17483" y="9428"/>
                              </a:moveTo>
                              <a:cubicBezTo>
                                <a:pt x="17482" y="9422"/>
                                <a:pt x="17478" y="9403"/>
                                <a:pt x="17479" y="9399"/>
                              </a:cubicBezTo>
                              <a:cubicBezTo>
                                <a:pt x="17483" y="9395"/>
                                <a:pt x="17485" y="9393"/>
                                <a:pt x="17480" y="9388"/>
                              </a:cubicBezTo>
                              <a:cubicBezTo>
                                <a:pt x="17481" y="9389"/>
                                <a:pt x="17479" y="9395"/>
                                <a:pt x="17477" y="9407"/>
                              </a:cubicBezTo>
                              <a:cubicBezTo>
                                <a:pt x="17472" y="9430"/>
                                <a:pt x="17469" y="9454"/>
                                <a:pt x="17466" y="9478"/>
                              </a:cubicBezTo>
                              <a:cubicBezTo>
                                <a:pt x="17463" y="9500"/>
                                <a:pt x="17460" y="9523"/>
                                <a:pt x="17460" y="9545"/>
                              </a:cubicBezTo>
                              <a:cubicBezTo>
                                <a:pt x="17460" y="9546"/>
                                <a:pt x="17460" y="9567"/>
                                <a:pt x="17465" y="9567"/>
                              </a:cubicBezTo>
                              <a:cubicBezTo>
                                <a:pt x="17470" y="9567"/>
                                <a:pt x="17467" y="9561"/>
                                <a:pt x="17469" y="9557"/>
                              </a:cubicBezTo>
                            </a:path>
                            <a:path w="11796" h="7822">
                              <a:moveTo>
                                <a:pt x="17576" y="9374"/>
                              </a:moveTo>
                              <a:cubicBezTo>
                                <a:pt x="17576" y="9376"/>
                                <a:pt x="17574" y="9386"/>
                                <a:pt x="17574" y="9391"/>
                              </a:cubicBezTo>
                              <a:cubicBezTo>
                                <a:pt x="17574" y="9418"/>
                                <a:pt x="17571" y="9445"/>
                                <a:pt x="17571" y="9472"/>
                              </a:cubicBezTo>
                              <a:cubicBezTo>
                                <a:pt x="17571" y="9503"/>
                                <a:pt x="17572" y="9534"/>
                                <a:pt x="17574" y="9565"/>
                              </a:cubicBezTo>
                              <a:cubicBezTo>
                                <a:pt x="17575" y="9577"/>
                                <a:pt x="17576" y="9588"/>
                                <a:pt x="17577" y="9600"/>
                              </a:cubicBezTo>
                              <a:cubicBezTo>
                                <a:pt x="17578" y="9591"/>
                                <a:pt x="17579" y="9587"/>
                                <a:pt x="17579" y="9578"/>
                              </a:cubicBezTo>
                              <a:cubicBezTo>
                                <a:pt x="17579" y="9554"/>
                                <a:pt x="17579" y="9529"/>
                                <a:pt x="17579" y="9505"/>
                              </a:cubicBezTo>
                              <a:cubicBezTo>
                                <a:pt x="17579" y="9480"/>
                                <a:pt x="17579" y="9453"/>
                                <a:pt x="17581" y="9428"/>
                              </a:cubicBezTo>
                              <a:cubicBezTo>
                                <a:pt x="17582" y="9417"/>
                                <a:pt x="17585" y="9408"/>
                                <a:pt x="17588" y="9401"/>
                              </a:cubicBezTo>
                              <a:cubicBezTo>
                                <a:pt x="17593" y="9414"/>
                                <a:pt x="17596" y="9428"/>
                                <a:pt x="17602" y="9440"/>
                              </a:cubicBezTo>
                              <a:cubicBezTo>
                                <a:pt x="17610" y="9459"/>
                                <a:pt x="17624" y="9477"/>
                                <a:pt x="17638" y="9493"/>
                              </a:cubicBezTo>
                              <a:cubicBezTo>
                                <a:pt x="17648" y="9504"/>
                                <a:pt x="17664" y="9514"/>
                                <a:pt x="17679" y="9515"/>
                              </a:cubicBezTo>
                              <a:cubicBezTo>
                                <a:pt x="17693" y="9516"/>
                                <a:pt x="17697" y="9503"/>
                                <a:pt x="17698" y="9491"/>
                              </a:cubicBezTo>
                              <a:cubicBezTo>
                                <a:pt x="17700" y="9469"/>
                                <a:pt x="17693" y="9446"/>
                                <a:pt x="17686" y="9425"/>
                              </a:cubicBezTo>
                              <a:cubicBezTo>
                                <a:pt x="17680" y="9406"/>
                                <a:pt x="17671" y="9388"/>
                                <a:pt x="17660" y="9372"/>
                              </a:cubicBezTo>
                              <a:cubicBezTo>
                                <a:pt x="17656" y="9367"/>
                                <a:pt x="17655" y="9368"/>
                                <a:pt x="17652" y="9365"/>
                              </a:cubicBezTo>
                            </a:path>
                            <a:path w="11796" h="7822">
                              <a:moveTo>
                                <a:pt x="17764" y="9361"/>
                              </a:moveTo>
                              <a:cubicBezTo>
                                <a:pt x="17757" y="9362"/>
                                <a:pt x="17739" y="9359"/>
                                <a:pt x="17745" y="9361"/>
                              </a:cubicBezTo>
                              <a:cubicBezTo>
                                <a:pt x="17758" y="9366"/>
                                <a:pt x="17774" y="9365"/>
                                <a:pt x="17787" y="9365"/>
                              </a:cubicBezTo>
                              <a:cubicBezTo>
                                <a:pt x="17817" y="9366"/>
                                <a:pt x="17850" y="9364"/>
                                <a:pt x="17880" y="9358"/>
                              </a:cubicBezTo>
                              <a:cubicBezTo>
                                <a:pt x="17903" y="9353"/>
                                <a:pt x="17927" y="9348"/>
                                <a:pt x="17949" y="9341"/>
                              </a:cubicBezTo>
                              <a:cubicBezTo>
                                <a:pt x="17951" y="9340"/>
                                <a:pt x="17954" y="9339"/>
                                <a:pt x="17956" y="9338"/>
                              </a:cubicBezTo>
                            </a:path>
                            <a:path w="11796" h="7822">
                              <a:moveTo>
                                <a:pt x="17828" y="9371"/>
                              </a:moveTo>
                              <a:cubicBezTo>
                                <a:pt x="17812" y="9385"/>
                                <a:pt x="17798" y="9402"/>
                                <a:pt x="17794" y="9424"/>
                              </a:cubicBezTo>
                              <a:cubicBezTo>
                                <a:pt x="17791" y="9445"/>
                                <a:pt x="17794" y="9471"/>
                                <a:pt x="17801" y="9491"/>
                              </a:cubicBezTo>
                              <a:cubicBezTo>
                                <a:pt x="17806" y="9506"/>
                                <a:pt x="17817" y="9520"/>
                                <a:pt x="17832" y="9524"/>
                              </a:cubicBezTo>
                              <a:cubicBezTo>
                                <a:pt x="17842" y="9526"/>
                                <a:pt x="17845" y="9527"/>
                                <a:pt x="17851" y="9521"/>
                              </a:cubicBezTo>
                            </a:path>
                            <a:path w="11796" h="7822">
                              <a:moveTo>
                                <a:pt x="18064" y="9291"/>
                              </a:moveTo>
                              <a:cubicBezTo>
                                <a:pt x="18058" y="9291"/>
                                <a:pt x="18048" y="9290"/>
                                <a:pt x="18043" y="9295"/>
                              </a:cubicBezTo>
                              <a:cubicBezTo>
                                <a:pt x="18029" y="9308"/>
                                <a:pt x="18011" y="9321"/>
                                <a:pt x="17999" y="9336"/>
                              </a:cubicBezTo>
                              <a:cubicBezTo>
                                <a:pt x="17985" y="9353"/>
                                <a:pt x="17969" y="9376"/>
                                <a:pt x="17966" y="9398"/>
                              </a:cubicBezTo>
                              <a:cubicBezTo>
                                <a:pt x="17963" y="9419"/>
                                <a:pt x="17975" y="9439"/>
                                <a:pt x="17987" y="9455"/>
                              </a:cubicBezTo>
                              <a:cubicBezTo>
                                <a:pt x="18003" y="9475"/>
                                <a:pt x="18025" y="9486"/>
                                <a:pt x="18043" y="9503"/>
                              </a:cubicBezTo>
                              <a:cubicBezTo>
                                <a:pt x="18048" y="9509"/>
                                <a:pt x="18050" y="9511"/>
                                <a:pt x="18053" y="9516"/>
                              </a:cubicBezTo>
                              <a:cubicBezTo>
                                <a:pt x="18046" y="9525"/>
                                <a:pt x="18043" y="9528"/>
                                <a:pt x="18030" y="9532"/>
                              </a:cubicBezTo>
                              <a:cubicBezTo>
                                <a:pt x="18008" y="9539"/>
                                <a:pt x="17982" y="9538"/>
                                <a:pt x="17959" y="9538"/>
                              </a:cubicBezTo>
                              <a:cubicBezTo>
                                <a:pt x="17942" y="9538"/>
                                <a:pt x="17937" y="9538"/>
                                <a:pt x="17926" y="9538"/>
                              </a:cubicBezTo>
                            </a:path>
                            <a:path w="11796" h="7822">
                              <a:moveTo>
                                <a:pt x="18234" y="9577"/>
                              </a:moveTo>
                              <a:cubicBezTo>
                                <a:pt x="18232" y="9572"/>
                                <a:pt x="18231" y="9571"/>
                                <a:pt x="18233" y="9568"/>
                              </a:cubicBezTo>
                              <a:cubicBezTo>
                                <a:pt x="18233" y="9569"/>
                                <a:pt x="18231" y="9579"/>
                                <a:pt x="18231" y="9584"/>
                              </a:cubicBezTo>
                              <a:cubicBezTo>
                                <a:pt x="18231" y="9605"/>
                                <a:pt x="18229" y="9626"/>
                                <a:pt x="18227" y="9648"/>
                              </a:cubicBezTo>
                              <a:cubicBezTo>
                                <a:pt x="18225" y="9674"/>
                                <a:pt x="18219" y="9697"/>
                                <a:pt x="18208" y="9721"/>
                              </a:cubicBezTo>
                            </a:path>
                            <a:path w="11796" h="7822">
                              <a:moveTo>
                                <a:pt x="15866" y="10024"/>
                              </a:moveTo>
                              <a:cubicBezTo>
                                <a:pt x="15872" y="10015"/>
                                <a:pt x="15872" y="10004"/>
                                <a:pt x="15875" y="9994"/>
                              </a:cubicBezTo>
                              <a:cubicBezTo>
                                <a:pt x="15876" y="10003"/>
                                <a:pt x="15877" y="10011"/>
                                <a:pt x="15878" y="10020"/>
                              </a:cubicBezTo>
                              <a:cubicBezTo>
                                <a:pt x="15881" y="10057"/>
                                <a:pt x="15885" y="10094"/>
                                <a:pt x="15889" y="10131"/>
                              </a:cubicBezTo>
                              <a:cubicBezTo>
                                <a:pt x="15891" y="10149"/>
                                <a:pt x="15891" y="10180"/>
                                <a:pt x="15901" y="10197"/>
                              </a:cubicBezTo>
                              <a:cubicBezTo>
                                <a:pt x="15903" y="10202"/>
                                <a:pt x="15903" y="10205"/>
                                <a:pt x="15907" y="10201"/>
                              </a:cubicBezTo>
                              <a:cubicBezTo>
                                <a:pt x="15913" y="10182"/>
                                <a:pt x="15916" y="10164"/>
                                <a:pt x="15920" y="10145"/>
                              </a:cubicBezTo>
                              <a:cubicBezTo>
                                <a:pt x="15926" y="10115"/>
                                <a:pt x="15932" y="10085"/>
                                <a:pt x="15944" y="10056"/>
                              </a:cubicBezTo>
                              <a:cubicBezTo>
                                <a:pt x="15953" y="10035"/>
                                <a:pt x="15954" y="10022"/>
                                <a:pt x="15975" y="10014"/>
                              </a:cubicBezTo>
                              <a:cubicBezTo>
                                <a:pt x="15986" y="10024"/>
                                <a:pt x="15991" y="10029"/>
                                <a:pt x="15994" y="10048"/>
                              </a:cubicBezTo>
                              <a:cubicBezTo>
                                <a:pt x="15998" y="10071"/>
                                <a:pt x="15998" y="10093"/>
                                <a:pt x="15998" y="10116"/>
                              </a:cubicBezTo>
                              <a:cubicBezTo>
                                <a:pt x="15998" y="10132"/>
                                <a:pt x="15999" y="10147"/>
                                <a:pt x="15998" y="10162"/>
                              </a:cubicBezTo>
                              <a:cubicBezTo>
                                <a:pt x="16001" y="10154"/>
                                <a:pt x="16002" y="10150"/>
                                <a:pt x="16005" y="10142"/>
                              </a:cubicBezTo>
                              <a:cubicBezTo>
                                <a:pt x="16018" y="10108"/>
                                <a:pt x="16030" y="10074"/>
                                <a:pt x="16044" y="10041"/>
                              </a:cubicBezTo>
                              <a:cubicBezTo>
                                <a:pt x="16051" y="10023"/>
                                <a:pt x="16055" y="10013"/>
                                <a:pt x="16068" y="10000"/>
                              </a:cubicBezTo>
                              <a:cubicBezTo>
                                <a:pt x="16071" y="10019"/>
                                <a:pt x="16073" y="10036"/>
                                <a:pt x="16073" y="10056"/>
                              </a:cubicBezTo>
                              <a:cubicBezTo>
                                <a:pt x="16073" y="10086"/>
                                <a:pt x="16072" y="10116"/>
                                <a:pt x="16074" y="10145"/>
                              </a:cubicBezTo>
                              <a:cubicBezTo>
                                <a:pt x="16075" y="10155"/>
                                <a:pt x="16078" y="10163"/>
                                <a:pt x="16080" y="10171"/>
                              </a:cubicBezTo>
                              <a:cubicBezTo>
                                <a:pt x="16088" y="10160"/>
                                <a:pt x="16094" y="10147"/>
                                <a:pt x="16100" y="10131"/>
                              </a:cubicBezTo>
                              <a:cubicBezTo>
                                <a:pt x="16103" y="10125"/>
                                <a:pt x="16105" y="10118"/>
                                <a:pt x="16108" y="10112"/>
                              </a:cubicBezTo>
                            </a:path>
                            <a:path w="11796" h="7822">
                              <a:moveTo>
                                <a:pt x="16154" y="10004"/>
                              </a:moveTo>
                              <a:cubicBezTo>
                                <a:pt x="16151" y="10004"/>
                                <a:pt x="16150" y="9999"/>
                                <a:pt x="16149" y="10002"/>
                              </a:cubicBezTo>
                              <a:cubicBezTo>
                                <a:pt x="16146" y="10014"/>
                                <a:pt x="16149" y="10034"/>
                                <a:pt x="16150" y="10046"/>
                              </a:cubicBezTo>
                              <a:cubicBezTo>
                                <a:pt x="16152" y="10072"/>
                                <a:pt x="16154" y="10096"/>
                                <a:pt x="16157" y="10122"/>
                              </a:cubicBezTo>
                              <a:cubicBezTo>
                                <a:pt x="16159" y="10140"/>
                                <a:pt x="16161" y="10153"/>
                                <a:pt x="16171" y="10168"/>
                              </a:cubicBezTo>
                              <a:cubicBezTo>
                                <a:pt x="16182" y="10162"/>
                                <a:pt x="16190" y="10148"/>
                                <a:pt x="16194" y="10136"/>
                              </a:cubicBezTo>
                              <a:cubicBezTo>
                                <a:pt x="16204" y="10107"/>
                                <a:pt x="16206" y="10076"/>
                                <a:pt x="16214" y="10047"/>
                              </a:cubicBezTo>
                              <a:cubicBezTo>
                                <a:pt x="16215" y="10044"/>
                                <a:pt x="16217" y="10041"/>
                                <a:pt x="16218" y="10038"/>
                              </a:cubicBezTo>
                              <a:cubicBezTo>
                                <a:pt x="16218" y="10026"/>
                                <a:pt x="16217" y="10049"/>
                                <a:pt x="16217" y="10061"/>
                              </a:cubicBezTo>
                              <a:cubicBezTo>
                                <a:pt x="16217" y="10082"/>
                                <a:pt x="16215" y="10104"/>
                                <a:pt x="16219" y="10125"/>
                              </a:cubicBezTo>
                              <a:cubicBezTo>
                                <a:pt x="16223" y="10146"/>
                                <a:pt x="16236" y="10145"/>
                                <a:pt x="16251" y="10137"/>
                              </a:cubicBezTo>
                              <a:cubicBezTo>
                                <a:pt x="16265" y="10129"/>
                                <a:pt x="16270" y="10125"/>
                                <a:pt x="16277" y="10117"/>
                              </a:cubicBezTo>
                            </a:path>
                            <a:path w="11796" h="7822">
                              <a:moveTo>
                                <a:pt x="16399" y="9983"/>
                              </a:moveTo>
                              <a:cubicBezTo>
                                <a:pt x="16382" y="9984"/>
                                <a:pt x="16362" y="9985"/>
                                <a:pt x="16346" y="9991"/>
                              </a:cubicBezTo>
                              <a:cubicBezTo>
                                <a:pt x="16332" y="9996"/>
                                <a:pt x="16319" y="10006"/>
                                <a:pt x="16310" y="10017"/>
                              </a:cubicBezTo>
                              <a:cubicBezTo>
                                <a:pt x="16303" y="10026"/>
                                <a:pt x="16301" y="10037"/>
                                <a:pt x="16303" y="10048"/>
                              </a:cubicBezTo>
                              <a:cubicBezTo>
                                <a:pt x="16306" y="10065"/>
                                <a:pt x="16317" y="10070"/>
                                <a:pt x="16331" y="10079"/>
                              </a:cubicBezTo>
                              <a:cubicBezTo>
                                <a:pt x="16349" y="10090"/>
                                <a:pt x="16370" y="10099"/>
                                <a:pt x="16391" y="10104"/>
                              </a:cubicBezTo>
                              <a:cubicBezTo>
                                <a:pt x="16404" y="10107"/>
                                <a:pt x="16416" y="10111"/>
                                <a:pt x="16428" y="10115"/>
                              </a:cubicBezTo>
                              <a:cubicBezTo>
                                <a:pt x="16419" y="10120"/>
                                <a:pt x="16412" y="10121"/>
                                <a:pt x="16398" y="10122"/>
                              </a:cubicBezTo>
                              <a:cubicBezTo>
                                <a:pt x="16377" y="10124"/>
                                <a:pt x="16355" y="10127"/>
                                <a:pt x="16334" y="10125"/>
                              </a:cubicBezTo>
                              <a:cubicBezTo>
                                <a:pt x="16324" y="10124"/>
                                <a:pt x="16312" y="10126"/>
                                <a:pt x="16306" y="10127"/>
                              </a:cubicBezTo>
                              <a:cubicBezTo>
                                <a:pt x="16311" y="10126"/>
                                <a:pt x="16313" y="10125"/>
                                <a:pt x="16317" y="10125"/>
                              </a:cubicBezTo>
                            </a:path>
                            <a:path w="11796" h="7822">
                              <a:moveTo>
                                <a:pt x="16522" y="10022"/>
                              </a:moveTo>
                              <a:cubicBezTo>
                                <a:pt x="16519" y="10018"/>
                                <a:pt x="16517" y="10012"/>
                                <a:pt x="16512" y="10010"/>
                              </a:cubicBezTo>
                              <a:cubicBezTo>
                                <a:pt x="16509" y="10012"/>
                                <a:pt x="16506" y="10011"/>
                                <a:pt x="16504" y="10007"/>
                              </a:cubicBezTo>
                              <a:cubicBezTo>
                                <a:pt x="16500" y="10016"/>
                                <a:pt x="16490" y="10025"/>
                                <a:pt x="16487" y="10034"/>
                              </a:cubicBezTo>
                              <a:cubicBezTo>
                                <a:pt x="16481" y="10052"/>
                                <a:pt x="16477" y="10075"/>
                                <a:pt x="16478" y="10094"/>
                              </a:cubicBezTo>
                              <a:cubicBezTo>
                                <a:pt x="16479" y="10111"/>
                                <a:pt x="16483" y="10137"/>
                                <a:pt x="16499" y="10148"/>
                              </a:cubicBezTo>
                              <a:cubicBezTo>
                                <a:pt x="16519" y="10162"/>
                                <a:pt x="16534" y="10149"/>
                                <a:pt x="16551" y="10137"/>
                              </a:cubicBezTo>
                              <a:cubicBezTo>
                                <a:pt x="16573" y="10122"/>
                                <a:pt x="16584" y="10104"/>
                                <a:pt x="16599" y="10082"/>
                              </a:cubicBezTo>
                            </a:path>
                            <a:path w="11796" h="7822">
                              <a:moveTo>
                                <a:pt x="16672" y="9858"/>
                              </a:moveTo>
                              <a:cubicBezTo>
                                <a:pt x="16671" y="9851"/>
                                <a:pt x="16670" y="9850"/>
                                <a:pt x="16672" y="9846"/>
                              </a:cubicBezTo>
                              <a:cubicBezTo>
                                <a:pt x="16667" y="9857"/>
                                <a:pt x="16664" y="9867"/>
                                <a:pt x="16663" y="9881"/>
                              </a:cubicBezTo>
                              <a:cubicBezTo>
                                <a:pt x="16660" y="9913"/>
                                <a:pt x="16657" y="9945"/>
                                <a:pt x="16658" y="9977"/>
                              </a:cubicBezTo>
                              <a:cubicBezTo>
                                <a:pt x="16659" y="10016"/>
                                <a:pt x="16663" y="10054"/>
                                <a:pt x="16669" y="10092"/>
                              </a:cubicBezTo>
                              <a:cubicBezTo>
                                <a:pt x="16671" y="10104"/>
                                <a:pt x="16677" y="10150"/>
                                <a:pt x="16692" y="10154"/>
                              </a:cubicBezTo>
                              <a:cubicBezTo>
                                <a:pt x="16700" y="10151"/>
                                <a:pt x="16703" y="10149"/>
                                <a:pt x="16706" y="10142"/>
                              </a:cubicBezTo>
                            </a:path>
                            <a:path w="11796" h="7822">
                              <a:moveTo>
                                <a:pt x="16760" y="10015"/>
                              </a:moveTo>
                              <a:cubicBezTo>
                                <a:pt x="16757" y="10021"/>
                                <a:pt x="16746" y="10042"/>
                                <a:pt x="16748" y="10048"/>
                              </a:cubicBezTo>
                              <a:cubicBezTo>
                                <a:pt x="16752" y="10064"/>
                                <a:pt x="16773" y="10070"/>
                                <a:pt x="16787" y="10069"/>
                              </a:cubicBezTo>
                              <a:cubicBezTo>
                                <a:pt x="16812" y="10068"/>
                                <a:pt x="16836" y="10052"/>
                                <a:pt x="16855" y="10037"/>
                              </a:cubicBezTo>
                              <a:cubicBezTo>
                                <a:pt x="16875" y="10021"/>
                                <a:pt x="16894" y="10000"/>
                                <a:pt x="16907" y="9978"/>
                              </a:cubicBezTo>
                              <a:cubicBezTo>
                                <a:pt x="16911" y="9970"/>
                                <a:pt x="16913" y="9969"/>
                                <a:pt x="16912" y="9963"/>
                              </a:cubicBezTo>
                              <a:cubicBezTo>
                                <a:pt x="16897" y="9961"/>
                                <a:pt x="16894" y="9960"/>
                                <a:pt x="16880" y="9972"/>
                              </a:cubicBezTo>
                              <a:cubicBezTo>
                                <a:pt x="16861" y="9988"/>
                                <a:pt x="16845" y="10012"/>
                                <a:pt x="16836" y="10035"/>
                              </a:cubicBezTo>
                              <a:cubicBezTo>
                                <a:pt x="16826" y="10060"/>
                                <a:pt x="16822" y="10084"/>
                                <a:pt x="16827" y="10110"/>
                              </a:cubicBezTo>
                              <a:cubicBezTo>
                                <a:pt x="16831" y="10132"/>
                                <a:pt x="16848" y="10137"/>
                                <a:pt x="16868" y="10134"/>
                              </a:cubicBezTo>
                              <a:cubicBezTo>
                                <a:pt x="16887" y="10129"/>
                                <a:pt x="16893" y="10127"/>
                                <a:pt x="16904" y="10119"/>
                              </a:cubicBezTo>
                            </a:path>
                            <a:path w="11796" h="7822">
                              <a:moveTo>
                                <a:pt x="17124" y="9970"/>
                              </a:moveTo>
                              <a:cubicBezTo>
                                <a:pt x="17108" y="9971"/>
                                <a:pt x="17098" y="9977"/>
                                <a:pt x="17083" y="9983"/>
                              </a:cubicBezTo>
                              <a:cubicBezTo>
                                <a:pt x="17066" y="9990"/>
                                <a:pt x="17056" y="9999"/>
                                <a:pt x="17045" y="10013"/>
                              </a:cubicBezTo>
                              <a:cubicBezTo>
                                <a:pt x="17035" y="10026"/>
                                <a:pt x="17032" y="10034"/>
                                <a:pt x="17036" y="10050"/>
                              </a:cubicBezTo>
                              <a:cubicBezTo>
                                <a:pt x="17039" y="10064"/>
                                <a:pt x="17052" y="10076"/>
                                <a:pt x="17062" y="10086"/>
                              </a:cubicBezTo>
                              <a:cubicBezTo>
                                <a:pt x="17079" y="10102"/>
                                <a:pt x="17100" y="10111"/>
                                <a:pt x="17118" y="10125"/>
                              </a:cubicBezTo>
                              <a:cubicBezTo>
                                <a:pt x="17123" y="10129"/>
                                <a:pt x="17127" y="10133"/>
                                <a:pt x="17131" y="10137"/>
                              </a:cubicBezTo>
                              <a:cubicBezTo>
                                <a:pt x="17124" y="10142"/>
                                <a:pt x="17107" y="10144"/>
                                <a:pt x="17095" y="10143"/>
                              </a:cubicBezTo>
                              <a:cubicBezTo>
                                <a:pt x="17077" y="10140"/>
                                <a:pt x="17071" y="10139"/>
                                <a:pt x="17059" y="10137"/>
                              </a:cubicBezTo>
                            </a:path>
                            <a:path w="11796" h="7822">
                              <a:moveTo>
                                <a:pt x="15219" y="10142"/>
                              </a:moveTo>
                              <a:cubicBezTo>
                                <a:pt x="15218" y="10139"/>
                                <a:pt x="15217" y="10136"/>
                                <a:pt x="15217" y="10134"/>
                              </a:cubicBezTo>
                              <a:cubicBezTo>
                                <a:pt x="15214" y="10131"/>
                                <a:pt x="15214" y="10131"/>
                                <a:pt x="15218" y="10136"/>
                              </a:cubicBezTo>
                              <a:cubicBezTo>
                                <a:pt x="15216" y="10152"/>
                                <a:pt x="15216" y="10171"/>
                                <a:pt x="15215" y="10188"/>
                              </a:cubicBezTo>
                              <a:cubicBezTo>
                                <a:pt x="15212" y="10231"/>
                                <a:pt x="15211" y="10274"/>
                                <a:pt x="15211" y="10318"/>
                              </a:cubicBezTo>
                              <a:cubicBezTo>
                                <a:pt x="15211" y="10369"/>
                                <a:pt x="15212" y="10420"/>
                                <a:pt x="15218" y="10470"/>
                              </a:cubicBezTo>
                              <a:cubicBezTo>
                                <a:pt x="15222" y="10503"/>
                                <a:pt x="15228" y="10541"/>
                                <a:pt x="15245" y="10570"/>
                              </a:cubicBezTo>
                              <a:cubicBezTo>
                                <a:pt x="15256" y="10588"/>
                                <a:pt x="15272" y="10593"/>
                                <a:pt x="15292" y="10590"/>
                              </a:cubicBezTo>
                              <a:cubicBezTo>
                                <a:pt x="15319" y="10586"/>
                                <a:pt x="15334" y="10567"/>
                                <a:pt x="15356" y="10554"/>
                              </a:cubicBezTo>
                              <a:cubicBezTo>
                                <a:pt x="15377" y="10542"/>
                                <a:pt x="15401" y="10531"/>
                                <a:pt x="15418" y="10513"/>
                              </a:cubicBezTo>
                              <a:cubicBezTo>
                                <a:pt x="15421" y="10509"/>
                                <a:pt x="15423" y="10505"/>
                                <a:pt x="15426" y="10501"/>
                              </a:cubicBezTo>
                            </a:path>
                            <a:path w="11796" h="7822">
                              <a:moveTo>
                                <a:pt x="15351" y="10418"/>
                              </a:moveTo>
                              <a:cubicBezTo>
                                <a:pt x="15342" y="10424"/>
                                <a:pt x="15346" y="10420"/>
                                <a:pt x="15341" y="10429"/>
                              </a:cubicBezTo>
                              <a:cubicBezTo>
                                <a:pt x="15355" y="10439"/>
                                <a:pt x="15367" y="10446"/>
                                <a:pt x="15383" y="10453"/>
                              </a:cubicBezTo>
                              <a:cubicBezTo>
                                <a:pt x="15412" y="10466"/>
                                <a:pt x="15441" y="10477"/>
                                <a:pt x="15470" y="10490"/>
                              </a:cubicBezTo>
                              <a:cubicBezTo>
                                <a:pt x="15493" y="10500"/>
                                <a:pt x="15526" y="10514"/>
                                <a:pt x="15538" y="10539"/>
                              </a:cubicBezTo>
                              <a:cubicBezTo>
                                <a:pt x="15548" y="10561"/>
                                <a:pt x="15542" y="10586"/>
                                <a:pt x="15531" y="10606"/>
                              </a:cubicBezTo>
                              <a:cubicBezTo>
                                <a:pt x="15517" y="10631"/>
                                <a:pt x="15498" y="10648"/>
                                <a:pt x="15478" y="10667"/>
                              </a:cubicBezTo>
                              <a:cubicBezTo>
                                <a:pt x="15470" y="10674"/>
                                <a:pt x="15455" y="10692"/>
                                <a:pt x="15446" y="10690"/>
                              </a:cubicBezTo>
                              <a:cubicBezTo>
                                <a:pt x="15445" y="10688"/>
                                <a:pt x="15444" y="10686"/>
                                <a:pt x="15443" y="10684"/>
                              </a:cubicBezTo>
                            </a:path>
                            <a:path w="11796" h="7822">
                              <a:moveTo>
                                <a:pt x="15725" y="10496"/>
                              </a:moveTo>
                              <a:cubicBezTo>
                                <a:pt x="15726" y="10488"/>
                                <a:pt x="15727" y="10474"/>
                                <a:pt x="15725" y="10467"/>
                              </a:cubicBezTo>
                              <a:cubicBezTo>
                                <a:pt x="15722" y="10458"/>
                                <a:pt x="15722" y="10461"/>
                                <a:pt x="15720" y="10455"/>
                              </a:cubicBezTo>
                              <a:cubicBezTo>
                                <a:pt x="15721" y="10469"/>
                                <a:pt x="15723" y="10483"/>
                                <a:pt x="15725" y="10497"/>
                              </a:cubicBezTo>
                              <a:cubicBezTo>
                                <a:pt x="15729" y="10527"/>
                                <a:pt x="15730" y="10557"/>
                                <a:pt x="15733" y="10587"/>
                              </a:cubicBezTo>
                              <a:cubicBezTo>
                                <a:pt x="15735" y="10609"/>
                                <a:pt x="15734" y="10631"/>
                                <a:pt x="15737" y="10653"/>
                              </a:cubicBezTo>
                              <a:cubicBezTo>
                                <a:pt x="15737" y="10655"/>
                                <a:pt x="15738" y="10657"/>
                                <a:pt x="15738" y="10659"/>
                              </a:cubicBezTo>
                              <a:cubicBezTo>
                                <a:pt x="15740" y="10651"/>
                                <a:pt x="15741" y="10635"/>
                                <a:pt x="15742" y="10626"/>
                              </a:cubicBezTo>
                              <a:cubicBezTo>
                                <a:pt x="15746" y="10598"/>
                                <a:pt x="15750" y="10568"/>
                                <a:pt x="15758" y="10541"/>
                              </a:cubicBezTo>
                              <a:cubicBezTo>
                                <a:pt x="15764" y="10517"/>
                                <a:pt x="15771" y="10495"/>
                                <a:pt x="15792" y="10481"/>
                              </a:cubicBezTo>
                              <a:cubicBezTo>
                                <a:pt x="15802" y="10474"/>
                                <a:pt x="15815" y="10471"/>
                                <a:pt x="15826" y="10467"/>
                              </a:cubicBezTo>
                            </a:path>
                            <a:path w="11796" h="7822">
                              <a:moveTo>
                                <a:pt x="15839" y="10541"/>
                              </a:moveTo>
                              <a:cubicBezTo>
                                <a:pt x="15833" y="10549"/>
                                <a:pt x="15831" y="10552"/>
                                <a:pt x="15829" y="10562"/>
                              </a:cubicBezTo>
                              <a:cubicBezTo>
                                <a:pt x="15842" y="10571"/>
                                <a:pt x="15845" y="10574"/>
                                <a:pt x="15863" y="10567"/>
                              </a:cubicBezTo>
                              <a:cubicBezTo>
                                <a:pt x="15889" y="10557"/>
                                <a:pt x="15911" y="10543"/>
                                <a:pt x="15930" y="10523"/>
                              </a:cubicBezTo>
                              <a:cubicBezTo>
                                <a:pt x="15948" y="10504"/>
                                <a:pt x="15965" y="10482"/>
                                <a:pt x="15969" y="10456"/>
                              </a:cubicBezTo>
                              <a:cubicBezTo>
                                <a:pt x="15971" y="10444"/>
                                <a:pt x="15967" y="10441"/>
                                <a:pt x="15959" y="10435"/>
                              </a:cubicBezTo>
                              <a:cubicBezTo>
                                <a:pt x="15937" y="10439"/>
                                <a:pt x="15925" y="10452"/>
                                <a:pt x="15913" y="10471"/>
                              </a:cubicBezTo>
                              <a:cubicBezTo>
                                <a:pt x="15897" y="10496"/>
                                <a:pt x="15884" y="10525"/>
                                <a:pt x="15876" y="10553"/>
                              </a:cubicBezTo>
                              <a:cubicBezTo>
                                <a:pt x="15869" y="10575"/>
                                <a:pt x="15868" y="10600"/>
                                <a:pt x="15889" y="10615"/>
                              </a:cubicBezTo>
                              <a:cubicBezTo>
                                <a:pt x="15906" y="10627"/>
                                <a:pt x="15942" y="10619"/>
                                <a:pt x="15960" y="10615"/>
                              </a:cubicBezTo>
                              <a:cubicBezTo>
                                <a:pt x="15968" y="10613"/>
                                <a:pt x="15976" y="10610"/>
                                <a:pt x="15984" y="10608"/>
                              </a:cubicBezTo>
                            </a:path>
                            <a:path w="11796" h="7822">
                              <a:moveTo>
                                <a:pt x="16108" y="10490"/>
                              </a:moveTo>
                              <a:cubicBezTo>
                                <a:pt x="16111" y="10479"/>
                                <a:pt x="16115" y="10472"/>
                                <a:pt x="16108" y="10462"/>
                              </a:cubicBezTo>
                              <a:cubicBezTo>
                                <a:pt x="16106" y="10460"/>
                                <a:pt x="16104" y="10459"/>
                                <a:pt x="16102" y="10457"/>
                              </a:cubicBezTo>
                              <a:cubicBezTo>
                                <a:pt x="16095" y="10469"/>
                                <a:pt x="16086" y="10481"/>
                                <a:pt x="16081" y="10495"/>
                              </a:cubicBezTo>
                              <a:cubicBezTo>
                                <a:pt x="16075" y="10514"/>
                                <a:pt x="16065" y="10545"/>
                                <a:pt x="16066" y="10564"/>
                              </a:cubicBezTo>
                              <a:cubicBezTo>
                                <a:pt x="16066" y="10578"/>
                                <a:pt x="16076" y="10600"/>
                                <a:pt x="16092" y="10598"/>
                              </a:cubicBezTo>
                              <a:cubicBezTo>
                                <a:pt x="16113" y="10596"/>
                                <a:pt x="16133" y="10577"/>
                                <a:pt x="16146" y="10562"/>
                              </a:cubicBezTo>
                              <a:cubicBezTo>
                                <a:pt x="16163" y="10544"/>
                                <a:pt x="16172" y="10524"/>
                                <a:pt x="16186" y="10504"/>
                              </a:cubicBezTo>
                              <a:cubicBezTo>
                                <a:pt x="16192" y="10498"/>
                                <a:pt x="16192" y="10496"/>
                                <a:pt x="16196" y="10493"/>
                              </a:cubicBezTo>
                              <a:cubicBezTo>
                                <a:pt x="16196" y="10505"/>
                                <a:pt x="16195" y="10518"/>
                                <a:pt x="16194" y="10531"/>
                              </a:cubicBezTo>
                              <a:cubicBezTo>
                                <a:pt x="16193" y="10554"/>
                                <a:pt x="16190" y="10584"/>
                                <a:pt x="16196" y="10606"/>
                              </a:cubicBezTo>
                              <a:cubicBezTo>
                                <a:pt x="16199" y="10617"/>
                                <a:pt x="16199" y="10610"/>
                                <a:pt x="16207" y="10609"/>
                              </a:cubicBezTo>
                              <a:cubicBezTo>
                                <a:pt x="16209" y="10592"/>
                                <a:pt x="16209" y="10577"/>
                                <a:pt x="16209" y="10559"/>
                              </a:cubicBezTo>
                            </a:path>
                            <a:path w="11796" h="7822">
                              <a:moveTo>
                                <a:pt x="16135" y="10382"/>
                              </a:moveTo>
                              <a:cubicBezTo>
                                <a:pt x="16131" y="10388"/>
                                <a:pt x="16125" y="10400"/>
                                <a:pt x="16135" y="10406"/>
                              </a:cubicBezTo>
                              <a:cubicBezTo>
                                <a:pt x="16153" y="10417"/>
                                <a:pt x="16178" y="10413"/>
                                <a:pt x="16197" y="10413"/>
                              </a:cubicBezTo>
                              <a:cubicBezTo>
                                <a:pt x="16219" y="10413"/>
                                <a:pt x="16227" y="10413"/>
                                <a:pt x="16241" y="10409"/>
                              </a:cubicBezTo>
                            </a:path>
                            <a:path w="11796" h="7822">
                              <a:moveTo>
                                <a:pt x="16294" y="10533"/>
                              </a:moveTo>
                              <a:cubicBezTo>
                                <a:pt x="16302" y="10534"/>
                                <a:pt x="16311" y="10536"/>
                                <a:pt x="16320" y="10534"/>
                              </a:cubicBezTo>
                              <a:cubicBezTo>
                                <a:pt x="16336" y="10530"/>
                                <a:pt x="16360" y="10515"/>
                                <a:pt x="16372" y="10504"/>
                              </a:cubicBezTo>
                              <a:cubicBezTo>
                                <a:pt x="16391" y="10488"/>
                                <a:pt x="16407" y="10464"/>
                                <a:pt x="16415" y="10440"/>
                              </a:cubicBezTo>
                              <a:cubicBezTo>
                                <a:pt x="16419" y="10426"/>
                                <a:pt x="16418" y="10419"/>
                                <a:pt x="16415" y="10406"/>
                              </a:cubicBezTo>
                              <a:cubicBezTo>
                                <a:pt x="16398" y="10401"/>
                                <a:pt x="16384" y="10412"/>
                                <a:pt x="16372" y="10427"/>
                              </a:cubicBezTo>
                              <a:cubicBezTo>
                                <a:pt x="16352" y="10452"/>
                                <a:pt x="16336" y="10483"/>
                                <a:pt x="16327" y="10514"/>
                              </a:cubicBezTo>
                              <a:cubicBezTo>
                                <a:pt x="16320" y="10539"/>
                                <a:pt x="16315" y="10569"/>
                                <a:pt x="16331" y="10592"/>
                              </a:cubicBezTo>
                              <a:cubicBezTo>
                                <a:pt x="16344" y="10610"/>
                                <a:pt x="16373" y="10602"/>
                                <a:pt x="16390" y="10595"/>
                              </a:cubicBezTo>
                              <a:cubicBezTo>
                                <a:pt x="16417" y="10584"/>
                                <a:pt x="16444" y="10551"/>
                                <a:pt x="16460" y="10527"/>
                              </a:cubicBezTo>
                              <a:cubicBezTo>
                                <a:pt x="16475" y="10504"/>
                                <a:pt x="16489" y="10481"/>
                                <a:pt x="16497" y="10455"/>
                              </a:cubicBezTo>
                              <a:cubicBezTo>
                                <a:pt x="16499" y="10449"/>
                                <a:pt x="16497" y="10452"/>
                                <a:pt x="16501" y="10447"/>
                              </a:cubicBezTo>
                              <a:cubicBezTo>
                                <a:pt x="16499" y="10466"/>
                                <a:pt x="16495" y="10484"/>
                                <a:pt x="16495" y="10503"/>
                              </a:cubicBezTo>
                              <a:cubicBezTo>
                                <a:pt x="16494" y="10525"/>
                                <a:pt x="16493" y="10553"/>
                                <a:pt x="16502" y="10574"/>
                              </a:cubicBezTo>
                              <a:cubicBezTo>
                                <a:pt x="16508" y="10582"/>
                                <a:pt x="16509" y="10585"/>
                                <a:pt x="16515" y="10587"/>
                              </a:cubicBezTo>
                              <a:cubicBezTo>
                                <a:pt x="16530" y="10576"/>
                                <a:pt x="16537" y="10570"/>
                                <a:pt x="16544" y="10549"/>
                              </a:cubicBezTo>
                              <a:cubicBezTo>
                                <a:pt x="16553" y="10524"/>
                                <a:pt x="16557" y="10499"/>
                                <a:pt x="16559" y="10474"/>
                              </a:cubicBezTo>
                              <a:cubicBezTo>
                                <a:pt x="16560" y="10461"/>
                                <a:pt x="16563" y="10450"/>
                                <a:pt x="16567" y="10438"/>
                              </a:cubicBezTo>
                            </a:path>
                            <a:path w="11796" h="7822">
                              <a:moveTo>
                                <a:pt x="16637" y="10483"/>
                              </a:moveTo>
                              <a:cubicBezTo>
                                <a:pt x="16643" y="10493"/>
                                <a:pt x="16655" y="10499"/>
                                <a:pt x="16668" y="10499"/>
                              </a:cubicBezTo>
                              <a:cubicBezTo>
                                <a:pt x="16689" y="10499"/>
                                <a:pt x="16718" y="10492"/>
                                <a:pt x="16736" y="10483"/>
                              </a:cubicBezTo>
                              <a:cubicBezTo>
                                <a:pt x="16757" y="10472"/>
                                <a:pt x="16782" y="10455"/>
                                <a:pt x="16794" y="10434"/>
                              </a:cubicBezTo>
                              <a:cubicBezTo>
                                <a:pt x="16803" y="10418"/>
                                <a:pt x="16801" y="10407"/>
                                <a:pt x="16791" y="10394"/>
                              </a:cubicBezTo>
                              <a:cubicBezTo>
                                <a:pt x="16766" y="10397"/>
                                <a:pt x="16752" y="10407"/>
                                <a:pt x="16734" y="10426"/>
                              </a:cubicBezTo>
                              <a:cubicBezTo>
                                <a:pt x="16708" y="10454"/>
                                <a:pt x="16688" y="10489"/>
                                <a:pt x="16677" y="10525"/>
                              </a:cubicBezTo>
                              <a:cubicBezTo>
                                <a:pt x="16673" y="10539"/>
                                <a:pt x="16660" y="10584"/>
                                <a:pt x="16678" y="10595"/>
                              </a:cubicBezTo>
                              <a:cubicBezTo>
                                <a:pt x="16697" y="10607"/>
                                <a:pt x="16731" y="10575"/>
                                <a:pt x="16744" y="10566"/>
                              </a:cubicBezTo>
                            </a:path>
                            <a:path w="11796" h="7822">
                              <a:moveTo>
                                <a:pt x="16960" y="10379"/>
                              </a:moveTo>
                              <a:cubicBezTo>
                                <a:pt x="16952" y="10379"/>
                                <a:pt x="16929" y="10383"/>
                                <a:pt x="16923" y="10386"/>
                              </a:cubicBezTo>
                              <a:cubicBezTo>
                                <a:pt x="16908" y="10393"/>
                                <a:pt x="16889" y="10411"/>
                                <a:pt x="16881" y="10426"/>
                              </a:cubicBezTo>
                              <a:cubicBezTo>
                                <a:pt x="16872" y="10442"/>
                                <a:pt x="16872" y="10450"/>
                                <a:pt x="16881" y="10465"/>
                              </a:cubicBezTo>
                              <a:cubicBezTo>
                                <a:pt x="16891" y="10481"/>
                                <a:pt x="16911" y="10491"/>
                                <a:pt x="16927" y="10501"/>
                              </a:cubicBezTo>
                              <a:cubicBezTo>
                                <a:pt x="16946" y="10513"/>
                                <a:pt x="16966" y="10522"/>
                                <a:pt x="16983" y="10537"/>
                              </a:cubicBezTo>
                              <a:cubicBezTo>
                                <a:pt x="16992" y="10545"/>
                                <a:pt x="16995" y="10547"/>
                                <a:pt x="16997" y="10557"/>
                              </a:cubicBezTo>
                              <a:cubicBezTo>
                                <a:pt x="16986" y="10566"/>
                                <a:pt x="16975" y="10571"/>
                                <a:pt x="16959" y="10571"/>
                              </a:cubicBezTo>
                              <a:cubicBezTo>
                                <a:pt x="16942" y="10571"/>
                                <a:pt x="16926" y="10569"/>
                                <a:pt x="16909" y="10566"/>
                              </a:cubicBezTo>
                            </a:path>
                            <a:path w="11796" h="7822">
                              <a:moveTo>
                                <a:pt x="17300" y="10358"/>
                              </a:moveTo>
                              <a:cubicBezTo>
                                <a:pt x="17300" y="10374"/>
                                <a:pt x="17300" y="10391"/>
                                <a:pt x="17301" y="10407"/>
                              </a:cubicBezTo>
                              <a:cubicBezTo>
                                <a:pt x="17303" y="10433"/>
                                <a:pt x="17306" y="10458"/>
                                <a:pt x="17310" y="10484"/>
                              </a:cubicBezTo>
                              <a:cubicBezTo>
                                <a:pt x="17312" y="10495"/>
                                <a:pt x="17313" y="10506"/>
                                <a:pt x="17316" y="10517"/>
                              </a:cubicBezTo>
                              <a:cubicBezTo>
                                <a:pt x="17315" y="10499"/>
                                <a:pt x="17314" y="10486"/>
                                <a:pt x="17310" y="10468"/>
                              </a:cubicBezTo>
                              <a:cubicBezTo>
                                <a:pt x="17308" y="10460"/>
                                <a:pt x="17307" y="10451"/>
                                <a:pt x="17305" y="10443"/>
                              </a:cubicBezTo>
                            </a:path>
                            <a:path w="11796" h="7822">
                              <a:moveTo>
                                <a:pt x="17233" y="10290"/>
                              </a:moveTo>
                              <a:cubicBezTo>
                                <a:pt x="17226" y="10292"/>
                                <a:pt x="17227" y="10291"/>
                                <a:pt x="17224" y="10291"/>
                              </a:cubicBezTo>
                              <a:cubicBezTo>
                                <a:pt x="17235" y="10290"/>
                                <a:pt x="17246" y="10289"/>
                                <a:pt x="17257" y="10288"/>
                              </a:cubicBezTo>
                              <a:cubicBezTo>
                                <a:pt x="17278" y="10286"/>
                                <a:pt x="17297" y="10280"/>
                                <a:pt x="17319" y="10281"/>
                              </a:cubicBezTo>
                              <a:cubicBezTo>
                                <a:pt x="17339" y="10282"/>
                                <a:pt x="17354" y="10296"/>
                                <a:pt x="17361" y="10315"/>
                              </a:cubicBezTo>
                              <a:cubicBezTo>
                                <a:pt x="17371" y="10341"/>
                                <a:pt x="17376" y="10376"/>
                                <a:pt x="17378" y="10404"/>
                              </a:cubicBezTo>
                              <a:cubicBezTo>
                                <a:pt x="17380" y="10434"/>
                                <a:pt x="17384" y="10462"/>
                                <a:pt x="17390" y="10491"/>
                              </a:cubicBezTo>
                              <a:cubicBezTo>
                                <a:pt x="17392" y="10502"/>
                                <a:pt x="17392" y="10506"/>
                                <a:pt x="17396" y="10512"/>
                              </a:cubicBezTo>
                              <a:cubicBezTo>
                                <a:pt x="17405" y="10507"/>
                                <a:pt x="17412" y="10502"/>
                                <a:pt x="17418" y="10486"/>
                              </a:cubicBezTo>
                              <a:cubicBezTo>
                                <a:pt x="17430" y="10451"/>
                                <a:pt x="17436" y="10413"/>
                                <a:pt x="17451" y="10379"/>
                              </a:cubicBezTo>
                              <a:cubicBezTo>
                                <a:pt x="17456" y="10397"/>
                                <a:pt x="17458" y="10416"/>
                                <a:pt x="17464" y="10434"/>
                              </a:cubicBezTo>
                              <a:cubicBezTo>
                                <a:pt x="17469" y="10450"/>
                                <a:pt x="17480" y="10468"/>
                                <a:pt x="17500" y="10467"/>
                              </a:cubicBezTo>
                              <a:cubicBezTo>
                                <a:pt x="17518" y="10466"/>
                                <a:pt x="17531" y="10450"/>
                                <a:pt x="17543" y="10439"/>
                              </a:cubicBezTo>
                            </a:path>
                            <a:path w="11796" h="7822">
                              <a:moveTo>
                                <a:pt x="17642" y="10143"/>
                              </a:moveTo>
                              <a:cubicBezTo>
                                <a:pt x="17634" y="10150"/>
                                <a:pt x="17625" y="10158"/>
                                <a:pt x="17622" y="10174"/>
                              </a:cubicBezTo>
                              <a:cubicBezTo>
                                <a:pt x="17614" y="10219"/>
                                <a:pt x="17616" y="10268"/>
                                <a:pt x="17619" y="10313"/>
                              </a:cubicBezTo>
                              <a:cubicBezTo>
                                <a:pt x="17622" y="10372"/>
                                <a:pt x="17629" y="10430"/>
                                <a:pt x="17640" y="10488"/>
                              </a:cubicBezTo>
                              <a:cubicBezTo>
                                <a:pt x="17644" y="10512"/>
                                <a:pt x="17645" y="10577"/>
                                <a:pt x="17668" y="10594"/>
                              </a:cubicBezTo>
                              <a:cubicBezTo>
                                <a:pt x="17679" y="10602"/>
                                <a:pt x="17665" y="10594"/>
                                <a:pt x="17671" y="10587"/>
                              </a:cubicBezTo>
                            </a:path>
                            <a:path w="11796" h="7822">
                              <a:moveTo>
                                <a:pt x="17540" y="10341"/>
                              </a:moveTo>
                              <a:cubicBezTo>
                                <a:pt x="17540" y="10351"/>
                                <a:pt x="17537" y="10352"/>
                                <a:pt x="17552" y="10353"/>
                              </a:cubicBezTo>
                              <a:cubicBezTo>
                                <a:pt x="17576" y="10355"/>
                                <a:pt x="17597" y="10351"/>
                                <a:pt x="17620" y="10349"/>
                              </a:cubicBezTo>
                              <a:cubicBezTo>
                                <a:pt x="17644" y="10347"/>
                                <a:pt x="17668" y="10345"/>
                                <a:pt x="17692" y="10342"/>
                              </a:cubicBezTo>
                              <a:cubicBezTo>
                                <a:pt x="17705" y="10339"/>
                                <a:pt x="17708" y="10338"/>
                                <a:pt x="17717" y="10339"/>
                              </a:cubicBezTo>
                            </a:path>
                            <a:path w="11796" h="7822">
                              <a:moveTo>
                                <a:pt x="17777" y="10331"/>
                              </a:moveTo>
                              <a:cubicBezTo>
                                <a:pt x="17766" y="10340"/>
                                <a:pt x="17770" y="10341"/>
                                <a:pt x="17764" y="10353"/>
                              </a:cubicBezTo>
                              <a:cubicBezTo>
                                <a:pt x="17755" y="10371"/>
                                <a:pt x="17753" y="10388"/>
                                <a:pt x="17752" y="10409"/>
                              </a:cubicBezTo>
                              <a:cubicBezTo>
                                <a:pt x="17751" y="10425"/>
                                <a:pt x="17749" y="10446"/>
                                <a:pt x="17760" y="10460"/>
                              </a:cubicBezTo>
                              <a:cubicBezTo>
                                <a:pt x="17771" y="10474"/>
                                <a:pt x="17784" y="10461"/>
                                <a:pt x="17792" y="10452"/>
                              </a:cubicBezTo>
                              <a:cubicBezTo>
                                <a:pt x="17808" y="10433"/>
                                <a:pt x="17815" y="10411"/>
                                <a:pt x="17815" y="10386"/>
                              </a:cubicBezTo>
                              <a:cubicBezTo>
                                <a:pt x="17815" y="10364"/>
                                <a:pt x="17808" y="10343"/>
                                <a:pt x="17791" y="10329"/>
                              </a:cubicBezTo>
                              <a:cubicBezTo>
                                <a:pt x="17783" y="10322"/>
                                <a:pt x="17770" y="10324"/>
                                <a:pt x="17760" y="10325"/>
                              </a:cubicBezTo>
                            </a:path>
                            <a:path w="11796" h="7822">
                              <a:moveTo>
                                <a:pt x="18304" y="10128"/>
                              </a:moveTo>
                              <a:cubicBezTo>
                                <a:pt x="18299" y="10121"/>
                                <a:pt x="18294" y="10116"/>
                                <a:pt x="18290" y="10110"/>
                              </a:cubicBezTo>
                              <a:cubicBezTo>
                                <a:pt x="18281" y="10098"/>
                                <a:pt x="18275" y="10086"/>
                                <a:pt x="18263" y="10076"/>
                              </a:cubicBezTo>
                              <a:cubicBezTo>
                                <a:pt x="18247" y="10063"/>
                                <a:pt x="18236" y="10070"/>
                                <a:pt x="18226" y="10086"/>
                              </a:cubicBezTo>
                              <a:cubicBezTo>
                                <a:pt x="18206" y="10119"/>
                                <a:pt x="18205" y="10164"/>
                                <a:pt x="18203" y="10201"/>
                              </a:cubicBezTo>
                              <a:cubicBezTo>
                                <a:pt x="18198" y="10275"/>
                                <a:pt x="18203" y="10351"/>
                                <a:pt x="18220" y="10424"/>
                              </a:cubicBezTo>
                              <a:cubicBezTo>
                                <a:pt x="18229" y="10461"/>
                                <a:pt x="18242" y="10495"/>
                                <a:pt x="18260" y="10528"/>
                              </a:cubicBezTo>
                              <a:cubicBezTo>
                                <a:pt x="18259" y="10517"/>
                                <a:pt x="18260" y="10515"/>
                                <a:pt x="18255" y="10501"/>
                              </a:cubicBezTo>
                            </a:path>
                            <a:path w="11796" h="7822">
                              <a:moveTo>
                                <a:pt x="18134" y="10323"/>
                              </a:moveTo>
                              <a:cubicBezTo>
                                <a:pt x="18144" y="10318"/>
                                <a:pt x="18154" y="10317"/>
                                <a:pt x="18166" y="10314"/>
                              </a:cubicBezTo>
                              <a:cubicBezTo>
                                <a:pt x="18201" y="10307"/>
                                <a:pt x="18238" y="10299"/>
                                <a:pt x="18273" y="10305"/>
                              </a:cubicBezTo>
                              <a:cubicBezTo>
                                <a:pt x="18297" y="10309"/>
                                <a:pt x="18317" y="10321"/>
                                <a:pt x="18326" y="10343"/>
                              </a:cubicBezTo>
                              <a:cubicBezTo>
                                <a:pt x="18333" y="10361"/>
                                <a:pt x="18332" y="10377"/>
                                <a:pt x="18333" y="10396"/>
                              </a:cubicBezTo>
                              <a:cubicBezTo>
                                <a:pt x="18333" y="10406"/>
                                <a:pt x="18335" y="10408"/>
                                <a:pt x="18337" y="10414"/>
                              </a:cubicBezTo>
                              <a:cubicBezTo>
                                <a:pt x="18343" y="10405"/>
                                <a:pt x="18351" y="10396"/>
                                <a:pt x="18356" y="10386"/>
                              </a:cubicBezTo>
                              <a:cubicBezTo>
                                <a:pt x="18363" y="10373"/>
                                <a:pt x="18367" y="10359"/>
                                <a:pt x="18374" y="10346"/>
                              </a:cubicBezTo>
                              <a:cubicBezTo>
                                <a:pt x="18376" y="10342"/>
                                <a:pt x="18377" y="10339"/>
                                <a:pt x="18379" y="10336"/>
                              </a:cubicBezTo>
                              <a:cubicBezTo>
                                <a:pt x="18381" y="10336"/>
                                <a:pt x="18380" y="10340"/>
                                <a:pt x="18383" y="10339"/>
                              </a:cubicBezTo>
                              <a:cubicBezTo>
                                <a:pt x="18385" y="10338"/>
                                <a:pt x="18389" y="10333"/>
                                <a:pt x="18391" y="10331"/>
                              </a:cubicBezTo>
                              <a:cubicBezTo>
                                <a:pt x="18395" y="10328"/>
                                <a:pt x="18398" y="10324"/>
                                <a:pt x="18402" y="10320"/>
                              </a:cubicBezTo>
                              <a:cubicBezTo>
                                <a:pt x="18403" y="10319"/>
                                <a:pt x="18406" y="10316"/>
                                <a:pt x="18406" y="10316"/>
                              </a:cubicBezTo>
                              <a:cubicBezTo>
                                <a:pt x="18408" y="10316"/>
                                <a:pt x="18406" y="10320"/>
                                <a:pt x="18406" y="10321"/>
                              </a:cubicBezTo>
                              <a:cubicBezTo>
                                <a:pt x="18406" y="10321"/>
                                <a:pt x="18407" y="10322"/>
                                <a:pt x="18407" y="10322"/>
                              </a:cubicBezTo>
                            </a:path>
                            <a:path w="11796" h="7822">
                              <a:moveTo>
                                <a:pt x="18473" y="10325"/>
                              </a:moveTo>
                              <a:cubicBezTo>
                                <a:pt x="18469" y="10329"/>
                                <a:pt x="18460" y="10335"/>
                                <a:pt x="18458" y="10339"/>
                              </a:cubicBezTo>
                              <a:cubicBezTo>
                                <a:pt x="18453" y="10349"/>
                                <a:pt x="18447" y="10365"/>
                                <a:pt x="18445" y="10377"/>
                              </a:cubicBezTo>
                              <a:cubicBezTo>
                                <a:pt x="18443" y="10388"/>
                                <a:pt x="18442" y="10405"/>
                                <a:pt x="18449" y="10415"/>
                              </a:cubicBezTo>
                              <a:cubicBezTo>
                                <a:pt x="18458" y="10428"/>
                                <a:pt x="18472" y="10419"/>
                                <a:pt x="18481" y="10411"/>
                              </a:cubicBezTo>
                              <a:cubicBezTo>
                                <a:pt x="18495" y="10398"/>
                                <a:pt x="18508" y="10378"/>
                                <a:pt x="18512" y="10359"/>
                              </a:cubicBezTo>
                              <a:cubicBezTo>
                                <a:pt x="18515" y="10344"/>
                                <a:pt x="18515" y="10324"/>
                                <a:pt x="18500" y="10315"/>
                              </a:cubicBezTo>
                              <a:cubicBezTo>
                                <a:pt x="18489" y="10308"/>
                                <a:pt x="18469" y="10312"/>
                                <a:pt x="18460" y="10321"/>
                              </a:cubicBezTo>
                              <a:cubicBezTo>
                                <a:pt x="18453" y="10328"/>
                                <a:pt x="18447" y="10338"/>
                                <a:pt x="18443" y="10347"/>
                              </a:cubicBezTo>
                            </a:path>
                            <a:path w="11796" h="7822">
                              <a:moveTo>
                                <a:pt x="18602" y="10318"/>
                              </a:moveTo>
                              <a:cubicBezTo>
                                <a:pt x="18606" y="10323"/>
                                <a:pt x="18613" y="10323"/>
                                <a:pt x="18610" y="10338"/>
                              </a:cubicBezTo>
                              <a:cubicBezTo>
                                <a:pt x="18606" y="10355"/>
                                <a:pt x="18605" y="10370"/>
                                <a:pt x="18605" y="10389"/>
                              </a:cubicBezTo>
                              <a:cubicBezTo>
                                <a:pt x="18605" y="10400"/>
                                <a:pt x="18603" y="10411"/>
                                <a:pt x="18612" y="10416"/>
                              </a:cubicBezTo>
                              <a:cubicBezTo>
                                <a:pt x="18613" y="10416"/>
                                <a:pt x="18615" y="10415"/>
                                <a:pt x="18616" y="10415"/>
                              </a:cubicBezTo>
                              <a:cubicBezTo>
                                <a:pt x="18628" y="10398"/>
                                <a:pt x="18638" y="10380"/>
                                <a:pt x="18647" y="10361"/>
                              </a:cubicBezTo>
                              <a:cubicBezTo>
                                <a:pt x="18657" y="10339"/>
                                <a:pt x="18669" y="10318"/>
                                <a:pt x="18680" y="10297"/>
                              </a:cubicBezTo>
                              <a:cubicBezTo>
                                <a:pt x="18683" y="10292"/>
                                <a:pt x="18683" y="10291"/>
                                <a:pt x="18685" y="10288"/>
                              </a:cubicBezTo>
                              <a:cubicBezTo>
                                <a:pt x="18684" y="10301"/>
                                <a:pt x="18682" y="10315"/>
                                <a:pt x="18681" y="10328"/>
                              </a:cubicBezTo>
                              <a:cubicBezTo>
                                <a:pt x="18679" y="10347"/>
                                <a:pt x="18678" y="10372"/>
                                <a:pt x="18683" y="10390"/>
                              </a:cubicBezTo>
                              <a:cubicBezTo>
                                <a:pt x="18685" y="10393"/>
                                <a:pt x="18686" y="10396"/>
                                <a:pt x="18688" y="10399"/>
                              </a:cubicBezTo>
                              <a:cubicBezTo>
                                <a:pt x="18705" y="10402"/>
                                <a:pt x="18712" y="10396"/>
                                <a:pt x="18724" y="10384"/>
                              </a:cubicBezTo>
                              <a:cubicBezTo>
                                <a:pt x="18746" y="10362"/>
                                <a:pt x="18761" y="10335"/>
                                <a:pt x="18781" y="10312"/>
                              </a:cubicBezTo>
                              <a:cubicBezTo>
                                <a:pt x="18790" y="10302"/>
                                <a:pt x="18791" y="10304"/>
                                <a:pt x="18799" y="10300"/>
                              </a:cubicBezTo>
                              <a:cubicBezTo>
                                <a:pt x="18802" y="10312"/>
                                <a:pt x="18803" y="10323"/>
                                <a:pt x="18805" y="10336"/>
                              </a:cubicBezTo>
                              <a:cubicBezTo>
                                <a:pt x="18807" y="10348"/>
                                <a:pt x="18809" y="10365"/>
                                <a:pt x="18823" y="10369"/>
                              </a:cubicBezTo>
                              <a:cubicBezTo>
                                <a:pt x="18844" y="10375"/>
                                <a:pt x="18856" y="10366"/>
                                <a:pt x="18872" y="10353"/>
                              </a:cubicBezTo>
                            </a:path>
                            <a:path w="11796" h="7822">
                              <a:moveTo>
                                <a:pt x="15425" y="10874"/>
                              </a:moveTo>
                              <a:cubicBezTo>
                                <a:pt x="15427" y="10868"/>
                                <a:pt x="15437" y="10853"/>
                                <a:pt x="15440" y="10843"/>
                              </a:cubicBezTo>
                              <a:cubicBezTo>
                                <a:pt x="15443" y="10832"/>
                                <a:pt x="15443" y="10818"/>
                                <a:pt x="15439" y="10808"/>
                              </a:cubicBezTo>
                              <a:cubicBezTo>
                                <a:pt x="15431" y="10790"/>
                                <a:pt x="15415" y="10803"/>
                                <a:pt x="15405" y="10811"/>
                              </a:cubicBezTo>
                              <a:cubicBezTo>
                                <a:pt x="15382" y="10830"/>
                                <a:pt x="15370" y="10865"/>
                                <a:pt x="15361" y="10893"/>
                              </a:cubicBezTo>
                              <a:cubicBezTo>
                                <a:pt x="15349" y="10930"/>
                                <a:pt x="15343" y="10966"/>
                                <a:pt x="15348" y="11004"/>
                              </a:cubicBezTo>
                              <a:cubicBezTo>
                                <a:pt x="15351" y="11032"/>
                                <a:pt x="15363" y="11049"/>
                                <a:pt x="15393" y="11048"/>
                              </a:cubicBezTo>
                              <a:cubicBezTo>
                                <a:pt x="15429" y="11047"/>
                                <a:pt x="15452" y="11028"/>
                                <a:pt x="15479" y="11007"/>
                              </a:cubicBezTo>
                            </a:path>
                            <a:path w="11796" h="7822">
                              <a:moveTo>
                                <a:pt x="15547" y="10884"/>
                              </a:moveTo>
                              <a:cubicBezTo>
                                <a:pt x="15544" y="10885"/>
                                <a:pt x="15531" y="10896"/>
                                <a:pt x="15530" y="10900"/>
                              </a:cubicBezTo>
                              <a:cubicBezTo>
                                <a:pt x="15524" y="10919"/>
                                <a:pt x="15519" y="10939"/>
                                <a:pt x="15520" y="10960"/>
                              </a:cubicBezTo>
                              <a:cubicBezTo>
                                <a:pt x="15520" y="10975"/>
                                <a:pt x="15525" y="11014"/>
                                <a:pt x="15546" y="11017"/>
                              </a:cubicBezTo>
                              <a:cubicBezTo>
                                <a:pt x="15564" y="11019"/>
                                <a:pt x="15575" y="11002"/>
                                <a:pt x="15582" y="10989"/>
                              </a:cubicBezTo>
                              <a:cubicBezTo>
                                <a:pt x="15594" y="10968"/>
                                <a:pt x="15593" y="10944"/>
                                <a:pt x="15586" y="10921"/>
                              </a:cubicBezTo>
                              <a:cubicBezTo>
                                <a:pt x="15580" y="10900"/>
                                <a:pt x="15568" y="10882"/>
                                <a:pt x="15546" y="10877"/>
                              </a:cubicBezTo>
                              <a:cubicBezTo>
                                <a:pt x="15528" y="10873"/>
                                <a:pt x="15516" y="10888"/>
                                <a:pt x="15508" y="10900"/>
                              </a:cubicBezTo>
                            </a:path>
                            <a:path w="11796" h="7822">
                              <a:moveTo>
                                <a:pt x="15676" y="10897"/>
                              </a:moveTo>
                              <a:cubicBezTo>
                                <a:pt x="15678" y="10894"/>
                                <a:pt x="15679" y="10893"/>
                                <a:pt x="15676" y="10890"/>
                              </a:cubicBezTo>
                              <a:cubicBezTo>
                                <a:pt x="15680" y="10899"/>
                                <a:pt x="15683" y="10903"/>
                                <a:pt x="15683" y="10913"/>
                              </a:cubicBezTo>
                              <a:cubicBezTo>
                                <a:pt x="15683" y="10937"/>
                                <a:pt x="15684" y="10962"/>
                                <a:pt x="15684" y="10987"/>
                              </a:cubicBezTo>
                              <a:cubicBezTo>
                                <a:pt x="15684" y="11008"/>
                                <a:pt x="15685" y="11029"/>
                                <a:pt x="15685" y="11050"/>
                              </a:cubicBezTo>
                              <a:cubicBezTo>
                                <a:pt x="15684" y="11056"/>
                                <a:pt x="15682" y="11059"/>
                                <a:pt x="15687" y="11058"/>
                              </a:cubicBezTo>
                              <a:cubicBezTo>
                                <a:pt x="15692" y="11045"/>
                                <a:pt x="15696" y="11031"/>
                                <a:pt x="15700" y="11017"/>
                              </a:cubicBezTo>
                              <a:cubicBezTo>
                                <a:pt x="15708" y="10987"/>
                                <a:pt x="15716" y="10957"/>
                                <a:pt x="15723" y="10927"/>
                              </a:cubicBezTo>
                              <a:cubicBezTo>
                                <a:pt x="15729" y="10904"/>
                                <a:pt x="15737" y="10885"/>
                                <a:pt x="15747" y="10864"/>
                              </a:cubicBezTo>
                            </a:path>
                            <a:path w="11796" h="7822">
                              <a:moveTo>
                                <a:pt x="15840" y="10745"/>
                              </a:moveTo>
                              <a:cubicBezTo>
                                <a:pt x="15839" y="10759"/>
                                <a:pt x="15831" y="10776"/>
                                <a:pt x="15831" y="10789"/>
                              </a:cubicBezTo>
                              <a:cubicBezTo>
                                <a:pt x="15830" y="10827"/>
                                <a:pt x="15838" y="10868"/>
                                <a:pt x="15841" y="10906"/>
                              </a:cubicBezTo>
                              <a:cubicBezTo>
                                <a:pt x="15844" y="10942"/>
                                <a:pt x="15852" y="10976"/>
                                <a:pt x="15860" y="11011"/>
                              </a:cubicBezTo>
                              <a:cubicBezTo>
                                <a:pt x="15860" y="11011"/>
                                <a:pt x="15867" y="11044"/>
                                <a:pt x="15864" y="11024"/>
                              </a:cubicBezTo>
                              <a:cubicBezTo>
                                <a:pt x="15863" y="11021"/>
                                <a:pt x="15863" y="11017"/>
                                <a:pt x="15862" y="11014"/>
                              </a:cubicBezTo>
                            </a:path>
                            <a:path w="11796" h="7822">
                              <a:moveTo>
                                <a:pt x="15773" y="10905"/>
                              </a:moveTo>
                              <a:cubicBezTo>
                                <a:pt x="15772" y="10919"/>
                                <a:pt x="15771" y="10932"/>
                                <a:pt x="15789" y="10935"/>
                              </a:cubicBezTo>
                              <a:cubicBezTo>
                                <a:pt x="15818" y="10940"/>
                                <a:pt x="15842" y="10930"/>
                                <a:pt x="15868" y="10922"/>
                              </a:cubicBezTo>
                              <a:cubicBezTo>
                                <a:pt x="15892" y="10915"/>
                                <a:pt x="15899" y="10913"/>
                                <a:pt x="15913" y="10904"/>
                              </a:cubicBezTo>
                            </a:path>
                            <a:path w="11796" h="7822">
                              <a:moveTo>
                                <a:pt x="15948" y="10925"/>
                              </a:moveTo>
                              <a:cubicBezTo>
                                <a:pt x="15941" y="10937"/>
                                <a:pt x="15938" y="10941"/>
                                <a:pt x="15944" y="10953"/>
                              </a:cubicBezTo>
                              <a:cubicBezTo>
                                <a:pt x="15959" y="10954"/>
                                <a:pt x="15974" y="10951"/>
                                <a:pt x="15987" y="10943"/>
                              </a:cubicBezTo>
                              <a:cubicBezTo>
                                <a:pt x="16007" y="10932"/>
                                <a:pt x="16023" y="10911"/>
                                <a:pt x="16034" y="10892"/>
                              </a:cubicBezTo>
                              <a:cubicBezTo>
                                <a:pt x="16042" y="10878"/>
                                <a:pt x="16050" y="10857"/>
                                <a:pt x="16044" y="10841"/>
                              </a:cubicBezTo>
                              <a:cubicBezTo>
                                <a:pt x="16043" y="10840"/>
                                <a:pt x="16041" y="10838"/>
                                <a:pt x="16040" y="10837"/>
                              </a:cubicBezTo>
                              <a:cubicBezTo>
                                <a:pt x="16022" y="10839"/>
                                <a:pt x="16013" y="10850"/>
                                <a:pt x="16002" y="10865"/>
                              </a:cubicBezTo>
                              <a:cubicBezTo>
                                <a:pt x="15985" y="10890"/>
                                <a:pt x="15973" y="10921"/>
                                <a:pt x="15967" y="10950"/>
                              </a:cubicBezTo>
                              <a:cubicBezTo>
                                <a:pt x="15962" y="10973"/>
                                <a:pt x="15959" y="11006"/>
                                <a:pt x="15975" y="11026"/>
                              </a:cubicBezTo>
                              <a:cubicBezTo>
                                <a:pt x="15987" y="11041"/>
                                <a:pt x="16016" y="11034"/>
                                <a:pt x="16030" y="11027"/>
                              </a:cubicBezTo>
                              <a:cubicBezTo>
                                <a:pt x="16035" y="11024"/>
                                <a:pt x="16041" y="11020"/>
                                <a:pt x="16046" y="11017"/>
                              </a:cubicBezTo>
                            </a:path>
                            <a:path w="11796" h="7822">
                              <a:moveTo>
                                <a:pt x="16139" y="10841"/>
                              </a:moveTo>
                              <a:cubicBezTo>
                                <a:pt x="16132" y="10855"/>
                                <a:pt x="16132" y="10863"/>
                                <a:pt x="16133" y="10879"/>
                              </a:cubicBezTo>
                              <a:cubicBezTo>
                                <a:pt x="16134" y="10902"/>
                                <a:pt x="16145" y="10920"/>
                                <a:pt x="16158" y="10938"/>
                              </a:cubicBezTo>
                              <a:cubicBezTo>
                                <a:pt x="16171" y="10956"/>
                                <a:pt x="16183" y="10975"/>
                                <a:pt x="16203" y="10986"/>
                              </a:cubicBezTo>
                              <a:cubicBezTo>
                                <a:pt x="16217" y="10993"/>
                                <a:pt x="16224" y="10991"/>
                                <a:pt x="16235" y="10983"/>
                              </a:cubicBezTo>
                            </a:path>
                            <a:path w="11796" h="7822">
                              <a:moveTo>
                                <a:pt x="16228" y="10873"/>
                              </a:moveTo>
                              <a:cubicBezTo>
                                <a:pt x="16218" y="10881"/>
                                <a:pt x="16205" y="10895"/>
                                <a:pt x="16199" y="10907"/>
                              </a:cubicBezTo>
                              <a:cubicBezTo>
                                <a:pt x="16186" y="10935"/>
                                <a:pt x="16174" y="10963"/>
                                <a:pt x="16160" y="10991"/>
                              </a:cubicBezTo>
                              <a:cubicBezTo>
                                <a:pt x="16146" y="11018"/>
                                <a:pt x="16137" y="11046"/>
                                <a:pt x="16121" y="11072"/>
                              </a:cubicBezTo>
                              <a:cubicBezTo>
                                <a:pt x="16115" y="11081"/>
                                <a:pt x="16113" y="11083"/>
                                <a:pt x="16108" y="11088"/>
                              </a:cubicBezTo>
                            </a:path>
                            <a:path w="11796" h="7822">
                              <a:moveTo>
                                <a:pt x="16686" y="10751"/>
                              </a:moveTo>
                              <a:cubicBezTo>
                                <a:pt x="16684" y="10758"/>
                                <a:pt x="16687" y="10762"/>
                                <a:pt x="16685" y="10768"/>
                              </a:cubicBezTo>
                              <a:cubicBezTo>
                                <a:pt x="16679" y="10787"/>
                                <a:pt x="16680" y="10801"/>
                                <a:pt x="16680" y="10821"/>
                              </a:cubicBezTo>
                              <a:cubicBezTo>
                                <a:pt x="16680" y="10834"/>
                                <a:pt x="16682" y="10847"/>
                                <a:pt x="16681" y="10860"/>
                              </a:cubicBezTo>
                              <a:cubicBezTo>
                                <a:pt x="16680" y="10871"/>
                                <a:pt x="16677" y="10871"/>
                                <a:pt x="16668" y="10876"/>
                              </a:cubicBezTo>
                              <a:cubicBezTo>
                                <a:pt x="16651" y="10885"/>
                                <a:pt x="16633" y="10890"/>
                                <a:pt x="16615" y="10897"/>
                              </a:cubicBezTo>
                              <a:cubicBezTo>
                                <a:pt x="16589" y="10907"/>
                                <a:pt x="16567" y="10918"/>
                                <a:pt x="16543" y="10932"/>
                              </a:cubicBezTo>
                              <a:cubicBezTo>
                                <a:pt x="16526" y="10942"/>
                                <a:pt x="16520" y="10946"/>
                                <a:pt x="16509" y="10960"/>
                              </a:cubicBezTo>
                              <a:cubicBezTo>
                                <a:pt x="16521" y="10966"/>
                                <a:pt x="16529" y="10967"/>
                                <a:pt x="16544" y="10966"/>
                              </a:cubicBezTo>
                              <a:cubicBezTo>
                                <a:pt x="16570" y="10965"/>
                                <a:pt x="16595" y="10959"/>
                                <a:pt x="16620" y="10954"/>
                              </a:cubicBezTo>
                              <a:cubicBezTo>
                                <a:pt x="16638" y="10951"/>
                                <a:pt x="16652" y="10946"/>
                                <a:pt x="16669" y="10951"/>
                              </a:cubicBezTo>
                              <a:cubicBezTo>
                                <a:pt x="16670" y="10952"/>
                                <a:pt x="16670" y="10953"/>
                                <a:pt x="16671" y="10954"/>
                              </a:cubicBezTo>
                              <a:cubicBezTo>
                                <a:pt x="16663" y="10967"/>
                                <a:pt x="16653" y="10977"/>
                                <a:pt x="16643" y="10989"/>
                              </a:cubicBezTo>
                              <a:cubicBezTo>
                                <a:pt x="16628" y="11006"/>
                                <a:pt x="16610" y="11021"/>
                                <a:pt x="16593" y="11037"/>
                              </a:cubicBezTo>
                              <a:cubicBezTo>
                                <a:pt x="16586" y="11044"/>
                                <a:pt x="16582" y="11049"/>
                                <a:pt x="16576" y="11056"/>
                              </a:cubicBezTo>
                              <a:cubicBezTo>
                                <a:pt x="16582" y="11053"/>
                                <a:pt x="16589" y="11050"/>
                                <a:pt x="16595" y="11046"/>
                              </a:cubicBezTo>
                              <a:cubicBezTo>
                                <a:pt x="16607" y="11039"/>
                                <a:pt x="16628" y="11032"/>
                                <a:pt x="16642" y="11036"/>
                              </a:cubicBezTo>
                              <a:cubicBezTo>
                                <a:pt x="16660" y="11041"/>
                                <a:pt x="16673" y="11061"/>
                                <a:pt x="16680" y="11077"/>
                              </a:cubicBezTo>
                              <a:cubicBezTo>
                                <a:pt x="16690" y="11101"/>
                                <a:pt x="16690" y="11132"/>
                                <a:pt x="16682" y="11156"/>
                              </a:cubicBezTo>
                              <a:cubicBezTo>
                                <a:pt x="16679" y="11166"/>
                                <a:pt x="16679" y="11158"/>
                                <a:pt x="16674" y="11151"/>
                              </a:cubicBezTo>
                            </a:path>
                            <a:path w="11796" h="7822">
                              <a:moveTo>
                                <a:pt x="17231" y="10843"/>
                              </a:moveTo>
                              <a:cubicBezTo>
                                <a:pt x="17225" y="10841"/>
                                <a:pt x="17216" y="10840"/>
                                <a:pt x="17210" y="10838"/>
                              </a:cubicBezTo>
                              <a:cubicBezTo>
                                <a:pt x="17200" y="10835"/>
                                <a:pt x="17190" y="10831"/>
                                <a:pt x="17180" y="10827"/>
                              </a:cubicBezTo>
                              <a:cubicBezTo>
                                <a:pt x="17153" y="10817"/>
                                <a:pt x="17126" y="10823"/>
                                <a:pt x="17098" y="10826"/>
                              </a:cubicBezTo>
                              <a:cubicBezTo>
                                <a:pt x="17056" y="10831"/>
                                <a:pt x="17018" y="10843"/>
                                <a:pt x="16978" y="10857"/>
                              </a:cubicBezTo>
                              <a:cubicBezTo>
                                <a:pt x="16952" y="10866"/>
                                <a:pt x="16920" y="10873"/>
                                <a:pt x="16897" y="10888"/>
                              </a:cubicBezTo>
                              <a:cubicBezTo>
                                <a:pt x="16896" y="10889"/>
                                <a:pt x="16895" y="10891"/>
                                <a:pt x="16894" y="10892"/>
                              </a:cubicBezTo>
                              <a:cubicBezTo>
                                <a:pt x="16910" y="10897"/>
                                <a:pt x="16932" y="10904"/>
                                <a:pt x="16950" y="10908"/>
                              </a:cubicBezTo>
                              <a:cubicBezTo>
                                <a:pt x="16988" y="10916"/>
                                <a:pt x="17025" y="10925"/>
                                <a:pt x="17062" y="10936"/>
                              </a:cubicBezTo>
                              <a:cubicBezTo>
                                <a:pt x="17084" y="10943"/>
                                <a:pt x="17109" y="10950"/>
                                <a:pt x="17123" y="10968"/>
                              </a:cubicBezTo>
                              <a:cubicBezTo>
                                <a:pt x="17123" y="10971"/>
                                <a:pt x="17123" y="10974"/>
                                <a:pt x="17123" y="10977"/>
                              </a:cubicBezTo>
                              <a:cubicBezTo>
                                <a:pt x="17108" y="10987"/>
                                <a:pt x="17095" y="10996"/>
                                <a:pt x="17077" y="11002"/>
                              </a:cubicBezTo>
                              <a:cubicBezTo>
                                <a:pt x="17059" y="11008"/>
                                <a:pt x="17040" y="11014"/>
                                <a:pt x="17021" y="11017"/>
                              </a:cubicBezTo>
                              <a:cubicBezTo>
                                <a:pt x="17013" y="11019"/>
                                <a:pt x="17012" y="11020"/>
                                <a:pt x="17008" y="11018"/>
                              </a:cubicBezTo>
                              <a:cubicBezTo>
                                <a:pt x="17016" y="11020"/>
                                <a:pt x="17026" y="11024"/>
                                <a:pt x="17039" y="11023"/>
                              </a:cubicBezTo>
                              <a:cubicBezTo>
                                <a:pt x="17071" y="11021"/>
                                <a:pt x="17107" y="11017"/>
                                <a:pt x="17137" y="11008"/>
                              </a:cubicBezTo>
                              <a:cubicBezTo>
                                <a:pt x="17176" y="10997"/>
                                <a:pt x="17227" y="10976"/>
                                <a:pt x="17246" y="10939"/>
                              </a:cubicBezTo>
                              <a:cubicBezTo>
                                <a:pt x="17251" y="10929"/>
                                <a:pt x="17254" y="10915"/>
                                <a:pt x="17249" y="10904"/>
                              </a:cubicBezTo>
                              <a:cubicBezTo>
                                <a:pt x="17246" y="10900"/>
                                <a:pt x="17246" y="10899"/>
                                <a:pt x="17242" y="10900"/>
                              </a:cubicBezTo>
                              <a:cubicBezTo>
                                <a:pt x="17238" y="10908"/>
                                <a:pt x="17231" y="10917"/>
                                <a:pt x="17229" y="10929"/>
                              </a:cubicBezTo>
                              <a:cubicBezTo>
                                <a:pt x="17226" y="10946"/>
                                <a:pt x="17224" y="10973"/>
                                <a:pt x="17239" y="10986"/>
                              </a:cubicBezTo>
                              <a:cubicBezTo>
                                <a:pt x="17252" y="10997"/>
                                <a:pt x="17271" y="10996"/>
                                <a:pt x="17286" y="10989"/>
                              </a:cubicBezTo>
                              <a:cubicBezTo>
                                <a:pt x="17306" y="10980"/>
                                <a:pt x="17329" y="10956"/>
                                <a:pt x="17340" y="10938"/>
                              </a:cubicBezTo>
                              <a:cubicBezTo>
                                <a:pt x="17352" y="10918"/>
                                <a:pt x="17355" y="10894"/>
                                <a:pt x="17363" y="10874"/>
                              </a:cubicBezTo>
                              <a:cubicBezTo>
                                <a:pt x="17363" y="10871"/>
                                <a:pt x="17363" y="10870"/>
                                <a:pt x="17365" y="10873"/>
                              </a:cubicBezTo>
                              <a:cubicBezTo>
                                <a:pt x="17365" y="10891"/>
                                <a:pt x="17366" y="10910"/>
                                <a:pt x="17367" y="10928"/>
                              </a:cubicBezTo>
                              <a:cubicBezTo>
                                <a:pt x="17368" y="10947"/>
                                <a:pt x="17370" y="10972"/>
                                <a:pt x="17379" y="10989"/>
                              </a:cubicBezTo>
                              <a:cubicBezTo>
                                <a:pt x="17383" y="10998"/>
                                <a:pt x="17383" y="11001"/>
                                <a:pt x="17389" y="11004"/>
                              </a:cubicBezTo>
                              <a:cubicBezTo>
                                <a:pt x="17406" y="10988"/>
                                <a:pt x="17412" y="10973"/>
                                <a:pt x="17422" y="10951"/>
                              </a:cubicBezTo>
                              <a:cubicBezTo>
                                <a:pt x="17431" y="10931"/>
                                <a:pt x="17436" y="10909"/>
                                <a:pt x="17444" y="10889"/>
                              </a:cubicBezTo>
                              <a:cubicBezTo>
                                <a:pt x="17445" y="10889"/>
                                <a:pt x="17445" y="10888"/>
                                <a:pt x="17446" y="10888"/>
                              </a:cubicBezTo>
                              <a:cubicBezTo>
                                <a:pt x="17449" y="10899"/>
                                <a:pt x="17451" y="10910"/>
                                <a:pt x="17453" y="10922"/>
                              </a:cubicBezTo>
                              <a:cubicBezTo>
                                <a:pt x="17456" y="10941"/>
                                <a:pt x="17456" y="10962"/>
                                <a:pt x="17466" y="10979"/>
                              </a:cubicBezTo>
                              <a:cubicBezTo>
                                <a:pt x="17477" y="10998"/>
                                <a:pt x="17492" y="10992"/>
                                <a:pt x="17505" y="10981"/>
                              </a:cubicBezTo>
                              <a:cubicBezTo>
                                <a:pt x="17509" y="10977"/>
                                <a:pt x="17512" y="10972"/>
                                <a:pt x="17516" y="10968"/>
                              </a:cubicBezTo>
                            </a:path>
                            <a:path w="11796" h="7822">
                              <a:moveTo>
                                <a:pt x="17650" y="10740"/>
                              </a:moveTo>
                              <a:cubicBezTo>
                                <a:pt x="17647" y="10752"/>
                                <a:pt x="17642" y="10766"/>
                                <a:pt x="17642" y="10779"/>
                              </a:cubicBezTo>
                              <a:cubicBezTo>
                                <a:pt x="17641" y="10811"/>
                                <a:pt x="17645" y="10847"/>
                                <a:pt x="17653" y="10878"/>
                              </a:cubicBezTo>
                              <a:cubicBezTo>
                                <a:pt x="17660" y="10907"/>
                                <a:pt x="17672" y="10934"/>
                                <a:pt x="17686" y="10960"/>
                              </a:cubicBezTo>
                              <a:cubicBezTo>
                                <a:pt x="17688" y="10963"/>
                                <a:pt x="17685" y="10958"/>
                                <a:pt x="17686" y="10961"/>
                              </a:cubicBezTo>
                              <a:cubicBezTo>
                                <a:pt x="17672" y="10950"/>
                                <a:pt x="17659" y="10939"/>
                                <a:pt x="17644" y="10930"/>
                              </a:cubicBezTo>
                              <a:cubicBezTo>
                                <a:pt x="17622" y="10918"/>
                                <a:pt x="17592" y="10910"/>
                                <a:pt x="17567" y="10918"/>
                              </a:cubicBezTo>
                              <a:cubicBezTo>
                                <a:pt x="17540" y="10927"/>
                                <a:pt x="17549" y="10952"/>
                                <a:pt x="17569" y="10960"/>
                              </a:cubicBezTo>
                              <a:cubicBezTo>
                                <a:pt x="17598" y="10971"/>
                                <a:pt x="17619" y="10967"/>
                                <a:pt x="17648" y="10960"/>
                              </a:cubicBezTo>
                            </a:path>
                            <a:path w="11796" h="7822">
                              <a:moveTo>
                                <a:pt x="17875" y="10790"/>
                              </a:moveTo>
                              <a:cubicBezTo>
                                <a:pt x="17856" y="10791"/>
                                <a:pt x="17828" y="10796"/>
                                <a:pt x="17811" y="10806"/>
                              </a:cubicBezTo>
                              <a:cubicBezTo>
                                <a:pt x="17803" y="10811"/>
                                <a:pt x="17782" y="10826"/>
                                <a:pt x="17781" y="10837"/>
                              </a:cubicBezTo>
                              <a:cubicBezTo>
                                <a:pt x="17779" y="10855"/>
                                <a:pt x="17790" y="10859"/>
                                <a:pt x="17802" y="10868"/>
                              </a:cubicBezTo>
                              <a:cubicBezTo>
                                <a:pt x="17819" y="10880"/>
                                <a:pt x="17838" y="10888"/>
                                <a:pt x="17856" y="10899"/>
                              </a:cubicBezTo>
                              <a:cubicBezTo>
                                <a:pt x="17871" y="10908"/>
                                <a:pt x="17887" y="10914"/>
                                <a:pt x="17898" y="10928"/>
                              </a:cubicBezTo>
                              <a:cubicBezTo>
                                <a:pt x="17902" y="10934"/>
                                <a:pt x="17903" y="10936"/>
                                <a:pt x="17902" y="10941"/>
                              </a:cubicBezTo>
                              <a:cubicBezTo>
                                <a:pt x="17893" y="10946"/>
                                <a:pt x="17882" y="10948"/>
                                <a:pt x="17871" y="10949"/>
                              </a:cubicBezTo>
                              <a:cubicBezTo>
                                <a:pt x="17857" y="10950"/>
                                <a:pt x="17846" y="10944"/>
                                <a:pt x="17833" y="10940"/>
                              </a:cubicBezTo>
                            </a:path>
                            <a:path w="11796" h="7822">
                              <a:moveTo>
                                <a:pt x="18168" y="10839"/>
                              </a:moveTo>
                              <a:cubicBezTo>
                                <a:pt x="18170" y="10850"/>
                                <a:pt x="18172" y="10856"/>
                                <a:pt x="18171" y="10870"/>
                              </a:cubicBezTo>
                              <a:cubicBezTo>
                                <a:pt x="18169" y="10890"/>
                                <a:pt x="18175" y="10908"/>
                                <a:pt x="18177" y="10928"/>
                              </a:cubicBezTo>
                              <a:cubicBezTo>
                                <a:pt x="18178" y="10940"/>
                                <a:pt x="18181" y="10951"/>
                                <a:pt x="18183" y="10954"/>
                              </a:cubicBezTo>
                              <a:cubicBezTo>
                                <a:pt x="18188" y="10937"/>
                                <a:pt x="18193" y="10921"/>
                                <a:pt x="18198" y="10904"/>
                              </a:cubicBezTo>
                              <a:cubicBezTo>
                                <a:pt x="18206" y="10880"/>
                                <a:pt x="18214" y="10855"/>
                                <a:pt x="18223" y="10831"/>
                              </a:cubicBezTo>
                              <a:cubicBezTo>
                                <a:pt x="18227" y="10823"/>
                                <a:pt x="18225" y="10821"/>
                                <a:pt x="18230" y="10819"/>
                              </a:cubicBezTo>
                              <a:cubicBezTo>
                                <a:pt x="18233" y="10830"/>
                                <a:pt x="18234" y="10843"/>
                                <a:pt x="18234" y="10857"/>
                              </a:cubicBezTo>
                              <a:cubicBezTo>
                                <a:pt x="18234" y="10880"/>
                                <a:pt x="18232" y="10904"/>
                                <a:pt x="18238" y="10927"/>
                              </a:cubicBezTo>
                              <a:cubicBezTo>
                                <a:pt x="18242" y="10936"/>
                                <a:pt x="18243" y="10938"/>
                                <a:pt x="18247" y="10943"/>
                              </a:cubicBezTo>
                              <a:cubicBezTo>
                                <a:pt x="18265" y="10941"/>
                                <a:pt x="18271" y="10922"/>
                                <a:pt x="18280" y="10905"/>
                              </a:cubicBezTo>
                              <a:cubicBezTo>
                                <a:pt x="18293" y="10880"/>
                                <a:pt x="18303" y="10854"/>
                                <a:pt x="18314" y="10829"/>
                              </a:cubicBezTo>
                              <a:cubicBezTo>
                                <a:pt x="18320" y="10816"/>
                                <a:pt x="18320" y="10814"/>
                                <a:pt x="18325" y="10807"/>
                              </a:cubicBezTo>
                              <a:cubicBezTo>
                                <a:pt x="18334" y="10815"/>
                                <a:pt x="18335" y="10817"/>
                                <a:pt x="18338" y="10834"/>
                              </a:cubicBezTo>
                              <a:cubicBezTo>
                                <a:pt x="18341" y="10853"/>
                                <a:pt x="18345" y="10874"/>
                                <a:pt x="18356" y="10891"/>
                              </a:cubicBezTo>
                              <a:cubicBezTo>
                                <a:pt x="18368" y="10909"/>
                                <a:pt x="18381" y="10903"/>
                                <a:pt x="18395" y="10892"/>
                              </a:cubicBezTo>
                              <a:cubicBezTo>
                                <a:pt x="18415" y="10877"/>
                                <a:pt x="18428" y="10852"/>
                                <a:pt x="18438" y="10829"/>
                              </a:cubicBezTo>
                              <a:cubicBezTo>
                                <a:pt x="18445" y="10813"/>
                                <a:pt x="18448" y="10798"/>
                                <a:pt x="18450" y="10782"/>
                              </a:cubicBezTo>
                              <a:cubicBezTo>
                                <a:pt x="18441" y="10794"/>
                                <a:pt x="18436" y="10805"/>
                                <a:pt x="18430" y="10819"/>
                              </a:cubicBezTo>
                              <a:cubicBezTo>
                                <a:pt x="18418" y="10847"/>
                                <a:pt x="18407" y="10880"/>
                                <a:pt x="18412" y="10911"/>
                              </a:cubicBezTo>
                              <a:cubicBezTo>
                                <a:pt x="18415" y="10928"/>
                                <a:pt x="18426" y="10928"/>
                                <a:pt x="18440" y="10925"/>
                              </a:cubicBezTo>
                              <a:cubicBezTo>
                                <a:pt x="18444" y="10924"/>
                                <a:pt x="18449" y="10922"/>
                                <a:pt x="18453" y="10921"/>
                              </a:cubicBezTo>
                            </a:path>
                            <a:path w="11796" h="7822">
                              <a:moveTo>
                                <a:pt x="18686" y="10777"/>
                              </a:moveTo>
                              <a:cubicBezTo>
                                <a:pt x="18677" y="10771"/>
                                <a:pt x="18673" y="10768"/>
                                <a:pt x="18660" y="10770"/>
                              </a:cubicBezTo>
                              <a:cubicBezTo>
                                <a:pt x="18643" y="10772"/>
                                <a:pt x="18622" y="10782"/>
                                <a:pt x="18607" y="10790"/>
                              </a:cubicBezTo>
                              <a:cubicBezTo>
                                <a:pt x="18589" y="10800"/>
                                <a:pt x="18569" y="10814"/>
                                <a:pt x="18555" y="10829"/>
                              </a:cubicBezTo>
                              <a:cubicBezTo>
                                <a:pt x="18549" y="10837"/>
                                <a:pt x="18547" y="10840"/>
                                <a:pt x="18544" y="10846"/>
                              </a:cubicBezTo>
                              <a:cubicBezTo>
                                <a:pt x="18552" y="10859"/>
                                <a:pt x="18560" y="10862"/>
                                <a:pt x="18575" y="10864"/>
                              </a:cubicBezTo>
                              <a:cubicBezTo>
                                <a:pt x="18600" y="10867"/>
                                <a:pt x="18624" y="10867"/>
                                <a:pt x="18649" y="10870"/>
                              </a:cubicBezTo>
                              <a:cubicBezTo>
                                <a:pt x="18664" y="10872"/>
                                <a:pt x="18679" y="10873"/>
                                <a:pt x="18692" y="10881"/>
                              </a:cubicBezTo>
                              <a:cubicBezTo>
                                <a:pt x="18684" y="10894"/>
                                <a:pt x="18672" y="10900"/>
                                <a:pt x="18657" y="10905"/>
                              </a:cubicBezTo>
                              <a:cubicBezTo>
                                <a:pt x="18636" y="10913"/>
                                <a:pt x="18613" y="10918"/>
                                <a:pt x="18591" y="10921"/>
                              </a:cubicBezTo>
                              <a:cubicBezTo>
                                <a:pt x="18583" y="10922"/>
                                <a:pt x="18566" y="10929"/>
                                <a:pt x="18558" y="10928"/>
                              </a:cubicBezTo>
                              <a:cubicBezTo>
                                <a:pt x="18559" y="10927"/>
                                <a:pt x="18559" y="10926"/>
                                <a:pt x="18560" y="10925"/>
                              </a:cubicBezTo>
                            </a:path>
                            <a:path w="11796" h="7822">
                              <a:moveTo>
                                <a:pt x="18808" y="10767"/>
                              </a:moveTo>
                              <a:cubicBezTo>
                                <a:pt x="18797" y="10768"/>
                                <a:pt x="18779" y="10769"/>
                                <a:pt x="18768" y="10775"/>
                              </a:cubicBezTo>
                              <a:cubicBezTo>
                                <a:pt x="18750" y="10784"/>
                                <a:pt x="18733" y="10797"/>
                                <a:pt x="18718" y="10811"/>
                              </a:cubicBezTo>
                              <a:cubicBezTo>
                                <a:pt x="18711" y="10818"/>
                                <a:pt x="18695" y="10828"/>
                                <a:pt x="18702" y="10840"/>
                              </a:cubicBezTo>
                              <a:cubicBezTo>
                                <a:pt x="18708" y="10851"/>
                                <a:pt x="18732" y="10852"/>
                                <a:pt x="18743" y="10854"/>
                              </a:cubicBezTo>
                              <a:cubicBezTo>
                                <a:pt x="18763" y="10858"/>
                                <a:pt x="18784" y="10864"/>
                                <a:pt x="18803" y="10871"/>
                              </a:cubicBezTo>
                              <a:cubicBezTo>
                                <a:pt x="18811" y="10874"/>
                                <a:pt x="18830" y="10882"/>
                                <a:pt x="18829" y="10894"/>
                              </a:cubicBezTo>
                              <a:cubicBezTo>
                                <a:pt x="18828" y="10912"/>
                                <a:pt x="18799" y="10918"/>
                                <a:pt x="18787" y="10922"/>
                              </a:cubicBezTo>
                              <a:cubicBezTo>
                                <a:pt x="18768" y="10929"/>
                                <a:pt x="18753" y="10932"/>
                                <a:pt x="18734" y="10931"/>
                              </a:cubicBezTo>
                              <a:cubicBezTo>
                                <a:pt x="18724" y="10931"/>
                                <a:pt x="18727" y="10929"/>
                                <a:pt x="18732" y="10923"/>
                              </a:cubicBezTo>
                            </a:path>
                            <a:path w="11796" h="7822">
                              <a:moveTo>
                                <a:pt x="18938" y="10805"/>
                              </a:moveTo>
                              <a:cubicBezTo>
                                <a:pt x="18931" y="10807"/>
                                <a:pt x="18911" y="10812"/>
                                <a:pt x="18904" y="10818"/>
                              </a:cubicBezTo>
                              <a:cubicBezTo>
                                <a:pt x="18888" y="10832"/>
                                <a:pt x="18872" y="10858"/>
                                <a:pt x="18862" y="10878"/>
                              </a:cubicBezTo>
                              <a:cubicBezTo>
                                <a:pt x="18854" y="10895"/>
                                <a:pt x="18848" y="10907"/>
                                <a:pt x="18850" y="10926"/>
                              </a:cubicBezTo>
                              <a:cubicBezTo>
                                <a:pt x="18863" y="10924"/>
                                <a:pt x="18875" y="10915"/>
                                <a:pt x="18884" y="10905"/>
                              </a:cubicBezTo>
                              <a:cubicBezTo>
                                <a:pt x="18900" y="10886"/>
                                <a:pt x="18916" y="10866"/>
                                <a:pt x="18930" y="10845"/>
                              </a:cubicBezTo>
                              <a:cubicBezTo>
                                <a:pt x="18935" y="10837"/>
                                <a:pt x="18938" y="10830"/>
                                <a:pt x="18945" y="10823"/>
                              </a:cubicBezTo>
                              <a:cubicBezTo>
                                <a:pt x="18946" y="10834"/>
                                <a:pt x="18946" y="10846"/>
                                <a:pt x="18946" y="10857"/>
                              </a:cubicBezTo>
                              <a:cubicBezTo>
                                <a:pt x="18946" y="10875"/>
                                <a:pt x="18944" y="10895"/>
                                <a:pt x="18952" y="10911"/>
                              </a:cubicBezTo>
                              <a:cubicBezTo>
                                <a:pt x="18961" y="10930"/>
                                <a:pt x="18974" y="10926"/>
                                <a:pt x="18990" y="10917"/>
                              </a:cubicBezTo>
                              <a:cubicBezTo>
                                <a:pt x="18995" y="10914"/>
                                <a:pt x="19000" y="10910"/>
                                <a:pt x="19005" y="10907"/>
                              </a:cubicBezTo>
                            </a:path>
                            <a:path w="11796" h="7822">
                              <a:moveTo>
                                <a:pt x="19117" y="10777"/>
                              </a:moveTo>
                              <a:cubicBezTo>
                                <a:pt x="19097" y="10782"/>
                                <a:pt x="19078" y="10792"/>
                                <a:pt x="19061" y="10803"/>
                              </a:cubicBezTo>
                              <a:cubicBezTo>
                                <a:pt x="19044" y="10813"/>
                                <a:pt x="19024" y="10828"/>
                                <a:pt x="19012" y="10844"/>
                              </a:cubicBezTo>
                              <a:cubicBezTo>
                                <a:pt x="19003" y="10856"/>
                                <a:pt x="19003" y="10864"/>
                                <a:pt x="18999" y="10877"/>
                              </a:cubicBezTo>
                              <a:cubicBezTo>
                                <a:pt x="19013" y="10884"/>
                                <a:pt x="19008" y="10888"/>
                                <a:pt x="19027" y="10882"/>
                              </a:cubicBezTo>
                              <a:cubicBezTo>
                                <a:pt x="19053" y="10875"/>
                                <a:pt x="19068" y="10854"/>
                                <a:pt x="19087" y="10837"/>
                              </a:cubicBezTo>
                              <a:cubicBezTo>
                                <a:pt x="19107" y="10819"/>
                                <a:pt x="19119" y="10800"/>
                                <a:pt x="19135" y="10780"/>
                              </a:cubicBezTo>
                              <a:cubicBezTo>
                                <a:pt x="19136" y="10780"/>
                                <a:pt x="19136" y="10779"/>
                                <a:pt x="19137" y="10779"/>
                              </a:cubicBezTo>
                              <a:cubicBezTo>
                                <a:pt x="19135" y="10791"/>
                                <a:pt x="19133" y="10802"/>
                                <a:pt x="19130" y="10814"/>
                              </a:cubicBezTo>
                              <a:cubicBezTo>
                                <a:pt x="19123" y="10842"/>
                                <a:pt x="19124" y="10870"/>
                                <a:pt x="19123" y="10899"/>
                              </a:cubicBezTo>
                              <a:cubicBezTo>
                                <a:pt x="19121" y="10949"/>
                                <a:pt x="19129" y="10997"/>
                                <a:pt x="19140" y="11046"/>
                              </a:cubicBezTo>
                              <a:cubicBezTo>
                                <a:pt x="19145" y="11068"/>
                                <a:pt x="19152" y="11090"/>
                                <a:pt x="19150" y="11113"/>
                              </a:cubicBezTo>
                              <a:cubicBezTo>
                                <a:pt x="19148" y="11123"/>
                                <a:pt x="19149" y="11126"/>
                                <a:pt x="19143" y="11128"/>
                              </a:cubicBezTo>
                              <a:cubicBezTo>
                                <a:pt x="19122" y="11126"/>
                                <a:pt x="19116" y="11131"/>
                                <a:pt x="19108" y="11106"/>
                              </a:cubicBezTo>
                              <a:cubicBezTo>
                                <a:pt x="19098" y="11075"/>
                                <a:pt x="19111" y="11052"/>
                                <a:pt x="19128" y="11027"/>
                              </a:cubicBezTo>
                              <a:cubicBezTo>
                                <a:pt x="19155" y="10988"/>
                                <a:pt x="19187" y="10953"/>
                                <a:pt x="19216" y="10915"/>
                              </a:cubicBezTo>
                              <a:cubicBezTo>
                                <a:pt x="19239" y="10884"/>
                                <a:pt x="19260" y="10851"/>
                                <a:pt x="19281" y="10819"/>
                              </a:cubicBezTo>
                              <a:cubicBezTo>
                                <a:pt x="19271" y="10838"/>
                                <a:pt x="19261" y="10858"/>
                                <a:pt x="19256" y="10879"/>
                              </a:cubicBezTo>
                              <a:cubicBezTo>
                                <a:pt x="19251" y="10899"/>
                                <a:pt x="19250" y="10913"/>
                                <a:pt x="19256" y="10932"/>
                              </a:cubicBezTo>
                              <a:cubicBezTo>
                                <a:pt x="19275" y="10933"/>
                                <a:pt x="19281" y="10935"/>
                                <a:pt x="19297" y="10921"/>
                              </a:cubicBezTo>
                              <a:cubicBezTo>
                                <a:pt x="19301" y="10917"/>
                                <a:pt x="19305" y="10913"/>
                                <a:pt x="19309" y="10909"/>
                              </a:cubicBezTo>
                            </a:path>
                            <a:path w="11796" h="7822">
                              <a:moveTo>
                                <a:pt x="19450" y="10750"/>
                              </a:moveTo>
                              <a:cubicBezTo>
                                <a:pt x="19433" y="10752"/>
                                <a:pt x="19424" y="10758"/>
                                <a:pt x="19410" y="10768"/>
                              </a:cubicBezTo>
                              <a:cubicBezTo>
                                <a:pt x="19395" y="10779"/>
                                <a:pt x="19379" y="10792"/>
                                <a:pt x="19371" y="10809"/>
                              </a:cubicBezTo>
                              <a:cubicBezTo>
                                <a:pt x="19365" y="10822"/>
                                <a:pt x="19362" y="10836"/>
                                <a:pt x="19368" y="10849"/>
                              </a:cubicBezTo>
                              <a:cubicBezTo>
                                <a:pt x="19374" y="10862"/>
                                <a:pt x="19388" y="10870"/>
                                <a:pt x="19399" y="10878"/>
                              </a:cubicBezTo>
                              <a:cubicBezTo>
                                <a:pt x="19409" y="10885"/>
                                <a:pt x="19426" y="10898"/>
                                <a:pt x="19419" y="10912"/>
                              </a:cubicBezTo>
                              <a:cubicBezTo>
                                <a:pt x="19410" y="10929"/>
                                <a:pt x="19395" y="10936"/>
                                <a:pt x="19377" y="10940"/>
                              </a:cubicBezTo>
                              <a:cubicBezTo>
                                <a:pt x="19352" y="10943"/>
                                <a:pt x="19342" y="10944"/>
                                <a:pt x="19324" y="10945"/>
                              </a:cubicBezTo>
                            </a:path>
                            <a:path w="11796" h="7822">
                              <a:moveTo>
                                <a:pt x="15486" y="11276"/>
                              </a:moveTo>
                              <a:cubicBezTo>
                                <a:pt x="15475" y="11279"/>
                                <a:pt x="15470" y="11278"/>
                                <a:pt x="15464" y="11276"/>
                              </a:cubicBezTo>
                              <a:cubicBezTo>
                                <a:pt x="15476" y="11283"/>
                                <a:pt x="15498" y="11285"/>
                                <a:pt x="15513" y="11286"/>
                              </a:cubicBezTo>
                              <a:cubicBezTo>
                                <a:pt x="15558" y="11288"/>
                                <a:pt x="15599" y="11285"/>
                                <a:pt x="15644" y="11280"/>
                              </a:cubicBezTo>
                              <a:cubicBezTo>
                                <a:pt x="15703" y="11274"/>
                                <a:pt x="15762" y="11271"/>
                                <a:pt x="15821" y="11263"/>
                              </a:cubicBezTo>
                            </a:path>
                            <a:path w="11796" h="7822">
                              <a:moveTo>
                                <a:pt x="15668" y="11150"/>
                              </a:moveTo>
                              <a:cubicBezTo>
                                <a:pt x="15654" y="11160"/>
                                <a:pt x="15660" y="11158"/>
                                <a:pt x="15659" y="11179"/>
                              </a:cubicBezTo>
                              <a:cubicBezTo>
                                <a:pt x="15657" y="11208"/>
                                <a:pt x="15663" y="11236"/>
                                <a:pt x="15668" y="11265"/>
                              </a:cubicBezTo>
                              <a:cubicBezTo>
                                <a:pt x="15673" y="11295"/>
                                <a:pt x="15675" y="11329"/>
                                <a:pt x="15684" y="11358"/>
                              </a:cubicBezTo>
                              <a:cubicBezTo>
                                <a:pt x="15689" y="11375"/>
                                <a:pt x="15694" y="11387"/>
                                <a:pt x="15711" y="11390"/>
                              </a:cubicBezTo>
                            </a:path>
                            <a:path w="11796" h="7822">
                              <a:moveTo>
                                <a:pt x="15795" y="11292"/>
                              </a:moveTo>
                              <a:cubicBezTo>
                                <a:pt x="15795" y="11310"/>
                                <a:pt x="15787" y="11330"/>
                                <a:pt x="15786" y="11346"/>
                              </a:cubicBezTo>
                              <a:cubicBezTo>
                                <a:pt x="15785" y="11367"/>
                                <a:pt x="15793" y="11388"/>
                                <a:pt x="15807" y="11403"/>
                              </a:cubicBezTo>
                              <a:cubicBezTo>
                                <a:pt x="15820" y="11417"/>
                                <a:pt x="15846" y="11418"/>
                                <a:pt x="15863" y="11408"/>
                              </a:cubicBezTo>
                              <a:cubicBezTo>
                                <a:pt x="15882" y="11396"/>
                                <a:pt x="15898" y="11377"/>
                                <a:pt x="15900" y="11354"/>
                              </a:cubicBezTo>
                              <a:cubicBezTo>
                                <a:pt x="15903" y="11328"/>
                                <a:pt x="15892" y="11309"/>
                                <a:pt x="15868" y="11297"/>
                              </a:cubicBezTo>
                              <a:cubicBezTo>
                                <a:pt x="15844" y="11286"/>
                                <a:pt x="15826" y="11289"/>
                                <a:pt x="15802" y="11294"/>
                              </a:cubicBezTo>
                            </a:path>
                            <a:path w="11796" h="7822">
                              <a:moveTo>
                                <a:pt x="16176" y="11279"/>
                              </a:moveTo>
                              <a:cubicBezTo>
                                <a:pt x="16184" y="11275"/>
                                <a:pt x="16182" y="11266"/>
                                <a:pt x="16189" y="11282"/>
                              </a:cubicBezTo>
                              <a:cubicBezTo>
                                <a:pt x="16195" y="11296"/>
                                <a:pt x="16198" y="11321"/>
                                <a:pt x="16201" y="11336"/>
                              </a:cubicBezTo>
                              <a:cubicBezTo>
                                <a:pt x="16206" y="11363"/>
                                <a:pt x="16209" y="11391"/>
                                <a:pt x="16216" y="11418"/>
                              </a:cubicBezTo>
                              <a:cubicBezTo>
                                <a:pt x="16218" y="11426"/>
                                <a:pt x="16221" y="11435"/>
                                <a:pt x="16224" y="11443"/>
                              </a:cubicBezTo>
                              <a:cubicBezTo>
                                <a:pt x="16233" y="11426"/>
                                <a:pt x="16238" y="11410"/>
                                <a:pt x="16243" y="11390"/>
                              </a:cubicBezTo>
                              <a:cubicBezTo>
                                <a:pt x="16250" y="11360"/>
                                <a:pt x="16258" y="11330"/>
                                <a:pt x="16267" y="11301"/>
                              </a:cubicBezTo>
                              <a:cubicBezTo>
                                <a:pt x="16271" y="11289"/>
                                <a:pt x="16273" y="11286"/>
                                <a:pt x="16278" y="11276"/>
                              </a:cubicBezTo>
                              <a:cubicBezTo>
                                <a:pt x="16281" y="11291"/>
                                <a:pt x="16285" y="11306"/>
                                <a:pt x="16286" y="11321"/>
                              </a:cubicBezTo>
                              <a:cubicBezTo>
                                <a:pt x="16288" y="11341"/>
                                <a:pt x="16289" y="11362"/>
                                <a:pt x="16295" y="11381"/>
                              </a:cubicBezTo>
                              <a:cubicBezTo>
                                <a:pt x="16299" y="11392"/>
                                <a:pt x="16301" y="11388"/>
                                <a:pt x="16308" y="11392"/>
                              </a:cubicBezTo>
                              <a:cubicBezTo>
                                <a:pt x="16318" y="11380"/>
                                <a:pt x="16326" y="11370"/>
                                <a:pt x="16333" y="11355"/>
                              </a:cubicBezTo>
                              <a:cubicBezTo>
                                <a:pt x="16343" y="11334"/>
                                <a:pt x="16353" y="11313"/>
                                <a:pt x="16363" y="11292"/>
                              </a:cubicBezTo>
                              <a:cubicBezTo>
                                <a:pt x="16368" y="11281"/>
                                <a:pt x="16371" y="11276"/>
                                <a:pt x="16378" y="11267"/>
                              </a:cubicBezTo>
                              <a:cubicBezTo>
                                <a:pt x="16382" y="11279"/>
                                <a:pt x="16385" y="11289"/>
                                <a:pt x="16386" y="11302"/>
                              </a:cubicBezTo>
                              <a:cubicBezTo>
                                <a:pt x="16387" y="11321"/>
                                <a:pt x="16384" y="11344"/>
                                <a:pt x="16389" y="11362"/>
                              </a:cubicBezTo>
                              <a:cubicBezTo>
                                <a:pt x="16393" y="11376"/>
                                <a:pt x="16395" y="11365"/>
                                <a:pt x="16402" y="11374"/>
                              </a:cubicBezTo>
                              <a:cubicBezTo>
                                <a:pt x="16411" y="11361"/>
                                <a:pt x="16421" y="11349"/>
                                <a:pt x="16426" y="11333"/>
                              </a:cubicBezTo>
                              <a:cubicBezTo>
                                <a:pt x="16432" y="11315"/>
                                <a:pt x="16438" y="11298"/>
                                <a:pt x="16441" y="11279"/>
                              </a:cubicBezTo>
                              <a:cubicBezTo>
                                <a:pt x="16445" y="11275"/>
                                <a:pt x="16446" y="11274"/>
                                <a:pt x="16443" y="11271"/>
                              </a:cubicBezTo>
                              <a:cubicBezTo>
                                <a:pt x="16441" y="11281"/>
                                <a:pt x="16438" y="11295"/>
                                <a:pt x="16437" y="11306"/>
                              </a:cubicBezTo>
                              <a:cubicBezTo>
                                <a:pt x="16436" y="11327"/>
                                <a:pt x="16435" y="11351"/>
                                <a:pt x="16440" y="11372"/>
                              </a:cubicBezTo>
                              <a:cubicBezTo>
                                <a:pt x="16444" y="11388"/>
                                <a:pt x="16448" y="11402"/>
                                <a:pt x="16465" y="11403"/>
                              </a:cubicBezTo>
                              <a:cubicBezTo>
                                <a:pt x="16482" y="11404"/>
                                <a:pt x="16495" y="11378"/>
                                <a:pt x="16502" y="11367"/>
                              </a:cubicBezTo>
                              <a:cubicBezTo>
                                <a:pt x="16510" y="11354"/>
                                <a:pt x="16515" y="11340"/>
                                <a:pt x="16523" y="11327"/>
                              </a:cubicBezTo>
                              <a:cubicBezTo>
                                <a:pt x="16523" y="11327"/>
                                <a:pt x="16524" y="11326"/>
                                <a:pt x="16524" y="11326"/>
                              </a:cubicBezTo>
                              <a:cubicBezTo>
                                <a:pt x="16525" y="11336"/>
                                <a:pt x="16525" y="11348"/>
                                <a:pt x="16526" y="11359"/>
                              </a:cubicBezTo>
                              <a:cubicBezTo>
                                <a:pt x="16527" y="11368"/>
                                <a:pt x="16526" y="11393"/>
                                <a:pt x="16536" y="11399"/>
                              </a:cubicBezTo>
                              <a:cubicBezTo>
                                <a:pt x="16551" y="11408"/>
                                <a:pt x="16566" y="11389"/>
                                <a:pt x="16576" y="11381"/>
                              </a:cubicBezTo>
                            </a:path>
                            <a:path w="11796" h="7822">
                              <a:moveTo>
                                <a:pt x="16721" y="11253"/>
                              </a:moveTo>
                              <a:cubicBezTo>
                                <a:pt x="16707" y="11253"/>
                                <a:pt x="16695" y="11254"/>
                                <a:pt x="16682" y="11261"/>
                              </a:cubicBezTo>
                              <a:cubicBezTo>
                                <a:pt x="16666" y="11269"/>
                                <a:pt x="16654" y="11280"/>
                                <a:pt x="16643" y="11294"/>
                              </a:cubicBezTo>
                              <a:cubicBezTo>
                                <a:pt x="16636" y="11303"/>
                                <a:pt x="16627" y="11316"/>
                                <a:pt x="16628" y="11328"/>
                              </a:cubicBezTo>
                              <a:cubicBezTo>
                                <a:pt x="16630" y="11343"/>
                                <a:pt x="16646" y="11344"/>
                                <a:pt x="16657" y="11348"/>
                              </a:cubicBezTo>
                              <a:cubicBezTo>
                                <a:pt x="16677" y="11355"/>
                                <a:pt x="16696" y="11360"/>
                                <a:pt x="16716" y="11366"/>
                              </a:cubicBezTo>
                              <a:cubicBezTo>
                                <a:pt x="16732" y="11371"/>
                                <a:pt x="16741" y="11375"/>
                                <a:pt x="16755" y="11384"/>
                              </a:cubicBezTo>
                              <a:cubicBezTo>
                                <a:pt x="16748" y="11399"/>
                                <a:pt x="16749" y="11397"/>
                                <a:pt x="16732" y="11402"/>
                              </a:cubicBezTo>
                              <a:cubicBezTo>
                                <a:pt x="16709" y="11409"/>
                                <a:pt x="16698" y="11409"/>
                                <a:pt x="16674" y="11409"/>
                              </a:cubicBezTo>
                              <a:cubicBezTo>
                                <a:pt x="16659" y="11409"/>
                                <a:pt x="16650" y="11405"/>
                                <a:pt x="16636" y="11400"/>
                              </a:cubicBezTo>
                            </a:path>
                            <a:path w="11796" h="7822">
                              <a:moveTo>
                                <a:pt x="16883" y="11289"/>
                              </a:moveTo>
                              <a:cubicBezTo>
                                <a:pt x="16879" y="11291"/>
                                <a:pt x="16876" y="11290"/>
                                <a:pt x="16873" y="11293"/>
                              </a:cubicBezTo>
                              <a:cubicBezTo>
                                <a:pt x="16863" y="11302"/>
                                <a:pt x="16860" y="11309"/>
                                <a:pt x="16855" y="11324"/>
                              </a:cubicBezTo>
                              <a:cubicBezTo>
                                <a:pt x="16848" y="11342"/>
                                <a:pt x="16848" y="11365"/>
                                <a:pt x="16850" y="11384"/>
                              </a:cubicBezTo>
                              <a:cubicBezTo>
                                <a:pt x="16852" y="11398"/>
                                <a:pt x="16862" y="11424"/>
                                <a:pt x="16879" y="11425"/>
                              </a:cubicBezTo>
                              <a:cubicBezTo>
                                <a:pt x="16914" y="11427"/>
                                <a:pt x="16947" y="11389"/>
                                <a:pt x="16965" y="11365"/>
                              </a:cubicBezTo>
                              <a:cubicBezTo>
                                <a:pt x="16993" y="11328"/>
                                <a:pt x="17012" y="11286"/>
                                <a:pt x="17027" y="11242"/>
                              </a:cubicBezTo>
                              <a:cubicBezTo>
                                <a:pt x="17036" y="11216"/>
                                <a:pt x="17053" y="11170"/>
                                <a:pt x="17045" y="11141"/>
                              </a:cubicBezTo>
                              <a:cubicBezTo>
                                <a:pt x="17042" y="11134"/>
                                <a:pt x="17042" y="11132"/>
                                <a:pt x="17037" y="11130"/>
                              </a:cubicBezTo>
                              <a:cubicBezTo>
                                <a:pt x="17022" y="11149"/>
                                <a:pt x="17015" y="11168"/>
                                <a:pt x="17010" y="11193"/>
                              </a:cubicBezTo>
                              <a:cubicBezTo>
                                <a:pt x="17002" y="11230"/>
                                <a:pt x="16998" y="11271"/>
                                <a:pt x="17001" y="11309"/>
                              </a:cubicBezTo>
                              <a:cubicBezTo>
                                <a:pt x="17003" y="11330"/>
                                <a:pt x="17010" y="11366"/>
                                <a:pt x="17034" y="11373"/>
                              </a:cubicBezTo>
                              <a:cubicBezTo>
                                <a:pt x="17055" y="11379"/>
                                <a:pt x="17081" y="11367"/>
                                <a:pt x="17098" y="11357"/>
                              </a:cubicBezTo>
                              <a:cubicBezTo>
                                <a:pt x="17117" y="11345"/>
                                <a:pt x="17123" y="11341"/>
                                <a:pt x="17135" y="11333"/>
                              </a:cubicBezTo>
                            </a:path>
                            <a:path w="11796" h="7822">
                              <a:moveTo>
                                <a:pt x="17271" y="11230"/>
                              </a:moveTo>
                              <a:cubicBezTo>
                                <a:pt x="17266" y="11227"/>
                                <a:pt x="17262" y="11225"/>
                                <a:pt x="17257" y="11222"/>
                              </a:cubicBezTo>
                              <a:cubicBezTo>
                                <a:pt x="17251" y="11228"/>
                                <a:pt x="17243" y="11229"/>
                                <a:pt x="17234" y="11237"/>
                              </a:cubicBezTo>
                              <a:cubicBezTo>
                                <a:pt x="17224" y="11246"/>
                                <a:pt x="17217" y="11256"/>
                                <a:pt x="17207" y="11265"/>
                              </a:cubicBezTo>
                              <a:cubicBezTo>
                                <a:pt x="17200" y="11271"/>
                                <a:pt x="17196" y="11274"/>
                                <a:pt x="17191" y="11281"/>
                              </a:cubicBezTo>
                              <a:cubicBezTo>
                                <a:pt x="17191" y="11281"/>
                                <a:pt x="17190" y="11282"/>
                                <a:pt x="17190" y="11282"/>
                              </a:cubicBezTo>
                              <a:cubicBezTo>
                                <a:pt x="17190" y="11280"/>
                                <a:pt x="17189" y="11282"/>
                                <a:pt x="17191" y="11281"/>
                              </a:cubicBezTo>
                              <a:cubicBezTo>
                                <a:pt x="17193" y="11280"/>
                                <a:pt x="17191" y="11279"/>
                                <a:pt x="17193" y="11280"/>
                              </a:cubicBezTo>
                              <a:cubicBezTo>
                                <a:pt x="17196" y="11281"/>
                                <a:pt x="17195" y="11278"/>
                                <a:pt x="17195" y="11275"/>
                              </a:cubicBezTo>
                              <a:cubicBezTo>
                                <a:pt x="17195" y="11273"/>
                                <a:pt x="17195" y="11275"/>
                                <a:pt x="17195" y="11273"/>
                              </a:cubicBezTo>
                              <a:cubicBezTo>
                                <a:pt x="17195" y="11275"/>
                                <a:pt x="17195" y="11274"/>
                                <a:pt x="17195" y="11271"/>
                              </a:cubicBezTo>
                              <a:cubicBezTo>
                                <a:pt x="17195" y="11273"/>
                                <a:pt x="17195" y="11277"/>
                                <a:pt x="17196" y="11275"/>
                              </a:cubicBezTo>
                              <a:cubicBezTo>
                                <a:pt x="17198" y="11271"/>
                                <a:pt x="17200" y="11272"/>
                                <a:pt x="17196" y="11274"/>
                              </a:cubicBezTo>
                              <a:cubicBezTo>
                                <a:pt x="17194" y="11275"/>
                                <a:pt x="17196" y="11276"/>
                                <a:pt x="17195" y="11278"/>
                              </a:cubicBezTo>
                              <a:cubicBezTo>
                                <a:pt x="17198" y="11274"/>
                                <a:pt x="17196" y="11277"/>
                                <a:pt x="17200" y="11275"/>
                              </a:cubicBezTo>
                              <a:cubicBezTo>
                                <a:pt x="17204" y="11273"/>
                                <a:pt x="17205" y="11267"/>
                                <a:pt x="17206" y="11263"/>
                              </a:cubicBezTo>
                            </a:path>
                            <a:path w="11796" h="7822">
                              <a:moveTo>
                                <a:pt x="17128" y="11364"/>
                              </a:moveTo>
                              <a:cubicBezTo>
                                <a:pt x="17132" y="11364"/>
                                <a:pt x="17126" y="11364"/>
                                <a:pt x="17136" y="11365"/>
                              </a:cubicBezTo>
                              <a:cubicBezTo>
                                <a:pt x="17140" y="11365"/>
                                <a:pt x="17156" y="11366"/>
                                <a:pt x="17159" y="11365"/>
                              </a:cubicBezTo>
                              <a:cubicBezTo>
                                <a:pt x="17173" y="11360"/>
                                <a:pt x="17189" y="11348"/>
                                <a:pt x="17200" y="11338"/>
                              </a:cubicBezTo>
                              <a:cubicBezTo>
                                <a:pt x="17218" y="11322"/>
                                <a:pt x="17235" y="11300"/>
                                <a:pt x="17246" y="11279"/>
                              </a:cubicBezTo>
                              <a:cubicBezTo>
                                <a:pt x="17254" y="11262"/>
                                <a:pt x="17264" y="11241"/>
                                <a:pt x="17260" y="11222"/>
                              </a:cubicBezTo>
                              <a:cubicBezTo>
                                <a:pt x="17257" y="11215"/>
                                <a:pt x="17257" y="11213"/>
                                <a:pt x="17251" y="11215"/>
                              </a:cubicBezTo>
                              <a:cubicBezTo>
                                <a:pt x="17234" y="11224"/>
                                <a:pt x="17224" y="11238"/>
                                <a:pt x="17214" y="11255"/>
                              </a:cubicBezTo>
                              <a:cubicBezTo>
                                <a:pt x="17199" y="11279"/>
                                <a:pt x="17192" y="11302"/>
                                <a:pt x="17186" y="11330"/>
                              </a:cubicBezTo>
                              <a:cubicBezTo>
                                <a:pt x="17183" y="11347"/>
                                <a:pt x="17179" y="11364"/>
                                <a:pt x="17192" y="11378"/>
                              </a:cubicBezTo>
                              <a:cubicBezTo>
                                <a:pt x="17204" y="11391"/>
                                <a:pt x="17214" y="11395"/>
                                <a:pt x="17230" y="11388"/>
                              </a:cubicBezTo>
                              <a:cubicBezTo>
                                <a:pt x="17234" y="11386"/>
                                <a:pt x="17238" y="11383"/>
                                <a:pt x="17242" y="11381"/>
                              </a:cubicBezTo>
                            </a:path>
                            <a:path w="11796" h="7822">
                              <a:moveTo>
                                <a:pt x="17422" y="11244"/>
                              </a:moveTo>
                              <a:cubicBezTo>
                                <a:pt x="17417" y="11241"/>
                                <a:pt x="17408" y="11236"/>
                                <a:pt x="17401" y="11239"/>
                              </a:cubicBezTo>
                              <a:cubicBezTo>
                                <a:pt x="17390" y="11244"/>
                                <a:pt x="17378" y="11251"/>
                                <a:pt x="17366" y="11259"/>
                              </a:cubicBezTo>
                              <a:cubicBezTo>
                                <a:pt x="17355" y="11267"/>
                                <a:pt x="17342" y="11280"/>
                                <a:pt x="17333" y="11291"/>
                              </a:cubicBezTo>
                              <a:cubicBezTo>
                                <a:pt x="17324" y="11302"/>
                                <a:pt x="17326" y="11312"/>
                                <a:pt x="17333" y="11323"/>
                              </a:cubicBezTo>
                              <a:cubicBezTo>
                                <a:pt x="17340" y="11334"/>
                                <a:pt x="17359" y="11336"/>
                                <a:pt x="17371" y="11341"/>
                              </a:cubicBezTo>
                              <a:cubicBezTo>
                                <a:pt x="17392" y="11349"/>
                                <a:pt x="17413" y="11353"/>
                                <a:pt x="17434" y="11360"/>
                              </a:cubicBezTo>
                              <a:cubicBezTo>
                                <a:pt x="17449" y="11365"/>
                                <a:pt x="17463" y="11367"/>
                                <a:pt x="17471" y="11382"/>
                              </a:cubicBezTo>
                              <a:cubicBezTo>
                                <a:pt x="17471" y="11383"/>
                                <a:pt x="17471" y="11383"/>
                                <a:pt x="17471" y="11384"/>
                              </a:cubicBezTo>
                              <a:cubicBezTo>
                                <a:pt x="17454" y="11390"/>
                                <a:pt x="17439" y="11389"/>
                                <a:pt x="17421" y="11390"/>
                              </a:cubicBezTo>
                              <a:cubicBezTo>
                                <a:pt x="17402" y="11393"/>
                                <a:pt x="17395" y="11394"/>
                                <a:pt x="17382" y="11392"/>
                              </a:cubicBezTo>
                            </a:path>
                          </a:pathLst>
                        </a:custGeom>
                        <a:noFill/>
                        <a:ln cap="rnd"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655,3622" coordsize="11796,7822" path="m7783,5083c7763,5120,7706,5162,7684,5231c7610,5468,7650,5876,7791,6079c7910,6251,8030,6260,8182,6138c8446,5925,8431,5488,8592,5211c8821,4818,9242,4636,9665,4536c10090,4435,10452,4460,10870,4575c11334,4702,11767,4873,12137,5188c12759,5717,12955,6557,13231,7292c13363,7644,13558,8114,13949,8247c14384,8395,14617,7975,14584,7610c14476,6429,13768,5340,12894,4576c11898,3705,10269,3319,9015,3826c8478,4043,7998,4410,7746,4931em8389,4726c8390,4724,8392,4728,8392,4726c8392,4725,8392,4722,8392,4720c8391,4710,8386,4698,8383,4689c8375,4667,8363,4634,8337,4629c8315,4625,8300,4647,8290,4663c8270,4698,8265,4737,8264,4776c8263,4813,8270,4855,8294,4886c8311,4907,8341,4918,8367,4912c8405,4903,8433,4866,8451,4834c8466,4807,8476,4776,8481,4746c8484,4726,8486,4703,8483,4683c8482,4681,8482,4680,8481,4678c8481,4681,8481,4690,8482,4696c8484,4711,8492,4728,8499,4741c8506,4755,8519,4772,8535,4778c8553,4785,8567,4778,8579,4764c8598,4741,8596,4712,8585,4686c8576,4664,8552,4640,8530,4632c8511,4625,8488,4627,8471,4636c8453,4645,8461,4646,8458,4660em8611,4524c8612,4528,8612,4529,8613,4533c8616,4552,8624,4571,8631,4589c8641,4614,8651,4640,8666,4663c8670,4669,8674,4673,8678,4678c8674,4663,8669,4649,8665,4634c8651,4586,8631,4528,8644,4478c8649,4457,8667,4444,8687,4437c8703,4431,8722,4430,8738,4436c8755,4442,8749,4457,8744,4469c8732,4497,8708,4521,8686,4542c8674,4554,8661,4564,8646,4573c8642,4575,8637,4576,8634,4579c8633,4580,8637,4578,8636,4579c8638,4578,8640,4578,8641,4577c8643,4576,8644,4576,8647,4574c8649,4573,8644,4574,8646,4573c8648,4572,8644,4574,8646,4574c8650,4574,8655,4575,8659,4576c8678,4582,8700,4591,8718,4599c8737,4608,8756,4616,8777,4619c8789,4621,8794,4618,8805,4614em8846,4413c8846,4413,8845,4412,8851,4426c8860,4446,8869,4465,8877,4485c8887,4509,8895,4534,8905,4558c8910,4569,8914,4581,8922,4590c8922,4589,8922,4589,8922,4588c8913,4551,8900,4515,8890,4478c8881,4443,8873,4408,8873,4372c8873,4352,8875,4324,8892,4310c8911,4295,8944,4298,8959,4315c8973,4331,8967,4348,8959,4366c8947,4393,8927,4417,8907,4438c8891,4455,8876,4472,8861,4488c8856,4492,8854,4493,8860,4489em9059,4311c9058,4316,9057,4295,9057,4315c9057,4329,9058,4343,9060,4357c9064,4386,9070,4419,9082,4446c9086,4455,9097,4483,9110,4479c9131,4472,9140,4425,9144,4408c9152,4379,9157,4349,9162,4319c9164,4309,9165,4305,9167,4296c9168,4311,9170,4325,9172,4340c9174,4360,9176,4382,9185,4401c9187,4404,9189,4407,9191,4410c9210,4408,9222,4395,9234,4379c9247,4357,9252,4350,9260,4334em9332,4160c9324,4166,9313,4175,9307,4183c9295,4201,9289,4222,9282,4242c9277,4258,9270,4273,9278,4289c9285,4304,9307,4308,9322,4310c9349,4313,9377,4314,9404,4317c9416,4318,9446,4319,9448,4336c9450,4353,9420,4365,9408,4370c9390,4377,9366,4387,9347,4380c9344,4378,9341,4376,9338,4374em10176,4028c10178,4031,10179,4038,10176,4025c10173,4013,10169,4006,10162,3995c10152,3979,10140,3969,10120,3972c10092,3976,10068,3997,10052,4019c10033,4045,10016,4082,10013,4114c10010,4142,10023,4167,10047,4181c10071,4194,10100,4187,10125,4183em10199,4240c10201,4245,10196,4256,10207,4241c10224,4217,10239,4193,10254,4168c10276,4132,10295,4095,10316,4059c10327,4040,10338,4009,10353,3992c10356,3988,10357,3986,10360,3988c10362,4010,10362,4031,10363,4053c10366,4102,10367,4157,10378,4205c10381,4220,10387,4221,10373,4220em10291,4140c10308,4139,10321,4138,10338,4129c10374,4111,10409,4090,10443,4069c10473,4051,10501,4031,10532,4015c10540,4011,10547,4009,10554,4007c10552,4021,10549,4037,10545,4052c10538,4083,10531,4113,10525,4144c10520,4171,10514,4199,10512,4227c10511,4241,10514,4243,10517,4254c10529,4246,10540,4237,10552,4228c10576,4210,10598,4189,10621,4170c10627,4165,10633,4160,10639,4155em10725,4052c10720,4060,10728,4048,10725,4063c10721,4080,10717,4099,10714,4117c10709,4147,10703,4177,10703,4207c10703,4226,10702,4251,10711,4268c10719,4285,10729,4279,10742,4274c10763,4266,10780,4245,10797,4230c10814,4216,10820,4211,10831,4201em10962,4097c10960,4093,10956,4081,10955,4079c10954,4078,10953,4078,10952,4077c10950,4083,10948,4091,10947,4098c10943,4122,10939,4146,10935,4170c10931,4199,10927,4231,10930,4261c10932,4276,10935,4302,10953,4307c10971,4312,10992,4291,11001,4279c11019,4255,11025,4226,11026,4197c11027,4175,11023,4151,11001,4141c10982,4132,10967,4140,10952,4151c10941,4159,10937,4165,10933,4175em11232,4098c11236,4099,11250,4096,11232,4104c11211,4114,11193,4121,11173,4134c11153,4147,11129,4162,11114,4181c11106,4192,11096,4211,11111,4220c11130,4232,11158,4232,11179,4236c11205,4241,11236,4241,11261,4251c11277,4257,11286,4269,11275,4284c11261,4305,11227,4319,11205,4328c11175,4340,11143,4344,11112,4348c11100,4350,11096,4351,11089,4345c11101,4332,11111,4327,11129,4318em11372,4225c11380,4221,11397,4215,11400,4215c11403,4231,11394,4243,11388,4259c11378,4286,11370,4312,11363,4339c11358,4358,11359,4365,11364,4381c11383,4373,11395,4359,11408,4343c11429,4319,11445,4290,11465,4266c11466,4265,11467,4265,11468,4264c11464,4279,11459,4295,11455,4310c11447,4337,11441,4362,11440,4390c11440,4403,11443,4406,11447,4416c11470,4409,11483,4400,11501,4384em11645,4283c11644,4295,11643,4307,11640,4319c11634,4344,11628,4369,11622,4394c11615,4422,11609,4450,11602,4477c11599,4487,11595,4500,11593,4509c11597,4493,11600,4476,11604,4459c11615,4407,11629,4354,11651,4305c11659,4287,11661,4291,11670,4283c11674,4305,11676,4327,11676,4350c11675,4383,11668,4426,11680,4458c11682,4461,11684,4463,11686,4466c11705,4458,11713,4452,11728,4433c11752,4402,11771,4367,11793,4335c11808,4313,11823,4295,11841,4277c11849,4287,11847,4293,11846,4314c11845,4348,11841,4383,11838,4417c11835,4456,11831,4495,11824,4533c11818,4567,11806,4597,11797,4630c11795,4637,11778,4682,11782,4690c11790,4703,11791,4689,11800,4689em12135,4645c12129,4644,12123,4639,12118,4642c12118,4642,12117,4642,12117,4644c12122,4647,12128,4654,12133,4656c12149,4663,12165,4669,12180,4677c12185,4680,12190,4682,12195,4685em12490,4794c12492,4790,12496,4789,12497,4785c12499,4776,12496,4763,12487,4758c12468,4747,12446,4751,12426,4757c12391,4768,12360,4784,12331,4805c12314,4817,12283,4838,12288,4864c12293,4888,12328,4894,12347,4897c12383,4902,12419,4896,12454,4888c12475,4883,12491,4875,12510,4869c12510,4866,12510,4865,12508,4870c12491,4877,12483,4887,12470,4898c12455,4911,12441,4923,12434,4942c12429,4958,12432,4968,12449,4972c12466,4976,12488,4967,12501,4957c12518,4944,12529,4926,12532,4904c12534,4890,12528,4875,12515,4868c12504,4863,12504,4866,12497,4872em12655,4941c12650,4950,12643,4964,12634,4972c12616,4989,12600,5008,12582,5026c12567,5041,12553,5057,12538,5071c12532,5075,12531,5075,12529,5079c12540,5072,12551,5065,12562,5059c12591,5044,12621,5028,12651,5016c12672,5008,12693,5002,12715,5005c12717,5024,12701,5033,12687,5045c12663,5065,12637,5082,12611,5099c12611,5099,12578,5125,12581,5126c12588,5128,12604,5118,12609,5115em12817,5101c12820,5095,12822,5096,12817,5097c12802,5099,12787,5118,12774,5127c12748,5145,12722,5165,12696,5184c12681,5195,12669,5205,12656,5218c12674,5214,12690,5209,12708,5202c12744,5188,12781,5176,12818,5165c12843,5158,12864,5150,12889,5157c12891,5175,12875,5184,12861,5194c12831,5215,12799,5233,12767,5252c12757,5258,12735,5272,12746,5271c12756,5270,12767,5264,12777,5261em12896,5260c12884,5267,12877,5271,12875,5285c12874,5295,12890,5307,12898,5312c12914,5322,12928,5325,12947,5324c12966,5323,12987,5317,13003,5307c13017,5299,13026,5291,13031,5276c13024,5265,13013,5266,12999,5268c12970,5273,12945,5288,12920,5301c12891,5316,12867,5333,12846,5358c12836,5370,12817,5394,12826,5411c12838,5434,12867,5433,12889,5429c12897,5427,12906,5424,12914,5422em13190,5445c13191,5442,13192,5439,13193,5434c13194,5428,13199,5420,13195,5413c13191,5406,13181,5402,13173,5402c13153,5402,13130,5413,13112,5422c13081,5437,13037,5463,13021,5496c13013,5512,13029,5527,13044,5531c13071,5538,13109,5531,13136,5527c13145,5525,13154,5524,13163,5522em13393,5406c13388,5413,13392,5412,13385,5416c13361,5431,13342,5450,13320,5469c13289,5496,13261,5524,13231,5552c13208,5574,13181,5596,13161,5621c13151,5634,13153,5631,13142,5640c13145,5633,13148,5627,13151,5620em13210,5486c13212,5493,13215,5502,13222,5508c13246,5527,13272,5546,13298,5561c13325,5576,13334,5580,13352,5589em13449,5632c13431,5628,13413,5625,13395,5622c13381,5619,13360,5615,13346,5622c13333,5628,13340,5642,13344,5651c13353,5672,13367,5689,13379,5709c13388,5724,13403,5746,13400,5765c13397,5784,13374,5789,13358,5793c13335,5798,13309,5798,13287,5791c13271,5786,13263,5781,13258,5766em13669,5917c13673,5916,13679,5912,13682,5912c13686,5911,13684,5910,13688,5911c13689,5912,13690,5913,13691,5914c13689,5915,13688,5916,13683,5919c13672,5925,13659,5932,13647,5938c13621,5950,13595,5963,13568,5975c13537,5989,13504,6000,13473,6015c13460,6021,13431,6029,13421,6042c13414,6051,13417,6055,13425,6062c13439,6075,13465,6077,13482,6083c13507,6092,13531,6101,13553,6115c13563,6122,13565,6124,13571,6129em13945,6178c13949,6178,13950,6177,13954,6176c13952,6178,13952,6178,13942,6182c13919,6191,13887,6194,13862,6198c13807,6207,13750,6209,13694,6213c13634,6217,13574,6219,13514,6218c13481,6217,13448,6218,13415,6216c13412,6216,13409,6215,13406,6215c13409,6216,13421,6221,13427,6223c13442,6228,13448,6229,13459,6232em13876,6352c13872,6351,13872,6352,13867,6351c13852,6349,13836,6355,13821,6357c13789,6361,13758,6371,13726,6377c13694,6383,13662,6391,13630,6399c13617,6402,13605,6403,13592,6404c13593,6403,13598,6394,13607,6389c13638,6372,13676,6364,13711,6361c13750,6358,13786,6363,13824,6373c13855,6382,13889,6393,13915,6413c13928,6423,13949,6439,13956,6455c13962,6467,13955,6464,13954,6473c13933,6472,13917,6469,13896,6463c13859,6451,13823,6439,13789,6421c13775,6413,13760,6406,13747,6397c13747,6397,13747,6396,13747,6396c13751,6403,13755,6410,13758,6417c13766,6435,13768,6461,13768,6481c13768,6509,13769,6537,13771,6565c13772,6581,13774,6590,13780,6604em13423,6386c13429,6379,13434,6373,13439,6369c13435,6370,13426,6374,13418,6380c13391,6398,13365,6416,13336,6431c13300,6451,13265,6474,13227,6491c13209,6499,13194,6506,13180,6517c13197,6514,13214,6509,13231,6506c13261,6500,13292,6492,13323,6489c13339,6488,13342,6491,13355,6495c13344,6511,13334,6523,13319,6537c13303,6553,13281,6571,13272,6592c13265,6610,13281,6626,13297,6633c13329,6647,13373,6644,13406,6639c13423,6636,13447,6631,13457,6615c13456,6613,13455,6610,13454,6608c13438,6603,13426,6599,13408,6602c13384,6606,13363,6619,13348,6638c13332,6657,13337,6675,13351,6694c13371,6720,13412,6724,13441,6731em13540,6719c13527,6719,13523,6723,13512,6728c13493,6736,13478,6750,13461,6764c13446,6776,13431,6789,13420,6805c13412,6816,13417,6812,13417,6817c13432,6815,13446,6812,13462,6807c13488,6799,13514,6791,13540,6783c13554,6779,13562,6778,13577,6779c13572,6790,13566,6796,13553,6804c13532,6818,13511,6830,13490,6843c13476,6851,13468,6860,13462,6869c13477,6869,13493,6868,13508,6865c13533,6860,13556,6857,13581,6854c13594,6853,13598,6854,13610,6856c13606,6868,13602,6874,13590,6884c13573,6898,13555,6909,13539,6923c13534,6927,13510,6944,13513,6953c13518,6968,13545,6966,13557,6968em13676,7013c13660,7022,13644,7022,13628,7028c13615,7033,13600,7043,13586,7046c13579,7046,13576,7045,13580,7051c13590,7047,13599,7038,13608,7031em13726,6891c13723,6888,13721,6886,13717,6887c13716,6897,13719,6904,13726,6912c13729,6915,13731,6918,13734,6921em13821,7080c13800,7075,13785,7069,13765,7060c13759,7057,13742,7049,13735,7053c13727,7057,13734,7071,13736,7076c13746,7105,13759,7133,13765,7163c13769,7186,13757,7207,13731,7207c13713,7207,13691,7200,13675,7192c13664,7186,13659,7180,13654,7171c13661,7169,13666,7168,13673,7167em13813,7237c13809,7246,13805,7246,13800,7254c13786,7274,13767,7288,13750,7307c13728,7331,13707,7356,13686,7380c13672,7396,13661,7413,13648,7429c13644,7434,13640,7436,13637,7439c13640,7430,13642,7424,13648,7416c13664,7395,13679,7375,13698,7356c13727,7328,13759,7307,13794,7288c13821,7273,13852,7258,13884,7260c13898,7261,13915,7267,13917,7283c13918,7296,13909,7308,13898,7313c13879,7322,13856,7321,13836,7319c13817,7317,13793,7311,13777,7300c13765,7292,13772,7290,13772,7279em14009,7301c14006,7305,14003,7314,13999,7317c13984,7331,13965,7342,13949,7355c13928,7373,13884,7395,13872,7420c13869,7427,13867,7428,13868,7433c13882,7440,13893,7445,13910,7447c13936,7451,13961,7450,13987,7453c13998,7454,14007,7457,14017,7459c14010,7465,14004,7472,13994,7478c13977,7488,13964,7498,13952,7512c13960,7527,13960,7532,13980,7537c14003,7543,14029,7543,14053,7538c14080,7533,14102,7522,14118,7501c14102,7499,14093,7499,14076,7504c14052,7512,14029,7525,14009,7540c13997,7549,13981,7569,13988,7586c13996,7606,14017,7610,14035,7615c14056,7620,14082,7618,14103,7610c14115,7606,14127,7600,14138,7595c14140,7591,14141,7590,14140,7595c14135,7598,14123,7603,14113,7609c14096,7620,14082,7635,14066,7647c14055,7655,14043,7664,14034,7675c14032,7677,14031,7678,14032,7680c14042,7676,14054,7672,14065,7668c14084,7662,14104,7655,14123,7649c14140,7644,14160,7647,14177,7649em14184,7695c14177,7703,14165,7711,14165,7723c14165,7733,14169,7743,14179,7752c14192,7763,14212,7769,14228,7771c14252,7774,14274,7769,14295,7759c14302,7756,14304,7755,14305,7749c14294,7738,14286,7735,14270,7735c14245,7736,14216,7742,14193,7750c14168,7759,14148,7770,14133,7791c14124,7803,14121,7828,14133,7840c14148,7854,14174,7861,14192,7868em14405,7840c14399,7827,14390,7819,14377,7813c14368,7809,14360,7809,14354,7817c14344,7830,14344,7843,14343,7859c14342,7877,14342,7898,14337,7915c14333,7929,14326,7944,14313,7952c14299,7961,14284,7962,14268,7959c14252,7956,14237,7954,14223,7944c14218,7939,14216,7937,14214,7932em8367,5138c8377,5125,8387,5112,8397,5099c8426,5062,8459,5027,8493,4995c8572,4919,8660,4850,8750,4787c8835,4728,8924,4670,9013,4617c9058,4591,9193,4484,9250,4491c9260,4492,9254,4503,9257,4503em9972,4375c9979,4375,9973,4376,9980,4376c10009,4376,10037,4375,10066,4375c10135,4375,10204,4379,10273,4383c10391,4389,10509,4402,10627,4413c10935,4442,11261,4454,11563,4530c11578,4534,11594,4541,11609,4544c11608,4543,11608,4541,11607,4540em14231,8267c14231,8267,14238,8275,14241,8273c14243,8272,14252,8271,14255,8269c14266,8261,14275,8251,14285,8240c14347,8171,14380,8071,14430,7993c14518,7854,14620,7712,14756,7617c14795,7590,14867,7542,14918,7564c14973,7588,14984,7655,14975,7708c14967,7753,14941,7774,14919,7807c14921,7804,14922,7786,14928,7777c14979,7703,15059,7659,15134,7613c15276,7526,15531,7417,15701,7476c15737,7489,15762,7516,15780,7548c15838,7655,15783,7803,15710,7888c15665,7940,15605,7963,15551,8001c15547,8004,15540,8014,15538,8015c15550,8017,15563,8021,15575,8023c15603,8028,15631,8032,15658,8040c15762,8071,15860,8133,15940,8206c16021,8280,16094,8372,16085,8488c16077,8594,15936,8721,15829,8723c15821,8723,15823,8706,15815,8706em14127,8311c14123,8304,14121,8303,14117,8295c14110,8282,14112,8268,14100,8256c14039,8192,13948,8191,13863,8203c13733,8222,13527,8328,13531,8486c13533,8565,13579,8611,13652,8635c13738,8663,13840,8656,13927,8638c14014,8620,14086,8583,14159,8534c14159,8534,14159,8533,14159,8533c14156,8543,14154,8556,14150,8566c14139,8600,14125,8634,14117,8669c14099,8749,14077,8880,14162,8931c14201,8954,14248,8949,14289,8937c14428,8896,14536,8747,14628,8642c14635,8635,14642,8625,14648,8618c14648,8618,14649,8617,14649,8617c14649,8618,14652,8626,14652,8628c14669,8727,14659,8829,14673,8929c14686,9019,14717,9203,14821,9239c14874,9257,14901,9211,14929,9173c14997,9082,15033,8971,15095,8877c15100,8869,15110,8863,15114,8856c15127,8881,15138,8909,15154,8934c15204,9012,15259,9068,15360,9051c15515,9026,15608,8876,15675,8754c15682,8765,15687,8776,15694,8787c15725,8833,15761,8892,15826,8884c15878,8877,15954,8822,15954,8764c15954,8730,15938,8736,15925,8712c15920,8709,15914,8705,15909,8702em14573,8235c14576,8235,14578,8239,14578,8236c14578,8230,14579,8225,14578,8217c14576,8202,14572,8189,14566,8176c14559,8162,14552,8154,14537,8150c14520,8146,14502,8163,14492,8176c14475,8199,14466,8227,14460,8254c14455,8278,14458,8305,14472,8327c14482,8343,14499,8343,14516,8340c14537,8337,14560,8325,14576,8312c14591,8300,14601,8287,14612,8272em14657,8155c14657,8153,14657,8152,14657,8150c14660,8156,14661,8157,14660,8163c14658,8181,14658,8201,14657,8220c14656,8253,14655,8284,14663,8316c14666,8329,14671,8348,14684,8356c14697,8363,14712,8358,14724,8352c14741,8343,14755,8333,14769,8321c14778,8313,14784,8305,14791,8295em14669,8253c14664,8257,14662,8258,14663,8262c14669,8262,14684,8260,14693,8259c14720,8255,14741,8246,14766,8236c14784,8229,14791,8223,14804,8209em14660,8155c14661,8155,14681,8153,14690,8151c14718,8144,14745,8138,14773,8132c14790,8129,14818,8120,14835,8128c14846,8133,14850,8140,14852,8152c14855,8166,14856,8190,14855,8204c14854,8228,14858,8251,14859,8276c14860,8297,14862,8317,14863,8338c14864,8345,14865,8347,14863,8351c14860,8342,14856,8332,14855,8320c14853,8287,14853,8257,14860,8225c14867,8190,14882,8156,14908,8130c14930,8108,14964,8091,14995,8090c15004,8091,15006,8090,15010,8094c15005,8112,15002,8118,14988,8133c14970,8153,14950,8171,14931,8189c14918,8201,14900,8216,14894,8234c14891,8244,14892,8245,14892,8255c14908,8260,14921,8259,14937,8262c14960,8266,14982,8260,15006,8257c15022,8255,15028,8254,15038,8251em15118,8104c15114,8102,15114,8102,15111,8102c15111,8103,15110,8110,15110,8117c15110,8134,15107,8151,15105,8169c15102,8193,15099,8218,15099,8242c15099,8260,15099,8281,15116,8292c15131,8302,15148,8294,15163,8289c15182,8282,15198,8271,15214,8259c15226,8249,15229,8244,15226,8230em15089,8216c15079,8228,15104,8219,15107,8219c15137,8215,15162,8206,15192,8199c15215,8193,15224,8188,15243,8173em15105,8095c15123,8092,15141,8089,15159,8086c15193,8080,15226,8073,15261,8073c15269,8073,15276,8074,15284,8074em15298,8111c15299,8127,15301,8144,15302,8160c15303,8187,15311,8213,15316,8240c15321,8268,15330,8297,15334,8325c15334,8326,15333,8327,15333,8328c15334,8315,15332,8305,15330,8292em15284,8107c15289,8106,15291,8107,15296,8106c15316,8101,15338,8099,15359,8096c15393,8091,15430,8087,15462,8096c15454,8110,15437,8115,15422,8122c15399,8133,15374,8142,15351,8153c15343,8157,15335,8163,15329,8167c15342,8169,15357,8170,15371,8172c15398,8175,15422,8182,15448,8190c15465,8195,15490,8206,15491,8228c15492,8248,15467,8262,15452,8269c15416,8286,15373,8289,15334,8280c15325,8278,15301,8269,15310,8255c15312,8253,15315,8250,15317,8248em15566,8124c15577,8115,15581,8111,15589,8112c15592,8128,15587,8140,15584,8156c15579,8180,15574,8204,15573,8229c15572,8248,15573,8268,15587,8283c15595,8292,15617,8296,15629,8292c15649,8285,15665,8270,15673,8251c15674,8246,15676,8242,15677,8237em15539,8196c15552,8199,15576,8195,15590,8192c15620,8186,15655,8183,15684,8173c15700,8168,15715,8161,15729,8153em15562,8102c15579,8096,15596,8092,15614,8088c15650,8080,15690,8070,15727,8075c15751,8078,15761,8089,15762,8112c15763,8141,15753,8170,15748,8199c15744,8226,15736,8255,15742,8282c15745,8296,15751,8309,15767,8305c15783,8301,15809,8285,15820,8275c15837,8259,15850,8239,15861,8219em15918,8061c15921,8064,15925,8060,15925,8072c15925,8091,15921,8115,15918,8133c15913,8162,15905,8191,15900,8220c15897,8239,15895,8260,15903,8278c15910,8294,15926,8288,15939,8282c15963,8270,15980,8253,15999,8236c16016,8220,16032,8204,16047,8186em16112,8059c16115,8055,16117,8055,16120,8051c16120,8050,16119,8050,16119,8049c16122,8062,16120,8075,16119,8089c16116,8118,16112,8147,16109,8176c16106,8203,16105,8230,16107,8257c16108,8267,16107,8270,16113,8274c16132,8273,16138,8257,16149,8242c16168,8214,16182,8181,16196,8150c16206,8128,16215,8107,16221,8084c16222,8082,16222,8080,16223,8078c16220,8088,16216,8099,16214,8110c16210,8132,16207,8159,16209,8181c16210,8197,16214,8221,16228,8231c16244,8243,16259,8232,16271,8219c16275,8214,16279,8209,16283,8204em16359,8047c16356,8070,16354,8091,16354,8114c16353,8144,16355,8174,16354,8204c16354,8221,16347,8269,16354,8254c16356,8249,16354,8247,16354,8242c16354,8214,16354,8187,16355,8159c16357,8127,16357,8096,16359,8064c16360,8054,16361,8045,16362,8035c16364,8046,16365,8057,16367,8068c16370,8090,16375,8114,16386,8134c16394,8148,16411,8160,16428,8156c16452,8150,16467,8123,16480,8104c16497,8079,16508,8051,16517,8022c16520,8012,16521,8002,16523,7992c16519,8005,16516,8021,16514,8035c16507,8076,16505,8115,16504,8156c16504,8173,16504,8187,16507,8203em15372,8744c15371,8748,15368,8746,15367,8750c15361,8765,15358,8784,15355,8800c15348,8839,15337,8878,15328,8917c15313,8987,15294,9054,15289,9126c15286,9166,15286,9207,15321,9233c15361,9263,15421,9258,15468,9258c15533,9258,15599,9251,15664,9245c15706,9241,15748,9238,15790,9237c15794,9237,15794,9238,15798,9238c15801,9238,15797,9237,15798,9237c15795,9230,15795,9223,15791,9216c15783,9199,15775,9187,15759,9175c15742,9162,15724,9156,15703,9154c15695,9153,15693,9152,15688,9155c15689,9156,15696,9167,15703,9171c15725,9183,15749,9190,15772,9201c15797,9213,15837,9231,15841,9263c15846,9298,15818,9343,15792,9365c15781,9374,15777,9377,15769,9382em15902,9121c15903,9120,15904,9117,15905,9119c15907,9125,15909,9144,15910,9150c15912,9178,15918,9206,15922,9234c15925,9258,15930,9280,15936,9303c15938,9309,15937,9311,15940,9314c15942,9298,15941,9283,15941,9267c15940,9237,15942,9205,15947,9176c15951,9155,15956,9139,15974,9127c15982,9122,15988,9124,15996,9125em16000,9179c16002,9187,16002,9201,16013,9204c16026,9208,16044,9202,16055,9196c16074,9187,16088,9173,16098,9155c16107,9139,16106,9134,16103,9120c16086,9118,16080,9117,16066,9132c16045,9155,16031,9185,16027,9216c16024,9235,16025,9263,16044,9273c16063,9283,16091,9274,16107,9263c16132,9246,16162,9217,16181,9193c16196,9174,16207,9151,16218,9130c16221,9124,16222,9124,16223,9120c16222,9127,16218,9135,16217,9142c16215,9159,16211,9182,16213,9199c16215,9215,16220,9224,16232,9233c16248,9230,16258,9219,16269,9206c16281,9192,16288,9176,16299,9161c16303,9157,16302,9156,16305,9156c16305,9168,16304,9181,16303,9194c16301,9213,16298,9233,16300,9253c16302,9261,16302,9263,16305,9267c16308,9254,16309,9243,16309,9230c16309,9224,16308,9217,16308,9211em16243,9031c16238,9037,16233,9048,16243,9054c16255,9062,16279,9057,16293,9056em16382,9161c16376,9177,16371,9190,16372,9207c16372,9208,16373,9210,16373,9211c16389,9214,16397,9209,16412,9201c16434,9189,16448,9173,16462,9152c16473,9136,16481,9119,16478,9099c16475,9090,16475,9087,16468,9085c16451,9090,16443,9091,16431,9107c16415,9128,16409,9152,16404,9178c16400,9200,16397,9238,16421,9251c16443,9263,16462,9241,16477,9229c16503,9209,16515,9185,16534,9160c16544,9147,16556,9132,16564,9118c16564,9117,16564,9117,16564,9116c16567,9126,16567,9137,16568,9148c16570,9167,16572,9192,16579,9210c16584,9222,16588,9228,16598,9235c16613,9231,16620,9221,16627,9206c16636,9185,16635,9163,16640,9141c16643,9127,16645,9123,16643,9110em16704,9155c16700,9158,16699,9159,16695,9158c16704,9162,16704,9165,16717,9164c16736,9162,16758,9152,16774,9144c16794,9133,16814,9119,16827,9100c16834,9090,16836,9084,16836,9073c16821,9065,16813,9072,16799,9082c16777,9098,16758,9117,16743,9140c16732,9156,16719,9178,16723,9198c16727,9217,16747,9212,16759,9207c16778,9199,16785,9195,16797,9187em16990,9016c16974,9027,16946,9039,16933,9053c16926,9061,16916,9081,16919,9092c16922,9103,16934,9114,16943,9120c16956,9129,16970,9137,16984,9146c16991,9150,17003,9157,17000,9168c16998,9174,16978,9182,16973,9183c16960,9186,16947,9184,16934,9187c16931,9188,16929,9189,16926,9190em17470,8937c17476,8929,17479,8924,17483,8916c17468,8916,17461,8917,17445,8924c17421,8936,17398,8950,17377,8966c17360,8979,17338,8993,17330,9014c17323,9033,17337,9041,17351,9049c17372,9061,17404,9066,17428,9070c17444,9073,17456,9075,17471,9082c17468,9095,17466,9098,17447,9106c17422,9116,17395,9122,17369,9130c17350,9136,17332,9138,17315,9148c17331,9149,17340,9146,17356,9143c17392,9136,17421,9122,17453,9105c17491,9085,17531,9054,17552,9016c17561,9000,17570,8976,17562,8957c17560,8950,17560,8948,17555,8946c17546,8956,17541,8964,17537,8980c17530,9008,17526,9037,17527,9066c17528,9084,17530,9118,17546,9130c17549,9131,17552,9131,17555,9132c17575,9122,17585,9117,17598,9095c17612,9070,17621,9041,17629,9013c17632,9001,17634,8989,17636,8977c17637,8990,17639,9004,17639,9017c17640,9040,17643,9062,17646,9084c17648,9100,17653,9103,17659,9113c17671,9100,17679,9087,17687,9070c17698,9046,17709,9022,17722,8999c17727,8991,17733,8982,17738,8976c17741,8988,17742,9003,17742,9018c17742,9044,17735,9087,17747,9110c17754,9123,17752,9105,17754,9100c17760,9086,17765,9074,17770,9060em17892,8914c17877,8914,17871,8917,17858,8923c17841,8931,17829,8939,17816,8953c17807,8962,17796,8974,17797,8988c17798,9003,17816,9008,17827,9014c17849,9025,17871,9029,17894,9037c17909,9042,17923,9046,17932,9058c17921,9067,17912,9074,17898,9078c17878,9085,17857,9089,17836,9094c17826,9096,17796,9105,17807,9105c17809,9105,17820,9100,17821,9100em18016,8991c18007,8994,17987,9002,17982,9009c17974,9020,17965,9041,17966,9056c17967,9071,17973,9084,17988,9088c18006,9093,18019,9085,18033,9075c18047,9064,18054,9047,18054,9029c18054,9010,18041,9000,18026,8992c18008,8982,18002,8988,17986,8995c17974,9000,17972,8998,17976,9011em18103,8974c18116,8976,18120,8976,18125,8988c18133,9006,18132,9022,18132,9041c18132,9052,18131,9071,18134,9082c18135,9082,18135,9083,18136,9083c18139,9070,18139,9057,18142,9044c18147,9020,18152,8998,18161,8975c18166,8963,18168,8959,18172,8952em18229,8962c18230,8974,18228,8989,18231,9001c18235,9016,18242,9038,18251,9051c18257,9059,18278,9070,18288,9063c18303,9053,18323,9029,18332,9013c18343,8993,18354,8970,18358,8948c18362,8945,18364,8943,18359,8939c18355,8951,18349,8972,18346,8988c18339,9028,18333,9069,18329,9110c18325,9150,18323,9192,18327,9232c18329,9254,18333,9266,18353,9260em18583,8942c18587,8970,18585,8998,18585,9026c18585,9046,18588,9067,18586,9087c18584,9106,18585,9084,18585,9082em18531,8825c18534,8827,18537,8828,18544,8831c18564,8838,18587,8840,18604,8854c18623,8870,18635,8894,18644,8916c18656,8944,18661,8972,18669,9001c18674,9019,18681,9038,18691,9050c18703,9035,18711,9019,18719,9001c18729,8978,18739,8954,18752,8933c18757,8927,18757,8925,18761,8922c18763,8935,18763,8948,18764,8961c18765,8981,18762,9013,18785,9023c18797,9028,18805,9016,18813,9009em18860,8745c18852,8786,18844,8829,18843,8871c18841,8923,18844,8976,18846,9028c18847,9047,18848,9082,18860,9097c18863,9087,18863,9082,18861,9074em18778,8910c18781,8926,18786,8931,18804,8935c18850,8946,18906,8923,18949,8946c18960,8952,18964,8963,18965,8975c18966,8986,18966,8996,18978,9001c18997,9009,19019,8995,19031,8980c19045,8963,19048,8941,19040,8921c19033,8903,19015,8890,18997,8886c18983,8883,18973,8887,18960,8891em15271,9690c15263,9697,15262,9698,15257,9706c15266,9711,15275,9717,15288,9715c15306,9712,15336,9699,15350,9687c15371,9670,15389,9641,15398,9616c15405,9597,15409,9575,15400,9556c15392,9540,15379,9546,15369,9556c15353,9572,15349,9597,15348,9618c15347,9646,15352,9670,15373,9689c15391,9705,15418,9712,15441,9708c15464,9704,15478,9691,15496,9678em15528,9564c15529,9589,15534,9613,15543,9636c15551,9657,15566,9679,15584,9692c15595,9700,15605,9692,15612,9685c15615,9682,15618,9679,15621,9676em15625,9560c15616,9583,15613,9605,15607,9628c15597,9665,15592,9700,15590,9738c15590,9742,15578,9802,15590,9804c15596,9803,15599,9801,15602,9798em15722,9620c15724,9628,15723,9634,15731,9637c15745,9642,15763,9627,15772,9618c15790,9602,15801,9582,15807,9558c15811,9542,15811,9531,15801,9519c15781,9519,15770,9526,15758,9544c15735,9578,15719,9628,15722,9669c15723,9686,15732,9711,15753,9709c15768,9705,15774,9703,15784,9697em15999,9506c15983,9510,15976,9518,15962,9525c15941,9536,15925,9548,15907,9564c15897,9573,15873,9592,15871,9606c15868,9621,15884,9628,15896,9633c15909,9636,15915,9638,15924,9639em16006,9659c15999,9670,15985,9678,15974,9686c15956,9699,15927,9711,15912,9724c15909,9731,15909,9734,15905,9728em16117,9691c16115,9707,16117,9717,16117,9734c16117,9755,16118,9776,16118,9798c16118,9805,16119,9818,16118,9822em16256,9602l16253,9603l16255,9603l16255,9605l16258,9600l16268,9598l16279,9590l16292,9580l16305,9570l16319,9555l16330,9543l16340,9530l16344,9517l16344,9509l16339,9503l16330,9503l16316,9505l16303,9513l16287,9522l16272,9538l16257,9555l16245,9574l16236,9594l16232,9612l16231,9630l16235,9643l16242,9653l16253,9658l16272,9662l16292,9662l16314,9658l16337,9650l16361,9640em16499,9539c16493,9527,16488,9518,16474,9515c16462,9512,16445,9524,16438,9533c16422,9552,16409,9577,16401,9601c16395,9618,16387,9643,16398,9660c16409,9676,16433,9657,16442,9650c16465,9632,16478,9609,16492,9584c16500,9570,16504,9556,16508,9540c16506,9550,16505,9558,16504,9568c16502,9587,16501,9604,16503,9623c16504,9632,16504,9635,16510,9639c16520,9631,16527,9623,16534,9612c16537,9607,16540,9603,16543,9598em16595,9516c16596,9531,16600,9550,16599,9565c16598,9591,16599,9617,16603,9644c16605,9656,16607,9673,16618,9677c16630,9665,16629,9650,16632,9633c16636,9608,16637,9581,16642,9557c16646,9538,16651,9528,16665,9516em16865,9476c16860,9470,16863,9462,16849,9464c16836,9466,16822,9474,16809,9481c16786,9493,16765,9509,16744,9524c16729,9535,16715,9547,16711,9566c16708,9581,16723,9584,16733,9588c16761,9599,16789,9602,16816,9615c16830,9622,16841,9628,16838,9645c16835,9660,16817,9672,16805,9679c16786,9689,16770,9690,16749,9691c16739,9692,16732,9691,16722,9689em16949,9700c16954,9710,16953,9717,16951,9728c16947,9750,16939,9770,16934,9792c16931,9805,16927,9814,16921,9825em17242,9412c17243,9403,17243,9394,17242,9385c17242,9383,17241,9381,17241,9379c17242,9385,17242,9390,17243,9396c17247,9422,17253,9449,17257,9475c17262,9505,17275,9550,17263,9580c17255,9601,17236,9608,17215,9610c17184,9613,17147,9603,17118,9593c17107,9589,17101,9584,17092,9578c17109,9570,17123,9568,17143,9565c17166,9562,17175,9561,17191,9559em17353,9438c17346,9432,17346,9431,17336,9431c17333,9447,17330,9462,17331,9478c17332,9498,17335,9522,17345,9539c17352,9552,17365,9561,17380,9555c17394,9549,17399,9528,17400,9514c17401,9491,17395,9468,17380,9449c17368,9433,17352,9425,17333,9433c17317,9440,17308,9461,17306,9478c17306,9482,17306,9486,17306,9490em17483,9428c17482,9422,17478,9403,17479,9399c17483,9395,17485,9393,17480,9388c17481,9389,17479,9395,17477,9407c17472,9430,17469,9454,17466,9478c17463,9500,17460,9523,17460,9545c17460,9546,17460,9567,17465,9567c17470,9567,17467,9561,17469,9557em17576,9374c17576,9376,17574,9386,17574,9391c17574,9418,17571,9445,17571,9472c17571,9503,17572,9534,17574,9565c17575,9577,17576,9588,17577,9600c17578,9591,17579,9587,17579,9578c17579,9554,17579,9529,17579,9505c17579,9480,17579,9453,17581,9428c17582,9417,17585,9408,17588,9401c17593,9414,17596,9428,17602,9440c17610,9459,17624,9477,17638,9493c17648,9504,17664,9514,17679,9515c17693,9516,17697,9503,17698,9491c17700,9469,17693,9446,17686,9425c17680,9406,17671,9388,17660,9372c17656,9367,17655,9368,17652,9365em17764,9361c17757,9362,17739,9359,17745,9361c17758,9366,17774,9365,17787,9365c17817,9366,17850,9364,17880,9358c17903,9353,17927,9348,17949,9341c17951,9340,17954,9339,17956,9338em17828,9371c17812,9385,17798,9402,17794,9424c17791,9445,17794,9471,17801,9491c17806,9506,17817,9520,17832,9524c17842,9526,17845,9527,17851,9521em18064,9291c18058,9291,18048,9290,18043,9295c18029,9308,18011,9321,17999,9336c17985,9353,17969,9376,17966,9398c17963,9419,17975,9439,17987,9455c18003,9475,18025,9486,18043,9503c18048,9509,18050,9511,18053,9516c18046,9525,18043,9528,18030,9532c18008,9539,17982,9538,17959,9538c17942,9538,17937,9538,17926,9538em18234,9577c18232,9572,18231,9571,18233,9568c18233,9569,18231,9579,18231,9584c18231,9605,18229,9626,18227,9648c18225,9674,18219,9697,18208,9721em15866,10024c15872,10015,15872,10004,15875,9994c15876,10003,15877,10011,15878,10020c15881,10057,15885,10094,15889,10131c15891,10149,15891,10180,15901,10197c15903,10202,15903,10205,15907,10201c15913,10182,15916,10164,15920,10145c15926,10115,15932,10085,15944,10056c15953,10035,15954,10022,15975,10014c15986,10024,15991,10029,15994,10048c15998,10071,15998,10093,15998,10116c15998,10132,15999,10147,15998,10162c16001,10154,16002,10150,16005,10142c16018,10108,16030,10074,16044,10041c16051,10023,16055,10013,16068,10000c16071,10019,16073,10036,16073,10056c16073,10086,16072,10116,16074,10145c16075,10155,16078,10163,16080,10171c16088,10160,16094,10147,16100,10131c16103,10125,16105,10118,16108,10112em16154,10004c16151,10004,16150,9999,16149,10002c16146,10014,16149,10034,16150,10046c16152,10072,16154,10096,16157,10122c16159,10140,16161,10153,16171,10168c16182,10162,16190,10148,16194,10136c16204,10107,16206,10076,16214,10047c16215,10044,16217,10041,16218,10038c16218,10026,16217,10049,16217,10061c16217,10082,16215,10104,16219,10125c16223,10146,16236,10145,16251,10137c16265,10129,16270,10125,16277,10117em16399,9983c16382,9984,16362,9985,16346,9991c16332,9996,16319,10006,16310,10017c16303,10026,16301,10037,16303,10048c16306,10065,16317,10070,16331,10079c16349,10090,16370,10099,16391,10104c16404,10107,16416,10111,16428,10115c16419,10120,16412,10121,16398,10122c16377,10124,16355,10127,16334,10125c16324,10124,16312,10126,16306,10127c16311,10126,16313,10125,16317,10125em16522,10022c16519,10018,16517,10012,16512,10010c16509,10012,16506,10011,16504,10007c16500,10016,16490,10025,16487,10034c16481,10052,16477,10075,16478,10094c16479,10111,16483,10137,16499,10148c16519,10162,16534,10149,16551,10137c16573,10122,16584,10104,16599,10082em16672,9858c16671,9851,16670,9850,16672,9846c16667,9857,16664,9867,16663,9881c16660,9913,16657,9945,16658,9977c16659,10016,16663,10054,16669,10092c16671,10104,16677,10150,16692,10154c16700,10151,16703,10149,16706,10142em16760,10015c16757,10021,16746,10042,16748,10048c16752,10064,16773,10070,16787,10069c16812,10068,16836,10052,16855,10037c16875,10021,16894,10000,16907,9978c16911,9970,16913,9969,16912,9963c16897,9961,16894,9960,16880,9972c16861,9988,16845,10012,16836,10035c16826,10060,16822,10084,16827,10110c16831,10132,16848,10137,16868,10134c16887,10129,16893,10127,16904,10119em17124,9970c17108,9971,17098,9977,17083,9983c17066,9990,17056,9999,17045,10013c17035,10026,17032,10034,17036,10050c17039,10064,17052,10076,17062,10086c17079,10102,17100,10111,17118,10125c17123,10129,17127,10133,17131,10137c17124,10142,17107,10144,17095,10143c17077,10140,17071,10139,17059,10137em15219,10142c15218,10139,15217,10136,15217,10134c15214,10131,15214,10131,15218,10136c15216,10152,15216,10171,15215,10188c15212,10231,15211,10274,15211,10318c15211,10369,15212,10420,15218,10470c15222,10503,15228,10541,15245,10570c15256,10588,15272,10593,15292,10590c15319,10586,15334,10567,15356,10554c15377,10542,15401,10531,15418,10513c15421,10509,15423,10505,15426,10501em15351,10418c15342,10424,15346,10420,15341,10429c15355,10439,15367,10446,15383,10453c15412,10466,15441,10477,15470,10490c15493,10500,15526,10514,15538,10539c15548,10561,15542,10586,15531,10606c15517,10631,15498,10648,15478,10667c15470,10674,15455,10692,15446,10690c15445,10688,15444,10686,15443,10684em15725,10496c15726,10488,15727,10474,15725,10467c15722,10458,15722,10461,15720,10455c15721,10469,15723,10483,15725,10497c15729,10527,15730,10557,15733,10587c15735,10609,15734,10631,15737,10653c15737,10655,15738,10657,15738,10659c15740,10651,15741,10635,15742,10626c15746,10598,15750,10568,15758,10541c15764,10517,15771,10495,15792,10481c15802,10474,15815,10471,15826,10467em15839,10541c15833,10549,15831,10552,15829,10562c15842,10571,15845,10574,15863,10567c15889,10557,15911,10543,15930,10523c15948,10504,15965,10482,15969,10456c15971,10444,15967,10441,15959,10435c15937,10439,15925,10452,15913,10471c15897,10496,15884,10525,15876,10553c15869,10575,15868,10600,15889,10615c15906,10627,15942,10619,15960,10615c15968,10613,15976,10610,15984,10608em16108,10490c16111,10479,16115,10472,16108,10462c16106,10460,16104,10459,16102,10457c16095,10469,16086,10481,16081,10495c16075,10514,16065,10545,16066,10564c16066,10578,16076,10600,16092,10598c16113,10596,16133,10577,16146,10562c16163,10544,16172,10524,16186,10504c16192,10498,16192,10496,16196,10493c16196,10505,16195,10518,16194,10531c16193,10554,16190,10584,16196,10606c16199,10617,16199,10610,16207,10609c16209,10592,16209,10577,16209,10559em16135,10382c16131,10388,16125,10400,16135,10406c16153,10417,16178,10413,16197,10413c16219,10413,16227,10413,16241,10409em16294,10533c16302,10534,16311,10536,16320,10534c16336,10530,16360,10515,16372,10504c16391,10488,16407,10464,16415,10440c16419,10426,16418,10419,16415,10406c16398,10401,16384,10412,16372,10427c16352,10452,16336,10483,16327,10514c16320,10539,16315,10569,16331,10592c16344,10610,16373,10602,16390,10595c16417,10584,16444,10551,16460,10527c16475,10504,16489,10481,16497,10455c16499,10449,16497,10452,16501,10447c16499,10466,16495,10484,16495,10503c16494,10525,16493,10553,16502,10574c16508,10582,16509,10585,16515,10587c16530,10576,16537,10570,16544,10549c16553,10524,16557,10499,16559,10474c16560,10461,16563,10450,16567,10438em16637,10483c16643,10493,16655,10499,16668,10499c16689,10499,16718,10492,16736,10483c16757,10472,16782,10455,16794,10434c16803,10418,16801,10407,16791,10394c16766,10397,16752,10407,16734,10426c16708,10454,16688,10489,16677,10525c16673,10539,16660,10584,16678,10595c16697,10607,16731,10575,16744,10566em16960,10379c16952,10379,16929,10383,16923,10386c16908,10393,16889,10411,16881,10426c16872,10442,16872,10450,16881,10465c16891,10481,16911,10491,16927,10501c16946,10513,16966,10522,16983,10537c16992,10545,16995,10547,16997,10557c16986,10566,16975,10571,16959,10571c16942,10571,16926,10569,16909,10566em17300,10358c17300,10374,17300,10391,17301,10407c17303,10433,17306,10458,17310,10484c17312,10495,17313,10506,17316,10517c17315,10499,17314,10486,17310,10468c17308,10460,17307,10451,17305,10443em17233,10290c17226,10292,17227,10291,17224,10291c17235,10290,17246,10289,17257,10288c17278,10286,17297,10280,17319,10281c17339,10282,17354,10296,17361,10315c17371,10341,17376,10376,17378,10404c17380,10434,17384,10462,17390,10491c17392,10502,17392,10506,17396,10512c17405,10507,17412,10502,17418,10486c17430,10451,17436,10413,17451,10379c17456,10397,17458,10416,17464,10434c17469,10450,17480,10468,17500,10467c17518,10466,17531,10450,17543,10439em17642,10143c17634,10150,17625,10158,17622,10174c17614,10219,17616,10268,17619,10313c17622,10372,17629,10430,17640,10488c17644,10512,17645,10577,17668,10594c17679,10602,17665,10594,17671,10587em17540,10341c17540,10351,17537,10352,17552,10353c17576,10355,17597,10351,17620,10349c17644,10347,17668,10345,17692,10342c17705,10339,17708,10338,17717,10339em17777,10331c17766,10340,17770,10341,17764,10353c17755,10371,17753,10388,17752,10409c17751,10425,17749,10446,17760,10460c17771,10474,17784,10461,17792,10452c17808,10433,17815,10411,17815,10386c17815,10364,17808,10343,17791,10329c17783,10322,17770,10324,17760,10325em18304,10128c18299,10121,18294,10116,18290,10110c18281,10098,18275,10086,18263,10076c18247,10063,18236,10070,18226,10086c18206,10119,18205,10164,18203,10201c18198,10275,18203,10351,18220,10424c18229,10461,18242,10495,18260,10528c18259,10517,18260,10515,18255,10501em18134,10323c18144,10318,18154,10317,18166,10314c18201,10307,18238,10299,18273,10305c18297,10309,18317,10321,18326,10343c18333,10361,18332,10377,18333,10396c18333,10406,18335,10408,18337,10414c18343,10405,18351,10396,18356,10386c18363,10373,18367,10359,18374,10346c18376,10342,18377,10339,18379,10336c18381,10336,18380,10340,18383,10339c18385,10338,18389,10333,18391,10331c18395,10328,18398,10324,18402,10320c18403,10319,18406,10316,18406,10316c18408,10316,18406,10320,18406,10321c18406,10321,18407,10322,18407,10322em18473,10325c18469,10329,18460,10335,18458,10339c18453,10349,18447,10365,18445,10377c18443,10388,18442,10405,18449,10415c18458,10428,18472,10419,18481,10411c18495,10398,18508,10378,18512,10359c18515,10344,18515,10324,18500,10315c18489,10308,18469,10312,18460,10321c18453,10328,18447,10338,18443,10347em18602,10318c18606,10323,18613,10323,18610,10338c18606,10355,18605,10370,18605,10389c18605,10400,18603,10411,18612,10416c18613,10416,18615,10415,18616,10415c18628,10398,18638,10380,18647,10361c18657,10339,18669,10318,18680,10297c18683,10292,18683,10291,18685,10288c18684,10301,18682,10315,18681,10328c18679,10347,18678,10372,18683,10390c18685,10393,18686,10396,18688,10399c18705,10402,18712,10396,18724,10384c18746,10362,18761,10335,18781,10312c18790,10302,18791,10304,18799,10300c18802,10312,18803,10323,18805,10336c18807,10348,18809,10365,18823,10369c18844,10375,18856,10366,18872,10353em15425,10874c15427,10868,15437,10853,15440,10843c15443,10832,15443,10818,15439,10808c15431,10790,15415,10803,15405,10811c15382,10830,15370,10865,15361,10893c15349,10930,15343,10966,15348,11004c15351,11032,15363,11049,15393,11048c15429,11047,15452,11028,15479,11007em15547,10884c15544,10885,15531,10896,15530,10900c15524,10919,15519,10939,15520,10960c15520,10975,15525,11014,15546,11017c15564,11019,15575,11002,15582,10989c15594,10968,15593,10944,15586,10921c15580,10900,15568,10882,15546,10877c15528,10873,15516,10888,15508,10900em15676,10897c15678,10894,15679,10893,15676,10890c15680,10899,15683,10903,15683,10913c15683,10937,15684,10962,15684,10987c15684,11008,15685,11029,15685,11050c15684,11056,15682,11059,15687,11058c15692,11045,15696,11031,15700,11017c15708,10987,15716,10957,15723,10927c15729,10904,15737,10885,15747,10864em15840,10745c15839,10759,15831,10776,15831,10789c15830,10827,15838,10868,15841,10906c15844,10942,15852,10976,15860,11011c15860,11011,15867,11044,15864,11024c15863,11021,15863,11017,15862,11014em15773,10905c15772,10919,15771,10932,15789,10935c15818,10940,15842,10930,15868,10922c15892,10915,15899,10913,15913,10904em15948,10925c15941,10937,15938,10941,15944,10953c15959,10954,15974,10951,15987,10943c16007,10932,16023,10911,16034,10892c16042,10878,16050,10857,16044,10841c16043,10840,16041,10838,16040,10837c16022,10839,16013,10850,16002,10865c15985,10890,15973,10921,15967,10950c15962,10973,15959,11006,15975,11026c15987,11041,16016,11034,16030,11027c16035,11024,16041,11020,16046,11017em16139,10841c16132,10855,16132,10863,16133,10879c16134,10902,16145,10920,16158,10938c16171,10956,16183,10975,16203,10986c16217,10993,16224,10991,16235,10983em16228,10873c16218,10881,16205,10895,16199,10907c16186,10935,16174,10963,16160,10991c16146,11018,16137,11046,16121,11072c16115,11081,16113,11083,16108,11088em16686,10751c16684,10758,16687,10762,16685,10768c16679,10787,16680,10801,16680,10821c16680,10834,16682,10847,16681,10860c16680,10871,16677,10871,16668,10876c16651,10885,16633,10890,16615,10897c16589,10907,16567,10918,16543,10932c16526,10942,16520,10946,16509,10960c16521,10966,16529,10967,16544,10966c16570,10965,16595,10959,16620,10954c16638,10951,16652,10946,16669,10951c16670,10952,16670,10953,16671,10954c16663,10967,16653,10977,16643,10989c16628,11006,16610,11021,16593,11037c16586,11044,16582,11049,16576,11056c16582,11053,16589,11050,16595,11046c16607,11039,16628,11032,16642,11036c16660,11041,16673,11061,16680,11077c16690,11101,16690,11132,16682,11156c16679,11166,16679,11158,16674,11151em17231,10843c17225,10841,17216,10840,17210,10838c17200,10835,17190,10831,17180,10827c17153,10817,17126,10823,17098,10826c17056,10831,17018,10843,16978,10857c16952,10866,16920,10873,16897,10888c16896,10889,16895,10891,16894,10892c16910,10897,16932,10904,16950,10908c16988,10916,17025,10925,17062,10936c17084,10943,17109,10950,17123,10968c17123,10971,17123,10974,17123,10977c17108,10987,17095,10996,17077,11002c17059,11008,17040,11014,17021,11017c17013,11019,17012,11020,17008,11018c17016,11020,17026,11024,17039,11023c17071,11021,17107,11017,17137,11008c17176,10997,17227,10976,17246,10939c17251,10929,17254,10915,17249,10904c17246,10900,17246,10899,17242,10900c17238,10908,17231,10917,17229,10929c17226,10946,17224,10973,17239,10986c17252,10997,17271,10996,17286,10989c17306,10980,17329,10956,17340,10938c17352,10918,17355,10894,17363,10874c17363,10871,17363,10870,17365,10873c17365,10891,17366,10910,17367,10928c17368,10947,17370,10972,17379,10989c17383,10998,17383,11001,17389,11004c17406,10988,17412,10973,17422,10951c17431,10931,17436,10909,17444,10889c17445,10889,17445,10888,17446,10888c17449,10899,17451,10910,17453,10922c17456,10941,17456,10962,17466,10979c17477,10998,17492,10992,17505,10981c17509,10977,17512,10972,17516,10968em17650,10740c17647,10752,17642,10766,17642,10779c17641,10811,17645,10847,17653,10878c17660,10907,17672,10934,17686,10960c17688,10963,17685,10958,17686,10961c17672,10950,17659,10939,17644,10930c17622,10918,17592,10910,17567,10918c17540,10927,17549,10952,17569,10960c17598,10971,17619,10967,17648,10960em17875,10790c17856,10791,17828,10796,17811,10806c17803,10811,17782,10826,17781,10837c17779,10855,17790,10859,17802,10868c17819,10880,17838,10888,17856,10899c17871,10908,17887,10914,17898,10928c17902,10934,17903,10936,17902,10941c17893,10946,17882,10948,17871,10949c17857,10950,17846,10944,17833,10940em18168,10839c18170,10850,18172,10856,18171,10870c18169,10890,18175,10908,18177,10928c18178,10940,18181,10951,18183,10954c18188,10937,18193,10921,18198,10904c18206,10880,18214,10855,18223,10831c18227,10823,18225,10821,18230,10819c18233,10830,18234,10843,18234,10857c18234,10880,18232,10904,18238,10927c18242,10936,18243,10938,18247,10943c18265,10941,18271,10922,18280,10905c18293,10880,18303,10854,18314,10829c18320,10816,18320,10814,18325,10807c18334,10815,18335,10817,18338,10834c18341,10853,18345,10874,18356,10891c18368,10909,18381,10903,18395,10892c18415,10877,18428,10852,18438,10829c18445,10813,18448,10798,18450,10782c18441,10794,18436,10805,18430,10819c18418,10847,18407,10880,18412,10911c18415,10928,18426,10928,18440,10925c18444,10924,18449,10922,18453,10921em18686,10777c18677,10771,18673,10768,18660,10770c18643,10772,18622,10782,18607,10790c18589,10800,18569,10814,18555,10829c18549,10837,18547,10840,18544,10846c18552,10859,18560,10862,18575,10864c18600,10867,18624,10867,18649,10870c18664,10872,18679,10873,18692,10881c18684,10894,18672,10900,18657,10905c18636,10913,18613,10918,18591,10921c18583,10922,18566,10929,18558,10928c18559,10927,18559,10926,18560,10925em18808,10767c18797,10768,18779,10769,18768,10775c18750,10784,18733,10797,18718,10811c18711,10818,18695,10828,18702,10840c18708,10851,18732,10852,18743,10854c18763,10858,18784,10864,18803,10871c18811,10874,18830,10882,18829,10894c18828,10912,18799,10918,18787,10922c18768,10929,18753,10932,18734,10931c18724,10931,18727,10929,18732,10923em18938,10805c18931,10807,18911,10812,18904,10818c18888,10832,18872,10858,18862,10878c18854,10895,18848,10907,18850,10926c18863,10924,18875,10915,18884,10905c18900,10886,18916,10866,18930,10845c18935,10837,18938,10830,18945,10823c18946,10834,18946,10846,18946,10857c18946,10875,18944,10895,18952,10911c18961,10930,18974,10926,18990,10917c18995,10914,19000,10910,19005,10907em19117,10777c19097,10782,19078,10792,19061,10803c19044,10813,19024,10828,19012,10844c19003,10856,19003,10864,18999,10877c19013,10884,19008,10888,19027,10882c19053,10875,19068,10854,19087,10837c19107,10819,19119,10800,19135,10780c19136,10780,19136,10779,19137,10779c19135,10791,19133,10802,19130,10814c19123,10842,19124,10870,19123,10899c19121,10949,19129,10997,19140,11046c19145,11068,19152,11090,19150,11113c19148,11123,19149,11126,19143,11128c19122,11126,19116,11131,19108,11106c19098,11075,19111,11052,19128,11027c19155,10988,19187,10953,19216,10915c19239,10884,19260,10851,19281,10819c19271,10838,19261,10858,19256,10879c19251,10899,19250,10913,19256,10932c19275,10933,19281,10935,19297,10921c19301,10917,19305,10913,19309,10909em19450,10750c19433,10752,19424,10758,19410,10768c19395,10779,19379,10792,19371,10809c19365,10822,19362,10836,19368,10849c19374,10862,19388,10870,19399,10878c19409,10885,19426,10898,19419,10912c19410,10929,19395,10936,19377,10940c19352,10943,19342,10944,19324,10945em15486,11276c15475,11279,15470,11278,15464,11276c15476,11283,15498,11285,15513,11286c15558,11288,15599,11285,15644,11280c15703,11274,15762,11271,15821,11263em15668,11150c15654,11160,15660,11158,15659,11179c15657,11208,15663,11236,15668,11265c15673,11295,15675,11329,15684,11358c15689,11375,15694,11387,15711,11390em15795,11292c15795,11310,15787,11330,15786,11346c15785,11367,15793,11388,15807,11403c15820,11417,15846,11418,15863,11408c15882,11396,15898,11377,15900,11354c15903,11328,15892,11309,15868,11297c15844,11286,15826,11289,15802,11294em16176,11279c16184,11275,16182,11266,16189,11282c16195,11296,16198,11321,16201,11336c16206,11363,16209,11391,16216,11418c16218,11426,16221,11435,16224,11443c16233,11426,16238,11410,16243,11390c16250,11360,16258,11330,16267,11301c16271,11289,16273,11286,16278,11276c16281,11291,16285,11306,16286,11321c16288,11341,16289,11362,16295,11381c16299,11392,16301,11388,16308,11392c16318,11380,16326,11370,16333,11355c16343,11334,16353,11313,16363,11292c16368,11281,16371,11276,16378,11267c16382,11279,16385,11289,16386,11302c16387,11321,16384,11344,16389,11362c16393,11376,16395,11365,16402,11374c16411,11361,16421,11349,16426,11333c16432,11315,16438,11298,16441,11279c16445,11275,16446,11274,16443,11271c16441,11281,16438,11295,16437,11306c16436,11327,16435,11351,16440,11372c16444,11388,16448,11402,16465,11403c16482,11404,16495,11378,16502,11367c16510,11354,16515,11340,16523,11327c16523,11327,16524,11326,16524,11326c16525,11336,16525,11348,16526,11359c16527,11368,16526,11393,16536,11399c16551,11408,16566,11389,16576,11381em16721,11253c16707,11253,16695,11254,16682,11261c16666,11269,16654,11280,16643,11294c16636,11303,16627,11316,16628,11328c16630,11343,16646,11344,16657,11348c16677,11355,16696,11360,16716,11366c16732,11371,16741,11375,16755,11384c16748,11399,16749,11397,16732,11402c16709,11409,16698,11409,16674,11409c16659,11409,16650,11405,16636,11400em16883,11289c16879,11291,16876,11290,16873,11293c16863,11302,16860,11309,16855,11324c16848,11342,16848,11365,16850,11384c16852,11398,16862,11424,16879,11425c16914,11427,16947,11389,16965,11365c16993,11328,17012,11286,17027,11242c17036,11216,17053,11170,17045,11141c17042,11134,17042,11132,17037,11130c17022,11149,17015,11168,17010,11193c17002,11230,16998,11271,17001,11309c17003,11330,17010,11366,17034,11373c17055,11379,17081,11367,17098,11357c17117,11345,17123,11341,17135,11333em17271,11230c17266,11227,17262,11225,17257,11222c17251,11228,17243,11229,17234,11237c17224,11246,17217,11256,17207,11265c17200,11271,17196,11274,17191,11281c17191,11281,17190,11282,17190,11282c17190,11280,17189,11282,17191,11281c17193,11280,17191,11279,17193,11280c17196,11281,17195,11278,17195,11275c17195,11273,17195,11275,17195,11273c17195,11275,17195,11274,17195,11271c17195,11273,17195,11277,17196,11275c17198,11271,17200,11272,17196,11274c17194,11275,17196,11276,17195,11278c17198,11274,17196,11277,17200,11275c17204,11273,17205,11267,17206,11263em17128,11364c17132,11364,17126,11364,17136,11365c17140,11365,17156,11366,17159,11365c17173,11360,17189,11348,17200,11338c17218,11322,17235,11300,17246,11279c17254,11262,17264,11241,17260,11222c17257,11215,17257,11213,17251,11215c17234,11224,17224,11238,17214,11255c17199,11279,17192,11302,17186,11330c17183,11347,17179,11364,17192,11378c17204,11391,17214,11395,17230,11388c17234,11386,17238,11383,17242,11381em17422,11244c17417,11241,17408,11236,17401,11239c17390,11244,17378,11251,17366,11259c17355,11267,17342,11280,17333,11291c17324,11302,17326,11312,17333,11323c17340,11334,17359,11336,17371,11341c17392,11349,17413,11353,17434,11360c17449,11365,17463,11367,17471,11382c17471,11383,17471,11383,17471,11384c17454,11390,17439,11389,17421,11390c17402,11393,17395,11394,17382,11392e" stroked="t" o:allowincell="f" style="position:absolute;margin-left:127pt;margin-top:99.05pt;width:334.3pt;height:221.7pt;mso-wrap-style:none;v-text-anchor:middle">
                <v:fill o:detectmouseclick="t" on="false"/>
                <v:stroke color="black" weight="64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77490</wp:posOffset>
                </wp:positionH>
                <wp:positionV relativeFrom="paragraph">
                  <wp:posOffset>2647315</wp:posOffset>
                </wp:positionV>
                <wp:extent cx="210820" cy="1044575"/>
                <wp:effectExtent l="635" t="3810" r="3810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10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6" h="2901">
                              <a:moveTo>
                                <a:pt x="11469" y="9895"/>
                              </a:moveTo>
                              <a:cubicBezTo>
                                <a:pt x="11467" y="9899"/>
                                <a:pt x="11477" y="9899"/>
                                <a:pt x="11475" y="9903"/>
                              </a:cubicBezTo>
                              <a:cubicBezTo>
                                <a:pt x="11468" y="9914"/>
                                <a:pt x="11462" y="9925"/>
                                <a:pt x="11455" y="9937"/>
                              </a:cubicBezTo>
                              <a:cubicBezTo>
                                <a:pt x="11436" y="9967"/>
                                <a:pt x="11411" y="9996"/>
                                <a:pt x="11390" y="10025"/>
                              </a:cubicBezTo>
                              <a:cubicBezTo>
                                <a:pt x="11205" y="10285"/>
                                <a:pt x="11034" y="10590"/>
                                <a:pt x="10944" y="10898"/>
                              </a:cubicBezTo>
                              <a:cubicBezTo>
                                <a:pt x="10885" y="11099"/>
                                <a:pt x="10883" y="11273"/>
                                <a:pt x="10931" y="11476"/>
                              </a:cubicBezTo>
                              <a:cubicBezTo>
                                <a:pt x="10968" y="11631"/>
                                <a:pt x="11004" y="11786"/>
                                <a:pt x="11033" y="11943"/>
                              </a:cubicBezTo>
                              <a:cubicBezTo>
                                <a:pt x="11077" y="12185"/>
                                <a:pt x="11114" y="12450"/>
                                <a:pt x="11035" y="12689"/>
                              </a:cubicBezTo>
                              <a:cubicBezTo>
                                <a:pt x="11023" y="12726"/>
                                <a:pt x="11002" y="12759"/>
                                <a:pt x="10986" y="12794"/>
                              </a:cubicBezTo>
                            </a:path>
                          </a:pathLst>
                        </a:custGeom>
                        <a:noFill/>
                        <a:ln cap="rnd"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890,9894" coordsize="586,2901" path="m11469,9895c11467,9899,11477,9899,11475,9903c11468,9914,11462,9925,11455,9937c11436,9967,11411,9996,11390,10025c11205,10285,11034,10590,10944,10898c10885,11099,10883,11273,10931,11476c10968,11631,11004,11786,11033,11943c11077,12185,11114,12450,11035,12689c11023,12726,11002,12759,10986,12794e" stroked="t" o:allowincell="f" style="position:absolute;margin-left:218.7pt;margin-top:208.45pt;width:16.55pt;height:82.2pt;mso-wrap-style:none;v-text-anchor:middle">
                <v:fill o:detectmouseclick="t" on="false"/>
                <v:stroke color="black" weight="64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33550</wp:posOffset>
                </wp:positionH>
                <wp:positionV relativeFrom="paragraph">
                  <wp:posOffset>523240</wp:posOffset>
                </wp:positionV>
                <wp:extent cx="986155" cy="341630"/>
                <wp:effectExtent l="3810" t="254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040" cy="34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40" h="950">
                              <a:moveTo>
                                <a:pt x="7994" y="1926"/>
                              </a:moveTo>
                              <a:cubicBezTo>
                                <a:pt x="7993" y="1938"/>
                                <a:pt x="7992" y="1955"/>
                                <a:pt x="7994" y="1969"/>
                              </a:cubicBezTo>
                              <a:cubicBezTo>
                                <a:pt x="7999" y="2009"/>
                                <a:pt x="8001" y="2049"/>
                                <a:pt x="8002" y="2090"/>
                              </a:cubicBezTo>
                              <a:cubicBezTo>
                                <a:pt x="8003" y="2137"/>
                                <a:pt x="8002" y="2183"/>
                                <a:pt x="7999" y="2229"/>
                              </a:cubicBezTo>
                              <a:cubicBezTo>
                                <a:pt x="7998" y="2252"/>
                                <a:pt x="7999" y="2280"/>
                                <a:pt x="7993" y="2302"/>
                              </a:cubicBezTo>
                              <a:cubicBezTo>
                                <a:pt x="7988" y="2318"/>
                                <a:pt x="7993" y="2271"/>
                                <a:pt x="7995" y="2255"/>
                              </a:cubicBezTo>
                            </a:path>
                            <a:path w="2740" h="950">
                              <a:moveTo>
                                <a:pt x="8091" y="1814"/>
                              </a:moveTo>
                              <a:cubicBezTo>
                                <a:pt x="8270" y="1759"/>
                                <a:pt x="8455" y="1732"/>
                                <a:pt x="8640" y="1703"/>
                              </a:cubicBezTo>
                              <a:cubicBezTo>
                                <a:pt x="9315" y="1598"/>
                                <a:pt x="9994" y="1574"/>
                                <a:pt x="10676" y="1584"/>
                              </a:cubicBezTo>
                              <a:cubicBezTo>
                                <a:pt x="10691" y="1584"/>
                                <a:pt x="10708" y="1585"/>
                                <a:pt x="10722" y="1585"/>
                              </a:cubicBezTo>
                              <a:cubicBezTo>
                                <a:pt x="10722" y="1592"/>
                                <a:pt x="10727" y="1600"/>
                                <a:pt x="10727" y="1607"/>
                              </a:cubicBezTo>
                              <a:cubicBezTo>
                                <a:pt x="10730" y="1659"/>
                                <a:pt x="10727" y="1711"/>
                                <a:pt x="10725" y="1763"/>
                              </a:cubicBezTo>
                              <a:cubicBezTo>
                                <a:pt x="10718" y="1902"/>
                                <a:pt x="10765" y="2150"/>
                                <a:pt x="10703" y="2274"/>
                              </a:cubicBezTo>
                              <a:cubicBezTo>
                                <a:pt x="10671" y="2339"/>
                                <a:pt x="10576" y="2346"/>
                                <a:pt x="10512" y="2355"/>
                              </a:cubicBezTo>
                              <a:cubicBezTo>
                                <a:pt x="10178" y="2402"/>
                                <a:pt x="9834" y="2395"/>
                                <a:pt x="9498" y="2427"/>
                              </a:cubicBezTo>
                              <a:cubicBezTo>
                                <a:pt x="9168" y="2458"/>
                                <a:pt x="8791" y="2563"/>
                                <a:pt x="8459" y="2528"/>
                              </a:cubicBezTo>
                              <a:cubicBezTo>
                                <a:pt x="8450" y="2527"/>
                                <a:pt x="8446" y="2527"/>
                                <a:pt x="8451" y="2519"/>
                              </a:cubicBezTo>
                            </a:path>
                          </a:pathLst>
                        </a:custGeom>
                        <a:noFill/>
                        <a:ln cap="rnd"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990,1580" coordsize="2740,950" path="m7994,1926c7993,1938,7992,1955,7994,1969c7999,2009,8001,2049,8002,2090c8003,2137,8002,2183,7999,2229c7998,2252,7999,2280,7993,2302c7988,2318,7993,2271,7995,2255em8091,1814c8270,1759,8455,1732,8640,1703c9315,1598,9994,1574,10676,1584c10691,1584,10708,1585,10722,1585c10722,1592,10727,1600,10727,1607c10730,1659,10727,1711,10725,1763c10718,1902,10765,2150,10703,2274c10671,2339,10576,2346,10512,2355c10178,2402,9834,2395,9498,2427c9168,2458,8791,2563,8459,2528c8450,2527,8446,2527,8451,2519e" stroked="t" o:allowincell="f" style="position:absolute;margin-left:136.5pt;margin-top:41.2pt;width:77.6pt;height:26.85pt;mso-wrap-style:none;v-text-anchor:middle">
                <v:fill o:detectmouseclick="t" on="false"/>
                <v:stroke color="black" weight="64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27550</wp:posOffset>
                </wp:positionH>
                <wp:positionV relativeFrom="paragraph">
                  <wp:posOffset>277495</wp:posOffset>
                </wp:positionV>
                <wp:extent cx="1066800" cy="247015"/>
                <wp:effectExtent l="5715" t="6985" r="635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64" h="686">
                              <a:moveTo>
                                <a:pt x="17961" y="1045"/>
                              </a:moveTo>
                              <a:cubicBezTo>
                                <a:pt x="17979" y="1043"/>
                                <a:pt x="17965" y="1042"/>
                                <a:pt x="17976" y="1047"/>
                              </a:cubicBezTo>
                              <a:cubicBezTo>
                                <a:pt x="17975" y="1063"/>
                                <a:pt x="17971" y="1077"/>
                                <a:pt x="17972" y="1094"/>
                              </a:cubicBezTo>
                              <a:cubicBezTo>
                                <a:pt x="17974" y="1116"/>
                                <a:pt x="17976" y="1138"/>
                                <a:pt x="17979" y="1160"/>
                              </a:cubicBezTo>
                              <a:cubicBezTo>
                                <a:pt x="17981" y="1173"/>
                                <a:pt x="17984" y="1181"/>
                                <a:pt x="17989" y="1192"/>
                              </a:cubicBezTo>
                              <a:cubicBezTo>
                                <a:pt x="17995" y="1186"/>
                                <a:pt x="18002" y="1178"/>
                                <a:pt x="18006" y="1167"/>
                              </a:cubicBezTo>
                              <a:cubicBezTo>
                                <a:pt x="18015" y="1145"/>
                                <a:pt x="18025" y="1124"/>
                                <a:pt x="18035" y="1103"/>
                              </a:cubicBezTo>
                              <a:cubicBezTo>
                                <a:pt x="18048" y="1076"/>
                                <a:pt x="18066" y="1057"/>
                                <a:pt x="18087" y="1035"/>
                              </a:cubicBezTo>
                              <a:cubicBezTo>
                                <a:pt x="18092" y="1030"/>
                                <a:pt x="18098" y="1024"/>
                                <a:pt x="18103" y="1019"/>
                              </a:cubicBezTo>
                            </a:path>
                            <a:path w="2964" h="686">
                              <a:moveTo>
                                <a:pt x="18224" y="899"/>
                              </a:moveTo>
                              <a:cubicBezTo>
                                <a:pt x="18226" y="905"/>
                                <a:pt x="18221" y="914"/>
                                <a:pt x="18220" y="923"/>
                              </a:cubicBezTo>
                              <a:cubicBezTo>
                                <a:pt x="18217" y="958"/>
                                <a:pt x="18213" y="992"/>
                                <a:pt x="18211" y="1027"/>
                              </a:cubicBezTo>
                              <a:cubicBezTo>
                                <a:pt x="18208" y="1067"/>
                                <a:pt x="18207" y="1108"/>
                                <a:pt x="18208" y="1149"/>
                              </a:cubicBezTo>
                              <a:cubicBezTo>
                                <a:pt x="18208" y="1153"/>
                                <a:pt x="18209" y="1203"/>
                                <a:pt x="18222" y="1200"/>
                              </a:cubicBezTo>
                              <a:cubicBezTo>
                                <a:pt x="18227" y="1194"/>
                                <a:pt x="18229" y="1190"/>
                                <a:pt x="18228" y="1183"/>
                              </a:cubicBezTo>
                            </a:path>
                            <a:path w="2964" h="686">
                              <a:moveTo>
                                <a:pt x="18155" y="1065"/>
                              </a:moveTo>
                              <a:cubicBezTo>
                                <a:pt x="18154" y="1080"/>
                                <a:pt x="18156" y="1093"/>
                                <a:pt x="18173" y="1099"/>
                              </a:cubicBezTo>
                              <a:cubicBezTo>
                                <a:pt x="18196" y="1107"/>
                                <a:pt x="18227" y="1103"/>
                                <a:pt x="18250" y="1098"/>
                              </a:cubicBezTo>
                              <a:cubicBezTo>
                                <a:pt x="18290" y="1090"/>
                                <a:pt x="18327" y="1074"/>
                                <a:pt x="18363" y="1055"/>
                              </a:cubicBezTo>
                              <a:cubicBezTo>
                                <a:pt x="18393" y="1039"/>
                                <a:pt x="18423" y="1021"/>
                                <a:pt x="18447" y="997"/>
                              </a:cubicBezTo>
                              <a:cubicBezTo>
                                <a:pt x="18460" y="984"/>
                                <a:pt x="18455" y="983"/>
                                <a:pt x="18459" y="969"/>
                              </a:cubicBezTo>
                              <a:cubicBezTo>
                                <a:pt x="18444" y="971"/>
                                <a:pt x="18436" y="974"/>
                                <a:pt x="18423" y="986"/>
                              </a:cubicBezTo>
                              <a:cubicBezTo>
                                <a:pt x="18404" y="1004"/>
                                <a:pt x="18393" y="1027"/>
                                <a:pt x="18384" y="1052"/>
                              </a:cubicBezTo>
                              <a:cubicBezTo>
                                <a:pt x="18375" y="1076"/>
                                <a:pt x="18371" y="1104"/>
                                <a:pt x="18386" y="1127"/>
                              </a:cubicBezTo>
                              <a:cubicBezTo>
                                <a:pt x="18397" y="1144"/>
                                <a:pt x="18422" y="1145"/>
                                <a:pt x="18441" y="1143"/>
                              </a:cubicBezTo>
                              <a:cubicBezTo>
                                <a:pt x="18460" y="1139"/>
                                <a:pt x="18467" y="1138"/>
                                <a:pt x="18479" y="1132"/>
                              </a:cubicBezTo>
                            </a:path>
                            <a:path w="2964" h="686">
                              <a:moveTo>
                                <a:pt x="18580" y="1055"/>
                              </a:moveTo>
                              <a:cubicBezTo>
                                <a:pt x="18578" y="1061"/>
                                <a:pt x="18581" y="1069"/>
                                <a:pt x="18586" y="1075"/>
                              </a:cubicBezTo>
                              <a:cubicBezTo>
                                <a:pt x="18599" y="1089"/>
                                <a:pt x="18617" y="1102"/>
                                <a:pt x="18632" y="1114"/>
                              </a:cubicBezTo>
                              <a:cubicBezTo>
                                <a:pt x="18652" y="1130"/>
                                <a:pt x="18672" y="1148"/>
                                <a:pt x="18699" y="1150"/>
                              </a:cubicBezTo>
                              <a:cubicBezTo>
                                <a:pt x="18703" y="1150"/>
                                <a:pt x="18706" y="1150"/>
                                <a:pt x="18710" y="1150"/>
                              </a:cubicBezTo>
                            </a:path>
                            <a:path w="2964" h="686">
                              <a:moveTo>
                                <a:pt x="18714" y="1018"/>
                              </a:moveTo>
                              <a:cubicBezTo>
                                <a:pt x="18693" y="1019"/>
                                <a:pt x="18679" y="1034"/>
                                <a:pt x="18667" y="1050"/>
                              </a:cubicBezTo>
                              <a:cubicBezTo>
                                <a:pt x="18641" y="1085"/>
                                <a:pt x="18618" y="1121"/>
                                <a:pt x="18591" y="1155"/>
                              </a:cubicBezTo>
                              <a:cubicBezTo>
                                <a:pt x="18567" y="1185"/>
                                <a:pt x="18546" y="1212"/>
                                <a:pt x="18516" y="1236"/>
                              </a:cubicBezTo>
                            </a:path>
                            <a:path w="2964" h="686">
                              <a:moveTo>
                                <a:pt x="15754" y="1502"/>
                              </a:moveTo>
                              <a:cubicBezTo>
                                <a:pt x="15764" y="1502"/>
                                <a:pt x="15767" y="1502"/>
                                <a:pt x="15777" y="1502"/>
                              </a:cubicBezTo>
                              <a:cubicBezTo>
                                <a:pt x="15968" y="1504"/>
                                <a:pt x="16158" y="1504"/>
                                <a:pt x="16349" y="1500"/>
                              </a:cubicBezTo>
                              <a:cubicBezTo>
                                <a:pt x="16563" y="1496"/>
                                <a:pt x="16778" y="1497"/>
                                <a:pt x="16992" y="1496"/>
                              </a:cubicBezTo>
                              <a:cubicBezTo>
                                <a:pt x="17402" y="1494"/>
                                <a:pt x="17811" y="1488"/>
                                <a:pt x="18220" y="1517"/>
                              </a:cubicBezTo>
                              <a:cubicBezTo>
                                <a:pt x="18370" y="1528"/>
                                <a:pt x="18516" y="1547"/>
                                <a:pt x="18662" y="158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751,898" coordsize="2964,686" path="m17961,1045c17979,1043,17965,1042,17976,1047c17975,1063,17971,1077,17972,1094c17974,1116,17976,1138,17979,1160c17981,1173,17984,1181,17989,1192c17995,1186,18002,1178,18006,1167c18015,1145,18025,1124,18035,1103c18048,1076,18066,1057,18087,1035c18092,1030,18098,1024,18103,1019em18224,899c18226,905,18221,914,18220,923c18217,958,18213,992,18211,1027c18208,1067,18207,1108,18208,1149c18208,1153,18209,1203,18222,1200c18227,1194,18229,1190,18228,1183em18155,1065c18154,1080,18156,1093,18173,1099c18196,1107,18227,1103,18250,1098c18290,1090,18327,1074,18363,1055c18393,1039,18423,1021,18447,997c18460,984,18455,983,18459,969c18444,971,18436,974,18423,986c18404,1004,18393,1027,18384,1052c18375,1076,18371,1104,18386,1127c18397,1144,18422,1145,18441,1143c18460,1139,18467,1138,18479,1132em18580,1055c18578,1061,18581,1069,18586,1075c18599,1089,18617,1102,18632,1114c18652,1130,18672,1148,18699,1150c18703,1150,18706,1150,18710,1150em18714,1018c18693,1019,18679,1034,18667,1050c18641,1085,18618,1121,18591,1155c18567,1185,18546,1212,18516,1236em15754,1502c15764,1502,15767,1502,15777,1502c15968,1504,16158,1504,16349,1500c16563,1496,16778,1497,16992,1496c17402,1494,17811,1488,18220,1517c18370,1528,18516,1547,18662,1583e" stroked="t" o:allowincell="f" style="position:absolute;margin-left:356.5pt;margin-top:21.85pt;width:83.95pt;height:19.4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77105</wp:posOffset>
                </wp:positionH>
                <wp:positionV relativeFrom="paragraph">
                  <wp:posOffset>268605</wp:posOffset>
                </wp:positionV>
                <wp:extent cx="503555" cy="165735"/>
                <wp:effectExtent l="7620" t="698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16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9" h="461">
                              <a:moveTo>
                                <a:pt x="16468" y="1019"/>
                              </a:moveTo>
                              <a:cubicBezTo>
                                <a:pt x="16466" y="1013"/>
                                <a:pt x="16467" y="1012"/>
                                <a:pt x="16464" y="1010"/>
                              </a:cubicBezTo>
                              <a:cubicBezTo>
                                <a:pt x="16459" y="1024"/>
                                <a:pt x="16453" y="1040"/>
                                <a:pt x="16451" y="1056"/>
                              </a:cubicBezTo>
                              <a:cubicBezTo>
                                <a:pt x="16446" y="1090"/>
                                <a:pt x="16443" y="1126"/>
                                <a:pt x="16445" y="1160"/>
                              </a:cubicBezTo>
                              <a:cubicBezTo>
                                <a:pt x="16447" y="1194"/>
                                <a:pt x="16450" y="1230"/>
                                <a:pt x="16459" y="1263"/>
                              </a:cubicBezTo>
                              <a:cubicBezTo>
                                <a:pt x="16463" y="1277"/>
                                <a:pt x="16468" y="1288"/>
                                <a:pt x="16476" y="1300"/>
                              </a:cubicBezTo>
                              <a:cubicBezTo>
                                <a:pt x="16489" y="1294"/>
                                <a:pt x="16495" y="1290"/>
                                <a:pt x="16504" y="1275"/>
                              </a:cubicBezTo>
                              <a:cubicBezTo>
                                <a:pt x="16517" y="1253"/>
                                <a:pt x="16529" y="1235"/>
                                <a:pt x="16550" y="1220"/>
                              </a:cubicBezTo>
                              <a:cubicBezTo>
                                <a:pt x="16565" y="1209"/>
                                <a:pt x="16585" y="1201"/>
                                <a:pt x="16602" y="1213"/>
                              </a:cubicBezTo>
                              <a:cubicBezTo>
                                <a:pt x="16618" y="1225"/>
                                <a:pt x="16621" y="1246"/>
                                <a:pt x="16618" y="1264"/>
                              </a:cubicBezTo>
                              <a:cubicBezTo>
                                <a:pt x="16613" y="1290"/>
                                <a:pt x="16591" y="1319"/>
                                <a:pt x="16566" y="1329"/>
                              </a:cubicBezTo>
                              <a:cubicBezTo>
                                <a:pt x="16551" y="1335"/>
                                <a:pt x="16528" y="1335"/>
                                <a:pt x="16515" y="1324"/>
                              </a:cubicBezTo>
                              <a:cubicBezTo>
                                <a:pt x="16502" y="1313"/>
                                <a:pt x="16503" y="1296"/>
                                <a:pt x="16512" y="1282"/>
                              </a:cubicBezTo>
                              <a:cubicBezTo>
                                <a:pt x="16515" y="1278"/>
                                <a:pt x="16519" y="1275"/>
                                <a:pt x="16522" y="1271"/>
                              </a:cubicBezTo>
                            </a:path>
                            <a:path w="1399" h="461">
                              <a:moveTo>
                                <a:pt x="16679" y="1168"/>
                              </a:moveTo>
                              <a:cubicBezTo>
                                <a:pt x="16688" y="1162"/>
                                <a:pt x="16704" y="1149"/>
                                <a:pt x="16716" y="1159"/>
                              </a:cubicBezTo>
                              <a:cubicBezTo>
                                <a:pt x="16731" y="1172"/>
                                <a:pt x="16730" y="1193"/>
                                <a:pt x="16734" y="1210"/>
                              </a:cubicBezTo>
                              <a:cubicBezTo>
                                <a:pt x="16739" y="1232"/>
                                <a:pt x="16742" y="1254"/>
                                <a:pt x="16745" y="1277"/>
                              </a:cubicBezTo>
                              <a:cubicBezTo>
                                <a:pt x="16746" y="1281"/>
                                <a:pt x="16748" y="1294"/>
                                <a:pt x="16749" y="1296"/>
                              </a:cubicBezTo>
                              <a:cubicBezTo>
                                <a:pt x="16752" y="1286"/>
                                <a:pt x="16756" y="1275"/>
                                <a:pt x="16758" y="1265"/>
                              </a:cubicBezTo>
                              <a:cubicBezTo>
                                <a:pt x="16761" y="1247"/>
                                <a:pt x="16762" y="1219"/>
                                <a:pt x="16773" y="1203"/>
                              </a:cubicBezTo>
                              <a:cubicBezTo>
                                <a:pt x="16785" y="1187"/>
                                <a:pt x="16804" y="1178"/>
                                <a:pt x="16822" y="1171"/>
                              </a:cubicBezTo>
                            </a:path>
                            <a:path w="1399" h="461">
                              <a:moveTo>
                                <a:pt x="16953" y="1152"/>
                              </a:moveTo>
                              <a:cubicBezTo>
                                <a:pt x="16956" y="1149"/>
                                <a:pt x="16958" y="1145"/>
                                <a:pt x="16961" y="1142"/>
                              </a:cubicBezTo>
                              <a:cubicBezTo>
                                <a:pt x="16949" y="1142"/>
                                <a:pt x="16958" y="1135"/>
                                <a:pt x="16942" y="1143"/>
                              </a:cubicBezTo>
                              <a:cubicBezTo>
                                <a:pt x="16923" y="1152"/>
                                <a:pt x="16908" y="1177"/>
                                <a:pt x="16897" y="1194"/>
                              </a:cubicBezTo>
                              <a:cubicBezTo>
                                <a:pt x="16886" y="1212"/>
                                <a:pt x="16868" y="1241"/>
                                <a:pt x="16871" y="1263"/>
                              </a:cubicBezTo>
                              <a:cubicBezTo>
                                <a:pt x="16872" y="1274"/>
                                <a:pt x="16872" y="1277"/>
                                <a:pt x="16877" y="1282"/>
                              </a:cubicBezTo>
                              <a:cubicBezTo>
                                <a:pt x="16899" y="1281"/>
                                <a:pt x="16910" y="1280"/>
                                <a:pt x="16931" y="1266"/>
                              </a:cubicBezTo>
                              <a:cubicBezTo>
                                <a:pt x="16954" y="1250"/>
                                <a:pt x="16975" y="1230"/>
                                <a:pt x="16996" y="1211"/>
                              </a:cubicBezTo>
                              <a:cubicBezTo>
                                <a:pt x="17004" y="1204"/>
                                <a:pt x="17018" y="1195"/>
                                <a:pt x="17023" y="1192"/>
                              </a:cubicBezTo>
                              <a:cubicBezTo>
                                <a:pt x="17022" y="1205"/>
                                <a:pt x="17021" y="1218"/>
                                <a:pt x="17020" y="1231"/>
                              </a:cubicBezTo>
                              <a:cubicBezTo>
                                <a:pt x="17019" y="1244"/>
                                <a:pt x="17017" y="1263"/>
                                <a:pt x="17029" y="1272"/>
                              </a:cubicBezTo>
                              <a:cubicBezTo>
                                <a:pt x="17045" y="1284"/>
                                <a:pt x="17067" y="1268"/>
                                <a:pt x="17081" y="1259"/>
                              </a:cubicBezTo>
                              <a:cubicBezTo>
                                <a:pt x="17118" y="1234"/>
                                <a:pt x="17152" y="1201"/>
                                <a:pt x="17180" y="1166"/>
                              </a:cubicBezTo>
                              <a:cubicBezTo>
                                <a:pt x="17216" y="1120"/>
                                <a:pt x="17246" y="1068"/>
                                <a:pt x="17266" y="1014"/>
                              </a:cubicBezTo>
                              <a:cubicBezTo>
                                <a:pt x="17279" y="979"/>
                                <a:pt x="17294" y="929"/>
                                <a:pt x="17278" y="892"/>
                              </a:cubicBezTo>
                              <a:cubicBezTo>
                                <a:pt x="17267" y="865"/>
                                <a:pt x="17239" y="873"/>
                                <a:pt x="17222" y="888"/>
                              </a:cubicBezTo>
                              <a:cubicBezTo>
                                <a:pt x="17189" y="917"/>
                                <a:pt x="17168" y="963"/>
                                <a:pt x="17155" y="1004"/>
                              </a:cubicBezTo>
                              <a:cubicBezTo>
                                <a:pt x="17136" y="1065"/>
                                <a:pt x="17130" y="1132"/>
                                <a:pt x="17167" y="1188"/>
                              </a:cubicBezTo>
                              <a:cubicBezTo>
                                <a:pt x="17188" y="1219"/>
                                <a:pt x="17210" y="1225"/>
                                <a:pt x="17242" y="1235"/>
                              </a:cubicBezTo>
                            </a:path>
                            <a:path w="1399" h="461">
                              <a:moveTo>
                                <a:pt x="17723" y="1055"/>
                              </a:moveTo>
                              <a:cubicBezTo>
                                <a:pt x="17722" y="1046"/>
                                <a:pt x="17721" y="1043"/>
                                <a:pt x="17718" y="1034"/>
                              </a:cubicBezTo>
                              <a:cubicBezTo>
                                <a:pt x="17715" y="1025"/>
                                <a:pt x="17713" y="1013"/>
                                <a:pt x="17703" y="1007"/>
                              </a:cubicBezTo>
                              <a:cubicBezTo>
                                <a:pt x="17690" y="999"/>
                                <a:pt x="17678" y="1002"/>
                                <a:pt x="17666" y="1013"/>
                              </a:cubicBezTo>
                              <a:cubicBezTo>
                                <a:pt x="17630" y="1048"/>
                                <a:pt x="17612" y="1118"/>
                                <a:pt x="17620" y="1167"/>
                              </a:cubicBezTo>
                              <a:cubicBezTo>
                                <a:pt x="17624" y="1192"/>
                                <a:pt x="17635" y="1210"/>
                                <a:pt x="17661" y="1211"/>
                              </a:cubicBezTo>
                              <a:cubicBezTo>
                                <a:pt x="17691" y="1212"/>
                                <a:pt x="17706" y="1190"/>
                                <a:pt x="17725" y="1172"/>
                              </a:cubicBezTo>
                              <a:cubicBezTo>
                                <a:pt x="17744" y="1154"/>
                                <a:pt x="17759" y="1134"/>
                                <a:pt x="17773" y="1112"/>
                              </a:cubicBezTo>
                              <a:cubicBezTo>
                                <a:pt x="17777" y="1106"/>
                                <a:pt x="17780" y="1101"/>
                                <a:pt x="17784" y="1096"/>
                              </a:cubicBezTo>
                              <a:cubicBezTo>
                                <a:pt x="17785" y="1107"/>
                                <a:pt x="17782" y="1117"/>
                                <a:pt x="17782" y="1129"/>
                              </a:cubicBezTo>
                              <a:cubicBezTo>
                                <a:pt x="17782" y="1142"/>
                                <a:pt x="17783" y="1158"/>
                                <a:pt x="17791" y="1169"/>
                              </a:cubicBezTo>
                              <a:cubicBezTo>
                                <a:pt x="17793" y="1171"/>
                                <a:pt x="17794" y="1172"/>
                                <a:pt x="17796" y="1174"/>
                              </a:cubicBezTo>
                              <a:cubicBezTo>
                                <a:pt x="17809" y="1171"/>
                                <a:pt x="17817" y="1171"/>
                                <a:pt x="17826" y="1159"/>
                              </a:cubicBezTo>
                              <a:cubicBezTo>
                                <a:pt x="17838" y="1142"/>
                                <a:pt x="17843" y="1118"/>
                                <a:pt x="17843" y="1098"/>
                              </a:cubicBezTo>
                              <a:cubicBezTo>
                                <a:pt x="17843" y="1081"/>
                                <a:pt x="17836" y="1057"/>
                                <a:pt x="17823" y="1045"/>
                              </a:cubicBezTo>
                              <a:cubicBezTo>
                                <a:pt x="17813" y="1036"/>
                                <a:pt x="17795" y="1039"/>
                                <a:pt x="17785" y="1047"/>
                              </a:cubicBezTo>
                              <a:cubicBezTo>
                                <a:pt x="17777" y="1053"/>
                                <a:pt x="17777" y="1063"/>
                                <a:pt x="17775" y="107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445,873" coordsize="1399,461" path="m16468,1019c16466,1013,16467,1012,16464,1010c16459,1024,16453,1040,16451,1056c16446,1090,16443,1126,16445,1160c16447,1194,16450,1230,16459,1263c16463,1277,16468,1288,16476,1300c16489,1294,16495,1290,16504,1275c16517,1253,16529,1235,16550,1220c16565,1209,16585,1201,16602,1213c16618,1225,16621,1246,16618,1264c16613,1290,16591,1319,16566,1329c16551,1335,16528,1335,16515,1324c16502,1313,16503,1296,16512,1282c16515,1278,16519,1275,16522,1271em16679,1168c16688,1162,16704,1149,16716,1159c16731,1172,16730,1193,16734,1210c16739,1232,16742,1254,16745,1277c16746,1281,16748,1294,16749,1296c16752,1286,16756,1275,16758,1265c16761,1247,16762,1219,16773,1203c16785,1187,16804,1178,16822,1171em16953,1152c16956,1149,16958,1145,16961,1142c16949,1142,16958,1135,16942,1143c16923,1152,16908,1177,16897,1194c16886,1212,16868,1241,16871,1263c16872,1274,16872,1277,16877,1282c16899,1281,16910,1280,16931,1266c16954,1250,16975,1230,16996,1211c17004,1204,17018,1195,17023,1192c17022,1205,17021,1218,17020,1231c17019,1244,17017,1263,17029,1272c17045,1284,17067,1268,17081,1259c17118,1234,17152,1201,17180,1166c17216,1120,17246,1068,17266,1014c17279,979,17294,929,17278,892c17267,865,17239,873,17222,888c17189,917,17168,963,17155,1004c17136,1065,17130,1132,17167,1188c17188,1219,17210,1225,17242,1235em17723,1055c17722,1046,17721,1043,17718,1034c17715,1025,17713,1013,17703,1007c17690,999,17678,1002,17666,1013c17630,1048,17612,1118,17620,1167c17624,1192,17635,1210,17661,1211c17691,1212,17706,1190,17725,1172c17744,1154,17759,1134,17773,1112c17777,1106,17780,1101,17784,1096c17785,1107,17782,1117,17782,1129c17782,1142,17783,1158,17791,1169c17793,1171,17794,1172,17796,1174c17809,1171,17817,1171,17826,1159c17838,1142,17843,1118,17843,1098c17843,1081,17836,1057,17823,1045c17813,1036,17795,1039,17785,1047c17777,1053,17777,1063,17775,1072e" stroked="t" o:allowincell="f" style="position:absolute;margin-left:376.15pt;margin-top:21.15pt;width:39.6pt;height:13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50205</wp:posOffset>
                </wp:positionH>
                <wp:positionV relativeFrom="paragraph">
                  <wp:posOffset>1703070</wp:posOffset>
                </wp:positionV>
                <wp:extent cx="580390" cy="814070"/>
                <wp:effectExtent l="3175" t="3175" r="317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" cy="81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2" h="2261">
                              <a:moveTo>
                                <a:pt x="18436" y="4878"/>
                              </a:moveTo>
                              <a:cubicBezTo>
                                <a:pt x="18438" y="4871"/>
                                <a:pt x="18439" y="4865"/>
                                <a:pt x="18443" y="4860"/>
                              </a:cubicBezTo>
                              <a:cubicBezTo>
                                <a:pt x="18442" y="4858"/>
                                <a:pt x="18442" y="4857"/>
                                <a:pt x="18444" y="4861"/>
                              </a:cubicBezTo>
                              <a:cubicBezTo>
                                <a:pt x="18437" y="4875"/>
                                <a:pt x="18430" y="4891"/>
                                <a:pt x="18422" y="4906"/>
                              </a:cubicBezTo>
                              <a:cubicBezTo>
                                <a:pt x="18396" y="4955"/>
                                <a:pt x="18367" y="5004"/>
                                <a:pt x="18339" y="5052"/>
                              </a:cubicBezTo>
                              <a:cubicBezTo>
                                <a:pt x="18329" y="5069"/>
                                <a:pt x="18322" y="5086"/>
                                <a:pt x="18314" y="5104"/>
                              </a:cubicBezTo>
                              <a:cubicBezTo>
                                <a:pt x="18329" y="5097"/>
                                <a:pt x="18343" y="5088"/>
                                <a:pt x="18357" y="5078"/>
                              </a:cubicBezTo>
                              <a:cubicBezTo>
                                <a:pt x="18385" y="5057"/>
                                <a:pt x="18412" y="5036"/>
                                <a:pt x="18443" y="5018"/>
                              </a:cubicBezTo>
                              <a:cubicBezTo>
                                <a:pt x="18463" y="5006"/>
                                <a:pt x="18471" y="5003"/>
                                <a:pt x="18490" y="5004"/>
                              </a:cubicBezTo>
                              <a:cubicBezTo>
                                <a:pt x="18488" y="5027"/>
                                <a:pt x="18478" y="5044"/>
                                <a:pt x="18467" y="5064"/>
                              </a:cubicBezTo>
                              <a:cubicBezTo>
                                <a:pt x="18451" y="5094"/>
                                <a:pt x="18430" y="5121"/>
                                <a:pt x="18416" y="5152"/>
                              </a:cubicBezTo>
                              <a:cubicBezTo>
                                <a:pt x="18413" y="5160"/>
                                <a:pt x="18410" y="5161"/>
                                <a:pt x="18415" y="5165"/>
                              </a:cubicBezTo>
                              <a:cubicBezTo>
                                <a:pt x="18431" y="5160"/>
                                <a:pt x="18449" y="5154"/>
                                <a:pt x="18463" y="5145"/>
                              </a:cubicBezTo>
                              <a:cubicBezTo>
                                <a:pt x="18486" y="5130"/>
                                <a:pt x="18508" y="5113"/>
                                <a:pt x="18531" y="5099"/>
                              </a:cubicBezTo>
                              <a:cubicBezTo>
                                <a:pt x="18545" y="5090"/>
                                <a:pt x="18559" y="5078"/>
                                <a:pt x="18573" y="5069"/>
                              </a:cubicBezTo>
                              <a:cubicBezTo>
                                <a:pt x="18579" y="5067"/>
                                <a:pt x="18580" y="5066"/>
                                <a:pt x="18583" y="5064"/>
                              </a:cubicBezTo>
                              <a:cubicBezTo>
                                <a:pt x="18583" y="5072"/>
                                <a:pt x="18587" y="5074"/>
                                <a:pt x="18583" y="5085"/>
                              </a:cubicBezTo>
                              <a:cubicBezTo>
                                <a:pt x="18577" y="5099"/>
                                <a:pt x="18570" y="5118"/>
                                <a:pt x="18562" y="5131"/>
                              </a:cubicBezTo>
                              <a:cubicBezTo>
                                <a:pt x="18554" y="5145"/>
                                <a:pt x="18545" y="5159"/>
                                <a:pt x="18536" y="5173"/>
                              </a:cubicBezTo>
                              <a:cubicBezTo>
                                <a:pt x="18529" y="5184"/>
                                <a:pt x="18534" y="5179"/>
                                <a:pt x="18539" y="5170"/>
                              </a:cubicBezTo>
                              <a:cubicBezTo>
                                <a:pt x="18542" y="5165"/>
                                <a:pt x="18544" y="5161"/>
                                <a:pt x="18547" y="5156"/>
                              </a:cubicBezTo>
                            </a:path>
                            <a:path w="1612" h="2261">
                              <a:moveTo>
                                <a:pt x="18654" y="4970"/>
                              </a:moveTo>
                              <a:cubicBezTo>
                                <a:pt x="18653" y="4968"/>
                                <a:pt x="18653" y="4966"/>
                                <a:pt x="18652" y="4964"/>
                              </a:cubicBezTo>
                              <a:cubicBezTo>
                                <a:pt x="18655" y="4968"/>
                                <a:pt x="18657" y="4971"/>
                                <a:pt x="18660" y="4981"/>
                              </a:cubicBezTo>
                              <a:cubicBezTo>
                                <a:pt x="18663" y="4990"/>
                                <a:pt x="18669" y="4997"/>
                                <a:pt x="18675" y="5005"/>
                              </a:cubicBezTo>
                            </a:path>
                            <a:path w="1612" h="2261">
                              <a:moveTo>
                                <a:pt x="18788" y="5135"/>
                              </a:moveTo>
                              <a:cubicBezTo>
                                <a:pt x="18788" y="5132"/>
                                <a:pt x="18787" y="5124"/>
                                <a:pt x="18784" y="5118"/>
                              </a:cubicBezTo>
                              <a:cubicBezTo>
                                <a:pt x="18777" y="5104"/>
                                <a:pt x="18765" y="5104"/>
                                <a:pt x="18750" y="5110"/>
                              </a:cubicBezTo>
                              <a:cubicBezTo>
                                <a:pt x="18726" y="5120"/>
                                <a:pt x="18699" y="5134"/>
                                <a:pt x="18678" y="5149"/>
                              </a:cubicBezTo>
                              <a:cubicBezTo>
                                <a:pt x="18667" y="5157"/>
                                <a:pt x="18630" y="5182"/>
                                <a:pt x="18630" y="5199"/>
                              </a:cubicBezTo>
                              <a:cubicBezTo>
                                <a:pt x="18630" y="5207"/>
                                <a:pt x="18630" y="5210"/>
                                <a:pt x="18635" y="5213"/>
                              </a:cubicBezTo>
                              <a:cubicBezTo>
                                <a:pt x="18671" y="5215"/>
                                <a:pt x="18700" y="5201"/>
                                <a:pt x="18732" y="5186"/>
                              </a:cubicBezTo>
                              <a:cubicBezTo>
                                <a:pt x="18745" y="5180"/>
                                <a:pt x="18758" y="5173"/>
                                <a:pt x="18770" y="5166"/>
                              </a:cubicBezTo>
                              <a:cubicBezTo>
                                <a:pt x="18762" y="5176"/>
                                <a:pt x="18752" y="5186"/>
                                <a:pt x="18744" y="5196"/>
                              </a:cubicBezTo>
                              <a:cubicBezTo>
                                <a:pt x="18721" y="5223"/>
                                <a:pt x="18698" y="5250"/>
                                <a:pt x="18677" y="5279"/>
                              </a:cubicBezTo>
                              <a:cubicBezTo>
                                <a:pt x="18652" y="5314"/>
                                <a:pt x="18626" y="5348"/>
                                <a:pt x="18601" y="5383"/>
                              </a:cubicBezTo>
                              <a:cubicBezTo>
                                <a:pt x="18582" y="5409"/>
                                <a:pt x="18562" y="5437"/>
                                <a:pt x="18536" y="5455"/>
                              </a:cubicBezTo>
                              <a:cubicBezTo>
                                <a:pt x="18522" y="5465"/>
                                <a:pt x="18508" y="5472"/>
                                <a:pt x="18494" y="5458"/>
                              </a:cubicBezTo>
                              <a:cubicBezTo>
                                <a:pt x="18474" y="5437"/>
                                <a:pt x="18503" y="5392"/>
                                <a:pt x="18511" y="5374"/>
                              </a:cubicBezTo>
                            </a:path>
                            <a:path w="1612" h="2261">
                              <a:moveTo>
                                <a:pt x="18923" y="5090"/>
                              </a:moveTo>
                              <a:cubicBezTo>
                                <a:pt x="18933" y="5090"/>
                                <a:pt x="18937" y="5091"/>
                                <a:pt x="18945" y="5091"/>
                              </a:cubicBezTo>
                              <a:cubicBezTo>
                                <a:pt x="18937" y="5104"/>
                                <a:pt x="18926" y="5124"/>
                                <a:pt x="18914" y="5140"/>
                              </a:cubicBezTo>
                              <a:cubicBezTo>
                                <a:pt x="18894" y="5166"/>
                                <a:pt x="18875" y="5193"/>
                                <a:pt x="18856" y="5220"/>
                              </a:cubicBezTo>
                              <a:cubicBezTo>
                                <a:pt x="18845" y="5236"/>
                                <a:pt x="18834" y="5253"/>
                                <a:pt x="18829" y="5272"/>
                              </a:cubicBezTo>
                              <a:cubicBezTo>
                                <a:pt x="18829" y="5273"/>
                                <a:pt x="18830" y="5275"/>
                                <a:pt x="18830" y="5276"/>
                              </a:cubicBezTo>
                              <a:cubicBezTo>
                                <a:pt x="18846" y="5271"/>
                                <a:pt x="18863" y="5266"/>
                                <a:pt x="18879" y="5259"/>
                              </a:cubicBezTo>
                              <a:cubicBezTo>
                                <a:pt x="18904" y="5248"/>
                                <a:pt x="18931" y="5232"/>
                                <a:pt x="18959" y="5230"/>
                              </a:cubicBezTo>
                              <a:cubicBezTo>
                                <a:pt x="18961" y="5231"/>
                                <a:pt x="18963" y="5232"/>
                                <a:pt x="18965" y="5233"/>
                              </a:cubicBezTo>
                              <a:cubicBezTo>
                                <a:pt x="18958" y="5248"/>
                                <a:pt x="18949" y="5260"/>
                                <a:pt x="18939" y="5274"/>
                              </a:cubicBezTo>
                              <a:cubicBezTo>
                                <a:pt x="18928" y="5289"/>
                                <a:pt x="18906" y="5312"/>
                                <a:pt x="18906" y="5331"/>
                              </a:cubicBezTo>
                              <a:cubicBezTo>
                                <a:pt x="18906" y="5353"/>
                                <a:pt x="18927" y="5353"/>
                                <a:pt x="18944" y="5354"/>
                              </a:cubicBezTo>
                              <a:cubicBezTo>
                                <a:pt x="18973" y="5355"/>
                                <a:pt x="19001" y="5339"/>
                                <a:pt x="19025" y="5325"/>
                              </a:cubicBezTo>
                              <a:cubicBezTo>
                                <a:pt x="19043" y="5314"/>
                                <a:pt x="19066" y="5300"/>
                                <a:pt x="19076" y="5280"/>
                              </a:cubicBezTo>
                              <a:cubicBezTo>
                                <a:pt x="19079" y="5273"/>
                                <a:pt x="19080" y="5271"/>
                                <a:pt x="19076" y="5268"/>
                              </a:cubicBezTo>
                              <a:cubicBezTo>
                                <a:pt x="19063" y="5274"/>
                                <a:pt x="19051" y="5280"/>
                                <a:pt x="19039" y="5290"/>
                              </a:cubicBezTo>
                              <a:cubicBezTo>
                                <a:pt x="19020" y="5306"/>
                                <a:pt x="18989" y="5339"/>
                                <a:pt x="19003" y="5366"/>
                              </a:cubicBezTo>
                              <a:cubicBezTo>
                                <a:pt x="19013" y="5386"/>
                                <a:pt x="19036" y="5387"/>
                                <a:pt x="19056" y="5389"/>
                              </a:cubicBezTo>
                              <a:cubicBezTo>
                                <a:pt x="19086" y="5392"/>
                                <a:pt x="19124" y="5379"/>
                                <a:pt x="19152" y="5368"/>
                              </a:cubicBezTo>
                              <a:cubicBezTo>
                                <a:pt x="19174" y="5360"/>
                                <a:pt x="19195" y="5341"/>
                                <a:pt x="19216" y="5334"/>
                              </a:cubicBezTo>
                              <a:cubicBezTo>
                                <a:pt x="19238" y="5326"/>
                                <a:pt x="19208" y="5338"/>
                                <a:pt x="19220" y="5336"/>
                              </a:cubicBezTo>
                              <a:cubicBezTo>
                                <a:pt x="19208" y="5348"/>
                                <a:pt x="19194" y="5361"/>
                                <a:pt x="19182" y="5374"/>
                              </a:cubicBezTo>
                              <a:cubicBezTo>
                                <a:pt x="19168" y="5389"/>
                                <a:pt x="19156" y="5407"/>
                                <a:pt x="19147" y="5425"/>
                              </a:cubicBezTo>
                              <a:cubicBezTo>
                                <a:pt x="19142" y="5431"/>
                                <a:pt x="19139" y="5432"/>
                                <a:pt x="19143" y="5436"/>
                              </a:cubicBezTo>
                              <a:cubicBezTo>
                                <a:pt x="19156" y="5432"/>
                                <a:pt x="19166" y="5427"/>
                                <a:pt x="19180" y="5420"/>
                              </a:cubicBezTo>
                              <a:cubicBezTo>
                                <a:pt x="19208" y="5406"/>
                                <a:pt x="19234" y="5398"/>
                                <a:pt x="19265" y="5394"/>
                              </a:cubicBezTo>
                              <a:cubicBezTo>
                                <a:pt x="19287" y="5391"/>
                                <a:pt x="19302" y="5394"/>
                                <a:pt x="19323" y="5400"/>
                              </a:cubicBezTo>
                            </a:path>
                            <a:path w="1612" h="2261">
                              <a:moveTo>
                                <a:pt x="18736" y="5478"/>
                              </a:moveTo>
                              <a:cubicBezTo>
                                <a:pt x="18729" y="5473"/>
                                <a:pt x="18728" y="5464"/>
                                <a:pt x="18713" y="5469"/>
                              </a:cubicBezTo>
                              <a:cubicBezTo>
                                <a:pt x="18695" y="5475"/>
                                <a:pt x="18679" y="5500"/>
                                <a:pt x="18668" y="5514"/>
                              </a:cubicBezTo>
                              <a:cubicBezTo>
                                <a:pt x="18641" y="5549"/>
                                <a:pt x="18615" y="5587"/>
                                <a:pt x="18592" y="5625"/>
                              </a:cubicBezTo>
                              <a:cubicBezTo>
                                <a:pt x="18566" y="5667"/>
                                <a:pt x="18542" y="5709"/>
                                <a:pt x="18518" y="5752"/>
                              </a:cubicBezTo>
                              <a:cubicBezTo>
                                <a:pt x="18508" y="5771"/>
                                <a:pt x="18499" y="5789"/>
                                <a:pt x="18486" y="5804"/>
                              </a:cubicBezTo>
                              <a:cubicBezTo>
                                <a:pt x="18485" y="5792"/>
                                <a:pt x="18483" y="5779"/>
                                <a:pt x="18482" y="5767"/>
                              </a:cubicBezTo>
                            </a:path>
                            <a:path w="1612" h="2261">
                              <a:moveTo>
                                <a:pt x="18470" y="5547"/>
                              </a:moveTo>
                              <a:cubicBezTo>
                                <a:pt x="18481" y="5561"/>
                                <a:pt x="18490" y="5570"/>
                                <a:pt x="18507" y="5579"/>
                              </a:cubicBezTo>
                              <a:cubicBezTo>
                                <a:pt x="18536" y="5594"/>
                                <a:pt x="18700" y="5618"/>
                                <a:pt x="18702" y="5656"/>
                              </a:cubicBezTo>
                              <a:cubicBezTo>
                                <a:pt x="18703" y="5672"/>
                                <a:pt x="18689" y="5687"/>
                                <a:pt x="18679" y="5698"/>
                              </a:cubicBezTo>
                              <a:cubicBezTo>
                                <a:pt x="18668" y="5710"/>
                                <a:pt x="18650" y="5722"/>
                                <a:pt x="18646" y="5738"/>
                              </a:cubicBezTo>
                              <a:cubicBezTo>
                                <a:pt x="18644" y="5744"/>
                                <a:pt x="18643" y="5746"/>
                                <a:pt x="18645" y="5750"/>
                              </a:cubicBezTo>
                              <a:cubicBezTo>
                                <a:pt x="18662" y="5753"/>
                                <a:pt x="18672" y="5755"/>
                                <a:pt x="18691" y="5749"/>
                              </a:cubicBezTo>
                              <a:cubicBezTo>
                                <a:pt x="18722" y="5740"/>
                                <a:pt x="18750" y="5724"/>
                                <a:pt x="18780" y="5712"/>
                              </a:cubicBezTo>
                              <a:cubicBezTo>
                                <a:pt x="18794" y="5706"/>
                                <a:pt x="18808" y="5700"/>
                                <a:pt x="18822" y="5693"/>
                              </a:cubicBezTo>
                              <a:cubicBezTo>
                                <a:pt x="18809" y="5708"/>
                                <a:pt x="18794" y="5722"/>
                                <a:pt x="18780" y="5737"/>
                              </a:cubicBezTo>
                              <a:cubicBezTo>
                                <a:pt x="18763" y="5755"/>
                                <a:pt x="18740" y="5779"/>
                                <a:pt x="18732" y="5803"/>
                              </a:cubicBezTo>
                              <a:cubicBezTo>
                                <a:pt x="18730" y="5814"/>
                                <a:pt x="18730" y="5816"/>
                                <a:pt x="18729" y="5823"/>
                              </a:cubicBezTo>
                              <a:cubicBezTo>
                                <a:pt x="18753" y="5832"/>
                                <a:pt x="18764" y="5827"/>
                                <a:pt x="18787" y="5814"/>
                              </a:cubicBezTo>
                              <a:cubicBezTo>
                                <a:pt x="18794" y="5810"/>
                                <a:pt x="18801" y="5805"/>
                                <a:pt x="18808" y="5801"/>
                              </a:cubicBezTo>
                            </a:path>
                            <a:path w="1612" h="2261">
                              <a:moveTo>
                                <a:pt x="18914" y="5719"/>
                              </a:moveTo>
                              <a:cubicBezTo>
                                <a:pt x="18907" y="5731"/>
                                <a:pt x="18900" y="5745"/>
                                <a:pt x="18893" y="5756"/>
                              </a:cubicBezTo>
                              <a:cubicBezTo>
                                <a:pt x="18879" y="5777"/>
                                <a:pt x="18871" y="5797"/>
                                <a:pt x="18859" y="5819"/>
                              </a:cubicBezTo>
                              <a:cubicBezTo>
                                <a:pt x="18851" y="5833"/>
                                <a:pt x="18842" y="5845"/>
                                <a:pt x="18840" y="5862"/>
                              </a:cubicBezTo>
                              <a:cubicBezTo>
                                <a:pt x="18840" y="5863"/>
                                <a:pt x="18840" y="5864"/>
                                <a:pt x="18840" y="5865"/>
                              </a:cubicBezTo>
                              <a:cubicBezTo>
                                <a:pt x="18854" y="5858"/>
                                <a:pt x="18867" y="5849"/>
                                <a:pt x="18881" y="5841"/>
                              </a:cubicBezTo>
                              <a:cubicBezTo>
                                <a:pt x="18906" y="5825"/>
                                <a:pt x="18931" y="5807"/>
                                <a:pt x="18957" y="5793"/>
                              </a:cubicBezTo>
                              <a:cubicBezTo>
                                <a:pt x="18968" y="5787"/>
                                <a:pt x="18975" y="5787"/>
                                <a:pt x="18985" y="5784"/>
                              </a:cubicBezTo>
                              <a:cubicBezTo>
                                <a:pt x="18981" y="5800"/>
                                <a:pt x="18971" y="5810"/>
                                <a:pt x="18962" y="5823"/>
                              </a:cubicBezTo>
                              <a:cubicBezTo>
                                <a:pt x="18953" y="5836"/>
                                <a:pt x="18933" y="5860"/>
                                <a:pt x="18933" y="5877"/>
                              </a:cubicBezTo>
                              <a:cubicBezTo>
                                <a:pt x="18933" y="5894"/>
                                <a:pt x="18948" y="5897"/>
                                <a:pt x="18962" y="5897"/>
                              </a:cubicBezTo>
                              <a:cubicBezTo>
                                <a:pt x="18968" y="5897"/>
                                <a:pt x="18974" y="5896"/>
                                <a:pt x="18980" y="5896"/>
                              </a:cubicBezTo>
                            </a:path>
                            <a:path w="1612" h="2261">
                              <a:moveTo>
                                <a:pt x="19152" y="5878"/>
                              </a:moveTo>
                              <a:cubicBezTo>
                                <a:pt x="19151" y="5875"/>
                                <a:pt x="19153" y="5873"/>
                                <a:pt x="19150" y="5871"/>
                              </a:cubicBezTo>
                              <a:cubicBezTo>
                                <a:pt x="19143" y="5865"/>
                                <a:pt x="19132" y="5863"/>
                                <a:pt x="19123" y="5864"/>
                              </a:cubicBezTo>
                              <a:cubicBezTo>
                                <a:pt x="19104" y="5866"/>
                                <a:pt x="19088" y="5873"/>
                                <a:pt x="19071" y="5882"/>
                              </a:cubicBezTo>
                              <a:cubicBezTo>
                                <a:pt x="19049" y="5894"/>
                                <a:pt x="19031" y="5907"/>
                                <a:pt x="19016" y="5928"/>
                              </a:cubicBezTo>
                              <a:cubicBezTo>
                                <a:pt x="19008" y="5939"/>
                                <a:pt x="18997" y="5958"/>
                                <a:pt x="19010" y="5970"/>
                              </a:cubicBezTo>
                              <a:cubicBezTo>
                                <a:pt x="19031" y="5989"/>
                                <a:pt x="19058" y="5982"/>
                                <a:pt x="19083" y="5976"/>
                              </a:cubicBezTo>
                              <a:cubicBezTo>
                                <a:pt x="19092" y="5973"/>
                                <a:pt x="19101" y="5971"/>
                                <a:pt x="19110" y="5968"/>
                              </a:cubicBezTo>
                            </a:path>
                            <a:path w="1612" h="2261">
                              <a:moveTo>
                                <a:pt x="19388" y="5790"/>
                              </a:moveTo>
                              <a:cubicBezTo>
                                <a:pt x="19378" y="5800"/>
                                <a:pt x="19366" y="5813"/>
                                <a:pt x="19356" y="5824"/>
                              </a:cubicBezTo>
                              <a:cubicBezTo>
                                <a:pt x="19325" y="5855"/>
                                <a:pt x="19297" y="5888"/>
                                <a:pt x="19269" y="5922"/>
                              </a:cubicBezTo>
                              <a:cubicBezTo>
                                <a:pt x="19244" y="5951"/>
                                <a:pt x="19220" y="5984"/>
                                <a:pt x="19200" y="6017"/>
                              </a:cubicBezTo>
                              <a:cubicBezTo>
                                <a:pt x="19195" y="6025"/>
                                <a:pt x="19189" y="6036"/>
                                <a:pt x="19194" y="6028"/>
                              </a:cubicBezTo>
                            </a:path>
                            <a:path w="1612" h="2261">
                              <a:moveTo>
                                <a:pt x="19222" y="5874"/>
                              </a:moveTo>
                              <a:cubicBezTo>
                                <a:pt x="19230" y="5889"/>
                                <a:pt x="19237" y="5891"/>
                                <a:pt x="19249" y="5902"/>
                              </a:cubicBezTo>
                              <a:cubicBezTo>
                                <a:pt x="19266" y="5918"/>
                                <a:pt x="19287" y="5935"/>
                                <a:pt x="19301" y="5954"/>
                              </a:cubicBezTo>
                              <a:cubicBezTo>
                                <a:pt x="19314" y="5972"/>
                                <a:pt x="19319" y="5995"/>
                                <a:pt x="19314" y="6016"/>
                              </a:cubicBezTo>
                              <a:cubicBezTo>
                                <a:pt x="19309" y="6038"/>
                                <a:pt x="19293" y="6055"/>
                                <a:pt x="19279" y="6072"/>
                              </a:cubicBezTo>
                              <a:cubicBezTo>
                                <a:pt x="19271" y="6082"/>
                                <a:pt x="19259" y="6091"/>
                                <a:pt x="19251" y="6099"/>
                              </a:cubicBezTo>
                              <a:cubicBezTo>
                                <a:pt x="19251" y="6099"/>
                                <a:pt x="19252" y="6100"/>
                                <a:pt x="19252" y="6100"/>
                              </a:cubicBezTo>
                              <a:cubicBezTo>
                                <a:pt x="19255" y="6083"/>
                                <a:pt x="19267" y="6067"/>
                                <a:pt x="19276" y="6052"/>
                              </a:cubicBezTo>
                            </a:path>
                            <a:path w="1612" h="2261">
                              <a:moveTo>
                                <a:pt x="19414" y="5896"/>
                              </a:moveTo>
                              <a:cubicBezTo>
                                <a:pt x="19414" y="5904"/>
                                <a:pt x="19412" y="5906"/>
                                <a:pt x="19416" y="5915"/>
                              </a:cubicBezTo>
                              <a:cubicBezTo>
                                <a:pt x="19421" y="5927"/>
                                <a:pt x="19433" y="5939"/>
                                <a:pt x="19443" y="5948"/>
                              </a:cubicBezTo>
                              <a:cubicBezTo>
                                <a:pt x="19455" y="5958"/>
                                <a:pt x="19467" y="5969"/>
                                <a:pt x="19470" y="5985"/>
                              </a:cubicBezTo>
                              <a:cubicBezTo>
                                <a:pt x="19474" y="6005"/>
                                <a:pt x="19462" y="6013"/>
                                <a:pt x="19451" y="6025"/>
                              </a:cubicBezTo>
                              <a:cubicBezTo>
                                <a:pt x="19436" y="6043"/>
                                <a:pt x="19416" y="6056"/>
                                <a:pt x="19402" y="6075"/>
                              </a:cubicBezTo>
                              <a:cubicBezTo>
                                <a:pt x="19391" y="6089"/>
                                <a:pt x="19376" y="6107"/>
                                <a:pt x="19373" y="6125"/>
                              </a:cubicBezTo>
                              <a:cubicBezTo>
                                <a:pt x="19371" y="6137"/>
                                <a:pt x="19376" y="6147"/>
                                <a:pt x="19389" y="6144"/>
                              </a:cubicBezTo>
                              <a:cubicBezTo>
                                <a:pt x="19407" y="6140"/>
                                <a:pt x="19422" y="6124"/>
                                <a:pt x="19432" y="6109"/>
                              </a:cubicBezTo>
                              <a:cubicBezTo>
                                <a:pt x="19445" y="6090"/>
                                <a:pt x="19451" y="6067"/>
                                <a:pt x="19452" y="6044"/>
                              </a:cubicBezTo>
                              <a:cubicBezTo>
                                <a:pt x="19452" y="6031"/>
                                <a:pt x="19449" y="6012"/>
                                <a:pt x="19434" y="6010"/>
                              </a:cubicBezTo>
                              <a:cubicBezTo>
                                <a:pt x="19420" y="6008"/>
                                <a:pt x="19411" y="6017"/>
                                <a:pt x="19401" y="6025"/>
                              </a:cubicBezTo>
                            </a:path>
                            <a:path w="1612" h="2261">
                              <a:moveTo>
                                <a:pt x="19550" y="6091"/>
                              </a:moveTo>
                              <a:cubicBezTo>
                                <a:pt x="19558" y="6092"/>
                                <a:pt x="19560" y="6092"/>
                                <a:pt x="19564" y="6096"/>
                              </a:cubicBezTo>
                              <a:cubicBezTo>
                                <a:pt x="19557" y="6107"/>
                                <a:pt x="19548" y="6119"/>
                                <a:pt x="19539" y="6131"/>
                              </a:cubicBezTo>
                              <a:cubicBezTo>
                                <a:pt x="19521" y="6156"/>
                                <a:pt x="19499" y="6177"/>
                                <a:pt x="19478" y="6200"/>
                              </a:cubicBezTo>
                              <a:cubicBezTo>
                                <a:pt x="19463" y="6216"/>
                                <a:pt x="19449" y="6233"/>
                                <a:pt x="19438" y="6251"/>
                              </a:cubicBezTo>
                              <a:cubicBezTo>
                                <a:pt x="19437" y="6252"/>
                                <a:pt x="19437" y="6254"/>
                                <a:pt x="19436" y="6255"/>
                              </a:cubicBezTo>
                              <a:cubicBezTo>
                                <a:pt x="19456" y="6253"/>
                                <a:pt x="19469" y="6245"/>
                                <a:pt x="19487" y="6235"/>
                              </a:cubicBezTo>
                              <a:cubicBezTo>
                                <a:pt x="19515" y="6220"/>
                                <a:pt x="19543" y="6205"/>
                                <a:pt x="19573" y="6194"/>
                              </a:cubicBezTo>
                              <a:cubicBezTo>
                                <a:pt x="19583" y="6190"/>
                                <a:pt x="19591" y="6189"/>
                                <a:pt x="19600" y="6187"/>
                              </a:cubicBezTo>
                              <a:cubicBezTo>
                                <a:pt x="19601" y="6203"/>
                                <a:pt x="19592" y="6212"/>
                                <a:pt x="19582" y="6225"/>
                              </a:cubicBezTo>
                              <a:cubicBezTo>
                                <a:pt x="19570" y="6240"/>
                                <a:pt x="19557" y="6259"/>
                                <a:pt x="19544" y="6272"/>
                              </a:cubicBezTo>
                              <a:cubicBezTo>
                                <a:pt x="19538" y="6277"/>
                                <a:pt x="19533" y="6284"/>
                                <a:pt x="19545" y="6281"/>
                              </a:cubicBezTo>
                              <a:cubicBezTo>
                                <a:pt x="19548" y="6280"/>
                                <a:pt x="19551" y="6279"/>
                                <a:pt x="19554" y="6278"/>
                              </a:cubicBezTo>
                            </a:path>
                            <a:path w="1612" h="2261">
                              <a:moveTo>
                                <a:pt x="19670" y="6278"/>
                              </a:moveTo>
                              <a:cubicBezTo>
                                <a:pt x="19656" y="6293"/>
                                <a:pt x="19641" y="6307"/>
                                <a:pt x="19627" y="6322"/>
                              </a:cubicBezTo>
                              <a:cubicBezTo>
                                <a:pt x="19611" y="6338"/>
                                <a:pt x="19601" y="6359"/>
                                <a:pt x="19587" y="6376"/>
                              </a:cubicBezTo>
                              <a:cubicBezTo>
                                <a:pt x="19582" y="6380"/>
                                <a:pt x="19580" y="6381"/>
                                <a:pt x="19580" y="6386"/>
                              </a:cubicBezTo>
                              <a:cubicBezTo>
                                <a:pt x="19586" y="6371"/>
                                <a:pt x="19597" y="6357"/>
                                <a:pt x="19605" y="6342"/>
                              </a:cubicBezTo>
                            </a:path>
                            <a:path w="1612" h="2261">
                              <a:moveTo>
                                <a:pt x="19720" y="6141"/>
                              </a:moveTo>
                              <a:cubicBezTo>
                                <a:pt x="19721" y="6142"/>
                                <a:pt x="19715" y="6164"/>
                                <a:pt x="19715" y="6166"/>
                              </a:cubicBezTo>
                              <a:cubicBezTo>
                                <a:pt x="19715" y="6169"/>
                                <a:pt x="19714" y="6171"/>
                                <a:pt x="19714" y="6174"/>
                              </a:cubicBezTo>
                            </a:path>
                            <a:path w="1612" h="2261">
                              <a:moveTo>
                                <a:pt x="19785" y="6275"/>
                              </a:moveTo>
                              <a:cubicBezTo>
                                <a:pt x="19782" y="6314"/>
                                <a:pt x="19776" y="6334"/>
                                <a:pt x="19750" y="6364"/>
                              </a:cubicBezTo>
                              <a:cubicBezTo>
                                <a:pt x="19727" y="6391"/>
                                <a:pt x="19701" y="6413"/>
                                <a:pt x="19678" y="6440"/>
                              </a:cubicBezTo>
                              <a:cubicBezTo>
                                <a:pt x="19671" y="6449"/>
                                <a:pt x="19668" y="6453"/>
                                <a:pt x="19664" y="6461"/>
                              </a:cubicBezTo>
                              <a:cubicBezTo>
                                <a:pt x="19681" y="6454"/>
                                <a:pt x="19697" y="6444"/>
                                <a:pt x="19714" y="6438"/>
                              </a:cubicBezTo>
                              <a:cubicBezTo>
                                <a:pt x="19735" y="6430"/>
                                <a:pt x="19753" y="6427"/>
                                <a:pt x="19775" y="6425"/>
                              </a:cubicBezTo>
                              <a:cubicBezTo>
                                <a:pt x="19776" y="6445"/>
                                <a:pt x="19762" y="6458"/>
                                <a:pt x="19749" y="6473"/>
                              </a:cubicBezTo>
                              <a:cubicBezTo>
                                <a:pt x="19748" y="6474"/>
                                <a:pt x="19700" y="6520"/>
                                <a:pt x="19712" y="6525"/>
                              </a:cubicBezTo>
                              <a:cubicBezTo>
                                <a:pt x="19719" y="6525"/>
                                <a:pt x="19725" y="6526"/>
                                <a:pt x="19732" y="6526"/>
                              </a:cubicBezTo>
                            </a:path>
                            <a:path w="1612" h="2261">
                              <a:moveTo>
                                <a:pt x="19851" y="6497"/>
                              </a:moveTo>
                              <a:cubicBezTo>
                                <a:pt x="19867" y="6490"/>
                                <a:pt x="19871" y="6487"/>
                                <a:pt x="19883" y="6487"/>
                              </a:cubicBezTo>
                              <a:cubicBezTo>
                                <a:pt x="19864" y="6506"/>
                                <a:pt x="19845" y="6519"/>
                                <a:pt x="19833" y="6543"/>
                              </a:cubicBezTo>
                              <a:cubicBezTo>
                                <a:pt x="19855" y="6556"/>
                                <a:pt x="19869" y="6552"/>
                                <a:pt x="19896" y="6548"/>
                              </a:cubicBezTo>
                              <a:cubicBezTo>
                                <a:pt x="19911" y="6545"/>
                                <a:pt x="19916" y="6544"/>
                                <a:pt x="19925" y="6550"/>
                              </a:cubicBezTo>
                              <a:cubicBezTo>
                                <a:pt x="19908" y="6578"/>
                                <a:pt x="19883" y="6616"/>
                                <a:pt x="19860" y="6637"/>
                              </a:cubicBezTo>
                              <a:cubicBezTo>
                                <a:pt x="19827" y="6667"/>
                                <a:pt x="19780" y="6696"/>
                                <a:pt x="19738" y="6711"/>
                              </a:cubicBezTo>
                              <a:cubicBezTo>
                                <a:pt x="19711" y="6721"/>
                                <a:pt x="19679" y="6716"/>
                                <a:pt x="19658" y="6696"/>
                              </a:cubicBezTo>
                              <a:cubicBezTo>
                                <a:pt x="19643" y="6678"/>
                                <a:pt x="19637" y="6671"/>
                                <a:pt x="19629" y="6657"/>
                              </a:cubicBezTo>
                            </a:path>
                            <a:path w="1612" h="2261">
                              <a:moveTo>
                                <a:pt x="18386" y="6151"/>
                              </a:moveTo>
                              <a:cubicBezTo>
                                <a:pt x="18376" y="6147"/>
                                <a:pt x="18376" y="6148"/>
                                <a:pt x="18374" y="6139"/>
                              </a:cubicBezTo>
                              <a:cubicBezTo>
                                <a:pt x="18390" y="6151"/>
                                <a:pt x="18407" y="6160"/>
                                <a:pt x="18425" y="6170"/>
                              </a:cubicBezTo>
                              <a:cubicBezTo>
                                <a:pt x="18452" y="6185"/>
                                <a:pt x="18478" y="6199"/>
                                <a:pt x="18506" y="6212"/>
                              </a:cubicBezTo>
                            </a:path>
                            <a:path w="1612" h="2261">
                              <a:moveTo>
                                <a:pt x="18676" y="6223"/>
                              </a:moveTo>
                              <a:cubicBezTo>
                                <a:pt x="18663" y="6238"/>
                                <a:pt x="18644" y="6252"/>
                                <a:pt x="18635" y="6271"/>
                              </a:cubicBezTo>
                              <a:cubicBezTo>
                                <a:pt x="18623" y="6296"/>
                                <a:pt x="18614" y="6324"/>
                                <a:pt x="18603" y="6349"/>
                              </a:cubicBezTo>
                              <a:cubicBezTo>
                                <a:pt x="18599" y="6359"/>
                                <a:pt x="18596" y="6370"/>
                                <a:pt x="18593" y="6379"/>
                              </a:cubicBezTo>
                              <a:cubicBezTo>
                                <a:pt x="18604" y="6371"/>
                                <a:pt x="18618" y="6362"/>
                                <a:pt x="18630" y="6354"/>
                              </a:cubicBezTo>
                              <a:cubicBezTo>
                                <a:pt x="18655" y="6337"/>
                                <a:pt x="18680" y="6319"/>
                                <a:pt x="18707" y="6305"/>
                              </a:cubicBezTo>
                              <a:cubicBezTo>
                                <a:pt x="18719" y="6298"/>
                                <a:pt x="18728" y="6298"/>
                                <a:pt x="18741" y="6295"/>
                              </a:cubicBezTo>
                              <a:cubicBezTo>
                                <a:pt x="18735" y="6307"/>
                                <a:pt x="18732" y="6316"/>
                                <a:pt x="18722" y="6328"/>
                              </a:cubicBezTo>
                              <a:cubicBezTo>
                                <a:pt x="18709" y="6345"/>
                                <a:pt x="18691" y="6362"/>
                                <a:pt x="18681" y="6381"/>
                              </a:cubicBezTo>
                              <a:cubicBezTo>
                                <a:pt x="18677" y="6390"/>
                                <a:pt x="18676" y="6393"/>
                                <a:pt x="18676" y="6399"/>
                              </a:cubicBezTo>
                              <a:cubicBezTo>
                                <a:pt x="18689" y="6398"/>
                                <a:pt x="18700" y="6400"/>
                                <a:pt x="18716" y="6395"/>
                              </a:cubicBezTo>
                              <a:cubicBezTo>
                                <a:pt x="18745" y="6386"/>
                                <a:pt x="18774" y="6365"/>
                                <a:pt x="18805" y="6370"/>
                              </a:cubicBezTo>
                              <a:cubicBezTo>
                                <a:pt x="18806" y="6371"/>
                                <a:pt x="18807" y="6373"/>
                                <a:pt x="18808" y="6374"/>
                              </a:cubicBezTo>
                              <a:cubicBezTo>
                                <a:pt x="18805" y="6387"/>
                                <a:pt x="18801" y="6401"/>
                                <a:pt x="18798" y="6414"/>
                              </a:cubicBezTo>
                              <a:cubicBezTo>
                                <a:pt x="18794" y="6431"/>
                                <a:pt x="18798" y="6434"/>
                                <a:pt x="18799" y="6448"/>
                              </a:cubicBezTo>
                              <a:cubicBezTo>
                                <a:pt x="18831" y="6446"/>
                                <a:pt x="18853" y="6438"/>
                                <a:pt x="18882" y="6421"/>
                              </a:cubicBezTo>
                              <a:cubicBezTo>
                                <a:pt x="18904" y="6408"/>
                                <a:pt x="18916" y="6391"/>
                                <a:pt x="18931" y="6375"/>
                              </a:cubicBezTo>
                              <a:cubicBezTo>
                                <a:pt x="18914" y="6376"/>
                                <a:pt x="18904" y="6373"/>
                                <a:pt x="18886" y="6382"/>
                              </a:cubicBezTo>
                              <a:cubicBezTo>
                                <a:pt x="18856" y="6396"/>
                                <a:pt x="18810" y="6433"/>
                                <a:pt x="18820" y="6471"/>
                              </a:cubicBezTo>
                              <a:cubicBezTo>
                                <a:pt x="18826" y="6494"/>
                                <a:pt x="18851" y="6495"/>
                                <a:pt x="18869" y="6500"/>
                              </a:cubicBezTo>
                              <a:cubicBezTo>
                                <a:pt x="18899" y="6509"/>
                                <a:pt x="18933" y="6496"/>
                                <a:pt x="18961" y="6488"/>
                              </a:cubicBezTo>
                              <a:cubicBezTo>
                                <a:pt x="18979" y="6483"/>
                                <a:pt x="19000" y="6478"/>
                                <a:pt x="19016" y="6469"/>
                              </a:cubicBezTo>
                              <a:cubicBezTo>
                                <a:pt x="19016" y="6468"/>
                                <a:pt x="19015" y="6467"/>
                                <a:pt x="19015" y="6466"/>
                              </a:cubicBezTo>
                              <a:cubicBezTo>
                                <a:pt x="19010" y="6473"/>
                                <a:pt x="18998" y="6487"/>
                                <a:pt x="18990" y="6498"/>
                              </a:cubicBezTo>
                              <a:cubicBezTo>
                                <a:pt x="18974" y="6521"/>
                                <a:pt x="18946" y="6557"/>
                                <a:pt x="18941" y="6586"/>
                              </a:cubicBezTo>
                              <a:cubicBezTo>
                                <a:pt x="18940" y="6594"/>
                                <a:pt x="18939" y="6597"/>
                                <a:pt x="18945" y="6600"/>
                              </a:cubicBezTo>
                              <a:cubicBezTo>
                                <a:pt x="18964" y="6599"/>
                                <a:pt x="18979" y="6601"/>
                                <a:pt x="18998" y="6595"/>
                              </a:cubicBezTo>
                              <a:cubicBezTo>
                                <a:pt x="19033" y="6584"/>
                                <a:pt x="19068" y="6569"/>
                                <a:pt x="19102" y="6555"/>
                              </a:cubicBezTo>
                              <a:cubicBezTo>
                                <a:pt x="19104" y="6554"/>
                                <a:pt x="19105" y="6553"/>
                                <a:pt x="19107" y="6552"/>
                              </a:cubicBezTo>
                              <a:cubicBezTo>
                                <a:pt x="19096" y="6564"/>
                                <a:pt x="19086" y="6577"/>
                                <a:pt x="19075" y="6589"/>
                              </a:cubicBezTo>
                              <a:cubicBezTo>
                                <a:pt x="19062" y="6604"/>
                                <a:pt x="19051" y="6616"/>
                                <a:pt x="19042" y="6634"/>
                              </a:cubicBezTo>
                              <a:cubicBezTo>
                                <a:pt x="19042" y="6636"/>
                                <a:pt x="19041" y="6639"/>
                                <a:pt x="19041" y="6641"/>
                              </a:cubicBezTo>
                              <a:cubicBezTo>
                                <a:pt x="19055" y="6640"/>
                                <a:pt x="19068" y="6639"/>
                                <a:pt x="19084" y="6636"/>
                              </a:cubicBezTo>
                              <a:cubicBezTo>
                                <a:pt x="19112" y="6631"/>
                                <a:pt x="19138" y="6622"/>
                                <a:pt x="19165" y="6615"/>
                              </a:cubicBezTo>
                              <a:cubicBezTo>
                                <a:pt x="19177" y="6612"/>
                                <a:pt x="19187" y="6613"/>
                                <a:pt x="19198" y="6611"/>
                              </a:cubicBezTo>
                              <a:cubicBezTo>
                                <a:pt x="19191" y="6620"/>
                                <a:pt x="19186" y="6632"/>
                                <a:pt x="19175" y="6642"/>
                              </a:cubicBezTo>
                              <a:cubicBezTo>
                                <a:pt x="19153" y="6663"/>
                                <a:pt x="19138" y="6678"/>
                                <a:pt x="19128" y="6703"/>
                              </a:cubicBezTo>
                              <a:cubicBezTo>
                                <a:pt x="19148" y="6710"/>
                                <a:pt x="19156" y="6712"/>
                                <a:pt x="19181" y="6712"/>
                              </a:cubicBezTo>
                              <a:cubicBezTo>
                                <a:pt x="19204" y="6712"/>
                                <a:pt x="19228" y="6708"/>
                                <a:pt x="19251" y="6705"/>
                              </a:cubicBezTo>
                            </a:path>
                            <a:path w="1612" h="2261">
                              <a:moveTo>
                                <a:pt x="19323" y="6694"/>
                              </a:moveTo>
                              <a:cubicBezTo>
                                <a:pt x="19311" y="6700"/>
                                <a:pt x="19301" y="6710"/>
                                <a:pt x="19290" y="6716"/>
                              </a:cubicBezTo>
                              <a:cubicBezTo>
                                <a:pt x="19271" y="6726"/>
                                <a:pt x="19258" y="6734"/>
                                <a:pt x="19246" y="6753"/>
                              </a:cubicBezTo>
                              <a:cubicBezTo>
                                <a:pt x="19239" y="6764"/>
                                <a:pt x="19238" y="6775"/>
                                <a:pt x="19252" y="6780"/>
                              </a:cubicBezTo>
                              <a:cubicBezTo>
                                <a:pt x="19270" y="6787"/>
                                <a:pt x="19294" y="6782"/>
                                <a:pt x="19312" y="6775"/>
                              </a:cubicBezTo>
                              <a:cubicBezTo>
                                <a:pt x="19335" y="6766"/>
                                <a:pt x="19356" y="6755"/>
                                <a:pt x="19369" y="6734"/>
                              </a:cubicBezTo>
                              <a:cubicBezTo>
                                <a:pt x="19377" y="6721"/>
                                <a:pt x="19378" y="6705"/>
                                <a:pt x="19363" y="6697"/>
                              </a:cubicBezTo>
                              <a:cubicBezTo>
                                <a:pt x="19348" y="6689"/>
                                <a:pt x="19329" y="6694"/>
                                <a:pt x="19315" y="6700"/>
                              </a:cubicBezTo>
                              <a:cubicBezTo>
                                <a:pt x="19304" y="6705"/>
                                <a:pt x="19299" y="6712"/>
                                <a:pt x="19293" y="6722"/>
                              </a:cubicBezTo>
                            </a:path>
                            <a:path w="1612" h="2261">
                              <a:moveTo>
                                <a:pt x="19368" y="6785"/>
                              </a:moveTo>
                              <a:cubicBezTo>
                                <a:pt x="19378" y="6794"/>
                                <a:pt x="19388" y="6799"/>
                                <a:pt x="19387" y="6812"/>
                              </a:cubicBezTo>
                              <a:cubicBezTo>
                                <a:pt x="19386" y="6828"/>
                                <a:pt x="19377" y="6840"/>
                                <a:pt x="19368" y="6854"/>
                              </a:cubicBezTo>
                              <a:cubicBezTo>
                                <a:pt x="19362" y="6863"/>
                                <a:pt x="19354" y="6871"/>
                                <a:pt x="19346" y="6879"/>
                              </a:cubicBezTo>
                              <a:cubicBezTo>
                                <a:pt x="19346" y="6879"/>
                                <a:pt x="19345" y="6880"/>
                                <a:pt x="19345" y="6880"/>
                              </a:cubicBezTo>
                              <a:cubicBezTo>
                                <a:pt x="19352" y="6873"/>
                                <a:pt x="19360" y="6865"/>
                                <a:pt x="19368" y="6860"/>
                              </a:cubicBezTo>
                              <a:cubicBezTo>
                                <a:pt x="19387" y="6848"/>
                                <a:pt x="19412" y="6832"/>
                                <a:pt x="19433" y="6825"/>
                              </a:cubicBezTo>
                              <a:cubicBezTo>
                                <a:pt x="19453" y="6818"/>
                                <a:pt x="19477" y="6816"/>
                                <a:pt x="19498" y="6816"/>
                              </a:cubicBezTo>
                            </a:path>
                            <a:path w="1612" h="2261">
                              <a:moveTo>
                                <a:pt x="19521" y="6862"/>
                              </a:moveTo>
                              <a:cubicBezTo>
                                <a:pt x="19514" y="6869"/>
                                <a:pt x="19506" y="6879"/>
                                <a:pt x="19499" y="6884"/>
                              </a:cubicBezTo>
                              <a:cubicBezTo>
                                <a:pt x="19488" y="6892"/>
                                <a:pt x="19482" y="6901"/>
                                <a:pt x="19478" y="6915"/>
                              </a:cubicBezTo>
                              <a:cubicBezTo>
                                <a:pt x="19474" y="6929"/>
                                <a:pt x="19484" y="6937"/>
                                <a:pt x="19495" y="6944"/>
                              </a:cubicBezTo>
                              <a:cubicBezTo>
                                <a:pt x="19513" y="6955"/>
                                <a:pt x="19538" y="6949"/>
                                <a:pt x="19557" y="6945"/>
                              </a:cubicBezTo>
                              <a:cubicBezTo>
                                <a:pt x="19586" y="6939"/>
                                <a:pt x="19611" y="6925"/>
                                <a:pt x="19637" y="6910"/>
                              </a:cubicBezTo>
                              <a:cubicBezTo>
                                <a:pt x="19651" y="6902"/>
                                <a:pt x="19660" y="6896"/>
                                <a:pt x="19671" y="6885"/>
                              </a:cubicBezTo>
                              <a:cubicBezTo>
                                <a:pt x="19671" y="6885"/>
                                <a:pt x="19647" y="6902"/>
                                <a:pt x="19643" y="6905"/>
                              </a:cubicBezTo>
                              <a:cubicBezTo>
                                <a:pt x="19610" y="6931"/>
                                <a:pt x="19579" y="6959"/>
                                <a:pt x="19547" y="6986"/>
                              </a:cubicBezTo>
                              <a:cubicBezTo>
                                <a:pt x="19513" y="7015"/>
                                <a:pt x="19483" y="7047"/>
                                <a:pt x="19454" y="7081"/>
                              </a:cubicBezTo>
                              <a:cubicBezTo>
                                <a:pt x="19442" y="7095"/>
                                <a:pt x="19430" y="7107"/>
                                <a:pt x="19416" y="7118"/>
                              </a:cubicBezTo>
                            </a:path>
                          </a:pathLst>
                        </a:custGeom>
                        <a:noFill/>
                        <a:ln cap="rnd"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314,4858" coordsize="1612,2261" path="m18436,4878c18438,4871,18439,4865,18443,4860c18442,4858,18442,4857,18444,4861c18437,4875,18430,4891,18422,4906c18396,4955,18367,5004,18339,5052c18329,5069,18322,5086,18314,5104c18329,5097,18343,5088,18357,5078c18385,5057,18412,5036,18443,5018c18463,5006,18471,5003,18490,5004c18488,5027,18478,5044,18467,5064c18451,5094,18430,5121,18416,5152c18413,5160,18410,5161,18415,5165c18431,5160,18449,5154,18463,5145c18486,5130,18508,5113,18531,5099c18545,5090,18559,5078,18573,5069c18579,5067,18580,5066,18583,5064c18583,5072,18587,5074,18583,5085c18577,5099,18570,5118,18562,5131c18554,5145,18545,5159,18536,5173c18529,5184,18534,5179,18539,5170c18542,5165,18544,5161,18547,5156em18654,4970c18653,4968,18653,4966,18652,4964c18655,4968,18657,4971,18660,4981c18663,4990,18669,4997,18675,5005em18788,5135c18788,5132,18787,5124,18784,5118c18777,5104,18765,5104,18750,5110c18726,5120,18699,5134,18678,5149c18667,5157,18630,5182,18630,5199c18630,5207,18630,5210,18635,5213c18671,5215,18700,5201,18732,5186c18745,5180,18758,5173,18770,5166c18762,5176,18752,5186,18744,5196c18721,5223,18698,5250,18677,5279c18652,5314,18626,5348,18601,5383c18582,5409,18562,5437,18536,5455c18522,5465,18508,5472,18494,5458c18474,5437,18503,5392,18511,5374em18923,5090c18933,5090,18937,5091,18945,5091c18937,5104,18926,5124,18914,5140c18894,5166,18875,5193,18856,5220c18845,5236,18834,5253,18829,5272c18829,5273,18830,5275,18830,5276c18846,5271,18863,5266,18879,5259c18904,5248,18931,5232,18959,5230c18961,5231,18963,5232,18965,5233c18958,5248,18949,5260,18939,5274c18928,5289,18906,5312,18906,5331c18906,5353,18927,5353,18944,5354c18973,5355,19001,5339,19025,5325c19043,5314,19066,5300,19076,5280c19079,5273,19080,5271,19076,5268c19063,5274,19051,5280,19039,5290c19020,5306,18989,5339,19003,5366c19013,5386,19036,5387,19056,5389c19086,5392,19124,5379,19152,5368c19174,5360,19195,5341,19216,5334c19238,5326,19208,5338,19220,5336c19208,5348,19194,5361,19182,5374c19168,5389,19156,5407,19147,5425c19142,5431,19139,5432,19143,5436c19156,5432,19166,5427,19180,5420c19208,5406,19234,5398,19265,5394c19287,5391,19302,5394,19323,5400em18736,5478c18729,5473,18728,5464,18713,5469c18695,5475,18679,5500,18668,5514c18641,5549,18615,5587,18592,5625c18566,5667,18542,5709,18518,5752c18508,5771,18499,5789,18486,5804c18485,5792,18483,5779,18482,5767em18470,5547c18481,5561,18490,5570,18507,5579c18536,5594,18700,5618,18702,5656c18703,5672,18689,5687,18679,5698c18668,5710,18650,5722,18646,5738c18644,5744,18643,5746,18645,5750c18662,5753,18672,5755,18691,5749c18722,5740,18750,5724,18780,5712c18794,5706,18808,5700,18822,5693c18809,5708,18794,5722,18780,5737c18763,5755,18740,5779,18732,5803c18730,5814,18730,5816,18729,5823c18753,5832,18764,5827,18787,5814c18794,5810,18801,5805,18808,5801em18914,5719c18907,5731,18900,5745,18893,5756c18879,5777,18871,5797,18859,5819c18851,5833,18842,5845,18840,5862c18840,5863,18840,5864,18840,5865c18854,5858,18867,5849,18881,5841c18906,5825,18931,5807,18957,5793c18968,5787,18975,5787,18985,5784c18981,5800,18971,5810,18962,5823c18953,5836,18933,5860,18933,5877c18933,5894,18948,5897,18962,5897c18968,5897,18974,5896,18980,5896em19152,5878c19151,5875,19153,5873,19150,5871c19143,5865,19132,5863,19123,5864c19104,5866,19088,5873,19071,5882c19049,5894,19031,5907,19016,5928c19008,5939,18997,5958,19010,5970c19031,5989,19058,5982,19083,5976c19092,5973,19101,5971,19110,5968em19388,5790c19378,5800,19366,5813,19356,5824c19325,5855,19297,5888,19269,5922c19244,5951,19220,5984,19200,6017c19195,6025,19189,6036,19194,6028em19222,5874c19230,5889,19237,5891,19249,5902c19266,5918,19287,5935,19301,5954c19314,5972,19319,5995,19314,6016c19309,6038,19293,6055,19279,6072c19271,6082,19259,6091,19251,6099c19251,6099,19252,6100,19252,6100c19255,6083,19267,6067,19276,6052em19414,5896c19414,5904,19412,5906,19416,5915c19421,5927,19433,5939,19443,5948c19455,5958,19467,5969,19470,5985c19474,6005,19462,6013,19451,6025c19436,6043,19416,6056,19402,6075c19391,6089,19376,6107,19373,6125c19371,6137,19376,6147,19389,6144c19407,6140,19422,6124,19432,6109c19445,6090,19451,6067,19452,6044c19452,6031,19449,6012,19434,6010c19420,6008,19411,6017,19401,6025em19550,6091c19558,6092,19560,6092,19564,6096c19557,6107,19548,6119,19539,6131c19521,6156,19499,6177,19478,6200c19463,6216,19449,6233,19438,6251c19437,6252,19437,6254,19436,6255c19456,6253,19469,6245,19487,6235c19515,6220,19543,6205,19573,6194c19583,6190,19591,6189,19600,6187c19601,6203,19592,6212,19582,6225c19570,6240,19557,6259,19544,6272c19538,6277,19533,6284,19545,6281c19548,6280,19551,6279,19554,6278em19670,6278c19656,6293,19641,6307,19627,6322c19611,6338,19601,6359,19587,6376c19582,6380,19580,6381,19580,6386c19586,6371,19597,6357,19605,6342em19720,6141c19721,6142,19715,6164,19715,6166c19715,6169,19714,6171,19714,6174em19785,6275c19782,6314,19776,6334,19750,6364c19727,6391,19701,6413,19678,6440c19671,6449,19668,6453,19664,6461c19681,6454,19697,6444,19714,6438c19735,6430,19753,6427,19775,6425c19776,6445,19762,6458,19749,6473c19748,6474,19700,6520,19712,6525c19719,6525,19725,6526,19732,6526em19851,6497c19867,6490,19871,6487,19883,6487c19864,6506,19845,6519,19833,6543c19855,6556,19869,6552,19896,6548c19911,6545,19916,6544,19925,6550c19908,6578,19883,6616,19860,6637c19827,6667,19780,6696,19738,6711c19711,6721,19679,6716,19658,6696c19643,6678,19637,6671,19629,6657em18386,6151c18376,6147,18376,6148,18374,6139c18390,6151,18407,6160,18425,6170c18452,6185,18478,6199,18506,6212em18676,6223c18663,6238,18644,6252,18635,6271c18623,6296,18614,6324,18603,6349c18599,6359,18596,6370,18593,6379c18604,6371,18618,6362,18630,6354c18655,6337,18680,6319,18707,6305c18719,6298,18728,6298,18741,6295c18735,6307,18732,6316,18722,6328c18709,6345,18691,6362,18681,6381c18677,6390,18676,6393,18676,6399c18689,6398,18700,6400,18716,6395c18745,6386,18774,6365,18805,6370c18806,6371,18807,6373,18808,6374c18805,6387,18801,6401,18798,6414c18794,6431,18798,6434,18799,6448c18831,6446,18853,6438,18882,6421c18904,6408,18916,6391,18931,6375c18914,6376,18904,6373,18886,6382c18856,6396,18810,6433,18820,6471c18826,6494,18851,6495,18869,6500c18899,6509,18933,6496,18961,6488c18979,6483,19000,6478,19016,6469c19016,6468,19015,6467,19015,6466c19010,6473,18998,6487,18990,6498c18974,6521,18946,6557,18941,6586c18940,6594,18939,6597,18945,6600c18964,6599,18979,6601,18998,6595c19033,6584,19068,6569,19102,6555c19104,6554,19105,6553,19107,6552c19096,6564,19086,6577,19075,6589c19062,6604,19051,6616,19042,6634c19042,6636,19041,6639,19041,6641c19055,6640,19068,6639,19084,6636c19112,6631,19138,6622,19165,6615c19177,6612,19187,6613,19198,6611c19191,6620,19186,6632,19175,6642c19153,6663,19138,6678,19128,6703c19148,6710,19156,6712,19181,6712c19204,6712,19228,6708,19251,6705em19323,6694c19311,6700,19301,6710,19290,6716c19271,6726,19258,6734,19246,6753c19239,6764,19238,6775,19252,6780c19270,6787,19294,6782,19312,6775c19335,6766,19356,6755,19369,6734c19377,6721,19378,6705,19363,6697c19348,6689,19329,6694,19315,6700c19304,6705,19299,6712,19293,6722em19368,6785c19378,6794,19388,6799,19387,6812c19386,6828,19377,6840,19368,6854c19362,6863,19354,6871,19346,6879c19346,6879,19345,6880,19345,6880c19352,6873,19360,6865,19368,6860c19387,6848,19412,6832,19433,6825c19453,6818,19477,6816,19498,6816em19521,6862c19514,6869,19506,6879,19499,6884c19488,6892,19482,6901,19478,6915c19474,6929,19484,6937,19495,6944c19513,6955,19538,6949,19557,6945c19586,6939,19611,6925,19637,6910c19651,6902,19660,6896,19671,6885c19671,6885,19647,6902,19643,6905c19610,6931,19579,6959,19547,6986c19513,7015,19483,7047,19454,7081c19442,7095,19430,7107,19416,7118e" stroked="t" o:allowincell="f" style="position:absolute;margin-left:429.15pt;margin-top:134.1pt;width:45.65pt;height:64.05pt;mso-wrap-style:none;v-text-anchor:middle">
                <v:fill o:detectmouseclick="t" on="false"/>
                <v:stroke color="black" weight="64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81475</wp:posOffset>
                </wp:positionH>
                <wp:positionV relativeFrom="paragraph">
                  <wp:posOffset>349250</wp:posOffset>
                </wp:positionV>
                <wp:extent cx="585470" cy="413385"/>
                <wp:effectExtent l="6350" t="6985" r="698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41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6" h="1148">
                              <a:moveTo>
                                <a:pt x="14795" y="2239"/>
                              </a:moveTo>
                              <a:cubicBezTo>
                                <a:pt x="14794" y="2241"/>
                                <a:pt x="14792" y="2242"/>
                                <a:pt x="14791" y="2244"/>
                              </a:cubicBezTo>
                              <a:cubicBezTo>
                                <a:pt x="14792" y="2243"/>
                                <a:pt x="14790" y="2243"/>
                                <a:pt x="14793" y="2239"/>
                              </a:cubicBezTo>
                              <a:cubicBezTo>
                                <a:pt x="14803" y="2225"/>
                                <a:pt x="14812" y="2208"/>
                                <a:pt x="14823" y="2194"/>
                              </a:cubicBezTo>
                              <a:cubicBezTo>
                                <a:pt x="14851" y="2155"/>
                                <a:pt x="14881" y="2117"/>
                                <a:pt x="14912" y="2080"/>
                              </a:cubicBezTo>
                              <a:cubicBezTo>
                                <a:pt x="14959" y="2023"/>
                                <a:pt x="15010" y="1969"/>
                                <a:pt x="15062" y="1917"/>
                              </a:cubicBezTo>
                              <a:cubicBezTo>
                                <a:pt x="15119" y="1861"/>
                                <a:pt x="15176" y="1804"/>
                                <a:pt x="15235" y="1750"/>
                              </a:cubicBezTo>
                              <a:cubicBezTo>
                                <a:pt x="15277" y="1711"/>
                                <a:pt x="15320" y="1673"/>
                                <a:pt x="15361" y="1633"/>
                              </a:cubicBezTo>
                              <a:cubicBezTo>
                                <a:pt x="15380" y="1615"/>
                                <a:pt x="15399" y="1596"/>
                                <a:pt x="15415" y="1576"/>
                              </a:cubicBezTo>
                              <a:cubicBezTo>
                                <a:pt x="15419" y="1571"/>
                                <a:pt x="15429" y="1560"/>
                                <a:pt x="15432" y="1556"/>
                              </a:cubicBezTo>
                              <a:cubicBezTo>
                                <a:pt x="15431" y="1556"/>
                                <a:pt x="15430" y="1555"/>
                                <a:pt x="15429" y="1555"/>
                              </a:cubicBezTo>
                              <a:cubicBezTo>
                                <a:pt x="15420" y="1569"/>
                                <a:pt x="15410" y="1583"/>
                                <a:pt x="15398" y="1597"/>
                              </a:cubicBezTo>
                            </a:path>
                            <a:path w="1626" h="1148">
                              <a:moveTo>
                                <a:pt x="15734" y="1184"/>
                              </a:moveTo>
                              <a:cubicBezTo>
                                <a:pt x="15731" y="1189"/>
                                <a:pt x="15731" y="1191"/>
                                <a:pt x="15731" y="1189"/>
                              </a:cubicBezTo>
                              <a:cubicBezTo>
                                <a:pt x="15732" y="1180"/>
                                <a:pt x="15733" y="1171"/>
                                <a:pt x="15732" y="1160"/>
                              </a:cubicBezTo>
                              <a:cubicBezTo>
                                <a:pt x="15730" y="1144"/>
                                <a:pt x="15728" y="1127"/>
                                <a:pt x="15721" y="1112"/>
                              </a:cubicBezTo>
                              <a:cubicBezTo>
                                <a:pt x="15714" y="1098"/>
                                <a:pt x="15704" y="1094"/>
                                <a:pt x="15691" y="1104"/>
                              </a:cubicBezTo>
                              <a:cubicBezTo>
                                <a:pt x="15669" y="1121"/>
                                <a:pt x="15654" y="1154"/>
                                <a:pt x="15644" y="1179"/>
                              </a:cubicBezTo>
                              <a:cubicBezTo>
                                <a:pt x="15629" y="1217"/>
                                <a:pt x="15621" y="1262"/>
                                <a:pt x="15624" y="1302"/>
                              </a:cubicBezTo>
                              <a:cubicBezTo>
                                <a:pt x="15626" y="1329"/>
                                <a:pt x="15635" y="1367"/>
                                <a:pt x="15662" y="1381"/>
                              </a:cubicBezTo>
                              <a:cubicBezTo>
                                <a:pt x="15689" y="1395"/>
                                <a:pt x="15712" y="1375"/>
                                <a:pt x="15730" y="1358"/>
                              </a:cubicBezTo>
                              <a:cubicBezTo>
                                <a:pt x="15749" y="1341"/>
                                <a:pt x="15762" y="1320"/>
                                <a:pt x="15777" y="1299"/>
                              </a:cubicBezTo>
                            </a:path>
                            <a:path w="1626" h="1148">
                              <a:moveTo>
                                <a:pt x="15813" y="1270"/>
                              </a:moveTo>
                              <a:cubicBezTo>
                                <a:pt x="15818" y="1278"/>
                                <a:pt x="15816" y="1282"/>
                                <a:pt x="15827" y="1286"/>
                              </a:cubicBezTo>
                              <a:cubicBezTo>
                                <a:pt x="15840" y="1290"/>
                                <a:pt x="15856" y="1285"/>
                                <a:pt x="15868" y="1280"/>
                              </a:cubicBezTo>
                              <a:cubicBezTo>
                                <a:pt x="15889" y="1271"/>
                                <a:pt x="15905" y="1258"/>
                                <a:pt x="15920" y="1241"/>
                              </a:cubicBezTo>
                              <a:cubicBezTo>
                                <a:pt x="15932" y="1228"/>
                                <a:pt x="15942" y="1210"/>
                                <a:pt x="15941" y="1191"/>
                              </a:cubicBezTo>
                              <a:cubicBezTo>
                                <a:pt x="15938" y="1182"/>
                                <a:pt x="15938" y="1180"/>
                                <a:pt x="15933" y="1177"/>
                              </a:cubicBezTo>
                              <a:cubicBezTo>
                                <a:pt x="15914" y="1180"/>
                                <a:pt x="15907" y="1181"/>
                                <a:pt x="15893" y="1198"/>
                              </a:cubicBezTo>
                              <a:cubicBezTo>
                                <a:pt x="15874" y="1221"/>
                                <a:pt x="15861" y="1251"/>
                                <a:pt x="15853" y="1279"/>
                              </a:cubicBezTo>
                              <a:cubicBezTo>
                                <a:pt x="15846" y="1305"/>
                                <a:pt x="15842" y="1340"/>
                                <a:pt x="15854" y="1365"/>
                              </a:cubicBezTo>
                              <a:cubicBezTo>
                                <a:pt x="15864" y="1386"/>
                                <a:pt x="15883" y="1390"/>
                                <a:pt x="15903" y="1382"/>
                              </a:cubicBezTo>
                              <a:cubicBezTo>
                                <a:pt x="15935" y="1370"/>
                                <a:pt x="15954" y="1340"/>
                                <a:pt x="15973" y="1314"/>
                              </a:cubicBezTo>
                              <a:cubicBezTo>
                                <a:pt x="15991" y="1290"/>
                                <a:pt x="16006" y="1265"/>
                                <a:pt x="16019" y="1238"/>
                              </a:cubicBezTo>
                              <a:cubicBezTo>
                                <a:pt x="16022" y="1232"/>
                                <a:pt x="16026" y="1226"/>
                                <a:pt x="16029" y="1221"/>
                              </a:cubicBezTo>
                              <a:cubicBezTo>
                                <a:pt x="16031" y="1234"/>
                                <a:pt x="16032" y="1248"/>
                                <a:pt x="16034" y="1261"/>
                              </a:cubicBezTo>
                              <a:cubicBezTo>
                                <a:pt x="16037" y="1284"/>
                                <a:pt x="16040" y="1308"/>
                                <a:pt x="16048" y="1330"/>
                              </a:cubicBezTo>
                              <a:cubicBezTo>
                                <a:pt x="16053" y="1343"/>
                                <a:pt x="16058" y="1350"/>
                                <a:pt x="16065" y="1360"/>
                              </a:cubicBezTo>
                              <a:cubicBezTo>
                                <a:pt x="16078" y="1352"/>
                                <a:pt x="16084" y="1347"/>
                                <a:pt x="16090" y="1329"/>
                              </a:cubicBezTo>
                              <a:cubicBezTo>
                                <a:pt x="16100" y="1297"/>
                                <a:pt x="16111" y="1262"/>
                                <a:pt x="16119" y="1230"/>
                              </a:cubicBezTo>
                              <a:cubicBezTo>
                                <a:pt x="16123" y="1213"/>
                                <a:pt x="16122" y="1195"/>
                                <a:pt x="16141" y="1188"/>
                              </a:cubicBezTo>
                              <a:cubicBezTo>
                                <a:pt x="16144" y="1188"/>
                                <a:pt x="16146" y="1187"/>
                                <a:pt x="16149" y="1187"/>
                              </a:cubicBezTo>
                            </a:path>
                            <a:path w="1626" h="1148">
                              <a:moveTo>
                                <a:pt x="16203" y="1235"/>
                              </a:moveTo>
                              <a:cubicBezTo>
                                <a:pt x="16201" y="1242"/>
                                <a:pt x="16198" y="1250"/>
                                <a:pt x="16196" y="1258"/>
                              </a:cubicBezTo>
                              <a:cubicBezTo>
                                <a:pt x="16205" y="1266"/>
                                <a:pt x="16207" y="1268"/>
                                <a:pt x="16219" y="1269"/>
                              </a:cubicBezTo>
                              <a:cubicBezTo>
                                <a:pt x="16237" y="1271"/>
                                <a:pt x="16255" y="1255"/>
                                <a:pt x="16267" y="1244"/>
                              </a:cubicBezTo>
                              <a:cubicBezTo>
                                <a:pt x="16285" y="1228"/>
                                <a:pt x="16297" y="1210"/>
                                <a:pt x="16306" y="1188"/>
                              </a:cubicBezTo>
                              <a:cubicBezTo>
                                <a:pt x="16311" y="1176"/>
                                <a:pt x="16309" y="1170"/>
                                <a:pt x="16307" y="1158"/>
                              </a:cubicBezTo>
                              <a:cubicBezTo>
                                <a:pt x="16289" y="1154"/>
                                <a:pt x="16279" y="1165"/>
                                <a:pt x="16268" y="1181"/>
                              </a:cubicBezTo>
                              <a:cubicBezTo>
                                <a:pt x="16249" y="1207"/>
                                <a:pt x="16239" y="1235"/>
                                <a:pt x="16231" y="1266"/>
                              </a:cubicBezTo>
                              <a:cubicBezTo>
                                <a:pt x="16226" y="1286"/>
                                <a:pt x="16218" y="1322"/>
                                <a:pt x="16233" y="1340"/>
                              </a:cubicBezTo>
                              <a:cubicBezTo>
                                <a:pt x="16252" y="1363"/>
                                <a:pt x="16279" y="1333"/>
                                <a:pt x="16293" y="1323"/>
                              </a:cubicBezTo>
                              <a:cubicBezTo>
                                <a:pt x="16338" y="1292"/>
                                <a:pt x="16364" y="1259"/>
                                <a:pt x="16394" y="1213"/>
                              </a:cubicBezTo>
                              <a:cubicBezTo>
                                <a:pt x="16401" y="1201"/>
                                <a:pt x="16409" y="1189"/>
                                <a:pt x="16416" y="117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791,1098" coordsize="1626,1148" path="m14795,2239c14794,2241,14792,2242,14791,2244c14792,2243,14790,2243,14793,2239c14803,2225,14812,2208,14823,2194c14851,2155,14881,2117,14912,2080c14959,2023,15010,1969,15062,1917c15119,1861,15176,1804,15235,1750c15277,1711,15320,1673,15361,1633c15380,1615,15399,1596,15415,1576c15419,1571,15429,1560,15432,1556c15431,1556,15430,1555,15429,1555c15420,1569,15410,1583,15398,1597em15734,1184c15731,1189,15731,1191,15731,1189c15732,1180,15733,1171,15732,1160c15730,1144,15728,1127,15721,1112c15714,1098,15704,1094,15691,1104c15669,1121,15654,1154,15644,1179c15629,1217,15621,1262,15624,1302c15626,1329,15635,1367,15662,1381c15689,1395,15712,1375,15730,1358c15749,1341,15762,1320,15777,1299em15813,1270c15818,1278,15816,1282,15827,1286c15840,1290,15856,1285,15868,1280c15889,1271,15905,1258,15920,1241c15932,1228,15942,1210,15941,1191c15938,1182,15938,1180,15933,1177c15914,1180,15907,1181,15893,1198c15874,1221,15861,1251,15853,1279c15846,1305,15842,1340,15854,1365c15864,1386,15883,1390,15903,1382c15935,1370,15954,1340,15973,1314c15991,1290,16006,1265,16019,1238c16022,1232,16026,1226,16029,1221c16031,1234,16032,1248,16034,1261c16037,1284,16040,1308,16048,1330c16053,1343,16058,1350,16065,1360c16078,1352,16084,1347,16090,1329c16100,1297,16111,1262,16119,1230c16123,1213,16122,1195,16141,1188c16144,1188,16146,1187,16149,1187em16203,1235c16201,1242,16198,1250,16196,1258c16205,1266,16207,1268,16219,1269c16237,1271,16255,1255,16267,1244c16285,1228,16297,1210,16306,1188c16311,1176,16309,1170,16307,1158c16289,1154,16279,1165,16268,1181c16249,1207,16239,1235,16231,1266c16226,1286,16218,1322,16233,1340c16252,1363,16279,1333,16293,1323c16338,1292,16364,1259,16394,1213c16401,1201,16409,1189,16416,1177e" stroked="t" o:allowincell="f" style="position:absolute;margin-left:329.25pt;margin-top:27.5pt;width:46.05pt;height:32.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59655</wp:posOffset>
                </wp:positionH>
                <wp:positionV relativeFrom="paragraph">
                  <wp:posOffset>1287780</wp:posOffset>
                </wp:positionV>
                <wp:extent cx="547370" cy="1235710"/>
                <wp:effectExtent l="3175" t="3175" r="317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123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0" h="3432">
                              <a:moveTo>
                                <a:pt x="17310" y="3730"/>
                              </a:moveTo>
                              <a:cubicBezTo>
                                <a:pt x="17321" y="3719"/>
                                <a:pt x="17326" y="3712"/>
                                <a:pt x="17342" y="3708"/>
                              </a:cubicBezTo>
                              <a:cubicBezTo>
                                <a:pt x="17346" y="3704"/>
                                <a:pt x="17348" y="3704"/>
                                <a:pt x="17352" y="3708"/>
                              </a:cubicBezTo>
                              <a:cubicBezTo>
                                <a:pt x="17351" y="3708"/>
                                <a:pt x="17328" y="3719"/>
                                <a:pt x="17321" y="3722"/>
                              </a:cubicBezTo>
                              <a:cubicBezTo>
                                <a:pt x="17275" y="3742"/>
                                <a:pt x="17230" y="3761"/>
                                <a:pt x="17183" y="3779"/>
                              </a:cubicBezTo>
                              <a:cubicBezTo>
                                <a:pt x="17108" y="3808"/>
                                <a:pt x="17032" y="3838"/>
                                <a:pt x="16956" y="3864"/>
                              </a:cubicBezTo>
                              <a:cubicBezTo>
                                <a:pt x="16890" y="3886"/>
                                <a:pt x="16823" y="3908"/>
                                <a:pt x="16756" y="3926"/>
                              </a:cubicBezTo>
                              <a:cubicBezTo>
                                <a:pt x="16729" y="3933"/>
                                <a:pt x="16702" y="3942"/>
                                <a:pt x="16675" y="3948"/>
                              </a:cubicBezTo>
                              <a:cubicBezTo>
                                <a:pt x="16673" y="3950"/>
                                <a:pt x="16674" y="3949"/>
                                <a:pt x="16677" y="3946"/>
                              </a:cubicBezTo>
                              <a:cubicBezTo>
                                <a:pt x="16689" y="3942"/>
                                <a:pt x="16701" y="3938"/>
                                <a:pt x="16714" y="3935"/>
                              </a:cubicBezTo>
                              <a:cubicBezTo>
                                <a:pt x="16718" y="3934"/>
                                <a:pt x="16723" y="3934"/>
                                <a:pt x="16727" y="3933"/>
                              </a:cubicBezTo>
                            </a:path>
                            <a:path w="1520" h="3432">
                              <a:moveTo>
                                <a:pt x="16850" y="4139"/>
                              </a:moveTo>
                              <a:cubicBezTo>
                                <a:pt x="16850" y="4140"/>
                                <a:pt x="16840" y="4146"/>
                                <a:pt x="16850" y="4141"/>
                              </a:cubicBezTo>
                              <a:cubicBezTo>
                                <a:pt x="16857" y="4137"/>
                                <a:pt x="16857" y="4138"/>
                                <a:pt x="16864" y="4134"/>
                              </a:cubicBezTo>
                              <a:cubicBezTo>
                                <a:pt x="16886" y="4124"/>
                                <a:pt x="16910" y="4116"/>
                                <a:pt x="16934" y="4109"/>
                              </a:cubicBezTo>
                              <a:cubicBezTo>
                                <a:pt x="16978" y="4096"/>
                                <a:pt x="17022" y="4086"/>
                                <a:pt x="17067" y="4075"/>
                              </a:cubicBezTo>
                              <a:cubicBezTo>
                                <a:pt x="17103" y="4066"/>
                                <a:pt x="17140" y="4056"/>
                                <a:pt x="17177" y="4053"/>
                              </a:cubicBezTo>
                              <a:cubicBezTo>
                                <a:pt x="17188" y="4053"/>
                                <a:pt x="17190" y="4052"/>
                                <a:pt x="17195" y="4055"/>
                              </a:cubicBezTo>
                              <a:cubicBezTo>
                                <a:pt x="17177" y="4070"/>
                                <a:pt x="17158" y="4083"/>
                                <a:pt x="17137" y="4096"/>
                              </a:cubicBezTo>
                              <a:cubicBezTo>
                                <a:pt x="17095" y="4121"/>
                                <a:pt x="17054" y="4146"/>
                                <a:pt x="17015" y="4175"/>
                              </a:cubicBezTo>
                              <a:cubicBezTo>
                                <a:pt x="16986" y="4196"/>
                                <a:pt x="16953" y="4218"/>
                                <a:pt x="16928" y="4245"/>
                              </a:cubicBezTo>
                              <a:cubicBezTo>
                                <a:pt x="16921" y="4252"/>
                                <a:pt x="16910" y="4267"/>
                                <a:pt x="16915" y="4259"/>
                              </a:cubicBezTo>
                              <a:cubicBezTo>
                                <a:pt x="16923" y="4250"/>
                                <a:pt x="16925" y="4247"/>
                                <a:pt x="16929" y="4240"/>
                              </a:cubicBezTo>
                            </a:path>
                            <a:path w="1520" h="3432">
                              <a:moveTo>
                                <a:pt x="16965" y="4110"/>
                              </a:moveTo>
                              <a:cubicBezTo>
                                <a:pt x="16962" y="4119"/>
                                <a:pt x="16962" y="4115"/>
                                <a:pt x="16971" y="4125"/>
                              </a:cubicBezTo>
                              <a:cubicBezTo>
                                <a:pt x="16990" y="4146"/>
                                <a:pt x="17012" y="4164"/>
                                <a:pt x="17034" y="4181"/>
                              </a:cubicBezTo>
                              <a:cubicBezTo>
                                <a:pt x="17059" y="4198"/>
                                <a:pt x="17069" y="4204"/>
                                <a:pt x="17087" y="4215"/>
                              </a:cubicBezTo>
                            </a:path>
                            <a:path w="1520" h="3432">
                              <a:moveTo>
                                <a:pt x="17261" y="4283"/>
                              </a:moveTo>
                              <a:cubicBezTo>
                                <a:pt x="17249" y="4270"/>
                                <a:pt x="17237" y="4258"/>
                                <a:pt x="17221" y="4251"/>
                              </a:cubicBezTo>
                              <a:cubicBezTo>
                                <a:pt x="17208" y="4245"/>
                                <a:pt x="17190" y="4238"/>
                                <a:pt x="17175" y="4239"/>
                              </a:cubicBezTo>
                              <a:cubicBezTo>
                                <a:pt x="17166" y="4239"/>
                                <a:pt x="17152" y="4243"/>
                                <a:pt x="17150" y="4253"/>
                              </a:cubicBezTo>
                              <a:cubicBezTo>
                                <a:pt x="17147" y="4268"/>
                                <a:pt x="17155" y="4286"/>
                                <a:pt x="17161" y="4299"/>
                              </a:cubicBezTo>
                              <a:cubicBezTo>
                                <a:pt x="17170" y="4320"/>
                                <a:pt x="17183" y="4339"/>
                                <a:pt x="17194" y="4359"/>
                              </a:cubicBezTo>
                              <a:cubicBezTo>
                                <a:pt x="17198" y="4366"/>
                                <a:pt x="17212" y="4388"/>
                                <a:pt x="17202" y="4396"/>
                              </a:cubicBezTo>
                              <a:cubicBezTo>
                                <a:pt x="17191" y="4405"/>
                                <a:pt x="17163" y="4394"/>
                                <a:pt x="17153" y="4390"/>
                              </a:cubicBezTo>
                              <a:cubicBezTo>
                                <a:pt x="17127" y="4380"/>
                                <a:pt x="17100" y="4366"/>
                                <a:pt x="17076" y="4353"/>
                              </a:cubicBezTo>
                              <a:cubicBezTo>
                                <a:pt x="17061" y="4345"/>
                                <a:pt x="17051" y="4336"/>
                                <a:pt x="17040" y="4325"/>
                              </a:cubicBezTo>
                              <a:cubicBezTo>
                                <a:pt x="17049" y="4329"/>
                                <a:pt x="17059" y="4332"/>
                                <a:pt x="17068" y="4336"/>
                              </a:cubicBezTo>
                            </a:path>
                            <a:path w="1520" h="3432">
                              <a:moveTo>
                                <a:pt x="17360" y="4439"/>
                              </a:moveTo>
                              <a:cubicBezTo>
                                <a:pt x="17359" y="4432"/>
                                <a:pt x="17358" y="4424"/>
                                <a:pt x="17350" y="4419"/>
                              </a:cubicBezTo>
                              <a:cubicBezTo>
                                <a:pt x="17340" y="4413"/>
                                <a:pt x="17321" y="4409"/>
                                <a:pt x="17310" y="4407"/>
                              </a:cubicBezTo>
                              <a:cubicBezTo>
                                <a:pt x="17296" y="4405"/>
                                <a:pt x="17281" y="4403"/>
                                <a:pt x="17267" y="4406"/>
                              </a:cubicBezTo>
                              <a:cubicBezTo>
                                <a:pt x="17257" y="4408"/>
                                <a:pt x="17253" y="4412"/>
                                <a:pt x="17252" y="4422"/>
                              </a:cubicBezTo>
                              <a:cubicBezTo>
                                <a:pt x="17251" y="4436"/>
                                <a:pt x="17265" y="4459"/>
                                <a:pt x="17270" y="4471"/>
                              </a:cubicBezTo>
                              <a:cubicBezTo>
                                <a:pt x="17277" y="4488"/>
                                <a:pt x="17284" y="4504"/>
                                <a:pt x="17287" y="4522"/>
                              </a:cubicBezTo>
                              <a:cubicBezTo>
                                <a:pt x="17289" y="4533"/>
                                <a:pt x="17289" y="4549"/>
                                <a:pt x="17279" y="4556"/>
                              </a:cubicBezTo>
                              <a:cubicBezTo>
                                <a:pt x="17266" y="4566"/>
                                <a:pt x="17251" y="4562"/>
                                <a:pt x="17237" y="4557"/>
                              </a:cubicBezTo>
                              <a:cubicBezTo>
                                <a:pt x="17213" y="4548"/>
                                <a:pt x="17190" y="4533"/>
                                <a:pt x="17170" y="4517"/>
                              </a:cubicBezTo>
                              <a:cubicBezTo>
                                <a:pt x="17158" y="4507"/>
                                <a:pt x="17138" y="4489"/>
                                <a:pt x="17132" y="4474"/>
                              </a:cubicBezTo>
                              <a:cubicBezTo>
                                <a:pt x="17128" y="4463"/>
                                <a:pt x="17153" y="4474"/>
                                <a:pt x="17164" y="4478"/>
                              </a:cubicBezTo>
                            </a:path>
                            <a:path w="1520" h="3432">
                              <a:moveTo>
                                <a:pt x="17409" y="4600"/>
                              </a:moveTo>
                              <a:cubicBezTo>
                                <a:pt x="17409" y="4599"/>
                                <a:pt x="17405" y="4592"/>
                                <a:pt x="17397" y="4592"/>
                              </a:cubicBezTo>
                              <a:cubicBezTo>
                                <a:pt x="17381" y="4591"/>
                                <a:pt x="17356" y="4593"/>
                                <a:pt x="17340" y="4597"/>
                              </a:cubicBezTo>
                              <a:cubicBezTo>
                                <a:pt x="17319" y="4602"/>
                                <a:pt x="17296" y="4608"/>
                                <a:pt x="17278" y="4620"/>
                              </a:cubicBezTo>
                              <a:cubicBezTo>
                                <a:pt x="17267" y="4628"/>
                                <a:pt x="17262" y="4643"/>
                                <a:pt x="17276" y="4651"/>
                              </a:cubicBezTo>
                              <a:cubicBezTo>
                                <a:pt x="17293" y="4661"/>
                                <a:pt x="17320" y="4662"/>
                                <a:pt x="17339" y="4660"/>
                              </a:cubicBezTo>
                              <a:cubicBezTo>
                                <a:pt x="17363" y="4657"/>
                                <a:pt x="17388" y="4648"/>
                                <a:pt x="17404" y="4630"/>
                              </a:cubicBezTo>
                              <a:cubicBezTo>
                                <a:pt x="17415" y="4618"/>
                                <a:pt x="17418" y="4601"/>
                                <a:pt x="17407" y="4588"/>
                              </a:cubicBezTo>
                              <a:cubicBezTo>
                                <a:pt x="17396" y="4574"/>
                                <a:pt x="17382" y="4573"/>
                                <a:pt x="17365" y="4576"/>
                              </a:cubicBezTo>
                              <a:cubicBezTo>
                                <a:pt x="17356" y="4579"/>
                                <a:pt x="17354" y="4580"/>
                                <a:pt x="17349" y="4584"/>
                              </a:cubicBezTo>
                            </a:path>
                            <a:path w="1520" h="3432">
                              <a:moveTo>
                                <a:pt x="17559" y="4763"/>
                              </a:moveTo>
                              <a:cubicBezTo>
                                <a:pt x="17564" y="4762"/>
                                <a:pt x="17566" y="4762"/>
                                <a:pt x="17569" y="4760"/>
                              </a:cubicBezTo>
                              <a:cubicBezTo>
                                <a:pt x="17566" y="4755"/>
                                <a:pt x="17565" y="4751"/>
                                <a:pt x="17559" y="4746"/>
                              </a:cubicBezTo>
                              <a:cubicBezTo>
                                <a:pt x="17544" y="4734"/>
                                <a:pt x="17522" y="4733"/>
                                <a:pt x="17503" y="4730"/>
                              </a:cubicBezTo>
                              <a:cubicBezTo>
                                <a:pt x="17472" y="4724"/>
                                <a:pt x="17441" y="4724"/>
                                <a:pt x="17410" y="4731"/>
                              </a:cubicBezTo>
                              <a:cubicBezTo>
                                <a:pt x="17389" y="4736"/>
                                <a:pt x="17365" y="4741"/>
                                <a:pt x="17355" y="4762"/>
                              </a:cubicBezTo>
                              <a:cubicBezTo>
                                <a:pt x="17345" y="4782"/>
                                <a:pt x="17365" y="4797"/>
                                <a:pt x="17378" y="4807"/>
                              </a:cubicBezTo>
                              <a:cubicBezTo>
                                <a:pt x="17402" y="4826"/>
                                <a:pt x="17430" y="4837"/>
                                <a:pt x="17458" y="4849"/>
                              </a:cubicBezTo>
                            </a:path>
                            <a:path w="1520" h="3432">
                              <a:moveTo>
                                <a:pt x="17617" y="4888"/>
                              </a:moveTo>
                              <a:cubicBezTo>
                                <a:pt x="17611" y="4890"/>
                                <a:pt x="17610" y="4887"/>
                                <a:pt x="17604" y="4889"/>
                              </a:cubicBezTo>
                              <a:cubicBezTo>
                                <a:pt x="17584" y="4897"/>
                                <a:pt x="17563" y="4906"/>
                                <a:pt x="17542" y="4913"/>
                              </a:cubicBezTo>
                              <a:cubicBezTo>
                                <a:pt x="17502" y="4926"/>
                                <a:pt x="17464" y="4941"/>
                                <a:pt x="17426" y="4958"/>
                              </a:cubicBezTo>
                              <a:cubicBezTo>
                                <a:pt x="17412" y="4964"/>
                                <a:pt x="17404" y="4966"/>
                                <a:pt x="17395" y="4976"/>
                              </a:cubicBezTo>
                              <a:cubicBezTo>
                                <a:pt x="17399" y="4976"/>
                                <a:pt x="17409" y="4976"/>
                                <a:pt x="17415" y="4975"/>
                              </a:cubicBezTo>
                            </a:path>
                            <a:path w="1520" h="3432">
                              <a:moveTo>
                                <a:pt x="17653" y="4835"/>
                              </a:moveTo>
                              <a:cubicBezTo>
                                <a:pt x="17652" y="4834"/>
                                <a:pt x="17651" y="4834"/>
                                <a:pt x="17650" y="4833"/>
                              </a:cubicBezTo>
                              <a:cubicBezTo>
                                <a:pt x="17656" y="4833"/>
                                <a:pt x="17659" y="4838"/>
                                <a:pt x="17665" y="4843"/>
                              </a:cubicBezTo>
                              <a:cubicBezTo>
                                <a:pt x="17674" y="4851"/>
                                <a:pt x="17682" y="4857"/>
                                <a:pt x="17692" y="4864"/>
                              </a:cubicBezTo>
                            </a:path>
                            <a:path w="1520" h="3432">
                              <a:moveTo>
                                <a:pt x="17511" y="5072"/>
                              </a:moveTo>
                              <a:cubicBezTo>
                                <a:pt x="17515" y="5068"/>
                                <a:pt x="17510" y="5065"/>
                                <a:pt x="17524" y="5062"/>
                              </a:cubicBezTo>
                              <a:cubicBezTo>
                                <a:pt x="17548" y="5058"/>
                                <a:pt x="17572" y="5051"/>
                                <a:pt x="17597" y="5046"/>
                              </a:cubicBezTo>
                              <a:cubicBezTo>
                                <a:pt x="17634" y="5039"/>
                                <a:pt x="17670" y="5033"/>
                                <a:pt x="17707" y="5030"/>
                              </a:cubicBezTo>
                              <a:cubicBezTo>
                                <a:pt x="17731" y="5028"/>
                                <a:pt x="17760" y="5022"/>
                                <a:pt x="17784" y="5029"/>
                              </a:cubicBezTo>
                              <a:cubicBezTo>
                                <a:pt x="17791" y="5032"/>
                                <a:pt x="17793" y="5032"/>
                                <a:pt x="17794" y="5037"/>
                              </a:cubicBezTo>
                              <a:cubicBezTo>
                                <a:pt x="17782" y="5049"/>
                                <a:pt x="17770" y="5058"/>
                                <a:pt x="17755" y="5068"/>
                              </a:cubicBezTo>
                              <a:cubicBezTo>
                                <a:pt x="17719" y="5091"/>
                                <a:pt x="17681" y="5110"/>
                                <a:pt x="17644" y="5130"/>
                              </a:cubicBezTo>
                              <a:cubicBezTo>
                                <a:pt x="17634" y="5136"/>
                                <a:pt x="17609" y="5145"/>
                                <a:pt x="17605" y="5155"/>
                              </a:cubicBezTo>
                              <a:cubicBezTo>
                                <a:pt x="17601" y="5159"/>
                                <a:pt x="17600" y="5160"/>
                                <a:pt x="17606" y="5158"/>
                              </a:cubicBezTo>
                            </a:path>
                            <a:path w="1520" h="3432">
                              <a:moveTo>
                                <a:pt x="17634" y="5042"/>
                              </a:moveTo>
                              <a:cubicBezTo>
                                <a:pt x="17627" y="5042"/>
                                <a:pt x="17629" y="5041"/>
                                <a:pt x="17624" y="5046"/>
                              </a:cubicBezTo>
                              <a:cubicBezTo>
                                <a:pt x="17628" y="5063"/>
                                <a:pt x="17640" y="5081"/>
                                <a:pt x="17649" y="5096"/>
                              </a:cubicBezTo>
                              <a:cubicBezTo>
                                <a:pt x="17661" y="5116"/>
                                <a:pt x="17678" y="5131"/>
                                <a:pt x="17695" y="5147"/>
                              </a:cubicBezTo>
                            </a:path>
                            <a:path w="1520" h="3432">
                              <a:moveTo>
                                <a:pt x="17792" y="5179"/>
                              </a:moveTo>
                              <a:cubicBezTo>
                                <a:pt x="17791" y="5183"/>
                                <a:pt x="17788" y="5190"/>
                                <a:pt x="17793" y="5197"/>
                              </a:cubicBezTo>
                              <a:cubicBezTo>
                                <a:pt x="17804" y="5215"/>
                                <a:pt x="17816" y="5232"/>
                                <a:pt x="17829" y="5249"/>
                              </a:cubicBezTo>
                              <a:cubicBezTo>
                                <a:pt x="17844" y="5269"/>
                                <a:pt x="17860" y="5289"/>
                                <a:pt x="17876" y="5309"/>
                              </a:cubicBezTo>
                              <a:cubicBezTo>
                                <a:pt x="17883" y="5318"/>
                                <a:pt x="17886" y="5325"/>
                                <a:pt x="17890" y="5335"/>
                              </a:cubicBezTo>
                            </a:path>
                            <a:path w="1520" h="3432">
                              <a:moveTo>
                                <a:pt x="17822" y="5278"/>
                              </a:moveTo>
                              <a:cubicBezTo>
                                <a:pt x="17811" y="5280"/>
                                <a:pt x="17808" y="5283"/>
                                <a:pt x="17800" y="5286"/>
                              </a:cubicBezTo>
                              <a:cubicBezTo>
                                <a:pt x="17779" y="5294"/>
                                <a:pt x="17759" y="5303"/>
                                <a:pt x="17738" y="5313"/>
                              </a:cubicBezTo>
                              <a:cubicBezTo>
                                <a:pt x="17712" y="5325"/>
                                <a:pt x="17684" y="5334"/>
                                <a:pt x="17658" y="5346"/>
                              </a:cubicBezTo>
                              <a:cubicBezTo>
                                <a:pt x="17656" y="5347"/>
                                <a:pt x="17610" y="5365"/>
                                <a:pt x="17612" y="5368"/>
                              </a:cubicBezTo>
                              <a:cubicBezTo>
                                <a:pt x="17615" y="5371"/>
                                <a:pt x="17617" y="5371"/>
                                <a:pt x="17621" y="5370"/>
                              </a:cubicBezTo>
                            </a:path>
                            <a:path w="1520" h="3432">
                              <a:moveTo>
                                <a:pt x="17889" y="5452"/>
                              </a:moveTo>
                              <a:cubicBezTo>
                                <a:pt x="17887" y="5451"/>
                                <a:pt x="17887" y="5451"/>
                                <a:pt x="17885" y="5450"/>
                              </a:cubicBezTo>
                              <a:cubicBezTo>
                                <a:pt x="17873" y="5446"/>
                                <a:pt x="17859" y="5450"/>
                                <a:pt x="17846" y="5451"/>
                              </a:cubicBezTo>
                              <a:cubicBezTo>
                                <a:pt x="17820" y="5453"/>
                                <a:pt x="17796" y="5459"/>
                                <a:pt x="17771" y="5465"/>
                              </a:cubicBezTo>
                              <a:cubicBezTo>
                                <a:pt x="17751" y="5470"/>
                                <a:pt x="17729" y="5476"/>
                                <a:pt x="17713" y="5489"/>
                              </a:cubicBezTo>
                              <a:cubicBezTo>
                                <a:pt x="17708" y="5495"/>
                                <a:pt x="17707" y="5496"/>
                                <a:pt x="17708" y="5501"/>
                              </a:cubicBezTo>
                              <a:cubicBezTo>
                                <a:pt x="17722" y="5511"/>
                                <a:pt x="17737" y="5514"/>
                                <a:pt x="17755" y="5515"/>
                              </a:cubicBezTo>
                              <a:cubicBezTo>
                                <a:pt x="17782" y="5516"/>
                                <a:pt x="17813" y="5515"/>
                                <a:pt x="17839" y="5508"/>
                              </a:cubicBezTo>
                              <a:cubicBezTo>
                                <a:pt x="17856" y="5503"/>
                                <a:pt x="17880" y="5496"/>
                                <a:pt x="17887" y="5479"/>
                              </a:cubicBezTo>
                              <a:cubicBezTo>
                                <a:pt x="17892" y="5467"/>
                                <a:pt x="17877" y="5451"/>
                                <a:pt x="17869" y="5445"/>
                              </a:cubicBezTo>
                              <a:cubicBezTo>
                                <a:pt x="17861" y="5440"/>
                                <a:pt x="17859" y="5439"/>
                                <a:pt x="17853" y="5437"/>
                              </a:cubicBezTo>
                            </a:path>
                            <a:path w="1520" h="3432">
                              <a:moveTo>
                                <a:pt x="17893" y="5388"/>
                              </a:moveTo>
                              <a:cubicBezTo>
                                <a:pt x="17899" y="5386"/>
                                <a:pt x="17900" y="5386"/>
                                <a:pt x="17905" y="5385"/>
                              </a:cubicBezTo>
                              <a:cubicBezTo>
                                <a:pt x="17897" y="5387"/>
                                <a:pt x="17888" y="5392"/>
                                <a:pt x="17879" y="5394"/>
                              </a:cubicBezTo>
                              <a:cubicBezTo>
                                <a:pt x="17842" y="5404"/>
                                <a:pt x="17806" y="5411"/>
                                <a:pt x="17770" y="5425"/>
                              </a:cubicBezTo>
                              <a:cubicBezTo>
                                <a:pt x="17744" y="5435"/>
                                <a:pt x="17717" y="5444"/>
                                <a:pt x="17691" y="5455"/>
                              </a:cubicBezTo>
                            </a:path>
                            <a:path w="1520" h="3432">
                              <a:moveTo>
                                <a:pt x="17915" y="5624"/>
                              </a:moveTo>
                              <a:cubicBezTo>
                                <a:pt x="17917" y="5625"/>
                                <a:pt x="17922" y="5623"/>
                                <a:pt x="17922" y="5627"/>
                              </a:cubicBezTo>
                              <a:cubicBezTo>
                                <a:pt x="17923" y="5632"/>
                                <a:pt x="17920" y="5629"/>
                                <a:pt x="17915" y="5630"/>
                              </a:cubicBezTo>
                              <a:cubicBezTo>
                                <a:pt x="17898" y="5633"/>
                                <a:pt x="17880" y="5636"/>
                                <a:pt x="17862" y="5638"/>
                              </a:cubicBezTo>
                              <a:cubicBezTo>
                                <a:pt x="17830" y="5642"/>
                                <a:pt x="17798" y="5647"/>
                                <a:pt x="17766" y="5651"/>
                              </a:cubicBezTo>
                              <a:cubicBezTo>
                                <a:pt x="17743" y="5654"/>
                                <a:pt x="17720" y="5657"/>
                                <a:pt x="17698" y="5660"/>
                              </a:cubicBezTo>
                              <a:cubicBezTo>
                                <a:pt x="17715" y="5657"/>
                                <a:pt x="17731" y="5656"/>
                                <a:pt x="17748" y="5654"/>
                              </a:cubicBezTo>
                              <a:cubicBezTo>
                                <a:pt x="17786" y="5650"/>
                                <a:pt x="17823" y="5644"/>
                                <a:pt x="17861" y="5641"/>
                              </a:cubicBezTo>
                              <a:cubicBezTo>
                                <a:pt x="17894" y="5638"/>
                                <a:pt x="17928" y="5636"/>
                                <a:pt x="17961" y="5635"/>
                              </a:cubicBezTo>
                              <a:cubicBezTo>
                                <a:pt x="17973" y="5635"/>
                                <a:pt x="17983" y="5637"/>
                                <a:pt x="17994" y="5638"/>
                              </a:cubicBezTo>
                              <a:cubicBezTo>
                                <a:pt x="17992" y="5650"/>
                                <a:pt x="17996" y="5650"/>
                                <a:pt x="17982" y="5664"/>
                              </a:cubicBezTo>
                              <a:cubicBezTo>
                                <a:pt x="17964" y="5682"/>
                                <a:pt x="17944" y="5698"/>
                                <a:pt x="17924" y="5714"/>
                              </a:cubicBezTo>
                              <a:cubicBezTo>
                                <a:pt x="17901" y="5732"/>
                                <a:pt x="17877" y="5750"/>
                                <a:pt x="17855" y="5770"/>
                              </a:cubicBezTo>
                              <a:cubicBezTo>
                                <a:pt x="17843" y="5781"/>
                                <a:pt x="17830" y="5792"/>
                                <a:pt x="17820" y="5804"/>
                              </a:cubicBezTo>
                              <a:cubicBezTo>
                                <a:pt x="17819" y="5805"/>
                                <a:pt x="17819" y="5807"/>
                                <a:pt x="17818" y="5808"/>
                              </a:cubicBezTo>
                              <a:cubicBezTo>
                                <a:pt x="17823" y="5807"/>
                                <a:pt x="17839" y="5806"/>
                                <a:pt x="17848" y="5803"/>
                              </a:cubicBezTo>
                              <a:cubicBezTo>
                                <a:pt x="17889" y="5792"/>
                                <a:pt x="17932" y="5779"/>
                                <a:pt x="17974" y="5773"/>
                              </a:cubicBezTo>
                              <a:cubicBezTo>
                                <a:pt x="18015" y="5767"/>
                                <a:pt x="18058" y="5767"/>
                                <a:pt x="18100" y="5764"/>
                              </a:cubicBezTo>
                            </a:path>
                            <a:path w="1520" h="3432">
                              <a:moveTo>
                                <a:pt x="17864" y="6018"/>
                              </a:moveTo>
                              <a:cubicBezTo>
                                <a:pt x="17864" y="6017"/>
                                <a:pt x="17857" y="6013"/>
                                <a:pt x="17862" y="6010"/>
                              </a:cubicBezTo>
                              <a:cubicBezTo>
                                <a:pt x="17867" y="6007"/>
                                <a:pt x="17890" y="6008"/>
                                <a:pt x="17895" y="6008"/>
                              </a:cubicBezTo>
                              <a:cubicBezTo>
                                <a:pt x="17926" y="6011"/>
                                <a:pt x="17959" y="6016"/>
                                <a:pt x="17990" y="6023"/>
                              </a:cubicBezTo>
                              <a:cubicBezTo>
                                <a:pt x="18032" y="6032"/>
                                <a:pt x="18072" y="6045"/>
                                <a:pt x="18113" y="6059"/>
                              </a:cubicBezTo>
                              <a:cubicBezTo>
                                <a:pt x="18135" y="6066"/>
                                <a:pt x="18167" y="6073"/>
                                <a:pt x="18185" y="6090"/>
                              </a:cubicBezTo>
                              <a:cubicBezTo>
                                <a:pt x="18187" y="6093"/>
                                <a:pt x="18188" y="6095"/>
                                <a:pt x="18190" y="6098"/>
                              </a:cubicBezTo>
                              <a:cubicBezTo>
                                <a:pt x="18177" y="6109"/>
                                <a:pt x="18166" y="6115"/>
                                <a:pt x="18148" y="6120"/>
                              </a:cubicBezTo>
                              <a:cubicBezTo>
                                <a:pt x="18111" y="6130"/>
                                <a:pt x="18075" y="6139"/>
                                <a:pt x="18038" y="6150"/>
                              </a:cubicBezTo>
                              <a:cubicBezTo>
                                <a:pt x="17997" y="6162"/>
                                <a:pt x="17957" y="6175"/>
                                <a:pt x="17918" y="6192"/>
                              </a:cubicBezTo>
                              <a:cubicBezTo>
                                <a:pt x="17911" y="6195"/>
                                <a:pt x="17896" y="6203"/>
                                <a:pt x="17895" y="6204"/>
                              </a:cubicBezTo>
                              <a:cubicBezTo>
                                <a:pt x="17909" y="6198"/>
                                <a:pt x="17922" y="6192"/>
                                <a:pt x="17936" y="6185"/>
                              </a:cubicBezTo>
                            </a:path>
                            <a:path w="1520" h="3432">
                              <a:moveTo>
                                <a:pt x="18020" y="6033"/>
                              </a:moveTo>
                              <a:cubicBezTo>
                                <a:pt x="18025" y="6043"/>
                                <a:pt x="18032" y="6054"/>
                                <a:pt x="18037" y="6065"/>
                              </a:cubicBezTo>
                              <a:cubicBezTo>
                                <a:pt x="18052" y="6095"/>
                                <a:pt x="18066" y="6126"/>
                                <a:pt x="18080" y="6157"/>
                              </a:cubicBezTo>
                              <a:cubicBezTo>
                                <a:pt x="18092" y="6182"/>
                                <a:pt x="18096" y="6189"/>
                                <a:pt x="18102" y="6206"/>
                              </a:cubicBezTo>
                            </a:path>
                            <a:path w="1520" h="3432">
                              <a:moveTo>
                                <a:pt x="18077" y="6293"/>
                              </a:moveTo>
                              <a:cubicBezTo>
                                <a:pt x="18072" y="6290"/>
                                <a:pt x="18079" y="6289"/>
                                <a:pt x="18075" y="6289"/>
                              </a:cubicBezTo>
                              <a:cubicBezTo>
                                <a:pt x="18071" y="6289"/>
                                <a:pt x="18055" y="6295"/>
                                <a:pt x="18050" y="6296"/>
                              </a:cubicBezTo>
                              <a:cubicBezTo>
                                <a:pt x="18025" y="6302"/>
                                <a:pt x="18001" y="6305"/>
                                <a:pt x="17976" y="6309"/>
                              </a:cubicBezTo>
                              <a:cubicBezTo>
                                <a:pt x="17947" y="6314"/>
                                <a:pt x="17919" y="6317"/>
                                <a:pt x="17890" y="6319"/>
                              </a:cubicBezTo>
                              <a:cubicBezTo>
                                <a:pt x="17875" y="6320"/>
                                <a:pt x="17868" y="6318"/>
                                <a:pt x="17863" y="6314"/>
                              </a:cubicBezTo>
                              <a:cubicBezTo>
                                <a:pt x="17892" y="6305"/>
                                <a:pt x="17922" y="6297"/>
                                <a:pt x="17953" y="6294"/>
                              </a:cubicBezTo>
                              <a:cubicBezTo>
                                <a:pt x="17997" y="6290"/>
                                <a:pt x="18043" y="6291"/>
                                <a:pt x="18087" y="6300"/>
                              </a:cubicBezTo>
                              <a:cubicBezTo>
                                <a:pt x="18118" y="6306"/>
                                <a:pt x="18155" y="6316"/>
                                <a:pt x="18179" y="6338"/>
                              </a:cubicBezTo>
                              <a:cubicBezTo>
                                <a:pt x="18191" y="6349"/>
                                <a:pt x="18192" y="6358"/>
                                <a:pt x="18193" y="6373"/>
                              </a:cubicBezTo>
                              <a:cubicBezTo>
                                <a:pt x="18181" y="6386"/>
                                <a:pt x="18167" y="6391"/>
                                <a:pt x="18149" y="6388"/>
                              </a:cubicBezTo>
                              <a:cubicBezTo>
                                <a:pt x="18120" y="6383"/>
                                <a:pt x="18094" y="6364"/>
                                <a:pt x="18070" y="6349"/>
                              </a:cubicBezTo>
                              <a:cubicBezTo>
                                <a:pt x="18045" y="6333"/>
                                <a:pt x="18020" y="6314"/>
                                <a:pt x="18001" y="6291"/>
                              </a:cubicBezTo>
                              <a:cubicBezTo>
                                <a:pt x="17997" y="6286"/>
                                <a:pt x="17997" y="6282"/>
                                <a:pt x="17994" y="6278"/>
                              </a:cubicBezTo>
                              <a:cubicBezTo>
                                <a:pt x="17998" y="6286"/>
                                <a:pt x="18002" y="6292"/>
                                <a:pt x="18003" y="6301"/>
                              </a:cubicBezTo>
                              <a:cubicBezTo>
                                <a:pt x="18006" y="6322"/>
                                <a:pt x="18003" y="6345"/>
                                <a:pt x="17995" y="6364"/>
                              </a:cubicBezTo>
                              <a:cubicBezTo>
                                <a:pt x="17986" y="6385"/>
                                <a:pt x="17971" y="6411"/>
                                <a:pt x="17954" y="6427"/>
                              </a:cubicBezTo>
                              <a:cubicBezTo>
                                <a:pt x="17939" y="6442"/>
                                <a:pt x="17925" y="6448"/>
                                <a:pt x="17907" y="6458"/>
                              </a:cubicBezTo>
                              <a:cubicBezTo>
                                <a:pt x="17902" y="6461"/>
                                <a:pt x="17899" y="6465"/>
                                <a:pt x="17897" y="6467"/>
                              </a:cubicBezTo>
                            </a:path>
                            <a:path w="1520" h="3432">
                              <a:moveTo>
                                <a:pt x="18077" y="6539"/>
                              </a:moveTo>
                              <a:cubicBezTo>
                                <a:pt x="18082" y="6535"/>
                                <a:pt x="18083" y="6531"/>
                                <a:pt x="18084" y="6530"/>
                              </a:cubicBezTo>
                              <a:cubicBezTo>
                                <a:pt x="18084" y="6530"/>
                                <a:pt x="18085" y="6530"/>
                                <a:pt x="18085" y="6530"/>
                              </a:cubicBezTo>
                              <a:cubicBezTo>
                                <a:pt x="18073" y="6522"/>
                                <a:pt x="18058" y="6520"/>
                                <a:pt x="18044" y="6518"/>
                              </a:cubicBezTo>
                              <a:cubicBezTo>
                                <a:pt x="18015" y="6514"/>
                                <a:pt x="17986" y="6508"/>
                                <a:pt x="17957" y="6507"/>
                              </a:cubicBezTo>
                              <a:cubicBezTo>
                                <a:pt x="17929" y="6506"/>
                                <a:pt x="17896" y="6506"/>
                                <a:pt x="17872" y="6522"/>
                              </a:cubicBezTo>
                              <a:cubicBezTo>
                                <a:pt x="17859" y="6530"/>
                                <a:pt x="17858" y="6544"/>
                                <a:pt x="17859" y="6558"/>
                              </a:cubicBezTo>
                              <a:cubicBezTo>
                                <a:pt x="17861" y="6582"/>
                                <a:pt x="17870" y="6603"/>
                                <a:pt x="17878" y="6625"/>
                              </a:cubicBezTo>
                              <a:cubicBezTo>
                                <a:pt x="17882" y="6637"/>
                                <a:pt x="17888" y="6658"/>
                                <a:pt x="17897" y="6668"/>
                              </a:cubicBezTo>
                              <a:cubicBezTo>
                                <a:pt x="17902" y="6673"/>
                                <a:pt x="17905" y="6670"/>
                                <a:pt x="17910" y="6672"/>
                              </a:cubicBezTo>
                            </a:path>
                            <a:path w="1520" h="3432">
                              <a:moveTo>
                                <a:pt x="18018" y="6538"/>
                              </a:moveTo>
                              <a:cubicBezTo>
                                <a:pt x="18016" y="6531"/>
                                <a:pt x="18012" y="6525"/>
                                <a:pt x="18011" y="6519"/>
                              </a:cubicBezTo>
                              <a:cubicBezTo>
                                <a:pt x="18011" y="6525"/>
                                <a:pt x="18009" y="6532"/>
                                <a:pt x="18008" y="6539"/>
                              </a:cubicBezTo>
                              <a:cubicBezTo>
                                <a:pt x="18007" y="6559"/>
                                <a:pt x="18007" y="6578"/>
                                <a:pt x="18006" y="6598"/>
                              </a:cubicBezTo>
                              <a:cubicBezTo>
                                <a:pt x="18004" y="6621"/>
                                <a:pt x="18004" y="6643"/>
                                <a:pt x="18004" y="6666"/>
                              </a:cubicBezTo>
                              <a:cubicBezTo>
                                <a:pt x="18004" y="6680"/>
                                <a:pt x="18002" y="6684"/>
                                <a:pt x="18007" y="6696"/>
                              </a:cubicBezTo>
                            </a:path>
                            <a:path w="1520" h="3432">
                              <a:moveTo>
                                <a:pt x="18143" y="6519"/>
                              </a:moveTo>
                              <a:cubicBezTo>
                                <a:pt x="18143" y="6516"/>
                                <a:pt x="18142" y="6514"/>
                                <a:pt x="18139" y="6513"/>
                              </a:cubicBezTo>
                              <a:cubicBezTo>
                                <a:pt x="18136" y="6524"/>
                                <a:pt x="18134" y="6534"/>
                                <a:pt x="18134" y="6545"/>
                              </a:cubicBezTo>
                              <a:cubicBezTo>
                                <a:pt x="18133" y="6573"/>
                                <a:pt x="18140" y="6601"/>
                                <a:pt x="18142" y="6629"/>
                              </a:cubicBezTo>
                              <a:cubicBezTo>
                                <a:pt x="18143" y="6649"/>
                                <a:pt x="18143" y="6670"/>
                                <a:pt x="18144" y="6690"/>
                              </a:cubicBezTo>
                            </a:path>
                            <a:path w="1520" h="3432">
                              <a:moveTo>
                                <a:pt x="17793" y="6726"/>
                              </a:moveTo>
                              <a:cubicBezTo>
                                <a:pt x="17799" y="6727"/>
                                <a:pt x="17797" y="6724"/>
                                <a:pt x="17802" y="6726"/>
                              </a:cubicBezTo>
                              <a:cubicBezTo>
                                <a:pt x="17822" y="6734"/>
                                <a:pt x="17844" y="6740"/>
                                <a:pt x="17865" y="6746"/>
                              </a:cubicBezTo>
                              <a:cubicBezTo>
                                <a:pt x="17898" y="6756"/>
                                <a:pt x="17931" y="6765"/>
                                <a:pt x="17964" y="6777"/>
                              </a:cubicBezTo>
                              <a:cubicBezTo>
                                <a:pt x="17988" y="6786"/>
                                <a:pt x="18014" y="6796"/>
                                <a:pt x="18037" y="6807"/>
                              </a:cubicBezTo>
                              <a:cubicBezTo>
                                <a:pt x="18049" y="6813"/>
                                <a:pt x="18046" y="6814"/>
                                <a:pt x="18051" y="6821"/>
                              </a:cubicBezTo>
                              <a:cubicBezTo>
                                <a:pt x="18040" y="6828"/>
                                <a:pt x="18029" y="6834"/>
                                <a:pt x="18016" y="6839"/>
                              </a:cubicBezTo>
                              <a:cubicBezTo>
                                <a:pt x="17993" y="6847"/>
                                <a:pt x="17969" y="6855"/>
                                <a:pt x="17945" y="6862"/>
                              </a:cubicBezTo>
                              <a:cubicBezTo>
                                <a:pt x="17917" y="6870"/>
                                <a:pt x="17886" y="6881"/>
                                <a:pt x="17857" y="6885"/>
                              </a:cubicBezTo>
                              <a:cubicBezTo>
                                <a:pt x="17854" y="6885"/>
                                <a:pt x="17830" y="6891"/>
                                <a:pt x="17832" y="6886"/>
                              </a:cubicBezTo>
                              <a:cubicBezTo>
                                <a:pt x="17837" y="6880"/>
                                <a:pt x="17839" y="6877"/>
                                <a:pt x="17843" y="6873"/>
                              </a:cubicBezTo>
                            </a:path>
                            <a:path w="1520" h="3432">
                              <a:moveTo>
                                <a:pt x="17918" y="6737"/>
                              </a:moveTo>
                              <a:cubicBezTo>
                                <a:pt x="17912" y="6740"/>
                                <a:pt x="17910" y="6754"/>
                                <a:pt x="17912" y="6764"/>
                              </a:cubicBezTo>
                              <a:cubicBezTo>
                                <a:pt x="17918" y="6790"/>
                                <a:pt x="17930" y="6817"/>
                                <a:pt x="17938" y="6843"/>
                              </a:cubicBezTo>
                              <a:cubicBezTo>
                                <a:pt x="17946" y="6867"/>
                                <a:pt x="17949" y="6874"/>
                                <a:pt x="17951" y="6890"/>
                              </a:cubicBezTo>
                            </a:path>
                            <a:path w="1520" h="3432">
                              <a:moveTo>
                                <a:pt x="18014" y="7075"/>
                              </a:moveTo>
                              <a:cubicBezTo>
                                <a:pt x="18010" y="7063"/>
                                <a:pt x="18005" y="7054"/>
                                <a:pt x="17999" y="7043"/>
                              </a:cubicBezTo>
                              <a:cubicBezTo>
                                <a:pt x="17988" y="7025"/>
                                <a:pt x="17973" y="7009"/>
                                <a:pt x="17956" y="6997"/>
                              </a:cubicBezTo>
                              <a:cubicBezTo>
                                <a:pt x="17938" y="6985"/>
                                <a:pt x="17917" y="6972"/>
                                <a:pt x="17895" y="6969"/>
                              </a:cubicBezTo>
                              <a:cubicBezTo>
                                <a:pt x="17879" y="6967"/>
                                <a:pt x="17862" y="6976"/>
                                <a:pt x="17853" y="6989"/>
                              </a:cubicBezTo>
                              <a:cubicBezTo>
                                <a:pt x="17842" y="7004"/>
                                <a:pt x="17839" y="7028"/>
                                <a:pt x="17836" y="7046"/>
                              </a:cubicBezTo>
                              <a:cubicBezTo>
                                <a:pt x="17832" y="7067"/>
                                <a:pt x="17830" y="7086"/>
                                <a:pt x="17822" y="7106"/>
                              </a:cubicBezTo>
                              <a:cubicBezTo>
                                <a:pt x="17816" y="7120"/>
                                <a:pt x="17808" y="7133"/>
                                <a:pt x="17792" y="7136"/>
                              </a:cubicBezTo>
                              <a:cubicBezTo>
                                <a:pt x="17777" y="7139"/>
                                <a:pt x="17760" y="7128"/>
                                <a:pt x="17748" y="7121"/>
                              </a:cubicBezTo>
                              <a:cubicBezTo>
                                <a:pt x="17735" y="7113"/>
                                <a:pt x="17716" y="7104"/>
                                <a:pt x="17707" y="7091"/>
                              </a:cubicBezTo>
                              <a:cubicBezTo>
                                <a:pt x="17704" y="7083"/>
                                <a:pt x="17703" y="7081"/>
                                <a:pt x="17702" y="7075"/>
                              </a:cubicBezTo>
                            </a:path>
                            <a:path w="1520" h="3432">
                              <a:moveTo>
                                <a:pt x="17727" y="4870"/>
                              </a:moveTo>
                              <a:cubicBezTo>
                                <a:pt x="17729" y="4870"/>
                                <a:pt x="17725" y="4869"/>
                                <a:pt x="17733" y="4870"/>
                              </a:cubicBezTo>
                              <a:cubicBezTo>
                                <a:pt x="17742" y="4871"/>
                                <a:pt x="17757" y="4875"/>
                                <a:pt x="17768" y="4879"/>
                              </a:cubicBezTo>
                              <a:cubicBezTo>
                                <a:pt x="17862" y="4914"/>
                                <a:pt x="17952" y="4965"/>
                                <a:pt x="18040" y="5013"/>
                              </a:cubicBezTo>
                              <a:cubicBezTo>
                                <a:pt x="18074" y="5032"/>
                                <a:pt x="18108" y="5055"/>
                                <a:pt x="18145" y="5069"/>
                              </a:cubicBezTo>
                              <a:cubicBezTo>
                                <a:pt x="18154" y="5072"/>
                                <a:pt x="18156" y="5072"/>
                                <a:pt x="18162" y="5073"/>
                              </a:cubicBezTo>
                            </a:path>
                          </a:pathLst>
                        </a:custGeom>
                        <a:noFill/>
                        <a:ln cap="rnd"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674,3705" coordsize="1520,3432" path="m17310,3730c17321,3719,17326,3712,17342,3708c17346,3704,17348,3704,17352,3708c17351,3708,17328,3719,17321,3722c17275,3742,17230,3761,17183,3779c17108,3808,17032,3838,16956,3864c16890,3886,16823,3908,16756,3926c16729,3933,16702,3942,16675,3948c16673,3950,16674,3949,16677,3946c16689,3942,16701,3938,16714,3935c16718,3934,16723,3934,16727,3933em16850,4139c16850,4140,16840,4146,16850,4141c16857,4137,16857,4138,16864,4134c16886,4124,16910,4116,16934,4109c16978,4096,17022,4086,17067,4075c17103,4066,17140,4056,17177,4053c17188,4053,17190,4052,17195,4055c17177,4070,17158,4083,17137,4096c17095,4121,17054,4146,17015,4175c16986,4196,16953,4218,16928,4245c16921,4252,16910,4267,16915,4259c16923,4250,16925,4247,16929,4240em16965,4110c16962,4119,16962,4115,16971,4125c16990,4146,17012,4164,17034,4181c17059,4198,17069,4204,17087,4215em17261,4283c17249,4270,17237,4258,17221,4251c17208,4245,17190,4238,17175,4239c17166,4239,17152,4243,17150,4253c17147,4268,17155,4286,17161,4299c17170,4320,17183,4339,17194,4359c17198,4366,17212,4388,17202,4396c17191,4405,17163,4394,17153,4390c17127,4380,17100,4366,17076,4353c17061,4345,17051,4336,17040,4325c17049,4329,17059,4332,17068,4336em17360,4439c17359,4432,17358,4424,17350,4419c17340,4413,17321,4409,17310,4407c17296,4405,17281,4403,17267,4406c17257,4408,17253,4412,17252,4422c17251,4436,17265,4459,17270,4471c17277,4488,17284,4504,17287,4522c17289,4533,17289,4549,17279,4556c17266,4566,17251,4562,17237,4557c17213,4548,17190,4533,17170,4517c17158,4507,17138,4489,17132,4474c17128,4463,17153,4474,17164,4478em17409,4600c17409,4599,17405,4592,17397,4592c17381,4591,17356,4593,17340,4597c17319,4602,17296,4608,17278,4620c17267,4628,17262,4643,17276,4651c17293,4661,17320,4662,17339,4660c17363,4657,17388,4648,17404,4630c17415,4618,17418,4601,17407,4588c17396,4574,17382,4573,17365,4576c17356,4579,17354,4580,17349,4584em17559,4763c17564,4762,17566,4762,17569,4760c17566,4755,17565,4751,17559,4746c17544,4734,17522,4733,17503,4730c17472,4724,17441,4724,17410,4731c17389,4736,17365,4741,17355,4762c17345,4782,17365,4797,17378,4807c17402,4826,17430,4837,17458,4849em17617,4888c17611,4890,17610,4887,17604,4889c17584,4897,17563,4906,17542,4913c17502,4926,17464,4941,17426,4958c17412,4964,17404,4966,17395,4976c17399,4976,17409,4976,17415,4975em17653,4835c17652,4834,17651,4834,17650,4833c17656,4833,17659,4838,17665,4843c17674,4851,17682,4857,17692,4864em17511,5072c17515,5068,17510,5065,17524,5062c17548,5058,17572,5051,17597,5046c17634,5039,17670,5033,17707,5030c17731,5028,17760,5022,17784,5029c17791,5032,17793,5032,17794,5037c17782,5049,17770,5058,17755,5068c17719,5091,17681,5110,17644,5130c17634,5136,17609,5145,17605,5155c17601,5159,17600,5160,17606,5158em17634,5042c17627,5042,17629,5041,17624,5046c17628,5063,17640,5081,17649,5096c17661,5116,17678,5131,17695,5147em17792,5179c17791,5183,17788,5190,17793,5197c17804,5215,17816,5232,17829,5249c17844,5269,17860,5289,17876,5309c17883,5318,17886,5325,17890,5335em17822,5278c17811,5280,17808,5283,17800,5286c17779,5294,17759,5303,17738,5313c17712,5325,17684,5334,17658,5346c17656,5347,17610,5365,17612,5368c17615,5371,17617,5371,17621,5370em17889,5452c17887,5451,17887,5451,17885,5450c17873,5446,17859,5450,17846,5451c17820,5453,17796,5459,17771,5465c17751,5470,17729,5476,17713,5489c17708,5495,17707,5496,17708,5501c17722,5511,17737,5514,17755,5515c17782,5516,17813,5515,17839,5508c17856,5503,17880,5496,17887,5479c17892,5467,17877,5451,17869,5445c17861,5440,17859,5439,17853,5437em17893,5388c17899,5386,17900,5386,17905,5385c17897,5387,17888,5392,17879,5394c17842,5404,17806,5411,17770,5425c17744,5435,17717,5444,17691,5455em17915,5624c17917,5625,17922,5623,17922,5627c17923,5632,17920,5629,17915,5630c17898,5633,17880,5636,17862,5638c17830,5642,17798,5647,17766,5651c17743,5654,17720,5657,17698,5660c17715,5657,17731,5656,17748,5654c17786,5650,17823,5644,17861,5641c17894,5638,17928,5636,17961,5635c17973,5635,17983,5637,17994,5638c17992,5650,17996,5650,17982,5664c17964,5682,17944,5698,17924,5714c17901,5732,17877,5750,17855,5770c17843,5781,17830,5792,17820,5804c17819,5805,17819,5807,17818,5808c17823,5807,17839,5806,17848,5803c17889,5792,17932,5779,17974,5773c18015,5767,18058,5767,18100,5764em17864,6018c17864,6017,17857,6013,17862,6010c17867,6007,17890,6008,17895,6008c17926,6011,17959,6016,17990,6023c18032,6032,18072,6045,18113,6059c18135,6066,18167,6073,18185,6090c18187,6093,18188,6095,18190,6098c18177,6109,18166,6115,18148,6120c18111,6130,18075,6139,18038,6150c17997,6162,17957,6175,17918,6192c17911,6195,17896,6203,17895,6204c17909,6198,17922,6192,17936,6185em18020,6033c18025,6043,18032,6054,18037,6065c18052,6095,18066,6126,18080,6157c18092,6182,18096,6189,18102,6206em18077,6293c18072,6290,18079,6289,18075,6289c18071,6289,18055,6295,18050,6296c18025,6302,18001,6305,17976,6309c17947,6314,17919,6317,17890,6319c17875,6320,17868,6318,17863,6314c17892,6305,17922,6297,17953,6294c17997,6290,18043,6291,18087,6300c18118,6306,18155,6316,18179,6338c18191,6349,18192,6358,18193,6373c18181,6386,18167,6391,18149,6388c18120,6383,18094,6364,18070,6349c18045,6333,18020,6314,18001,6291c17997,6286,17997,6282,17994,6278c17998,6286,18002,6292,18003,6301c18006,6322,18003,6345,17995,6364c17986,6385,17971,6411,17954,6427c17939,6442,17925,6448,17907,6458c17902,6461,17899,6465,17897,6467em18077,6539c18082,6535,18083,6531,18084,6530c18084,6530,18085,6530,18085,6530c18073,6522,18058,6520,18044,6518c18015,6514,17986,6508,17957,6507c17929,6506,17896,6506,17872,6522c17859,6530,17858,6544,17859,6558c17861,6582,17870,6603,17878,6625c17882,6637,17888,6658,17897,6668c17902,6673,17905,6670,17910,6672em18018,6538c18016,6531,18012,6525,18011,6519c18011,6525,18009,6532,18008,6539c18007,6559,18007,6578,18006,6598c18004,6621,18004,6643,18004,6666c18004,6680,18002,6684,18007,6696em18143,6519c18143,6516,18142,6514,18139,6513c18136,6524,18134,6534,18134,6545c18133,6573,18140,6601,18142,6629c18143,6649,18143,6670,18144,6690em17793,6726c17799,6727,17797,6724,17802,6726c17822,6734,17844,6740,17865,6746c17898,6756,17931,6765,17964,6777c17988,6786,18014,6796,18037,6807c18049,6813,18046,6814,18051,6821c18040,6828,18029,6834,18016,6839c17993,6847,17969,6855,17945,6862c17917,6870,17886,6881,17857,6885c17854,6885,17830,6891,17832,6886c17837,6880,17839,6877,17843,6873em17918,6737c17912,6740,17910,6754,17912,6764c17918,6790,17930,6817,17938,6843c17946,6867,17949,6874,17951,6890em18014,7075c18010,7063,18005,7054,17999,7043c17988,7025,17973,7009,17956,6997c17938,6985,17917,6972,17895,6969c17879,6967,17862,6976,17853,6989c17842,7004,17839,7028,17836,7046c17832,7067,17830,7086,17822,7106c17816,7120,17808,7133,17792,7136c17777,7139,17760,7128,17748,7121c17735,7113,17716,7104,17707,7091c17704,7083,17703,7081,17702,7075em17727,4870c17729,4870,17725,4869,17733,4870c17742,4871,17757,4875,17768,4879c17862,4914,17952,4965,18040,5013c18074,5032,18108,5055,18145,5069c18154,5072,18156,5072,18162,5073e" stroked="t" o:allowincell="f" style="position:absolute;margin-left:382.65pt;margin-top:101.4pt;width:43.05pt;height:97.25pt;mso-wrap-style:none;v-text-anchor:middle">
                <v:fill o:detectmouseclick="t" on="false"/>
                <v:stroke color="black" weight="64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09315</wp:posOffset>
                </wp:positionH>
                <wp:positionV relativeFrom="paragraph">
                  <wp:posOffset>461645</wp:posOffset>
                </wp:positionV>
                <wp:extent cx="231775" cy="136525"/>
                <wp:effectExtent l="3810" t="3810" r="2540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13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5" h="378">
                              <a:moveTo>
                                <a:pt x="12695" y="1506"/>
                              </a:moveTo>
                              <a:cubicBezTo>
                                <a:pt x="12694" y="1499"/>
                                <a:pt x="12695" y="1491"/>
                                <a:pt x="12695" y="1483"/>
                              </a:cubicBezTo>
                              <a:cubicBezTo>
                                <a:pt x="12695" y="1482"/>
                                <a:pt x="12694" y="1477"/>
                                <a:pt x="12697" y="1485"/>
                              </a:cubicBezTo>
                              <a:cubicBezTo>
                                <a:pt x="12690" y="1501"/>
                                <a:pt x="12688" y="1521"/>
                                <a:pt x="12682" y="1539"/>
                              </a:cubicBezTo>
                              <a:cubicBezTo>
                                <a:pt x="12673" y="1567"/>
                                <a:pt x="12664" y="1595"/>
                                <a:pt x="12656" y="1624"/>
                              </a:cubicBezTo>
                              <a:cubicBezTo>
                                <a:pt x="12652" y="1640"/>
                                <a:pt x="12647" y="1657"/>
                                <a:pt x="12647" y="1672"/>
                              </a:cubicBezTo>
                              <a:cubicBezTo>
                                <a:pt x="12646" y="1652"/>
                                <a:pt x="12653" y="1635"/>
                                <a:pt x="12657" y="1616"/>
                              </a:cubicBezTo>
                              <a:cubicBezTo>
                                <a:pt x="12659" y="1608"/>
                                <a:pt x="12660" y="1600"/>
                                <a:pt x="12662" y="1592"/>
                              </a:cubicBezTo>
                            </a:path>
                            <a:path w="645" h="378">
                              <a:moveTo>
                                <a:pt x="12656" y="1421"/>
                              </a:moveTo>
                              <a:cubicBezTo>
                                <a:pt x="12650" y="1417"/>
                                <a:pt x="12651" y="1420"/>
                                <a:pt x="12648" y="1414"/>
                              </a:cubicBezTo>
                              <a:cubicBezTo>
                                <a:pt x="12659" y="1409"/>
                                <a:pt x="12660" y="1412"/>
                                <a:pt x="12673" y="1413"/>
                              </a:cubicBezTo>
                              <a:cubicBezTo>
                                <a:pt x="12685" y="1413"/>
                                <a:pt x="12689" y="1414"/>
                                <a:pt x="12697" y="1418"/>
                              </a:cubicBezTo>
                            </a:path>
                            <a:path w="645" h="378">
                              <a:moveTo>
                                <a:pt x="12811" y="1500"/>
                              </a:moveTo>
                              <a:cubicBezTo>
                                <a:pt x="12815" y="1513"/>
                                <a:pt x="12814" y="1522"/>
                                <a:pt x="12815" y="1535"/>
                              </a:cubicBezTo>
                              <a:cubicBezTo>
                                <a:pt x="12817" y="1557"/>
                                <a:pt x="12816" y="1577"/>
                                <a:pt x="12816" y="1599"/>
                              </a:cubicBezTo>
                              <a:cubicBezTo>
                                <a:pt x="12816" y="1624"/>
                                <a:pt x="12812" y="1648"/>
                                <a:pt x="12804" y="1672"/>
                              </a:cubicBezTo>
                              <a:cubicBezTo>
                                <a:pt x="12805" y="1671"/>
                                <a:pt x="12814" y="1658"/>
                                <a:pt x="12816" y="1655"/>
                              </a:cubicBezTo>
                              <a:cubicBezTo>
                                <a:pt x="12829" y="1634"/>
                                <a:pt x="12842" y="1614"/>
                                <a:pt x="12857" y="1594"/>
                              </a:cubicBezTo>
                              <a:cubicBezTo>
                                <a:pt x="12869" y="1578"/>
                                <a:pt x="12882" y="1557"/>
                                <a:pt x="12904" y="1552"/>
                              </a:cubicBezTo>
                              <a:cubicBezTo>
                                <a:pt x="12907" y="1552"/>
                                <a:pt x="12909" y="1552"/>
                                <a:pt x="12912" y="1552"/>
                              </a:cubicBezTo>
                              <a:cubicBezTo>
                                <a:pt x="12926" y="1564"/>
                                <a:pt x="12920" y="1574"/>
                                <a:pt x="12917" y="1591"/>
                              </a:cubicBezTo>
                              <a:cubicBezTo>
                                <a:pt x="12913" y="1615"/>
                                <a:pt x="12907" y="1637"/>
                                <a:pt x="12901" y="1660"/>
                              </a:cubicBezTo>
                              <a:cubicBezTo>
                                <a:pt x="12897" y="1674"/>
                                <a:pt x="12897" y="1682"/>
                                <a:pt x="12898" y="1696"/>
                              </a:cubicBezTo>
                              <a:cubicBezTo>
                                <a:pt x="12914" y="1698"/>
                                <a:pt x="12919" y="1697"/>
                                <a:pt x="12933" y="1683"/>
                              </a:cubicBezTo>
                              <a:cubicBezTo>
                                <a:pt x="12947" y="1666"/>
                                <a:pt x="12952" y="1660"/>
                                <a:pt x="12962" y="1650"/>
                              </a:cubicBezTo>
                            </a:path>
                            <a:path w="645" h="378">
                              <a:moveTo>
                                <a:pt x="13113" y="1491"/>
                              </a:moveTo>
                              <a:cubicBezTo>
                                <a:pt x="13122" y="1485"/>
                                <a:pt x="13124" y="1486"/>
                                <a:pt x="13130" y="1484"/>
                              </a:cubicBezTo>
                              <a:cubicBezTo>
                                <a:pt x="13127" y="1487"/>
                                <a:pt x="13125" y="1490"/>
                                <a:pt x="13121" y="1495"/>
                              </a:cubicBezTo>
                              <a:cubicBezTo>
                                <a:pt x="13114" y="1503"/>
                                <a:pt x="13108" y="1512"/>
                                <a:pt x="13103" y="1521"/>
                              </a:cubicBezTo>
                              <a:cubicBezTo>
                                <a:pt x="13093" y="1540"/>
                                <a:pt x="13089" y="1558"/>
                                <a:pt x="13083" y="1578"/>
                              </a:cubicBezTo>
                              <a:cubicBezTo>
                                <a:pt x="13075" y="1607"/>
                                <a:pt x="13069" y="1638"/>
                                <a:pt x="13064" y="1668"/>
                              </a:cubicBezTo>
                              <a:cubicBezTo>
                                <a:pt x="13060" y="1696"/>
                                <a:pt x="13057" y="1723"/>
                                <a:pt x="13057" y="1751"/>
                              </a:cubicBezTo>
                              <a:cubicBezTo>
                                <a:pt x="13057" y="1766"/>
                                <a:pt x="13056" y="1777"/>
                                <a:pt x="13052" y="1787"/>
                              </a:cubicBezTo>
                              <a:cubicBezTo>
                                <a:pt x="13047" y="1779"/>
                                <a:pt x="13040" y="1769"/>
                                <a:pt x="13034" y="1761"/>
                              </a:cubicBezTo>
                            </a:path>
                            <a:path w="645" h="378">
                              <a:moveTo>
                                <a:pt x="12973" y="1632"/>
                              </a:moveTo>
                              <a:cubicBezTo>
                                <a:pt x="12983" y="1634"/>
                                <a:pt x="12997" y="1638"/>
                                <a:pt x="13008" y="1638"/>
                              </a:cubicBezTo>
                              <a:cubicBezTo>
                                <a:pt x="13037" y="1639"/>
                                <a:pt x="13067" y="1639"/>
                                <a:pt x="13097" y="1639"/>
                              </a:cubicBezTo>
                              <a:cubicBezTo>
                                <a:pt x="13131" y="1639"/>
                                <a:pt x="13192" y="1632"/>
                                <a:pt x="13221" y="1655"/>
                              </a:cubicBezTo>
                              <a:cubicBezTo>
                                <a:pt x="13233" y="1664"/>
                                <a:pt x="13225" y="1684"/>
                                <a:pt x="13221" y="1695"/>
                              </a:cubicBezTo>
                              <a:cubicBezTo>
                                <a:pt x="13215" y="1712"/>
                                <a:pt x="13206" y="1730"/>
                                <a:pt x="13203" y="1748"/>
                              </a:cubicBezTo>
                              <a:cubicBezTo>
                                <a:pt x="13201" y="1759"/>
                                <a:pt x="13202" y="1775"/>
                                <a:pt x="13215" y="1780"/>
                              </a:cubicBezTo>
                              <a:cubicBezTo>
                                <a:pt x="13226" y="1784"/>
                                <a:pt x="13249" y="1771"/>
                                <a:pt x="13257" y="1764"/>
                              </a:cubicBezTo>
                              <a:cubicBezTo>
                                <a:pt x="13272" y="1750"/>
                                <a:pt x="13284" y="1732"/>
                                <a:pt x="13288" y="1712"/>
                              </a:cubicBezTo>
                              <a:cubicBezTo>
                                <a:pt x="13291" y="1698"/>
                                <a:pt x="13287" y="1677"/>
                                <a:pt x="13272" y="1670"/>
                              </a:cubicBezTo>
                              <a:cubicBezTo>
                                <a:pt x="13259" y="1664"/>
                                <a:pt x="13240" y="1670"/>
                                <a:pt x="13229" y="1677"/>
                              </a:cubicBezTo>
                              <a:cubicBezTo>
                                <a:pt x="13226" y="1679"/>
                                <a:pt x="13223" y="1682"/>
                                <a:pt x="13220" y="1684"/>
                              </a:cubicBezTo>
                            </a:path>
                          </a:pathLst>
                        </a:custGeom>
                        <a:noFill/>
                        <a:ln cap="rnd"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645,1410" coordsize="645,378" path="m12695,1506c12694,1499,12695,1491,12695,1483c12695,1482,12694,1477,12697,1485c12690,1501,12688,1521,12682,1539c12673,1567,12664,1595,12656,1624c12652,1640,12647,1657,12647,1672c12646,1652,12653,1635,12657,1616c12659,1608,12660,1600,12662,1592em12656,1421c12650,1417,12651,1420,12648,1414c12659,1409,12660,1412,12673,1413c12685,1413,12689,1414,12697,1418em12811,1500c12815,1513,12814,1522,12815,1535c12817,1557,12816,1577,12816,1599c12816,1624,12812,1648,12804,1672c12805,1671,12814,1658,12816,1655c12829,1634,12842,1614,12857,1594c12869,1578,12882,1557,12904,1552c12907,1552,12909,1552,12912,1552c12926,1564,12920,1574,12917,1591c12913,1615,12907,1637,12901,1660c12897,1674,12897,1682,12898,1696c12914,1698,12919,1697,12933,1683c12947,1666,12952,1660,12962,1650em13113,1491c13122,1485,13124,1486,13130,1484c13127,1487,13125,1490,13121,1495c13114,1503,13108,1512,13103,1521c13093,1540,13089,1558,13083,1578c13075,1607,13069,1638,13064,1668c13060,1696,13057,1723,13057,1751c13057,1766,13056,1777,13052,1787c13047,1779,13040,1769,13034,1761em12973,1632c12983,1634,12997,1638,13008,1638c13037,1639,13067,1639,13097,1639c13131,1639,13192,1632,13221,1655c13233,1664,13225,1684,13221,1695c13215,1712,13206,1730,13203,1748c13201,1759,13202,1775,13215,1780c13226,1784,13249,1771,13257,1764c13272,1750,13284,1732,13288,1712c13291,1698,13287,1677,13272,1670c13259,1664,13240,1670,13229,1677c13226,1679,13223,1682,13220,1684e" stroked="t" o:allowincell="f" style="position:absolute;margin-left:268.45pt;margin-top:36.35pt;width:18.2pt;height:10.7pt;mso-wrap-style:none;v-text-anchor:middle">
                <v:fill o:detectmouseclick="t" on="false"/>
                <v:stroke color="black" weight="64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29990</wp:posOffset>
                </wp:positionH>
                <wp:positionV relativeFrom="paragraph">
                  <wp:posOffset>558165</wp:posOffset>
                </wp:positionV>
                <wp:extent cx="255270" cy="173990"/>
                <wp:effectExtent l="3175" t="2540" r="317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17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9" h="483">
                              <a:moveTo>
                                <a:pt x="13707" y="1741"/>
                              </a:moveTo>
                              <a:cubicBezTo>
                                <a:pt x="13704" y="1733"/>
                                <a:pt x="13701" y="1727"/>
                                <a:pt x="13698" y="1718"/>
                              </a:cubicBezTo>
                              <a:cubicBezTo>
                                <a:pt x="13695" y="1707"/>
                                <a:pt x="13693" y="1695"/>
                                <a:pt x="13685" y="1686"/>
                              </a:cubicBezTo>
                              <a:cubicBezTo>
                                <a:pt x="13677" y="1677"/>
                                <a:pt x="13672" y="1677"/>
                                <a:pt x="13662" y="1686"/>
                              </a:cubicBezTo>
                              <a:cubicBezTo>
                                <a:pt x="13643" y="1703"/>
                                <a:pt x="13633" y="1743"/>
                                <a:pt x="13624" y="1766"/>
                              </a:cubicBezTo>
                              <a:cubicBezTo>
                                <a:pt x="13607" y="1808"/>
                                <a:pt x="13593" y="1852"/>
                                <a:pt x="13582" y="1896"/>
                              </a:cubicBezTo>
                              <a:cubicBezTo>
                                <a:pt x="13575" y="1925"/>
                                <a:pt x="13574" y="1956"/>
                                <a:pt x="13567" y="1984"/>
                              </a:cubicBezTo>
                              <a:cubicBezTo>
                                <a:pt x="13564" y="1996"/>
                                <a:pt x="13568" y="1995"/>
                                <a:pt x="13565" y="1983"/>
                              </a:cubicBezTo>
                              <a:cubicBezTo>
                                <a:pt x="13564" y="1979"/>
                                <a:pt x="13563" y="1974"/>
                                <a:pt x="13562" y="1970"/>
                              </a:cubicBezTo>
                            </a:path>
                            <a:path w="709" h="483">
                              <a:moveTo>
                                <a:pt x="13536" y="1808"/>
                              </a:moveTo>
                              <a:cubicBezTo>
                                <a:pt x="13547" y="1813"/>
                                <a:pt x="13556" y="1815"/>
                                <a:pt x="13568" y="1818"/>
                              </a:cubicBezTo>
                              <a:cubicBezTo>
                                <a:pt x="13592" y="1824"/>
                                <a:pt x="13618" y="1830"/>
                                <a:pt x="13641" y="1840"/>
                              </a:cubicBezTo>
                              <a:cubicBezTo>
                                <a:pt x="13661" y="1849"/>
                                <a:pt x="13678" y="1859"/>
                                <a:pt x="13683" y="1881"/>
                              </a:cubicBezTo>
                              <a:cubicBezTo>
                                <a:pt x="13689" y="1906"/>
                                <a:pt x="13683" y="1933"/>
                                <a:pt x="13677" y="1957"/>
                              </a:cubicBezTo>
                              <a:cubicBezTo>
                                <a:pt x="13675" y="1964"/>
                                <a:pt x="13673" y="1971"/>
                                <a:pt x="13672" y="1978"/>
                              </a:cubicBezTo>
                              <a:cubicBezTo>
                                <a:pt x="13680" y="1972"/>
                                <a:pt x="13688" y="1963"/>
                                <a:pt x="13696" y="1955"/>
                              </a:cubicBezTo>
                              <a:cubicBezTo>
                                <a:pt x="13712" y="1938"/>
                                <a:pt x="13729" y="1923"/>
                                <a:pt x="13748" y="1909"/>
                              </a:cubicBezTo>
                              <a:cubicBezTo>
                                <a:pt x="13757" y="1902"/>
                                <a:pt x="13778" y="1890"/>
                                <a:pt x="13789" y="1900"/>
                              </a:cubicBezTo>
                              <a:cubicBezTo>
                                <a:pt x="13798" y="1909"/>
                                <a:pt x="13797" y="1927"/>
                                <a:pt x="13797" y="1939"/>
                              </a:cubicBezTo>
                              <a:cubicBezTo>
                                <a:pt x="13797" y="1959"/>
                                <a:pt x="13793" y="1982"/>
                                <a:pt x="13807" y="1998"/>
                              </a:cubicBezTo>
                              <a:cubicBezTo>
                                <a:pt x="13819" y="2011"/>
                                <a:pt x="13834" y="2009"/>
                                <a:pt x="13849" y="2005"/>
                              </a:cubicBezTo>
                              <a:cubicBezTo>
                                <a:pt x="13875" y="1997"/>
                                <a:pt x="13902" y="1969"/>
                                <a:pt x="13895" y="1940"/>
                              </a:cubicBezTo>
                              <a:cubicBezTo>
                                <a:pt x="13891" y="1922"/>
                                <a:pt x="13868" y="1910"/>
                                <a:pt x="13852" y="1907"/>
                              </a:cubicBezTo>
                              <a:cubicBezTo>
                                <a:pt x="13832" y="1903"/>
                                <a:pt x="13808" y="1907"/>
                                <a:pt x="13790" y="1916"/>
                              </a:cubicBezTo>
                              <a:cubicBezTo>
                                <a:pt x="13773" y="1924"/>
                                <a:pt x="13774" y="1931"/>
                                <a:pt x="13774" y="1944"/>
                              </a:cubicBezTo>
                            </a:path>
                            <a:path w="709" h="483">
                              <a:moveTo>
                                <a:pt x="14000" y="1953"/>
                              </a:moveTo>
                              <a:cubicBezTo>
                                <a:pt x="13996" y="1963"/>
                                <a:pt x="13988" y="1973"/>
                                <a:pt x="13983" y="1983"/>
                              </a:cubicBezTo>
                              <a:cubicBezTo>
                                <a:pt x="13974" y="2001"/>
                                <a:pt x="13970" y="2019"/>
                                <a:pt x="13964" y="2038"/>
                              </a:cubicBezTo>
                              <a:cubicBezTo>
                                <a:pt x="13960" y="2053"/>
                                <a:pt x="13958" y="2065"/>
                                <a:pt x="13958" y="2080"/>
                              </a:cubicBezTo>
                              <a:cubicBezTo>
                                <a:pt x="13970" y="2079"/>
                                <a:pt x="13979" y="2077"/>
                                <a:pt x="13990" y="2067"/>
                              </a:cubicBezTo>
                              <a:cubicBezTo>
                                <a:pt x="14009" y="2050"/>
                                <a:pt x="14028" y="2032"/>
                                <a:pt x="14047" y="2015"/>
                              </a:cubicBezTo>
                              <a:cubicBezTo>
                                <a:pt x="14060" y="2003"/>
                                <a:pt x="14070" y="1997"/>
                                <a:pt x="14085" y="1990"/>
                              </a:cubicBezTo>
                              <a:cubicBezTo>
                                <a:pt x="14086" y="2004"/>
                                <a:pt x="14084" y="2010"/>
                                <a:pt x="14080" y="2025"/>
                              </a:cubicBezTo>
                              <a:cubicBezTo>
                                <a:pt x="14075" y="2043"/>
                                <a:pt x="14068" y="2061"/>
                                <a:pt x="14065" y="2080"/>
                              </a:cubicBezTo>
                              <a:cubicBezTo>
                                <a:pt x="14064" y="2088"/>
                                <a:pt x="14064" y="2089"/>
                                <a:pt x="14064" y="2094"/>
                              </a:cubicBezTo>
                              <a:cubicBezTo>
                                <a:pt x="14077" y="2091"/>
                                <a:pt x="14088" y="2086"/>
                                <a:pt x="14100" y="2077"/>
                              </a:cubicBezTo>
                              <a:cubicBezTo>
                                <a:pt x="14127" y="2056"/>
                                <a:pt x="14154" y="2033"/>
                                <a:pt x="14186" y="2020"/>
                              </a:cubicBezTo>
                              <a:cubicBezTo>
                                <a:pt x="14199" y="2015"/>
                                <a:pt x="14202" y="2018"/>
                                <a:pt x="14213" y="2018"/>
                              </a:cubicBezTo>
                              <a:cubicBezTo>
                                <a:pt x="14216" y="2041"/>
                                <a:pt x="14210" y="2057"/>
                                <a:pt x="14203" y="2080"/>
                              </a:cubicBezTo>
                              <a:cubicBezTo>
                                <a:pt x="14197" y="2101"/>
                                <a:pt x="14183" y="2130"/>
                                <a:pt x="14192" y="2152"/>
                              </a:cubicBezTo>
                              <a:cubicBezTo>
                                <a:pt x="14201" y="2173"/>
                                <a:pt x="14234" y="2151"/>
                                <a:pt x="14244" y="2146"/>
                              </a:cubicBezTo>
                            </a:path>
                          </a:pathLst>
                        </a:custGeom>
                        <a:noFill/>
                        <a:ln cap="rnd"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536,1678" coordsize="709,483" path="m13707,1741c13704,1733,13701,1727,13698,1718c13695,1707,13693,1695,13685,1686c13677,1677,13672,1677,13662,1686c13643,1703,13633,1743,13624,1766c13607,1808,13593,1852,13582,1896c13575,1925,13574,1956,13567,1984c13564,1996,13568,1995,13565,1983c13564,1979,13563,1974,13562,1970em13536,1808c13547,1813,13556,1815,13568,1818c13592,1824,13618,1830,13641,1840c13661,1849,13678,1859,13683,1881c13689,1906,13683,1933,13677,1957c13675,1964,13673,1971,13672,1978c13680,1972,13688,1963,13696,1955c13712,1938,13729,1923,13748,1909c13757,1902,13778,1890,13789,1900c13798,1909,13797,1927,13797,1939c13797,1959,13793,1982,13807,1998c13819,2011,13834,2009,13849,2005c13875,1997,13902,1969,13895,1940c13891,1922,13868,1910,13852,1907c13832,1903,13808,1907,13790,1916c13773,1924,13774,1931,13774,1944em14000,1953c13996,1963,13988,1973,13983,1983c13974,2001,13970,2019,13964,2038c13960,2053,13958,2065,13958,2080c13970,2079,13979,2077,13990,2067c14009,2050,14028,2032,14047,2015c14060,2003,14070,1997,14085,1990c14086,2004,14084,2010,14080,2025c14075,2043,14068,2061,14065,2080c14064,2088,14064,2089,14064,2094c14077,2091,14088,2086,14100,2077c14127,2056,14154,2033,14186,2020c14199,2015,14202,2018,14213,2018c14216,2041,14210,2057,14203,2080c14197,2101,14183,2130,14192,2152c14201,2173,14234,2151,14244,2146e" stroked="t" o:allowincell="f" style="position:absolute;margin-left:293.7pt;margin-top:43.95pt;width:20.05pt;height:13.65pt;mso-wrap-style:none;v-text-anchor:middle">
                <v:fill o:detectmouseclick="t" on="false"/>
                <v:stroke color="black" weight="64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78605</wp:posOffset>
                </wp:positionH>
                <wp:positionV relativeFrom="paragraph">
                  <wp:posOffset>724535</wp:posOffset>
                </wp:positionV>
                <wp:extent cx="833120" cy="561975"/>
                <wp:effectExtent l="6985" t="6985" r="635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040" cy="56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5" h="1562">
                              <a:moveTo>
                                <a:pt x="14788" y="2161"/>
                              </a:moveTo>
                              <a:cubicBezTo>
                                <a:pt x="14790" y="2156"/>
                                <a:pt x="14793" y="2149"/>
                                <a:pt x="14796" y="2144"/>
                              </a:cubicBezTo>
                              <a:cubicBezTo>
                                <a:pt x="14798" y="2141"/>
                                <a:pt x="14797" y="2142"/>
                                <a:pt x="14799" y="2139"/>
                              </a:cubicBezTo>
                              <a:cubicBezTo>
                                <a:pt x="14799" y="2140"/>
                                <a:pt x="14800" y="2143"/>
                                <a:pt x="14801" y="2147"/>
                              </a:cubicBezTo>
                              <a:cubicBezTo>
                                <a:pt x="14804" y="2161"/>
                                <a:pt x="14804" y="2175"/>
                                <a:pt x="14805" y="2189"/>
                              </a:cubicBezTo>
                              <a:cubicBezTo>
                                <a:pt x="14806" y="2214"/>
                                <a:pt x="14808" y="2238"/>
                                <a:pt x="14810" y="2263"/>
                              </a:cubicBezTo>
                              <a:cubicBezTo>
                                <a:pt x="14812" y="2287"/>
                                <a:pt x="14813" y="2311"/>
                                <a:pt x="14819" y="2335"/>
                              </a:cubicBezTo>
                              <a:cubicBezTo>
                                <a:pt x="14821" y="2344"/>
                                <a:pt x="14826" y="2365"/>
                                <a:pt x="14838" y="2368"/>
                              </a:cubicBezTo>
                              <a:cubicBezTo>
                                <a:pt x="14851" y="2371"/>
                                <a:pt x="14870" y="2349"/>
                                <a:pt x="14879" y="2342"/>
                              </a:cubicBezTo>
                              <a:cubicBezTo>
                                <a:pt x="14902" y="2323"/>
                                <a:pt x="14924" y="2302"/>
                                <a:pt x="14948" y="2286"/>
                              </a:cubicBezTo>
                              <a:cubicBezTo>
                                <a:pt x="14965" y="2275"/>
                                <a:pt x="14979" y="2266"/>
                                <a:pt x="14994" y="2253"/>
                              </a:cubicBezTo>
                            </a:path>
                            <a:path w="2315" h="1562">
                              <a:moveTo>
                                <a:pt x="14705" y="2259"/>
                              </a:moveTo>
                              <a:cubicBezTo>
                                <a:pt x="14700" y="2255"/>
                                <a:pt x="14706" y="2257"/>
                                <a:pt x="14697" y="2251"/>
                              </a:cubicBezTo>
                              <a:cubicBezTo>
                                <a:pt x="14679" y="2239"/>
                                <a:pt x="14652" y="2232"/>
                                <a:pt x="14631" y="2229"/>
                              </a:cubicBezTo>
                              <a:cubicBezTo>
                                <a:pt x="14605" y="2225"/>
                                <a:pt x="14574" y="2226"/>
                                <a:pt x="14548" y="2231"/>
                              </a:cubicBezTo>
                              <a:cubicBezTo>
                                <a:pt x="14536" y="2233"/>
                                <a:pt x="14507" y="2240"/>
                                <a:pt x="14509" y="2258"/>
                              </a:cubicBezTo>
                              <a:cubicBezTo>
                                <a:pt x="14511" y="2276"/>
                                <a:pt x="14540" y="2297"/>
                                <a:pt x="14552" y="2308"/>
                              </a:cubicBezTo>
                              <a:cubicBezTo>
                                <a:pt x="14578" y="2332"/>
                                <a:pt x="14611" y="2351"/>
                                <a:pt x="14632" y="2381"/>
                              </a:cubicBezTo>
                              <a:cubicBezTo>
                                <a:pt x="14639" y="2391"/>
                                <a:pt x="14647" y="2406"/>
                                <a:pt x="14634" y="2415"/>
                              </a:cubicBezTo>
                              <a:cubicBezTo>
                                <a:pt x="14618" y="2426"/>
                                <a:pt x="14598" y="2421"/>
                                <a:pt x="14581" y="2418"/>
                              </a:cubicBezTo>
                              <a:cubicBezTo>
                                <a:pt x="14558" y="2414"/>
                                <a:pt x="14532" y="2407"/>
                                <a:pt x="14512" y="2394"/>
                              </a:cubicBezTo>
                              <a:cubicBezTo>
                                <a:pt x="14493" y="2382"/>
                                <a:pt x="14510" y="2388"/>
                                <a:pt x="14515" y="2389"/>
                              </a:cubicBezTo>
                              <a:cubicBezTo>
                                <a:pt x="14519" y="2390"/>
                                <a:pt x="14522" y="2390"/>
                                <a:pt x="14526" y="2391"/>
                              </a:cubicBezTo>
                            </a:path>
                            <a:path w="2315" h="1562">
                              <a:moveTo>
                                <a:pt x="14722" y="2439"/>
                              </a:moveTo>
                              <a:cubicBezTo>
                                <a:pt x="14727" y="2436"/>
                                <a:pt x="14735" y="2427"/>
                                <a:pt x="14740" y="2425"/>
                              </a:cubicBezTo>
                              <a:cubicBezTo>
                                <a:pt x="14751" y="2421"/>
                                <a:pt x="14767" y="2422"/>
                                <a:pt x="14779" y="2422"/>
                              </a:cubicBezTo>
                              <a:cubicBezTo>
                                <a:pt x="14792" y="2422"/>
                                <a:pt x="14807" y="2424"/>
                                <a:pt x="14820" y="2420"/>
                              </a:cubicBezTo>
                              <a:cubicBezTo>
                                <a:pt x="14830" y="2417"/>
                                <a:pt x="14837" y="2412"/>
                                <a:pt x="14838" y="2401"/>
                              </a:cubicBezTo>
                              <a:cubicBezTo>
                                <a:pt x="14839" y="2387"/>
                                <a:pt x="14830" y="2379"/>
                                <a:pt x="14818" y="2375"/>
                              </a:cubicBezTo>
                              <a:cubicBezTo>
                                <a:pt x="14774" y="2361"/>
                                <a:pt x="14706" y="2405"/>
                                <a:pt x="14684" y="2440"/>
                              </a:cubicBezTo>
                              <a:cubicBezTo>
                                <a:pt x="14673" y="2458"/>
                                <a:pt x="14667" y="2481"/>
                                <a:pt x="14684" y="2496"/>
                              </a:cubicBezTo>
                              <a:cubicBezTo>
                                <a:pt x="14703" y="2513"/>
                                <a:pt x="14743" y="2519"/>
                                <a:pt x="14767" y="2517"/>
                              </a:cubicBezTo>
                              <a:cubicBezTo>
                                <a:pt x="14801" y="2514"/>
                                <a:pt x="14839" y="2506"/>
                                <a:pt x="14872" y="2497"/>
                              </a:cubicBezTo>
                              <a:cubicBezTo>
                                <a:pt x="14891" y="2492"/>
                                <a:pt x="14911" y="2478"/>
                                <a:pt x="14928" y="2473"/>
                              </a:cubicBezTo>
                              <a:cubicBezTo>
                                <a:pt x="14931" y="2473"/>
                                <a:pt x="14934" y="2473"/>
                                <a:pt x="14937" y="2473"/>
                              </a:cubicBezTo>
                              <a:cubicBezTo>
                                <a:pt x="14931" y="2481"/>
                                <a:pt x="14933" y="2477"/>
                                <a:pt x="14927" y="2485"/>
                              </a:cubicBezTo>
                              <a:cubicBezTo>
                                <a:pt x="14916" y="2499"/>
                                <a:pt x="14910" y="2511"/>
                                <a:pt x="14902" y="2528"/>
                              </a:cubicBezTo>
                              <a:cubicBezTo>
                                <a:pt x="14895" y="2543"/>
                                <a:pt x="14888" y="2560"/>
                                <a:pt x="14888" y="2577"/>
                              </a:cubicBezTo>
                              <a:cubicBezTo>
                                <a:pt x="14888" y="2584"/>
                                <a:pt x="14891" y="2590"/>
                                <a:pt x="14892" y="2595"/>
                              </a:cubicBezTo>
                              <a:cubicBezTo>
                                <a:pt x="14908" y="2588"/>
                                <a:pt x="14917" y="2580"/>
                                <a:pt x="14932" y="2567"/>
                              </a:cubicBezTo>
                              <a:cubicBezTo>
                                <a:pt x="14955" y="2547"/>
                                <a:pt x="14977" y="2528"/>
                                <a:pt x="15001" y="2509"/>
                              </a:cubicBezTo>
                              <a:cubicBezTo>
                                <a:pt x="15020" y="2494"/>
                                <a:pt x="15025" y="2491"/>
                                <a:pt x="15043" y="2490"/>
                              </a:cubicBezTo>
                              <a:cubicBezTo>
                                <a:pt x="15040" y="2510"/>
                                <a:pt x="15033" y="2526"/>
                                <a:pt x="15026" y="2545"/>
                              </a:cubicBezTo>
                              <a:cubicBezTo>
                                <a:pt x="15021" y="2557"/>
                                <a:pt x="15008" y="2576"/>
                                <a:pt x="15010" y="2590"/>
                              </a:cubicBezTo>
                              <a:cubicBezTo>
                                <a:pt x="15012" y="2593"/>
                                <a:pt x="15015" y="2596"/>
                                <a:pt x="15017" y="2599"/>
                              </a:cubicBezTo>
                              <a:cubicBezTo>
                                <a:pt x="15035" y="2598"/>
                                <a:pt x="15048" y="2595"/>
                                <a:pt x="15065" y="2589"/>
                              </a:cubicBezTo>
                            </a:path>
                            <a:path w="2315" h="1562">
                              <a:moveTo>
                                <a:pt x="15270" y="2533"/>
                              </a:moveTo>
                              <a:cubicBezTo>
                                <a:pt x="15259" y="2533"/>
                                <a:pt x="15247" y="2531"/>
                                <a:pt x="15237" y="2531"/>
                              </a:cubicBezTo>
                              <a:cubicBezTo>
                                <a:pt x="15218" y="2532"/>
                                <a:pt x="15199" y="2535"/>
                                <a:pt x="15180" y="2539"/>
                              </a:cubicBezTo>
                              <a:cubicBezTo>
                                <a:pt x="15161" y="2543"/>
                                <a:pt x="15143" y="2547"/>
                                <a:pt x="15128" y="2559"/>
                              </a:cubicBezTo>
                              <a:cubicBezTo>
                                <a:pt x="15115" y="2569"/>
                                <a:pt x="15113" y="2579"/>
                                <a:pt x="15124" y="2592"/>
                              </a:cubicBezTo>
                              <a:cubicBezTo>
                                <a:pt x="15139" y="2609"/>
                                <a:pt x="15163" y="2615"/>
                                <a:pt x="15183" y="2622"/>
                              </a:cubicBezTo>
                              <a:cubicBezTo>
                                <a:pt x="15206" y="2629"/>
                                <a:pt x="15231" y="2635"/>
                                <a:pt x="15252" y="2646"/>
                              </a:cubicBezTo>
                              <a:cubicBezTo>
                                <a:pt x="15260" y="2651"/>
                                <a:pt x="15262" y="2652"/>
                                <a:pt x="15265" y="2658"/>
                              </a:cubicBezTo>
                              <a:cubicBezTo>
                                <a:pt x="15255" y="2670"/>
                                <a:pt x="15246" y="2672"/>
                                <a:pt x="15230" y="2675"/>
                              </a:cubicBezTo>
                              <a:cubicBezTo>
                                <a:pt x="15204" y="2680"/>
                                <a:pt x="15177" y="2680"/>
                                <a:pt x="15151" y="2679"/>
                              </a:cubicBezTo>
                              <a:cubicBezTo>
                                <a:pt x="15136" y="2678"/>
                                <a:pt x="15110" y="2680"/>
                                <a:pt x="15097" y="2674"/>
                              </a:cubicBezTo>
                              <a:cubicBezTo>
                                <a:pt x="15095" y="2672"/>
                                <a:pt x="15094" y="2671"/>
                                <a:pt x="15092" y="2669"/>
                              </a:cubicBezTo>
                              <a:cubicBezTo>
                                <a:pt x="15107" y="2666"/>
                                <a:pt x="15121" y="2667"/>
                                <a:pt x="15136" y="2668"/>
                              </a:cubicBezTo>
                            </a:path>
                            <a:path w="2315" h="1562">
                              <a:moveTo>
                                <a:pt x="15316" y="2674"/>
                              </a:moveTo>
                              <a:cubicBezTo>
                                <a:pt x="15323" y="2679"/>
                                <a:pt x="15310" y="2676"/>
                                <a:pt x="15303" y="2681"/>
                              </a:cubicBezTo>
                              <a:cubicBezTo>
                                <a:pt x="15290" y="2689"/>
                                <a:pt x="15275" y="2698"/>
                                <a:pt x="15262" y="2708"/>
                              </a:cubicBezTo>
                              <a:cubicBezTo>
                                <a:pt x="15253" y="2715"/>
                                <a:pt x="15239" y="2730"/>
                                <a:pt x="15238" y="2742"/>
                              </a:cubicBezTo>
                              <a:cubicBezTo>
                                <a:pt x="15237" y="2756"/>
                                <a:pt x="15265" y="2753"/>
                                <a:pt x="15271" y="2752"/>
                              </a:cubicBezTo>
                              <a:cubicBezTo>
                                <a:pt x="15292" y="2749"/>
                                <a:pt x="15313" y="2737"/>
                                <a:pt x="15331" y="2725"/>
                              </a:cubicBezTo>
                              <a:cubicBezTo>
                                <a:pt x="15346" y="2715"/>
                                <a:pt x="15360" y="2701"/>
                                <a:pt x="15360" y="2681"/>
                              </a:cubicBezTo>
                              <a:cubicBezTo>
                                <a:pt x="15360" y="2666"/>
                                <a:pt x="15349" y="2659"/>
                                <a:pt x="15336" y="2655"/>
                              </a:cubicBezTo>
                              <a:cubicBezTo>
                                <a:pt x="15323" y="2651"/>
                                <a:pt x="15314" y="2655"/>
                                <a:pt x="15304" y="2665"/>
                              </a:cubicBezTo>
                              <a:cubicBezTo>
                                <a:pt x="15299" y="2671"/>
                                <a:pt x="15297" y="2673"/>
                                <a:pt x="15297" y="2678"/>
                              </a:cubicBezTo>
                            </a:path>
                            <a:path w="2315" h="1562">
                              <a:moveTo>
                                <a:pt x="15427" y="2725"/>
                              </a:moveTo>
                              <a:cubicBezTo>
                                <a:pt x="15437" y="2733"/>
                                <a:pt x="15445" y="2745"/>
                                <a:pt x="15440" y="2760"/>
                              </a:cubicBezTo>
                              <a:cubicBezTo>
                                <a:pt x="15436" y="2772"/>
                                <a:pt x="15428" y="2785"/>
                                <a:pt x="15420" y="2797"/>
                              </a:cubicBezTo>
                              <a:cubicBezTo>
                                <a:pt x="15414" y="2806"/>
                                <a:pt x="15408" y="2818"/>
                                <a:pt x="15400" y="2824"/>
                              </a:cubicBezTo>
                              <a:cubicBezTo>
                                <a:pt x="15398" y="2826"/>
                                <a:pt x="15398" y="2826"/>
                                <a:pt x="15396" y="2826"/>
                              </a:cubicBezTo>
                              <a:cubicBezTo>
                                <a:pt x="15404" y="2814"/>
                                <a:pt x="15413" y="2803"/>
                                <a:pt x="15422" y="2792"/>
                              </a:cubicBezTo>
                              <a:cubicBezTo>
                                <a:pt x="15440" y="2769"/>
                                <a:pt x="15460" y="2746"/>
                                <a:pt x="15481" y="2726"/>
                              </a:cubicBezTo>
                              <a:cubicBezTo>
                                <a:pt x="15497" y="2711"/>
                                <a:pt x="15516" y="2701"/>
                                <a:pt x="15535" y="2691"/>
                              </a:cubicBezTo>
                            </a:path>
                            <a:path w="2315" h="1562">
                              <a:moveTo>
                                <a:pt x="15621" y="2783"/>
                              </a:moveTo>
                              <a:cubicBezTo>
                                <a:pt x="15608" y="2787"/>
                                <a:pt x="15603" y="2796"/>
                                <a:pt x="15602" y="2810"/>
                              </a:cubicBezTo>
                              <a:cubicBezTo>
                                <a:pt x="15601" y="2822"/>
                                <a:pt x="15604" y="2836"/>
                                <a:pt x="15609" y="2846"/>
                              </a:cubicBezTo>
                              <a:cubicBezTo>
                                <a:pt x="15615" y="2858"/>
                                <a:pt x="15627" y="2869"/>
                                <a:pt x="15639" y="2875"/>
                              </a:cubicBezTo>
                              <a:cubicBezTo>
                                <a:pt x="15655" y="2884"/>
                                <a:pt x="15669" y="2881"/>
                                <a:pt x="15686" y="2877"/>
                              </a:cubicBezTo>
                            </a:path>
                            <a:path w="2315" h="1562">
                              <a:moveTo>
                                <a:pt x="15770" y="2796"/>
                              </a:moveTo>
                              <a:cubicBezTo>
                                <a:pt x="15764" y="2809"/>
                                <a:pt x="15758" y="2824"/>
                                <a:pt x="15750" y="2836"/>
                              </a:cubicBezTo>
                              <a:cubicBezTo>
                                <a:pt x="15730" y="2868"/>
                                <a:pt x="15710" y="2900"/>
                                <a:pt x="15690" y="2931"/>
                              </a:cubicBezTo>
                              <a:cubicBezTo>
                                <a:pt x="15663" y="2973"/>
                                <a:pt x="15631" y="3012"/>
                                <a:pt x="15605" y="3054"/>
                              </a:cubicBezTo>
                              <a:cubicBezTo>
                                <a:pt x="15589" y="3080"/>
                                <a:pt x="15576" y="3105"/>
                                <a:pt x="15555" y="3127"/>
                              </a:cubicBezTo>
                            </a:path>
                            <a:path w="2315" h="1562">
                              <a:moveTo>
                                <a:pt x="15905" y="2993"/>
                              </a:moveTo>
                              <a:cubicBezTo>
                                <a:pt x="15905" y="2989"/>
                                <a:pt x="15904" y="2987"/>
                                <a:pt x="15904" y="2983"/>
                              </a:cubicBezTo>
                              <a:cubicBezTo>
                                <a:pt x="15903" y="2988"/>
                                <a:pt x="15901" y="2990"/>
                                <a:pt x="15898" y="2997"/>
                              </a:cubicBezTo>
                              <a:cubicBezTo>
                                <a:pt x="15890" y="3014"/>
                                <a:pt x="15878" y="3029"/>
                                <a:pt x="15868" y="3045"/>
                              </a:cubicBezTo>
                              <a:cubicBezTo>
                                <a:pt x="15858" y="3062"/>
                                <a:pt x="15845" y="3077"/>
                                <a:pt x="15834" y="3093"/>
                              </a:cubicBezTo>
                              <a:cubicBezTo>
                                <a:pt x="15831" y="3098"/>
                                <a:pt x="15829" y="3100"/>
                                <a:pt x="15826" y="3104"/>
                              </a:cubicBezTo>
                              <a:cubicBezTo>
                                <a:pt x="15831" y="3095"/>
                                <a:pt x="15835" y="3088"/>
                                <a:pt x="15843" y="3080"/>
                              </a:cubicBezTo>
                              <a:cubicBezTo>
                                <a:pt x="15860" y="3063"/>
                                <a:pt x="15878" y="3045"/>
                                <a:pt x="15900" y="3034"/>
                              </a:cubicBezTo>
                              <a:cubicBezTo>
                                <a:pt x="15925" y="3022"/>
                                <a:pt x="15952" y="3011"/>
                                <a:pt x="15980" y="3007"/>
                              </a:cubicBezTo>
                              <a:cubicBezTo>
                                <a:pt x="15997" y="3006"/>
                                <a:pt x="16002" y="3006"/>
                                <a:pt x="16013" y="3006"/>
                              </a:cubicBezTo>
                            </a:path>
                            <a:path w="2315" h="1562">
                              <a:moveTo>
                                <a:pt x="15967" y="3108"/>
                              </a:moveTo>
                              <a:cubicBezTo>
                                <a:pt x="15972" y="3117"/>
                                <a:pt x="15973" y="3120"/>
                                <a:pt x="15985" y="3125"/>
                              </a:cubicBezTo>
                              <a:cubicBezTo>
                                <a:pt x="16003" y="3133"/>
                                <a:pt x="16021" y="3133"/>
                                <a:pt x="16040" y="3130"/>
                              </a:cubicBezTo>
                              <a:cubicBezTo>
                                <a:pt x="16062" y="3127"/>
                                <a:pt x="16079" y="3118"/>
                                <a:pt x="16095" y="3102"/>
                              </a:cubicBezTo>
                              <a:cubicBezTo>
                                <a:pt x="16103" y="3094"/>
                                <a:pt x="16115" y="3080"/>
                                <a:pt x="16109" y="3067"/>
                              </a:cubicBezTo>
                              <a:cubicBezTo>
                                <a:pt x="16108" y="3066"/>
                                <a:pt x="16106" y="3064"/>
                                <a:pt x="16105" y="3063"/>
                              </a:cubicBezTo>
                              <a:cubicBezTo>
                                <a:pt x="16085" y="3061"/>
                                <a:pt x="16070" y="3068"/>
                                <a:pt x="16052" y="3078"/>
                              </a:cubicBezTo>
                              <a:cubicBezTo>
                                <a:pt x="16024" y="3093"/>
                                <a:pt x="15994" y="3114"/>
                                <a:pt x="15971" y="3137"/>
                              </a:cubicBezTo>
                              <a:cubicBezTo>
                                <a:pt x="15958" y="3150"/>
                                <a:pt x="15931" y="3178"/>
                                <a:pt x="15935" y="3200"/>
                              </a:cubicBezTo>
                              <a:cubicBezTo>
                                <a:pt x="15939" y="3221"/>
                                <a:pt x="15967" y="3233"/>
                                <a:pt x="15985" y="3237"/>
                              </a:cubicBezTo>
                              <a:cubicBezTo>
                                <a:pt x="15991" y="3237"/>
                                <a:pt x="15998" y="3238"/>
                                <a:pt x="16004" y="3238"/>
                              </a:cubicBezTo>
                            </a:path>
                            <a:path w="2315" h="1562">
                              <a:moveTo>
                                <a:pt x="16192" y="3194"/>
                              </a:moveTo>
                              <a:cubicBezTo>
                                <a:pt x="16194" y="3188"/>
                                <a:pt x="16197" y="3186"/>
                                <a:pt x="16196" y="3180"/>
                              </a:cubicBezTo>
                              <a:cubicBezTo>
                                <a:pt x="16195" y="3178"/>
                                <a:pt x="16195" y="3176"/>
                                <a:pt x="16194" y="3174"/>
                              </a:cubicBezTo>
                              <a:cubicBezTo>
                                <a:pt x="16185" y="3170"/>
                                <a:pt x="16185" y="3172"/>
                                <a:pt x="16174" y="3175"/>
                              </a:cubicBezTo>
                              <a:cubicBezTo>
                                <a:pt x="16155" y="3180"/>
                                <a:pt x="16141" y="3191"/>
                                <a:pt x="16126" y="3203"/>
                              </a:cubicBezTo>
                              <a:cubicBezTo>
                                <a:pt x="16108" y="3218"/>
                                <a:pt x="16093" y="3235"/>
                                <a:pt x="16084" y="3257"/>
                              </a:cubicBezTo>
                              <a:cubicBezTo>
                                <a:pt x="16078" y="3272"/>
                                <a:pt x="16077" y="3291"/>
                                <a:pt x="16094" y="3299"/>
                              </a:cubicBezTo>
                              <a:cubicBezTo>
                                <a:pt x="16114" y="3309"/>
                                <a:pt x="16143" y="3300"/>
                                <a:pt x="16162" y="3293"/>
                              </a:cubicBezTo>
                              <a:cubicBezTo>
                                <a:pt x="16187" y="3284"/>
                                <a:pt x="16204" y="3271"/>
                                <a:pt x="16223" y="3254"/>
                              </a:cubicBezTo>
                              <a:cubicBezTo>
                                <a:pt x="16233" y="3245"/>
                                <a:pt x="16229" y="3247"/>
                                <a:pt x="16232" y="3237"/>
                              </a:cubicBezTo>
                              <a:cubicBezTo>
                                <a:pt x="16218" y="3242"/>
                                <a:pt x="16211" y="3247"/>
                                <a:pt x="16199" y="3257"/>
                              </a:cubicBezTo>
                              <a:cubicBezTo>
                                <a:pt x="16180" y="3273"/>
                                <a:pt x="16164" y="3289"/>
                                <a:pt x="16149" y="3309"/>
                              </a:cubicBezTo>
                              <a:cubicBezTo>
                                <a:pt x="16142" y="3319"/>
                                <a:pt x="16130" y="3342"/>
                                <a:pt x="16139" y="3354"/>
                              </a:cubicBezTo>
                              <a:cubicBezTo>
                                <a:pt x="16149" y="3366"/>
                                <a:pt x="16162" y="3364"/>
                                <a:pt x="16176" y="3365"/>
                              </a:cubicBezTo>
                            </a:path>
                            <a:path w="2315" h="1562">
                              <a:moveTo>
                                <a:pt x="16304" y="3342"/>
                              </a:moveTo>
                              <a:cubicBezTo>
                                <a:pt x="16301" y="3349"/>
                                <a:pt x="16297" y="3355"/>
                                <a:pt x="16293" y="3362"/>
                              </a:cubicBezTo>
                              <a:cubicBezTo>
                                <a:pt x="16281" y="3383"/>
                                <a:pt x="16267" y="3404"/>
                                <a:pt x="16256" y="3426"/>
                              </a:cubicBezTo>
                              <a:cubicBezTo>
                                <a:pt x="16244" y="3451"/>
                                <a:pt x="16233" y="3476"/>
                                <a:pt x="16221" y="3501"/>
                              </a:cubicBezTo>
                              <a:cubicBezTo>
                                <a:pt x="16215" y="3513"/>
                                <a:pt x="16210" y="3526"/>
                                <a:pt x="16203" y="3538"/>
                              </a:cubicBezTo>
                              <a:cubicBezTo>
                                <a:pt x="16203" y="3540"/>
                                <a:pt x="16203" y="3539"/>
                                <a:pt x="16203" y="3536"/>
                              </a:cubicBezTo>
                              <a:cubicBezTo>
                                <a:pt x="16211" y="3512"/>
                                <a:pt x="16223" y="3488"/>
                                <a:pt x="16237" y="3468"/>
                              </a:cubicBezTo>
                              <a:cubicBezTo>
                                <a:pt x="16256" y="3440"/>
                                <a:pt x="16281" y="3412"/>
                                <a:pt x="16310" y="3394"/>
                              </a:cubicBezTo>
                              <a:cubicBezTo>
                                <a:pt x="16331" y="3381"/>
                                <a:pt x="16361" y="3368"/>
                                <a:pt x="16386" y="3369"/>
                              </a:cubicBezTo>
                              <a:cubicBezTo>
                                <a:pt x="16405" y="3369"/>
                                <a:pt x="16409" y="3378"/>
                                <a:pt x="16417" y="3390"/>
                              </a:cubicBezTo>
                              <a:cubicBezTo>
                                <a:pt x="16412" y="3402"/>
                                <a:pt x="16403" y="3409"/>
                                <a:pt x="16390" y="3413"/>
                              </a:cubicBezTo>
                              <a:cubicBezTo>
                                <a:pt x="16370" y="3419"/>
                                <a:pt x="16353" y="3414"/>
                                <a:pt x="16333" y="3415"/>
                              </a:cubicBezTo>
                              <a:cubicBezTo>
                                <a:pt x="16319" y="3416"/>
                                <a:pt x="16312" y="3419"/>
                                <a:pt x="16299" y="3411"/>
                              </a:cubicBezTo>
                              <a:cubicBezTo>
                                <a:pt x="16298" y="3410"/>
                                <a:pt x="16298" y="3409"/>
                                <a:pt x="16297" y="3408"/>
                              </a:cubicBezTo>
                            </a:path>
                            <a:path w="2315" h="1562">
                              <a:moveTo>
                                <a:pt x="16534" y="3412"/>
                              </a:moveTo>
                              <a:cubicBezTo>
                                <a:pt x="16536" y="3408"/>
                                <a:pt x="16538" y="3404"/>
                                <a:pt x="16539" y="3402"/>
                              </a:cubicBezTo>
                              <a:cubicBezTo>
                                <a:pt x="16534" y="3409"/>
                                <a:pt x="16534" y="3410"/>
                                <a:pt x="16529" y="3417"/>
                              </a:cubicBezTo>
                              <a:cubicBezTo>
                                <a:pt x="16517" y="3434"/>
                                <a:pt x="16504" y="3451"/>
                                <a:pt x="16492" y="3469"/>
                              </a:cubicBezTo>
                              <a:cubicBezTo>
                                <a:pt x="16477" y="3491"/>
                                <a:pt x="16460" y="3512"/>
                                <a:pt x="16445" y="3534"/>
                              </a:cubicBezTo>
                              <a:cubicBezTo>
                                <a:pt x="16442" y="3539"/>
                                <a:pt x="16422" y="3573"/>
                                <a:pt x="16418" y="3574"/>
                              </a:cubicBezTo>
                              <a:cubicBezTo>
                                <a:pt x="16412" y="3575"/>
                                <a:pt x="16420" y="3564"/>
                                <a:pt x="16421" y="3558"/>
                              </a:cubicBezTo>
                            </a:path>
                            <a:path w="2315" h="1562">
                              <a:moveTo>
                                <a:pt x="16435" y="3435"/>
                              </a:moveTo>
                              <a:cubicBezTo>
                                <a:pt x="16432" y="3442"/>
                                <a:pt x="16429" y="3447"/>
                                <a:pt x="16437" y="3455"/>
                              </a:cubicBezTo>
                              <a:cubicBezTo>
                                <a:pt x="16450" y="3468"/>
                                <a:pt x="16473" y="3473"/>
                                <a:pt x="16490" y="3479"/>
                              </a:cubicBezTo>
                              <a:cubicBezTo>
                                <a:pt x="16511" y="3487"/>
                                <a:pt x="16534" y="3493"/>
                                <a:pt x="16553" y="3505"/>
                              </a:cubicBezTo>
                              <a:cubicBezTo>
                                <a:pt x="16567" y="3514"/>
                                <a:pt x="16564" y="3527"/>
                                <a:pt x="16553" y="3539"/>
                              </a:cubicBezTo>
                              <a:cubicBezTo>
                                <a:pt x="16539" y="3554"/>
                                <a:pt x="16524" y="3567"/>
                                <a:pt x="16511" y="3582"/>
                              </a:cubicBezTo>
                              <a:cubicBezTo>
                                <a:pt x="16501" y="3593"/>
                                <a:pt x="16493" y="3602"/>
                                <a:pt x="16497" y="3617"/>
                              </a:cubicBezTo>
                              <a:cubicBezTo>
                                <a:pt x="16501" y="3630"/>
                                <a:pt x="16522" y="3628"/>
                                <a:pt x="16532" y="3626"/>
                              </a:cubicBezTo>
                              <a:cubicBezTo>
                                <a:pt x="16555" y="3622"/>
                                <a:pt x="16573" y="3611"/>
                                <a:pt x="16588" y="3594"/>
                              </a:cubicBezTo>
                              <a:cubicBezTo>
                                <a:pt x="16600" y="3580"/>
                                <a:pt x="16608" y="3563"/>
                                <a:pt x="16599" y="3545"/>
                              </a:cubicBezTo>
                              <a:cubicBezTo>
                                <a:pt x="16592" y="3530"/>
                                <a:pt x="16567" y="3522"/>
                                <a:pt x="16552" y="3522"/>
                              </a:cubicBezTo>
                              <a:cubicBezTo>
                                <a:pt x="16540" y="3522"/>
                                <a:pt x="16521" y="3532"/>
                                <a:pt x="16512" y="3540"/>
                              </a:cubicBezTo>
                              <a:cubicBezTo>
                                <a:pt x="16511" y="3542"/>
                                <a:pt x="16509" y="3543"/>
                                <a:pt x="16508" y="3545"/>
                              </a:cubicBezTo>
                            </a:path>
                            <a:path w="2315" h="1562">
                              <a:moveTo>
                                <a:pt x="16644" y="3605"/>
                              </a:moveTo>
                              <a:cubicBezTo>
                                <a:pt x="16652" y="3610"/>
                                <a:pt x="16660" y="3620"/>
                                <a:pt x="16653" y="3632"/>
                              </a:cubicBezTo>
                              <a:cubicBezTo>
                                <a:pt x="16645" y="3644"/>
                                <a:pt x="16636" y="3658"/>
                                <a:pt x="16627" y="3671"/>
                              </a:cubicBezTo>
                              <a:cubicBezTo>
                                <a:pt x="16620" y="3681"/>
                                <a:pt x="16614" y="3690"/>
                                <a:pt x="16608" y="3700"/>
                              </a:cubicBezTo>
                              <a:cubicBezTo>
                                <a:pt x="16611" y="3694"/>
                                <a:pt x="16612" y="3690"/>
                                <a:pt x="16616" y="3685"/>
                              </a:cubicBezTo>
                              <a:cubicBezTo>
                                <a:pt x="16634" y="3662"/>
                                <a:pt x="16660" y="3650"/>
                                <a:pt x="16687" y="3641"/>
                              </a:cubicBezTo>
                              <a:cubicBezTo>
                                <a:pt x="16722" y="3629"/>
                                <a:pt x="16754" y="3632"/>
                                <a:pt x="16791" y="3636"/>
                              </a:cubicBezTo>
                              <a:cubicBezTo>
                                <a:pt x="16800" y="3637"/>
                                <a:pt x="16809" y="3638"/>
                                <a:pt x="16818" y="363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504,2139" coordsize="2315,1562" path="m14788,2161c14790,2156,14793,2149,14796,2144c14798,2141,14797,2142,14799,2139c14799,2140,14800,2143,14801,2147c14804,2161,14804,2175,14805,2189c14806,2214,14808,2238,14810,2263c14812,2287,14813,2311,14819,2335c14821,2344,14826,2365,14838,2368c14851,2371,14870,2349,14879,2342c14902,2323,14924,2302,14948,2286c14965,2275,14979,2266,14994,2253em14705,2259c14700,2255,14706,2257,14697,2251c14679,2239,14652,2232,14631,2229c14605,2225,14574,2226,14548,2231c14536,2233,14507,2240,14509,2258c14511,2276,14540,2297,14552,2308c14578,2332,14611,2351,14632,2381c14639,2391,14647,2406,14634,2415c14618,2426,14598,2421,14581,2418c14558,2414,14532,2407,14512,2394c14493,2382,14510,2388,14515,2389c14519,2390,14522,2390,14526,2391em14722,2439c14727,2436,14735,2427,14740,2425c14751,2421,14767,2422,14779,2422c14792,2422,14807,2424,14820,2420c14830,2417,14837,2412,14838,2401c14839,2387,14830,2379,14818,2375c14774,2361,14706,2405,14684,2440c14673,2458,14667,2481,14684,2496c14703,2513,14743,2519,14767,2517c14801,2514,14839,2506,14872,2497c14891,2492,14911,2478,14928,2473c14931,2473,14934,2473,14937,2473c14931,2481,14933,2477,14927,2485c14916,2499,14910,2511,14902,2528c14895,2543,14888,2560,14888,2577c14888,2584,14891,2590,14892,2595c14908,2588,14917,2580,14932,2567c14955,2547,14977,2528,15001,2509c15020,2494,15025,2491,15043,2490c15040,2510,15033,2526,15026,2545c15021,2557,15008,2576,15010,2590c15012,2593,15015,2596,15017,2599c15035,2598,15048,2595,15065,2589em15270,2533c15259,2533,15247,2531,15237,2531c15218,2532,15199,2535,15180,2539c15161,2543,15143,2547,15128,2559c15115,2569,15113,2579,15124,2592c15139,2609,15163,2615,15183,2622c15206,2629,15231,2635,15252,2646c15260,2651,15262,2652,15265,2658c15255,2670,15246,2672,15230,2675c15204,2680,15177,2680,15151,2679c15136,2678,15110,2680,15097,2674c15095,2672,15094,2671,15092,2669c15107,2666,15121,2667,15136,2668em15316,2674c15323,2679,15310,2676,15303,2681c15290,2689,15275,2698,15262,2708c15253,2715,15239,2730,15238,2742c15237,2756,15265,2753,15271,2752c15292,2749,15313,2737,15331,2725c15346,2715,15360,2701,15360,2681c15360,2666,15349,2659,15336,2655c15323,2651,15314,2655,15304,2665c15299,2671,15297,2673,15297,2678em15427,2725c15437,2733,15445,2745,15440,2760c15436,2772,15428,2785,15420,2797c15414,2806,15408,2818,15400,2824c15398,2826,15398,2826,15396,2826c15404,2814,15413,2803,15422,2792c15440,2769,15460,2746,15481,2726c15497,2711,15516,2701,15535,2691em15621,2783c15608,2787,15603,2796,15602,2810c15601,2822,15604,2836,15609,2846c15615,2858,15627,2869,15639,2875c15655,2884,15669,2881,15686,2877em15770,2796c15764,2809,15758,2824,15750,2836c15730,2868,15710,2900,15690,2931c15663,2973,15631,3012,15605,3054c15589,3080,15576,3105,15555,3127em15905,2993c15905,2989,15904,2987,15904,2983c15903,2988,15901,2990,15898,2997c15890,3014,15878,3029,15868,3045c15858,3062,15845,3077,15834,3093c15831,3098,15829,3100,15826,3104c15831,3095,15835,3088,15843,3080c15860,3063,15878,3045,15900,3034c15925,3022,15952,3011,15980,3007c15997,3006,16002,3006,16013,3006em15967,3108c15972,3117,15973,3120,15985,3125c16003,3133,16021,3133,16040,3130c16062,3127,16079,3118,16095,3102c16103,3094,16115,3080,16109,3067c16108,3066,16106,3064,16105,3063c16085,3061,16070,3068,16052,3078c16024,3093,15994,3114,15971,3137c15958,3150,15931,3178,15935,3200c15939,3221,15967,3233,15985,3237c15991,3237,15998,3238,16004,3238em16192,3194c16194,3188,16197,3186,16196,3180c16195,3178,16195,3176,16194,3174c16185,3170,16185,3172,16174,3175c16155,3180,16141,3191,16126,3203c16108,3218,16093,3235,16084,3257c16078,3272,16077,3291,16094,3299c16114,3309,16143,3300,16162,3293c16187,3284,16204,3271,16223,3254c16233,3245,16229,3247,16232,3237c16218,3242,16211,3247,16199,3257c16180,3273,16164,3289,16149,3309c16142,3319,16130,3342,16139,3354c16149,3366,16162,3364,16176,3365em16304,3342c16301,3349,16297,3355,16293,3362c16281,3383,16267,3404,16256,3426c16244,3451,16233,3476,16221,3501c16215,3513,16210,3526,16203,3538c16203,3540,16203,3539,16203,3536c16211,3512,16223,3488,16237,3468c16256,3440,16281,3412,16310,3394c16331,3381,16361,3368,16386,3369c16405,3369,16409,3378,16417,3390c16412,3402,16403,3409,16390,3413c16370,3419,16353,3414,16333,3415c16319,3416,16312,3419,16299,3411c16298,3410,16298,3409,16297,3408em16534,3412c16536,3408,16538,3404,16539,3402c16534,3409,16534,3410,16529,3417c16517,3434,16504,3451,16492,3469c16477,3491,16460,3512,16445,3534c16442,3539,16422,3573,16418,3574c16412,3575,16420,3564,16421,3558em16435,3435c16432,3442,16429,3447,16437,3455c16450,3468,16473,3473,16490,3479c16511,3487,16534,3493,16553,3505c16567,3514,16564,3527,16553,3539c16539,3554,16524,3567,16511,3582c16501,3593,16493,3602,16497,3617c16501,3630,16522,3628,16532,3626c16555,3622,16573,3611,16588,3594c16600,3580,16608,3563,16599,3545c16592,3530,16567,3522,16552,3522c16540,3522,16521,3532,16512,3540c16511,3542,16509,3543,16508,3545em16644,3605c16652,3610,16660,3620,16653,3632c16645,3644,16636,3658,16627,3671c16620,3681,16614,3690,16608,3700c16611,3694,16612,3690,16616,3685c16634,3662,16660,3650,16687,3641c16722,3629,16754,3632,16791,3636c16800,3637,16809,3638,16818,3639e" stroked="t" o:allowincell="f" style="position:absolute;margin-left:321.15pt;margin-top:57.05pt;width:65.55pt;height:44.2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2460</wp:posOffset>
                </wp:positionH>
                <wp:positionV relativeFrom="paragraph">
                  <wp:posOffset>2164080</wp:posOffset>
                </wp:positionV>
                <wp:extent cx="606425" cy="920115"/>
                <wp:effectExtent l="6985" t="6985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600" cy="9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4" h="2557">
                              <a:moveTo>
                                <a:pt x="6404" y="8675"/>
                              </a:moveTo>
                              <a:cubicBezTo>
                                <a:pt x="6404" y="8675"/>
                                <a:pt x="6393" y="8681"/>
                                <a:pt x="6400" y="8680"/>
                              </a:cubicBezTo>
                              <a:cubicBezTo>
                                <a:pt x="6404" y="8680"/>
                                <a:pt x="6421" y="8668"/>
                                <a:pt x="6427" y="8665"/>
                              </a:cubicBezTo>
                              <a:cubicBezTo>
                                <a:pt x="6450" y="8653"/>
                                <a:pt x="6475" y="8645"/>
                                <a:pt x="6499" y="8634"/>
                              </a:cubicBezTo>
                              <a:cubicBezTo>
                                <a:pt x="6525" y="8623"/>
                                <a:pt x="6551" y="8613"/>
                                <a:pt x="6577" y="8603"/>
                              </a:cubicBezTo>
                              <a:cubicBezTo>
                                <a:pt x="6590" y="8598"/>
                                <a:pt x="6602" y="8594"/>
                                <a:pt x="6615" y="8588"/>
                              </a:cubicBezTo>
                              <a:cubicBezTo>
                                <a:pt x="6601" y="8592"/>
                                <a:pt x="6587" y="8595"/>
                                <a:pt x="6574" y="8600"/>
                              </a:cubicBezTo>
                              <a:cubicBezTo>
                                <a:pt x="6537" y="8613"/>
                                <a:pt x="6500" y="8624"/>
                                <a:pt x="6464" y="8638"/>
                              </a:cubicBezTo>
                              <a:cubicBezTo>
                                <a:pt x="6431" y="8651"/>
                                <a:pt x="6398" y="8664"/>
                                <a:pt x="6366" y="8679"/>
                              </a:cubicBezTo>
                              <a:cubicBezTo>
                                <a:pt x="6356" y="8684"/>
                                <a:pt x="6345" y="8689"/>
                                <a:pt x="6335" y="8694"/>
                              </a:cubicBezTo>
                              <a:cubicBezTo>
                                <a:pt x="6357" y="8680"/>
                                <a:pt x="6381" y="8668"/>
                                <a:pt x="6404" y="8654"/>
                              </a:cubicBezTo>
                              <a:cubicBezTo>
                                <a:pt x="6426" y="8641"/>
                                <a:pt x="6450" y="8626"/>
                                <a:pt x="6468" y="8608"/>
                              </a:cubicBezTo>
                              <a:cubicBezTo>
                                <a:pt x="6478" y="8598"/>
                                <a:pt x="6482" y="8588"/>
                                <a:pt x="6489" y="8577"/>
                              </a:cubicBezTo>
                              <a:cubicBezTo>
                                <a:pt x="6474" y="8561"/>
                                <a:pt x="6469" y="8557"/>
                                <a:pt x="6443" y="8554"/>
                              </a:cubicBezTo>
                              <a:cubicBezTo>
                                <a:pt x="6404" y="8550"/>
                                <a:pt x="6365" y="8553"/>
                                <a:pt x="6326" y="8556"/>
                              </a:cubicBezTo>
                              <a:cubicBezTo>
                                <a:pt x="6292" y="8559"/>
                                <a:pt x="6257" y="8560"/>
                                <a:pt x="6223" y="8566"/>
                              </a:cubicBezTo>
                              <a:cubicBezTo>
                                <a:pt x="6215" y="8568"/>
                                <a:pt x="6206" y="8569"/>
                                <a:pt x="6198" y="8570"/>
                              </a:cubicBezTo>
                              <a:cubicBezTo>
                                <a:pt x="6205" y="8567"/>
                                <a:pt x="6215" y="8562"/>
                                <a:pt x="6223" y="8559"/>
                              </a:cubicBezTo>
                              <a:cubicBezTo>
                                <a:pt x="6250" y="8548"/>
                                <a:pt x="6277" y="8538"/>
                                <a:pt x="6304" y="8527"/>
                              </a:cubicBezTo>
                              <a:cubicBezTo>
                                <a:pt x="6329" y="8516"/>
                                <a:pt x="6419" y="8489"/>
                                <a:pt x="6424" y="8457"/>
                              </a:cubicBezTo>
                              <a:cubicBezTo>
                                <a:pt x="6427" y="8441"/>
                                <a:pt x="6403" y="8443"/>
                                <a:pt x="6391" y="8442"/>
                              </a:cubicBezTo>
                            </a:path>
                            <a:path w="1684" h="2557">
                              <a:moveTo>
                                <a:pt x="6143" y="8438"/>
                              </a:moveTo>
                              <a:cubicBezTo>
                                <a:pt x="6134" y="8440"/>
                                <a:pt x="6137" y="8441"/>
                                <a:pt x="6134" y="8440"/>
                              </a:cubicBezTo>
                              <a:cubicBezTo>
                                <a:pt x="6147" y="8437"/>
                                <a:pt x="6159" y="8432"/>
                                <a:pt x="6171" y="8429"/>
                              </a:cubicBezTo>
                              <a:cubicBezTo>
                                <a:pt x="6193" y="8423"/>
                                <a:pt x="6214" y="8416"/>
                                <a:pt x="6235" y="8407"/>
                              </a:cubicBezTo>
                              <a:cubicBezTo>
                                <a:pt x="6243" y="8403"/>
                                <a:pt x="6269" y="8394"/>
                                <a:pt x="6265" y="8380"/>
                              </a:cubicBezTo>
                              <a:cubicBezTo>
                                <a:pt x="6261" y="8366"/>
                                <a:pt x="6237" y="8364"/>
                                <a:pt x="6226" y="8365"/>
                              </a:cubicBezTo>
                              <a:cubicBezTo>
                                <a:pt x="6198" y="8367"/>
                                <a:pt x="6170" y="8374"/>
                                <a:pt x="6145" y="8386"/>
                              </a:cubicBezTo>
                              <a:cubicBezTo>
                                <a:pt x="6124" y="8396"/>
                                <a:pt x="6108" y="8408"/>
                                <a:pt x="6092" y="8424"/>
                              </a:cubicBezTo>
                              <a:cubicBezTo>
                                <a:pt x="6084" y="8432"/>
                                <a:pt x="6085" y="8439"/>
                                <a:pt x="6095" y="8445"/>
                              </a:cubicBezTo>
                              <a:cubicBezTo>
                                <a:pt x="6102" y="8449"/>
                                <a:pt x="6104" y="8451"/>
                                <a:pt x="6109" y="8450"/>
                              </a:cubicBezTo>
                            </a:path>
                            <a:path w="1684" h="2557">
                              <a:moveTo>
                                <a:pt x="6005" y="8359"/>
                              </a:moveTo>
                              <a:cubicBezTo>
                                <a:pt x="6007" y="8351"/>
                                <a:pt x="6003" y="8350"/>
                                <a:pt x="5997" y="8344"/>
                              </a:cubicBezTo>
                              <a:cubicBezTo>
                                <a:pt x="5979" y="8323"/>
                                <a:pt x="5960" y="8303"/>
                                <a:pt x="5940" y="8283"/>
                              </a:cubicBezTo>
                              <a:cubicBezTo>
                                <a:pt x="5916" y="8259"/>
                                <a:pt x="5889" y="8237"/>
                                <a:pt x="5865" y="8213"/>
                              </a:cubicBezTo>
                              <a:cubicBezTo>
                                <a:pt x="5856" y="8204"/>
                                <a:pt x="5847" y="8195"/>
                                <a:pt x="5840" y="8185"/>
                              </a:cubicBezTo>
                            </a:path>
                            <a:path w="1684" h="2557">
                              <a:moveTo>
                                <a:pt x="5918" y="8267"/>
                              </a:moveTo>
                              <a:cubicBezTo>
                                <a:pt x="5922" y="8265"/>
                                <a:pt x="5922" y="8266"/>
                                <a:pt x="5926" y="8264"/>
                              </a:cubicBezTo>
                              <a:cubicBezTo>
                                <a:pt x="5941" y="8255"/>
                                <a:pt x="5960" y="8252"/>
                                <a:pt x="5977" y="8246"/>
                              </a:cubicBezTo>
                              <a:cubicBezTo>
                                <a:pt x="6001" y="8237"/>
                                <a:pt x="6025" y="8228"/>
                                <a:pt x="6047" y="8216"/>
                              </a:cubicBezTo>
                              <a:cubicBezTo>
                                <a:pt x="6054" y="8212"/>
                                <a:pt x="6076" y="8200"/>
                                <a:pt x="6064" y="8188"/>
                              </a:cubicBezTo>
                              <a:cubicBezTo>
                                <a:pt x="6054" y="8181"/>
                                <a:pt x="6050" y="8179"/>
                                <a:pt x="6042" y="8177"/>
                              </a:cubicBezTo>
                            </a:path>
                            <a:path w="1684" h="2557">
                              <a:moveTo>
                                <a:pt x="5863" y="8153"/>
                              </a:moveTo>
                              <a:cubicBezTo>
                                <a:pt x="5851" y="8151"/>
                                <a:pt x="5854" y="8151"/>
                                <a:pt x="5845" y="8152"/>
                              </a:cubicBezTo>
                              <a:cubicBezTo>
                                <a:pt x="5853" y="8152"/>
                                <a:pt x="5866" y="8150"/>
                                <a:pt x="5876" y="8148"/>
                              </a:cubicBezTo>
                              <a:cubicBezTo>
                                <a:pt x="5896" y="8144"/>
                                <a:pt x="5917" y="8140"/>
                                <a:pt x="5936" y="8132"/>
                              </a:cubicBezTo>
                              <a:cubicBezTo>
                                <a:pt x="5947" y="8127"/>
                                <a:pt x="5967" y="8117"/>
                                <a:pt x="5966" y="8102"/>
                              </a:cubicBezTo>
                              <a:cubicBezTo>
                                <a:pt x="5965" y="8083"/>
                                <a:pt x="5947" y="8077"/>
                                <a:pt x="5931" y="8073"/>
                              </a:cubicBezTo>
                              <a:cubicBezTo>
                                <a:pt x="5908" y="8067"/>
                                <a:pt x="5879" y="8068"/>
                                <a:pt x="5857" y="8077"/>
                              </a:cubicBezTo>
                              <a:cubicBezTo>
                                <a:pt x="5840" y="8084"/>
                                <a:pt x="5816" y="8098"/>
                                <a:pt x="5811" y="8117"/>
                              </a:cubicBezTo>
                              <a:cubicBezTo>
                                <a:pt x="5807" y="8131"/>
                                <a:pt x="5816" y="8146"/>
                                <a:pt x="5828" y="8153"/>
                              </a:cubicBezTo>
                              <a:cubicBezTo>
                                <a:pt x="5837" y="8158"/>
                                <a:pt x="5846" y="8158"/>
                                <a:pt x="5855" y="8157"/>
                              </a:cubicBezTo>
                            </a:path>
                            <a:path w="1684" h="2557">
                              <a:moveTo>
                                <a:pt x="5732" y="8018"/>
                              </a:moveTo>
                              <a:cubicBezTo>
                                <a:pt x="5743" y="8017"/>
                                <a:pt x="5755" y="8015"/>
                                <a:pt x="5766" y="8013"/>
                              </a:cubicBezTo>
                              <a:cubicBezTo>
                                <a:pt x="5789" y="8009"/>
                                <a:pt x="5810" y="8003"/>
                                <a:pt x="5832" y="7996"/>
                              </a:cubicBezTo>
                              <a:cubicBezTo>
                                <a:pt x="5849" y="7991"/>
                                <a:pt x="5868" y="7986"/>
                                <a:pt x="5885" y="7979"/>
                              </a:cubicBezTo>
                              <a:cubicBezTo>
                                <a:pt x="5890" y="7976"/>
                                <a:pt x="5891" y="7976"/>
                                <a:pt x="5894" y="7974"/>
                              </a:cubicBezTo>
                              <a:cubicBezTo>
                                <a:pt x="5880" y="7981"/>
                                <a:pt x="5866" y="7987"/>
                                <a:pt x="5851" y="7992"/>
                              </a:cubicBezTo>
                              <a:cubicBezTo>
                                <a:pt x="5821" y="8002"/>
                                <a:pt x="5785" y="8011"/>
                                <a:pt x="5753" y="8010"/>
                              </a:cubicBezTo>
                              <a:cubicBezTo>
                                <a:pt x="5719" y="8009"/>
                                <a:pt x="5686" y="7998"/>
                                <a:pt x="5656" y="7983"/>
                              </a:cubicBezTo>
                              <a:cubicBezTo>
                                <a:pt x="5635" y="7972"/>
                                <a:pt x="5618" y="7960"/>
                                <a:pt x="5608" y="7938"/>
                              </a:cubicBezTo>
                              <a:cubicBezTo>
                                <a:pt x="5605" y="7930"/>
                                <a:pt x="5604" y="7928"/>
                                <a:pt x="5606" y="7923"/>
                              </a:cubicBezTo>
                              <a:cubicBezTo>
                                <a:pt x="5618" y="7922"/>
                                <a:pt x="5626" y="7920"/>
                                <a:pt x="5639" y="7927"/>
                              </a:cubicBezTo>
                              <a:cubicBezTo>
                                <a:pt x="5673" y="7945"/>
                                <a:pt x="5723" y="8000"/>
                                <a:pt x="5763" y="7998"/>
                              </a:cubicBezTo>
                              <a:cubicBezTo>
                                <a:pt x="5773" y="7997"/>
                                <a:pt x="5780" y="7992"/>
                                <a:pt x="5782" y="7981"/>
                              </a:cubicBezTo>
                              <a:cubicBezTo>
                                <a:pt x="5786" y="7955"/>
                                <a:pt x="5777" y="7929"/>
                                <a:pt x="5775" y="7904"/>
                              </a:cubicBezTo>
                              <a:cubicBezTo>
                                <a:pt x="5774" y="7885"/>
                                <a:pt x="5770" y="7866"/>
                                <a:pt x="5767" y="7847"/>
                              </a:cubicBezTo>
                            </a:path>
                            <a:path w="1684" h="2557">
                              <a:moveTo>
                                <a:pt x="5703" y="7680"/>
                              </a:moveTo>
                              <a:cubicBezTo>
                                <a:pt x="5708" y="7683"/>
                                <a:pt x="5711" y="7686"/>
                                <a:pt x="5716" y="7688"/>
                              </a:cubicBezTo>
                              <a:cubicBezTo>
                                <a:pt x="5715" y="7687"/>
                                <a:pt x="5714" y="7687"/>
                                <a:pt x="5713" y="7686"/>
                              </a:cubicBezTo>
                              <a:cubicBezTo>
                                <a:pt x="5703" y="7679"/>
                                <a:pt x="5693" y="7673"/>
                                <a:pt x="5682" y="7668"/>
                              </a:cubicBezTo>
                              <a:cubicBezTo>
                                <a:pt x="5619" y="7641"/>
                                <a:pt x="5549" y="7629"/>
                                <a:pt x="5482" y="7616"/>
                              </a:cubicBezTo>
                              <a:cubicBezTo>
                                <a:pt x="5449" y="7610"/>
                                <a:pt x="5417" y="7605"/>
                                <a:pt x="5384" y="7601"/>
                              </a:cubicBezTo>
                              <a:cubicBezTo>
                                <a:pt x="5375" y="7599"/>
                                <a:pt x="5374" y="7599"/>
                                <a:pt x="5369" y="7598"/>
                              </a:cubicBezTo>
                              <a:cubicBezTo>
                                <a:pt x="5381" y="7595"/>
                                <a:pt x="5395" y="7593"/>
                                <a:pt x="5407" y="7589"/>
                              </a:cubicBezTo>
                              <a:cubicBezTo>
                                <a:pt x="5445" y="7577"/>
                                <a:pt x="5479" y="7561"/>
                                <a:pt x="5515" y="7544"/>
                              </a:cubicBezTo>
                              <a:cubicBezTo>
                                <a:pt x="5529" y="7538"/>
                                <a:pt x="5542" y="7527"/>
                                <a:pt x="5557" y="7525"/>
                              </a:cubicBezTo>
                              <a:cubicBezTo>
                                <a:pt x="5558" y="7525"/>
                                <a:pt x="5560" y="7525"/>
                                <a:pt x="5561" y="7525"/>
                              </a:cubicBezTo>
                            </a:path>
                            <a:path w="1684" h="2557">
                              <a:moveTo>
                                <a:pt x="5545" y="7686"/>
                              </a:moveTo>
                              <a:cubicBezTo>
                                <a:pt x="5542" y="7676"/>
                                <a:pt x="5541" y="7671"/>
                                <a:pt x="5535" y="7662"/>
                              </a:cubicBezTo>
                              <a:cubicBezTo>
                                <a:pt x="5518" y="7635"/>
                                <a:pt x="5498" y="7612"/>
                                <a:pt x="5477" y="7588"/>
                              </a:cubicBezTo>
                              <a:cubicBezTo>
                                <a:pt x="5454" y="7561"/>
                                <a:pt x="5429" y="7536"/>
                                <a:pt x="5404" y="7511"/>
                              </a:cubicBezTo>
                              <a:cubicBezTo>
                                <a:pt x="5393" y="7500"/>
                                <a:pt x="5381" y="7487"/>
                                <a:pt x="5372" y="7476"/>
                              </a:cubicBezTo>
                              <a:cubicBezTo>
                                <a:pt x="5385" y="7470"/>
                                <a:pt x="5396" y="7469"/>
                                <a:pt x="5413" y="7467"/>
                              </a:cubicBezTo>
                              <a:cubicBezTo>
                                <a:pt x="5438" y="7464"/>
                                <a:pt x="5465" y="7461"/>
                                <a:pt x="5490" y="7456"/>
                              </a:cubicBezTo>
                              <a:cubicBezTo>
                                <a:pt x="5506" y="7453"/>
                                <a:pt x="5523" y="7448"/>
                                <a:pt x="5539" y="7444"/>
                              </a:cubicBezTo>
                              <a:cubicBezTo>
                                <a:pt x="5533" y="7445"/>
                                <a:pt x="5533" y="7446"/>
                                <a:pt x="5527" y="7447"/>
                              </a:cubicBezTo>
                              <a:cubicBezTo>
                                <a:pt x="5483" y="7454"/>
                                <a:pt x="5443" y="7460"/>
                                <a:pt x="5399" y="7453"/>
                              </a:cubicBezTo>
                              <a:cubicBezTo>
                                <a:pt x="5369" y="7448"/>
                                <a:pt x="5340" y="7438"/>
                                <a:pt x="5317" y="7419"/>
                              </a:cubicBezTo>
                              <a:cubicBezTo>
                                <a:pt x="5302" y="7407"/>
                                <a:pt x="5288" y="7390"/>
                                <a:pt x="5282" y="7372"/>
                              </a:cubicBezTo>
                              <a:cubicBezTo>
                                <a:pt x="5282" y="7370"/>
                                <a:pt x="5281" y="7368"/>
                                <a:pt x="5281" y="7366"/>
                              </a:cubicBezTo>
                              <a:cubicBezTo>
                                <a:pt x="5295" y="7369"/>
                                <a:pt x="5298" y="7366"/>
                                <a:pt x="5312" y="7377"/>
                              </a:cubicBezTo>
                              <a:cubicBezTo>
                                <a:pt x="5336" y="7394"/>
                                <a:pt x="5358" y="7414"/>
                                <a:pt x="5383" y="7429"/>
                              </a:cubicBezTo>
                              <a:cubicBezTo>
                                <a:pt x="5404" y="7442"/>
                                <a:pt x="5427" y="7457"/>
                                <a:pt x="5452" y="7461"/>
                              </a:cubicBezTo>
                              <a:cubicBezTo>
                                <a:pt x="5470" y="7464"/>
                                <a:pt x="5476" y="7449"/>
                                <a:pt x="5477" y="7434"/>
                              </a:cubicBezTo>
                              <a:cubicBezTo>
                                <a:pt x="5479" y="7408"/>
                                <a:pt x="5468" y="7373"/>
                                <a:pt x="5456" y="7350"/>
                              </a:cubicBezTo>
                              <a:cubicBezTo>
                                <a:pt x="5446" y="7331"/>
                                <a:pt x="5433" y="7317"/>
                                <a:pt x="5420" y="7301"/>
                              </a:cubicBezTo>
                            </a:path>
                            <a:path w="1684" h="2557">
                              <a:moveTo>
                                <a:pt x="5243" y="7274"/>
                              </a:moveTo>
                              <a:cubicBezTo>
                                <a:pt x="5236" y="7276"/>
                                <a:pt x="5239" y="7273"/>
                                <a:pt x="5243" y="7274"/>
                              </a:cubicBezTo>
                              <a:cubicBezTo>
                                <a:pt x="5257" y="7276"/>
                                <a:pt x="5271" y="7273"/>
                                <a:pt x="5285" y="7272"/>
                              </a:cubicBezTo>
                              <a:cubicBezTo>
                                <a:pt x="5311" y="7271"/>
                                <a:pt x="5336" y="7269"/>
                                <a:pt x="5362" y="7267"/>
                              </a:cubicBezTo>
                              <a:cubicBezTo>
                                <a:pt x="5384" y="7265"/>
                                <a:pt x="5406" y="7263"/>
                                <a:pt x="5427" y="7253"/>
                              </a:cubicBezTo>
                              <a:cubicBezTo>
                                <a:pt x="5448" y="7242"/>
                                <a:pt x="5441" y="7221"/>
                                <a:pt x="5429" y="7206"/>
                              </a:cubicBezTo>
                              <a:cubicBezTo>
                                <a:pt x="5414" y="7187"/>
                                <a:pt x="5394" y="7173"/>
                                <a:pt x="5374" y="7161"/>
                              </a:cubicBezTo>
                              <a:cubicBezTo>
                                <a:pt x="5359" y="7152"/>
                                <a:pt x="5350" y="7150"/>
                                <a:pt x="5334" y="7149"/>
                              </a:cubicBezTo>
                            </a:path>
                            <a:path w="1684" h="2557">
                              <a:moveTo>
                                <a:pt x="5371" y="7299"/>
                              </a:moveTo>
                              <a:cubicBezTo>
                                <a:pt x="5373" y="7300"/>
                                <a:pt x="5374" y="7301"/>
                                <a:pt x="5376" y="7302"/>
                              </a:cubicBezTo>
                              <a:cubicBezTo>
                                <a:pt x="5378" y="7286"/>
                                <a:pt x="5378" y="7285"/>
                                <a:pt x="5371" y="7268"/>
                              </a:cubicBezTo>
                              <a:cubicBezTo>
                                <a:pt x="5360" y="7240"/>
                                <a:pt x="5345" y="7216"/>
                                <a:pt x="5327" y="7191"/>
                              </a:cubicBezTo>
                              <a:cubicBezTo>
                                <a:pt x="5315" y="7175"/>
                                <a:pt x="5312" y="7170"/>
                                <a:pt x="5302" y="7162"/>
                              </a:cubicBezTo>
                            </a:path>
                            <a:path w="1684" h="2557">
                              <a:moveTo>
                                <a:pt x="5248" y="7342"/>
                              </a:moveTo>
                              <a:cubicBezTo>
                                <a:pt x="5253" y="7330"/>
                                <a:pt x="5247" y="7325"/>
                                <a:pt x="5243" y="7309"/>
                              </a:cubicBezTo>
                              <a:cubicBezTo>
                                <a:pt x="5234" y="7276"/>
                                <a:pt x="5225" y="7244"/>
                                <a:pt x="5216" y="7211"/>
                              </a:cubicBezTo>
                              <a:cubicBezTo>
                                <a:pt x="5210" y="7188"/>
                                <a:pt x="5203" y="7165"/>
                                <a:pt x="5197" y="7142"/>
                              </a:cubicBezTo>
                            </a:path>
                            <a:path w="1684" h="2557">
                              <a:moveTo>
                                <a:pt x="5233" y="7093"/>
                              </a:moveTo>
                              <a:cubicBezTo>
                                <a:pt x="5254" y="7095"/>
                                <a:pt x="5277" y="7095"/>
                                <a:pt x="5297" y="7091"/>
                              </a:cubicBezTo>
                              <a:cubicBezTo>
                                <a:pt x="5321" y="7086"/>
                                <a:pt x="5345" y="7078"/>
                                <a:pt x="5369" y="7073"/>
                              </a:cubicBezTo>
                              <a:cubicBezTo>
                                <a:pt x="5382" y="7070"/>
                                <a:pt x="5395" y="7068"/>
                                <a:pt x="5408" y="7065"/>
                              </a:cubicBezTo>
                              <a:cubicBezTo>
                                <a:pt x="5397" y="7066"/>
                                <a:pt x="5387" y="7067"/>
                                <a:pt x="5376" y="7067"/>
                              </a:cubicBezTo>
                              <a:cubicBezTo>
                                <a:pt x="5342" y="7068"/>
                                <a:pt x="5309" y="7066"/>
                                <a:pt x="5275" y="7063"/>
                              </a:cubicBezTo>
                              <a:cubicBezTo>
                                <a:pt x="5227" y="7058"/>
                                <a:pt x="5182" y="7045"/>
                                <a:pt x="5140" y="7021"/>
                              </a:cubicBezTo>
                              <a:cubicBezTo>
                                <a:pt x="5120" y="7009"/>
                                <a:pt x="5088" y="6985"/>
                                <a:pt x="5095" y="6957"/>
                              </a:cubicBezTo>
                              <a:cubicBezTo>
                                <a:pt x="5100" y="6937"/>
                                <a:pt x="5124" y="6926"/>
                                <a:pt x="5141" y="6919"/>
                              </a:cubicBezTo>
                              <a:cubicBezTo>
                                <a:pt x="5174" y="6906"/>
                                <a:pt x="5219" y="6892"/>
                                <a:pt x="5255" y="6891"/>
                              </a:cubicBezTo>
                              <a:cubicBezTo>
                                <a:pt x="5267" y="6891"/>
                                <a:pt x="5283" y="6890"/>
                                <a:pt x="5286" y="6903"/>
                              </a:cubicBezTo>
                              <a:cubicBezTo>
                                <a:pt x="5285" y="6906"/>
                                <a:pt x="5284" y="6908"/>
                                <a:pt x="5283" y="6911"/>
                              </a:cubicBezTo>
                            </a:path>
                            <a:path w="1684" h="2557">
                              <a:moveTo>
                                <a:pt x="5269" y="7121"/>
                              </a:moveTo>
                              <a:cubicBezTo>
                                <a:pt x="5284" y="7112"/>
                                <a:pt x="5283" y="7103"/>
                                <a:pt x="5280" y="7086"/>
                              </a:cubicBezTo>
                              <a:cubicBezTo>
                                <a:pt x="5273" y="7050"/>
                                <a:pt x="5255" y="7015"/>
                                <a:pt x="5240" y="6982"/>
                              </a:cubicBezTo>
                              <a:cubicBezTo>
                                <a:pt x="5224" y="6946"/>
                                <a:pt x="5204" y="6914"/>
                                <a:pt x="5184" y="6880"/>
                              </a:cubicBezTo>
                            </a:path>
                            <a:path w="1684" h="2557">
                              <a:moveTo>
                                <a:pt x="5007" y="6720"/>
                              </a:moveTo>
                              <a:cubicBezTo>
                                <a:pt x="5008" y="6740"/>
                                <a:pt x="5014" y="6754"/>
                                <a:pt x="5026" y="6771"/>
                              </a:cubicBezTo>
                              <a:cubicBezTo>
                                <a:pt x="5041" y="6791"/>
                                <a:pt x="5058" y="6807"/>
                                <a:pt x="5080" y="6818"/>
                              </a:cubicBezTo>
                              <a:cubicBezTo>
                                <a:pt x="5096" y="6826"/>
                                <a:pt x="5115" y="6829"/>
                                <a:pt x="5130" y="6816"/>
                              </a:cubicBezTo>
                              <a:cubicBezTo>
                                <a:pt x="5145" y="6803"/>
                                <a:pt x="5153" y="6781"/>
                                <a:pt x="5161" y="6763"/>
                              </a:cubicBezTo>
                              <a:cubicBezTo>
                                <a:pt x="5168" y="6747"/>
                                <a:pt x="5175" y="6723"/>
                                <a:pt x="5188" y="6710"/>
                              </a:cubicBezTo>
                              <a:cubicBezTo>
                                <a:pt x="5200" y="6698"/>
                                <a:pt x="5210" y="6704"/>
                                <a:pt x="5221" y="6714"/>
                              </a:cubicBezTo>
                              <a:cubicBezTo>
                                <a:pt x="5236" y="6728"/>
                                <a:pt x="5250" y="6750"/>
                                <a:pt x="5257" y="6769"/>
                              </a:cubicBezTo>
                              <a:cubicBezTo>
                                <a:pt x="5262" y="6782"/>
                                <a:pt x="5263" y="6796"/>
                                <a:pt x="5257" y="6808"/>
                              </a:cubicBezTo>
                            </a:path>
                            <a:path w="1684" h="2557">
                              <a:moveTo>
                                <a:pt x="5111" y="6540"/>
                              </a:moveTo>
                              <a:cubicBezTo>
                                <a:pt x="5112" y="6542"/>
                                <a:pt x="5112" y="6542"/>
                                <a:pt x="5112" y="6544"/>
                              </a:cubicBezTo>
                              <a:cubicBezTo>
                                <a:pt x="5113" y="6543"/>
                                <a:pt x="5116" y="6537"/>
                                <a:pt x="5116" y="6534"/>
                              </a:cubicBezTo>
                              <a:cubicBezTo>
                                <a:pt x="5117" y="6519"/>
                                <a:pt x="5115" y="6502"/>
                                <a:pt x="5112" y="6487"/>
                              </a:cubicBezTo>
                              <a:cubicBezTo>
                                <a:pt x="5107" y="6458"/>
                                <a:pt x="5102" y="6428"/>
                                <a:pt x="5092" y="6400"/>
                              </a:cubicBezTo>
                              <a:cubicBezTo>
                                <a:pt x="5089" y="6392"/>
                                <a:pt x="5085" y="6384"/>
                                <a:pt x="5082" y="6376"/>
                              </a:cubicBezTo>
                            </a:path>
                            <a:path w="1684" h="2557">
                              <a:moveTo>
                                <a:pt x="4947" y="6139"/>
                              </a:moveTo>
                              <a:cubicBezTo>
                                <a:pt x="4942" y="6139"/>
                                <a:pt x="4936" y="6140"/>
                                <a:pt x="4934" y="6148"/>
                              </a:cubicBezTo>
                              <a:cubicBezTo>
                                <a:pt x="4931" y="6160"/>
                                <a:pt x="4931" y="6179"/>
                                <a:pt x="4933" y="6191"/>
                              </a:cubicBezTo>
                              <a:cubicBezTo>
                                <a:pt x="4937" y="6211"/>
                                <a:pt x="4946" y="6232"/>
                                <a:pt x="4955" y="6250"/>
                              </a:cubicBezTo>
                              <a:cubicBezTo>
                                <a:pt x="4962" y="6264"/>
                                <a:pt x="4971" y="6278"/>
                                <a:pt x="4984" y="6286"/>
                              </a:cubicBezTo>
                              <a:cubicBezTo>
                                <a:pt x="4995" y="6293"/>
                                <a:pt x="5001" y="6276"/>
                                <a:pt x="5004" y="6268"/>
                              </a:cubicBezTo>
                              <a:cubicBezTo>
                                <a:pt x="5011" y="6248"/>
                                <a:pt x="5016" y="6227"/>
                                <a:pt x="5023" y="6207"/>
                              </a:cubicBezTo>
                              <a:cubicBezTo>
                                <a:pt x="5029" y="6190"/>
                                <a:pt x="5038" y="6163"/>
                                <a:pt x="5060" y="6164"/>
                              </a:cubicBezTo>
                              <a:cubicBezTo>
                                <a:pt x="5075" y="6165"/>
                                <a:pt x="5085" y="6186"/>
                                <a:pt x="5090" y="6197"/>
                              </a:cubicBezTo>
                              <a:cubicBezTo>
                                <a:pt x="5101" y="6222"/>
                                <a:pt x="5104" y="6248"/>
                                <a:pt x="5104" y="6275"/>
                              </a:cubicBezTo>
                              <a:cubicBezTo>
                                <a:pt x="5104" y="6284"/>
                                <a:pt x="5106" y="6295"/>
                                <a:pt x="5098" y="6301"/>
                              </a:cubicBezTo>
                              <a:cubicBezTo>
                                <a:pt x="5093" y="6305"/>
                                <a:pt x="5084" y="6267"/>
                                <a:pt x="5084" y="626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932,6138" coordsize="1684,2557" path="m6404,8675c6404,8675,6393,8681,6400,8680c6404,8680,6421,8668,6427,8665c6450,8653,6475,8645,6499,8634c6525,8623,6551,8613,6577,8603c6590,8598,6602,8594,6615,8588c6601,8592,6587,8595,6574,8600c6537,8613,6500,8624,6464,8638c6431,8651,6398,8664,6366,8679c6356,8684,6345,8689,6335,8694c6357,8680,6381,8668,6404,8654c6426,8641,6450,8626,6468,8608c6478,8598,6482,8588,6489,8577c6474,8561,6469,8557,6443,8554c6404,8550,6365,8553,6326,8556c6292,8559,6257,8560,6223,8566c6215,8568,6206,8569,6198,8570c6205,8567,6215,8562,6223,8559c6250,8548,6277,8538,6304,8527c6329,8516,6419,8489,6424,8457c6427,8441,6403,8443,6391,8442em6143,8438c6134,8440,6137,8441,6134,8440c6147,8437,6159,8432,6171,8429c6193,8423,6214,8416,6235,8407c6243,8403,6269,8394,6265,8380c6261,8366,6237,8364,6226,8365c6198,8367,6170,8374,6145,8386c6124,8396,6108,8408,6092,8424c6084,8432,6085,8439,6095,8445c6102,8449,6104,8451,6109,8450em6005,8359c6007,8351,6003,8350,5997,8344c5979,8323,5960,8303,5940,8283c5916,8259,5889,8237,5865,8213c5856,8204,5847,8195,5840,8185em5918,8267c5922,8265,5922,8266,5926,8264c5941,8255,5960,8252,5977,8246c6001,8237,6025,8228,6047,8216c6054,8212,6076,8200,6064,8188c6054,8181,6050,8179,6042,8177em5863,8153c5851,8151,5854,8151,5845,8152c5853,8152,5866,8150,5876,8148c5896,8144,5917,8140,5936,8132c5947,8127,5967,8117,5966,8102c5965,8083,5947,8077,5931,8073c5908,8067,5879,8068,5857,8077c5840,8084,5816,8098,5811,8117c5807,8131,5816,8146,5828,8153c5837,8158,5846,8158,5855,8157em5732,8018c5743,8017,5755,8015,5766,8013c5789,8009,5810,8003,5832,7996c5849,7991,5868,7986,5885,7979c5890,7976,5891,7976,5894,7974c5880,7981,5866,7987,5851,7992c5821,8002,5785,8011,5753,8010c5719,8009,5686,7998,5656,7983c5635,7972,5618,7960,5608,7938c5605,7930,5604,7928,5606,7923c5618,7922,5626,7920,5639,7927c5673,7945,5723,8000,5763,7998c5773,7997,5780,7992,5782,7981c5786,7955,5777,7929,5775,7904c5774,7885,5770,7866,5767,7847em5703,7680c5708,7683,5711,7686,5716,7688c5715,7687,5714,7687,5713,7686c5703,7679,5693,7673,5682,7668c5619,7641,5549,7629,5482,7616c5449,7610,5417,7605,5384,7601c5375,7599,5374,7599,5369,7598c5381,7595,5395,7593,5407,7589c5445,7577,5479,7561,5515,7544c5529,7538,5542,7527,5557,7525c5558,7525,5560,7525,5561,7525em5545,7686c5542,7676,5541,7671,5535,7662c5518,7635,5498,7612,5477,7588c5454,7561,5429,7536,5404,7511c5393,7500,5381,7487,5372,7476c5385,7470,5396,7469,5413,7467c5438,7464,5465,7461,5490,7456c5506,7453,5523,7448,5539,7444c5533,7445,5533,7446,5527,7447c5483,7454,5443,7460,5399,7453c5369,7448,5340,7438,5317,7419c5302,7407,5288,7390,5282,7372c5282,7370,5281,7368,5281,7366c5295,7369,5298,7366,5312,7377c5336,7394,5358,7414,5383,7429c5404,7442,5427,7457,5452,7461c5470,7464,5476,7449,5477,7434c5479,7408,5468,7373,5456,7350c5446,7331,5433,7317,5420,7301em5243,7274c5236,7276,5239,7273,5243,7274c5257,7276,5271,7273,5285,7272c5311,7271,5336,7269,5362,7267c5384,7265,5406,7263,5427,7253c5448,7242,5441,7221,5429,7206c5414,7187,5394,7173,5374,7161c5359,7152,5350,7150,5334,7149em5371,7299c5373,7300,5374,7301,5376,7302c5378,7286,5378,7285,5371,7268c5360,7240,5345,7216,5327,7191c5315,7175,5312,7170,5302,7162em5248,7342c5253,7330,5247,7325,5243,7309c5234,7276,5225,7244,5216,7211c5210,7188,5203,7165,5197,7142em5233,7093c5254,7095,5277,7095,5297,7091c5321,7086,5345,7078,5369,7073c5382,7070,5395,7068,5408,7065c5397,7066,5387,7067,5376,7067c5342,7068,5309,7066,5275,7063c5227,7058,5182,7045,5140,7021c5120,7009,5088,6985,5095,6957c5100,6937,5124,6926,5141,6919c5174,6906,5219,6892,5255,6891c5267,6891,5283,6890,5286,6903c5285,6906,5284,6908,5283,6911em5269,7121c5284,7112,5283,7103,5280,7086c5273,7050,5255,7015,5240,6982c5224,6946,5204,6914,5184,6880em5007,6720c5008,6740,5014,6754,5026,6771c5041,6791,5058,6807,5080,6818c5096,6826,5115,6829,5130,6816c5145,6803,5153,6781,5161,6763c5168,6747,5175,6723,5188,6710c5200,6698,5210,6704,5221,6714c5236,6728,5250,6750,5257,6769c5262,6782,5263,6796,5257,6808em5111,6540c5112,6542,5112,6542,5112,6544c5113,6543,5116,6537,5116,6534c5117,6519,5115,6502,5112,6487c5107,6458,5102,6428,5092,6400c5089,6392,5085,6384,5082,6376em4947,6139c4942,6139,4936,6140,4934,6148c4931,6160,4931,6179,4933,6191c4937,6211,4946,6232,4955,6250c4962,6264,4971,6278,4984,6286c4995,6293,5001,6276,5004,6268c5011,6248,5016,6227,5023,6207c5029,6190,5038,6163,5060,6164c5075,6165,5085,6186,5090,6197c5101,6222,5104,6248,5104,6275c5104,6284,5106,6295,5098,6301c5093,6305,5084,6267,5084,6266e" stroked="t" o:allowincell="f" style="position:absolute;margin-left:49.8pt;margin-top:170.4pt;width:47.7pt;height:72.4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18455</wp:posOffset>
                </wp:positionH>
                <wp:positionV relativeFrom="paragraph">
                  <wp:posOffset>2321560</wp:posOffset>
                </wp:positionV>
                <wp:extent cx="567055" cy="622935"/>
                <wp:effectExtent l="3810" t="3810" r="317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" cy="62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6" h="1730">
                              <a:moveTo>
                                <a:pt x="18342" y="6583"/>
                              </a:moveTo>
                              <a:cubicBezTo>
                                <a:pt x="18338" y="6581"/>
                                <a:pt x="18333" y="6579"/>
                                <a:pt x="18329" y="6576"/>
                              </a:cubicBezTo>
                              <a:cubicBezTo>
                                <a:pt x="18337" y="6585"/>
                                <a:pt x="18346" y="6590"/>
                                <a:pt x="18357" y="6598"/>
                              </a:cubicBezTo>
                              <a:cubicBezTo>
                                <a:pt x="18386" y="6618"/>
                                <a:pt x="18417" y="6629"/>
                                <a:pt x="18450" y="6642"/>
                              </a:cubicBezTo>
                            </a:path>
                            <a:path w="1576" h="1730">
                              <a:moveTo>
                                <a:pt x="18635" y="6634"/>
                              </a:moveTo>
                              <a:cubicBezTo>
                                <a:pt x="18635" y="6627"/>
                                <a:pt x="18635" y="6625"/>
                                <a:pt x="18637" y="6621"/>
                              </a:cubicBezTo>
                              <a:cubicBezTo>
                                <a:pt x="18631" y="6627"/>
                                <a:pt x="18627" y="6635"/>
                                <a:pt x="18623" y="6645"/>
                              </a:cubicBezTo>
                              <a:cubicBezTo>
                                <a:pt x="18611" y="6672"/>
                                <a:pt x="18593" y="6695"/>
                                <a:pt x="18578" y="6720"/>
                              </a:cubicBezTo>
                              <a:cubicBezTo>
                                <a:pt x="18565" y="6742"/>
                                <a:pt x="18543" y="6768"/>
                                <a:pt x="18539" y="6793"/>
                              </a:cubicBezTo>
                              <a:cubicBezTo>
                                <a:pt x="18537" y="6808"/>
                                <a:pt x="18540" y="6812"/>
                                <a:pt x="18549" y="6822"/>
                              </a:cubicBezTo>
                            </a:path>
                            <a:path w="1576" h="1730">
                              <a:moveTo>
                                <a:pt x="18749" y="6808"/>
                              </a:moveTo>
                              <a:cubicBezTo>
                                <a:pt x="18752" y="6803"/>
                                <a:pt x="18756" y="6794"/>
                                <a:pt x="18755" y="6788"/>
                              </a:cubicBezTo>
                              <a:cubicBezTo>
                                <a:pt x="18753" y="6778"/>
                                <a:pt x="18743" y="6776"/>
                                <a:pt x="18735" y="6776"/>
                              </a:cubicBezTo>
                              <a:cubicBezTo>
                                <a:pt x="18711" y="6775"/>
                                <a:pt x="18690" y="6784"/>
                                <a:pt x="18669" y="6794"/>
                              </a:cubicBezTo>
                              <a:cubicBezTo>
                                <a:pt x="18646" y="6805"/>
                                <a:pt x="18621" y="6819"/>
                                <a:pt x="18608" y="6842"/>
                              </a:cubicBezTo>
                              <a:cubicBezTo>
                                <a:pt x="18599" y="6858"/>
                                <a:pt x="18609" y="6871"/>
                                <a:pt x="18625" y="6874"/>
                              </a:cubicBezTo>
                              <a:cubicBezTo>
                                <a:pt x="18652" y="6879"/>
                                <a:pt x="18680" y="6870"/>
                                <a:pt x="18706" y="6862"/>
                              </a:cubicBezTo>
                              <a:cubicBezTo>
                                <a:pt x="18727" y="6855"/>
                                <a:pt x="18746" y="6846"/>
                                <a:pt x="18766" y="6836"/>
                              </a:cubicBezTo>
                              <a:cubicBezTo>
                                <a:pt x="18770" y="6835"/>
                                <a:pt x="18770" y="6834"/>
                                <a:pt x="18772" y="6834"/>
                              </a:cubicBezTo>
                              <a:cubicBezTo>
                                <a:pt x="18762" y="6842"/>
                                <a:pt x="18754" y="6852"/>
                                <a:pt x="18746" y="6862"/>
                              </a:cubicBezTo>
                              <a:cubicBezTo>
                                <a:pt x="18739" y="6871"/>
                                <a:pt x="18720" y="6891"/>
                                <a:pt x="18721" y="6903"/>
                              </a:cubicBezTo>
                              <a:cubicBezTo>
                                <a:pt x="18725" y="6911"/>
                                <a:pt x="18726" y="6911"/>
                                <a:pt x="18726" y="6916"/>
                              </a:cubicBezTo>
                              <a:cubicBezTo>
                                <a:pt x="18745" y="6920"/>
                                <a:pt x="18760" y="6918"/>
                                <a:pt x="18780" y="6914"/>
                              </a:cubicBezTo>
                            </a:path>
                            <a:path w="1576" h="1730">
                              <a:moveTo>
                                <a:pt x="18868" y="6865"/>
                              </a:moveTo>
                              <a:cubicBezTo>
                                <a:pt x="18869" y="6864"/>
                                <a:pt x="18886" y="6856"/>
                                <a:pt x="18871" y="6870"/>
                              </a:cubicBezTo>
                              <a:cubicBezTo>
                                <a:pt x="18857" y="6884"/>
                                <a:pt x="18847" y="6897"/>
                                <a:pt x="18837" y="6916"/>
                              </a:cubicBezTo>
                              <a:cubicBezTo>
                                <a:pt x="18827" y="6934"/>
                                <a:pt x="18816" y="6954"/>
                                <a:pt x="18812" y="6974"/>
                              </a:cubicBezTo>
                              <a:cubicBezTo>
                                <a:pt x="18809" y="6989"/>
                                <a:pt x="18823" y="6992"/>
                                <a:pt x="18835" y="6991"/>
                              </a:cubicBezTo>
                              <a:cubicBezTo>
                                <a:pt x="18863" y="6989"/>
                                <a:pt x="18888" y="6975"/>
                                <a:pt x="18914" y="6966"/>
                              </a:cubicBezTo>
                              <a:cubicBezTo>
                                <a:pt x="18934" y="6959"/>
                                <a:pt x="18958" y="6946"/>
                                <a:pt x="18980" y="6944"/>
                              </a:cubicBezTo>
                              <a:cubicBezTo>
                                <a:pt x="18981" y="6944"/>
                                <a:pt x="18982" y="6945"/>
                                <a:pt x="18983" y="6945"/>
                              </a:cubicBezTo>
                              <a:cubicBezTo>
                                <a:pt x="18977" y="6955"/>
                                <a:pt x="18970" y="6966"/>
                                <a:pt x="18962" y="6976"/>
                              </a:cubicBezTo>
                              <a:cubicBezTo>
                                <a:pt x="18949" y="6993"/>
                                <a:pt x="18938" y="7008"/>
                                <a:pt x="18933" y="7029"/>
                              </a:cubicBezTo>
                              <a:cubicBezTo>
                                <a:pt x="18929" y="7048"/>
                                <a:pt x="18939" y="7058"/>
                                <a:pt x="18956" y="7063"/>
                              </a:cubicBezTo>
                              <a:cubicBezTo>
                                <a:pt x="18973" y="7067"/>
                                <a:pt x="18980" y="7069"/>
                                <a:pt x="18992" y="7070"/>
                              </a:cubicBezTo>
                            </a:path>
                            <a:path w="1576" h="1730">
                              <a:moveTo>
                                <a:pt x="19167" y="7053"/>
                              </a:moveTo>
                              <a:cubicBezTo>
                                <a:pt x="19166" y="7050"/>
                                <a:pt x="19168" y="7048"/>
                                <a:pt x="19166" y="7045"/>
                              </a:cubicBezTo>
                              <a:cubicBezTo>
                                <a:pt x="19158" y="7031"/>
                                <a:pt x="19144" y="7027"/>
                                <a:pt x="19129" y="7028"/>
                              </a:cubicBezTo>
                              <a:cubicBezTo>
                                <a:pt x="19107" y="7029"/>
                                <a:pt x="19077" y="7038"/>
                                <a:pt x="19058" y="7048"/>
                              </a:cubicBezTo>
                              <a:cubicBezTo>
                                <a:pt x="19039" y="7058"/>
                                <a:pt x="19019" y="7072"/>
                                <a:pt x="19007" y="7091"/>
                              </a:cubicBezTo>
                              <a:cubicBezTo>
                                <a:pt x="19006" y="7094"/>
                                <a:pt x="19004" y="7096"/>
                                <a:pt x="19003" y="7099"/>
                              </a:cubicBezTo>
                              <a:cubicBezTo>
                                <a:pt x="19014" y="7113"/>
                                <a:pt x="19027" y="7115"/>
                                <a:pt x="19045" y="7114"/>
                              </a:cubicBezTo>
                              <a:cubicBezTo>
                                <a:pt x="19074" y="7112"/>
                                <a:pt x="19103" y="7105"/>
                                <a:pt x="19131" y="7097"/>
                              </a:cubicBezTo>
                              <a:cubicBezTo>
                                <a:pt x="19148" y="7092"/>
                                <a:pt x="19165" y="7088"/>
                                <a:pt x="19182" y="7083"/>
                              </a:cubicBezTo>
                              <a:cubicBezTo>
                                <a:pt x="19174" y="7091"/>
                                <a:pt x="19167" y="7101"/>
                                <a:pt x="19159" y="7109"/>
                              </a:cubicBezTo>
                              <a:cubicBezTo>
                                <a:pt x="19138" y="7131"/>
                                <a:pt x="19117" y="7153"/>
                                <a:pt x="19096" y="7176"/>
                              </a:cubicBezTo>
                              <a:cubicBezTo>
                                <a:pt x="19073" y="7201"/>
                                <a:pt x="19052" y="7227"/>
                                <a:pt x="19027" y="7250"/>
                              </a:cubicBezTo>
                              <a:cubicBezTo>
                                <a:pt x="19008" y="7267"/>
                                <a:pt x="18984" y="7294"/>
                                <a:pt x="18955" y="7293"/>
                              </a:cubicBezTo>
                              <a:cubicBezTo>
                                <a:pt x="18933" y="7292"/>
                                <a:pt x="18918" y="7284"/>
                                <a:pt x="18913" y="7264"/>
                              </a:cubicBezTo>
                              <a:cubicBezTo>
                                <a:pt x="18909" y="7247"/>
                                <a:pt x="18916" y="7238"/>
                                <a:pt x="18923" y="7223"/>
                              </a:cubicBezTo>
                            </a:path>
                            <a:path w="1576" h="1730">
                              <a:moveTo>
                                <a:pt x="19255" y="7149"/>
                              </a:moveTo>
                              <a:cubicBezTo>
                                <a:pt x="19262" y="7149"/>
                                <a:pt x="19264" y="7148"/>
                                <a:pt x="19266" y="7152"/>
                              </a:cubicBezTo>
                              <a:cubicBezTo>
                                <a:pt x="19260" y="7157"/>
                                <a:pt x="19255" y="7162"/>
                                <a:pt x="19249" y="7169"/>
                              </a:cubicBezTo>
                              <a:cubicBezTo>
                                <a:pt x="19240" y="7181"/>
                                <a:pt x="19230" y="7192"/>
                                <a:pt x="19221" y="7204"/>
                              </a:cubicBezTo>
                              <a:cubicBezTo>
                                <a:pt x="19216" y="7211"/>
                                <a:pt x="19218" y="7213"/>
                                <a:pt x="19217" y="7220"/>
                              </a:cubicBezTo>
                              <a:cubicBezTo>
                                <a:pt x="19232" y="7224"/>
                                <a:pt x="19244" y="7220"/>
                                <a:pt x="19259" y="7216"/>
                              </a:cubicBezTo>
                              <a:cubicBezTo>
                                <a:pt x="19280" y="7210"/>
                                <a:pt x="19301" y="7203"/>
                                <a:pt x="19322" y="7198"/>
                              </a:cubicBezTo>
                              <a:cubicBezTo>
                                <a:pt x="19331" y="7196"/>
                                <a:pt x="19333" y="7196"/>
                                <a:pt x="19338" y="7195"/>
                              </a:cubicBezTo>
                              <a:cubicBezTo>
                                <a:pt x="19330" y="7202"/>
                                <a:pt x="19320" y="7209"/>
                                <a:pt x="19310" y="7216"/>
                              </a:cubicBezTo>
                              <a:cubicBezTo>
                                <a:pt x="19296" y="7226"/>
                                <a:pt x="19274" y="7240"/>
                                <a:pt x="19266" y="7256"/>
                              </a:cubicBezTo>
                              <a:cubicBezTo>
                                <a:pt x="19258" y="7271"/>
                                <a:pt x="19270" y="7278"/>
                                <a:pt x="19283" y="7281"/>
                              </a:cubicBezTo>
                              <a:cubicBezTo>
                                <a:pt x="19312" y="7287"/>
                                <a:pt x="19340" y="7287"/>
                                <a:pt x="19369" y="7286"/>
                              </a:cubicBezTo>
                            </a:path>
                            <a:path w="1576" h="1730">
                              <a:moveTo>
                                <a:pt x="19515" y="7261"/>
                              </a:moveTo>
                              <a:cubicBezTo>
                                <a:pt x="19521" y="7254"/>
                                <a:pt x="19519" y="7258"/>
                                <a:pt x="19521" y="7250"/>
                              </a:cubicBezTo>
                              <a:cubicBezTo>
                                <a:pt x="19509" y="7245"/>
                                <a:pt x="19502" y="7243"/>
                                <a:pt x="19488" y="7243"/>
                              </a:cubicBezTo>
                              <a:cubicBezTo>
                                <a:pt x="19469" y="7242"/>
                                <a:pt x="19447" y="7246"/>
                                <a:pt x="19429" y="7254"/>
                              </a:cubicBezTo>
                              <a:cubicBezTo>
                                <a:pt x="19411" y="7262"/>
                                <a:pt x="19391" y="7274"/>
                                <a:pt x="19380" y="7290"/>
                              </a:cubicBezTo>
                              <a:cubicBezTo>
                                <a:pt x="19372" y="7302"/>
                                <a:pt x="19373" y="7310"/>
                                <a:pt x="19387" y="7314"/>
                              </a:cubicBezTo>
                              <a:cubicBezTo>
                                <a:pt x="19413" y="7321"/>
                                <a:pt x="19439" y="7310"/>
                                <a:pt x="19464" y="7304"/>
                              </a:cubicBezTo>
                              <a:cubicBezTo>
                                <a:pt x="19478" y="7301"/>
                                <a:pt x="19491" y="7297"/>
                                <a:pt x="19505" y="7295"/>
                              </a:cubicBezTo>
                              <a:cubicBezTo>
                                <a:pt x="19502" y="7302"/>
                                <a:pt x="19496" y="7309"/>
                                <a:pt x="19488" y="7317"/>
                              </a:cubicBezTo>
                              <a:cubicBezTo>
                                <a:pt x="19476" y="7330"/>
                                <a:pt x="19457" y="7347"/>
                                <a:pt x="19454" y="7365"/>
                              </a:cubicBezTo>
                              <a:cubicBezTo>
                                <a:pt x="19451" y="7381"/>
                                <a:pt x="19480" y="7391"/>
                                <a:pt x="19490" y="7395"/>
                              </a:cubicBezTo>
                              <a:cubicBezTo>
                                <a:pt x="19509" y="7401"/>
                                <a:pt x="19516" y="7403"/>
                                <a:pt x="19529" y="7405"/>
                              </a:cubicBezTo>
                            </a:path>
                            <a:path w="1576" h="1730">
                              <a:moveTo>
                                <a:pt x="19676" y="7372"/>
                              </a:moveTo>
                              <a:cubicBezTo>
                                <a:pt x="19679" y="7365"/>
                                <a:pt x="19681" y="7361"/>
                                <a:pt x="19682" y="7353"/>
                              </a:cubicBezTo>
                              <a:cubicBezTo>
                                <a:pt x="19671" y="7346"/>
                                <a:pt x="19668" y="7341"/>
                                <a:pt x="19653" y="7340"/>
                              </a:cubicBezTo>
                              <a:cubicBezTo>
                                <a:pt x="19629" y="7338"/>
                                <a:pt x="19601" y="7353"/>
                                <a:pt x="19582" y="7365"/>
                              </a:cubicBezTo>
                              <a:cubicBezTo>
                                <a:pt x="19558" y="7380"/>
                                <a:pt x="19553" y="7392"/>
                                <a:pt x="19549" y="7416"/>
                              </a:cubicBezTo>
                              <a:cubicBezTo>
                                <a:pt x="19566" y="7426"/>
                                <a:pt x="19573" y="7431"/>
                                <a:pt x="19595" y="7429"/>
                              </a:cubicBezTo>
                              <a:cubicBezTo>
                                <a:pt x="19621" y="7427"/>
                                <a:pt x="19646" y="7416"/>
                                <a:pt x="19671" y="7409"/>
                              </a:cubicBezTo>
                              <a:cubicBezTo>
                                <a:pt x="19686" y="7405"/>
                                <a:pt x="19699" y="7402"/>
                                <a:pt x="19714" y="7401"/>
                              </a:cubicBezTo>
                              <a:cubicBezTo>
                                <a:pt x="19709" y="7416"/>
                                <a:pt x="19703" y="7426"/>
                                <a:pt x="19693" y="7440"/>
                              </a:cubicBezTo>
                              <a:cubicBezTo>
                                <a:pt x="19669" y="7473"/>
                                <a:pt x="19639" y="7503"/>
                                <a:pt x="19614" y="7536"/>
                              </a:cubicBezTo>
                              <a:cubicBezTo>
                                <a:pt x="19587" y="7571"/>
                                <a:pt x="19561" y="7608"/>
                                <a:pt x="19528" y="7639"/>
                              </a:cubicBezTo>
                              <a:cubicBezTo>
                                <a:pt x="19506" y="7659"/>
                                <a:pt x="19482" y="7672"/>
                                <a:pt x="19452" y="7670"/>
                              </a:cubicBezTo>
                              <a:cubicBezTo>
                                <a:pt x="19431" y="7668"/>
                                <a:pt x="19406" y="7658"/>
                                <a:pt x="19397" y="7637"/>
                              </a:cubicBezTo>
                              <a:cubicBezTo>
                                <a:pt x="19383" y="7604"/>
                                <a:pt x="19428" y="7594"/>
                                <a:pt x="19448" y="7589"/>
                              </a:cubicBezTo>
                              <a:cubicBezTo>
                                <a:pt x="19493" y="7578"/>
                                <a:pt x="19542" y="7575"/>
                                <a:pt x="19588" y="7571"/>
                              </a:cubicBezTo>
                              <a:cubicBezTo>
                                <a:pt x="19616" y="7569"/>
                                <a:pt x="19644" y="7565"/>
                                <a:pt x="19672" y="7560"/>
                              </a:cubicBezTo>
                              <a:cubicBezTo>
                                <a:pt x="19711" y="7553"/>
                                <a:pt x="19749" y="7537"/>
                                <a:pt x="19787" y="7526"/>
                              </a:cubicBezTo>
                              <a:cubicBezTo>
                                <a:pt x="19799" y="7524"/>
                                <a:pt x="19803" y="7525"/>
                                <a:pt x="19801" y="7516"/>
                              </a:cubicBezTo>
                              <a:cubicBezTo>
                                <a:pt x="19790" y="7532"/>
                                <a:pt x="19773" y="7549"/>
                                <a:pt x="19767" y="7568"/>
                              </a:cubicBezTo>
                              <a:cubicBezTo>
                                <a:pt x="19767" y="7573"/>
                                <a:pt x="19766" y="7579"/>
                                <a:pt x="19766" y="7584"/>
                              </a:cubicBezTo>
                            </a:path>
                            <a:path w="1576" h="1730">
                              <a:moveTo>
                                <a:pt x="18234" y="7041"/>
                              </a:moveTo>
                              <a:cubicBezTo>
                                <a:pt x="18230" y="7043"/>
                                <a:pt x="18229" y="7044"/>
                                <a:pt x="18226" y="7043"/>
                              </a:cubicBezTo>
                              <a:cubicBezTo>
                                <a:pt x="18234" y="7054"/>
                                <a:pt x="18236" y="7055"/>
                                <a:pt x="18249" y="7063"/>
                              </a:cubicBezTo>
                              <a:cubicBezTo>
                                <a:pt x="18280" y="7081"/>
                                <a:pt x="18313" y="7092"/>
                                <a:pt x="18347" y="7099"/>
                              </a:cubicBezTo>
                              <a:cubicBezTo>
                                <a:pt x="18372" y="7104"/>
                                <a:pt x="18379" y="7105"/>
                                <a:pt x="18395" y="7108"/>
                              </a:cubicBezTo>
                            </a:path>
                            <a:path w="1576" h="1730">
                              <a:moveTo>
                                <a:pt x="18564" y="7064"/>
                              </a:moveTo>
                              <a:cubicBezTo>
                                <a:pt x="18563" y="7061"/>
                                <a:pt x="18562" y="7059"/>
                                <a:pt x="18565" y="7060"/>
                              </a:cubicBezTo>
                              <a:cubicBezTo>
                                <a:pt x="18562" y="7064"/>
                                <a:pt x="18558" y="7070"/>
                                <a:pt x="18555" y="7076"/>
                              </a:cubicBezTo>
                              <a:cubicBezTo>
                                <a:pt x="18547" y="7093"/>
                                <a:pt x="18533" y="7111"/>
                                <a:pt x="18521" y="7126"/>
                              </a:cubicBezTo>
                              <a:cubicBezTo>
                                <a:pt x="18505" y="7145"/>
                                <a:pt x="18484" y="7163"/>
                                <a:pt x="18471" y="7183"/>
                              </a:cubicBezTo>
                              <a:cubicBezTo>
                                <a:pt x="18464" y="7195"/>
                                <a:pt x="18462" y="7204"/>
                                <a:pt x="18461" y="7217"/>
                              </a:cubicBezTo>
                            </a:path>
                            <a:path w="1576" h="1730">
                              <a:moveTo>
                                <a:pt x="18581" y="7217"/>
                              </a:moveTo>
                              <a:cubicBezTo>
                                <a:pt x="18573" y="7217"/>
                                <a:pt x="18571" y="7218"/>
                                <a:pt x="18564" y="7221"/>
                              </a:cubicBezTo>
                              <a:cubicBezTo>
                                <a:pt x="18570" y="7231"/>
                                <a:pt x="18574" y="7239"/>
                                <a:pt x="18585" y="7245"/>
                              </a:cubicBezTo>
                              <a:cubicBezTo>
                                <a:pt x="18604" y="7256"/>
                                <a:pt x="18629" y="7258"/>
                                <a:pt x="18650" y="7256"/>
                              </a:cubicBezTo>
                              <a:cubicBezTo>
                                <a:pt x="18675" y="7254"/>
                                <a:pt x="18703" y="7248"/>
                                <a:pt x="18724" y="7235"/>
                              </a:cubicBezTo>
                              <a:cubicBezTo>
                                <a:pt x="18734" y="7227"/>
                                <a:pt x="18737" y="7225"/>
                                <a:pt x="18740" y="7218"/>
                              </a:cubicBezTo>
                              <a:cubicBezTo>
                                <a:pt x="18735" y="7200"/>
                                <a:pt x="18725" y="7196"/>
                                <a:pt x="18705" y="7194"/>
                              </a:cubicBezTo>
                              <a:cubicBezTo>
                                <a:pt x="18669" y="7191"/>
                                <a:pt x="18626" y="7202"/>
                                <a:pt x="18596" y="7222"/>
                              </a:cubicBezTo>
                              <a:cubicBezTo>
                                <a:pt x="18574" y="7237"/>
                                <a:pt x="18561" y="7252"/>
                                <a:pt x="18565" y="7279"/>
                              </a:cubicBezTo>
                              <a:cubicBezTo>
                                <a:pt x="18570" y="7296"/>
                                <a:pt x="18572" y="7302"/>
                                <a:pt x="18583" y="7309"/>
                              </a:cubicBezTo>
                            </a:path>
                            <a:path w="1576" h="1730">
                              <a:moveTo>
                                <a:pt x="18832" y="7344"/>
                              </a:moveTo>
                              <a:cubicBezTo>
                                <a:pt x="18837" y="7340"/>
                                <a:pt x="18847" y="7329"/>
                                <a:pt x="18843" y="7320"/>
                              </a:cubicBezTo>
                              <a:cubicBezTo>
                                <a:pt x="18837" y="7306"/>
                                <a:pt x="18813" y="7311"/>
                                <a:pt x="18803" y="7311"/>
                              </a:cubicBezTo>
                              <a:cubicBezTo>
                                <a:pt x="18778" y="7312"/>
                                <a:pt x="18754" y="7320"/>
                                <a:pt x="18733" y="7333"/>
                              </a:cubicBezTo>
                              <a:cubicBezTo>
                                <a:pt x="18720" y="7341"/>
                                <a:pt x="18698" y="7360"/>
                                <a:pt x="18705" y="7378"/>
                              </a:cubicBezTo>
                              <a:cubicBezTo>
                                <a:pt x="18713" y="7398"/>
                                <a:pt x="18744" y="7403"/>
                                <a:pt x="18762" y="7404"/>
                              </a:cubicBezTo>
                              <a:cubicBezTo>
                                <a:pt x="18797" y="7406"/>
                                <a:pt x="18835" y="7394"/>
                                <a:pt x="18864" y="7375"/>
                              </a:cubicBezTo>
                              <a:cubicBezTo>
                                <a:pt x="18868" y="7373"/>
                                <a:pt x="18868" y="7372"/>
                                <a:pt x="18862" y="7376"/>
                              </a:cubicBezTo>
                              <a:cubicBezTo>
                                <a:pt x="18850" y="7388"/>
                                <a:pt x="18838" y="7401"/>
                                <a:pt x="18827" y="7415"/>
                              </a:cubicBezTo>
                              <a:cubicBezTo>
                                <a:pt x="18817" y="7427"/>
                                <a:pt x="18803" y="7444"/>
                                <a:pt x="18807" y="7461"/>
                              </a:cubicBezTo>
                              <a:cubicBezTo>
                                <a:pt x="18810" y="7472"/>
                                <a:pt x="18818" y="7472"/>
                                <a:pt x="18831" y="7472"/>
                              </a:cubicBezTo>
                              <a:cubicBezTo>
                                <a:pt x="18837" y="7472"/>
                                <a:pt x="18842" y="7471"/>
                                <a:pt x="18848" y="7471"/>
                              </a:cubicBezTo>
                            </a:path>
                            <a:path w="1576" h="1730">
                              <a:moveTo>
                                <a:pt x="18985" y="7436"/>
                              </a:moveTo>
                              <a:cubicBezTo>
                                <a:pt x="18982" y="7441"/>
                                <a:pt x="18979" y="7439"/>
                                <a:pt x="18976" y="7444"/>
                              </a:cubicBezTo>
                              <a:cubicBezTo>
                                <a:pt x="18968" y="7459"/>
                                <a:pt x="18958" y="7472"/>
                                <a:pt x="18950" y="7487"/>
                              </a:cubicBezTo>
                              <a:cubicBezTo>
                                <a:pt x="18945" y="7496"/>
                                <a:pt x="18936" y="7510"/>
                                <a:pt x="18935" y="7521"/>
                              </a:cubicBezTo>
                              <a:cubicBezTo>
                                <a:pt x="18935" y="7522"/>
                                <a:pt x="18936" y="7522"/>
                                <a:pt x="18936" y="7523"/>
                              </a:cubicBezTo>
                              <a:cubicBezTo>
                                <a:pt x="18949" y="7526"/>
                                <a:pt x="18959" y="7518"/>
                                <a:pt x="18972" y="7515"/>
                              </a:cubicBezTo>
                              <a:cubicBezTo>
                                <a:pt x="19001" y="7508"/>
                                <a:pt x="19028" y="7500"/>
                                <a:pt x="19057" y="7493"/>
                              </a:cubicBezTo>
                              <a:cubicBezTo>
                                <a:pt x="19064" y="7491"/>
                                <a:pt x="19072" y="7490"/>
                                <a:pt x="19079" y="7488"/>
                              </a:cubicBezTo>
                            </a:path>
                            <a:path w="1576" h="1730">
                              <a:moveTo>
                                <a:pt x="19174" y="7522"/>
                              </a:moveTo>
                              <a:cubicBezTo>
                                <a:pt x="19165" y="7529"/>
                                <a:pt x="19158" y="7539"/>
                                <a:pt x="19150" y="7546"/>
                              </a:cubicBezTo>
                              <a:cubicBezTo>
                                <a:pt x="19132" y="7561"/>
                                <a:pt x="19119" y="7579"/>
                                <a:pt x="19103" y="7597"/>
                              </a:cubicBezTo>
                              <a:cubicBezTo>
                                <a:pt x="19089" y="7613"/>
                                <a:pt x="19076" y="7628"/>
                                <a:pt x="19064" y="7645"/>
                              </a:cubicBezTo>
                              <a:cubicBezTo>
                                <a:pt x="19062" y="7647"/>
                                <a:pt x="19061" y="7650"/>
                                <a:pt x="19059" y="7652"/>
                              </a:cubicBezTo>
                              <a:cubicBezTo>
                                <a:pt x="19071" y="7657"/>
                                <a:pt x="19076" y="7657"/>
                                <a:pt x="19091" y="7653"/>
                              </a:cubicBezTo>
                              <a:cubicBezTo>
                                <a:pt x="19118" y="7646"/>
                                <a:pt x="19143" y="7640"/>
                                <a:pt x="19170" y="7634"/>
                              </a:cubicBezTo>
                              <a:cubicBezTo>
                                <a:pt x="19185" y="7631"/>
                                <a:pt x="19209" y="7621"/>
                                <a:pt x="19223" y="7632"/>
                              </a:cubicBezTo>
                              <a:cubicBezTo>
                                <a:pt x="19232" y="7639"/>
                                <a:pt x="19218" y="7658"/>
                                <a:pt x="19214" y="7664"/>
                              </a:cubicBezTo>
                              <a:cubicBezTo>
                                <a:pt x="19206" y="7678"/>
                                <a:pt x="19195" y="7692"/>
                                <a:pt x="19189" y="7708"/>
                              </a:cubicBezTo>
                              <a:cubicBezTo>
                                <a:pt x="19184" y="7722"/>
                                <a:pt x="19191" y="7725"/>
                                <a:pt x="19203" y="7728"/>
                              </a:cubicBezTo>
                              <a:cubicBezTo>
                                <a:pt x="19215" y="7730"/>
                                <a:pt x="19230" y="7726"/>
                                <a:pt x="19241" y="7725"/>
                              </a:cubicBezTo>
                            </a:path>
                            <a:path w="1576" h="1730">
                              <a:moveTo>
                                <a:pt x="19328" y="7725"/>
                              </a:moveTo>
                              <a:cubicBezTo>
                                <a:pt x="19314" y="7738"/>
                                <a:pt x="19303" y="7743"/>
                                <a:pt x="19290" y="7756"/>
                              </a:cubicBezTo>
                              <a:cubicBezTo>
                                <a:pt x="19282" y="7764"/>
                                <a:pt x="19263" y="7778"/>
                                <a:pt x="19260" y="7789"/>
                              </a:cubicBezTo>
                              <a:cubicBezTo>
                                <a:pt x="19258" y="7795"/>
                                <a:pt x="19268" y="7783"/>
                                <a:pt x="19272" y="7778"/>
                              </a:cubicBezTo>
                            </a:path>
                            <a:path w="1576" h="1730">
                              <a:moveTo>
                                <a:pt x="19368" y="7511"/>
                              </a:moveTo>
                              <a:cubicBezTo>
                                <a:pt x="19360" y="7516"/>
                                <a:pt x="19360" y="7518"/>
                                <a:pt x="19361" y="7528"/>
                              </a:cubicBezTo>
                              <a:cubicBezTo>
                                <a:pt x="19362" y="7537"/>
                                <a:pt x="19365" y="7545"/>
                                <a:pt x="19368" y="7554"/>
                              </a:cubicBezTo>
                            </a:path>
                            <a:path w="1576" h="1730">
                              <a:moveTo>
                                <a:pt x="19454" y="7771"/>
                              </a:moveTo>
                              <a:cubicBezTo>
                                <a:pt x="19450" y="7779"/>
                                <a:pt x="19446" y="7793"/>
                                <a:pt x="19441" y="7799"/>
                              </a:cubicBezTo>
                              <a:cubicBezTo>
                                <a:pt x="19430" y="7814"/>
                                <a:pt x="19418" y="7830"/>
                                <a:pt x="19407" y="7846"/>
                              </a:cubicBezTo>
                              <a:cubicBezTo>
                                <a:pt x="19395" y="7864"/>
                                <a:pt x="19381" y="7882"/>
                                <a:pt x="19369" y="7901"/>
                              </a:cubicBezTo>
                              <a:cubicBezTo>
                                <a:pt x="19366" y="7907"/>
                                <a:pt x="19365" y="7907"/>
                                <a:pt x="19364" y="7911"/>
                              </a:cubicBezTo>
                              <a:cubicBezTo>
                                <a:pt x="19376" y="7910"/>
                                <a:pt x="19384" y="7905"/>
                                <a:pt x="19396" y="7901"/>
                              </a:cubicBezTo>
                              <a:cubicBezTo>
                                <a:pt x="19420" y="7892"/>
                                <a:pt x="19447" y="7885"/>
                                <a:pt x="19473" y="7881"/>
                              </a:cubicBezTo>
                              <a:cubicBezTo>
                                <a:pt x="19490" y="7878"/>
                                <a:pt x="19507" y="7876"/>
                                <a:pt x="19520" y="7886"/>
                              </a:cubicBezTo>
                              <a:cubicBezTo>
                                <a:pt x="19517" y="7903"/>
                                <a:pt x="19506" y="7912"/>
                                <a:pt x="19496" y="7926"/>
                              </a:cubicBezTo>
                              <a:cubicBezTo>
                                <a:pt x="19486" y="7940"/>
                                <a:pt x="19468" y="7959"/>
                                <a:pt x="19470" y="7977"/>
                              </a:cubicBezTo>
                              <a:cubicBezTo>
                                <a:pt x="19471" y="7991"/>
                                <a:pt x="19481" y="7995"/>
                                <a:pt x="19491" y="8002"/>
                              </a:cubicBezTo>
                            </a:path>
                            <a:path w="1576" h="1730">
                              <a:moveTo>
                                <a:pt x="19658" y="7985"/>
                              </a:moveTo>
                              <a:cubicBezTo>
                                <a:pt x="19653" y="7975"/>
                                <a:pt x="19654" y="7966"/>
                                <a:pt x="19642" y="7961"/>
                              </a:cubicBezTo>
                              <a:cubicBezTo>
                                <a:pt x="19633" y="7957"/>
                                <a:pt x="19612" y="7962"/>
                                <a:pt x="19603" y="7965"/>
                              </a:cubicBezTo>
                              <a:cubicBezTo>
                                <a:pt x="19590" y="7969"/>
                                <a:pt x="19573" y="7977"/>
                                <a:pt x="19566" y="7990"/>
                              </a:cubicBezTo>
                              <a:cubicBezTo>
                                <a:pt x="19560" y="8002"/>
                                <a:pt x="19567" y="8018"/>
                                <a:pt x="19577" y="8025"/>
                              </a:cubicBezTo>
                              <a:cubicBezTo>
                                <a:pt x="19591" y="8035"/>
                                <a:pt x="19612" y="8036"/>
                                <a:pt x="19629" y="8036"/>
                              </a:cubicBezTo>
                              <a:cubicBezTo>
                                <a:pt x="19646" y="8036"/>
                                <a:pt x="19661" y="8036"/>
                                <a:pt x="19678" y="8037"/>
                              </a:cubicBezTo>
                              <a:cubicBezTo>
                                <a:pt x="19677" y="8053"/>
                                <a:pt x="19679" y="8056"/>
                                <a:pt x="19668" y="8075"/>
                              </a:cubicBezTo>
                              <a:cubicBezTo>
                                <a:pt x="19648" y="8109"/>
                                <a:pt x="19620" y="8142"/>
                                <a:pt x="19594" y="8172"/>
                              </a:cubicBezTo>
                              <a:cubicBezTo>
                                <a:pt x="19560" y="8212"/>
                                <a:pt x="19522" y="8250"/>
                                <a:pt x="19475" y="8275"/>
                              </a:cubicBezTo>
                              <a:cubicBezTo>
                                <a:pt x="19428" y="8299"/>
                                <a:pt x="19379" y="8311"/>
                                <a:pt x="19326" y="8303"/>
                              </a:cubicBezTo>
                              <a:cubicBezTo>
                                <a:pt x="19282" y="8297"/>
                                <a:pt x="19252" y="8276"/>
                                <a:pt x="19216" y="8254"/>
                              </a:cubicBezTo>
                            </a:path>
                          </a:pathLst>
                        </a:custGeom>
                        <a:noFill/>
                        <a:ln cap="rnd"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226,6576" coordsize="1576,1730" path="m18342,6583c18338,6581,18333,6579,18329,6576c18337,6585,18346,6590,18357,6598c18386,6618,18417,6629,18450,6642em18635,6634c18635,6627,18635,6625,18637,6621c18631,6627,18627,6635,18623,6645c18611,6672,18593,6695,18578,6720c18565,6742,18543,6768,18539,6793c18537,6808,18540,6812,18549,6822em18749,6808c18752,6803,18756,6794,18755,6788c18753,6778,18743,6776,18735,6776c18711,6775,18690,6784,18669,6794c18646,6805,18621,6819,18608,6842c18599,6858,18609,6871,18625,6874c18652,6879,18680,6870,18706,6862c18727,6855,18746,6846,18766,6836c18770,6835,18770,6834,18772,6834c18762,6842,18754,6852,18746,6862c18739,6871,18720,6891,18721,6903c18725,6911,18726,6911,18726,6916c18745,6920,18760,6918,18780,6914em18868,6865c18869,6864,18886,6856,18871,6870c18857,6884,18847,6897,18837,6916c18827,6934,18816,6954,18812,6974c18809,6989,18823,6992,18835,6991c18863,6989,18888,6975,18914,6966c18934,6959,18958,6946,18980,6944c18981,6944,18982,6945,18983,6945c18977,6955,18970,6966,18962,6976c18949,6993,18938,7008,18933,7029c18929,7048,18939,7058,18956,7063c18973,7067,18980,7069,18992,7070em19167,7053c19166,7050,19168,7048,19166,7045c19158,7031,19144,7027,19129,7028c19107,7029,19077,7038,19058,7048c19039,7058,19019,7072,19007,7091c19006,7094,19004,7096,19003,7099c19014,7113,19027,7115,19045,7114c19074,7112,19103,7105,19131,7097c19148,7092,19165,7088,19182,7083c19174,7091,19167,7101,19159,7109c19138,7131,19117,7153,19096,7176c19073,7201,19052,7227,19027,7250c19008,7267,18984,7294,18955,7293c18933,7292,18918,7284,18913,7264c18909,7247,18916,7238,18923,7223em19255,7149c19262,7149,19264,7148,19266,7152c19260,7157,19255,7162,19249,7169c19240,7181,19230,7192,19221,7204c19216,7211,19218,7213,19217,7220c19232,7224,19244,7220,19259,7216c19280,7210,19301,7203,19322,7198c19331,7196,19333,7196,19338,7195c19330,7202,19320,7209,19310,7216c19296,7226,19274,7240,19266,7256c19258,7271,19270,7278,19283,7281c19312,7287,19340,7287,19369,7286em19515,7261c19521,7254,19519,7258,19521,7250c19509,7245,19502,7243,19488,7243c19469,7242,19447,7246,19429,7254c19411,7262,19391,7274,19380,7290c19372,7302,19373,7310,19387,7314c19413,7321,19439,7310,19464,7304c19478,7301,19491,7297,19505,7295c19502,7302,19496,7309,19488,7317c19476,7330,19457,7347,19454,7365c19451,7381,19480,7391,19490,7395c19509,7401,19516,7403,19529,7405em19676,7372c19679,7365,19681,7361,19682,7353c19671,7346,19668,7341,19653,7340c19629,7338,19601,7353,19582,7365c19558,7380,19553,7392,19549,7416c19566,7426,19573,7431,19595,7429c19621,7427,19646,7416,19671,7409c19686,7405,19699,7402,19714,7401c19709,7416,19703,7426,19693,7440c19669,7473,19639,7503,19614,7536c19587,7571,19561,7608,19528,7639c19506,7659,19482,7672,19452,7670c19431,7668,19406,7658,19397,7637c19383,7604,19428,7594,19448,7589c19493,7578,19542,7575,19588,7571c19616,7569,19644,7565,19672,7560c19711,7553,19749,7537,19787,7526c19799,7524,19803,7525,19801,7516c19790,7532,19773,7549,19767,7568c19767,7573,19766,7579,19766,7584em18234,7041c18230,7043,18229,7044,18226,7043c18234,7054,18236,7055,18249,7063c18280,7081,18313,7092,18347,7099c18372,7104,18379,7105,18395,7108em18564,7064c18563,7061,18562,7059,18565,7060c18562,7064,18558,7070,18555,7076c18547,7093,18533,7111,18521,7126c18505,7145,18484,7163,18471,7183c18464,7195,18462,7204,18461,7217em18581,7217c18573,7217,18571,7218,18564,7221c18570,7231,18574,7239,18585,7245c18604,7256,18629,7258,18650,7256c18675,7254,18703,7248,18724,7235c18734,7227,18737,7225,18740,7218c18735,7200,18725,7196,18705,7194c18669,7191,18626,7202,18596,7222c18574,7237,18561,7252,18565,7279c18570,7296,18572,7302,18583,7309em18832,7344c18837,7340,18847,7329,18843,7320c18837,7306,18813,7311,18803,7311c18778,7312,18754,7320,18733,7333c18720,7341,18698,7360,18705,7378c18713,7398,18744,7403,18762,7404c18797,7406,18835,7394,18864,7375c18868,7373,18868,7372,18862,7376c18850,7388,18838,7401,18827,7415c18817,7427,18803,7444,18807,7461c18810,7472,18818,7472,18831,7472c18837,7472,18842,7471,18848,7471em18985,7436c18982,7441,18979,7439,18976,7444c18968,7459,18958,7472,18950,7487c18945,7496,18936,7510,18935,7521c18935,7522,18936,7522,18936,7523c18949,7526,18959,7518,18972,7515c19001,7508,19028,7500,19057,7493c19064,7491,19072,7490,19079,7488em19174,7522c19165,7529,19158,7539,19150,7546c19132,7561,19119,7579,19103,7597c19089,7613,19076,7628,19064,7645c19062,7647,19061,7650,19059,7652c19071,7657,19076,7657,19091,7653c19118,7646,19143,7640,19170,7634c19185,7631,19209,7621,19223,7632c19232,7639,19218,7658,19214,7664c19206,7678,19195,7692,19189,7708c19184,7722,19191,7725,19203,7728c19215,7730,19230,7726,19241,7725em19328,7725c19314,7738,19303,7743,19290,7756c19282,7764,19263,7778,19260,7789c19258,7795,19268,7783,19272,7778em19368,7511c19360,7516,19360,7518,19361,7528c19362,7537,19365,7545,19368,7554em19454,7771c19450,7779,19446,7793,19441,7799c19430,7814,19418,7830,19407,7846c19395,7864,19381,7882,19369,7901c19366,7907,19365,7907,19364,7911c19376,7910,19384,7905,19396,7901c19420,7892,19447,7885,19473,7881c19490,7878,19507,7876,19520,7886c19517,7903,19506,7912,19496,7926c19486,7940,19468,7959,19470,7977c19471,7991,19481,7995,19491,8002em19658,7985c19653,7975,19654,7966,19642,7961c19633,7957,19612,7962,19603,7965c19590,7969,19573,7977,19566,7990c19560,8002,19567,8018,19577,8025c19591,8035,19612,8036,19629,8036c19646,8036,19661,8036,19678,8037c19677,8053,19679,8056,19668,8075c19648,8109,19620,8142,19594,8172c19560,8212,19522,8250,19475,8275c19428,8299,19379,8311,19326,8303c19282,8297,19252,8276,19216,8254e" stroked="t" o:allowincell="f" style="position:absolute;margin-left:426.65pt;margin-top:182.8pt;width:44.6pt;height:49pt;mso-wrap-style:none;v-text-anchor:middle">
                <v:fill o:detectmouseclick="t" on="false"/>
                <v:stroke color="black" weight="64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55770</wp:posOffset>
                </wp:positionH>
                <wp:positionV relativeFrom="paragraph">
                  <wp:posOffset>4146550</wp:posOffset>
                </wp:positionV>
                <wp:extent cx="1214755" cy="158750"/>
                <wp:effectExtent l="3810" t="2540" r="254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75" h="441">
                              <a:moveTo>
                                <a:pt x="15035" y="11911"/>
                              </a:moveTo>
                              <a:cubicBezTo>
                                <a:pt x="15026" y="11910"/>
                                <a:pt x="15022" y="11909"/>
                                <a:pt x="15015" y="11904"/>
                              </a:cubicBezTo>
                              <a:cubicBezTo>
                                <a:pt x="15022" y="11903"/>
                                <a:pt x="15029" y="11897"/>
                                <a:pt x="15037" y="11892"/>
                              </a:cubicBezTo>
                              <a:cubicBezTo>
                                <a:pt x="15063" y="11876"/>
                                <a:pt x="15090" y="11864"/>
                                <a:pt x="15119" y="11853"/>
                              </a:cubicBezTo>
                              <a:cubicBezTo>
                                <a:pt x="15134" y="11847"/>
                                <a:pt x="15139" y="11845"/>
                                <a:pt x="15149" y="11843"/>
                              </a:cubicBezTo>
                            </a:path>
                            <a:path w="3375" h="441">
                              <a:moveTo>
                                <a:pt x="15001" y="11994"/>
                              </a:moveTo>
                              <a:cubicBezTo>
                                <a:pt x="14999" y="11995"/>
                                <a:pt x="14998" y="11997"/>
                                <a:pt x="14996" y="11998"/>
                              </a:cubicBezTo>
                              <a:cubicBezTo>
                                <a:pt x="15001" y="12001"/>
                                <a:pt x="15018" y="11994"/>
                                <a:pt x="15024" y="11992"/>
                              </a:cubicBezTo>
                              <a:cubicBezTo>
                                <a:pt x="15053" y="11985"/>
                                <a:pt x="15081" y="11978"/>
                                <a:pt x="15107" y="11964"/>
                              </a:cubicBezTo>
                              <a:cubicBezTo>
                                <a:pt x="15114" y="11960"/>
                                <a:pt x="15120" y="11955"/>
                                <a:pt x="15127" y="11951"/>
                              </a:cubicBezTo>
                            </a:path>
                            <a:path w="3375" h="441">
                              <a:moveTo>
                                <a:pt x="15251" y="11805"/>
                              </a:moveTo>
                              <a:cubicBezTo>
                                <a:pt x="15244" y="11796"/>
                                <a:pt x="15251" y="11799"/>
                                <a:pt x="15250" y="11807"/>
                              </a:cubicBezTo>
                              <a:cubicBezTo>
                                <a:pt x="15247" y="11823"/>
                                <a:pt x="15251" y="11844"/>
                                <a:pt x="15252" y="11862"/>
                              </a:cubicBezTo>
                              <a:cubicBezTo>
                                <a:pt x="15255" y="11902"/>
                                <a:pt x="15260" y="11942"/>
                                <a:pt x="15269" y="11981"/>
                              </a:cubicBezTo>
                              <a:cubicBezTo>
                                <a:pt x="15274" y="12002"/>
                                <a:pt x="15281" y="12062"/>
                                <a:pt x="15303" y="12074"/>
                              </a:cubicBezTo>
                              <a:cubicBezTo>
                                <a:pt x="15312" y="12079"/>
                                <a:pt x="15308" y="12056"/>
                                <a:pt x="15308" y="12045"/>
                              </a:cubicBezTo>
                            </a:path>
                            <a:path w="3375" h="441">
                              <a:moveTo>
                                <a:pt x="15190" y="11785"/>
                              </a:moveTo>
                              <a:cubicBezTo>
                                <a:pt x="15182" y="11785"/>
                                <a:pt x="15180" y="11785"/>
                                <a:pt x="15175" y="11786"/>
                              </a:cubicBezTo>
                              <a:cubicBezTo>
                                <a:pt x="15178" y="11784"/>
                                <a:pt x="15187" y="11776"/>
                                <a:pt x="15197" y="11773"/>
                              </a:cubicBezTo>
                              <a:cubicBezTo>
                                <a:pt x="15227" y="11763"/>
                                <a:pt x="15256" y="11751"/>
                                <a:pt x="15286" y="11743"/>
                              </a:cubicBezTo>
                              <a:cubicBezTo>
                                <a:pt x="15315" y="11735"/>
                                <a:pt x="15345" y="11726"/>
                                <a:pt x="15375" y="11725"/>
                              </a:cubicBezTo>
                              <a:cubicBezTo>
                                <a:pt x="15386" y="11726"/>
                                <a:pt x="15389" y="11725"/>
                                <a:pt x="15395" y="11730"/>
                              </a:cubicBezTo>
                              <a:cubicBezTo>
                                <a:pt x="15388" y="11747"/>
                                <a:pt x="15383" y="11755"/>
                                <a:pt x="15367" y="11770"/>
                              </a:cubicBezTo>
                              <a:cubicBezTo>
                                <a:pt x="15343" y="11792"/>
                                <a:pt x="15315" y="11811"/>
                                <a:pt x="15287" y="11827"/>
                              </a:cubicBezTo>
                              <a:cubicBezTo>
                                <a:pt x="15270" y="11837"/>
                                <a:pt x="15255" y="11846"/>
                                <a:pt x="15239" y="11858"/>
                              </a:cubicBezTo>
                              <a:cubicBezTo>
                                <a:pt x="15249" y="11854"/>
                                <a:pt x="15263" y="11848"/>
                                <a:pt x="15275" y="11845"/>
                              </a:cubicBezTo>
                              <a:cubicBezTo>
                                <a:pt x="15308" y="11837"/>
                                <a:pt x="15341" y="11827"/>
                                <a:pt x="15375" y="11824"/>
                              </a:cubicBezTo>
                              <a:cubicBezTo>
                                <a:pt x="15396" y="11822"/>
                                <a:pt x="15429" y="11824"/>
                                <a:pt x="15441" y="11845"/>
                              </a:cubicBezTo>
                              <a:cubicBezTo>
                                <a:pt x="15453" y="11867"/>
                                <a:pt x="15425" y="11901"/>
                                <a:pt x="15411" y="11915"/>
                              </a:cubicBezTo>
                              <a:cubicBezTo>
                                <a:pt x="15385" y="11942"/>
                                <a:pt x="15352" y="11965"/>
                                <a:pt x="15319" y="11983"/>
                              </a:cubicBezTo>
                              <a:cubicBezTo>
                                <a:pt x="15316" y="11985"/>
                                <a:pt x="15251" y="12019"/>
                                <a:pt x="15247" y="12007"/>
                              </a:cubicBezTo>
                              <a:cubicBezTo>
                                <a:pt x="15244" y="11998"/>
                                <a:pt x="15244" y="12009"/>
                                <a:pt x="15254" y="11998"/>
                              </a:cubicBezTo>
                            </a:path>
                            <a:path w="3375" h="441">
                              <a:moveTo>
                                <a:pt x="15457" y="12017"/>
                              </a:moveTo>
                              <a:cubicBezTo>
                                <a:pt x="15454" y="12022"/>
                                <a:pt x="15440" y="12041"/>
                                <a:pt x="15439" y="12044"/>
                              </a:cubicBezTo>
                              <a:cubicBezTo>
                                <a:pt x="15440" y="12045"/>
                                <a:pt x="15441" y="12047"/>
                                <a:pt x="15442" y="12048"/>
                              </a:cubicBezTo>
                              <a:cubicBezTo>
                                <a:pt x="15452" y="12035"/>
                                <a:pt x="15462" y="12021"/>
                                <a:pt x="15469" y="12005"/>
                              </a:cubicBezTo>
                              <a:cubicBezTo>
                                <a:pt x="15496" y="11943"/>
                                <a:pt x="15517" y="11878"/>
                                <a:pt x="15535" y="11813"/>
                              </a:cubicBezTo>
                              <a:cubicBezTo>
                                <a:pt x="15542" y="11787"/>
                                <a:pt x="15548" y="11760"/>
                                <a:pt x="15559" y="11735"/>
                              </a:cubicBezTo>
                              <a:cubicBezTo>
                                <a:pt x="15560" y="11734"/>
                                <a:pt x="15560" y="11733"/>
                                <a:pt x="15561" y="11732"/>
                              </a:cubicBezTo>
                              <a:cubicBezTo>
                                <a:pt x="15562" y="11749"/>
                                <a:pt x="15563" y="11766"/>
                                <a:pt x="15564" y="11783"/>
                              </a:cubicBezTo>
                              <a:cubicBezTo>
                                <a:pt x="15566" y="11818"/>
                                <a:pt x="15569" y="11853"/>
                                <a:pt x="15577" y="11887"/>
                              </a:cubicBezTo>
                              <a:cubicBezTo>
                                <a:pt x="15583" y="11914"/>
                                <a:pt x="15591" y="11938"/>
                                <a:pt x="15604" y="11962"/>
                              </a:cubicBezTo>
                              <a:cubicBezTo>
                                <a:pt x="15611" y="11975"/>
                                <a:pt x="15613" y="11973"/>
                                <a:pt x="15605" y="11964"/>
                              </a:cubicBezTo>
                            </a:path>
                            <a:path w="3375" h="441">
                              <a:moveTo>
                                <a:pt x="15432" y="11905"/>
                              </a:moveTo>
                              <a:cubicBezTo>
                                <a:pt x="15450" y="11910"/>
                                <a:pt x="15465" y="11906"/>
                                <a:pt x="15487" y="11898"/>
                              </a:cubicBezTo>
                              <a:cubicBezTo>
                                <a:pt x="15526" y="11883"/>
                                <a:pt x="15564" y="11860"/>
                                <a:pt x="15599" y="11838"/>
                              </a:cubicBezTo>
                              <a:cubicBezTo>
                                <a:pt x="15629" y="11819"/>
                                <a:pt x="15658" y="11789"/>
                                <a:pt x="15689" y="11774"/>
                              </a:cubicBezTo>
                              <a:cubicBezTo>
                                <a:pt x="15691" y="11774"/>
                                <a:pt x="15694" y="11773"/>
                                <a:pt x="15696" y="11773"/>
                              </a:cubicBezTo>
                              <a:cubicBezTo>
                                <a:pt x="15695" y="11787"/>
                                <a:pt x="15693" y="11802"/>
                                <a:pt x="15692" y="11817"/>
                              </a:cubicBezTo>
                              <a:cubicBezTo>
                                <a:pt x="15690" y="11847"/>
                                <a:pt x="15688" y="11876"/>
                                <a:pt x="15689" y="11906"/>
                              </a:cubicBezTo>
                              <a:cubicBezTo>
                                <a:pt x="15690" y="11932"/>
                                <a:pt x="15690" y="11960"/>
                                <a:pt x="15698" y="11986"/>
                              </a:cubicBezTo>
                              <a:cubicBezTo>
                                <a:pt x="15703" y="12002"/>
                                <a:pt x="15711" y="12007"/>
                                <a:pt x="15725" y="11998"/>
                              </a:cubicBezTo>
                              <a:cubicBezTo>
                                <a:pt x="15745" y="11986"/>
                                <a:pt x="15752" y="11962"/>
                                <a:pt x="15763" y="11944"/>
                              </a:cubicBezTo>
                              <a:cubicBezTo>
                                <a:pt x="15771" y="11931"/>
                                <a:pt x="15778" y="11919"/>
                                <a:pt x="15785" y="11906"/>
                              </a:cubicBezTo>
                            </a:path>
                            <a:path w="3375" h="441">
                              <a:moveTo>
                                <a:pt x="15838" y="12001"/>
                              </a:moveTo>
                              <a:cubicBezTo>
                                <a:pt x="15837" y="12003"/>
                                <a:pt x="15835" y="12005"/>
                                <a:pt x="15834" y="12007"/>
                              </a:cubicBezTo>
                              <a:cubicBezTo>
                                <a:pt x="15837" y="12007"/>
                                <a:pt x="15833" y="12016"/>
                                <a:pt x="15843" y="12005"/>
                              </a:cubicBezTo>
                              <a:cubicBezTo>
                                <a:pt x="15858" y="11987"/>
                                <a:pt x="15868" y="11961"/>
                                <a:pt x="15875" y="11939"/>
                              </a:cubicBezTo>
                              <a:cubicBezTo>
                                <a:pt x="15889" y="11899"/>
                                <a:pt x="15899" y="11857"/>
                                <a:pt x="15912" y="11816"/>
                              </a:cubicBezTo>
                              <a:cubicBezTo>
                                <a:pt x="15922" y="11785"/>
                                <a:pt x="15932" y="11753"/>
                                <a:pt x="15945" y="11724"/>
                              </a:cubicBezTo>
                              <a:cubicBezTo>
                                <a:pt x="15949" y="11717"/>
                                <a:pt x="15949" y="11715"/>
                                <a:pt x="15954" y="11713"/>
                              </a:cubicBezTo>
                              <a:cubicBezTo>
                                <a:pt x="15957" y="11728"/>
                                <a:pt x="15959" y="11742"/>
                                <a:pt x="15959" y="11758"/>
                              </a:cubicBezTo>
                              <a:cubicBezTo>
                                <a:pt x="15960" y="11794"/>
                                <a:pt x="15959" y="11830"/>
                                <a:pt x="15963" y="11866"/>
                              </a:cubicBezTo>
                              <a:cubicBezTo>
                                <a:pt x="15966" y="11895"/>
                                <a:pt x="15969" y="11930"/>
                                <a:pt x="15979" y="11958"/>
                              </a:cubicBezTo>
                              <a:cubicBezTo>
                                <a:pt x="15983" y="11969"/>
                                <a:pt x="15987" y="11978"/>
                                <a:pt x="15994" y="11984"/>
                              </a:cubicBezTo>
                              <a:cubicBezTo>
                                <a:pt x="15993" y="11982"/>
                                <a:pt x="15992" y="11979"/>
                                <a:pt x="15991" y="11977"/>
                              </a:cubicBezTo>
                            </a:path>
                            <a:path w="3375" h="441">
                              <a:moveTo>
                                <a:pt x="15826" y="11909"/>
                              </a:moveTo>
                              <a:cubicBezTo>
                                <a:pt x="15837" y="11918"/>
                                <a:pt x="15841" y="11922"/>
                                <a:pt x="15865" y="11915"/>
                              </a:cubicBezTo>
                              <a:cubicBezTo>
                                <a:pt x="15907" y="11902"/>
                                <a:pt x="15945" y="11881"/>
                                <a:pt x="15984" y="11862"/>
                              </a:cubicBezTo>
                              <a:cubicBezTo>
                                <a:pt x="16023" y="11843"/>
                                <a:pt x="16060" y="11822"/>
                                <a:pt x="16097" y="11798"/>
                              </a:cubicBezTo>
                              <a:cubicBezTo>
                                <a:pt x="16108" y="11791"/>
                                <a:pt x="16119" y="11783"/>
                                <a:pt x="16130" y="11776"/>
                              </a:cubicBezTo>
                              <a:cubicBezTo>
                                <a:pt x="16134" y="11789"/>
                                <a:pt x="16133" y="11797"/>
                                <a:pt x="16132" y="11812"/>
                              </a:cubicBezTo>
                              <a:cubicBezTo>
                                <a:pt x="16130" y="11842"/>
                                <a:pt x="16129" y="11873"/>
                                <a:pt x="16129" y="11903"/>
                              </a:cubicBezTo>
                              <a:cubicBezTo>
                                <a:pt x="16129" y="11930"/>
                                <a:pt x="16128" y="11959"/>
                                <a:pt x="16130" y="11986"/>
                              </a:cubicBezTo>
                              <a:cubicBezTo>
                                <a:pt x="16132" y="11996"/>
                                <a:pt x="16132" y="11998"/>
                                <a:pt x="16132" y="12004"/>
                              </a:cubicBezTo>
                              <a:cubicBezTo>
                                <a:pt x="16133" y="11984"/>
                                <a:pt x="16133" y="11964"/>
                                <a:pt x="16133" y="11944"/>
                              </a:cubicBezTo>
                              <a:cubicBezTo>
                                <a:pt x="16133" y="11911"/>
                                <a:pt x="16132" y="11877"/>
                                <a:pt x="16132" y="11844"/>
                              </a:cubicBezTo>
                              <a:cubicBezTo>
                                <a:pt x="16132" y="11830"/>
                                <a:pt x="16133" y="11818"/>
                                <a:pt x="16135" y="11804"/>
                              </a:cubicBezTo>
                              <a:cubicBezTo>
                                <a:pt x="16141" y="11813"/>
                                <a:pt x="16147" y="11823"/>
                                <a:pt x="16152" y="11835"/>
                              </a:cubicBezTo>
                              <a:cubicBezTo>
                                <a:pt x="16164" y="11866"/>
                                <a:pt x="16177" y="11896"/>
                                <a:pt x="16197" y="11922"/>
                              </a:cubicBezTo>
                              <a:cubicBezTo>
                                <a:pt x="16208" y="11936"/>
                                <a:pt x="16222" y="11947"/>
                                <a:pt x="16240" y="11936"/>
                              </a:cubicBezTo>
                              <a:cubicBezTo>
                                <a:pt x="16259" y="11924"/>
                                <a:pt x="16261" y="11897"/>
                                <a:pt x="16261" y="11877"/>
                              </a:cubicBezTo>
                              <a:cubicBezTo>
                                <a:pt x="16260" y="11844"/>
                                <a:pt x="16252" y="11803"/>
                                <a:pt x="16224" y="11781"/>
                              </a:cubicBezTo>
                              <a:cubicBezTo>
                                <a:pt x="16222" y="11780"/>
                                <a:pt x="16219" y="11779"/>
                                <a:pt x="16217" y="11778"/>
                              </a:cubicBezTo>
                            </a:path>
                            <a:path w="3375" h="441">
                              <a:moveTo>
                                <a:pt x="16429" y="11718"/>
                              </a:moveTo>
                              <a:cubicBezTo>
                                <a:pt x="16426" y="11720"/>
                                <a:pt x="16429" y="11717"/>
                                <a:pt x="16426" y="11720"/>
                              </a:cubicBezTo>
                              <a:cubicBezTo>
                                <a:pt x="16410" y="11734"/>
                                <a:pt x="16400" y="11760"/>
                                <a:pt x="16391" y="11779"/>
                              </a:cubicBezTo>
                              <a:cubicBezTo>
                                <a:pt x="16374" y="11814"/>
                                <a:pt x="16359" y="11849"/>
                                <a:pt x="16350" y="11887"/>
                              </a:cubicBezTo>
                              <a:cubicBezTo>
                                <a:pt x="16344" y="11912"/>
                                <a:pt x="16334" y="11964"/>
                                <a:pt x="16362" y="11980"/>
                              </a:cubicBezTo>
                              <a:cubicBezTo>
                                <a:pt x="16382" y="11991"/>
                                <a:pt x="16411" y="11964"/>
                                <a:pt x="16423" y="11952"/>
                              </a:cubicBezTo>
                              <a:cubicBezTo>
                                <a:pt x="16449" y="11925"/>
                                <a:pt x="16473" y="11887"/>
                                <a:pt x="16490" y="11854"/>
                              </a:cubicBezTo>
                              <a:cubicBezTo>
                                <a:pt x="16501" y="11833"/>
                                <a:pt x="16509" y="11797"/>
                                <a:pt x="16522" y="11779"/>
                              </a:cubicBezTo>
                              <a:cubicBezTo>
                                <a:pt x="16528" y="11770"/>
                                <a:pt x="16519" y="11773"/>
                                <a:pt x="16524" y="11784"/>
                              </a:cubicBezTo>
                              <a:cubicBezTo>
                                <a:pt x="16515" y="11803"/>
                                <a:pt x="16513" y="11824"/>
                                <a:pt x="16510" y="11846"/>
                              </a:cubicBezTo>
                              <a:cubicBezTo>
                                <a:pt x="16506" y="11876"/>
                                <a:pt x="16503" y="11906"/>
                                <a:pt x="16506" y="11937"/>
                              </a:cubicBezTo>
                              <a:cubicBezTo>
                                <a:pt x="16508" y="11959"/>
                                <a:pt x="16516" y="11989"/>
                                <a:pt x="16540" y="11993"/>
                              </a:cubicBezTo>
                              <a:cubicBezTo>
                                <a:pt x="16563" y="11997"/>
                                <a:pt x="16572" y="11977"/>
                                <a:pt x="16584" y="11962"/>
                              </a:cubicBezTo>
                              <a:cubicBezTo>
                                <a:pt x="16597" y="11946"/>
                                <a:pt x="16600" y="11935"/>
                                <a:pt x="16605" y="11915"/>
                              </a:cubicBezTo>
                            </a:path>
                            <a:path w="3375" h="441">
                              <a:moveTo>
                                <a:pt x="16475" y="11903"/>
                              </a:moveTo>
                              <a:cubicBezTo>
                                <a:pt x="16475" y="11908"/>
                                <a:pt x="16475" y="11910"/>
                                <a:pt x="16478" y="11913"/>
                              </a:cubicBezTo>
                              <a:cubicBezTo>
                                <a:pt x="16495" y="11913"/>
                                <a:pt x="16518" y="11906"/>
                                <a:pt x="16535" y="11898"/>
                              </a:cubicBezTo>
                              <a:cubicBezTo>
                                <a:pt x="16565" y="11885"/>
                                <a:pt x="16595" y="11867"/>
                                <a:pt x="16619" y="11845"/>
                              </a:cubicBezTo>
                              <a:cubicBezTo>
                                <a:pt x="16624" y="11840"/>
                                <a:pt x="16628" y="11836"/>
                                <a:pt x="16633" y="11831"/>
                              </a:cubicBezTo>
                            </a:path>
                            <a:path w="3375" h="441">
                              <a:moveTo>
                                <a:pt x="16447" y="11775"/>
                              </a:moveTo>
                              <a:cubicBezTo>
                                <a:pt x="16464" y="11777"/>
                                <a:pt x="16480" y="11772"/>
                                <a:pt x="16497" y="11769"/>
                              </a:cubicBezTo>
                              <a:cubicBezTo>
                                <a:pt x="16543" y="11762"/>
                                <a:pt x="16588" y="11749"/>
                                <a:pt x="16632" y="11736"/>
                              </a:cubicBezTo>
                              <a:cubicBezTo>
                                <a:pt x="16643" y="11732"/>
                                <a:pt x="16655" y="11729"/>
                                <a:pt x="16666" y="11725"/>
                              </a:cubicBezTo>
                            </a:path>
                            <a:path w="3375" h="441">
                              <a:moveTo>
                                <a:pt x="16918" y="11661"/>
                              </a:moveTo>
                              <a:cubicBezTo>
                                <a:pt x="16917" y="11641"/>
                                <a:pt x="16917" y="11645"/>
                                <a:pt x="16914" y="11667"/>
                              </a:cubicBezTo>
                              <a:cubicBezTo>
                                <a:pt x="16907" y="11711"/>
                                <a:pt x="16904" y="11755"/>
                                <a:pt x="16898" y="11799"/>
                              </a:cubicBezTo>
                              <a:cubicBezTo>
                                <a:pt x="16889" y="11861"/>
                                <a:pt x="16880" y="11924"/>
                                <a:pt x="16870" y="11986"/>
                              </a:cubicBezTo>
                              <a:cubicBezTo>
                                <a:pt x="16867" y="12002"/>
                                <a:pt x="16847" y="12071"/>
                                <a:pt x="16860" y="12086"/>
                              </a:cubicBezTo>
                              <a:cubicBezTo>
                                <a:pt x="16875" y="12104"/>
                                <a:pt x="16888" y="12053"/>
                                <a:pt x="16897" y="12031"/>
                              </a:cubicBezTo>
                            </a:path>
                            <a:path w="3375" h="441">
                              <a:moveTo>
                                <a:pt x="17058" y="11695"/>
                              </a:moveTo>
                              <a:cubicBezTo>
                                <a:pt x="17051" y="11717"/>
                                <a:pt x="17046" y="11739"/>
                                <a:pt x="17045" y="11762"/>
                              </a:cubicBezTo>
                              <a:cubicBezTo>
                                <a:pt x="17043" y="11805"/>
                                <a:pt x="17047" y="11849"/>
                                <a:pt x="17055" y="11891"/>
                              </a:cubicBezTo>
                              <a:cubicBezTo>
                                <a:pt x="17062" y="11928"/>
                                <a:pt x="17074" y="11963"/>
                                <a:pt x="17082" y="12000"/>
                              </a:cubicBezTo>
                              <a:cubicBezTo>
                                <a:pt x="17083" y="12004"/>
                                <a:pt x="17090" y="12037"/>
                                <a:pt x="17086" y="12010"/>
                              </a:cubicBezTo>
                              <a:cubicBezTo>
                                <a:pt x="17085" y="12005"/>
                                <a:pt x="17084" y="11999"/>
                                <a:pt x="17083" y="11994"/>
                              </a:cubicBezTo>
                            </a:path>
                            <a:path w="3375" h="441">
                              <a:moveTo>
                                <a:pt x="16970" y="11690"/>
                              </a:moveTo>
                              <a:cubicBezTo>
                                <a:pt x="16969" y="11694"/>
                                <a:pt x="16958" y="11696"/>
                                <a:pt x="16977" y="11697"/>
                              </a:cubicBezTo>
                              <a:cubicBezTo>
                                <a:pt x="17004" y="11698"/>
                                <a:pt x="17033" y="11695"/>
                                <a:pt x="17060" y="11695"/>
                              </a:cubicBezTo>
                              <a:cubicBezTo>
                                <a:pt x="17107" y="11696"/>
                                <a:pt x="17153" y="11693"/>
                                <a:pt x="17199" y="11702"/>
                              </a:cubicBezTo>
                              <a:cubicBezTo>
                                <a:pt x="17214" y="11706"/>
                                <a:pt x="17218" y="11706"/>
                                <a:pt x="17225" y="11713"/>
                              </a:cubicBezTo>
                              <a:cubicBezTo>
                                <a:pt x="17228" y="11732"/>
                                <a:pt x="17212" y="11741"/>
                                <a:pt x="17195" y="11750"/>
                              </a:cubicBezTo>
                              <a:cubicBezTo>
                                <a:pt x="17164" y="11767"/>
                                <a:pt x="17126" y="11782"/>
                                <a:pt x="17093" y="11793"/>
                              </a:cubicBezTo>
                              <a:cubicBezTo>
                                <a:pt x="17086" y="11795"/>
                                <a:pt x="17028" y="11809"/>
                                <a:pt x="17025" y="11813"/>
                              </a:cubicBezTo>
                              <a:cubicBezTo>
                                <a:pt x="17021" y="11819"/>
                                <a:pt x="17034" y="11815"/>
                                <a:pt x="17041" y="11814"/>
                              </a:cubicBezTo>
                            </a:path>
                            <a:path w="3375" h="441">
                              <a:moveTo>
                                <a:pt x="17255" y="11757"/>
                              </a:moveTo>
                              <a:cubicBezTo>
                                <a:pt x="17244" y="11771"/>
                                <a:pt x="17226" y="11787"/>
                                <a:pt x="17218" y="11802"/>
                              </a:cubicBezTo>
                              <a:cubicBezTo>
                                <a:pt x="17210" y="11818"/>
                                <a:pt x="17201" y="11848"/>
                                <a:pt x="17205" y="11866"/>
                              </a:cubicBezTo>
                              <a:cubicBezTo>
                                <a:pt x="17208" y="11882"/>
                                <a:pt x="17228" y="11898"/>
                                <a:pt x="17244" y="11900"/>
                              </a:cubicBezTo>
                              <a:cubicBezTo>
                                <a:pt x="17272" y="11903"/>
                                <a:pt x="17302" y="11879"/>
                                <a:pt x="17314" y="11855"/>
                              </a:cubicBezTo>
                              <a:cubicBezTo>
                                <a:pt x="17325" y="11833"/>
                                <a:pt x="17324" y="11808"/>
                                <a:pt x="17309" y="11788"/>
                              </a:cubicBezTo>
                              <a:cubicBezTo>
                                <a:pt x="17293" y="11766"/>
                                <a:pt x="17272" y="11760"/>
                                <a:pt x="17246" y="11761"/>
                              </a:cubicBezTo>
                              <a:cubicBezTo>
                                <a:pt x="17224" y="11762"/>
                                <a:pt x="17207" y="11763"/>
                                <a:pt x="17192" y="11781"/>
                              </a:cubicBezTo>
                              <a:cubicBezTo>
                                <a:pt x="17185" y="11789"/>
                                <a:pt x="17187" y="11791"/>
                                <a:pt x="17193" y="11796"/>
                              </a:cubicBezTo>
                            </a:path>
                            <a:path w="3375" h="441">
                              <a:moveTo>
                                <a:pt x="17485" y="11679"/>
                              </a:moveTo>
                              <a:cubicBezTo>
                                <a:pt x="17461" y="11681"/>
                                <a:pt x="17440" y="11692"/>
                                <a:pt x="17419" y="11703"/>
                              </a:cubicBezTo>
                              <a:cubicBezTo>
                                <a:pt x="17396" y="11715"/>
                                <a:pt x="17368" y="11728"/>
                                <a:pt x="17350" y="11746"/>
                              </a:cubicBezTo>
                              <a:cubicBezTo>
                                <a:pt x="17342" y="11757"/>
                                <a:pt x="17340" y="11759"/>
                                <a:pt x="17337" y="11767"/>
                              </a:cubicBezTo>
                              <a:cubicBezTo>
                                <a:pt x="17348" y="11785"/>
                                <a:pt x="17363" y="11788"/>
                                <a:pt x="17383" y="11794"/>
                              </a:cubicBezTo>
                              <a:cubicBezTo>
                                <a:pt x="17417" y="11804"/>
                                <a:pt x="17451" y="11807"/>
                                <a:pt x="17485" y="11817"/>
                              </a:cubicBezTo>
                              <a:cubicBezTo>
                                <a:pt x="17501" y="11822"/>
                                <a:pt x="17537" y="11827"/>
                                <a:pt x="17538" y="11849"/>
                              </a:cubicBezTo>
                              <a:cubicBezTo>
                                <a:pt x="17539" y="11868"/>
                                <a:pt x="17501" y="11885"/>
                                <a:pt x="17488" y="11891"/>
                              </a:cubicBezTo>
                              <a:cubicBezTo>
                                <a:pt x="17460" y="11904"/>
                                <a:pt x="17428" y="11918"/>
                                <a:pt x="17396" y="11920"/>
                              </a:cubicBezTo>
                              <a:cubicBezTo>
                                <a:pt x="17390" y="11920"/>
                                <a:pt x="17352" y="11923"/>
                                <a:pt x="17357" y="11908"/>
                              </a:cubicBezTo>
                              <a:cubicBezTo>
                                <a:pt x="17359" y="11905"/>
                                <a:pt x="17361" y="11903"/>
                                <a:pt x="17363" y="11900"/>
                              </a:cubicBezTo>
                            </a:path>
                            <a:path w="3375" h="441">
                              <a:moveTo>
                                <a:pt x="17546" y="11733"/>
                              </a:moveTo>
                              <a:cubicBezTo>
                                <a:pt x="17539" y="11735"/>
                                <a:pt x="17537" y="11736"/>
                                <a:pt x="17533" y="11738"/>
                              </a:cubicBezTo>
                              <a:cubicBezTo>
                                <a:pt x="17543" y="11742"/>
                                <a:pt x="17555" y="11743"/>
                                <a:pt x="17568" y="11741"/>
                              </a:cubicBezTo>
                              <a:cubicBezTo>
                                <a:pt x="17596" y="11737"/>
                                <a:pt x="17625" y="11733"/>
                                <a:pt x="17652" y="11727"/>
                              </a:cubicBezTo>
                              <a:cubicBezTo>
                                <a:pt x="17670" y="11723"/>
                                <a:pt x="17688" y="11718"/>
                                <a:pt x="17706" y="11713"/>
                              </a:cubicBezTo>
                            </a:path>
                            <a:path w="3375" h="441">
                              <a:moveTo>
                                <a:pt x="17603" y="11763"/>
                              </a:moveTo>
                              <a:cubicBezTo>
                                <a:pt x="17596" y="11780"/>
                                <a:pt x="17591" y="11797"/>
                                <a:pt x="17593" y="11816"/>
                              </a:cubicBezTo>
                              <a:cubicBezTo>
                                <a:pt x="17596" y="11843"/>
                                <a:pt x="17603" y="11872"/>
                                <a:pt x="17610" y="11898"/>
                              </a:cubicBezTo>
                              <a:cubicBezTo>
                                <a:pt x="17614" y="11914"/>
                                <a:pt x="17617" y="11940"/>
                                <a:pt x="17635" y="11946"/>
                              </a:cubicBezTo>
                              <a:cubicBezTo>
                                <a:pt x="17646" y="11950"/>
                                <a:pt x="17657" y="11935"/>
                                <a:pt x="17664" y="11929"/>
                              </a:cubicBezTo>
                            </a:path>
                            <a:path w="3375" h="441">
                              <a:moveTo>
                                <a:pt x="17760" y="11742"/>
                              </a:moveTo>
                              <a:cubicBezTo>
                                <a:pt x="17760" y="11754"/>
                                <a:pt x="17761" y="11769"/>
                                <a:pt x="17760" y="11781"/>
                              </a:cubicBezTo>
                              <a:cubicBezTo>
                                <a:pt x="17758" y="11809"/>
                                <a:pt x="17757" y="11836"/>
                                <a:pt x="17758" y="11864"/>
                              </a:cubicBezTo>
                              <a:cubicBezTo>
                                <a:pt x="17759" y="11884"/>
                                <a:pt x="17757" y="11897"/>
                                <a:pt x="17770" y="11913"/>
                              </a:cubicBezTo>
                              <a:cubicBezTo>
                                <a:pt x="17789" y="11904"/>
                                <a:pt x="17799" y="11887"/>
                                <a:pt x="17810" y="11869"/>
                              </a:cubicBezTo>
                              <a:cubicBezTo>
                                <a:pt x="17829" y="11838"/>
                                <a:pt x="17842" y="11804"/>
                                <a:pt x="17857" y="11771"/>
                              </a:cubicBezTo>
                              <a:cubicBezTo>
                                <a:pt x="17864" y="11757"/>
                                <a:pt x="17871" y="11741"/>
                                <a:pt x="17878" y="11728"/>
                              </a:cubicBezTo>
                              <a:cubicBezTo>
                                <a:pt x="17878" y="11748"/>
                                <a:pt x="17877" y="11768"/>
                                <a:pt x="17875" y="11788"/>
                              </a:cubicBezTo>
                              <a:cubicBezTo>
                                <a:pt x="17872" y="11817"/>
                                <a:pt x="17869" y="11844"/>
                                <a:pt x="17871" y="11873"/>
                              </a:cubicBezTo>
                              <a:cubicBezTo>
                                <a:pt x="17872" y="11883"/>
                                <a:pt x="17872" y="11907"/>
                                <a:pt x="17888" y="11897"/>
                              </a:cubicBezTo>
                              <a:cubicBezTo>
                                <a:pt x="17898" y="11889"/>
                                <a:pt x="17902" y="11885"/>
                                <a:pt x="17907" y="11877"/>
                              </a:cubicBezTo>
                            </a:path>
                            <a:path w="3375" h="441">
                              <a:moveTo>
                                <a:pt x="18002" y="11710"/>
                              </a:moveTo>
                              <a:cubicBezTo>
                                <a:pt x="17998" y="11736"/>
                                <a:pt x="17996" y="11762"/>
                                <a:pt x="17996" y="11788"/>
                              </a:cubicBezTo>
                              <a:cubicBezTo>
                                <a:pt x="17996" y="11820"/>
                                <a:pt x="18001" y="11850"/>
                                <a:pt x="18006" y="11881"/>
                              </a:cubicBezTo>
                              <a:cubicBezTo>
                                <a:pt x="18008" y="11895"/>
                                <a:pt x="18010" y="11909"/>
                                <a:pt x="18013" y="11923"/>
                              </a:cubicBezTo>
                              <a:cubicBezTo>
                                <a:pt x="18010" y="11906"/>
                                <a:pt x="18007" y="11891"/>
                                <a:pt x="18007" y="11874"/>
                              </a:cubicBezTo>
                              <a:cubicBezTo>
                                <a:pt x="18006" y="11835"/>
                                <a:pt x="18009" y="11797"/>
                                <a:pt x="18018" y="11760"/>
                              </a:cubicBezTo>
                              <a:cubicBezTo>
                                <a:pt x="18025" y="11731"/>
                                <a:pt x="18039" y="11697"/>
                                <a:pt x="18066" y="11680"/>
                              </a:cubicBezTo>
                              <a:cubicBezTo>
                                <a:pt x="18082" y="11670"/>
                                <a:pt x="18104" y="11671"/>
                                <a:pt x="18120" y="11681"/>
                              </a:cubicBezTo>
                              <a:cubicBezTo>
                                <a:pt x="18132" y="11688"/>
                                <a:pt x="18142" y="11704"/>
                                <a:pt x="18134" y="11718"/>
                              </a:cubicBezTo>
                              <a:cubicBezTo>
                                <a:pt x="18125" y="11734"/>
                                <a:pt x="18103" y="11745"/>
                                <a:pt x="18088" y="11753"/>
                              </a:cubicBezTo>
                              <a:cubicBezTo>
                                <a:pt x="18071" y="11762"/>
                                <a:pt x="18054" y="11766"/>
                                <a:pt x="18036" y="11771"/>
                              </a:cubicBezTo>
                              <a:cubicBezTo>
                                <a:pt x="18030" y="11773"/>
                                <a:pt x="18015" y="11778"/>
                                <a:pt x="18018" y="11787"/>
                              </a:cubicBezTo>
                              <a:cubicBezTo>
                                <a:pt x="18020" y="11793"/>
                                <a:pt x="18026" y="11792"/>
                                <a:pt x="18029" y="11795"/>
                              </a:cubicBezTo>
                            </a:path>
                            <a:path w="3375" h="441">
                              <a:moveTo>
                                <a:pt x="18076" y="11798"/>
                              </a:moveTo>
                              <a:cubicBezTo>
                                <a:pt x="18084" y="11806"/>
                                <a:pt x="18087" y="11817"/>
                                <a:pt x="18092" y="11827"/>
                              </a:cubicBezTo>
                              <a:cubicBezTo>
                                <a:pt x="18101" y="11845"/>
                                <a:pt x="18115" y="11861"/>
                                <a:pt x="18125" y="11878"/>
                              </a:cubicBezTo>
                              <a:cubicBezTo>
                                <a:pt x="18133" y="11891"/>
                                <a:pt x="18147" y="11916"/>
                                <a:pt x="18163" y="11921"/>
                              </a:cubicBezTo>
                              <a:cubicBezTo>
                                <a:pt x="18172" y="11920"/>
                                <a:pt x="18175" y="11920"/>
                                <a:pt x="18181" y="11918"/>
                              </a:cubicBezTo>
                            </a:path>
                            <a:path w="3375" h="441">
                              <a:moveTo>
                                <a:pt x="18234" y="11718"/>
                              </a:moveTo>
                              <a:cubicBezTo>
                                <a:pt x="18232" y="11732"/>
                                <a:pt x="18230" y="11745"/>
                                <a:pt x="18230" y="11759"/>
                              </a:cubicBezTo>
                              <a:cubicBezTo>
                                <a:pt x="18230" y="11783"/>
                                <a:pt x="18234" y="11806"/>
                                <a:pt x="18237" y="11829"/>
                              </a:cubicBezTo>
                              <a:cubicBezTo>
                                <a:pt x="18240" y="11859"/>
                                <a:pt x="18246" y="11888"/>
                                <a:pt x="18260" y="11915"/>
                              </a:cubicBezTo>
                              <a:cubicBezTo>
                                <a:pt x="18269" y="11932"/>
                                <a:pt x="18275" y="11939"/>
                                <a:pt x="18295" y="11939"/>
                              </a:cubicBezTo>
                              <a:cubicBezTo>
                                <a:pt x="18318" y="11939"/>
                                <a:pt x="18331" y="11919"/>
                                <a:pt x="18344" y="11903"/>
                              </a:cubicBezTo>
                              <a:cubicBezTo>
                                <a:pt x="18358" y="11886"/>
                                <a:pt x="18364" y="11871"/>
                                <a:pt x="18370" y="11851"/>
                              </a:cubicBezTo>
                            </a:path>
                            <a:path w="3375" h="441">
                              <a:moveTo>
                                <a:pt x="18220" y="11825"/>
                              </a:moveTo>
                              <a:cubicBezTo>
                                <a:pt x="18216" y="11841"/>
                                <a:pt x="18222" y="11842"/>
                                <a:pt x="18239" y="11843"/>
                              </a:cubicBezTo>
                              <a:cubicBezTo>
                                <a:pt x="18263" y="11844"/>
                                <a:pt x="18294" y="11829"/>
                                <a:pt x="18315" y="11818"/>
                              </a:cubicBezTo>
                              <a:cubicBezTo>
                                <a:pt x="18334" y="11806"/>
                                <a:pt x="18340" y="11802"/>
                                <a:pt x="18351" y="11791"/>
                              </a:cubicBezTo>
                            </a:path>
                            <a:path w="3375" h="441">
                              <a:moveTo>
                                <a:pt x="18230" y="11712"/>
                              </a:moveTo>
                              <a:cubicBezTo>
                                <a:pt x="18239" y="11731"/>
                                <a:pt x="18255" y="11723"/>
                                <a:pt x="18273" y="11720"/>
                              </a:cubicBezTo>
                              <a:cubicBezTo>
                                <a:pt x="18305" y="11714"/>
                                <a:pt x="18330" y="11704"/>
                                <a:pt x="18359" y="11690"/>
                              </a:cubicBezTo>
                            </a:path>
                          </a:pathLst>
                        </a:custGeom>
                        <a:noFill/>
                        <a:ln cap="rnd"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996,11646" coordsize="3375,441" path="m15035,11911c15026,11910,15022,11909,15015,11904c15022,11903,15029,11897,15037,11892c15063,11876,15090,11864,15119,11853c15134,11847,15139,11845,15149,11843em15001,11994c14999,11995,14998,11997,14996,11998c15001,12001,15018,11994,15024,11992c15053,11985,15081,11978,15107,11964c15114,11960,15120,11955,15127,11951em15251,11805c15244,11796,15251,11799,15250,11807c15247,11823,15251,11844,15252,11862c15255,11902,15260,11942,15269,11981c15274,12002,15281,12062,15303,12074c15312,12079,15308,12056,15308,12045em15190,11785c15182,11785,15180,11785,15175,11786c15178,11784,15187,11776,15197,11773c15227,11763,15256,11751,15286,11743c15315,11735,15345,11726,15375,11725c15386,11726,15389,11725,15395,11730c15388,11747,15383,11755,15367,11770c15343,11792,15315,11811,15287,11827c15270,11837,15255,11846,15239,11858c15249,11854,15263,11848,15275,11845c15308,11837,15341,11827,15375,11824c15396,11822,15429,11824,15441,11845c15453,11867,15425,11901,15411,11915c15385,11942,15352,11965,15319,11983c15316,11985,15251,12019,15247,12007c15244,11998,15244,12009,15254,11998em15457,12017c15454,12022,15440,12041,15439,12044c15440,12045,15441,12047,15442,12048c15452,12035,15462,12021,15469,12005c15496,11943,15517,11878,15535,11813c15542,11787,15548,11760,15559,11735c15560,11734,15560,11733,15561,11732c15562,11749,15563,11766,15564,11783c15566,11818,15569,11853,15577,11887c15583,11914,15591,11938,15604,11962c15611,11975,15613,11973,15605,11964em15432,11905c15450,11910,15465,11906,15487,11898c15526,11883,15564,11860,15599,11838c15629,11819,15658,11789,15689,11774c15691,11774,15694,11773,15696,11773c15695,11787,15693,11802,15692,11817c15690,11847,15688,11876,15689,11906c15690,11932,15690,11960,15698,11986c15703,12002,15711,12007,15725,11998c15745,11986,15752,11962,15763,11944c15771,11931,15778,11919,15785,11906em15838,12001c15837,12003,15835,12005,15834,12007c15837,12007,15833,12016,15843,12005c15858,11987,15868,11961,15875,11939c15889,11899,15899,11857,15912,11816c15922,11785,15932,11753,15945,11724c15949,11717,15949,11715,15954,11713c15957,11728,15959,11742,15959,11758c15960,11794,15959,11830,15963,11866c15966,11895,15969,11930,15979,11958c15983,11969,15987,11978,15994,11984c15993,11982,15992,11979,15991,11977em15826,11909c15837,11918,15841,11922,15865,11915c15907,11902,15945,11881,15984,11862c16023,11843,16060,11822,16097,11798c16108,11791,16119,11783,16130,11776c16134,11789,16133,11797,16132,11812c16130,11842,16129,11873,16129,11903c16129,11930,16128,11959,16130,11986c16132,11996,16132,11998,16132,12004c16133,11984,16133,11964,16133,11944c16133,11911,16132,11877,16132,11844c16132,11830,16133,11818,16135,11804c16141,11813,16147,11823,16152,11835c16164,11866,16177,11896,16197,11922c16208,11936,16222,11947,16240,11936c16259,11924,16261,11897,16261,11877c16260,11844,16252,11803,16224,11781c16222,11780,16219,11779,16217,11778em16429,11718c16426,11720,16429,11717,16426,11720c16410,11734,16400,11760,16391,11779c16374,11814,16359,11849,16350,11887c16344,11912,16334,11964,16362,11980c16382,11991,16411,11964,16423,11952c16449,11925,16473,11887,16490,11854c16501,11833,16509,11797,16522,11779c16528,11770,16519,11773,16524,11784c16515,11803,16513,11824,16510,11846c16506,11876,16503,11906,16506,11937c16508,11959,16516,11989,16540,11993c16563,11997,16572,11977,16584,11962c16597,11946,16600,11935,16605,11915em16475,11903c16475,11908,16475,11910,16478,11913c16495,11913,16518,11906,16535,11898c16565,11885,16595,11867,16619,11845c16624,11840,16628,11836,16633,11831em16447,11775c16464,11777,16480,11772,16497,11769c16543,11762,16588,11749,16632,11736c16643,11732,16655,11729,16666,11725em16918,11661c16917,11641,16917,11645,16914,11667c16907,11711,16904,11755,16898,11799c16889,11861,16880,11924,16870,11986c16867,12002,16847,12071,16860,12086c16875,12104,16888,12053,16897,12031em17058,11695c17051,11717,17046,11739,17045,11762c17043,11805,17047,11849,17055,11891c17062,11928,17074,11963,17082,12000c17083,12004,17090,12037,17086,12010c17085,12005,17084,11999,17083,11994em16970,11690c16969,11694,16958,11696,16977,11697c17004,11698,17033,11695,17060,11695c17107,11696,17153,11693,17199,11702c17214,11706,17218,11706,17225,11713c17228,11732,17212,11741,17195,11750c17164,11767,17126,11782,17093,11793c17086,11795,17028,11809,17025,11813c17021,11819,17034,11815,17041,11814em17255,11757c17244,11771,17226,11787,17218,11802c17210,11818,17201,11848,17205,11866c17208,11882,17228,11898,17244,11900c17272,11903,17302,11879,17314,11855c17325,11833,17324,11808,17309,11788c17293,11766,17272,11760,17246,11761c17224,11762,17207,11763,17192,11781c17185,11789,17187,11791,17193,11796em17485,11679c17461,11681,17440,11692,17419,11703c17396,11715,17368,11728,17350,11746c17342,11757,17340,11759,17337,11767c17348,11785,17363,11788,17383,11794c17417,11804,17451,11807,17485,11817c17501,11822,17537,11827,17538,11849c17539,11868,17501,11885,17488,11891c17460,11904,17428,11918,17396,11920c17390,11920,17352,11923,17357,11908c17359,11905,17361,11903,17363,11900em17546,11733c17539,11735,17537,11736,17533,11738c17543,11742,17555,11743,17568,11741c17596,11737,17625,11733,17652,11727c17670,11723,17688,11718,17706,11713em17603,11763c17596,11780,17591,11797,17593,11816c17596,11843,17603,11872,17610,11898c17614,11914,17617,11940,17635,11946c17646,11950,17657,11935,17664,11929em17760,11742c17760,11754,17761,11769,17760,11781c17758,11809,17757,11836,17758,11864c17759,11884,17757,11897,17770,11913c17789,11904,17799,11887,17810,11869c17829,11838,17842,11804,17857,11771c17864,11757,17871,11741,17878,11728c17878,11748,17877,11768,17875,11788c17872,11817,17869,11844,17871,11873c17872,11883,17872,11907,17888,11897c17898,11889,17902,11885,17907,11877em18002,11710c17998,11736,17996,11762,17996,11788c17996,11820,18001,11850,18006,11881c18008,11895,18010,11909,18013,11923c18010,11906,18007,11891,18007,11874c18006,11835,18009,11797,18018,11760c18025,11731,18039,11697,18066,11680c18082,11670,18104,11671,18120,11681c18132,11688,18142,11704,18134,11718c18125,11734,18103,11745,18088,11753c18071,11762,18054,11766,18036,11771c18030,11773,18015,11778,18018,11787c18020,11793,18026,11792,18029,11795em18076,11798c18084,11806,18087,11817,18092,11827c18101,11845,18115,11861,18125,11878c18133,11891,18147,11916,18163,11921c18172,11920,18175,11920,18181,11918em18234,11718c18232,11732,18230,11745,18230,11759c18230,11783,18234,11806,18237,11829c18240,11859,18246,11888,18260,11915c18269,11932,18275,11939,18295,11939c18318,11939,18331,11919,18344,11903c18358,11886,18364,11871,18370,11851em18220,11825c18216,11841,18222,11842,18239,11843c18263,11844,18294,11829,18315,11818c18334,11806,18340,11802,18351,11791em18230,11712c18239,11731,18255,11723,18273,11720c18305,11714,18330,11704,18359,11690e" stroked="t" o:allowincell="f" style="position:absolute;margin-left:335.1pt;margin-top:326.5pt;width:95.6pt;height:12.45pt;mso-wrap-style:none;v-text-anchor:middle">
                <v:fill o:detectmouseclick="t" on="false"/>
                <v:stroke color="black" weight="64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96185</wp:posOffset>
                </wp:positionH>
                <wp:positionV relativeFrom="paragraph">
                  <wp:posOffset>2429510</wp:posOffset>
                </wp:positionV>
                <wp:extent cx="1108075" cy="2306955"/>
                <wp:effectExtent l="3175" t="3810" r="317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8080" cy="230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77" h="6409">
                              <a:moveTo>
                                <a:pt x="10591" y="6875"/>
                              </a:moveTo>
                              <a:cubicBezTo>
                                <a:pt x="10582" y="6877"/>
                                <a:pt x="10566" y="6877"/>
                                <a:pt x="10558" y="6881"/>
                              </a:cubicBezTo>
                              <a:cubicBezTo>
                                <a:pt x="10545" y="6888"/>
                                <a:pt x="10539" y="6896"/>
                                <a:pt x="10530" y="6908"/>
                              </a:cubicBezTo>
                              <a:cubicBezTo>
                                <a:pt x="10515" y="6928"/>
                                <a:pt x="10508" y="6955"/>
                                <a:pt x="10501" y="6979"/>
                              </a:cubicBezTo>
                              <a:cubicBezTo>
                                <a:pt x="10486" y="7025"/>
                                <a:pt x="10474" y="7073"/>
                                <a:pt x="10466" y="7121"/>
                              </a:cubicBezTo>
                              <a:cubicBezTo>
                                <a:pt x="10454" y="7191"/>
                                <a:pt x="10449" y="7262"/>
                                <a:pt x="10450" y="7333"/>
                              </a:cubicBezTo>
                              <a:cubicBezTo>
                                <a:pt x="10455" y="7594"/>
                                <a:pt x="10534" y="7865"/>
                                <a:pt x="10707" y="8065"/>
                              </a:cubicBezTo>
                              <a:cubicBezTo>
                                <a:pt x="10754" y="8119"/>
                                <a:pt x="10802" y="8154"/>
                                <a:pt x="10868" y="8176"/>
                              </a:cubicBezTo>
                            </a:path>
                            <a:path w="3077" h="6409">
                              <a:moveTo>
                                <a:pt x="11031" y="10321"/>
                              </a:moveTo>
                              <a:cubicBezTo>
                                <a:pt x="11032" y="10322"/>
                                <a:pt x="11034" y="10323"/>
                                <a:pt x="11032" y="10325"/>
                              </a:cubicBezTo>
                              <a:cubicBezTo>
                                <a:pt x="11031" y="10326"/>
                                <a:pt x="11031" y="10327"/>
                                <a:pt x="11031" y="10329"/>
                              </a:cubicBezTo>
                              <a:cubicBezTo>
                                <a:pt x="11030" y="10327"/>
                                <a:pt x="11029" y="10329"/>
                                <a:pt x="11028" y="10328"/>
                              </a:cubicBezTo>
                              <a:cubicBezTo>
                                <a:pt x="11027" y="10327"/>
                                <a:pt x="11026" y="10324"/>
                                <a:pt x="11026" y="10326"/>
                              </a:cubicBezTo>
                              <a:cubicBezTo>
                                <a:pt x="11026" y="10328"/>
                                <a:pt x="11026" y="10328"/>
                                <a:pt x="11025" y="10326"/>
                              </a:cubicBezTo>
                              <a:cubicBezTo>
                                <a:pt x="11025" y="10326"/>
                                <a:pt x="11025" y="10327"/>
                                <a:pt x="11025" y="10327"/>
                              </a:cubicBezTo>
                              <a:cubicBezTo>
                                <a:pt x="11026" y="10328"/>
                                <a:pt x="11025" y="10326"/>
                                <a:pt x="11026" y="10327"/>
                              </a:cubicBezTo>
                              <a:cubicBezTo>
                                <a:pt x="11029" y="10331"/>
                                <a:pt x="11028" y="10329"/>
                                <a:pt x="11027" y="10331"/>
                              </a:cubicBezTo>
                            </a:path>
                            <a:path w="3077" h="6409">
                              <a:moveTo>
                                <a:pt x="11021" y="10311"/>
                              </a:moveTo>
                              <a:cubicBezTo>
                                <a:pt x="11020" y="10312"/>
                                <a:pt x="11018" y="10309"/>
                                <a:pt x="11016" y="10312"/>
                              </a:cubicBezTo>
                              <a:cubicBezTo>
                                <a:pt x="11014" y="10315"/>
                                <a:pt x="11009" y="10316"/>
                                <a:pt x="11006" y="10321"/>
                              </a:cubicBezTo>
                              <a:cubicBezTo>
                                <a:pt x="10992" y="10347"/>
                                <a:pt x="10984" y="10376"/>
                                <a:pt x="10976" y="10405"/>
                              </a:cubicBezTo>
                              <a:cubicBezTo>
                                <a:pt x="10969" y="10428"/>
                                <a:pt x="10964" y="10451"/>
                                <a:pt x="10959" y="10474"/>
                              </a:cubicBezTo>
                              <a:cubicBezTo>
                                <a:pt x="10937" y="10580"/>
                                <a:pt x="10944" y="10693"/>
                                <a:pt x="10949" y="10800"/>
                              </a:cubicBezTo>
                              <a:cubicBezTo>
                                <a:pt x="10951" y="10845"/>
                                <a:pt x="10954" y="10889"/>
                                <a:pt x="10958" y="10933"/>
                              </a:cubicBezTo>
                              <a:cubicBezTo>
                                <a:pt x="10963" y="10982"/>
                                <a:pt x="10968" y="11030"/>
                                <a:pt x="10975" y="11078"/>
                              </a:cubicBezTo>
                              <a:cubicBezTo>
                                <a:pt x="10991" y="11189"/>
                                <a:pt x="11012" y="11298"/>
                                <a:pt x="11036" y="11407"/>
                              </a:cubicBezTo>
                              <a:cubicBezTo>
                                <a:pt x="11108" y="11738"/>
                                <a:pt x="11257" y="12065"/>
                                <a:pt x="11254" y="12408"/>
                              </a:cubicBezTo>
                              <a:cubicBezTo>
                                <a:pt x="11254" y="12461"/>
                                <a:pt x="11247" y="12513"/>
                                <a:pt x="11245" y="12566"/>
                              </a:cubicBezTo>
                              <a:cubicBezTo>
                                <a:pt x="11245" y="12599"/>
                                <a:pt x="11245" y="12609"/>
                                <a:pt x="11245" y="12631"/>
                              </a:cubicBezTo>
                            </a:path>
                            <a:path w="3077" h="6409">
                              <a:moveTo>
                                <a:pt x="10133" y="8632"/>
                              </a:moveTo>
                              <a:cubicBezTo>
                                <a:pt x="10126" y="8642"/>
                                <a:pt x="10118" y="8651"/>
                                <a:pt x="10111" y="8661"/>
                              </a:cubicBezTo>
                              <a:cubicBezTo>
                                <a:pt x="10111" y="8662"/>
                                <a:pt x="10111" y="8663"/>
                                <a:pt x="10111" y="8664"/>
                              </a:cubicBezTo>
                              <a:cubicBezTo>
                                <a:pt x="10114" y="8662"/>
                                <a:pt x="10112" y="8665"/>
                                <a:pt x="10115" y="8662"/>
                              </a:cubicBezTo>
                              <a:cubicBezTo>
                                <a:pt x="10126" y="8651"/>
                                <a:pt x="10138" y="8640"/>
                                <a:pt x="10149" y="8629"/>
                              </a:cubicBezTo>
                              <a:cubicBezTo>
                                <a:pt x="10181" y="8597"/>
                                <a:pt x="10213" y="8565"/>
                                <a:pt x="10243" y="8532"/>
                              </a:cubicBezTo>
                              <a:cubicBezTo>
                                <a:pt x="10334" y="8432"/>
                                <a:pt x="10419" y="8326"/>
                                <a:pt x="10512" y="8228"/>
                              </a:cubicBezTo>
                              <a:cubicBezTo>
                                <a:pt x="10564" y="8172"/>
                                <a:pt x="10619" y="8120"/>
                                <a:pt x="10673" y="8066"/>
                              </a:cubicBezTo>
                              <a:cubicBezTo>
                                <a:pt x="10731" y="8009"/>
                                <a:pt x="10789" y="7954"/>
                                <a:pt x="10845" y="7896"/>
                              </a:cubicBezTo>
                              <a:cubicBezTo>
                                <a:pt x="10870" y="7870"/>
                                <a:pt x="10898" y="7847"/>
                                <a:pt x="10924" y="7822"/>
                              </a:cubicBezTo>
                              <a:cubicBezTo>
                                <a:pt x="10926" y="7820"/>
                                <a:pt x="10925" y="7820"/>
                                <a:pt x="10926" y="7819"/>
                              </a:cubicBezTo>
                              <a:cubicBezTo>
                                <a:pt x="10918" y="7819"/>
                                <a:pt x="10910" y="7816"/>
                                <a:pt x="10901" y="7817"/>
                              </a:cubicBezTo>
                              <a:cubicBezTo>
                                <a:pt x="10877" y="7818"/>
                                <a:pt x="10854" y="7824"/>
                                <a:pt x="10830" y="7817"/>
                              </a:cubicBezTo>
                              <a:cubicBezTo>
                                <a:pt x="10827" y="7816"/>
                                <a:pt x="10827" y="7811"/>
                                <a:pt x="10824" y="7810"/>
                              </a:cubicBezTo>
                              <a:cubicBezTo>
                                <a:pt x="10827" y="7810"/>
                                <a:pt x="10834" y="7811"/>
                                <a:pt x="10838" y="7811"/>
                              </a:cubicBezTo>
                              <a:cubicBezTo>
                                <a:pt x="10851" y="7812"/>
                                <a:pt x="10866" y="7812"/>
                                <a:pt x="10878" y="7817"/>
                              </a:cubicBezTo>
                              <a:cubicBezTo>
                                <a:pt x="10895" y="7824"/>
                                <a:pt x="10906" y="7826"/>
                                <a:pt x="10912" y="7847"/>
                              </a:cubicBezTo>
                              <a:cubicBezTo>
                                <a:pt x="10918" y="7869"/>
                                <a:pt x="10906" y="7899"/>
                                <a:pt x="10898" y="7919"/>
                              </a:cubicBezTo>
                              <a:cubicBezTo>
                                <a:pt x="10889" y="7940"/>
                                <a:pt x="10879" y="7947"/>
                                <a:pt x="10867" y="7964"/>
                              </a:cubicBezTo>
                            </a:path>
                            <a:path w="3077" h="6409">
                              <a:moveTo>
                                <a:pt x="10949" y="7641"/>
                              </a:moveTo>
                              <a:cubicBezTo>
                                <a:pt x="10949" y="7642"/>
                                <a:pt x="10946" y="7642"/>
                                <a:pt x="10946" y="7646"/>
                              </a:cubicBezTo>
                              <a:cubicBezTo>
                                <a:pt x="10945" y="7655"/>
                                <a:pt x="10949" y="7666"/>
                                <a:pt x="10952" y="7675"/>
                              </a:cubicBezTo>
                              <a:cubicBezTo>
                                <a:pt x="10961" y="7698"/>
                                <a:pt x="10969" y="7722"/>
                                <a:pt x="10981" y="7744"/>
                              </a:cubicBezTo>
                              <a:cubicBezTo>
                                <a:pt x="10995" y="7771"/>
                                <a:pt x="11011" y="7798"/>
                                <a:pt x="11026" y="7825"/>
                              </a:cubicBezTo>
                              <a:cubicBezTo>
                                <a:pt x="11031" y="7835"/>
                                <a:pt x="11040" y="7852"/>
                                <a:pt x="11050" y="7859"/>
                              </a:cubicBezTo>
                              <a:cubicBezTo>
                                <a:pt x="11051" y="7858"/>
                                <a:pt x="11051" y="7858"/>
                                <a:pt x="11052" y="7857"/>
                              </a:cubicBezTo>
                              <a:cubicBezTo>
                                <a:pt x="11048" y="7837"/>
                                <a:pt x="11040" y="7821"/>
                                <a:pt x="11031" y="7803"/>
                              </a:cubicBezTo>
                              <a:cubicBezTo>
                                <a:pt x="11015" y="7772"/>
                                <a:pt x="10999" y="7742"/>
                                <a:pt x="10981" y="7712"/>
                              </a:cubicBezTo>
                              <a:cubicBezTo>
                                <a:pt x="10969" y="7691"/>
                                <a:pt x="10957" y="7669"/>
                                <a:pt x="10944" y="7649"/>
                              </a:cubicBezTo>
                              <a:cubicBezTo>
                                <a:pt x="10940" y="7643"/>
                                <a:pt x="10936" y="7638"/>
                                <a:pt x="10942" y="7647"/>
                              </a:cubicBezTo>
                              <a:cubicBezTo>
                                <a:pt x="10953" y="7664"/>
                                <a:pt x="10962" y="7679"/>
                                <a:pt x="10976" y="7694"/>
                              </a:cubicBezTo>
                              <a:cubicBezTo>
                                <a:pt x="10991" y="7710"/>
                                <a:pt x="11006" y="7727"/>
                                <a:pt x="11026" y="7737"/>
                              </a:cubicBezTo>
                              <a:cubicBezTo>
                                <a:pt x="11036" y="7740"/>
                                <a:pt x="11039" y="7741"/>
                                <a:pt x="11046" y="7742"/>
                              </a:cubicBezTo>
                              <a:cubicBezTo>
                                <a:pt x="11059" y="7730"/>
                                <a:pt x="11061" y="7720"/>
                                <a:pt x="11060" y="7701"/>
                              </a:cubicBezTo>
                              <a:cubicBezTo>
                                <a:pt x="11058" y="7671"/>
                                <a:pt x="11049" y="7638"/>
                                <a:pt x="11036" y="7611"/>
                              </a:cubicBezTo>
                              <a:cubicBezTo>
                                <a:pt x="11032" y="7602"/>
                                <a:pt x="11027" y="7594"/>
                                <a:pt x="11022" y="7585"/>
                              </a:cubicBezTo>
                              <a:cubicBezTo>
                                <a:pt x="11023" y="7598"/>
                                <a:pt x="11027" y="7606"/>
                                <a:pt x="11033" y="7618"/>
                              </a:cubicBezTo>
                              <a:cubicBezTo>
                                <a:pt x="11045" y="7642"/>
                                <a:pt x="11060" y="7665"/>
                                <a:pt x="11077" y="7686"/>
                              </a:cubicBezTo>
                              <a:cubicBezTo>
                                <a:pt x="11089" y="7701"/>
                                <a:pt x="11105" y="7719"/>
                                <a:pt x="11124" y="7725"/>
                              </a:cubicBezTo>
                              <a:cubicBezTo>
                                <a:pt x="11127" y="7725"/>
                                <a:pt x="11130" y="7726"/>
                                <a:pt x="11133" y="7726"/>
                              </a:cubicBezTo>
                              <a:cubicBezTo>
                                <a:pt x="11141" y="7710"/>
                                <a:pt x="11144" y="7704"/>
                                <a:pt x="11143" y="7685"/>
                              </a:cubicBezTo>
                              <a:cubicBezTo>
                                <a:pt x="11142" y="7678"/>
                                <a:pt x="11142" y="7671"/>
                                <a:pt x="11141" y="7664"/>
                              </a:cubicBezTo>
                            </a:path>
                            <a:path w="3077" h="6409">
                              <a:moveTo>
                                <a:pt x="11109" y="7530"/>
                              </a:moveTo>
                              <a:cubicBezTo>
                                <a:pt x="11108" y="7528"/>
                                <a:pt x="11108" y="7526"/>
                                <a:pt x="11107" y="7524"/>
                              </a:cubicBezTo>
                              <a:cubicBezTo>
                                <a:pt x="11112" y="7526"/>
                                <a:pt x="11106" y="7512"/>
                                <a:pt x="11114" y="7530"/>
                              </a:cubicBezTo>
                              <a:cubicBezTo>
                                <a:pt x="11120" y="7543"/>
                                <a:pt x="11127" y="7557"/>
                                <a:pt x="11134" y="7571"/>
                              </a:cubicBezTo>
                              <a:cubicBezTo>
                                <a:pt x="11148" y="7599"/>
                                <a:pt x="11161" y="7626"/>
                                <a:pt x="11178" y="7651"/>
                              </a:cubicBezTo>
                              <a:cubicBezTo>
                                <a:pt x="11180" y="7654"/>
                                <a:pt x="11181" y="7656"/>
                                <a:pt x="11183" y="7659"/>
                              </a:cubicBezTo>
                              <a:cubicBezTo>
                                <a:pt x="11188" y="7652"/>
                                <a:pt x="11188" y="7648"/>
                                <a:pt x="11188" y="7638"/>
                              </a:cubicBezTo>
                              <a:cubicBezTo>
                                <a:pt x="11188" y="7635"/>
                                <a:pt x="11187" y="7631"/>
                                <a:pt x="11187" y="7628"/>
                              </a:cubicBezTo>
                            </a:path>
                            <a:path w="3077" h="6409">
                              <a:moveTo>
                                <a:pt x="11167" y="7484"/>
                              </a:moveTo>
                              <a:cubicBezTo>
                                <a:pt x="11169" y="7486"/>
                                <a:pt x="11174" y="7491"/>
                                <a:pt x="11176" y="7496"/>
                              </a:cubicBezTo>
                              <a:cubicBezTo>
                                <a:pt x="11183" y="7509"/>
                                <a:pt x="11189" y="7523"/>
                                <a:pt x="11195" y="7537"/>
                              </a:cubicBezTo>
                              <a:cubicBezTo>
                                <a:pt x="11205" y="7558"/>
                                <a:pt x="11215" y="7582"/>
                                <a:pt x="11230" y="7599"/>
                              </a:cubicBezTo>
                              <a:cubicBezTo>
                                <a:pt x="11235" y="7605"/>
                                <a:pt x="11242" y="7616"/>
                                <a:pt x="11240" y="7605"/>
                              </a:cubicBezTo>
                            </a:path>
                            <a:path w="3077" h="6409">
                              <a:moveTo>
                                <a:pt x="11171" y="7486"/>
                              </a:moveTo>
                              <a:cubicBezTo>
                                <a:pt x="11168" y="7485"/>
                                <a:pt x="11164" y="7488"/>
                                <a:pt x="11166" y="7481"/>
                              </a:cubicBezTo>
                              <a:cubicBezTo>
                                <a:pt x="11169" y="7471"/>
                                <a:pt x="11180" y="7462"/>
                                <a:pt x="11185" y="7453"/>
                              </a:cubicBezTo>
                              <a:cubicBezTo>
                                <a:pt x="11194" y="7438"/>
                                <a:pt x="11204" y="7425"/>
                                <a:pt x="11217" y="7414"/>
                              </a:cubicBezTo>
                              <a:cubicBezTo>
                                <a:pt x="11229" y="7404"/>
                                <a:pt x="11244" y="7400"/>
                                <a:pt x="11259" y="7405"/>
                              </a:cubicBezTo>
                              <a:cubicBezTo>
                                <a:pt x="11278" y="7412"/>
                                <a:pt x="11285" y="7433"/>
                                <a:pt x="11290" y="7450"/>
                              </a:cubicBezTo>
                              <a:cubicBezTo>
                                <a:pt x="11298" y="7476"/>
                                <a:pt x="11296" y="7503"/>
                                <a:pt x="11293" y="7529"/>
                              </a:cubicBezTo>
                              <a:cubicBezTo>
                                <a:pt x="11290" y="7552"/>
                                <a:pt x="11285" y="7578"/>
                                <a:pt x="11273" y="7598"/>
                              </a:cubicBezTo>
                              <a:cubicBezTo>
                                <a:pt x="11270" y="7604"/>
                                <a:pt x="11255" y="7631"/>
                                <a:pt x="11245" y="7621"/>
                              </a:cubicBezTo>
                              <a:cubicBezTo>
                                <a:pt x="11240" y="7616"/>
                                <a:pt x="11238" y="7613"/>
                                <a:pt x="11237" y="7608"/>
                              </a:cubicBezTo>
                            </a:path>
                            <a:path w="3077" h="6409">
                              <a:moveTo>
                                <a:pt x="11313" y="7338"/>
                              </a:moveTo>
                              <a:cubicBezTo>
                                <a:pt x="11315" y="7349"/>
                                <a:pt x="11315" y="7358"/>
                                <a:pt x="11321" y="7368"/>
                              </a:cubicBezTo>
                              <a:cubicBezTo>
                                <a:pt x="11332" y="7386"/>
                                <a:pt x="11343" y="7403"/>
                                <a:pt x="11354" y="7420"/>
                              </a:cubicBezTo>
                              <a:cubicBezTo>
                                <a:pt x="11369" y="7443"/>
                                <a:pt x="11386" y="7465"/>
                                <a:pt x="11398" y="7490"/>
                              </a:cubicBezTo>
                              <a:cubicBezTo>
                                <a:pt x="11391" y="7482"/>
                                <a:pt x="11383" y="7474"/>
                                <a:pt x="11376" y="7466"/>
                              </a:cubicBezTo>
                              <a:cubicBezTo>
                                <a:pt x="11363" y="7450"/>
                                <a:pt x="11350" y="7430"/>
                                <a:pt x="11343" y="7410"/>
                              </a:cubicBezTo>
                              <a:cubicBezTo>
                                <a:pt x="11335" y="7387"/>
                                <a:pt x="11332" y="7366"/>
                                <a:pt x="11334" y="7342"/>
                              </a:cubicBezTo>
                              <a:cubicBezTo>
                                <a:pt x="11336" y="7319"/>
                                <a:pt x="11339" y="7300"/>
                                <a:pt x="11352" y="7281"/>
                              </a:cubicBezTo>
                              <a:cubicBezTo>
                                <a:pt x="11358" y="7272"/>
                                <a:pt x="11370" y="7256"/>
                                <a:pt x="11382" y="7253"/>
                              </a:cubicBezTo>
                              <a:cubicBezTo>
                                <a:pt x="11388" y="7252"/>
                                <a:pt x="11392" y="7253"/>
                                <a:pt x="11397" y="7253"/>
                              </a:cubicBezTo>
                              <a:cubicBezTo>
                                <a:pt x="11401" y="7260"/>
                                <a:pt x="11403" y="7262"/>
                                <a:pt x="11403" y="7271"/>
                              </a:cubicBezTo>
                              <a:cubicBezTo>
                                <a:pt x="11403" y="7275"/>
                                <a:pt x="11402" y="7286"/>
                                <a:pt x="11400" y="7290"/>
                              </a:cubicBezTo>
                              <a:cubicBezTo>
                                <a:pt x="11398" y="7293"/>
                                <a:pt x="11397" y="7293"/>
                                <a:pt x="11395" y="7295"/>
                              </a:cubicBezTo>
                              <a:cubicBezTo>
                                <a:pt x="11394" y="7296"/>
                                <a:pt x="11395" y="7294"/>
                                <a:pt x="11394" y="7295"/>
                              </a:cubicBezTo>
                              <a:cubicBezTo>
                                <a:pt x="11393" y="7296"/>
                                <a:pt x="11397" y="7294"/>
                                <a:pt x="11395" y="7295"/>
                              </a:cubicBezTo>
                              <a:cubicBezTo>
                                <a:pt x="11393" y="7296"/>
                                <a:pt x="11397" y="7295"/>
                                <a:pt x="11395" y="7295"/>
                              </a:cubicBezTo>
                              <a:cubicBezTo>
                                <a:pt x="11394" y="7295"/>
                                <a:pt x="11394" y="7295"/>
                                <a:pt x="11393" y="7295"/>
                              </a:cubicBezTo>
                              <a:cubicBezTo>
                                <a:pt x="11394" y="7296"/>
                                <a:pt x="11394" y="7294"/>
                                <a:pt x="11395" y="7295"/>
                              </a:cubicBezTo>
                              <a:cubicBezTo>
                                <a:pt x="11396" y="7296"/>
                                <a:pt x="11395" y="7294"/>
                                <a:pt x="11395" y="7296"/>
                              </a:cubicBezTo>
                              <a:cubicBezTo>
                                <a:pt x="11396" y="7300"/>
                                <a:pt x="11395" y="7295"/>
                                <a:pt x="11395" y="7298"/>
                              </a:cubicBezTo>
                              <a:cubicBezTo>
                                <a:pt x="11395" y="7300"/>
                                <a:pt x="11396" y="7301"/>
                                <a:pt x="11396" y="7305"/>
                              </a:cubicBezTo>
                              <a:cubicBezTo>
                                <a:pt x="11396" y="7317"/>
                                <a:pt x="11393" y="7329"/>
                                <a:pt x="11390" y="7341"/>
                              </a:cubicBezTo>
                              <a:cubicBezTo>
                                <a:pt x="11385" y="7361"/>
                                <a:pt x="11381" y="7382"/>
                                <a:pt x="11374" y="7402"/>
                              </a:cubicBezTo>
                              <a:cubicBezTo>
                                <a:pt x="11368" y="7417"/>
                                <a:pt x="11363" y="7431"/>
                                <a:pt x="11356" y="7445"/>
                              </a:cubicBezTo>
                              <a:cubicBezTo>
                                <a:pt x="11355" y="7447"/>
                                <a:pt x="11355" y="7448"/>
                                <a:pt x="11354" y="7450"/>
                              </a:cubicBezTo>
                              <a:cubicBezTo>
                                <a:pt x="11352" y="7443"/>
                                <a:pt x="11353" y="7443"/>
                                <a:pt x="11356" y="7436"/>
                              </a:cubicBezTo>
                              <a:cubicBezTo>
                                <a:pt x="11363" y="7422"/>
                                <a:pt x="11372" y="7407"/>
                                <a:pt x="11382" y="7395"/>
                              </a:cubicBezTo>
                              <a:cubicBezTo>
                                <a:pt x="11397" y="7377"/>
                                <a:pt x="11415" y="7365"/>
                                <a:pt x="11435" y="7354"/>
                              </a:cubicBezTo>
                              <a:cubicBezTo>
                                <a:pt x="11454" y="7344"/>
                                <a:pt x="11472" y="7340"/>
                                <a:pt x="11491" y="7352"/>
                              </a:cubicBezTo>
                              <a:cubicBezTo>
                                <a:pt x="11509" y="7364"/>
                                <a:pt x="11507" y="7387"/>
                                <a:pt x="11504" y="7405"/>
                              </a:cubicBezTo>
                              <a:cubicBezTo>
                                <a:pt x="11498" y="7440"/>
                                <a:pt x="11479" y="7472"/>
                                <a:pt x="11456" y="7499"/>
                              </a:cubicBezTo>
                              <a:cubicBezTo>
                                <a:pt x="11444" y="7512"/>
                                <a:pt x="11426" y="7536"/>
                                <a:pt x="11406" y="7534"/>
                              </a:cubicBezTo>
                              <a:cubicBezTo>
                                <a:pt x="11400" y="7535"/>
                                <a:pt x="11398" y="7535"/>
                                <a:pt x="11395" y="7530"/>
                              </a:cubicBezTo>
                              <a:cubicBezTo>
                                <a:pt x="11394" y="7513"/>
                                <a:pt x="11397" y="7504"/>
                                <a:pt x="11402" y="7486"/>
                              </a:cubicBezTo>
                            </a:path>
                            <a:path w="3077" h="6409">
                              <a:moveTo>
                                <a:pt x="11496" y="7269"/>
                              </a:moveTo>
                              <a:cubicBezTo>
                                <a:pt x="11496" y="7269"/>
                                <a:pt x="11488" y="7254"/>
                                <a:pt x="11495" y="7273"/>
                              </a:cubicBezTo>
                              <a:cubicBezTo>
                                <a:pt x="11500" y="7288"/>
                                <a:pt x="11506" y="7304"/>
                                <a:pt x="11514" y="7318"/>
                              </a:cubicBezTo>
                              <a:cubicBezTo>
                                <a:pt x="11526" y="7340"/>
                                <a:pt x="11539" y="7360"/>
                                <a:pt x="11552" y="7381"/>
                              </a:cubicBezTo>
                              <a:cubicBezTo>
                                <a:pt x="11559" y="7393"/>
                                <a:pt x="11567" y="7404"/>
                                <a:pt x="11576" y="7415"/>
                              </a:cubicBezTo>
                              <a:cubicBezTo>
                                <a:pt x="11576" y="7415"/>
                                <a:pt x="11577" y="7416"/>
                                <a:pt x="11577" y="7416"/>
                              </a:cubicBezTo>
                              <a:cubicBezTo>
                                <a:pt x="11571" y="7402"/>
                                <a:pt x="11564" y="7388"/>
                                <a:pt x="11557" y="7374"/>
                              </a:cubicBezTo>
                              <a:cubicBezTo>
                                <a:pt x="11543" y="7344"/>
                                <a:pt x="11530" y="7316"/>
                                <a:pt x="11525" y="7284"/>
                              </a:cubicBezTo>
                              <a:cubicBezTo>
                                <a:pt x="11520" y="7254"/>
                                <a:pt x="11520" y="7222"/>
                                <a:pt x="11533" y="7194"/>
                              </a:cubicBezTo>
                              <a:cubicBezTo>
                                <a:pt x="11541" y="7176"/>
                                <a:pt x="11555" y="7156"/>
                                <a:pt x="11573" y="7146"/>
                              </a:cubicBezTo>
                              <a:cubicBezTo>
                                <a:pt x="11580" y="7143"/>
                                <a:pt x="11582" y="7142"/>
                                <a:pt x="11587" y="7145"/>
                              </a:cubicBezTo>
                              <a:cubicBezTo>
                                <a:pt x="11595" y="7160"/>
                                <a:pt x="11596" y="7165"/>
                                <a:pt x="11593" y="7184"/>
                              </a:cubicBezTo>
                              <a:cubicBezTo>
                                <a:pt x="11587" y="7221"/>
                                <a:pt x="11577" y="7257"/>
                                <a:pt x="11568" y="7293"/>
                              </a:cubicBezTo>
                              <a:cubicBezTo>
                                <a:pt x="11561" y="7319"/>
                                <a:pt x="11553" y="7345"/>
                                <a:pt x="11561" y="7371"/>
                              </a:cubicBezTo>
                              <a:cubicBezTo>
                                <a:pt x="11576" y="7370"/>
                                <a:pt x="11583" y="7370"/>
                                <a:pt x="11596" y="7360"/>
                              </a:cubicBezTo>
                              <a:cubicBezTo>
                                <a:pt x="11614" y="7345"/>
                                <a:pt x="11632" y="7332"/>
                                <a:pt x="11652" y="7319"/>
                              </a:cubicBezTo>
                              <a:cubicBezTo>
                                <a:pt x="11656" y="7316"/>
                                <a:pt x="11660" y="7314"/>
                                <a:pt x="11664" y="7311"/>
                              </a:cubicBezTo>
                            </a:path>
                            <a:path w="3077" h="6409">
                              <a:moveTo>
                                <a:pt x="11743" y="7353"/>
                              </a:moveTo>
                              <a:cubicBezTo>
                                <a:pt x="11745" y="7360"/>
                                <a:pt x="11745" y="7368"/>
                                <a:pt x="11741" y="7352"/>
                              </a:cubicBezTo>
                              <a:cubicBezTo>
                                <a:pt x="11737" y="7335"/>
                                <a:pt x="11735" y="7318"/>
                                <a:pt x="11730" y="7301"/>
                              </a:cubicBezTo>
                              <a:cubicBezTo>
                                <a:pt x="11720" y="7266"/>
                                <a:pt x="11709" y="7233"/>
                                <a:pt x="11697" y="7199"/>
                              </a:cubicBezTo>
                              <a:cubicBezTo>
                                <a:pt x="11688" y="7172"/>
                                <a:pt x="11678" y="7145"/>
                                <a:pt x="11667" y="7119"/>
                              </a:cubicBezTo>
                              <a:cubicBezTo>
                                <a:pt x="11664" y="7112"/>
                                <a:pt x="11663" y="7111"/>
                                <a:pt x="11662" y="7107"/>
                              </a:cubicBezTo>
                              <a:cubicBezTo>
                                <a:pt x="11669" y="7119"/>
                                <a:pt x="11674" y="7133"/>
                                <a:pt x="11683" y="7144"/>
                              </a:cubicBezTo>
                              <a:cubicBezTo>
                                <a:pt x="11701" y="7168"/>
                                <a:pt x="11719" y="7192"/>
                                <a:pt x="11739" y="7214"/>
                              </a:cubicBezTo>
                              <a:cubicBezTo>
                                <a:pt x="11755" y="7232"/>
                                <a:pt x="11771" y="7247"/>
                                <a:pt x="11793" y="7257"/>
                              </a:cubicBezTo>
                              <a:cubicBezTo>
                                <a:pt x="11807" y="7264"/>
                                <a:pt x="11798" y="7258"/>
                                <a:pt x="11800" y="7252"/>
                              </a:cubicBezTo>
                            </a:path>
                            <a:path w="3077" h="6409">
                              <a:moveTo>
                                <a:pt x="11673" y="7247"/>
                              </a:moveTo>
                              <a:cubicBezTo>
                                <a:pt x="11675" y="7255"/>
                                <a:pt x="11675" y="7257"/>
                                <a:pt x="11679" y="7261"/>
                              </a:cubicBezTo>
                              <a:cubicBezTo>
                                <a:pt x="11702" y="7258"/>
                                <a:pt x="11708" y="7247"/>
                                <a:pt x="11725" y="7232"/>
                              </a:cubicBezTo>
                              <a:cubicBezTo>
                                <a:pt x="11750" y="7210"/>
                                <a:pt x="11767" y="7189"/>
                                <a:pt x="11780" y="7158"/>
                              </a:cubicBezTo>
                              <a:cubicBezTo>
                                <a:pt x="11782" y="7151"/>
                                <a:pt x="11785" y="7145"/>
                                <a:pt x="11787" y="7138"/>
                              </a:cubicBezTo>
                            </a:path>
                            <a:path w="3077" h="6409">
                              <a:moveTo>
                                <a:pt x="11782" y="7061"/>
                              </a:moveTo>
                              <a:cubicBezTo>
                                <a:pt x="11785" y="7069"/>
                                <a:pt x="11784" y="7080"/>
                                <a:pt x="11787" y="7087"/>
                              </a:cubicBezTo>
                              <a:cubicBezTo>
                                <a:pt x="11795" y="7109"/>
                                <a:pt x="11808" y="7131"/>
                                <a:pt x="11819" y="7151"/>
                              </a:cubicBezTo>
                              <a:cubicBezTo>
                                <a:pt x="11829" y="7169"/>
                                <a:pt x="11839" y="7185"/>
                                <a:pt x="11851" y="7202"/>
                              </a:cubicBezTo>
                              <a:cubicBezTo>
                                <a:pt x="11854" y="7207"/>
                                <a:pt x="11856" y="7208"/>
                                <a:pt x="11860" y="7210"/>
                              </a:cubicBezTo>
                              <a:cubicBezTo>
                                <a:pt x="11860" y="7204"/>
                                <a:pt x="11860" y="7201"/>
                                <a:pt x="11859" y="7195"/>
                              </a:cubicBezTo>
                            </a:path>
                            <a:path w="3077" h="6409">
                              <a:moveTo>
                                <a:pt x="11864" y="7003"/>
                              </a:moveTo>
                              <a:cubicBezTo>
                                <a:pt x="11865" y="7007"/>
                                <a:pt x="11860" y="7006"/>
                                <a:pt x="11861" y="7010"/>
                              </a:cubicBezTo>
                              <a:cubicBezTo>
                                <a:pt x="11865" y="7024"/>
                                <a:pt x="11875" y="7042"/>
                                <a:pt x="11882" y="7054"/>
                              </a:cubicBezTo>
                              <a:cubicBezTo>
                                <a:pt x="11896" y="7078"/>
                                <a:pt x="11911" y="7101"/>
                                <a:pt x="11924" y="7125"/>
                              </a:cubicBezTo>
                              <a:cubicBezTo>
                                <a:pt x="11934" y="7143"/>
                                <a:pt x="11944" y="7159"/>
                                <a:pt x="11955" y="7176"/>
                              </a:cubicBezTo>
                              <a:cubicBezTo>
                                <a:pt x="11958" y="7180"/>
                                <a:pt x="11958" y="7181"/>
                                <a:pt x="11960" y="7183"/>
                              </a:cubicBezTo>
                              <a:cubicBezTo>
                                <a:pt x="11955" y="7173"/>
                                <a:pt x="11951" y="7163"/>
                                <a:pt x="11945" y="7153"/>
                              </a:cubicBezTo>
                              <a:cubicBezTo>
                                <a:pt x="11929" y="7125"/>
                                <a:pt x="11913" y="7098"/>
                                <a:pt x="11899" y="7070"/>
                              </a:cubicBezTo>
                              <a:cubicBezTo>
                                <a:pt x="11892" y="7057"/>
                                <a:pt x="11883" y="7041"/>
                                <a:pt x="11878" y="7027"/>
                              </a:cubicBezTo>
                              <a:cubicBezTo>
                                <a:pt x="11878" y="7026"/>
                                <a:pt x="11878" y="7024"/>
                                <a:pt x="11878" y="7023"/>
                              </a:cubicBezTo>
                              <a:cubicBezTo>
                                <a:pt x="11884" y="7027"/>
                                <a:pt x="11890" y="7030"/>
                                <a:pt x="11896" y="7034"/>
                              </a:cubicBezTo>
                              <a:cubicBezTo>
                                <a:pt x="11912" y="7044"/>
                                <a:pt x="11926" y="7054"/>
                                <a:pt x="11943" y="7062"/>
                              </a:cubicBezTo>
                              <a:cubicBezTo>
                                <a:pt x="11959" y="7070"/>
                                <a:pt x="11979" y="7077"/>
                                <a:pt x="11997" y="7079"/>
                              </a:cubicBezTo>
                              <a:cubicBezTo>
                                <a:pt x="12022" y="7082"/>
                                <a:pt x="12027" y="7060"/>
                                <a:pt x="12027" y="7040"/>
                              </a:cubicBezTo>
                              <a:cubicBezTo>
                                <a:pt x="12027" y="7009"/>
                                <a:pt x="12014" y="6978"/>
                                <a:pt x="11998" y="6952"/>
                              </a:cubicBezTo>
                              <a:cubicBezTo>
                                <a:pt x="11992" y="6943"/>
                                <a:pt x="11978" y="6921"/>
                                <a:pt x="11965" y="6920"/>
                              </a:cubicBezTo>
                              <a:cubicBezTo>
                                <a:pt x="11959" y="6919"/>
                                <a:pt x="11958" y="6919"/>
                                <a:pt x="11955" y="6922"/>
                              </a:cubicBezTo>
                            </a:path>
                            <a:path w="3077" h="6409">
                              <a:moveTo>
                                <a:pt x="10323" y="10182"/>
                              </a:moveTo>
                              <a:cubicBezTo>
                                <a:pt x="10319" y="10186"/>
                                <a:pt x="10313" y="10192"/>
                                <a:pt x="10311" y="10194"/>
                              </a:cubicBezTo>
                              <a:cubicBezTo>
                                <a:pt x="10310" y="10195"/>
                                <a:pt x="10312" y="10192"/>
                                <a:pt x="10311" y="10193"/>
                              </a:cubicBezTo>
                              <a:cubicBezTo>
                                <a:pt x="10316" y="10190"/>
                                <a:pt x="10322" y="10187"/>
                                <a:pt x="10328" y="10182"/>
                              </a:cubicBezTo>
                              <a:cubicBezTo>
                                <a:pt x="10347" y="10167"/>
                                <a:pt x="10364" y="10151"/>
                                <a:pt x="10382" y="10135"/>
                              </a:cubicBezTo>
                              <a:cubicBezTo>
                                <a:pt x="10519" y="10007"/>
                                <a:pt x="10659" y="9884"/>
                                <a:pt x="10801" y="9761"/>
                              </a:cubicBezTo>
                              <a:cubicBezTo>
                                <a:pt x="10884" y="9690"/>
                                <a:pt x="10969" y="9621"/>
                                <a:pt x="11050" y="9549"/>
                              </a:cubicBezTo>
                              <a:cubicBezTo>
                                <a:pt x="11095" y="9509"/>
                                <a:pt x="11139" y="9470"/>
                                <a:pt x="11184" y="9430"/>
                              </a:cubicBezTo>
                              <a:cubicBezTo>
                                <a:pt x="11199" y="9417"/>
                                <a:pt x="11213" y="9404"/>
                                <a:pt x="11228" y="9391"/>
                              </a:cubicBezTo>
                              <a:cubicBezTo>
                                <a:pt x="11230" y="9390"/>
                                <a:pt x="11230" y="9390"/>
                                <a:pt x="11231" y="9389"/>
                              </a:cubicBezTo>
                              <a:cubicBezTo>
                                <a:pt x="11231" y="9389"/>
                                <a:pt x="11237" y="9392"/>
                                <a:pt x="11232" y="9391"/>
                              </a:cubicBezTo>
                              <a:cubicBezTo>
                                <a:pt x="11230" y="9391"/>
                                <a:pt x="11232" y="9390"/>
                                <a:pt x="11230" y="9390"/>
                              </a:cubicBezTo>
                              <a:cubicBezTo>
                                <a:pt x="11217" y="9388"/>
                                <a:pt x="11203" y="9385"/>
                                <a:pt x="11189" y="9384"/>
                              </a:cubicBezTo>
                              <a:cubicBezTo>
                                <a:pt x="11157" y="9383"/>
                                <a:pt x="11126" y="9387"/>
                                <a:pt x="11094" y="9387"/>
                              </a:cubicBezTo>
                              <a:cubicBezTo>
                                <a:pt x="11090" y="9387"/>
                                <a:pt x="11086" y="9386"/>
                                <a:pt x="11083" y="9386"/>
                              </a:cubicBezTo>
                              <a:cubicBezTo>
                                <a:pt x="11089" y="9384"/>
                                <a:pt x="11098" y="9380"/>
                                <a:pt x="11105" y="9378"/>
                              </a:cubicBezTo>
                              <a:cubicBezTo>
                                <a:pt x="11140" y="9370"/>
                                <a:pt x="11195" y="9360"/>
                                <a:pt x="11220" y="9393"/>
                              </a:cubicBezTo>
                              <a:cubicBezTo>
                                <a:pt x="11247" y="9428"/>
                                <a:pt x="11216" y="9486"/>
                                <a:pt x="11203" y="9519"/>
                              </a:cubicBezTo>
                              <a:cubicBezTo>
                                <a:pt x="11198" y="9533"/>
                                <a:pt x="11192" y="9546"/>
                                <a:pt x="11186" y="9559"/>
                              </a:cubicBezTo>
                            </a:path>
                            <a:path w="3077" h="6409">
                              <a:moveTo>
                                <a:pt x="11248" y="9209"/>
                              </a:moveTo>
                              <a:cubicBezTo>
                                <a:pt x="11242" y="9208"/>
                                <a:pt x="11236" y="9207"/>
                                <a:pt x="11230" y="9206"/>
                              </a:cubicBezTo>
                              <a:cubicBezTo>
                                <a:pt x="11231" y="9218"/>
                                <a:pt x="11234" y="9227"/>
                                <a:pt x="11240" y="9239"/>
                              </a:cubicBezTo>
                              <a:cubicBezTo>
                                <a:pt x="11269" y="9297"/>
                                <a:pt x="11297" y="9355"/>
                                <a:pt x="11329" y="9411"/>
                              </a:cubicBezTo>
                              <a:cubicBezTo>
                                <a:pt x="11341" y="9431"/>
                                <a:pt x="11352" y="9451"/>
                                <a:pt x="11368" y="9467"/>
                              </a:cubicBezTo>
                              <a:cubicBezTo>
                                <a:pt x="11372" y="9470"/>
                                <a:pt x="11374" y="9478"/>
                                <a:pt x="11369" y="9469"/>
                              </a:cubicBezTo>
                              <a:cubicBezTo>
                                <a:pt x="11359" y="9452"/>
                                <a:pt x="11350" y="9434"/>
                                <a:pt x="11340" y="9417"/>
                              </a:cubicBezTo>
                              <a:cubicBezTo>
                                <a:pt x="11314" y="9371"/>
                                <a:pt x="11289" y="9323"/>
                                <a:pt x="11268" y="9274"/>
                              </a:cubicBezTo>
                              <a:cubicBezTo>
                                <a:pt x="11252" y="9237"/>
                                <a:pt x="11236" y="9195"/>
                                <a:pt x="11231" y="9154"/>
                              </a:cubicBezTo>
                              <a:cubicBezTo>
                                <a:pt x="11227" y="9125"/>
                                <a:pt x="11231" y="9097"/>
                                <a:pt x="11247" y="9073"/>
                              </a:cubicBezTo>
                              <a:cubicBezTo>
                                <a:pt x="11256" y="9058"/>
                                <a:pt x="11275" y="9044"/>
                                <a:pt x="11293" y="9043"/>
                              </a:cubicBezTo>
                              <a:cubicBezTo>
                                <a:pt x="11296" y="9044"/>
                                <a:pt x="11299" y="9044"/>
                                <a:pt x="11302" y="9045"/>
                              </a:cubicBezTo>
                              <a:cubicBezTo>
                                <a:pt x="11318" y="9062"/>
                                <a:pt x="11319" y="9077"/>
                                <a:pt x="11317" y="9101"/>
                              </a:cubicBezTo>
                              <a:cubicBezTo>
                                <a:pt x="11313" y="9138"/>
                                <a:pt x="11300" y="9178"/>
                                <a:pt x="11283" y="9211"/>
                              </a:cubicBezTo>
                              <a:cubicBezTo>
                                <a:pt x="11269" y="9238"/>
                                <a:pt x="11250" y="9265"/>
                                <a:pt x="11230" y="9288"/>
                              </a:cubicBezTo>
                              <a:cubicBezTo>
                                <a:pt x="11216" y="9304"/>
                                <a:pt x="11216" y="9294"/>
                                <a:pt x="11224" y="9282"/>
                              </a:cubicBezTo>
                              <a:cubicBezTo>
                                <a:pt x="11234" y="9270"/>
                                <a:pt x="11238" y="9265"/>
                                <a:pt x="11246" y="9257"/>
                              </a:cubicBezTo>
                            </a:path>
                            <a:path w="3077" h="6409">
                              <a:moveTo>
                                <a:pt x="11368" y="9110"/>
                              </a:moveTo>
                              <a:cubicBezTo>
                                <a:pt x="11369" y="9102"/>
                                <a:pt x="11369" y="9099"/>
                                <a:pt x="11368" y="9091"/>
                              </a:cubicBezTo>
                              <a:cubicBezTo>
                                <a:pt x="11367" y="9092"/>
                                <a:pt x="11364" y="9102"/>
                                <a:pt x="11365" y="9110"/>
                              </a:cubicBezTo>
                              <a:cubicBezTo>
                                <a:pt x="11369" y="9135"/>
                                <a:pt x="11374" y="9162"/>
                                <a:pt x="11381" y="9186"/>
                              </a:cubicBezTo>
                              <a:cubicBezTo>
                                <a:pt x="11389" y="9213"/>
                                <a:pt x="11401" y="9237"/>
                                <a:pt x="11421" y="9257"/>
                              </a:cubicBezTo>
                              <a:cubicBezTo>
                                <a:pt x="11434" y="9270"/>
                                <a:pt x="11447" y="9268"/>
                                <a:pt x="11454" y="9250"/>
                              </a:cubicBezTo>
                              <a:cubicBezTo>
                                <a:pt x="11462" y="9231"/>
                                <a:pt x="11458" y="9203"/>
                                <a:pt x="11452" y="9184"/>
                              </a:cubicBezTo>
                              <a:cubicBezTo>
                                <a:pt x="11446" y="9162"/>
                                <a:pt x="11435" y="9143"/>
                                <a:pt x="11415" y="9132"/>
                              </a:cubicBezTo>
                              <a:cubicBezTo>
                                <a:pt x="11406" y="9127"/>
                                <a:pt x="11386" y="9123"/>
                                <a:pt x="11376" y="9129"/>
                              </a:cubicBezTo>
                              <a:cubicBezTo>
                                <a:pt x="11371" y="9132"/>
                                <a:pt x="11368" y="9138"/>
                                <a:pt x="11366" y="9143"/>
                              </a:cubicBezTo>
                            </a:path>
                            <a:path w="3077" h="6409">
                              <a:moveTo>
                                <a:pt x="11463" y="9015"/>
                              </a:moveTo>
                              <a:cubicBezTo>
                                <a:pt x="11464" y="9017"/>
                                <a:pt x="11464" y="9017"/>
                                <a:pt x="11465" y="9019"/>
                              </a:cubicBezTo>
                              <a:cubicBezTo>
                                <a:pt x="11466" y="9022"/>
                                <a:pt x="11471" y="9040"/>
                                <a:pt x="11473" y="9045"/>
                              </a:cubicBezTo>
                              <a:cubicBezTo>
                                <a:pt x="11481" y="9068"/>
                                <a:pt x="11490" y="9091"/>
                                <a:pt x="11499" y="9114"/>
                              </a:cubicBezTo>
                              <a:cubicBezTo>
                                <a:pt x="11509" y="9138"/>
                                <a:pt x="11518" y="9162"/>
                                <a:pt x="11528" y="9186"/>
                              </a:cubicBezTo>
                              <a:cubicBezTo>
                                <a:pt x="11532" y="9196"/>
                                <a:pt x="11538" y="9205"/>
                                <a:pt x="11542" y="9214"/>
                              </a:cubicBezTo>
                              <a:cubicBezTo>
                                <a:pt x="11542" y="9214"/>
                                <a:pt x="11541" y="9213"/>
                                <a:pt x="11541" y="9213"/>
                              </a:cubicBezTo>
                              <a:cubicBezTo>
                                <a:pt x="11537" y="9199"/>
                                <a:pt x="11533" y="9184"/>
                                <a:pt x="11529" y="9170"/>
                              </a:cubicBezTo>
                              <a:cubicBezTo>
                                <a:pt x="11520" y="9138"/>
                                <a:pt x="11507" y="9108"/>
                                <a:pt x="11497" y="9076"/>
                              </a:cubicBezTo>
                              <a:cubicBezTo>
                                <a:pt x="11492" y="9059"/>
                                <a:pt x="11477" y="9030"/>
                                <a:pt x="11479" y="9012"/>
                              </a:cubicBezTo>
                              <a:cubicBezTo>
                                <a:pt x="11480" y="9011"/>
                                <a:pt x="11481" y="9011"/>
                                <a:pt x="11482" y="9010"/>
                              </a:cubicBezTo>
                              <a:cubicBezTo>
                                <a:pt x="11496" y="9022"/>
                                <a:pt x="11510" y="9034"/>
                                <a:pt x="11523" y="9047"/>
                              </a:cubicBezTo>
                              <a:cubicBezTo>
                                <a:pt x="11543" y="9067"/>
                                <a:pt x="11564" y="9089"/>
                                <a:pt x="11586" y="9107"/>
                              </a:cubicBezTo>
                              <a:cubicBezTo>
                                <a:pt x="11600" y="9118"/>
                                <a:pt x="11609" y="9120"/>
                                <a:pt x="11624" y="9122"/>
                              </a:cubicBezTo>
                              <a:cubicBezTo>
                                <a:pt x="11629" y="9106"/>
                                <a:pt x="11624" y="9090"/>
                                <a:pt x="11618" y="9074"/>
                              </a:cubicBezTo>
                              <a:cubicBezTo>
                                <a:pt x="11607" y="9044"/>
                                <a:pt x="11591" y="9016"/>
                                <a:pt x="11574" y="8989"/>
                              </a:cubicBezTo>
                              <a:cubicBezTo>
                                <a:pt x="11564" y="8974"/>
                                <a:pt x="11545" y="8959"/>
                                <a:pt x="11539" y="8942"/>
                              </a:cubicBezTo>
                              <a:cubicBezTo>
                                <a:pt x="11537" y="8938"/>
                                <a:pt x="11539" y="8936"/>
                                <a:pt x="11539" y="8936"/>
                              </a:cubicBezTo>
                            </a:path>
                            <a:path w="3077" h="6409">
                              <a:moveTo>
                                <a:pt x="11689" y="8781"/>
                              </a:moveTo>
                              <a:cubicBezTo>
                                <a:pt x="11680" y="8784"/>
                                <a:pt x="11686" y="8780"/>
                                <a:pt x="11675" y="8794"/>
                              </a:cubicBezTo>
                              <a:cubicBezTo>
                                <a:pt x="11660" y="8813"/>
                                <a:pt x="11652" y="8835"/>
                                <a:pt x="11643" y="8857"/>
                              </a:cubicBezTo>
                              <a:cubicBezTo>
                                <a:pt x="11634" y="8879"/>
                                <a:pt x="11622" y="8904"/>
                                <a:pt x="11621" y="8928"/>
                              </a:cubicBezTo>
                              <a:cubicBezTo>
                                <a:pt x="11620" y="8944"/>
                                <a:pt x="11627" y="8954"/>
                                <a:pt x="11644" y="8954"/>
                              </a:cubicBezTo>
                              <a:cubicBezTo>
                                <a:pt x="11664" y="8954"/>
                                <a:pt x="11685" y="8946"/>
                                <a:pt x="11704" y="8941"/>
                              </a:cubicBezTo>
                              <a:cubicBezTo>
                                <a:pt x="11713" y="8939"/>
                                <a:pt x="11742" y="8926"/>
                                <a:pt x="11752" y="8934"/>
                              </a:cubicBezTo>
                              <a:cubicBezTo>
                                <a:pt x="11764" y="8944"/>
                                <a:pt x="11753" y="8974"/>
                                <a:pt x="11749" y="8984"/>
                              </a:cubicBezTo>
                              <a:cubicBezTo>
                                <a:pt x="11741" y="9008"/>
                                <a:pt x="11729" y="9032"/>
                                <a:pt x="11719" y="9056"/>
                              </a:cubicBezTo>
                              <a:cubicBezTo>
                                <a:pt x="11712" y="9072"/>
                                <a:pt x="11710" y="9076"/>
                                <a:pt x="11704" y="9085"/>
                              </a:cubicBezTo>
                            </a:path>
                            <a:path w="3077" h="6409">
                              <a:moveTo>
                                <a:pt x="10581" y="11684"/>
                              </a:moveTo>
                              <a:cubicBezTo>
                                <a:pt x="10577" y="11689"/>
                                <a:pt x="10573" y="11696"/>
                                <a:pt x="10570" y="11700"/>
                              </a:cubicBezTo>
                              <a:cubicBezTo>
                                <a:pt x="10569" y="11702"/>
                                <a:pt x="10568" y="11702"/>
                                <a:pt x="10567" y="11703"/>
                              </a:cubicBezTo>
                              <a:cubicBezTo>
                                <a:pt x="10569" y="11702"/>
                                <a:pt x="10570" y="11706"/>
                                <a:pt x="10575" y="11703"/>
                              </a:cubicBezTo>
                              <a:cubicBezTo>
                                <a:pt x="10589" y="11694"/>
                                <a:pt x="10601" y="11682"/>
                                <a:pt x="10614" y="11672"/>
                              </a:cubicBezTo>
                              <a:cubicBezTo>
                                <a:pt x="10650" y="11644"/>
                                <a:pt x="10682" y="11611"/>
                                <a:pt x="10716" y="11580"/>
                              </a:cubicBezTo>
                              <a:cubicBezTo>
                                <a:pt x="10784" y="11517"/>
                                <a:pt x="10851" y="11451"/>
                                <a:pt x="10917" y="11386"/>
                              </a:cubicBezTo>
                              <a:cubicBezTo>
                                <a:pt x="10973" y="11330"/>
                                <a:pt x="11031" y="11275"/>
                                <a:pt x="11090" y="11222"/>
                              </a:cubicBezTo>
                              <a:cubicBezTo>
                                <a:pt x="11132" y="11184"/>
                                <a:pt x="11175" y="11148"/>
                                <a:pt x="11217" y="11110"/>
                              </a:cubicBezTo>
                              <a:cubicBezTo>
                                <a:pt x="11235" y="11094"/>
                                <a:pt x="11253" y="11075"/>
                                <a:pt x="11272" y="11059"/>
                              </a:cubicBezTo>
                              <a:cubicBezTo>
                                <a:pt x="11274" y="11057"/>
                                <a:pt x="11274" y="11058"/>
                                <a:pt x="11276" y="11056"/>
                              </a:cubicBezTo>
                              <a:cubicBezTo>
                                <a:pt x="11277" y="11055"/>
                                <a:pt x="11274" y="11059"/>
                                <a:pt x="11275" y="11058"/>
                              </a:cubicBezTo>
                              <a:cubicBezTo>
                                <a:pt x="11274" y="11058"/>
                                <a:pt x="11272" y="11059"/>
                                <a:pt x="11270" y="11059"/>
                              </a:cubicBezTo>
                              <a:cubicBezTo>
                                <a:pt x="11266" y="11059"/>
                                <a:pt x="11262" y="11060"/>
                                <a:pt x="11258" y="11060"/>
                              </a:cubicBezTo>
                              <a:cubicBezTo>
                                <a:pt x="11250" y="11061"/>
                                <a:pt x="11241" y="11062"/>
                                <a:pt x="11232" y="11062"/>
                              </a:cubicBezTo>
                              <a:cubicBezTo>
                                <a:pt x="11223" y="11062"/>
                                <a:pt x="11211" y="11061"/>
                                <a:pt x="11201" y="11062"/>
                              </a:cubicBezTo>
                              <a:cubicBezTo>
                                <a:pt x="11198" y="11062"/>
                                <a:pt x="11194" y="11064"/>
                                <a:pt x="11191" y="11064"/>
                              </a:cubicBezTo>
                              <a:cubicBezTo>
                                <a:pt x="11194" y="11064"/>
                                <a:pt x="11192" y="11064"/>
                                <a:pt x="11195" y="11064"/>
                              </a:cubicBezTo>
                              <a:cubicBezTo>
                                <a:pt x="11205" y="11063"/>
                                <a:pt x="11215" y="11062"/>
                                <a:pt x="11225" y="11061"/>
                              </a:cubicBezTo>
                              <a:cubicBezTo>
                                <a:pt x="11246" y="11059"/>
                                <a:pt x="11267" y="11057"/>
                                <a:pt x="11288" y="11063"/>
                              </a:cubicBezTo>
                              <a:cubicBezTo>
                                <a:pt x="11322" y="11073"/>
                                <a:pt x="11318" y="11101"/>
                                <a:pt x="11309" y="11130"/>
                              </a:cubicBezTo>
                              <a:cubicBezTo>
                                <a:pt x="11304" y="11145"/>
                                <a:pt x="11299" y="11160"/>
                                <a:pt x="11292" y="11174"/>
                              </a:cubicBezTo>
                              <a:cubicBezTo>
                                <a:pt x="11290" y="11177"/>
                                <a:pt x="11290" y="11173"/>
                                <a:pt x="11289" y="11176"/>
                              </a:cubicBezTo>
                            </a:path>
                            <a:path w="3077" h="6409">
                              <a:moveTo>
                                <a:pt x="11317" y="10792"/>
                              </a:moveTo>
                              <a:cubicBezTo>
                                <a:pt x="11315" y="10794"/>
                                <a:pt x="11312" y="10790"/>
                                <a:pt x="11312" y="10793"/>
                              </a:cubicBezTo>
                              <a:cubicBezTo>
                                <a:pt x="11313" y="10804"/>
                                <a:pt x="11322" y="10818"/>
                                <a:pt x="11326" y="10828"/>
                              </a:cubicBezTo>
                              <a:cubicBezTo>
                                <a:pt x="11338" y="10855"/>
                                <a:pt x="11349" y="10883"/>
                                <a:pt x="11361" y="10910"/>
                              </a:cubicBezTo>
                              <a:cubicBezTo>
                                <a:pt x="11374" y="10941"/>
                                <a:pt x="11384" y="10972"/>
                                <a:pt x="11398" y="11003"/>
                              </a:cubicBezTo>
                              <a:cubicBezTo>
                                <a:pt x="11403" y="11014"/>
                                <a:pt x="11408" y="11025"/>
                                <a:pt x="11413" y="11036"/>
                              </a:cubicBezTo>
                              <a:cubicBezTo>
                                <a:pt x="11412" y="11024"/>
                                <a:pt x="11410" y="11008"/>
                                <a:pt x="11406" y="10994"/>
                              </a:cubicBezTo>
                              <a:cubicBezTo>
                                <a:pt x="11397" y="10957"/>
                                <a:pt x="11381" y="10922"/>
                                <a:pt x="11368" y="10887"/>
                              </a:cubicBezTo>
                              <a:cubicBezTo>
                                <a:pt x="11357" y="10858"/>
                                <a:pt x="11346" y="10831"/>
                                <a:pt x="11331" y="10804"/>
                              </a:cubicBezTo>
                              <a:cubicBezTo>
                                <a:pt x="11327" y="10797"/>
                                <a:pt x="11326" y="10795"/>
                                <a:pt x="11322" y="10793"/>
                              </a:cubicBezTo>
                              <a:cubicBezTo>
                                <a:pt x="11326" y="10805"/>
                                <a:pt x="11331" y="10818"/>
                                <a:pt x="11336" y="10830"/>
                              </a:cubicBezTo>
                              <a:cubicBezTo>
                                <a:pt x="11348" y="10857"/>
                                <a:pt x="11364" y="10886"/>
                                <a:pt x="11385" y="10907"/>
                              </a:cubicBezTo>
                              <a:cubicBezTo>
                                <a:pt x="11395" y="10917"/>
                                <a:pt x="11400" y="10917"/>
                                <a:pt x="11412" y="10918"/>
                              </a:cubicBezTo>
                              <a:cubicBezTo>
                                <a:pt x="11426" y="10903"/>
                                <a:pt x="11431" y="10891"/>
                                <a:pt x="11432" y="10870"/>
                              </a:cubicBezTo>
                              <a:cubicBezTo>
                                <a:pt x="11434" y="10839"/>
                                <a:pt x="11432" y="10807"/>
                                <a:pt x="11427" y="10777"/>
                              </a:cubicBezTo>
                              <a:cubicBezTo>
                                <a:pt x="11424" y="10757"/>
                                <a:pt x="11417" y="10738"/>
                                <a:pt x="11412" y="10719"/>
                              </a:cubicBezTo>
                              <a:cubicBezTo>
                                <a:pt x="11412" y="10716"/>
                                <a:pt x="11412" y="10715"/>
                                <a:pt x="11412" y="10718"/>
                              </a:cubicBezTo>
                              <a:cubicBezTo>
                                <a:pt x="11415" y="10737"/>
                                <a:pt x="11421" y="10754"/>
                                <a:pt x="11427" y="10773"/>
                              </a:cubicBezTo>
                              <a:cubicBezTo>
                                <a:pt x="11436" y="10800"/>
                                <a:pt x="11446" y="10825"/>
                                <a:pt x="11461" y="10849"/>
                              </a:cubicBezTo>
                              <a:cubicBezTo>
                                <a:pt x="11470" y="10863"/>
                                <a:pt x="11476" y="10869"/>
                                <a:pt x="11489" y="10879"/>
                              </a:cubicBezTo>
                              <a:cubicBezTo>
                                <a:pt x="11502" y="10864"/>
                                <a:pt x="11504" y="10856"/>
                                <a:pt x="11506" y="10835"/>
                              </a:cubicBezTo>
                              <a:cubicBezTo>
                                <a:pt x="11506" y="10828"/>
                                <a:pt x="11507" y="10821"/>
                                <a:pt x="11507" y="10814"/>
                              </a:cubicBezTo>
                            </a:path>
                            <a:path w="3077" h="6409">
                              <a:moveTo>
                                <a:pt x="11481" y="10645"/>
                              </a:moveTo>
                              <a:cubicBezTo>
                                <a:pt x="11480" y="10640"/>
                                <a:pt x="11481" y="10636"/>
                                <a:pt x="11479" y="10640"/>
                              </a:cubicBezTo>
                              <a:cubicBezTo>
                                <a:pt x="11482" y="10652"/>
                                <a:pt x="11485" y="10662"/>
                                <a:pt x="11489" y="10674"/>
                              </a:cubicBezTo>
                              <a:cubicBezTo>
                                <a:pt x="11497" y="10698"/>
                                <a:pt x="11506" y="10720"/>
                                <a:pt x="11517" y="10742"/>
                              </a:cubicBezTo>
                              <a:cubicBezTo>
                                <a:pt x="11526" y="10761"/>
                                <a:pt x="11533" y="10781"/>
                                <a:pt x="11549" y="10796"/>
                              </a:cubicBezTo>
                              <a:cubicBezTo>
                                <a:pt x="11560" y="10806"/>
                                <a:pt x="11565" y="10803"/>
                                <a:pt x="11573" y="10793"/>
                              </a:cubicBezTo>
                              <a:cubicBezTo>
                                <a:pt x="11583" y="10780"/>
                                <a:pt x="11589" y="10753"/>
                                <a:pt x="11591" y="10737"/>
                              </a:cubicBezTo>
                              <a:cubicBezTo>
                                <a:pt x="11593" y="10720"/>
                                <a:pt x="11592" y="10704"/>
                                <a:pt x="11591" y="10687"/>
                              </a:cubicBezTo>
                            </a:path>
                            <a:path w="3077" h="6409">
                              <a:moveTo>
                                <a:pt x="11507" y="10735"/>
                              </a:moveTo>
                              <a:cubicBezTo>
                                <a:pt x="11503" y="10742"/>
                                <a:pt x="11500" y="10747"/>
                                <a:pt x="11498" y="10754"/>
                              </a:cubicBezTo>
                              <a:cubicBezTo>
                                <a:pt x="11506" y="10744"/>
                                <a:pt x="11516" y="10738"/>
                                <a:pt x="11525" y="10727"/>
                              </a:cubicBezTo>
                              <a:cubicBezTo>
                                <a:pt x="11545" y="10703"/>
                                <a:pt x="11561" y="10680"/>
                                <a:pt x="11576" y="10653"/>
                              </a:cubicBezTo>
                              <a:cubicBezTo>
                                <a:pt x="11586" y="10636"/>
                                <a:pt x="11589" y="10631"/>
                                <a:pt x="11590" y="10617"/>
                              </a:cubicBezTo>
                            </a:path>
                            <a:path w="3077" h="6409">
                              <a:moveTo>
                                <a:pt x="11466" y="10618"/>
                              </a:moveTo>
                              <a:cubicBezTo>
                                <a:pt x="11465" y="10621"/>
                                <a:pt x="11464" y="10623"/>
                                <a:pt x="11463" y="10626"/>
                              </a:cubicBezTo>
                              <a:cubicBezTo>
                                <a:pt x="11472" y="10617"/>
                                <a:pt x="11478" y="10613"/>
                                <a:pt x="11487" y="10603"/>
                              </a:cubicBezTo>
                              <a:cubicBezTo>
                                <a:pt x="11509" y="10578"/>
                                <a:pt x="11532" y="10555"/>
                                <a:pt x="11555" y="10532"/>
                              </a:cubicBezTo>
                              <a:cubicBezTo>
                                <a:pt x="11560" y="10527"/>
                                <a:pt x="11566" y="10523"/>
                                <a:pt x="11571" y="10518"/>
                              </a:cubicBezTo>
                            </a:path>
                            <a:path w="3077" h="6409">
                              <a:moveTo>
                                <a:pt x="11600" y="10506"/>
                              </a:moveTo>
                              <a:cubicBezTo>
                                <a:pt x="11599" y="10514"/>
                                <a:pt x="11598" y="10514"/>
                                <a:pt x="11601" y="10521"/>
                              </a:cubicBezTo>
                              <a:cubicBezTo>
                                <a:pt x="11606" y="10532"/>
                                <a:pt x="11612" y="10545"/>
                                <a:pt x="11617" y="10557"/>
                              </a:cubicBezTo>
                              <a:cubicBezTo>
                                <a:pt x="11627" y="10582"/>
                                <a:pt x="11638" y="10608"/>
                                <a:pt x="11648" y="10633"/>
                              </a:cubicBezTo>
                              <a:cubicBezTo>
                                <a:pt x="11656" y="10654"/>
                                <a:pt x="11666" y="10673"/>
                                <a:pt x="11677" y="10692"/>
                              </a:cubicBezTo>
                              <a:cubicBezTo>
                                <a:pt x="11686" y="10707"/>
                                <a:pt x="11679" y="10696"/>
                                <a:pt x="11686" y="10703"/>
                              </a:cubicBezTo>
                              <a:cubicBezTo>
                                <a:pt x="11684" y="10685"/>
                                <a:pt x="11676" y="10670"/>
                                <a:pt x="11668" y="10654"/>
                              </a:cubicBezTo>
                            </a:path>
                            <a:path w="3077" h="6409">
                              <a:moveTo>
                                <a:pt x="11580" y="10516"/>
                              </a:moveTo>
                              <a:cubicBezTo>
                                <a:pt x="11576" y="10513"/>
                                <a:pt x="11576" y="10512"/>
                                <a:pt x="11573" y="10512"/>
                              </a:cubicBezTo>
                              <a:cubicBezTo>
                                <a:pt x="11578" y="10509"/>
                                <a:pt x="11581" y="10507"/>
                                <a:pt x="11586" y="10504"/>
                              </a:cubicBezTo>
                              <a:cubicBezTo>
                                <a:pt x="11604" y="10496"/>
                                <a:pt x="11621" y="10486"/>
                                <a:pt x="11640" y="10479"/>
                              </a:cubicBezTo>
                              <a:cubicBezTo>
                                <a:pt x="11660" y="10472"/>
                                <a:pt x="11682" y="10466"/>
                                <a:pt x="11703" y="10472"/>
                              </a:cubicBezTo>
                              <a:cubicBezTo>
                                <a:pt x="11725" y="10479"/>
                                <a:pt x="11729" y="10500"/>
                                <a:pt x="11729" y="10520"/>
                              </a:cubicBezTo>
                              <a:cubicBezTo>
                                <a:pt x="11730" y="10550"/>
                                <a:pt x="11718" y="10576"/>
                                <a:pt x="11707" y="10603"/>
                              </a:cubicBezTo>
                              <a:cubicBezTo>
                                <a:pt x="11700" y="10620"/>
                                <a:pt x="11692" y="10635"/>
                                <a:pt x="11682" y="10650"/>
                              </a:cubicBezTo>
                              <a:cubicBezTo>
                                <a:pt x="11675" y="10639"/>
                                <a:pt x="11680" y="10626"/>
                                <a:pt x="11683" y="10612"/>
                              </a:cubicBezTo>
                              <a:cubicBezTo>
                                <a:pt x="11685" y="10606"/>
                                <a:pt x="11686" y="10600"/>
                                <a:pt x="11688" y="10594"/>
                              </a:cubicBezTo>
                            </a:path>
                            <a:path w="3077" h="6409">
                              <a:moveTo>
                                <a:pt x="11754" y="10391"/>
                              </a:moveTo>
                              <a:cubicBezTo>
                                <a:pt x="11761" y="10383"/>
                                <a:pt x="11753" y="10379"/>
                                <a:pt x="11758" y="10395"/>
                              </a:cubicBezTo>
                              <a:cubicBezTo>
                                <a:pt x="11763" y="10411"/>
                                <a:pt x="11767" y="10430"/>
                                <a:pt x="11773" y="10446"/>
                              </a:cubicBezTo>
                              <a:cubicBezTo>
                                <a:pt x="11781" y="10468"/>
                                <a:pt x="11791" y="10490"/>
                                <a:pt x="11802" y="10511"/>
                              </a:cubicBezTo>
                              <a:cubicBezTo>
                                <a:pt x="11807" y="10522"/>
                                <a:pt x="11808" y="10524"/>
                                <a:pt x="11814" y="10529"/>
                              </a:cubicBezTo>
                              <a:cubicBezTo>
                                <a:pt x="11831" y="10530"/>
                                <a:pt x="11829" y="10514"/>
                                <a:pt x="11831" y="10499"/>
                              </a:cubicBezTo>
                              <a:cubicBezTo>
                                <a:pt x="11835" y="10470"/>
                                <a:pt x="11832" y="10439"/>
                                <a:pt x="11831" y="10410"/>
                              </a:cubicBezTo>
                              <a:cubicBezTo>
                                <a:pt x="11830" y="10388"/>
                                <a:pt x="11828" y="10367"/>
                                <a:pt x="11825" y="10346"/>
                              </a:cubicBezTo>
                              <a:cubicBezTo>
                                <a:pt x="11824" y="10340"/>
                                <a:pt x="11824" y="10335"/>
                                <a:pt x="11822" y="10329"/>
                              </a:cubicBezTo>
                              <a:cubicBezTo>
                                <a:pt x="11822" y="10328"/>
                                <a:pt x="11822" y="10332"/>
                                <a:pt x="11822" y="10331"/>
                              </a:cubicBezTo>
                              <a:cubicBezTo>
                                <a:pt x="11823" y="10333"/>
                                <a:pt x="11823" y="10335"/>
                                <a:pt x="11823" y="10336"/>
                              </a:cubicBezTo>
                              <a:cubicBezTo>
                                <a:pt x="11825" y="10342"/>
                                <a:pt x="11827" y="10350"/>
                                <a:pt x="11830" y="10356"/>
                              </a:cubicBezTo>
                              <a:cubicBezTo>
                                <a:pt x="11838" y="10374"/>
                                <a:pt x="11845" y="10391"/>
                                <a:pt x="11854" y="10409"/>
                              </a:cubicBezTo>
                              <a:cubicBezTo>
                                <a:pt x="11863" y="10427"/>
                                <a:pt x="11874" y="10446"/>
                                <a:pt x="11886" y="10462"/>
                              </a:cubicBezTo>
                              <a:cubicBezTo>
                                <a:pt x="11895" y="10473"/>
                                <a:pt x="11900" y="10475"/>
                                <a:pt x="11912" y="10477"/>
                              </a:cubicBezTo>
                              <a:cubicBezTo>
                                <a:pt x="11919" y="10467"/>
                                <a:pt x="11922" y="10451"/>
                                <a:pt x="11923" y="10437"/>
                              </a:cubicBezTo>
                              <a:cubicBezTo>
                                <a:pt x="11923" y="10431"/>
                                <a:pt x="11923" y="10425"/>
                                <a:pt x="11923" y="10419"/>
                              </a:cubicBezTo>
                            </a:path>
                            <a:path w="3077" h="6409">
                              <a:moveTo>
                                <a:pt x="11914" y="10248"/>
                              </a:moveTo>
                              <a:cubicBezTo>
                                <a:pt x="11911" y="10247"/>
                                <a:pt x="11906" y="10244"/>
                                <a:pt x="11907" y="10247"/>
                              </a:cubicBezTo>
                              <a:cubicBezTo>
                                <a:pt x="11910" y="10258"/>
                                <a:pt x="11918" y="10275"/>
                                <a:pt x="11923" y="10285"/>
                              </a:cubicBezTo>
                              <a:cubicBezTo>
                                <a:pt x="11933" y="10308"/>
                                <a:pt x="11941" y="10331"/>
                                <a:pt x="11952" y="10353"/>
                              </a:cubicBezTo>
                              <a:cubicBezTo>
                                <a:pt x="11959" y="10368"/>
                                <a:pt x="11967" y="10385"/>
                                <a:pt x="11978" y="10398"/>
                              </a:cubicBezTo>
                              <a:cubicBezTo>
                                <a:pt x="11983" y="10403"/>
                                <a:pt x="11984" y="10404"/>
                                <a:pt x="11989" y="10404"/>
                              </a:cubicBezTo>
                              <a:cubicBezTo>
                                <a:pt x="11995" y="10398"/>
                                <a:pt x="12003" y="10387"/>
                                <a:pt x="12004" y="10378"/>
                              </a:cubicBezTo>
                              <a:cubicBezTo>
                                <a:pt x="12008" y="10352"/>
                                <a:pt x="12009" y="10324"/>
                                <a:pt x="12011" y="10297"/>
                              </a:cubicBezTo>
                              <a:cubicBezTo>
                                <a:pt x="12011" y="10290"/>
                                <a:pt x="12012" y="10283"/>
                                <a:pt x="12012" y="10276"/>
                              </a:cubicBezTo>
                            </a:path>
                            <a:path w="3077" h="6409">
                              <a:moveTo>
                                <a:pt x="12000" y="10145"/>
                              </a:moveTo>
                              <a:cubicBezTo>
                                <a:pt x="12000" y="10144"/>
                                <a:pt x="11992" y="10132"/>
                                <a:pt x="11993" y="10132"/>
                              </a:cubicBezTo>
                              <a:cubicBezTo>
                                <a:pt x="11994" y="10133"/>
                                <a:pt x="11995" y="10135"/>
                                <a:pt x="11996" y="10136"/>
                              </a:cubicBezTo>
                              <a:cubicBezTo>
                                <a:pt x="11997" y="10144"/>
                                <a:pt x="12000" y="10159"/>
                                <a:pt x="12003" y="10170"/>
                              </a:cubicBezTo>
                              <a:cubicBezTo>
                                <a:pt x="12013" y="10207"/>
                                <a:pt x="12025" y="10245"/>
                                <a:pt x="12041" y="10280"/>
                              </a:cubicBezTo>
                              <a:cubicBezTo>
                                <a:pt x="12050" y="10300"/>
                                <a:pt x="12064" y="10329"/>
                                <a:pt x="12083" y="10341"/>
                              </a:cubicBezTo>
                              <a:cubicBezTo>
                                <a:pt x="12095" y="10349"/>
                                <a:pt x="12107" y="10338"/>
                                <a:pt x="12110" y="10326"/>
                              </a:cubicBezTo>
                              <a:cubicBezTo>
                                <a:pt x="12115" y="10303"/>
                                <a:pt x="12118" y="10278"/>
                                <a:pt x="12120" y="10254"/>
                              </a:cubicBezTo>
                              <a:cubicBezTo>
                                <a:pt x="12121" y="10247"/>
                                <a:pt x="12121" y="10239"/>
                                <a:pt x="12122" y="10232"/>
                              </a:cubicBezTo>
                            </a:path>
                            <a:path w="3077" h="6409">
                              <a:moveTo>
                                <a:pt x="12183" y="10210"/>
                              </a:moveTo>
                              <a:cubicBezTo>
                                <a:pt x="12183" y="10216"/>
                                <a:pt x="12183" y="10217"/>
                                <a:pt x="12184" y="10221"/>
                              </a:cubicBezTo>
                              <a:cubicBezTo>
                                <a:pt x="12186" y="10212"/>
                                <a:pt x="12188" y="10201"/>
                                <a:pt x="12189" y="10191"/>
                              </a:cubicBezTo>
                              <a:cubicBezTo>
                                <a:pt x="12190" y="10165"/>
                                <a:pt x="12188" y="10138"/>
                                <a:pt x="12187" y="10112"/>
                              </a:cubicBezTo>
                              <a:cubicBezTo>
                                <a:pt x="12185" y="10079"/>
                                <a:pt x="12183" y="10046"/>
                                <a:pt x="12181" y="10013"/>
                              </a:cubicBezTo>
                              <a:cubicBezTo>
                                <a:pt x="12180" y="9993"/>
                                <a:pt x="12179" y="9972"/>
                                <a:pt x="12179" y="9952"/>
                              </a:cubicBezTo>
                              <a:cubicBezTo>
                                <a:pt x="12179" y="9948"/>
                                <a:pt x="12180" y="9946"/>
                                <a:pt x="12181" y="9942"/>
                              </a:cubicBezTo>
                              <a:cubicBezTo>
                                <a:pt x="12187" y="9953"/>
                                <a:pt x="12193" y="9963"/>
                                <a:pt x="12199" y="9974"/>
                              </a:cubicBezTo>
                              <a:cubicBezTo>
                                <a:pt x="12212" y="9996"/>
                                <a:pt x="12226" y="10018"/>
                                <a:pt x="12241" y="10038"/>
                              </a:cubicBezTo>
                              <a:cubicBezTo>
                                <a:pt x="12254" y="10055"/>
                                <a:pt x="12265" y="10072"/>
                                <a:pt x="12276" y="10090"/>
                              </a:cubicBezTo>
                              <a:cubicBezTo>
                                <a:pt x="12279" y="10095"/>
                                <a:pt x="12281" y="10096"/>
                                <a:pt x="12279" y="10099"/>
                              </a:cubicBezTo>
                            </a:path>
                            <a:path w="3077" h="6409">
                              <a:moveTo>
                                <a:pt x="12184" y="10133"/>
                              </a:moveTo>
                              <a:cubicBezTo>
                                <a:pt x="12202" y="10130"/>
                                <a:pt x="12216" y="10117"/>
                                <a:pt x="12231" y="10107"/>
                              </a:cubicBezTo>
                              <a:cubicBezTo>
                                <a:pt x="12264" y="10085"/>
                                <a:pt x="12292" y="10060"/>
                                <a:pt x="12319" y="10031"/>
                              </a:cubicBezTo>
                              <a:cubicBezTo>
                                <a:pt x="12325" y="10024"/>
                                <a:pt x="12331" y="10018"/>
                                <a:pt x="12337" y="10011"/>
                              </a:cubicBezTo>
                            </a:path>
                            <a:path w="3077" h="6409">
                              <a:moveTo>
                                <a:pt x="11346" y="11298"/>
                              </a:moveTo>
                              <a:cubicBezTo>
                                <a:pt x="11339" y="11301"/>
                                <a:pt x="11333" y="11301"/>
                                <a:pt x="11332" y="11308"/>
                              </a:cubicBezTo>
                              <a:cubicBezTo>
                                <a:pt x="11328" y="11328"/>
                                <a:pt x="11330" y="11358"/>
                                <a:pt x="11334" y="11378"/>
                              </a:cubicBezTo>
                              <a:cubicBezTo>
                                <a:pt x="11339" y="11408"/>
                                <a:pt x="11347" y="11440"/>
                                <a:pt x="11363" y="11466"/>
                              </a:cubicBezTo>
                              <a:cubicBezTo>
                                <a:pt x="11371" y="11479"/>
                                <a:pt x="11390" y="11499"/>
                                <a:pt x="11405" y="11483"/>
                              </a:cubicBezTo>
                              <a:cubicBezTo>
                                <a:pt x="11422" y="11466"/>
                                <a:pt x="11423" y="11432"/>
                                <a:pt x="11422" y="11410"/>
                              </a:cubicBezTo>
                              <a:cubicBezTo>
                                <a:pt x="11421" y="11381"/>
                                <a:pt x="11414" y="11352"/>
                                <a:pt x="11395" y="11329"/>
                              </a:cubicBezTo>
                              <a:cubicBezTo>
                                <a:pt x="11381" y="11312"/>
                                <a:pt x="11367" y="11311"/>
                                <a:pt x="11349" y="11319"/>
                              </a:cubicBezTo>
                              <a:cubicBezTo>
                                <a:pt x="11332" y="11327"/>
                                <a:pt x="11328" y="11335"/>
                                <a:pt x="11322" y="11352"/>
                              </a:cubicBezTo>
                            </a:path>
                            <a:path w="3077" h="6409">
                              <a:moveTo>
                                <a:pt x="11444" y="11237"/>
                              </a:moveTo>
                              <a:cubicBezTo>
                                <a:pt x="11446" y="11252"/>
                                <a:pt x="11450" y="11262"/>
                                <a:pt x="11457" y="11276"/>
                              </a:cubicBezTo>
                              <a:cubicBezTo>
                                <a:pt x="11469" y="11301"/>
                                <a:pt x="11481" y="11325"/>
                                <a:pt x="11497" y="11347"/>
                              </a:cubicBezTo>
                              <a:cubicBezTo>
                                <a:pt x="11509" y="11364"/>
                                <a:pt x="11519" y="11384"/>
                                <a:pt x="11534" y="11398"/>
                              </a:cubicBezTo>
                              <a:cubicBezTo>
                                <a:pt x="11536" y="11400"/>
                                <a:pt x="11538" y="11401"/>
                                <a:pt x="11540" y="11403"/>
                              </a:cubicBezTo>
                              <a:cubicBezTo>
                                <a:pt x="11539" y="11380"/>
                                <a:pt x="11528" y="11363"/>
                                <a:pt x="11518" y="11343"/>
                              </a:cubicBezTo>
                            </a:path>
                            <a:path w="3077" h="6409">
                              <a:moveTo>
                                <a:pt x="11393" y="11230"/>
                              </a:moveTo>
                              <a:cubicBezTo>
                                <a:pt x="11392" y="11237"/>
                                <a:pt x="11392" y="11239"/>
                                <a:pt x="11392" y="11244"/>
                              </a:cubicBezTo>
                              <a:cubicBezTo>
                                <a:pt x="11406" y="11245"/>
                                <a:pt x="11413" y="11241"/>
                                <a:pt x="11427" y="11233"/>
                              </a:cubicBezTo>
                              <a:cubicBezTo>
                                <a:pt x="11450" y="11220"/>
                                <a:pt x="11472" y="11205"/>
                                <a:pt x="11494" y="11191"/>
                              </a:cubicBezTo>
                              <a:cubicBezTo>
                                <a:pt x="11510" y="11181"/>
                                <a:pt x="11527" y="11172"/>
                                <a:pt x="11545" y="11167"/>
                              </a:cubicBezTo>
                              <a:cubicBezTo>
                                <a:pt x="11553" y="11178"/>
                                <a:pt x="11555" y="11179"/>
                                <a:pt x="11549" y="11196"/>
                              </a:cubicBezTo>
                              <a:cubicBezTo>
                                <a:pt x="11542" y="11217"/>
                                <a:pt x="11529" y="11238"/>
                                <a:pt x="11518" y="11257"/>
                              </a:cubicBezTo>
                              <a:cubicBezTo>
                                <a:pt x="11508" y="11274"/>
                                <a:pt x="11495" y="11289"/>
                                <a:pt x="11486" y="11306"/>
                              </a:cubicBezTo>
                              <a:cubicBezTo>
                                <a:pt x="11484" y="11312"/>
                                <a:pt x="11484" y="11313"/>
                                <a:pt x="11482" y="11316"/>
                              </a:cubicBezTo>
                              <a:cubicBezTo>
                                <a:pt x="11505" y="11313"/>
                                <a:pt x="11524" y="11302"/>
                                <a:pt x="11545" y="11293"/>
                              </a:cubicBezTo>
                              <a:cubicBezTo>
                                <a:pt x="11561" y="11287"/>
                                <a:pt x="11589" y="11273"/>
                                <a:pt x="11604" y="11285"/>
                              </a:cubicBezTo>
                              <a:cubicBezTo>
                                <a:pt x="11616" y="11294"/>
                                <a:pt x="11611" y="11311"/>
                                <a:pt x="11608" y="11323"/>
                              </a:cubicBezTo>
                              <a:cubicBezTo>
                                <a:pt x="11602" y="11343"/>
                                <a:pt x="11593" y="11361"/>
                                <a:pt x="11578" y="11375"/>
                              </a:cubicBezTo>
                              <a:cubicBezTo>
                                <a:pt x="11567" y="11386"/>
                                <a:pt x="11561" y="11386"/>
                                <a:pt x="11547" y="11387"/>
                              </a:cubicBezTo>
                            </a:path>
                            <a:path w="3077" h="6409">
                              <a:moveTo>
                                <a:pt x="11616" y="11083"/>
                              </a:moveTo>
                              <a:cubicBezTo>
                                <a:pt x="11618" y="11077"/>
                                <a:pt x="11618" y="11076"/>
                                <a:pt x="11622" y="11070"/>
                              </a:cubicBezTo>
                              <a:cubicBezTo>
                                <a:pt x="11628" y="11087"/>
                                <a:pt x="11628" y="11105"/>
                                <a:pt x="11633" y="11123"/>
                              </a:cubicBezTo>
                              <a:cubicBezTo>
                                <a:pt x="11640" y="11150"/>
                                <a:pt x="11649" y="11177"/>
                                <a:pt x="11659" y="11203"/>
                              </a:cubicBezTo>
                              <a:cubicBezTo>
                                <a:pt x="11664" y="11216"/>
                                <a:pt x="11671" y="11238"/>
                                <a:pt x="11689" y="11238"/>
                              </a:cubicBezTo>
                              <a:cubicBezTo>
                                <a:pt x="11703" y="11238"/>
                                <a:pt x="11720" y="11217"/>
                                <a:pt x="11724" y="11206"/>
                              </a:cubicBezTo>
                              <a:cubicBezTo>
                                <a:pt x="11735" y="11180"/>
                                <a:pt x="11740" y="11149"/>
                                <a:pt x="11746" y="11121"/>
                              </a:cubicBezTo>
                            </a:path>
                            <a:path w="3077" h="6409">
                              <a:moveTo>
                                <a:pt x="11740" y="10983"/>
                              </a:moveTo>
                              <a:cubicBezTo>
                                <a:pt x="11735" y="10998"/>
                                <a:pt x="11738" y="11000"/>
                                <a:pt x="11742" y="11016"/>
                              </a:cubicBezTo>
                              <a:cubicBezTo>
                                <a:pt x="11746" y="11033"/>
                                <a:pt x="11754" y="11048"/>
                                <a:pt x="11763" y="11063"/>
                              </a:cubicBezTo>
                              <a:cubicBezTo>
                                <a:pt x="11772" y="11079"/>
                                <a:pt x="11778" y="11095"/>
                                <a:pt x="11795" y="11103"/>
                              </a:cubicBezTo>
                              <a:cubicBezTo>
                                <a:pt x="11809" y="11110"/>
                                <a:pt x="11816" y="11096"/>
                                <a:pt x="11819" y="11085"/>
                              </a:cubicBezTo>
                              <a:cubicBezTo>
                                <a:pt x="11826" y="11063"/>
                                <a:pt x="11823" y="11038"/>
                                <a:pt x="11817" y="11016"/>
                              </a:cubicBezTo>
                              <a:cubicBezTo>
                                <a:pt x="11812" y="10998"/>
                                <a:pt x="11799" y="10974"/>
                                <a:pt x="11782" y="10964"/>
                              </a:cubicBezTo>
                              <a:cubicBezTo>
                                <a:pt x="11767" y="10955"/>
                                <a:pt x="11751" y="10962"/>
                                <a:pt x="11742" y="10974"/>
                              </a:cubicBezTo>
                              <a:cubicBezTo>
                                <a:pt x="11736" y="10983"/>
                                <a:pt x="11735" y="10986"/>
                                <a:pt x="11734" y="10993"/>
                              </a:cubicBezTo>
                            </a:path>
                            <a:path w="3077" h="6409">
                              <a:moveTo>
                                <a:pt x="11863" y="10856"/>
                              </a:moveTo>
                              <a:cubicBezTo>
                                <a:pt x="11853" y="10868"/>
                                <a:pt x="11856" y="10874"/>
                                <a:pt x="11858" y="10889"/>
                              </a:cubicBezTo>
                              <a:cubicBezTo>
                                <a:pt x="11861" y="10909"/>
                                <a:pt x="11872" y="10929"/>
                                <a:pt x="11881" y="10947"/>
                              </a:cubicBezTo>
                              <a:cubicBezTo>
                                <a:pt x="11891" y="10967"/>
                                <a:pt x="11902" y="10986"/>
                                <a:pt x="11915" y="11004"/>
                              </a:cubicBezTo>
                              <a:cubicBezTo>
                                <a:pt x="11922" y="11014"/>
                                <a:pt x="11925" y="11014"/>
                                <a:pt x="11932" y="11019"/>
                              </a:cubicBezTo>
                              <a:cubicBezTo>
                                <a:pt x="11929" y="11000"/>
                                <a:pt x="11925" y="10981"/>
                                <a:pt x="11918" y="10963"/>
                              </a:cubicBezTo>
                              <a:cubicBezTo>
                                <a:pt x="11907" y="10935"/>
                                <a:pt x="11896" y="10908"/>
                                <a:pt x="11886" y="10880"/>
                              </a:cubicBezTo>
                              <a:cubicBezTo>
                                <a:pt x="11884" y="10874"/>
                                <a:pt x="11883" y="10873"/>
                                <a:pt x="11883" y="10869"/>
                              </a:cubicBezTo>
                              <a:cubicBezTo>
                                <a:pt x="11893" y="10877"/>
                                <a:pt x="11902" y="10886"/>
                                <a:pt x="11911" y="10895"/>
                              </a:cubicBezTo>
                              <a:cubicBezTo>
                                <a:pt x="11926" y="10911"/>
                                <a:pt x="11948" y="10932"/>
                                <a:pt x="11971" y="10936"/>
                              </a:cubicBezTo>
                              <a:cubicBezTo>
                                <a:pt x="11985" y="10938"/>
                                <a:pt x="11993" y="10926"/>
                                <a:pt x="11995" y="10914"/>
                              </a:cubicBezTo>
                              <a:cubicBezTo>
                                <a:pt x="11998" y="10894"/>
                                <a:pt x="11989" y="10871"/>
                                <a:pt x="11980" y="10854"/>
                              </a:cubicBezTo>
                              <a:cubicBezTo>
                                <a:pt x="11972" y="10837"/>
                                <a:pt x="11963" y="10818"/>
                                <a:pt x="11950" y="10804"/>
                              </a:cubicBezTo>
                              <a:cubicBezTo>
                                <a:pt x="11944" y="10798"/>
                                <a:pt x="11942" y="10796"/>
                                <a:pt x="11938" y="10792"/>
                              </a:cubicBezTo>
                            </a:path>
                            <a:path w="3077" h="6409">
                              <a:moveTo>
                                <a:pt x="12069" y="10695"/>
                              </a:moveTo>
                              <a:cubicBezTo>
                                <a:pt x="12055" y="10692"/>
                                <a:pt x="12059" y="10694"/>
                                <a:pt x="12047" y="10704"/>
                              </a:cubicBezTo>
                              <a:cubicBezTo>
                                <a:pt x="12032" y="10716"/>
                                <a:pt x="12025" y="10734"/>
                                <a:pt x="12019" y="10753"/>
                              </a:cubicBezTo>
                              <a:cubicBezTo>
                                <a:pt x="12011" y="10779"/>
                                <a:pt x="12008" y="10814"/>
                                <a:pt x="12015" y="10841"/>
                              </a:cubicBezTo>
                              <a:cubicBezTo>
                                <a:pt x="12020" y="10859"/>
                                <a:pt x="12032" y="10885"/>
                                <a:pt x="12053" y="10889"/>
                              </a:cubicBezTo>
                              <a:cubicBezTo>
                                <a:pt x="12074" y="10893"/>
                                <a:pt x="12093" y="10869"/>
                                <a:pt x="12102" y="10854"/>
                              </a:cubicBezTo>
                              <a:cubicBezTo>
                                <a:pt x="12112" y="10837"/>
                                <a:pt x="12117" y="10819"/>
                                <a:pt x="12122" y="10800"/>
                              </a:cubicBezTo>
                            </a:path>
                            <a:path w="3077" h="6409">
                              <a:moveTo>
                                <a:pt x="12069" y="10856"/>
                              </a:moveTo>
                              <a:cubicBezTo>
                                <a:pt x="12070" y="10853"/>
                                <a:pt x="12073" y="10836"/>
                                <a:pt x="12074" y="10834"/>
                              </a:cubicBezTo>
                              <a:cubicBezTo>
                                <a:pt x="12081" y="10824"/>
                                <a:pt x="12096" y="10803"/>
                                <a:pt x="12107" y="10796"/>
                              </a:cubicBezTo>
                              <a:cubicBezTo>
                                <a:pt x="12119" y="10789"/>
                                <a:pt x="12126" y="10795"/>
                                <a:pt x="12130" y="10805"/>
                              </a:cubicBezTo>
                              <a:cubicBezTo>
                                <a:pt x="12137" y="10823"/>
                                <a:pt x="12139" y="10843"/>
                                <a:pt x="12145" y="10861"/>
                              </a:cubicBezTo>
                              <a:cubicBezTo>
                                <a:pt x="12150" y="10874"/>
                                <a:pt x="12155" y="10888"/>
                                <a:pt x="12164" y="10898"/>
                              </a:cubicBezTo>
                              <a:cubicBezTo>
                                <a:pt x="12173" y="10891"/>
                                <a:pt x="12174" y="10885"/>
                                <a:pt x="12178" y="10874"/>
                              </a:cubicBezTo>
                            </a:path>
                            <a:path w="3077" h="6409">
                              <a:moveTo>
                                <a:pt x="12233" y="10833"/>
                              </a:moveTo>
                              <a:cubicBezTo>
                                <a:pt x="12231" y="10840"/>
                                <a:pt x="12230" y="10847"/>
                                <a:pt x="12230" y="10850"/>
                              </a:cubicBezTo>
                              <a:cubicBezTo>
                                <a:pt x="12226" y="10837"/>
                                <a:pt x="12227" y="10825"/>
                                <a:pt x="12227" y="10810"/>
                              </a:cubicBezTo>
                              <a:cubicBezTo>
                                <a:pt x="12226" y="10772"/>
                                <a:pt x="12225" y="10735"/>
                                <a:pt x="12222" y="10697"/>
                              </a:cubicBezTo>
                              <a:cubicBezTo>
                                <a:pt x="12219" y="10656"/>
                                <a:pt x="12216" y="10615"/>
                                <a:pt x="12210" y="10575"/>
                              </a:cubicBezTo>
                              <a:cubicBezTo>
                                <a:pt x="12208" y="10561"/>
                                <a:pt x="12207" y="10552"/>
                                <a:pt x="12206" y="10539"/>
                              </a:cubicBezTo>
                              <a:cubicBezTo>
                                <a:pt x="12211" y="10559"/>
                                <a:pt x="12216" y="10577"/>
                                <a:pt x="12224" y="10596"/>
                              </a:cubicBezTo>
                              <a:cubicBezTo>
                                <a:pt x="12246" y="10651"/>
                                <a:pt x="12272" y="10707"/>
                                <a:pt x="12311" y="10753"/>
                              </a:cubicBezTo>
                              <a:cubicBezTo>
                                <a:pt x="12325" y="10770"/>
                                <a:pt x="12328" y="10777"/>
                                <a:pt x="12337" y="10768"/>
                              </a:cubicBezTo>
                            </a:path>
                            <a:path w="3077" h="6409">
                              <a:moveTo>
                                <a:pt x="12207" y="10718"/>
                              </a:moveTo>
                              <a:cubicBezTo>
                                <a:pt x="12206" y="10723"/>
                                <a:pt x="12205" y="10725"/>
                                <a:pt x="12209" y="10726"/>
                              </a:cubicBezTo>
                              <a:cubicBezTo>
                                <a:pt x="12233" y="10720"/>
                                <a:pt x="12242" y="10710"/>
                                <a:pt x="12259" y="10692"/>
                              </a:cubicBezTo>
                              <a:cubicBezTo>
                                <a:pt x="12279" y="10671"/>
                                <a:pt x="12295" y="10650"/>
                                <a:pt x="12312" y="10627"/>
                              </a:cubicBezTo>
                            </a:path>
                            <a:path w="3077" h="6409">
                              <a:moveTo>
                                <a:pt x="12331" y="10501"/>
                              </a:moveTo>
                              <a:cubicBezTo>
                                <a:pt x="12340" y="10500"/>
                                <a:pt x="12338" y="10499"/>
                                <a:pt x="12347" y="10490"/>
                              </a:cubicBezTo>
                              <a:cubicBezTo>
                                <a:pt x="12366" y="10471"/>
                                <a:pt x="12390" y="10453"/>
                                <a:pt x="12406" y="10432"/>
                              </a:cubicBezTo>
                              <a:cubicBezTo>
                                <a:pt x="12413" y="10423"/>
                                <a:pt x="12419" y="10414"/>
                                <a:pt x="12425" y="10404"/>
                              </a:cubicBezTo>
                            </a:path>
                            <a:path w="3077" h="6409">
                              <a:moveTo>
                                <a:pt x="12401" y="10481"/>
                              </a:moveTo>
                              <a:cubicBezTo>
                                <a:pt x="12397" y="10505"/>
                                <a:pt x="12394" y="10530"/>
                                <a:pt x="12400" y="10554"/>
                              </a:cubicBezTo>
                              <a:cubicBezTo>
                                <a:pt x="12407" y="10578"/>
                                <a:pt x="12416" y="10605"/>
                                <a:pt x="12429" y="10627"/>
                              </a:cubicBezTo>
                              <a:cubicBezTo>
                                <a:pt x="12433" y="10633"/>
                                <a:pt x="12442" y="10645"/>
                                <a:pt x="12446" y="10649"/>
                              </a:cubicBezTo>
                              <a:cubicBezTo>
                                <a:pt x="12454" y="10641"/>
                                <a:pt x="12454" y="10637"/>
                                <a:pt x="12456" y="10625"/>
                              </a:cubicBezTo>
                            </a:path>
                            <a:path w="3077" h="6409">
                              <a:moveTo>
                                <a:pt x="12529" y="10597"/>
                              </a:moveTo>
                              <a:cubicBezTo>
                                <a:pt x="12525" y="10599"/>
                                <a:pt x="12533" y="10605"/>
                                <a:pt x="12529" y="10599"/>
                              </a:cubicBezTo>
                              <a:cubicBezTo>
                                <a:pt x="12520" y="10585"/>
                                <a:pt x="12521" y="10565"/>
                                <a:pt x="12519" y="10549"/>
                              </a:cubicBezTo>
                              <a:cubicBezTo>
                                <a:pt x="12514" y="10515"/>
                                <a:pt x="12511" y="10481"/>
                                <a:pt x="12508" y="10447"/>
                              </a:cubicBezTo>
                              <a:cubicBezTo>
                                <a:pt x="12506" y="10417"/>
                                <a:pt x="12499" y="10380"/>
                                <a:pt x="12508" y="10351"/>
                              </a:cubicBezTo>
                              <a:cubicBezTo>
                                <a:pt x="12509" y="10350"/>
                                <a:pt x="12509" y="10349"/>
                                <a:pt x="12510" y="10348"/>
                              </a:cubicBezTo>
                              <a:cubicBezTo>
                                <a:pt x="12519" y="10355"/>
                                <a:pt x="12523" y="10362"/>
                                <a:pt x="12530" y="10374"/>
                              </a:cubicBezTo>
                              <a:cubicBezTo>
                                <a:pt x="12547" y="10405"/>
                                <a:pt x="12563" y="10436"/>
                                <a:pt x="12582" y="10466"/>
                              </a:cubicBezTo>
                              <a:cubicBezTo>
                                <a:pt x="12591" y="10480"/>
                                <a:pt x="12607" y="10494"/>
                                <a:pt x="12612" y="10509"/>
                              </a:cubicBezTo>
                              <a:cubicBezTo>
                                <a:pt x="12610" y="10507"/>
                                <a:pt x="12608" y="10505"/>
                                <a:pt x="12606" y="10503"/>
                              </a:cubicBezTo>
                            </a:path>
                            <a:path w="3077" h="6409">
                              <a:moveTo>
                                <a:pt x="12515" y="10524"/>
                              </a:moveTo>
                              <a:cubicBezTo>
                                <a:pt x="12532" y="10523"/>
                                <a:pt x="12537" y="10507"/>
                                <a:pt x="12547" y="10494"/>
                              </a:cubicBezTo>
                              <a:cubicBezTo>
                                <a:pt x="12562" y="10474"/>
                                <a:pt x="12576" y="10458"/>
                                <a:pt x="12589" y="10437"/>
                              </a:cubicBezTo>
                            </a:path>
                            <a:path w="3077" h="6409">
                              <a:moveTo>
                                <a:pt x="11236" y="8167"/>
                              </a:moveTo>
                              <a:cubicBezTo>
                                <a:pt x="11235" y="8168"/>
                                <a:pt x="11234" y="8169"/>
                                <a:pt x="11235" y="8171"/>
                              </a:cubicBezTo>
                              <a:cubicBezTo>
                                <a:pt x="11242" y="8169"/>
                                <a:pt x="11245" y="8167"/>
                                <a:pt x="11253" y="8163"/>
                              </a:cubicBezTo>
                              <a:cubicBezTo>
                                <a:pt x="11269" y="8154"/>
                                <a:pt x="11278" y="8142"/>
                                <a:pt x="11292" y="8131"/>
                              </a:cubicBezTo>
                              <a:cubicBezTo>
                                <a:pt x="11300" y="8125"/>
                                <a:pt x="11306" y="8119"/>
                                <a:pt x="11314" y="8112"/>
                              </a:cubicBezTo>
                            </a:path>
                            <a:path w="3077" h="6409">
                              <a:moveTo>
                                <a:pt x="11272" y="8235"/>
                              </a:moveTo>
                              <a:cubicBezTo>
                                <a:pt x="11284" y="8235"/>
                                <a:pt x="11281" y="8231"/>
                                <a:pt x="11294" y="8222"/>
                              </a:cubicBezTo>
                              <a:cubicBezTo>
                                <a:pt x="11313" y="8208"/>
                                <a:pt x="11329" y="8193"/>
                                <a:pt x="11344" y="8175"/>
                              </a:cubicBezTo>
                            </a:path>
                            <a:path w="3077" h="6409">
                              <a:moveTo>
                                <a:pt x="11342" y="7973"/>
                              </a:moveTo>
                              <a:cubicBezTo>
                                <a:pt x="11343" y="7975"/>
                                <a:pt x="11345" y="7972"/>
                                <a:pt x="11346" y="7974"/>
                              </a:cubicBezTo>
                              <a:cubicBezTo>
                                <a:pt x="11348" y="7978"/>
                                <a:pt x="11352" y="7997"/>
                                <a:pt x="11353" y="8002"/>
                              </a:cubicBezTo>
                              <a:cubicBezTo>
                                <a:pt x="11360" y="8028"/>
                                <a:pt x="11370" y="8053"/>
                                <a:pt x="11379" y="8079"/>
                              </a:cubicBezTo>
                              <a:cubicBezTo>
                                <a:pt x="11388" y="8105"/>
                                <a:pt x="11399" y="8129"/>
                                <a:pt x="11410" y="8154"/>
                              </a:cubicBezTo>
                              <a:cubicBezTo>
                                <a:pt x="11413" y="8162"/>
                                <a:pt x="11415" y="8167"/>
                                <a:pt x="11418" y="8175"/>
                              </a:cubicBezTo>
                              <a:cubicBezTo>
                                <a:pt x="11408" y="8162"/>
                                <a:pt x="11399" y="8147"/>
                                <a:pt x="11392" y="8132"/>
                              </a:cubicBezTo>
                              <a:cubicBezTo>
                                <a:pt x="11377" y="8101"/>
                                <a:pt x="11365" y="8068"/>
                                <a:pt x="11359" y="8034"/>
                              </a:cubicBezTo>
                              <a:cubicBezTo>
                                <a:pt x="11353" y="8001"/>
                                <a:pt x="11351" y="7965"/>
                                <a:pt x="11360" y="7933"/>
                              </a:cubicBezTo>
                              <a:cubicBezTo>
                                <a:pt x="11366" y="7910"/>
                                <a:pt x="11381" y="7880"/>
                                <a:pt x="11405" y="7871"/>
                              </a:cubicBezTo>
                              <a:cubicBezTo>
                                <a:pt x="11417" y="7867"/>
                                <a:pt x="11431" y="7877"/>
                                <a:pt x="11432" y="7889"/>
                              </a:cubicBezTo>
                              <a:cubicBezTo>
                                <a:pt x="11434" y="7909"/>
                                <a:pt x="11425" y="7934"/>
                                <a:pt x="11417" y="7952"/>
                              </a:cubicBezTo>
                              <a:cubicBezTo>
                                <a:pt x="11403" y="7982"/>
                                <a:pt x="11384" y="8008"/>
                                <a:pt x="11366" y="8035"/>
                              </a:cubicBezTo>
                              <a:cubicBezTo>
                                <a:pt x="11362" y="8041"/>
                                <a:pt x="11361" y="8045"/>
                                <a:pt x="11358" y="8050"/>
                              </a:cubicBezTo>
                              <a:cubicBezTo>
                                <a:pt x="11364" y="8051"/>
                                <a:pt x="11370" y="8051"/>
                                <a:pt x="11376" y="8052"/>
                              </a:cubicBezTo>
                              <a:cubicBezTo>
                                <a:pt x="11392" y="8056"/>
                                <a:pt x="11409" y="8061"/>
                                <a:pt x="11425" y="8065"/>
                              </a:cubicBezTo>
                              <a:cubicBezTo>
                                <a:pt x="11443" y="8070"/>
                                <a:pt x="11461" y="8077"/>
                                <a:pt x="11479" y="8079"/>
                              </a:cubicBezTo>
                              <a:cubicBezTo>
                                <a:pt x="11498" y="8081"/>
                                <a:pt x="11503" y="8081"/>
                                <a:pt x="11507" y="8063"/>
                              </a:cubicBezTo>
                            </a:path>
                            <a:path w="3077" h="6409">
                              <a:moveTo>
                                <a:pt x="11491" y="7882"/>
                              </a:moveTo>
                              <a:cubicBezTo>
                                <a:pt x="11491" y="7875"/>
                                <a:pt x="11494" y="7870"/>
                                <a:pt x="11495" y="7867"/>
                              </a:cubicBezTo>
                              <a:cubicBezTo>
                                <a:pt x="11496" y="7869"/>
                                <a:pt x="11500" y="7882"/>
                                <a:pt x="11501" y="7890"/>
                              </a:cubicBezTo>
                              <a:cubicBezTo>
                                <a:pt x="11504" y="7914"/>
                                <a:pt x="11509" y="7938"/>
                                <a:pt x="11515" y="7962"/>
                              </a:cubicBezTo>
                              <a:cubicBezTo>
                                <a:pt x="11521" y="7987"/>
                                <a:pt x="11528" y="8012"/>
                                <a:pt x="11539" y="8035"/>
                              </a:cubicBezTo>
                              <a:cubicBezTo>
                                <a:pt x="11544" y="8046"/>
                                <a:pt x="11551" y="8061"/>
                                <a:pt x="11565" y="8051"/>
                              </a:cubicBezTo>
                              <a:cubicBezTo>
                                <a:pt x="11581" y="8039"/>
                                <a:pt x="11583" y="8018"/>
                                <a:pt x="11591" y="8002"/>
                              </a:cubicBezTo>
                              <a:cubicBezTo>
                                <a:pt x="11600" y="7983"/>
                                <a:pt x="11609" y="7965"/>
                                <a:pt x="11608" y="7943"/>
                              </a:cubicBezTo>
                              <a:cubicBezTo>
                                <a:pt x="11607" y="7939"/>
                                <a:pt x="11607" y="7935"/>
                                <a:pt x="11606" y="7931"/>
                              </a:cubicBezTo>
                            </a:path>
                            <a:path w="3077" h="6409">
                              <a:moveTo>
                                <a:pt x="11506" y="7946"/>
                              </a:moveTo>
                              <a:cubicBezTo>
                                <a:pt x="11502" y="7954"/>
                                <a:pt x="11505" y="7950"/>
                                <a:pt x="11506" y="7953"/>
                              </a:cubicBezTo>
                              <a:cubicBezTo>
                                <a:pt x="11518" y="7949"/>
                                <a:pt x="11532" y="7936"/>
                                <a:pt x="11542" y="7926"/>
                              </a:cubicBezTo>
                              <a:cubicBezTo>
                                <a:pt x="11562" y="7907"/>
                                <a:pt x="11580" y="7888"/>
                                <a:pt x="11592" y="7863"/>
                              </a:cubicBezTo>
                              <a:cubicBezTo>
                                <a:pt x="11594" y="7858"/>
                                <a:pt x="11596" y="7852"/>
                                <a:pt x="11598" y="7847"/>
                              </a:cubicBezTo>
                            </a:path>
                            <a:path w="3077" h="6409">
                              <a:moveTo>
                                <a:pt x="11497" y="7844"/>
                              </a:moveTo>
                              <a:cubicBezTo>
                                <a:pt x="11504" y="7844"/>
                                <a:pt x="11507" y="7840"/>
                                <a:pt x="11518" y="7832"/>
                              </a:cubicBezTo>
                              <a:cubicBezTo>
                                <a:pt x="11534" y="7820"/>
                                <a:pt x="11550" y="7804"/>
                                <a:pt x="11568" y="7794"/>
                              </a:cubicBezTo>
                              <a:cubicBezTo>
                                <a:pt x="11580" y="7787"/>
                                <a:pt x="11595" y="7779"/>
                                <a:pt x="11607" y="7790"/>
                              </a:cubicBezTo>
                              <a:cubicBezTo>
                                <a:pt x="11621" y="7803"/>
                                <a:pt x="11623" y="7829"/>
                                <a:pt x="11629" y="7846"/>
                              </a:cubicBezTo>
                              <a:cubicBezTo>
                                <a:pt x="11638" y="7872"/>
                                <a:pt x="11647" y="7898"/>
                                <a:pt x="11657" y="7923"/>
                              </a:cubicBezTo>
                              <a:cubicBezTo>
                                <a:pt x="11661" y="7932"/>
                                <a:pt x="11670" y="7961"/>
                                <a:pt x="11683" y="7964"/>
                              </a:cubicBezTo>
                              <a:cubicBezTo>
                                <a:pt x="11695" y="7967"/>
                                <a:pt x="11700" y="7957"/>
                                <a:pt x="11705" y="7946"/>
                              </a:cubicBezTo>
                              <a:cubicBezTo>
                                <a:pt x="11715" y="7925"/>
                                <a:pt x="11722" y="7904"/>
                                <a:pt x="11731" y="7882"/>
                              </a:cubicBezTo>
                              <a:cubicBezTo>
                                <a:pt x="11737" y="7868"/>
                                <a:pt x="11743" y="7853"/>
                                <a:pt x="11749" y="7839"/>
                              </a:cubicBezTo>
                            </a:path>
                            <a:path w="3077" h="6409">
                              <a:moveTo>
                                <a:pt x="11765" y="7898"/>
                              </a:moveTo>
                              <a:cubicBezTo>
                                <a:pt x="11765" y="7910"/>
                                <a:pt x="11765" y="7907"/>
                                <a:pt x="11768" y="7914"/>
                              </a:cubicBezTo>
                              <a:cubicBezTo>
                                <a:pt x="11770" y="7901"/>
                                <a:pt x="11776" y="7889"/>
                                <a:pt x="11777" y="7875"/>
                              </a:cubicBezTo>
                              <a:cubicBezTo>
                                <a:pt x="11779" y="7841"/>
                                <a:pt x="11782" y="7808"/>
                                <a:pt x="11783" y="7774"/>
                              </a:cubicBezTo>
                              <a:cubicBezTo>
                                <a:pt x="11784" y="7734"/>
                                <a:pt x="11783" y="7693"/>
                                <a:pt x="11785" y="7653"/>
                              </a:cubicBezTo>
                              <a:cubicBezTo>
                                <a:pt x="11786" y="7635"/>
                                <a:pt x="11786" y="7617"/>
                                <a:pt x="11787" y="7599"/>
                              </a:cubicBezTo>
                              <a:cubicBezTo>
                                <a:pt x="11792" y="7613"/>
                                <a:pt x="11797" y="7629"/>
                                <a:pt x="11801" y="7644"/>
                              </a:cubicBezTo>
                              <a:cubicBezTo>
                                <a:pt x="11809" y="7671"/>
                                <a:pt x="11819" y="7697"/>
                                <a:pt x="11831" y="7723"/>
                              </a:cubicBezTo>
                              <a:cubicBezTo>
                                <a:pt x="11838" y="7739"/>
                                <a:pt x="11847" y="7751"/>
                                <a:pt x="11857" y="7764"/>
                              </a:cubicBezTo>
                              <a:cubicBezTo>
                                <a:pt x="11866" y="7775"/>
                                <a:pt x="11855" y="7762"/>
                                <a:pt x="11854" y="7760"/>
                              </a:cubicBezTo>
                            </a:path>
                            <a:path w="3077" h="6409">
                              <a:moveTo>
                                <a:pt x="11762" y="7773"/>
                              </a:moveTo>
                              <a:cubicBezTo>
                                <a:pt x="11761" y="7779"/>
                                <a:pt x="11760" y="7781"/>
                                <a:pt x="11764" y="7784"/>
                              </a:cubicBezTo>
                              <a:cubicBezTo>
                                <a:pt x="11777" y="7785"/>
                                <a:pt x="11790" y="7776"/>
                                <a:pt x="11802" y="7769"/>
                              </a:cubicBezTo>
                              <a:cubicBezTo>
                                <a:pt x="11827" y="7754"/>
                                <a:pt x="11846" y="7740"/>
                                <a:pt x="11867" y="7720"/>
                              </a:cubicBezTo>
                              <a:cubicBezTo>
                                <a:pt x="11882" y="7706"/>
                                <a:pt x="11886" y="7702"/>
                                <a:pt x="11891" y="7689"/>
                              </a:cubicBezTo>
                            </a:path>
                            <a:path w="3077" h="6409">
                              <a:moveTo>
                                <a:pt x="11854" y="7565"/>
                              </a:moveTo>
                              <a:cubicBezTo>
                                <a:pt x="11853" y="7572"/>
                                <a:pt x="11854" y="7576"/>
                                <a:pt x="11859" y="7585"/>
                              </a:cubicBezTo>
                              <a:cubicBezTo>
                                <a:pt x="11868" y="7601"/>
                                <a:pt x="11883" y="7611"/>
                                <a:pt x="11898" y="7621"/>
                              </a:cubicBezTo>
                              <a:cubicBezTo>
                                <a:pt x="11915" y="7633"/>
                                <a:pt x="11931" y="7641"/>
                                <a:pt x="11952" y="7640"/>
                              </a:cubicBezTo>
                              <a:cubicBezTo>
                                <a:pt x="11973" y="7639"/>
                                <a:pt x="11985" y="7632"/>
                                <a:pt x="11995" y="7613"/>
                              </a:cubicBezTo>
                              <a:cubicBezTo>
                                <a:pt x="11997" y="7609"/>
                                <a:pt x="11998" y="7604"/>
                                <a:pt x="12000" y="7600"/>
                              </a:cubicBezTo>
                            </a:path>
                            <a:path w="3077" h="6409">
                              <a:moveTo>
                                <a:pt x="11977" y="7481"/>
                              </a:moveTo>
                              <a:cubicBezTo>
                                <a:pt x="11973" y="7473"/>
                                <a:pt x="11969" y="7468"/>
                                <a:pt x="11965" y="7462"/>
                              </a:cubicBezTo>
                              <a:cubicBezTo>
                                <a:pt x="11967" y="7476"/>
                                <a:pt x="11966" y="7492"/>
                                <a:pt x="11968" y="7507"/>
                              </a:cubicBezTo>
                              <a:cubicBezTo>
                                <a:pt x="11973" y="7542"/>
                                <a:pt x="11979" y="7577"/>
                                <a:pt x="11987" y="7611"/>
                              </a:cubicBezTo>
                              <a:cubicBezTo>
                                <a:pt x="11994" y="7645"/>
                                <a:pt x="12005" y="7677"/>
                                <a:pt x="12017" y="7709"/>
                              </a:cubicBezTo>
                              <a:cubicBezTo>
                                <a:pt x="12022" y="7724"/>
                                <a:pt x="12024" y="7728"/>
                                <a:pt x="12028" y="7737"/>
                              </a:cubicBezTo>
                            </a:path>
                            <a:path w="3077" h="6409">
                              <a:moveTo>
                                <a:pt x="11510" y="8347"/>
                              </a:moveTo>
                              <a:cubicBezTo>
                                <a:pt x="11507" y="8344"/>
                                <a:pt x="11509" y="8337"/>
                                <a:pt x="11499" y="8339"/>
                              </a:cubicBezTo>
                              <a:cubicBezTo>
                                <a:pt x="11489" y="8341"/>
                                <a:pt x="11469" y="8349"/>
                                <a:pt x="11458" y="8353"/>
                              </a:cubicBezTo>
                              <a:cubicBezTo>
                                <a:pt x="11433" y="8362"/>
                                <a:pt x="11406" y="8376"/>
                                <a:pt x="11384" y="8390"/>
                              </a:cubicBezTo>
                              <a:cubicBezTo>
                                <a:pt x="11368" y="8400"/>
                                <a:pt x="11341" y="8418"/>
                                <a:pt x="11332" y="8436"/>
                              </a:cubicBezTo>
                              <a:cubicBezTo>
                                <a:pt x="11325" y="8449"/>
                                <a:pt x="11334" y="8461"/>
                                <a:pt x="11348" y="8463"/>
                              </a:cubicBezTo>
                              <a:cubicBezTo>
                                <a:pt x="11372" y="8467"/>
                                <a:pt x="11398" y="8462"/>
                                <a:pt x="11422" y="8460"/>
                              </a:cubicBezTo>
                              <a:cubicBezTo>
                                <a:pt x="11439" y="8459"/>
                                <a:pt x="11474" y="8448"/>
                                <a:pt x="11491" y="8456"/>
                              </a:cubicBezTo>
                              <a:cubicBezTo>
                                <a:pt x="11496" y="8459"/>
                                <a:pt x="11498" y="8460"/>
                                <a:pt x="11499" y="8464"/>
                              </a:cubicBezTo>
                              <a:cubicBezTo>
                                <a:pt x="11489" y="8482"/>
                                <a:pt x="11474" y="8495"/>
                                <a:pt x="11457" y="8507"/>
                              </a:cubicBezTo>
                              <a:cubicBezTo>
                                <a:pt x="11427" y="8528"/>
                                <a:pt x="11397" y="8545"/>
                                <a:pt x="11363" y="8560"/>
                              </a:cubicBezTo>
                              <a:cubicBezTo>
                                <a:pt x="11349" y="8566"/>
                                <a:pt x="11348" y="8570"/>
                                <a:pt x="11345" y="8558"/>
                              </a:cubicBezTo>
                              <a:cubicBezTo>
                                <a:pt x="11362" y="8543"/>
                                <a:pt x="11380" y="8529"/>
                                <a:pt x="11397" y="8513"/>
                              </a:cubicBezTo>
                            </a:path>
                            <a:path w="3077" h="6409">
                              <a:moveTo>
                                <a:pt x="11515" y="8344"/>
                              </a:moveTo>
                              <a:cubicBezTo>
                                <a:pt x="11510" y="8348"/>
                                <a:pt x="11506" y="8352"/>
                                <a:pt x="11502" y="8355"/>
                              </a:cubicBezTo>
                              <a:cubicBezTo>
                                <a:pt x="11512" y="8356"/>
                                <a:pt x="11518" y="8344"/>
                                <a:pt x="11528" y="8337"/>
                              </a:cubicBezTo>
                              <a:cubicBezTo>
                                <a:pt x="11550" y="8322"/>
                                <a:pt x="11571" y="8304"/>
                                <a:pt x="11591" y="8285"/>
                              </a:cubicBezTo>
                              <a:cubicBezTo>
                                <a:pt x="11608" y="8268"/>
                                <a:pt x="11629" y="8255"/>
                                <a:pt x="11645" y="8238"/>
                              </a:cubicBezTo>
                              <a:cubicBezTo>
                                <a:pt x="11647" y="8236"/>
                                <a:pt x="11649" y="8233"/>
                                <a:pt x="11651" y="8231"/>
                              </a:cubicBezTo>
                            </a:path>
                            <a:path w="3077" h="6409">
                              <a:moveTo>
                                <a:pt x="11577" y="8304"/>
                              </a:moveTo>
                              <a:cubicBezTo>
                                <a:pt x="11573" y="8315"/>
                                <a:pt x="11567" y="8331"/>
                                <a:pt x="11570" y="8343"/>
                              </a:cubicBezTo>
                              <a:cubicBezTo>
                                <a:pt x="11575" y="8361"/>
                                <a:pt x="11586" y="8380"/>
                                <a:pt x="11595" y="8396"/>
                              </a:cubicBezTo>
                              <a:cubicBezTo>
                                <a:pt x="11602" y="8410"/>
                                <a:pt x="11612" y="8432"/>
                                <a:pt x="11626" y="8441"/>
                              </a:cubicBezTo>
                              <a:cubicBezTo>
                                <a:pt x="11639" y="8450"/>
                                <a:pt x="11642" y="8437"/>
                                <a:pt x="11645" y="8428"/>
                              </a:cubicBezTo>
                            </a:path>
                            <a:path w="3077" h="6409">
                              <a:moveTo>
                                <a:pt x="11678" y="8370"/>
                              </a:moveTo>
                              <a:cubicBezTo>
                                <a:pt x="11681" y="8381"/>
                                <a:pt x="11683" y="8392"/>
                                <a:pt x="11687" y="8402"/>
                              </a:cubicBezTo>
                              <a:cubicBezTo>
                                <a:pt x="11690" y="8411"/>
                                <a:pt x="11692" y="8414"/>
                                <a:pt x="11697" y="8421"/>
                              </a:cubicBezTo>
                              <a:cubicBezTo>
                                <a:pt x="11700" y="8409"/>
                                <a:pt x="11701" y="8397"/>
                                <a:pt x="11701" y="8383"/>
                              </a:cubicBezTo>
                              <a:cubicBezTo>
                                <a:pt x="11701" y="8347"/>
                                <a:pt x="11704" y="8312"/>
                                <a:pt x="11707" y="8276"/>
                              </a:cubicBezTo>
                              <a:cubicBezTo>
                                <a:pt x="11709" y="8242"/>
                                <a:pt x="11714" y="8209"/>
                                <a:pt x="11723" y="8177"/>
                              </a:cubicBezTo>
                              <a:cubicBezTo>
                                <a:pt x="11727" y="8164"/>
                                <a:pt x="11728" y="8161"/>
                                <a:pt x="11732" y="8154"/>
                              </a:cubicBezTo>
                              <a:cubicBezTo>
                                <a:pt x="11741" y="8164"/>
                                <a:pt x="11745" y="8172"/>
                                <a:pt x="11751" y="8186"/>
                              </a:cubicBezTo>
                              <a:cubicBezTo>
                                <a:pt x="11761" y="8210"/>
                                <a:pt x="11770" y="8233"/>
                                <a:pt x="11781" y="8256"/>
                              </a:cubicBezTo>
                              <a:cubicBezTo>
                                <a:pt x="11788" y="8270"/>
                                <a:pt x="11814" y="8283"/>
                                <a:pt x="11805" y="8296"/>
                              </a:cubicBezTo>
                              <a:cubicBezTo>
                                <a:pt x="11803" y="8299"/>
                                <a:pt x="11804" y="8293"/>
                                <a:pt x="11800" y="8292"/>
                              </a:cubicBezTo>
                            </a:path>
                            <a:path w="3077" h="6409">
                              <a:moveTo>
                                <a:pt x="11693" y="8297"/>
                              </a:moveTo>
                              <a:cubicBezTo>
                                <a:pt x="11698" y="8297"/>
                                <a:pt x="11706" y="8295"/>
                                <a:pt x="11714" y="8288"/>
                              </a:cubicBezTo>
                              <a:cubicBezTo>
                                <a:pt x="11738" y="8267"/>
                                <a:pt x="11763" y="8241"/>
                                <a:pt x="11786" y="8218"/>
                              </a:cubicBezTo>
                              <a:cubicBezTo>
                                <a:pt x="11806" y="8197"/>
                                <a:pt x="11825" y="8174"/>
                                <a:pt x="11843" y="8152"/>
                              </a:cubicBezTo>
                            </a:path>
                            <a:path w="3077" h="6409">
                              <a:moveTo>
                                <a:pt x="11791" y="8127"/>
                              </a:moveTo>
                              <a:cubicBezTo>
                                <a:pt x="11799" y="8122"/>
                                <a:pt x="11814" y="8115"/>
                                <a:pt x="11822" y="8108"/>
                              </a:cubicBezTo>
                              <a:cubicBezTo>
                                <a:pt x="11844" y="8087"/>
                                <a:pt x="11864" y="8063"/>
                                <a:pt x="11885" y="8042"/>
                              </a:cubicBezTo>
                              <a:cubicBezTo>
                                <a:pt x="11904" y="8023"/>
                                <a:pt x="11925" y="8005"/>
                                <a:pt x="11945" y="7986"/>
                              </a:cubicBezTo>
                            </a:path>
                            <a:path w="3077" h="6409">
                              <a:moveTo>
                                <a:pt x="11909" y="8047"/>
                              </a:moveTo>
                              <a:cubicBezTo>
                                <a:pt x="11902" y="8071"/>
                                <a:pt x="11901" y="8091"/>
                                <a:pt x="11899" y="8115"/>
                              </a:cubicBezTo>
                              <a:cubicBezTo>
                                <a:pt x="11897" y="8140"/>
                                <a:pt x="11902" y="8161"/>
                                <a:pt x="11910" y="8185"/>
                              </a:cubicBezTo>
                              <a:cubicBezTo>
                                <a:pt x="11914" y="8198"/>
                                <a:pt x="11919" y="8216"/>
                                <a:pt x="11930" y="8225"/>
                              </a:cubicBezTo>
                              <a:cubicBezTo>
                                <a:pt x="11943" y="8236"/>
                                <a:pt x="11946" y="8224"/>
                                <a:pt x="11950" y="8213"/>
                              </a:cubicBezTo>
                            </a:path>
                            <a:path w="3077" h="6409">
                              <a:moveTo>
                                <a:pt x="11994" y="7999"/>
                              </a:moveTo>
                              <a:cubicBezTo>
                                <a:pt x="11998" y="8007"/>
                                <a:pt x="11997" y="8020"/>
                                <a:pt x="11997" y="8029"/>
                              </a:cubicBezTo>
                              <a:cubicBezTo>
                                <a:pt x="11997" y="8049"/>
                                <a:pt x="12001" y="8069"/>
                                <a:pt x="12005" y="8089"/>
                              </a:cubicBezTo>
                              <a:cubicBezTo>
                                <a:pt x="12008" y="8106"/>
                                <a:pt x="12012" y="8124"/>
                                <a:pt x="12019" y="8140"/>
                              </a:cubicBezTo>
                              <a:cubicBezTo>
                                <a:pt x="12026" y="8157"/>
                                <a:pt x="12021" y="8147"/>
                                <a:pt x="12024" y="8149"/>
                              </a:cubicBezTo>
                              <a:cubicBezTo>
                                <a:pt x="12026" y="8142"/>
                                <a:pt x="12027" y="8139"/>
                                <a:pt x="12026" y="8134"/>
                              </a:cubicBezTo>
                            </a:path>
                            <a:path w="3077" h="6409">
                              <a:moveTo>
                                <a:pt x="12064" y="7981"/>
                              </a:moveTo>
                              <a:cubicBezTo>
                                <a:pt x="12063" y="7989"/>
                                <a:pt x="12064" y="7996"/>
                                <a:pt x="12064" y="8004"/>
                              </a:cubicBezTo>
                              <a:cubicBezTo>
                                <a:pt x="12065" y="8019"/>
                                <a:pt x="12069" y="8034"/>
                                <a:pt x="12074" y="8048"/>
                              </a:cubicBezTo>
                              <a:cubicBezTo>
                                <a:pt x="12078" y="8059"/>
                                <a:pt x="12085" y="8075"/>
                                <a:pt x="12097" y="8079"/>
                              </a:cubicBezTo>
                              <a:cubicBezTo>
                                <a:pt x="12113" y="8083"/>
                                <a:pt x="12123" y="8066"/>
                                <a:pt x="12128" y="8055"/>
                              </a:cubicBezTo>
                              <a:cubicBezTo>
                                <a:pt x="12137" y="8036"/>
                                <a:pt x="12138" y="8015"/>
                                <a:pt x="12133" y="7995"/>
                              </a:cubicBezTo>
                              <a:cubicBezTo>
                                <a:pt x="12128" y="7974"/>
                                <a:pt x="12114" y="7956"/>
                                <a:pt x="12092" y="7953"/>
                              </a:cubicBezTo>
                              <a:cubicBezTo>
                                <a:pt x="12080" y="7952"/>
                                <a:pt x="12066" y="7955"/>
                                <a:pt x="12059" y="7964"/>
                              </a:cubicBezTo>
                              <a:cubicBezTo>
                                <a:pt x="12055" y="7969"/>
                                <a:pt x="12055" y="7971"/>
                                <a:pt x="12055" y="7977"/>
                              </a:cubicBezTo>
                            </a:path>
                            <a:path w="3077" h="6409">
                              <a:moveTo>
                                <a:pt x="12169" y="7870"/>
                              </a:moveTo>
                              <a:cubicBezTo>
                                <a:pt x="12171" y="7875"/>
                                <a:pt x="12171" y="7876"/>
                                <a:pt x="12172" y="7881"/>
                              </a:cubicBezTo>
                              <a:cubicBezTo>
                                <a:pt x="12177" y="7901"/>
                                <a:pt x="12184" y="7921"/>
                                <a:pt x="12192" y="7941"/>
                              </a:cubicBezTo>
                              <a:cubicBezTo>
                                <a:pt x="12201" y="7964"/>
                                <a:pt x="12213" y="7985"/>
                                <a:pt x="12224" y="8007"/>
                              </a:cubicBezTo>
                              <a:cubicBezTo>
                                <a:pt x="12228" y="8014"/>
                                <a:pt x="12231" y="8022"/>
                                <a:pt x="12234" y="8030"/>
                              </a:cubicBezTo>
                              <a:cubicBezTo>
                                <a:pt x="12231" y="8021"/>
                                <a:pt x="12226" y="8009"/>
                                <a:pt x="12222" y="7999"/>
                              </a:cubicBezTo>
                              <a:cubicBezTo>
                                <a:pt x="12212" y="7975"/>
                                <a:pt x="12202" y="7950"/>
                                <a:pt x="12197" y="7924"/>
                              </a:cubicBezTo>
                              <a:cubicBezTo>
                                <a:pt x="12194" y="7910"/>
                                <a:pt x="12194" y="7897"/>
                                <a:pt x="12195" y="7883"/>
                              </a:cubicBezTo>
                              <a:cubicBezTo>
                                <a:pt x="12207" y="7874"/>
                                <a:pt x="12214" y="7878"/>
                                <a:pt x="12227" y="7885"/>
                              </a:cubicBezTo>
                              <a:cubicBezTo>
                                <a:pt x="12246" y="7896"/>
                                <a:pt x="12263" y="7906"/>
                                <a:pt x="12285" y="7911"/>
                              </a:cubicBezTo>
                              <a:cubicBezTo>
                                <a:pt x="12305" y="7915"/>
                                <a:pt x="12324" y="7915"/>
                                <a:pt x="12340" y="7900"/>
                              </a:cubicBezTo>
                              <a:cubicBezTo>
                                <a:pt x="12355" y="7886"/>
                                <a:pt x="12359" y="7862"/>
                                <a:pt x="12355" y="7843"/>
                              </a:cubicBezTo>
                              <a:cubicBezTo>
                                <a:pt x="12350" y="7822"/>
                                <a:pt x="12336" y="7798"/>
                                <a:pt x="12321" y="7783"/>
                              </a:cubicBezTo>
                              <a:cubicBezTo>
                                <a:pt x="12311" y="7773"/>
                                <a:pt x="12295" y="7765"/>
                                <a:pt x="12283" y="7757"/>
                              </a:cubicBezTo>
                            </a:path>
                            <a:path w="3077" h="6409">
                              <a:moveTo>
                                <a:pt x="11176" y="9845"/>
                              </a:moveTo>
                              <a:cubicBezTo>
                                <a:pt x="11176" y="9846"/>
                                <a:pt x="11177" y="9847"/>
                                <a:pt x="11177" y="9848"/>
                              </a:cubicBezTo>
                              <a:cubicBezTo>
                                <a:pt x="11175" y="9843"/>
                                <a:pt x="11182" y="9833"/>
                                <a:pt x="11187" y="9826"/>
                              </a:cubicBezTo>
                              <a:cubicBezTo>
                                <a:pt x="11196" y="9812"/>
                                <a:pt x="11209" y="9790"/>
                                <a:pt x="11222" y="9780"/>
                              </a:cubicBezTo>
                              <a:cubicBezTo>
                                <a:pt x="11232" y="9775"/>
                                <a:pt x="11235" y="9775"/>
                                <a:pt x="11237" y="9767"/>
                              </a:cubicBezTo>
                            </a:path>
                            <a:path w="3077" h="6409">
                              <a:moveTo>
                                <a:pt x="11185" y="9897"/>
                              </a:moveTo>
                              <a:cubicBezTo>
                                <a:pt x="11189" y="9899"/>
                                <a:pt x="11197" y="9894"/>
                                <a:pt x="11205" y="9886"/>
                              </a:cubicBezTo>
                              <a:cubicBezTo>
                                <a:pt x="11221" y="9871"/>
                                <a:pt x="11241" y="9854"/>
                                <a:pt x="11255" y="9837"/>
                              </a:cubicBezTo>
                              <a:cubicBezTo>
                                <a:pt x="11258" y="9831"/>
                                <a:pt x="11262" y="9826"/>
                                <a:pt x="11265" y="9820"/>
                              </a:cubicBezTo>
                            </a:path>
                            <a:path w="3077" h="6409">
                              <a:moveTo>
                                <a:pt x="11343" y="9630"/>
                              </a:moveTo>
                              <a:cubicBezTo>
                                <a:pt x="11337" y="9623"/>
                                <a:pt x="11332" y="9617"/>
                                <a:pt x="11327" y="9610"/>
                              </a:cubicBezTo>
                              <a:cubicBezTo>
                                <a:pt x="11330" y="9620"/>
                                <a:pt x="11333" y="9632"/>
                                <a:pt x="11336" y="9643"/>
                              </a:cubicBezTo>
                              <a:cubicBezTo>
                                <a:pt x="11344" y="9669"/>
                                <a:pt x="11352" y="9694"/>
                                <a:pt x="11362" y="9719"/>
                              </a:cubicBezTo>
                              <a:cubicBezTo>
                                <a:pt x="11371" y="9740"/>
                                <a:pt x="11380" y="9761"/>
                                <a:pt x="11392" y="9780"/>
                              </a:cubicBezTo>
                              <a:cubicBezTo>
                                <a:pt x="11397" y="9787"/>
                                <a:pt x="11397" y="9789"/>
                                <a:pt x="11402" y="9792"/>
                              </a:cubicBezTo>
                              <a:cubicBezTo>
                                <a:pt x="11405" y="9777"/>
                                <a:pt x="11402" y="9772"/>
                                <a:pt x="11396" y="9757"/>
                              </a:cubicBezTo>
                              <a:cubicBezTo>
                                <a:pt x="11387" y="9735"/>
                                <a:pt x="11384" y="9727"/>
                                <a:pt x="11377" y="9713"/>
                              </a:cubicBezTo>
                            </a:path>
                            <a:path w="3077" h="6409">
                              <a:moveTo>
                                <a:pt x="11270" y="9579"/>
                              </a:moveTo>
                              <a:cubicBezTo>
                                <a:pt x="11270" y="9575"/>
                                <a:pt x="11265" y="9576"/>
                                <a:pt x="11268" y="9573"/>
                              </a:cubicBezTo>
                              <a:cubicBezTo>
                                <a:pt x="11279" y="9562"/>
                                <a:pt x="11295" y="9550"/>
                                <a:pt x="11308" y="9540"/>
                              </a:cubicBezTo>
                              <a:cubicBezTo>
                                <a:pt x="11330" y="9522"/>
                                <a:pt x="11355" y="9503"/>
                                <a:pt x="11383" y="9495"/>
                              </a:cubicBezTo>
                              <a:cubicBezTo>
                                <a:pt x="11387" y="9494"/>
                                <a:pt x="11391" y="9494"/>
                                <a:pt x="11395" y="9493"/>
                              </a:cubicBezTo>
                              <a:cubicBezTo>
                                <a:pt x="11409" y="9508"/>
                                <a:pt x="11407" y="9515"/>
                                <a:pt x="11401" y="9535"/>
                              </a:cubicBezTo>
                              <a:cubicBezTo>
                                <a:pt x="11391" y="9566"/>
                                <a:pt x="11372" y="9596"/>
                                <a:pt x="11353" y="9622"/>
                              </a:cubicBezTo>
                              <a:cubicBezTo>
                                <a:pt x="11338" y="9643"/>
                                <a:pt x="11322" y="9662"/>
                                <a:pt x="11304" y="9680"/>
                              </a:cubicBezTo>
                              <a:cubicBezTo>
                                <a:pt x="11299" y="9685"/>
                                <a:pt x="11298" y="9688"/>
                                <a:pt x="11297" y="9684"/>
                              </a:cubicBezTo>
                              <a:cubicBezTo>
                                <a:pt x="11307" y="9671"/>
                                <a:pt x="11315" y="9657"/>
                                <a:pt x="11330" y="9647"/>
                              </a:cubicBezTo>
                              <a:cubicBezTo>
                                <a:pt x="11351" y="9633"/>
                                <a:pt x="11375" y="9616"/>
                                <a:pt x="11401" y="9612"/>
                              </a:cubicBezTo>
                              <a:cubicBezTo>
                                <a:pt x="11420" y="9609"/>
                                <a:pt x="11443" y="9611"/>
                                <a:pt x="11452" y="9630"/>
                              </a:cubicBezTo>
                              <a:cubicBezTo>
                                <a:pt x="11462" y="9650"/>
                                <a:pt x="11453" y="9680"/>
                                <a:pt x="11445" y="9699"/>
                              </a:cubicBezTo>
                              <a:cubicBezTo>
                                <a:pt x="11434" y="9726"/>
                                <a:pt x="11417" y="9752"/>
                                <a:pt x="11394" y="9771"/>
                              </a:cubicBezTo>
                              <a:cubicBezTo>
                                <a:pt x="11375" y="9787"/>
                                <a:pt x="11370" y="9785"/>
                                <a:pt x="11349" y="9782"/>
                              </a:cubicBezTo>
                              <a:cubicBezTo>
                                <a:pt x="11341" y="9759"/>
                                <a:pt x="11348" y="9745"/>
                                <a:pt x="11357" y="9722"/>
                              </a:cubicBezTo>
                            </a:path>
                            <a:path w="3077" h="6409">
                              <a:moveTo>
                                <a:pt x="11463" y="9568"/>
                              </a:moveTo>
                              <a:cubicBezTo>
                                <a:pt x="11471" y="9557"/>
                                <a:pt x="11468" y="9555"/>
                                <a:pt x="11479" y="9559"/>
                              </a:cubicBezTo>
                              <a:cubicBezTo>
                                <a:pt x="11485" y="9569"/>
                                <a:pt x="11488" y="9577"/>
                                <a:pt x="11492" y="9589"/>
                              </a:cubicBezTo>
                              <a:cubicBezTo>
                                <a:pt x="11498" y="9607"/>
                                <a:pt x="11502" y="9626"/>
                                <a:pt x="11509" y="9644"/>
                              </a:cubicBezTo>
                              <a:cubicBezTo>
                                <a:pt x="11512" y="9653"/>
                                <a:pt x="11515" y="9657"/>
                                <a:pt x="11520" y="9665"/>
                              </a:cubicBezTo>
                              <a:cubicBezTo>
                                <a:pt x="11526" y="9651"/>
                                <a:pt x="11530" y="9638"/>
                                <a:pt x="11533" y="9622"/>
                              </a:cubicBezTo>
                              <a:cubicBezTo>
                                <a:pt x="11538" y="9595"/>
                                <a:pt x="11542" y="9569"/>
                                <a:pt x="11550" y="9543"/>
                              </a:cubicBezTo>
                              <a:cubicBezTo>
                                <a:pt x="11553" y="9532"/>
                                <a:pt x="11556" y="9523"/>
                                <a:pt x="11562" y="9514"/>
                              </a:cubicBezTo>
                              <a:cubicBezTo>
                                <a:pt x="11570" y="9521"/>
                                <a:pt x="11575" y="9527"/>
                                <a:pt x="11579" y="9540"/>
                              </a:cubicBezTo>
                              <a:cubicBezTo>
                                <a:pt x="11585" y="9558"/>
                                <a:pt x="11592" y="9577"/>
                                <a:pt x="11601" y="9593"/>
                              </a:cubicBezTo>
                              <a:cubicBezTo>
                                <a:pt x="11606" y="9601"/>
                                <a:pt x="11610" y="9602"/>
                                <a:pt x="11616" y="9607"/>
                              </a:cubicBezTo>
                              <a:cubicBezTo>
                                <a:pt x="11622" y="9590"/>
                                <a:pt x="11622" y="9583"/>
                                <a:pt x="11618" y="9564"/>
                              </a:cubicBezTo>
                              <a:cubicBezTo>
                                <a:pt x="11616" y="9558"/>
                                <a:pt x="11615" y="9551"/>
                                <a:pt x="11613" y="9545"/>
                              </a:cubicBezTo>
                            </a:path>
                            <a:path w="3077" h="6409">
                              <a:moveTo>
                                <a:pt x="11509" y="9426"/>
                              </a:moveTo>
                              <a:cubicBezTo>
                                <a:pt x="11503" y="9435"/>
                                <a:pt x="11503" y="9432"/>
                                <a:pt x="11504" y="9442"/>
                              </a:cubicBezTo>
                              <a:cubicBezTo>
                                <a:pt x="11515" y="9445"/>
                                <a:pt x="11534" y="9441"/>
                                <a:pt x="11545" y="9436"/>
                              </a:cubicBezTo>
                              <a:cubicBezTo>
                                <a:pt x="11561" y="9426"/>
                                <a:pt x="11567" y="9423"/>
                                <a:pt x="11580" y="9421"/>
                              </a:cubicBezTo>
                            </a:path>
                            <a:path w="3077" h="6409">
                              <a:moveTo>
                                <a:pt x="11713" y="9386"/>
                              </a:moveTo>
                              <a:cubicBezTo>
                                <a:pt x="11712" y="9386"/>
                                <a:pt x="11708" y="9390"/>
                                <a:pt x="11703" y="9389"/>
                              </a:cubicBezTo>
                              <a:cubicBezTo>
                                <a:pt x="11693" y="9387"/>
                                <a:pt x="11693" y="9388"/>
                                <a:pt x="11682" y="9393"/>
                              </a:cubicBezTo>
                              <a:cubicBezTo>
                                <a:pt x="11665" y="9400"/>
                                <a:pt x="11654" y="9422"/>
                                <a:pt x="11646" y="9437"/>
                              </a:cubicBezTo>
                              <a:cubicBezTo>
                                <a:pt x="11634" y="9459"/>
                                <a:pt x="11626" y="9482"/>
                                <a:pt x="11624" y="9507"/>
                              </a:cubicBezTo>
                              <a:cubicBezTo>
                                <a:pt x="11623" y="9520"/>
                                <a:pt x="11623" y="9543"/>
                                <a:pt x="11640" y="9545"/>
                              </a:cubicBezTo>
                              <a:cubicBezTo>
                                <a:pt x="11662" y="9548"/>
                                <a:pt x="11673" y="9522"/>
                                <a:pt x="11681" y="9506"/>
                              </a:cubicBezTo>
                              <a:cubicBezTo>
                                <a:pt x="11698" y="9472"/>
                                <a:pt x="11709" y="9434"/>
                                <a:pt x="11713" y="9396"/>
                              </a:cubicBezTo>
                              <a:cubicBezTo>
                                <a:pt x="11718" y="9355"/>
                                <a:pt x="11718" y="9315"/>
                                <a:pt x="11715" y="9274"/>
                              </a:cubicBezTo>
                              <a:cubicBezTo>
                                <a:pt x="11714" y="9258"/>
                                <a:pt x="11710" y="9241"/>
                                <a:pt x="11705" y="9228"/>
                              </a:cubicBezTo>
                              <a:cubicBezTo>
                                <a:pt x="11706" y="9247"/>
                                <a:pt x="11707" y="9265"/>
                                <a:pt x="11710" y="9284"/>
                              </a:cubicBezTo>
                              <a:cubicBezTo>
                                <a:pt x="11715" y="9313"/>
                                <a:pt x="11722" y="9342"/>
                                <a:pt x="11733" y="9369"/>
                              </a:cubicBezTo>
                              <a:cubicBezTo>
                                <a:pt x="11737" y="9380"/>
                                <a:pt x="11749" y="9410"/>
                                <a:pt x="11767" y="9402"/>
                              </a:cubicBezTo>
                              <a:cubicBezTo>
                                <a:pt x="11775" y="9394"/>
                                <a:pt x="11779" y="9390"/>
                                <a:pt x="11783" y="9383"/>
                              </a:cubicBezTo>
                            </a:path>
                            <a:path w="3077" h="6409">
                              <a:moveTo>
                                <a:pt x="11854" y="9190"/>
                              </a:moveTo>
                              <a:cubicBezTo>
                                <a:pt x="11848" y="9192"/>
                                <a:pt x="11845" y="9189"/>
                                <a:pt x="11839" y="9195"/>
                              </a:cubicBezTo>
                              <a:cubicBezTo>
                                <a:pt x="11829" y="9206"/>
                                <a:pt x="11825" y="9219"/>
                                <a:pt x="11819" y="9234"/>
                              </a:cubicBezTo>
                              <a:cubicBezTo>
                                <a:pt x="11809" y="9260"/>
                                <a:pt x="11800" y="9286"/>
                                <a:pt x="11795" y="9314"/>
                              </a:cubicBezTo>
                              <a:cubicBezTo>
                                <a:pt x="11792" y="9330"/>
                                <a:pt x="11787" y="9352"/>
                                <a:pt x="11800" y="9365"/>
                              </a:cubicBezTo>
                              <a:cubicBezTo>
                                <a:pt x="11803" y="9365"/>
                                <a:pt x="11806" y="9365"/>
                                <a:pt x="11809" y="9365"/>
                              </a:cubicBezTo>
                              <a:cubicBezTo>
                                <a:pt x="11829" y="9350"/>
                                <a:pt x="11840" y="9333"/>
                                <a:pt x="11849" y="9310"/>
                              </a:cubicBezTo>
                              <a:cubicBezTo>
                                <a:pt x="11863" y="9274"/>
                                <a:pt x="11877" y="9228"/>
                                <a:pt x="11873" y="9188"/>
                              </a:cubicBezTo>
                              <a:cubicBezTo>
                                <a:pt x="11873" y="9182"/>
                                <a:pt x="11874" y="9181"/>
                                <a:pt x="11871" y="9178"/>
                              </a:cubicBezTo>
                              <a:cubicBezTo>
                                <a:pt x="11870" y="9191"/>
                                <a:pt x="11870" y="9204"/>
                                <a:pt x="11872" y="9217"/>
                              </a:cubicBezTo>
                              <a:cubicBezTo>
                                <a:pt x="11877" y="9245"/>
                                <a:pt x="11887" y="9272"/>
                                <a:pt x="11899" y="9297"/>
                              </a:cubicBezTo>
                              <a:cubicBezTo>
                                <a:pt x="11916" y="9333"/>
                                <a:pt x="11939" y="9366"/>
                                <a:pt x="11956" y="9402"/>
                              </a:cubicBezTo>
                              <a:cubicBezTo>
                                <a:pt x="11969" y="9429"/>
                                <a:pt x="11981" y="9460"/>
                                <a:pt x="11964" y="9488"/>
                              </a:cubicBezTo>
                              <a:cubicBezTo>
                                <a:pt x="11952" y="9508"/>
                                <a:pt x="11924" y="9521"/>
                                <a:pt x="11904" y="9503"/>
                              </a:cubicBezTo>
                              <a:cubicBezTo>
                                <a:pt x="11885" y="9486"/>
                                <a:pt x="11894" y="9452"/>
                                <a:pt x="11900" y="9431"/>
                              </a:cubicBezTo>
                              <a:cubicBezTo>
                                <a:pt x="11913" y="9387"/>
                                <a:pt x="11937" y="9348"/>
                                <a:pt x="11957" y="9307"/>
                              </a:cubicBezTo>
                              <a:cubicBezTo>
                                <a:pt x="11978" y="9263"/>
                                <a:pt x="12000" y="9220"/>
                                <a:pt x="12013" y="9173"/>
                              </a:cubicBezTo>
                              <a:cubicBezTo>
                                <a:pt x="12019" y="9152"/>
                                <a:pt x="12029" y="9113"/>
                                <a:pt x="12012" y="9094"/>
                              </a:cubicBezTo>
                              <a:cubicBezTo>
                                <a:pt x="12009" y="9093"/>
                                <a:pt x="12007" y="9092"/>
                                <a:pt x="12004" y="9091"/>
                              </a:cubicBezTo>
                              <a:cubicBezTo>
                                <a:pt x="11984" y="9100"/>
                                <a:pt x="11973" y="9113"/>
                                <a:pt x="11965" y="9134"/>
                              </a:cubicBezTo>
                              <a:cubicBezTo>
                                <a:pt x="11957" y="9155"/>
                                <a:pt x="11955" y="9181"/>
                                <a:pt x="11967" y="9201"/>
                              </a:cubicBezTo>
                              <a:cubicBezTo>
                                <a:pt x="11978" y="9219"/>
                                <a:pt x="11999" y="9219"/>
                                <a:pt x="12017" y="9215"/>
                              </a:cubicBezTo>
                              <a:cubicBezTo>
                                <a:pt x="12034" y="9210"/>
                                <a:pt x="12040" y="9208"/>
                                <a:pt x="12049" y="9199"/>
                              </a:cubicBezTo>
                            </a:path>
                            <a:path w="3077" h="6409">
                              <a:moveTo>
                                <a:pt x="12174" y="8788"/>
                              </a:moveTo>
                              <a:cubicBezTo>
                                <a:pt x="12171" y="8783"/>
                                <a:pt x="12169" y="8779"/>
                                <a:pt x="12166" y="8775"/>
                              </a:cubicBezTo>
                              <a:cubicBezTo>
                                <a:pt x="12169" y="8782"/>
                                <a:pt x="12167" y="8784"/>
                                <a:pt x="12170" y="8791"/>
                              </a:cubicBezTo>
                              <a:cubicBezTo>
                                <a:pt x="12181" y="8818"/>
                                <a:pt x="12190" y="8846"/>
                                <a:pt x="12201" y="8873"/>
                              </a:cubicBezTo>
                              <a:cubicBezTo>
                                <a:pt x="12216" y="8910"/>
                                <a:pt x="12230" y="8947"/>
                                <a:pt x="12250" y="8982"/>
                              </a:cubicBezTo>
                              <a:cubicBezTo>
                                <a:pt x="12260" y="8999"/>
                                <a:pt x="12268" y="9010"/>
                                <a:pt x="12282" y="9022"/>
                              </a:cubicBezTo>
                              <a:cubicBezTo>
                                <a:pt x="12285" y="9003"/>
                                <a:pt x="12285" y="8990"/>
                                <a:pt x="12282" y="8970"/>
                              </a:cubicBezTo>
                              <a:cubicBezTo>
                                <a:pt x="12277" y="8941"/>
                                <a:pt x="12273" y="8907"/>
                                <a:pt x="12283" y="8879"/>
                              </a:cubicBezTo>
                              <a:cubicBezTo>
                                <a:pt x="12289" y="8861"/>
                                <a:pt x="12301" y="8852"/>
                                <a:pt x="12320" y="8851"/>
                              </a:cubicBezTo>
                              <a:cubicBezTo>
                                <a:pt x="12334" y="8850"/>
                                <a:pt x="12356" y="8855"/>
                                <a:pt x="12367" y="8865"/>
                              </a:cubicBezTo>
                              <a:cubicBezTo>
                                <a:pt x="12377" y="8874"/>
                                <a:pt x="12383" y="8889"/>
                                <a:pt x="12380" y="8903"/>
                              </a:cubicBezTo>
                              <a:cubicBezTo>
                                <a:pt x="12376" y="8922"/>
                                <a:pt x="12360" y="8931"/>
                                <a:pt x="12344" y="8939"/>
                              </a:cubicBezTo>
                              <a:cubicBezTo>
                                <a:pt x="12326" y="8948"/>
                                <a:pt x="12303" y="8959"/>
                                <a:pt x="12283" y="8957"/>
                              </a:cubicBezTo>
                              <a:cubicBezTo>
                                <a:pt x="12269" y="8956"/>
                                <a:pt x="12267" y="8952"/>
                                <a:pt x="12262" y="8941"/>
                              </a:cubicBezTo>
                            </a:path>
                            <a:path w="3077" h="6409">
                              <a:moveTo>
                                <a:pt x="12423" y="8580"/>
                              </a:moveTo>
                              <a:cubicBezTo>
                                <a:pt x="12421" y="8578"/>
                                <a:pt x="12418" y="8577"/>
                                <a:pt x="12416" y="8576"/>
                              </a:cubicBezTo>
                              <a:cubicBezTo>
                                <a:pt x="12416" y="8581"/>
                                <a:pt x="12417" y="8588"/>
                                <a:pt x="12419" y="8596"/>
                              </a:cubicBezTo>
                              <a:cubicBezTo>
                                <a:pt x="12426" y="8622"/>
                                <a:pt x="12429" y="8651"/>
                                <a:pt x="12432" y="8678"/>
                              </a:cubicBezTo>
                              <a:cubicBezTo>
                                <a:pt x="12436" y="8723"/>
                                <a:pt x="12437" y="8767"/>
                                <a:pt x="12438" y="8812"/>
                              </a:cubicBezTo>
                              <a:cubicBezTo>
                                <a:pt x="12439" y="8845"/>
                                <a:pt x="12444" y="8880"/>
                                <a:pt x="12443" y="8913"/>
                              </a:cubicBezTo>
                              <a:cubicBezTo>
                                <a:pt x="12442" y="8920"/>
                                <a:pt x="12440" y="8921"/>
                                <a:pt x="12442" y="8924"/>
                              </a:cubicBezTo>
                              <a:cubicBezTo>
                                <a:pt x="12447" y="8915"/>
                                <a:pt x="12448" y="8906"/>
                                <a:pt x="12451" y="8895"/>
                              </a:cubicBezTo>
                            </a:path>
                            <a:path w="3077" h="6409">
                              <a:moveTo>
                                <a:pt x="12526" y="8731"/>
                              </a:moveTo>
                              <a:cubicBezTo>
                                <a:pt x="12525" y="8732"/>
                                <a:pt x="12521" y="8726"/>
                                <a:pt x="12525" y="8739"/>
                              </a:cubicBezTo>
                              <a:cubicBezTo>
                                <a:pt x="12531" y="8759"/>
                                <a:pt x="12541" y="8779"/>
                                <a:pt x="12552" y="8796"/>
                              </a:cubicBezTo>
                              <a:cubicBezTo>
                                <a:pt x="12557" y="8804"/>
                                <a:pt x="12567" y="8812"/>
                                <a:pt x="12577" y="8804"/>
                              </a:cubicBezTo>
                              <a:cubicBezTo>
                                <a:pt x="12591" y="8792"/>
                                <a:pt x="12596" y="8768"/>
                                <a:pt x="12601" y="8751"/>
                              </a:cubicBezTo>
                              <a:cubicBezTo>
                                <a:pt x="12607" y="8732"/>
                                <a:pt x="12612" y="8711"/>
                                <a:pt x="12619" y="8692"/>
                              </a:cubicBezTo>
                              <a:cubicBezTo>
                                <a:pt x="12620" y="8690"/>
                                <a:pt x="12621" y="8688"/>
                                <a:pt x="12622" y="8686"/>
                              </a:cubicBezTo>
                              <a:cubicBezTo>
                                <a:pt x="12631" y="8690"/>
                                <a:pt x="12631" y="8692"/>
                                <a:pt x="12638" y="8701"/>
                              </a:cubicBezTo>
                              <a:cubicBezTo>
                                <a:pt x="12646" y="8711"/>
                                <a:pt x="12659" y="8728"/>
                                <a:pt x="12674" y="8721"/>
                              </a:cubicBezTo>
                              <a:cubicBezTo>
                                <a:pt x="12686" y="8716"/>
                                <a:pt x="12688" y="8688"/>
                                <a:pt x="12687" y="8678"/>
                              </a:cubicBezTo>
                              <a:cubicBezTo>
                                <a:pt x="12685" y="8657"/>
                                <a:pt x="12674" y="8634"/>
                                <a:pt x="12658" y="8621"/>
                              </a:cubicBezTo>
                              <a:cubicBezTo>
                                <a:pt x="12643" y="8609"/>
                                <a:pt x="12623" y="8612"/>
                                <a:pt x="12606" y="8614"/>
                              </a:cubicBezTo>
                              <a:cubicBezTo>
                                <a:pt x="12601" y="8615"/>
                                <a:pt x="12596" y="8615"/>
                                <a:pt x="12591" y="8616"/>
                              </a:cubicBezTo>
                            </a:path>
                            <a:path w="3077" h="6409">
                              <a:moveTo>
                                <a:pt x="11225" y="10148"/>
                              </a:moveTo>
                              <a:cubicBezTo>
                                <a:pt x="11223" y="10143"/>
                                <a:pt x="11221" y="10137"/>
                                <a:pt x="11218" y="10132"/>
                              </a:cubicBezTo>
                              <a:cubicBezTo>
                                <a:pt x="11213" y="10123"/>
                                <a:pt x="11205" y="10111"/>
                                <a:pt x="11192" y="10112"/>
                              </a:cubicBezTo>
                              <a:cubicBezTo>
                                <a:pt x="11180" y="10113"/>
                                <a:pt x="11168" y="10130"/>
                                <a:pt x="11165" y="10140"/>
                              </a:cubicBezTo>
                              <a:cubicBezTo>
                                <a:pt x="11156" y="10165"/>
                                <a:pt x="11150" y="10194"/>
                                <a:pt x="11151" y="10221"/>
                              </a:cubicBezTo>
                              <a:cubicBezTo>
                                <a:pt x="11151" y="10245"/>
                                <a:pt x="11155" y="10274"/>
                                <a:pt x="11172" y="10292"/>
                              </a:cubicBezTo>
                              <a:cubicBezTo>
                                <a:pt x="11186" y="10307"/>
                                <a:pt x="11217" y="10302"/>
                                <a:pt x="11233" y="10292"/>
                              </a:cubicBezTo>
                              <a:cubicBezTo>
                                <a:pt x="11255" y="10278"/>
                                <a:pt x="11280" y="10257"/>
                                <a:pt x="11294" y="10234"/>
                              </a:cubicBezTo>
                              <a:cubicBezTo>
                                <a:pt x="11302" y="10217"/>
                                <a:pt x="11305" y="10213"/>
                                <a:pt x="11307" y="10201"/>
                              </a:cubicBezTo>
                            </a:path>
                            <a:path w="3077" h="6409">
                              <a:moveTo>
                                <a:pt x="11277" y="10144"/>
                              </a:moveTo>
                              <a:cubicBezTo>
                                <a:pt x="11277" y="10156"/>
                                <a:pt x="11277" y="10161"/>
                                <a:pt x="11281" y="10172"/>
                              </a:cubicBezTo>
                              <a:cubicBezTo>
                                <a:pt x="11294" y="10171"/>
                                <a:pt x="11302" y="10170"/>
                                <a:pt x="11312" y="10160"/>
                              </a:cubicBezTo>
                              <a:cubicBezTo>
                                <a:pt x="11329" y="10143"/>
                                <a:pt x="11339" y="10119"/>
                                <a:pt x="11345" y="10097"/>
                              </a:cubicBezTo>
                              <a:cubicBezTo>
                                <a:pt x="11350" y="10080"/>
                                <a:pt x="11354" y="10051"/>
                                <a:pt x="11345" y="10034"/>
                              </a:cubicBezTo>
                              <a:cubicBezTo>
                                <a:pt x="11338" y="10027"/>
                                <a:pt x="11337" y="10025"/>
                                <a:pt x="11331" y="10023"/>
                              </a:cubicBezTo>
                              <a:cubicBezTo>
                                <a:pt x="11316" y="10035"/>
                                <a:pt x="11307" y="10050"/>
                                <a:pt x="11301" y="10069"/>
                              </a:cubicBezTo>
                              <a:cubicBezTo>
                                <a:pt x="11291" y="10097"/>
                                <a:pt x="11291" y="10130"/>
                                <a:pt x="11294" y="10159"/>
                              </a:cubicBezTo>
                              <a:cubicBezTo>
                                <a:pt x="11296" y="10181"/>
                                <a:pt x="11301" y="10203"/>
                                <a:pt x="11326" y="10206"/>
                              </a:cubicBezTo>
                              <a:cubicBezTo>
                                <a:pt x="11351" y="10209"/>
                                <a:pt x="11370" y="10179"/>
                                <a:pt x="11381" y="10160"/>
                              </a:cubicBezTo>
                              <a:cubicBezTo>
                                <a:pt x="11393" y="10135"/>
                                <a:pt x="11397" y="10126"/>
                                <a:pt x="11404" y="10109"/>
                              </a:cubicBezTo>
                            </a:path>
                            <a:path w="3077" h="6409">
                              <a:moveTo>
                                <a:pt x="11425" y="9990"/>
                              </a:moveTo>
                              <a:cubicBezTo>
                                <a:pt x="11425" y="9995"/>
                                <a:pt x="11426" y="10007"/>
                                <a:pt x="11427" y="10014"/>
                              </a:cubicBezTo>
                              <a:cubicBezTo>
                                <a:pt x="11432" y="10036"/>
                                <a:pt x="11440" y="10057"/>
                                <a:pt x="11450" y="10077"/>
                              </a:cubicBezTo>
                              <a:cubicBezTo>
                                <a:pt x="11457" y="10092"/>
                                <a:pt x="11466" y="10105"/>
                                <a:pt x="11476" y="10118"/>
                              </a:cubicBezTo>
                              <a:cubicBezTo>
                                <a:pt x="11487" y="10115"/>
                                <a:pt x="11484" y="10103"/>
                                <a:pt x="11482" y="10092"/>
                              </a:cubicBezTo>
                              <a:cubicBezTo>
                                <a:pt x="11479" y="10069"/>
                                <a:pt x="11475" y="10045"/>
                                <a:pt x="11470" y="10023"/>
                              </a:cubicBezTo>
                              <a:cubicBezTo>
                                <a:pt x="11465" y="10003"/>
                                <a:pt x="11458" y="9983"/>
                                <a:pt x="11462" y="9962"/>
                              </a:cubicBezTo>
                              <a:cubicBezTo>
                                <a:pt x="11463" y="9959"/>
                                <a:pt x="11464" y="9957"/>
                                <a:pt x="11465" y="9954"/>
                              </a:cubicBezTo>
                            </a:path>
                            <a:path w="3077" h="6409">
                              <a:moveTo>
                                <a:pt x="11525" y="9980"/>
                              </a:moveTo>
                              <a:cubicBezTo>
                                <a:pt x="11525" y="9984"/>
                                <a:pt x="11526" y="9995"/>
                                <a:pt x="11531" y="9998"/>
                              </a:cubicBezTo>
                              <a:cubicBezTo>
                                <a:pt x="11544" y="10007"/>
                                <a:pt x="11560" y="9991"/>
                                <a:pt x="11568" y="9983"/>
                              </a:cubicBezTo>
                              <a:cubicBezTo>
                                <a:pt x="11583" y="9968"/>
                                <a:pt x="11595" y="9945"/>
                                <a:pt x="11600" y="9924"/>
                              </a:cubicBezTo>
                              <a:cubicBezTo>
                                <a:pt x="11604" y="9908"/>
                                <a:pt x="11607" y="9883"/>
                                <a:pt x="11596" y="9869"/>
                              </a:cubicBezTo>
                              <a:cubicBezTo>
                                <a:pt x="11594" y="9868"/>
                                <a:pt x="11593" y="9867"/>
                                <a:pt x="11591" y="9866"/>
                              </a:cubicBezTo>
                              <a:cubicBezTo>
                                <a:pt x="11574" y="9872"/>
                                <a:pt x="11571" y="9883"/>
                                <a:pt x="11565" y="9900"/>
                              </a:cubicBezTo>
                              <a:cubicBezTo>
                                <a:pt x="11557" y="9925"/>
                                <a:pt x="11555" y="9954"/>
                                <a:pt x="11556" y="9981"/>
                              </a:cubicBezTo>
                              <a:cubicBezTo>
                                <a:pt x="11557" y="9997"/>
                                <a:pt x="11559" y="10027"/>
                                <a:pt x="11577" y="10036"/>
                              </a:cubicBezTo>
                              <a:cubicBezTo>
                                <a:pt x="11597" y="10046"/>
                                <a:pt x="11613" y="10021"/>
                                <a:pt x="11621" y="10006"/>
                              </a:cubicBezTo>
                              <a:cubicBezTo>
                                <a:pt x="11625" y="9997"/>
                                <a:pt x="11628" y="9989"/>
                                <a:pt x="11632" y="9980"/>
                              </a:cubicBezTo>
                            </a:path>
                            <a:path w="3077" h="6409">
                              <a:moveTo>
                                <a:pt x="11637" y="9694"/>
                              </a:moveTo>
                              <a:cubicBezTo>
                                <a:pt x="11626" y="9701"/>
                                <a:pt x="11631" y="9700"/>
                                <a:pt x="11634" y="9720"/>
                              </a:cubicBezTo>
                              <a:cubicBezTo>
                                <a:pt x="11637" y="9746"/>
                                <a:pt x="11650" y="9768"/>
                                <a:pt x="11660" y="9792"/>
                              </a:cubicBezTo>
                              <a:cubicBezTo>
                                <a:pt x="11671" y="9817"/>
                                <a:pt x="11683" y="9840"/>
                                <a:pt x="11696" y="9864"/>
                              </a:cubicBezTo>
                              <a:cubicBezTo>
                                <a:pt x="11701" y="9872"/>
                                <a:pt x="11705" y="9877"/>
                                <a:pt x="11711" y="9884"/>
                              </a:cubicBezTo>
                              <a:cubicBezTo>
                                <a:pt x="11716" y="9875"/>
                                <a:pt x="11719" y="9867"/>
                                <a:pt x="11721" y="9856"/>
                              </a:cubicBezTo>
                              <a:cubicBezTo>
                                <a:pt x="11725" y="9836"/>
                                <a:pt x="11729" y="9813"/>
                                <a:pt x="11738" y="9794"/>
                              </a:cubicBezTo>
                              <a:cubicBezTo>
                                <a:pt x="11745" y="9780"/>
                                <a:pt x="11757" y="9765"/>
                                <a:pt x="11772" y="9760"/>
                              </a:cubicBezTo>
                              <a:cubicBezTo>
                                <a:pt x="11778" y="9759"/>
                                <a:pt x="11780" y="9759"/>
                                <a:pt x="11783" y="9763"/>
                              </a:cubicBezTo>
                              <a:cubicBezTo>
                                <a:pt x="11787" y="9782"/>
                                <a:pt x="11785" y="9796"/>
                                <a:pt x="11780" y="9815"/>
                              </a:cubicBezTo>
                              <a:cubicBezTo>
                                <a:pt x="11774" y="9836"/>
                                <a:pt x="11765" y="9862"/>
                                <a:pt x="11751" y="9879"/>
                              </a:cubicBezTo>
                              <a:cubicBezTo>
                                <a:pt x="11743" y="9889"/>
                                <a:pt x="11733" y="9900"/>
                                <a:pt x="11720" y="9889"/>
                              </a:cubicBezTo>
                              <a:cubicBezTo>
                                <a:pt x="11715" y="9882"/>
                                <a:pt x="11714" y="9879"/>
                                <a:pt x="11714" y="9873"/>
                              </a:cubicBezTo>
                            </a:path>
                            <a:path w="3077" h="6409">
                              <a:moveTo>
                                <a:pt x="11807" y="9759"/>
                              </a:moveTo>
                              <a:cubicBezTo>
                                <a:pt x="11806" y="9765"/>
                                <a:pt x="11805" y="9768"/>
                                <a:pt x="11805" y="9773"/>
                              </a:cubicBezTo>
                              <a:cubicBezTo>
                                <a:pt x="11815" y="9777"/>
                                <a:pt x="11821" y="9773"/>
                                <a:pt x="11830" y="9767"/>
                              </a:cubicBezTo>
                              <a:cubicBezTo>
                                <a:pt x="11846" y="9756"/>
                                <a:pt x="11855" y="9740"/>
                                <a:pt x="11864" y="9723"/>
                              </a:cubicBezTo>
                              <a:cubicBezTo>
                                <a:pt x="11870" y="9711"/>
                                <a:pt x="11879" y="9693"/>
                                <a:pt x="11876" y="9679"/>
                              </a:cubicBezTo>
                              <a:cubicBezTo>
                                <a:pt x="11875" y="9678"/>
                                <a:pt x="11874" y="9676"/>
                                <a:pt x="11873" y="9675"/>
                              </a:cubicBezTo>
                              <a:cubicBezTo>
                                <a:pt x="11862" y="9674"/>
                                <a:pt x="11856" y="9686"/>
                                <a:pt x="11851" y="9696"/>
                              </a:cubicBezTo>
                              <a:cubicBezTo>
                                <a:pt x="11840" y="9717"/>
                                <a:pt x="11836" y="9739"/>
                                <a:pt x="11835" y="9762"/>
                              </a:cubicBezTo>
                              <a:cubicBezTo>
                                <a:pt x="11834" y="9779"/>
                                <a:pt x="11836" y="9801"/>
                                <a:pt x="11850" y="9813"/>
                              </a:cubicBezTo>
                              <a:cubicBezTo>
                                <a:pt x="11863" y="9823"/>
                                <a:pt x="11885" y="9804"/>
                                <a:pt x="11893" y="9794"/>
                              </a:cubicBezTo>
                              <a:cubicBezTo>
                                <a:pt x="11903" y="9778"/>
                                <a:pt x="11907" y="9772"/>
                                <a:pt x="11912" y="9760"/>
                              </a:cubicBezTo>
                            </a:path>
                            <a:path w="3077" h="6409">
                              <a:moveTo>
                                <a:pt x="11906" y="9538"/>
                              </a:moveTo>
                              <a:cubicBezTo>
                                <a:pt x="11905" y="9537"/>
                                <a:pt x="11904" y="9536"/>
                                <a:pt x="11903" y="9535"/>
                              </a:cubicBezTo>
                              <a:cubicBezTo>
                                <a:pt x="11896" y="9544"/>
                                <a:pt x="11898" y="9540"/>
                                <a:pt x="11900" y="9554"/>
                              </a:cubicBezTo>
                              <a:cubicBezTo>
                                <a:pt x="11903" y="9575"/>
                                <a:pt x="11913" y="9595"/>
                                <a:pt x="11920" y="9615"/>
                              </a:cubicBezTo>
                              <a:cubicBezTo>
                                <a:pt x="11931" y="9645"/>
                                <a:pt x="11942" y="9676"/>
                                <a:pt x="11956" y="9705"/>
                              </a:cubicBezTo>
                              <a:cubicBezTo>
                                <a:pt x="11964" y="9721"/>
                                <a:pt x="11971" y="9745"/>
                                <a:pt x="11985" y="9758"/>
                              </a:cubicBezTo>
                              <a:cubicBezTo>
                                <a:pt x="11994" y="9766"/>
                                <a:pt x="11996" y="9744"/>
                                <a:pt x="11996" y="9741"/>
                              </a:cubicBezTo>
                            </a:path>
                            <a:path w="3077" h="6409">
                              <a:moveTo>
                                <a:pt x="11994" y="9496"/>
                              </a:moveTo>
                              <a:cubicBezTo>
                                <a:pt x="11990" y="9495"/>
                                <a:pt x="11991" y="9488"/>
                                <a:pt x="11994" y="9500"/>
                              </a:cubicBezTo>
                              <a:cubicBezTo>
                                <a:pt x="11996" y="9509"/>
                                <a:pt x="11999" y="9525"/>
                                <a:pt x="12002" y="9536"/>
                              </a:cubicBezTo>
                              <a:cubicBezTo>
                                <a:pt x="12011" y="9571"/>
                                <a:pt x="12025" y="9644"/>
                                <a:pt x="12058" y="9666"/>
                              </a:cubicBezTo>
                              <a:cubicBezTo>
                                <a:pt x="12071" y="9674"/>
                                <a:pt x="12072" y="9650"/>
                                <a:pt x="12073" y="9645"/>
                              </a:cubicBezTo>
                            </a:path>
                            <a:path w="3077" h="6409">
                              <a:moveTo>
                                <a:pt x="12069" y="9498"/>
                              </a:moveTo>
                              <a:cubicBezTo>
                                <a:pt x="12071" y="9513"/>
                                <a:pt x="12074" y="9528"/>
                                <a:pt x="12078" y="9543"/>
                              </a:cubicBezTo>
                              <a:cubicBezTo>
                                <a:pt x="12083" y="9562"/>
                                <a:pt x="12093" y="9578"/>
                                <a:pt x="12106" y="9592"/>
                              </a:cubicBezTo>
                              <a:cubicBezTo>
                                <a:pt x="12115" y="9602"/>
                                <a:pt x="12123" y="9607"/>
                                <a:pt x="12134" y="9598"/>
                              </a:cubicBezTo>
                              <a:cubicBezTo>
                                <a:pt x="12149" y="9585"/>
                                <a:pt x="12148" y="9561"/>
                                <a:pt x="12150" y="9543"/>
                              </a:cubicBezTo>
                              <a:cubicBezTo>
                                <a:pt x="12153" y="9519"/>
                                <a:pt x="12153" y="9493"/>
                                <a:pt x="12150" y="9469"/>
                              </a:cubicBezTo>
                              <a:cubicBezTo>
                                <a:pt x="12149" y="9459"/>
                                <a:pt x="12148" y="9450"/>
                                <a:pt x="12145" y="9441"/>
                              </a:cubicBezTo>
                              <a:cubicBezTo>
                                <a:pt x="12146" y="9450"/>
                                <a:pt x="12146" y="9462"/>
                                <a:pt x="12149" y="9471"/>
                              </a:cubicBezTo>
                              <a:cubicBezTo>
                                <a:pt x="12154" y="9490"/>
                                <a:pt x="12162" y="9510"/>
                                <a:pt x="12173" y="9527"/>
                              </a:cubicBezTo>
                              <a:cubicBezTo>
                                <a:pt x="12180" y="9537"/>
                                <a:pt x="12192" y="9551"/>
                                <a:pt x="12206" y="9548"/>
                              </a:cubicBezTo>
                              <a:cubicBezTo>
                                <a:pt x="12217" y="9546"/>
                                <a:pt x="12222" y="9518"/>
                                <a:pt x="12224" y="9510"/>
                              </a:cubicBezTo>
                            </a:path>
                            <a:path w="3077" h="6409">
                              <a:moveTo>
                                <a:pt x="12218" y="9385"/>
                              </a:moveTo>
                              <a:cubicBezTo>
                                <a:pt x="12220" y="9397"/>
                                <a:pt x="12224" y="9406"/>
                                <a:pt x="12227" y="9417"/>
                              </a:cubicBezTo>
                              <a:cubicBezTo>
                                <a:pt x="12232" y="9437"/>
                                <a:pt x="12240" y="9453"/>
                                <a:pt x="12251" y="9471"/>
                              </a:cubicBezTo>
                              <a:cubicBezTo>
                                <a:pt x="12258" y="9483"/>
                                <a:pt x="12268" y="9503"/>
                                <a:pt x="12282" y="9508"/>
                              </a:cubicBezTo>
                              <a:cubicBezTo>
                                <a:pt x="12284" y="9508"/>
                                <a:pt x="12286" y="9508"/>
                                <a:pt x="12288" y="9508"/>
                              </a:cubicBezTo>
                              <a:cubicBezTo>
                                <a:pt x="12292" y="9495"/>
                                <a:pt x="12295" y="9482"/>
                                <a:pt x="12294" y="9467"/>
                              </a:cubicBezTo>
                              <a:cubicBezTo>
                                <a:pt x="12293" y="9441"/>
                                <a:pt x="12289" y="9415"/>
                                <a:pt x="12286" y="9389"/>
                              </a:cubicBezTo>
                              <a:cubicBezTo>
                                <a:pt x="12285" y="9377"/>
                                <a:pt x="12283" y="9365"/>
                                <a:pt x="12283" y="9353"/>
                              </a:cubicBezTo>
                              <a:cubicBezTo>
                                <a:pt x="12288" y="9366"/>
                                <a:pt x="12292" y="9379"/>
                                <a:pt x="12298" y="9391"/>
                              </a:cubicBezTo>
                              <a:cubicBezTo>
                                <a:pt x="12307" y="9411"/>
                                <a:pt x="12317" y="9430"/>
                                <a:pt x="12333" y="9444"/>
                              </a:cubicBezTo>
                              <a:cubicBezTo>
                                <a:pt x="12346" y="9434"/>
                                <a:pt x="12349" y="9430"/>
                                <a:pt x="12354" y="9412"/>
                              </a:cubicBezTo>
                              <a:cubicBezTo>
                                <a:pt x="12361" y="9386"/>
                                <a:pt x="12364" y="9358"/>
                                <a:pt x="12368" y="9331"/>
                              </a:cubicBezTo>
                              <a:cubicBezTo>
                                <a:pt x="12370" y="9317"/>
                                <a:pt x="12372" y="9303"/>
                                <a:pt x="12374" y="9289"/>
                              </a:cubicBezTo>
                              <a:cubicBezTo>
                                <a:pt x="12375" y="9300"/>
                                <a:pt x="12377" y="9311"/>
                                <a:pt x="12379" y="9322"/>
                              </a:cubicBezTo>
                              <a:cubicBezTo>
                                <a:pt x="12382" y="9334"/>
                                <a:pt x="12385" y="9355"/>
                                <a:pt x="12401" y="9355"/>
                              </a:cubicBezTo>
                              <a:cubicBezTo>
                                <a:pt x="12424" y="9355"/>
                                <a:pt x="12441" y="9329"/>
                                <a:pt x="12454" y="9314"/>
                              </a:cubicBezTo>
                            </a:path>
                            <a:path w="3077" h="6409">
                              <a:moveTo>
                                <a:pt x="12559" y="9007"/>
                              </a:moveTo>
                              <a:cubicBezTo>
                                <a:pt x="12559" y="9002"/>
                                <a:pt x="12561" y="9000"/>
                                <a:pt x="12561" y="8995"/>
                              </a:cubicBezTo>
                              <a:cubicBezTo>
                                <a:pt x="12561" y="8994"/>
                                <a:pt x="12560" y="8994"/>
                                <a:pt x="12560" y="8993"/>
                              </a:cubicBezTo>
                              <a:cubicBezTo>
                                <a:pt x="12569" y="9002"/>
                                <a:pt x="12575" y="9010"/>
                                <a:pt x="12581" y="9022"/>
                              </a:cubicBezTo>
                              <a:cubicBezTo>
                                <a:pt x="12591" y="9042"/>
                                <a:pt x="12606" y="9068"/>
                                <a:pt x="12601" y="9091"/>
                              </a:cubicBezTo>
                              <a:cubicBezTo>
                                <a:pt x="12598" y="9104"/>
                                <a:pt x="12584" y="9113"/>
                                <a:pt x="12574" y="9120"/>
                              </a:cubicBezTo>
                              <a:cubicBezTo>
                                <a:pt x="12556" y="9132"/>
                                <a:pt x="12537" y="9143"/>
                                <a:pt x="12520" y="9157"/>
                              </a:cubicBezTo>
                              <a:cubicBezTo>
                                <a:pt x="12506" y="9169"/>
                                <a:pt x="12497" y="9179"/>
                                <a:pt x="12487" y="9194"/>
                              </a:cubicBezTo>
                              <a:cubicBezTo>
                                <a:pt x="12498" y="9202"/>
                                <a:pt x="12497" y="9200"/>
                                <a:pt x="12514" y="9196"/>
                              </a:cubicBezTo>
                              <a:cubicBezTo>
                                <a:pt x="12535" y="9191"/>
                                <a:pt x="12553" y="9180"/>
                                <a:pt x="12574" y="9173"/>
                              </a:cubicBezTo>
                              <a:cubicBezTo>
                                <a:pt x="12586" y="9169"/>
                                <a:pt x="12593" y="9171"/>
                                <a:pt x="12603" y="9171"/>
                              </a:cubicBezTo>
                              <a:cubicBezTo>
                                <a:pt x="12600" y="9186"/>
                                <a:pt x="12596" y="9197"/>
                                <a:pt x="12586" y="9211"/>
                              </a:cubicBezTo>
                              <a:cubicBezTo>
                                <a:pt x="12572" y="9230"/>
                                <a:pt x="12557" y="9249"/>
                                <a:pt x="12542" y="9268"/>
                              </a:cubicBezTo>
                              <a:cubicBezTo>
                                <a:pt x="12536" y="9276"/>
                                <a:pt x="12534" y="9279"/>
                                <a:pt x="12530" y="9287"/>
                              </a:cubicBezTo>
                              <a:cubicBezTo>
                                <a:pt x="12538" y="9285"/>
                                <a:pt x="12547" y="9282"/>
                                <a:pt x="12556" y="9279"/>
                              </a:cubicBezTo>
                              <a:cubicBezTo>
                                <a:pt x="12580" y="9270"/>
                                <a:pt x="12609" y="9261"/>
                                <a:pt x="12629" y="9281"/>
                              </a:cubicBezTo>
                              <a:cubicBezTo>
                                <a:pt x="12637" y="9289"/>
                                <a:pt x="12638" y="9300"/>
                                <a:pt x="12643" y="9309"/>
                              </a:cubicBezTo>
                              <a:cubicBezTo>
                                <a:pt x="12647" y="9314"/>
                                <a:pt x="12647" y="9316"/>
                                <a:pt x="12651" y="9315"/>
                              </a:cubicBezTo>
                              <a:cubicBezTo>
                                <a:pt x="12653" y="9305"/>
                                <a:pt x="12654" y="9295"/>
                                <a:pt x="12656" y="9285"/>
                              </a:cubicBezTo>
                            </a:path>
                            <a:path w="3077" h="6409">
                              <a:moveTo>
                                <a:pt x="12769" y="8913"/>
                              </a:moveTo>
                              <a:cubicBezTo>
                                <a:pt x="12767" y="8916"/>
                                <a:pt x="12771" y="8918"/>
                                <a:pt x="12767" y="8918"/>
                              </a:cubicBezTo>
                              <a:cubicBezTo>
                                <a:pt x="12760" y="8919"/>
                                <a:pt x="12760" y="8918"/>
                                <a:pt x="12752" y="8923"/>
                              </a:cubicBezTo>
                              <a:cubicBezTo>
                                <a:pt x="12737" y="8933"/>
                                <a:pt x="12726" y="8952"/>
                                <a:pt x="12720" y="8969"/>
                              </a:cubicBezTo>
                              <a:cubicBezTo>
                                <a:pt x="12710" y="8996"/>
                                <a:pt x="12705" y="9023"/>
                                <a:pt x="12705" y="9052"/>
                              </a:cubicBezTo>
                              <a:cubicBezTo>
                                <a:pt x="12705" y="9070"/>
                                <a:pt x="12711" y="9093"/>
                                <a:pt x="12732" y="9097"/>
                              </a:cubicBezTo>
                              <a:cubicBezTo>
                                <a:pt x="12755" y="9101"/>
                                <a:pt x="12773" y="9075"/>
                                <a:pt x="12784" y="9059"/>
                              </a:cubicBezTo>
                              <a:cubicBezTo>
                                <a:pt x="12796" y="9040"/>
                                <a:pt x="12800" y="9034"/>
                                <a:pt x="12806" y="9021"/>
                              </a:cubicBezTo>
                            </a:path>
                            <a:path w="3077" h="6409">
                              <a:moveTo>
                                <a:pt x="12821" y="8899"/>
                              </a:moveTo>
                              <a:cubicBezTo>
                                <a:pt x="12819" y="8906"/>
                                <a:pt x="12819" y="8904"/>
                                <a:pt x="12821" y="8918"/>
                              </a:cubicBezTo>
                              <a:cubicBezTo>
                                <a:pt x="12823" y="8935"/>
                                <a:pt x="12829" y="8954"/>
                                <a:pt x="12834" y="8971"/>
                              </a:cubicBezTo>
                              <a:cubicBezTo>
                                <a:pt x="12840" y="8991"/>
                                <a:pt x="12850" y="9010"/>
                                <a:pt x="12858" y="9029"/>
                              </a:cubicBezTo>
                              <a:cubicBezTo>
                                <a:pt x="12862" y="9038"/>
                                <a:pt x="12867" y="9042"/>
                                <a:pt x="12870" y="9045"/>
                              </a:cubicBezTo>
                              <a:cubicBezTo>
                                <a:pt x="12865" y="9029"/>
                                <a:pt x="12861" y="9014"/>
                                <a:pt x="12856" y="8998"/>
                              </a:cubicBezTo>
                              <a:cubicBezTo>
                                <a:pt x="12849" y="8974"/>
                                <a:pt x="12841" y="8950"/>
                                <a:pt x="12836" y="8926"/>
                              </a:cubicBezTo>
                              <a:cubicBezTo>
                                <a:pt x="12834" y="8915"/>
                                <a:pt x="12833" y="8905"/>
                                <a:pt x="12835" y="8896"/>
                              </a:cubicBezTo>
                              <a:cubicBezTo>
                                <a:pt x="12844" y="8905"/>
                                <a:pt x="12852" y="8914"/>
                                <a:pt x="12861" y="8923"/>
                              </a:cubicBezTo>
                              <a:cubicBezTo>
                                <a:pt x="12875" y="8937"/>
                                <a:pt x="12888" y="8954"/>
                                <a:pt x="12907" y="8962"/>
                              </a:cubicBezTo>
                              <a:cubicBezTo>
                                <a:pt x="12920" y="8967"/>
                                <a:pt x="12937" y="8971"/>
                                <a:pt x="12949" y="8962"/>
                              </a:cubicBezTo>
                              <a:cubicBezTo>
                                <a:pt x="12963" y="8951"/>
                                <a:pt x="12963" y="8933"/>
                                <a:pt x="12961" y="8917"/>
                              </a:cubicBezTo>
                              <a:cubicBezTo>
                                <a:pt x="12958" y="8896"/>
                                <a:pt x="12952" y="8878"/>
                                <a:pt x="12940" y="8860"/>
                              </a:cubicBezTo>
                              <a:cubicBezTo>
                                <a:pt x="12935" y="8853"/>
                                <a:pt x="12923" y="8837"/>
                                <a:pt x="12912" y="8837"/>
                              </a:cubicBezTo>
                              <a:cubicBezTo>
                                <a:pt x="12906" y="8837"/>
                                <a:pt x="12904" y="8840"/>
                                <a:pt x="12899" y="8842"/>
                              </a:cubicBezTo>
                            </a:path>
                            <a:path w="3077" h="6409">
                              <a:moveTo>
                                <a:pt x="13105" y="8656"/>
                              </a:moveTo>
                              <a:cubicBezTo>
                                <a:pt x="13092" y="8651"/>
                                <a:pt x="13099" y="8651"/>
                                <a:pt x="13084" y="8655"/>
                              </a:cubicBezTo>
                              <a:cubicBezTo>
                                <a:pt x="13069" y="8659"/>
                                <a:pt x="13061" y="8673"/>
                                <a:pt x="13050" y="8684"/>
                              </a:cubicBezTo>
                              <a:cubicBezTo>
                                <a:pt x="13034" y="8700"/>
                                <a:pt x="13022" y="8720"/>
                                <a:pt x="13010" y="8740"/>
                              </a:cubicBezTo>
                              <a:cubicBezTo>
                                <a:pt x="13001" y="8756"/>
                                <a:pt x="12993" y="8773"/>
                                <a:pt x="12998" y="8791"/>
                              </a:cubicBezTo>
                              <a:cubicBezTo>
                                <a:pt x="13002" y="8807"/>
                                <a:pt x="13025" y="8811"/>
                                <a:pt x="13038" y="8814"/>
                              </a:cubicBezTo>
                              <a:cubicBezTo>
                                <a:pt x="13075" y="8822"/>
                                <a:pt x="13114" y="8823"/>
                                <a:pt x="13149" y="8841"/>
                              </a:cubicBezTo>
                              <a:cubicBezTo>
                                <a:pt x="13163" y="8848"/>
                                <a:pt x="13179" y="8860"/>
                                <a:pt x="13176" y="8878"/>
                              </a:cubicBezTo>
                              <a:cubicBezTo>
                                <a:pt x="13173" y="8895"/>
                                <a:pt x="13150" y="8902"/>
                                <a:pt x="13136" y="8906"/>
                              </a:cubicBezTo>
                              <a:cubicBezTo>
                                <a:pt x="13119" y="8911"/>
                                <a:pt x="13105" y="8910"/>
                                <a:pt x="13087" y="8909"/>
                              </a:cubicBezTo>
                            </a:path>
                            <a:path w="3077" h="6409">
                              <a:moveTo>
                                <a:pt x="11341" y="11972"/>
                              </a:moveTo>
                              <a:cubicBezTo>
                                <a:pt x="11338" y="11976"/>
                                <a:pt x="11336" y="11977"/>
                                <a:pt x="11332" y="11981"/>
                              </a:cubicBezTo>
                              <a:cubicBezTo>
                                <a:pt x="11345" y="11973"/>
                                <a:pt x="11355" y="11958"/>
                                <a:pt x="11365" y="11946"/>
                              </a:cubicBezTo>
                              <a:cubicBezTo>
                                <a:pt x="11387" y="11917"/>
                                <a:pt x="11411" y="11889"/>
                                <a:pt x="11435" y="11862"/>
                              </a:cubicBezTo>
                              <a:cubicBezTo>
                                <a:pt x="11441" y="11856"/>
                                <a:pt x="11448" y="11849"/>
                                <a:pt x="11454" y="11843"/>
                              </a:cubicBezTo>
                            </a:path>
                            <a:path w="3077" h="6409">
                              <a:moveTo>
                                <a:pt x="11509" y="11727"/>
                              </a:moveTo>
                              <a:cubicBezTo>
                                <a:pt x="11508" y="11730"/>
                                <a:pt x="11507" y="11736"/>
                                <a:pt x="11510" y="11744"/>
                              </a:cubicBezTo>
                              <a:cubicBezTo>
                                <a:pt x="11519" y="11765"/>
                                <a:pt x="11527" y="11787"/>
                                <a:pt x="11536" y="11808"/>
                              </a:cubicBezTo>
                              <a:cubicBezTo>
                                <a:pt x="11545" y="11830"/>
                                <a:pt x="11553" y="11854"/>
                                <a:pt x="11565" y="11875"/>
                              </a:cubicBezTo>
                              <a:cubicBezTo>
                                <a:pt x="11570" y="11882"/>
                                <a:pt x="11571" y="11883"/>
                                <a:pt x="11574" y="11887"/>
                              </a:cubicBezTo>
                              <a:cubicBezTo>
                                <a:pt x="11576" y="11877"/>
                                <a:pt x="11574" y="11860"/>
                                <a:pt x="11573" y="11847"/>
                              </a:cubicBezTo>
                              <a:cubicBezTo>
                                <a:pt x="11569" y="11807"/>
                                <a:pt x="11560" y="11762"/>
                                <a:pt x="11564" y="11721"/>
                              </a:cubicBezTo>
                              <a:cubicBezTo>
                                <a:pt x="11566" y="11699"/>
                                <a:pt x="11575" y="11676"/>
                                <a:pt x="11583" y="11656"/>
                              </a:cubicBezTo>
                            </a:path>
                            <a:path w="3077" h="6409">
                              <a:moveTo>
                                <a:pt x="11625" y="11730"/>
                              </a:moveTo>
                              <a:cubicBezTo>
                                <a:pt x="11632" y="11725"/>
                                <a:pt x="11643" y="11718"/>
                                <a:pt x="11648" y="11712"/>
                              </a:cubicBezTo>
                              <a:cubicBezTo>
                                <a:pt x="11656" y="11702"/>
                                <a:pt x="11669" y="11690"/>
                                <a:pt x="11674" y="11678"/>
                              </a:cubicBezTo>
                              <a:cubicBezTo>
                                <a:pt x="11680" y="11664"/>
                                <a:pt x="11686" y="11645"/>
                                <a:pt x="11686" y="11629"/>
                              </a:cubicBezTo>
                              <a:cubicBezTo>
                                <a:pt x="11686" y="11619"/>
                                <a:pt x="11684" y="11612"/>
                                <a:pt x="11679" y="11603"/>
                              </a:cubicBezTo>
                              <a:cubicBezTo>
                                <a:pt x="11662" y="11604"/>
                                <a:pt x="11657" y="11614"/>
                                <a:pt x="11648" y="11629"/>
                              </a:cubicBezTo>
                              <a:cubicBezTo>
                                <a:pt x="11633" y="11656"/>
                                <a:pt x="11620" y="11689"/>
                                <a:pt x="11615" y="11719"/>
                              </a:cubicBezTo>
                              <a:cubicBezTo>
                                <a:pt x="11611" y="11743"/>
                                <a:pt x="11607" y="11778"/>
                                <a:pt x="11619" y="11801"/>
                              </a:cubicBezTo>
                              <a:cubicBezTo>
                                <a:pt x="11629" y="11819"/>
                                <a:pt x="11655" y="11811"/>
                                <a:pt x="11668" y="11800"/>
                              </a:cubicBezTo>
                              <a:cubicBezTo>
                                <a:pt x="11693" y="11778"/>
                                <a:pt x="11713" y="11744"/>
                                <a:pt x="11729" y="11715"/>
                              </a:cubicBezTo>
                              <a:cubicBezTo>
                                <a:pt x="11734" y="11706"/>
                                <a:pt x="11738" y="11697"/>
                                <a:pt x="11743" y="11688"/>
                              </a:cubicBezTo>
                            </a:path>
                            <a:path w="3077" h="6409">
                              <a:moveTo>
                                <a:pt x="11767" y="11560"/>
                              </a:moveTo>
                              <a:cubicBezTo>
                                <a:pt x="11764" y="11559"/>
                                <a:pt x="11762" y="11559"/>
                                <a:pt x="11759" y="11558"/>
                              </a:cubicBezTo>
                              <a:cubicBezTo>
                                <a:pt x="11756" y="11557"/>
                                <a:pt x="11758" y="11558"/>
                                <a:pt x="11758" y="11557"/>
                              </a:cubicBezTo>
                              <a:cubicBezTo>
                                <a:pt x="11759" y="11556"/>
                                <a:pt x="11759" y="11558"/>
                                <a:pt x="11759" y="11557"/>
                              </a:cubicBezTo>
                              <a:cubicBezTo>
                                <a:pt x="11759" y="11555"/>
                                <a:pt x="11760" y="11555"/>
                                <a:pt x="11761" y="11553"/>
                              </a:cubicBezTo>
                              <a:cubicBezTo>
                                <a:pt x="11762" y="11553"/>
                                <a:pt x="11762" y="11553"/>
                                <a:pt x="11761" y="11552"/>
                              </a:cubicBezTo>
                              <a:cubicBezTo>
                                <a:pt x="11759" y="11555"/>
                                <a:pt x="11756" y="11554"/>
                                <a:pt x="11755" y="11558"/>
                              </a:cubicBezTo>
                              <a:cubicBezTo>
                                <a:pt x="11749" y="11572"/>
                                <a:pt x="11745" y="11592"/>
                                <a:pt x="11743" y="11607"/>
                              </a:cubicBezTo>
                              <a:cubicBezTo>
                                <a:pt x="11739" y="11633"/>
                                <a:pt x="11735" y="11661"/>
                                <a:pt x="11736" y="11687"/>
                              </a:cubicBezTo>
                              <a:cubicBezTo>
                                <a:pt x="11738" y="11701"/>
                                <a:pt x="11738" y="11705"/>
                                <a:pt x="11741" y="11713"/>
                              </a:cubicBezTo>
                              <a:cubicBezTo>
                                <a:pt x="11756" y="11708"/>
                                <a:pt x="11762" y="11705"/>
                                <a:pt x="11772" y="11685"/>
                              </a:cubicBezTo>
                              <a:cubicBezTo>
                                <a:pt x="11787" y="11656"/>
                                <a:pt x="11800" y="11622"/>
                                <a:pt x="11809" y="11590"/>
                              </a:cubicBezTo>
                              <a:cubicBezTo>
                                <a:pt x="11815" y="11571"/>
                                <a:pt x="11819" y="11551"/>
                                <a:pt x="11822" y="11532"/>
                              </a:cubicBezTo>
                              <a:cubicBezTo>
                                <a:pt x="11822" y="11532"/>
                                <a:pt x="11822" y="11531"/>
                                <a:pt x="11822" y="11531"/>
                              </a:cubicBezTo>
                              <a:cubicBezTo>
                                <a:pt x="11820" y="11544"/>
                                <a:pt x="11821" y="11555"/>
                                <a:pt x="11822" y="11569"/>
                              </a:cubicBezTo>
                              <a:cubicBezTo>
                                <a:pt x="11824" y="11599"/>
                                <a:pt x="11832" y="11628"/>
                                <a:pt x="11842" y="11657"/>
                              </a:cubicBezTo>
                              <a:cubicBezTo>
                                <a:pt x="11864" y="11721"/>
                                <a:pt x="11903" y="11778"/>
                                <a:pt x="11923" y="11842"/>
                              </a:cubicBezTo>
                              <a:cubicBezTo>
                                <a:pt x="11929" y="11860"/>
                                <a:pt x="11937" y="11895"/>
                                <a:pt x="11922" y="11911"/>
                              </a:cubicBezTo>
                              <a:cubicBezTo>
                                <a:pt x="11903" y="11931"/>
                                <a:pt x="11884" y="11924"/>
                                <a:pt x="11866" y="11908"/>
                              </a:cubicBezTo>
                              <a:cubicBezTo>
                                <a:pt x="11848" y="11890"/>
                                <a:pt x="11841" y="11883"/>
                                <a:pt x="11833" y="11867"/>
                              </a:cubicBezTo>
                            </a:path>
                            <a:path w="3077" h="6409">
                              <a:moveTo>
                                <a:pt x="11887" y="11465"/>
                              </a:moveTo>
                              <a:cubicBezTo>
                                <a:pt x="11888" y="11471"/>
                                <a:pt x="11884" y="11465"/>
                                <a:pt x="11885" y="11471"/>
                              </a:cubicBezTo>
                              <a:cubicBezTo>
                                <a:pt x="11887" y="11487"/>
                                <a:pt x="11891" y="11506"/>
                                <a:pt x="11896" y="11522"/>
                              </a:cubicBezTo>
                              <a:cubicBezTo>
                                <a:pt x="11900" y="11536"/>
                                <a:pt x="11905" y="11558"/>
                                <a:pt x="11918" y="11566"/>
                              </a:cubicBezTo>
                              <a:cubicBezTo>
                                <a:pt x="11920" y="11567"/>
                                <a:pt x="11923" y="11567"/>
                                <a:pt x="11925" y="11568"/>
                              </a:cubicBezTo>
                              <a:cubicBezTo>
                                <a:pt x="11938" y="11558"/>
                                <a:pt x="11946" y="11552"/>
                                <a:pt x="11953" y="11534"/>
                              </a:cubicBezTo>
                              <a:cubicBezTo>
                                <a:pt x="11961" y="11513"/>
                                <a:pt x="11966" y="11491"/>
                                <a:pt x="11970" y="11469"/>
                              </a:cubicBezTo>
                              <a:cubicBezTo>
                                <a:pt x="11972" y="11461"/>
                                <a:pt x="11972" y="11459"/>
                                <a:pt x="11973" y="11454"/>
                              </a:cubicBezTo>
                              <a:cubicBezTo>
                                <a:pt x="11976" y="11463"/>
                                <a:pt x="11979" y="11472"/>
                                <a:pt x="11981" y="11481"/>
                              </a:cubicBezTo>
                              <a:cubicBezTo>
                                <a:pt x="11985" y="11497"/>
                                <a:pt x="11991" y="11505"/>
                                <a:pt x="12001" y="11517"/>
                              </a:cubicBezTo>
                              <a:cubicBezTo>
                                <a:pt x="12022" y="11514"/>
                                <a:pt x="12030" y="11505"/>
                                <a:pt x="12040" y="11486"/>
                              </a:cubicBezTo>
                              <a:cubicBezTo>
                                <a:pt x="12062" y="11445"/>
                                <a:pt x="12077" y="11394"/>
                                <a:pt x="12077" y="11347"/>
                              </a:cubicBezTo>
                              <a:cubicBezTo>
                                <a:pt x="12077" y="11311"/>
                                <a:pt x="12072" y="11273"/>
                                <a:pt x="12055" y="11242"/>
                              </a:cubicBezTo>
                              <a:cubicBezTo>
                                <a:pt x="12044" y="11221"/>
                                <a:pt x="12024" y="11214"/>
                                <a:pt x="12005" y="11233"/>
                              </a:cubicBezTo>
                              <a:cubicBezTo>
                                <a:pt x="11980" y="11258"/>
                                <a:pt x="11974" y="11311"/>
                                <a:pt x="11976" y="11344"/>
                              </a:cubicBezTo>
                              <a:cubicBezTo>
                                <a:pt x="11978" y="11372"/>
                                <a:pt x="11986" y="11401"/>
                                <a:pt x="12009" y="11418"/>
                              </a:cubicBezTo>
                              <a:cubicBezTo>
                                <a:pt x="12031" y="11435"/>
                                <a:pt x="12060" y="11424"/>
                                <a:pt x="12083" y="11412"/>
                              </a:cubicBezTo>
                              <a:cubicBezTo>
                                <a:pt x="12105" y="11398"/>
                                <a:pt x="12113" y="11393"/>
                                <a:pt x="12127" y="11382"/>
                              </a:cubicBezTo>
                            </a:path>
                            <a:path w="3077" h="6409">
                              <a:moveTo>
                                <a:pt x="12219" y="11209"/>
                              </a:moveTo>
                              <a:cubicBezTo>
                                <a:pt x="12207" y="11199"/>
                                <a:pt x="12205" y="11199"/>
                                <a:pt x="12190" y="11200"/>
                              </a:cubicBezTo>
                              <a:cubicBezTo>
                                <a:pt x="12177" y="11201"/>
                                <a:pt x="12171" y="11213"/>
                                <a:pt x="12165" y="11226"/>
                              </a:cubicBezTo>
                              <a:cubicBezTo>
                                <a:pt x="12156" y="11246"/>
                                <a:pt x="12151" y="11270"/>
                                <a:pt x="12150" y="11292"/>
                              </a:cubicBezTo>
                              <a:cubicBezTo>
                                <a:pt x="12149" y="11307"/>
                                <a:pt x="12147" y="11334"/>
                                <a:pt x="12164" y="11342"/>
                              </a:cubicBezTo>
                              <a:cubicBezTo>
                                <a:pt x="12181" y="11350"/>
                                <a:pt x="12198" y="11323"/>
                                <a:pt x="12204" y="11312"/>
                              </a:cubicBezTo>
                              <a:cubicBezTo>
                                <a:pt x="12218" y="11287"/>
                                <a:pt x="12226" y="11260"/>
                                <a:pt x="12231" y="11232"/>
                              </a:cubicBezTo>
                              <a:cubicBezTo>
                                <a:pt x="12233" y="11221"/>
                                <a:pt x="12234" y="11211"/>
                                <a:pt x="12234" y="11200"/>
                              </a:cubicBezTo>
                              <a:cubicBezTo>
                                <a:pt x="12232" y="11209"/>
                                <a:pt x="12231" y="11218"/>
                                <a:pt x="12231" y="11227"/>
                              </a:cubicBezTo>
                              <a:cubicBezTo>
                                <a:pt x="12231" y="11242"/>
                                <a:pt x="12232" y="11273"/>
                                <a:pt x="12248" y="11281"/>
                              </a:cubicBezTo>
                              <a:cubicBezTo>
                                <a:pt x="12251" y="11282"/>
                                <a:pt x="12255" y="11283"/>
                                <a:pt x="12258" y="11284"/>
                              </a:cubicBezTo>
                              <a:cubicBezTo>
                                <a:pt x="12276" y="11272"/>
                                <a:pt x="12282" y="11256"/>
                                <a:pt x="12291" y="11237"/>
                              </a:cubicBezTo>
                            </a:path>
                            <a:path w="3077" h="6409">
                              <a:moveTo>
                                <a:pt x="12301" y="10959"/>
                              </a:moveTo>
                              <a:cubicBezTo>
                                <a:pt x="12293" y="10994"/>
                                <a:pt x="12298" y="11025"/>
                                <a:pt x="12307" y="11059"/>
                              </a:cubicBezTo>
                              <a:cubicBezTo>
                                <a:pt x="12317" y="11101"/>
                                <a:pt x="12334" y="11142"/>
                                <a:pt x="12351" y="11182"/>
                              </a:cubicBezTo>
                              <a:cubicBezTo>
                                <a:pt x="12361" y="11206"/>
                                <a:pt x="12372" y="11236"/>
                                <a:pt x="12391" y="11255"/>
                              </a:cubicBezTo>
                              <a:cubicBezTo>
                                <a:pt x="12392" y="11258"/>
                                <a:pt x="12393" y="11258"/>
                                <a:pt x="12392" y="11253"/>
                              </a:cubicBezTo>
                            </a:path>
                            <a:path w="3077" h="6409">
                              <a:moveTo>
                                <a:pt x="12273" y="11148"/>
                              </a:moveTo>
                              <a:cubicBezTo>
                                <a:pt x="12274" y="11165"/>
                                <a:pt x="12280" y="11174"/>
                                <a:pt x="12300" y="11176"/>
                              </a:cubicBezTo>
                              <a:cubicBezTo>
                                <a:pt x="12322" y="11178"/>
                                <a:pt x="12352" y="11159"/>
                                <a:pt x="12368" y="11146"/>
                              </a:cubicBezTo>
                              <a:cubicBezTo>
                                <a:pt x="12404" y="11117"/>
                                <a:pt x="12436" y="11070"/>
                                <a:pt x="12447" y="11025"/>
                              </a:cubicBezTo>
                              <a:cubicBezTo>
                                <a:pt x="12451" y="11010"/>
                                <a:pt x="12449" y="10999"/>
                                <a:pt x="12446" y="10985"/>
                              </a:cubicBezTo>
                              <a:cubicBezTo>
                                <a:pt x="12433" y="10987"/>
                                <a:pt x="12423" y="10987"/>
                                <a:pt x="12416" y="11004"/>
                              </a:cubicBezTo>
                              <a:cubicBezTo>
                                <a:pt x="12405" y="11031"/>
                                <a:pt x="12401" y="11061"/>
                                <a:pt x="12401" y="11090"/>
                              </a:cubicBezTo>
                              <a:cubicBezTo>
                                <a:pt x="12401" y="11112"/>
                                <a:pt x="12402" y="11145"/>
                                <a:pt x="12423" y="11159"/>
                              </a:cubicBezTo>
                              <a:cubicBezTo>
                                <a:pt x="12442" y="11173"/>
                                <a:pt x="12470" y="11158"/>
                                <a:pt x="12483" y="11143"/>
                              </a:cubicBezTo>
                              <a:cubicBezTo>
                                <a:pt x="12498" y="11121"/>
                                <a:pt x="12503" y="11112"/>
                                <a:pt x="12512" y="11096"/>
                              </a:cubicBezTo>
                            </a:path>
                            <a:path w="3077" h="6409">
                              <a:moveTo>
                                <a:pt x="12578" y="10852"/>
                              </a:moveTo>
                              <a:cubicBezTo>
                                <a:pt x="12562" y="10867"/>
                                <a:pt x="12551" y="10881"/>
                                <a:pt x="12540" y="10899"/>
                              </a:cubicBezTo>
                              <a:cubicBezTo>
                                <a:pt x="12529" y="10918"/>
                                <a:pt x="12526" y="10936"/>
                                <a:pt x="12529" y="10958"/>
                              </a:cubicBezTo>
                              <a:cubicBezTo>
                                <a:pt x="12532" y="10975"/>
                                <a:pt x="12540" y="10987"/>
                                <a:pt x="12555" y="10996"/>
                              </a:cubicBezTo>
                              <a:cubicBezTo>
                                <a:pt x="12572" y="11007"/>
                                <a:pt x="12592" y="11008"/>
                                <a:pt x="12612" y="11011"/>
                              </a:cubicBezTo>
                              <a:cubicBezTo>
                                <a:pt x="12623" y="11013"/>
                                <a:pt x="12653" y="11014"/>
                                <a:pt x="12660" y="11026"/>
                              </a:cubicBezTo>
                              <a:cubicBezTo>
                                <a:pt x="12668" y="11041"/>
                                <a:pt x="12638" y="11069"/>
                                <a:pt x="12630" y="11077"/>
                              </a:cubicBezTo>
                              <a:cubicBezTo>
                                <a:pt x="12606" y="11098"/>
                                <a:pt x="12597" y="11105"/>
                                <a:pt x="12582" y="11121"/>
                              </a:cubicBezTo>
                            </a:path>
                            <a:path w="3077" h="6409">
                              <a:moveTo>
                                <a:pt x="11509" y="12246"/>
                              </a:moveTo>
                              <a:cubicBezTo>
                                <a:pt x="11506" y="12251"/>
                                <a:pt x="11504" y="12261"/>
                                <a:pt x="11500" y="12264"/>
                              </a:cubicBezTo>
                              <a:cubicBezTo>
                                <a:pt x="11496" y="12268"/>
                                <a:pt x="11499" y="12262"/>
                                <a:pt x="11498" y="12265"/>
                              </a:cubicBezTo>
                              <a:cubicBezTo>
                                <a:pt x="11498" y="12259"/>
                                <a:pt x="11497" y="12252"/>
                                <a:pt x="11498" y="12244"/>
                              </a:cubicBezTo>
                              <a:cubicBezTo>
                                <a:pt x="11500" y="12223"/>
                                <a:pt x="11506" y="12201"/>
                                <a:pt x="11512" y="12181"/>
                              </a:cubicBezTo>
                              <a:cubicBezTo>
                                <a:pt x="11518" y="12161"/>
                                <a:pt x="11528" y="12121"/>
                                <a:pt x="11548" y="12111"/>
                              </a:cubicBezTo>
                              <a:cubicBezTo>
                                <a:pt x="11549" y="12112"/>
                                <a:pt x="11551" y="12113"/>
                                <a:pt x="11552" y="12114"/>
                              </a:cubicBezTo>
                              <a:cubicBezTo>
                                <a:pt x="11560" y="12139"/>
                                <a:pt x="11566" y="12164"/>
                                <a:pt x="11569" y="12190"/>
                              </a:cubicBezTo>
                              <a:cubicBezTo>
                                <a:pt x="11574" y="12231"/>
                                <a:pt x="11581" y="12271"/>
                                <a:pt x="11585" y="12312"/>
                              </a:cubicBezTo>
                              <a:cubicBezTo>
                                <a:pt x="11590" y="12355"/>
                                <a:pt x="11594" y="12399"/>
                                <a:pt x="11597" y="12442"/>
                              </a:cubicBezTo>
                              <a:cubicBezTo>
                                <a:pt x="11599" y="12473"/>
                                <a:pt x="11606" y="12513"/>
                                <a:pt x="11588" y="12541"/>
                              </a:cubicBezTo>
                              <a:cubicBezTo>
                                <a:pt x="11577" y="12558"/>
                                <a:pt x="11556" y="12542"/>
                                <a:pt x="11546" y="12532"/>
                              </a:cubicBezTo>
                              <a:cubicBezTo>
                                <a:pt x="11519" y="12504"/>
                                <a:pt x="11494" y="12468"/>
                                <a:pt x="11473" y="12435"/>
                              </a:cubicBezTo>
                              <a:cubicBezTo>
                                <a:pt x="11448" y="12395"/>
                                <a:pt x="11429" y="12353"/>
                                <a:pt x="11407" y="12312"/>
                              </a:cubicBezTo>
                              <a:cubicBezTo>
                                <a:pt x="11397" y="12293"/>
                                <a:pt x="11382" y="12267"/>
                                <a:pt x="11381" y="12244"/>
                              </a:cubicBezTo>
                              <a:cubicBezTo>
                                <a:pt x="11382" y="12241"/>
                                <a:pt x="11382" y="12239"/>
                                <a:pt x="11383" y="12236"/>
                              </a:cubicBezTo>
                              <a:cubicBezTo>
                                <a:pt x="11392" y="12235"/>
                                <a:pt x="11402" y="12231"/>
                                <a:pt x="11413" y="12236"/>
                              </a:cubicBezTo>
                              <a:cubicBezTo>
                                <a:pt x="11438" y="12247"/>
                                <a:pt x="11450" y="12254"/>
                                <a:pt x="11479" y="12253"/>
                              </a:cubicBezTo>
                              <a:cubicBezTo>
                                <a:pt x="11485" y="12253"/>
                                <a:pt x="11492" y="12252"/>
                                <a:pt x="11498" y="12252"/>
                              </a:cubicBezTo>
                            </a:path>
                            <a:path w="3077" h="6409">
                              <a:moveTo>
                                <a:pt x="11702" y="12286"/>
                              </a:moveTo>
                              <a:cubicBezTo>
                                <a:pt x="11698" y="12279"/>
                                <a:pt x="11691" y="12273"/>
                                <a:pt x="11687" y="12268"/>
                              </a:cubicBezTo>
                              <a:cubicBezTo>
                                <a:pt x="11687" y="12267"/>
                                <a:pt x="11686" y="12267"/>
                                <a:pt x="11686" y="12266"/>
                              </a:cubicBezTo>
                              <a:cubicBezTo>
                                <a:pt x="11691" y="12279"/>
                                <a:pt x="11694" y="12293"/>
                                <a:pt x="11700" y="12306"/>
                              </a:cubicBezTo>
                              <a:cubicBezTo>
                                <a:pt x="11709" y="12327"/>
                                <a:pt x="11718" y="12347"/>
                                <a:pt x="11729" y="12367"/>
                              </a:cubicBezTo>
                              <a:cubicBezTo>
                                <a:pt x="11733" y="12374"/>
                                <a:pt x="11738" y="12381"/>
                                <a:pt x="11742" y="12388"/>
                              </a:cubicBezTo>
                              <a:cubicBezTo>
                                <a:pt x="11743" y="12374"/>
                                <a:pt x="11743" y="12362"/>
                                <a:pt x="11740" y="12347"/>
                              </a:cubicBezTo>
                              <a:cubicBezTo>
                                <a:pt x="11733" y="12311"/>
                                <a:pt x="11731" y="12277"/>
                                <a:pt x="11736" y="12241"/>
                              </a:cubicBezTo>
                              <a:cubicBezTo>
                                <a:pt x="11740" y="12211"/>
                                <a:pt x="11754" y="12200"/>
                                <a:pt x="11773" y="12180"/>
                              </a:cubicBezTo>
                              <a:cubicBezTo>
                                <a:pt x="11787" y="12165"/>
                                <a:pt x="11802" y="12160"/>
                                <a:pt x="11818" y="12148"/>
                              </a:cubicBezTo>
                              <a:cubicBezTo>
                                <a:pt x="11828" y="12141"/>
                                <a:pt x="11826" y="12140"/>
                                <a:pt x="11830" y="12134"/>
                              </a:cubicBezTo>
                              <a:cubicBezTo>
                                <a:pt x="11823" y="12134"/>
                                <a:pt x="11823" y="12133"/>
                                <a:pt x="11818" y="12138"/>
                              </a:cubicBezTo>
                              <a:cubicBezTo>
                                <a:pt x="11807" y="12150"/>
                                <a:pt x="11799" y="12168"/>
                                <a:pt x="11795" y="12184"/>
                              </a:cubicBezTo>
                              <a:cubicBezTo>
                                <a:pt x="11789" y="12208"/>
                                <a:pt x="11784" y="12234"/>
                                <a:pt x="11789" y="12259"/>
                              </a:cubicBezTo>
                              <a:cubicBezTo>
                                <a:pt x="11792" y="12272"/>
                                <a:pt x="11802" y="12286"/>
                                <a:pt x="11817" y="12276"/>
                              </a:cubicBezTo>
                              <a:cubicBezTo>
                                <a:pt x="11840" y="12261"/>
                                <a:pt x="11855" y="12222"/>
                                <a:pt x="11863" y="12197"/>
                              </a:cubicBezTo>
                              <a:cubicBezTo>
                                <a:pt x="11867" y="12184"/>
                                <a:pt x="11869" y="12170"/>
                                <a:pt x="11872" y="12157"/>
                              </a:cubicBezTo>
                              <a:cubicBezTo>
                                <a:pt x="11870" y="12163"/>
                                <a:pt x="11871" y="12159"/>
                                <a:pt x="11871" y="12166"/>
                              </a:cubicBezTo>
                              <a:cubicBezTo>
                                <a:pt x="11872" y="12179"/>
                                <a:pt x="11872" y="12196"/>
                                <a:pt x="11879" y="12208"/>
                              </a:cubicBezTo>
                              <a:cubicBezTo>
                                <a:pt x="11880" y="12209"/>
                                <a:pt x="11882" y="12210"/>
                                <a:pt x="11883" y="12211"/>
                              </a:cubicBezTo>
                              <a:cubicBezTo>
                                <a:pt x="11896" y="12204"/>
                                <a:pt x="11899" y="12201"/>
                                <a:pt x="11906" y="12182"/>
                              </a:cubicBezTo>
                              <a:cubicBezTo>
                                <a:pt x="11916" y="12155"/>
                                <a:pt x="11920" y="12129"/>
                                <a:pt x="11925" y="12100"/>
                              </a:cubicBezTo>
                            </a:path>
                            <a:path w="3077" h="6409">
                              <a:moveTo>
                                <a:pt x="11918" y="11872"/>
                              </a:moveTo>
                              <a:cubicBezTo>
                                <a:pt x="11917" y="11874"/>
                                <a:pt x="11910" y="11898"/>
                                <a:pt x="11911" y="11910"/>
                              </a:cubicBezTo>
                              <a:cubicBezTo>
                                <a:pt x="11917" y="11965"/>
                                <a:pt x="11936" y="12019"/>
                                <a:pt x="11955" y="12070"/>
                              </a:cubicBezTo>
                              <a:cubicBezTo>
                                <a:pt x="11968" y="12105"/>
                                <a:pt x="11981" y="12136"/>
                                <a:pt x="12004" y="12165"/>
                              </a:cubicBezTo>
                              <a:cubicBezTo>
                                <a:pt x="12015" y="12179"/>
                                <a:pt x="12009" y="12170"/>
                                <a:pt x="12010" y="12162"/>
                              </a:cubicBezTo>
                            </a:path>
                            <a:path w="3077" h="6409">
                              <a:moveTo>
                                <a:pt x="11887" y="12046"/>
                              </a:moveTo>
                              <a:cubicBezTo>
                                <a:pt x="11890" y="12056"/>
                                <a:pt x="11897" y="12072"/>
                                <a:pt x="11912" y="12070"/>
                              </a:cubicBezTo>
                              <a:cubicBezTo>
                                <a:pt x="11931" y="12067"/>
                                <a:pt x="11951" y="12049"/>
                                <a:pt x="11964" y="12035"/>
                              </a:cubicBezTo>
                              <a:cubicBezTo>
                                <a:pt x="11987" y="12011"/>
                                <a:pt x="12000" y="11985"/>
                                <a:pt x="12012" y="11955"/>
                              </a:cubicBezTo>
                              <a:cubicBezTo>
                                <a:pt x="12021" y="11932"/>
                                <a:pt x="12033" y="11904"/>
                                <a:pt x="12031" y="11879"/>
                              </a:cubicBezTo>
                              <a:cubicBezTo>
                                <a:pt x="12029" y="11870"/>
                                <a:pt x="12029" y="11868"/>
                                <a:pt x="12024" y="11864"/>
                              </a:cubicBezTo>
                              <a:cubicBezTo>
                                <a:pt x="12012" y="11874"/>
                                <a:pt x="12007" y="11880"/>
                                <a:pt x="12000" y="11897"/>
                              </a:cubicBezTo>
                              <a:cubicBezTo>
                                <a:pt x="11991" y="11921"/>
                                <a:pt x="11987" y="11943"/>
                                <a:pt x="11987" y="11969"/>
                              </a:cubicBezTo>
                              <a:cubicBezTo>
                                <a:pt x="11987" y="11989"/>
                                <a:pt x="11993" y="12019"/>
                                <a:pt x="12018" y="12021"/>
                              </a:cubicBezTo>
                              <a:cubicBezTo>
                                <a:pt x="12039" y="12022"/>
                                <a:pt x="12053" y="12015"/>
                                <a:pt x="12069" y="12002"/>
                              </a:cubicBezTo>
                              <a:cubicBezTo>
                                <a:pt x="12082" y="11989"/>
                                <a:pt x="12087" y="11986"/>
                                <a:pt x="12096" y="11978"/>
                              </a:cubicBezTo>
                            </a:path>
                            <a:path w="3077" h="6409">
                              <a:moveTo>
                                <a:pt x="12201" y="11976"/>
                              </a:moveTo>
                              <a:cubicBezTo>
                                <a:pt x="12205" y="11989"/>
                                <a:pt x="12208" y="12003"/>
                                <a:pt x="12212" y="12016"/>
                              </a:cubicBezTo>
                              <a:cubicBezTo>
                                <a:pt x="12218" y="12036"/>
                                <a:pt x="12228" y="12055"/>
                                <a:pt x="12232" y="12076"/>
                              </a:cubicBezTo>
                              <a:cubicBezTo>
                                <a:pt x="12234" y="12086"/>
                                <a:pt x="12237" y="12094"/>
                                <a:pt x="12242" y="12099"/>
                              </a:cubicBezTo>
                            </a:path>
                            <a:path w="3077" h="6409">
                              <a:moveTo>
                                <a:pt x="12190" y="11582"/>
                              </a:moveTo>
                              <a:cubicBezTo>
                                <a:pt x="12189" y="11589"/>
                                <a:pt x="12187" y="11585"/>
                                <a:pt x="12189" y="11601"/>
                              </a:cubicBezTo>
                              <a:cubicBezTo>
                                <a:pt x="12192" y="11627"/>
                                <a:pt x="12207" y="11655"/>
                                <a:pt x="12216" y="11679"/>
                              </a:cubicBezTo>
                              <a:cubicBezTo>
                                <a:pt x="12230" y="11714"/>
                                <a:pt x="12246" y="11748"/>
                                <a:pt x="12264" y="11781"/>
                              </a:cubicBezTo>
                              <a:cubicBezTo>
                                <a:pt x="12274" y="11800"/>
                                <a:pt x="12285" y="11820"/>
                                <a:pt x="12300" y="11835"/>
                              </a:cubicBezTo>
                              <a:cubicBezTo>
                                <a:pt x="12302" y="11838"/>
                                <a:pt x="12302" y="11840"/>
                                <a:pt x="12305" y="11839"/>
                              </a:cubicBezTo>
                              <a:cubicBezTo>
                                <a:pt x="12305" y="11829"/>
                                <a:pt x="12305" y="11818"/>
                                <a:pt x="12304" y="11807"/>
                              </a:cubicBezTo>
                              <a:cubicBezTo>
                                <a:pt x="12303" y="11788"/>
                                <a:pt x="12305" y="11769"/>
                                <a:pt x="12313" y="11751"/>
                              </a:cubicBezTo>
                              <a:cubicBezTo>
                                <a:pt x="12319" y="11737"/>
                                <a:pt x="12332" y="11725"/>
                                <a:pt x="12347" y="11723"/>
                              </a:cubicBezTo>
                              <a:cubicBezTo>
                                <a:pt x="12366" y="11720"/>
                                <a:pt x="12379" y="11732"/>
                                <a:pt x="12384" y="11749"/>
                              </a:cubicBezTo>
                              <a:cubicBezTo>
                                <a:pt x="12391" y="11773"/>
                                <a:pt x="12378" y="11804"/>
                                <a:pt x="12357" y="11818"/>
                              </a:cubicBezTo>
                              <a:cubicBezTo>
                                <a:pt x="12339" y="11830"/>
                                <a:pt x="12326" y="11833"/>
                                <a:pt x="12306" y="11824"/>
                              </a:cubicBezTo>
                              <a:cubicBezTo>
                                <a:pt x="12292" y="11818"/>
                                <a:pt x="12289" y="11809"/>
                                <a:pt x="12283" y="11797"/>
                              </a:cubicBezTo>
                            </a:path>
                            <a:path w="3077" h="6409">
                              <a:moveTo>
                                <a:pt x="12398" y="11614"/>
                              </a:moveTo>
                              <a:cubicBezTo>
                                <a:pt x="12400" y="11613"/>
                                <a:pt x="12401" y="11611"/>
                                <a:pt x="12403" y="11610"/>
                              </a:cubicBezTo>
                              <a:cubicBezTo>
                                <a:pt x="12409" y="11617"/>
                                <a:pt x="12408" y="11623"/>
                                <a:pt x="12411" y="11633"/>
                              </a:cubicBezTo>
                              <a:cubicBezTo>
                                <a:pt x="12416" y="11651"/>
                                <a:pt x="12421" y="11672"/>
                                <a:pt x="12430" y="11689"/>
                              </a:cubicBezTo>
                              <a:cubicBezTo>
                                <a:pt x="12434" y="11697"/>
                                <a:pt x="12442" y="11718"/>
                                <a:pt x="12451" y="11723"/>
                              </a:cubicBezTo>
                              <a:cubicBezTo>
                                <a:pt x="12452" y="11723"/>
                                <a:pt x="12454" y="11723"/>
                                <a:pt x="12455" y="11723"/>
                              </a:cubicBezTo>
                              <a:cubicBezTo>
                                <a:pt x="12456" y="11710"/>
                                <a:pt x="12453" y="11695"/>
                                <a:pt x="12451" y="11682"/>
                              </a:cubicBezTo>
                              <a:cubicBezTo>
                                <a:pt x="12447" y="11660"/>
                                <a:pt x="12436" y="11632"/>
                                <a:pt x="12438" y="11610"/>
                              </a:cubicBezTo>
                              <a:cubicBezTo>
                                <a:pt x="12439" y="11597"/>
                                <a:pt x="12449" y="11579"/>
                                <a:pt x="12455" y="11568"/>
                              </a:cubicBezTo>
                            </a:path>
                            <a:path w="3077" h="6409">
                              <a:moveTo>
                                <a:pt x="12497" y="11553"/>
                              </a:moveTo>
                              <a:cubicBezTo>
                                <a:pt x="12497" y="11560"/>
                                <a:pt x="12497" y="11563"/>
                                <a:pt x="12500" y="11571"/>
                              </a:cubicBezTo>
                              <a:cubicBezTo>
                                <a:pt x="12513" y="11572"/>
                                <a:pt x="12522" y="11569"/>
                                <a:pt x="12534" y="11561"/>
                              </a:cubicBezTo>
                              <a:cubicBezTo>
                                <a:pt x="12552" y="11548"/>
                                <a:pt x="12564" y="11528"/>
                                <a:pt x="12574" y="11509"/>
                              </a:cubicBezTo>
                              <a:cubicBezTo>
                                <a:pt x="12582" y="11494"/>
                                <a:pt x="12591" y="11474"/>
                                <a:pt x="12587" y="11456"/>
                              </a:cubicBezTo>
                              <a:cubicBezTo>
                                <a:pt x="12586" y="11454"/>
                                <a:pt x="12585" y="11453"/>
                                <a:pt x="12584" y="11451"/>
                              </a:cubicBezTo>
                              <a:cubicBezTo>
                                <a:pt x="12569" y="11450"/>
                                <a:pt x="12563" y="11460"/>
                                <a:pt x="12556" y="11473"/>
                              </a:cubicBezTo>
                              <a:cubicBezTo>
                                <a:pt x="12543" y="11496"/>
                                <a:pt x="12535" y="11523"/>
                                <a:pt x="12530" y="11549"/>
                              </a:cubicBezTo>
                              <a:cubicBezTo>
                                <a:pt x="12525" y="11574"/>
                                <a:pt x="12523" y="11600"/>
                                <a:pt x="12530" y="11625"/>
                              </a:cubicBezTo>
                              <a:cubicBezTo>
                                <a:pt x="12534" y="11639"/>
                                <a:pt x="12550" y="11645"/>
                                <a:pt x="12563" y="11637"/>
                              </a:cubicBezTo>
                              <a:cubicBezTo>
                                <a:pt x="12580" y="11627"/>
                                <a:pt x="12590" y="11609"/>
                                <a:pt x="12601" y="11594"/>
                              </a:cubicBezTo>
                            </a:path>
                            <a:path w="3077" h="6409">
                              <a:moveTo>
                                <a:pt x="12675" y="11413"/>
                              </a:moveTo>
                              <a:cubicBezTo>
                                <a:pt x="12671" y="11411"/>
                                <a:pt x="12653" y="11405"/>
                                <a:pt x="12648" y="11411"/>
                              </a:cubicBezTo>
                              <a:cubicBezTo>
                                <a:pt x="12640" y="11420"/>
                                <a:pt x="12638" y="11439"/>
                                <a:pt x="12638" y="11451"/>
                              </a:cubicBezTo>
                              <a:cubicBezTo>
                                <a:pt x="12637" y="11470"/>
                                <a:pt x="12637" y="11489"/>
                                <a:pt x="12645" y="11507"/>
                              </a:cubicBezTo>
                              <a:cubicBezTo>
                                <a:pt x="12650" y="11517"/>
                                <a:pt x="12659" y="11529"/>
                                <a:pt x="12670" y="11520"/>
                              </a:cubicBezTo>
                              <a:cubicBezTo>
                                <a:pt x="12682" y="11510"/>
                                <a:pt x="12690" y="11486"/>
                                <a:pt x="12694" y="11471"/>
                              </a:cubicBezTo>
                              <a:cubicBezTo>
                                <a:pt x="12698" y="11454"/>
                                <a:pt x="12701" y="11435"/>
                                <a:pt x="12702" y="11418"/>
                              </a:cubicBezTo>
                              <a:cubicBezTo>
                                <a:pt x="12702" y="11416"/>
                                <a:pt x="12702" y="11414"/>
                                <a:pt x="12702" y="11412"/>
                              </a:cubicBezTo>
                              <a:cubicBezTo>
                                <a:pt x="12702" y="11422"/>
                                <a:pt x="12702" y="11430"/>
                                <a:pt x="12704" y="11440"/>
                              </a:cubicBezTo>
                              <a:cubicBezTo>
                                <a:pt x="12706" y="11450"/>
                                <a:pt x="12710" y="11470"/>
                                <a:pt x="12720" y="11476"/>
                              </a:cubicBezTo>
                              <a:cubicBezTo>
                                <a:pt x="12730" y="11482"/>
                                <a:pt x="12742" y="11459"/>
                                <a:pt x="12744" y="11454"/>
                              </a:cubicBezTo>
                              <a:cubicBezTo>
                                <a:pt x="12746" y="11449"/>
                                <a:pt x="12748" y="11443"/>
                                <a:pt x="12750" y="11438"/>
                              </a:cubicBezTo>
                            </a:path>
                            <a:path w="3077" h="6409">
                              <a:moveTo>
                                <a:pt x="12722" y="11101"/>
                              </a:moveTo>
                              <a:cubicBezTo>
                                <a:pt x="12723" y="11115"/>
                                <a:pt x="12723" y="11130"/>
                                <a:pt x="12726" y="11144"/>
                              </a:cubicBezTo>
                              <a:cubicBezTo>
                                <a:pt x="12735" y="11182"/>
                                <a:pt x="12749" y="11220"/>
                                <a:pt x="12763" y="11256"/>
                              </a:cubicBezTo>
                              <a:cubicBezTo>
                                <a:pt x="12778" y="11294"/>
                                <a:pt x="12794" y="11332"/>
                                <a:pt x="12810" y="11370"/>
                              </a:cubicBezTo>
                              <a:cubicBezTo>
                                <a:pt x="12811" y="11373"/>
                                <a:pt x="12825" y="11409"/>
                                <a:pt x="12824" y="11402"/>
                              </a:cubicBezTo>
                              <a:cubicBezTo>
                                <a:pt x="12823" y="11400"/>
                                <a:pt x="12822" y="11397"/>
                                <a:pt x="12821" y="11395"/>
                              </a:cubicBezTo>
                            </a:path>
                            <a:path w="3077" h="6409">
                              <a:moveTo>
                                <a:pt x="12660" y="11255"/>
                              </a:moveTo>
                              <a:cubicBezTo>
                                <a:pt x="12660" y="11277"/>
                                <a:pt x="12661" y="11294"/>
                                <a:pt x="12675" y="11313"/>
                              </a:cubicBezTo>
                              <a:cubicBezTo>
                                <a:pt x="12689" y="11332"/>
                                <a:pt x="12714" y="11326"/>
                                <a:pt x="12732" y="11318"/>
                              </a:cubicBezTo>
                              <a:cubicBezTo>
                                <a:pt x="12763" y="11304"/>
                                <a:pt x="12780" y="11275"/>
                                <a:pt x="12795" y="11247"/>
                              </a:cubicBezTo>
                              <a:cubicBezTo>
                                <a:pt x="12809" y="11221"/>
                                <a:pt x="12817" y="11192"/>
                                <a:pt x="12821" y="11163"/>
                              </a:cubicBezTo>
                              <a:cubicBezTo>
                                <a:pt x="12823" y="11151"/>
                                <a:pt x="12823" y="11148"/>
                                <a:pt x="12823" y="11141"/>
                              </a:cubicBezTo>
                              <a:cubicBezTo>
                                <a:pt x="12822" y="11144"/>
                                <a:pt x="12817" y="11155"/>
                                <a:pt x="12817" y="11167"/>
                              </a:cubicBezTo>
                              <a:cubicBezTo>
                                <a:pt x="12816" y="11192"/>
                                <a:pt x="12821" y="11217"/>
                                <a:pt x="12829" y="11241"/>
                              </a:cubicBezTo>
                              <a:cubicBezTo>
                                <a:pt x="12834" y="11257"/>
                                <a:pt x="12840" y="11283"/>
                                <a:pt x="12859" y="11288"/>
                              </a:cubicBezTo>
                              <a:cubicBezTo>
                                <a:pt x="12879" y="11293"/>
                                <a:pt x="12884" y="11265"/>
                                <a:pt x="12889" y="11253"/>
                              </a:cubicBezTo>
                              <a:cubicBezTo>
                                <a:pt x="12899" y="11230"/>
                                <a:pt x="12902" y="11207"/>
                                <a:pt x="12905" y="11182"/>
                              </a:cubicBezTo>
                              <a:cubicBezTo>
                                <a:pt x="12906" y="11173"/>
                                <a:pt x="12906" y="11174"/>
                                <a:pt x="12905" y="11165"/>
                              </a:cubicBezTo>
                              <a:cubicBezTo>
                                <a:pt x="12905" y="11181"/>
                                <a:pt x="12906" y="11196"/>
                                <a:pt x="12910" y="11212"/>
                              </a:cubicBezTo>
                              <a:cubicBezTo>
                                <a:pt x="12915" y="11234"/>
                                <a:pt x="12921" y="11245"/>
                                <a:pt x="12937" y="11259"/>
                              </a:cubicBezTo>
                              <a:cubicBezTo>
                                <a:pt x="12949" y="11247"/>
                                <a:pt x="12956" y="11240"/>
                                <a:pt x="12961" y="11222"/>
                              </a:cubicBezTo>
                              <a:cubicBezTo>
                                <a:pt x="12968" y="11198"/>
                                <a:pt x="12973" y="11175"/>
                                <a:pt x="12979" y="11151"/>
                              </a:cubicBezTo>
                              <a:cubicBezTo>
                                <a:pt x="12982" y="11139"/>
                                <a:pt x="12985" y="11135"/>
                                <a:pt x="12989" y="11128"/>
                              </a:cubicBezTo>
                              <a:cubicBezTo>
                                <a:pt x="12993" y="11138"/>
                                <a:pt x="12995" y="11148"/>
                                <a:pt x="12998" y="11159"/>
                              </a:cubicBezTo>
                              <a:cubicBezTo>
                                <a:pt x="12998" y="11160"/>
                                <a:pt x="13006" y="11187"/>
                                <a:pt x="13009" y="11186"/>
                              </a:cubicBezTo>
                              <a:cubicBezTo>
                                <a:pt x="13012" y="11185"/>
                                <a:pt x="12998" y="11145"/>
                                <a:pt x="12998" y="11144"/>
                              </a:cubicBezTo>
                            </a:path>
                            <a:path w="3077" h="6409">
                              <a:moveTo>
                                <a:pt x="12904" y="10972"/>
                              </a:moveTo>
                              <a:cubicBezTo>
                                <a:pt x="12901" y="10980"/>
                                <a:pt x="12899" y="10987"/>
                                <a:pt x="12897" y="10996"/>
                              </a:cubicBezTo>
                              <a:cubicBezTo>
                                <a:pt x="12905" y="10999"/>
                                <a:pt x="12913" y="10998"/>
                                <a:pt x="12922" y="10997"/>
                              </a:cubicBezTo>
                            </a:path>
                            <a:path w="3077" h="6409">
                              <a:moveTo>
                                <a:pt x="13007" y="11022"/>
                              </a:moveTo>
                              <a:cubicBezTo>
                                <a:pt x="13018" y="11039"/>
                                <a:pt x="13030" y="11058"/>
                                <a:pt x="13036" y="11077"/>
                              </a:cubicBezTo>
                              <a:cubicBezTo>
                                <a:pt x="13040" y="11091"/>
                                <a:pt x="13043" y="11106"/>
                                <a:pt x="13050" y="11119"/>
                              </a:cubicBezTo>
                              <a:cubicBezTo>
                                <a:pt x="13052" y="11122"/>
                                <a:pt x="13052" y="11124"/>
                                <a:pt x="13055" y="11123"/>
                              </a:cubicBezTo>
                              <a:cubicBezTo>
                                <a:pt x="13059" y="11112"/>
                                <a:pt x="13059" y="11100"/>
                                <a:pt x="13061" y="11088"/>
                              </a:cubicBezTo>
                              <a:cubicBezTo>
                                <a:pt x="13064" y="11066"/>
                                <a:pt x="13064" y="11044"/>
                                <a:pt x="13064" y="11022"/>
                              </a:cubicBezTo>
                              <a:cubicBezTo>
                                <a:pt x="13064" y="11018"/>
                                <a:pt x="13063" y="11017"/>
                                <a:pt x="13065" y="11016"/>
                              </a:cubicBezTo>
                              <a:cubicBezTo>
                                <a:pt x="13069" y="11028"/>
                                <a:pt x="13073" y="11037"/>
                                <a:pt x="13082" y="11046"/>
                              </a:cubicBezTo>
                              <a:cubicBezTo>
                                <a:pt x="13093" y="11058"/>
                                <a:pt x="13102" y="11063"/>
                                <a:pt x="13119" y="11056"/>
                              </a:cubicBezTo>
                              <a:cubicBezTo>
                                <a:pt x="13128" y="11050"/>
                                <a:pt x="13131" y="11048"/>
                                <a:pt x="13136" y="11042"/>
                              </a:cubicBezTo>
                            </a:path>
                            <a:path w="3077" h="6409">
                              <a:moveTo>
                                <a:pt x="13123" y="10908"/>
                              </a:moveTo>
                              <a:cubicBezTo>
                                <a:pt x="13105" y="10906"/>
                                <a:pt x="13111" y="10906"/>
                                <a:pt x="13101" y="10919"/>
                              </a:cubicBezTo>
                              <a:cubicBezTo>
                                <a:pt x="13088" y="10935"/>
                                <a:pt x="13089" y="10953"/>
                                <a:pt x="13089" y="10974"/>
                              </a:cubicBezTo>
                              <a:cubicBezTo>
                                <a:pt x="13089" y="10986"/>
                                <a:pt x="13092" y="11011"/>
                                <a:pt x="13105" y="11018"/>
                              </a:cubicBezTo>
                              <a:cubicBezTo>
                                <a:pt x="13118" y="11025"/>
                                <a:pt x="13129" y="11015"/>
                                <a:pt x="13136" y="11005"/>
                              </a:cubicBezTo>
                              <a:cubicBezTo>
                                <a:pt x="13147" y="10990"/>
                                <a:pt x="13150" y="10975"/>
                                <a:pt x="13152" y="10958"/>
                              </a:cubicBezTo>
                              <a:cubicBezTo>
                                <a:pt x="13153" y="10949"/>
                                <a:pt x="13152" y="10943"/>
                                <a:pt x="13151" y="10935"/>
                              </a:cubicBezTo>
                              <a:cubicBezTo>
                                <a:pt x="13150" y="10947"/>
                                <a:pt x="13151" y="10956"/>
                                <a:pt x="13152" y="10969"/>
                              </a:cubicBezTo>
                              <a:cubicBezTo>
                                <a:pt x="13154" y="10995"/>
                                <a:pt x="13161" y="11019"/>
                                <a:pt x="13166" y="11044"/>
                              </a:cubicBezTo>
                              <a:cubicBezTo>
                                <a:pt x="13173" y="11079"/>
                                <a:pt x="13184" y="11115"/>
                                <a:pt x="13185" y="11151"/>
                              </a:cubicBezTo>
                              <a:cubicBezTo>
                                <a:pt x="13186" y="11175"/>
                                <a:pt x="13187" y="11197"/>
                                <a:pt x="13171" y="11216"/>
                              </a:cubicBezTo>
                              <a:cubicBezTo>
                                <a:pt x="13167" y="11220"/>
                                <a:pt x="13163" y="11223"/>
                                <a:pt x="13159" y="11227"/>
                              </a:cubicBezTo>
                            </a:path>
                            <a:path w="3077" h="6409">
                              <a:moveTo>
                                <a:pt x="11290" y="13186"/>
                              </a:moveTo>
                              <a:cubicBezTo>
                                <a:pt x="11284" y="13188"/>
                                <a:pt x="11289" y="13189"/>
                                <a:pt x="11284" y="13187"/>
                              </a:cubicBezTo>
                              <a:cubicBezTo>
                                <a:pt x="11290" y="13189"/>
                                <a:pt x="11291" y="13184"/>
                                <a:pt x="11298" y="13178"/>
                              </a:cubicBezTo>
                              <a:cubicBezTo>
                                <a:pt x="11315" y="13166"/>
                                <a:pt x="11331" y="13153"/>
                                <a:pt x="11346" y="13139"/>
                              </a:cubicBezTo>
                              <a:cubicBezTo>
                                <a:pt x="11364" y="13121"/>
                                <a:pt x="11370" y="13115"/>
                                <a:pt x="11381" y="13101"/>
                              </a:cubicBezTo>
                            </a:path>
                            <a:path w="3077" h="6409">
                              <a:moveTo>
                                <a:pt x="11483" y="12889"/>
                              </a:moveTo>
                              <a:cubicBezTo>
                                <a:pt x="11481" y="12891"/>
                                <a:pt x="11472" y="12895"/>
                                <a:pt x="11474" y="12903"/>
                              </a:cubicBezTo>
                              <a:cubicBezTo>
                                <a:pt x="11479" y="12925"/>
                                <a:pt x="11490" y="12948"/>
                                <a:pt x="11499" y="12968"/>
                              </a:cubicBezTo>
                              <a:cubicBezTo>
                                <a:pt x="11509" y="12992"/>
                                <a:pt x="11519" y="13017"/>
                                <a:pt x="11531" y="13040"/>
                              </a:cubicBezTo>
                              <a:cubicBezTo>
                                <a:pt x="11534" y="13047"/>
                                <a:pt x="11540" y="13054"/>
                                <a:pt x="11544" y="13059"/>
                              </a:cubicBezTo>
                              <a:cubicBezTo>
                                <a:pt x="11542" y="13048"/>
                                <a:pt x="11539" y="13039"/>
                                <a:pt x="11536" y="13028"/>
                              </a:cubicBezTo>
                              <a:cubicBezTo>
                                <a:pt x="11529" y="13002"/>
                                <a:pt x="11524" y="12977"/>
                                <a:pt x="11523" y="12950"/>
                              </a:cubicBezTo>
                              <a:cubicBezTo>
                                <a:pt x="11522" y="12924"/>
                                <a:pt x="11521" y="12899"/>
                                <a:pt x="11533" y="12875"/>
                              </a:cubicBezTo>
                              <a:cubicBezTo>
                                <a:pt x="11540" y="12864"/>
                                <a:pt x="11542" y="12861"/>
                                <a:pt x="11548" y="12854"/>
                              </a:cubicBezTo>
                            </a:path>
                            <a:path w="3077" h="6409">
                              <a:moveTo>
                                <a:pt x="11577" y="12922"/>
                              </a:moveTo>
                              <a:cubicBezTo>
                                <a:pt x="11579" y="12933"/>
                                <a:pt x="11580" y="12941"/>
                                <a:pt x="11592" y="12942"/>
                              </a:cubicBezTo>
                              <a:cubicBezTo>
                                <a:pt x="11609" y="12944"/>
                                <a:pt x="11625" y="12929"/>
                                <a:pt x="11636" y="12916"/>
                              </a:cubicBezTo>
                              <a:cubicBezTo>
                                <a:pt x="11650" y="12899"/>
                                <a:pt x="11657" y="12877"/>
                                <a:pt x="11659" y="12855"/>
                              </a:cubicBezTo>
                              <a:cubicBezTo>
                                <a:pt x="11660" y="12838"/>
                                <a:pt x="11657" y="12828"/>
                                <a:pt x="11645" y="12817"/>
                              </a:cubicBezTo>
                              <a:cubicBezTo>
                                <a:pt x="11629" y="12826"/>
                                <a:pt x="11623" y="12836"/>
                                <a:pt x="11616" y="12854"/>
                              </a:cubicBezTo>
                              <a:cubicBezTo>
                                <a:pt x="11606" y="12879"/>
                                <a:pt x="11602" y="12904"/>
                                <a:pt x="11603" y="12930"/>
                              </a:cubicBezTo>
                              <a:cubicBezTo>
                                <a:pt x="11604" y="12941"/>
                                <a:pt x="11608" y="12974"/>
                                <a:pt x="11626" y="12974"/>
                              </a:cubicBezTo>
                              <a:cubicBezTo>
                                <a:pt x="11649" y="12974"/>
                                <a:pt x="11666" y="12946"/>
                                <a:pt x="11675" y="12930"/>
                              </a:cubicBezTo>
                              <a:cubicBezTo>
                                <a:pt x="11679" y="12922"/>
                                <a:pt x="11683" y="12914"/>
                                <a:pt x="11687" y="12906"/>
                              </a:cubicBezTo>
                            </a:path>
                            <a:path w="3077" h="6409">
                              <a:moveTo>
                                <a:pt x="11696" y="12617"/>
                              </a:moveTo>
                              <a:cubicBezTo>
                                <a:pt x="11692" y="12610"/>
                                <a:pt x="11691" y="12608"/>
                                <a:pt x="11687" y="12606"/>
                              </a:cubicBezTo>
                              <a:cubicBezTo>
                                <a:pt x="11685" y="12632"/>
                                <a:pt x="11689" y="12655"/>
                                <a:pt x="11697" y="12680"/>
                              </a:cubicBezTo>
                              <a:cubicBezTo>
                                <a:pt x="11713" y="12727"/>
                                <a:pt x="11728" y="12774"/>
                                <a:pt x="11745" y="12821"/>
                              </a:cubicBezTo>
                              <a:cubicBezTo>
                                <a:pt x="11763" y="12870"/>
                                <a:pt x="11782" y="12917"/>
                                <a:pt x="11804" y="12965"/>
                              </a:cubicBezTo>
                              <a:cubicBezTo>
                                <a:pt x="11805" y="12968"/>
                                <a:pt x="11828" y="13020"/>
                                <a:pt x="11827" y="13020"/>
                              </a:cubicBezTo>
                              <a:cubicBezTo>
                                <a:pt x="11821" y="13013"/>
                                <a:pt x="11818" y="13009"/>
                                <a:pt x="11812" y="13005"/>
                              </a:cubicBezTo>
                            </a:path>
                            <a:path w="3077" h="6409">
                              <a:moveTo>
                                <a:pt x="11651" y="12856"/>
                              </a:moveTo>
                              <a:cubicBezTo>
                                <a:pt x="11656" y="12856"/>
                                <a:pt x="11652" y="12854"/>
                                <a:pt x="11657" y="12853"/>
                              </a:cubicBezTo>
                              <a:cubicBezTo>
                                <a:pt x="11681" y="12850"/>
                                <a:pt x="11701" y="12827"/>
                                <a:pt x="11718" y="12810"/>
                              </a:cubicBezTo>
                              <a:cubicBezTo>
                                <a:pt x="11748" y="12779"/>
                                <a:pt x="11772" y="12743"/>
                                <a:pt x="11793" y="12705"/>
                              </a:cubicBezTo>
                              <a:cubicBezTo>
                                <a:pt x="11806" y="12680"/>
                                <a:pt x="11826" y="12646"/>
                                <a:pt x="11825" y="12617"/>
                              </a:cubicBezTo>
                              <a:cubicBezTo>
                                <a:pt x="11825" y="12610"/>
                                <a:pt x="11826" y="12608"/>
                                <a:pt x="11822" y="12605"/>
                              </a:cubicBezTo>
                              <a:cubicBezTo>
                                <a:pt x="11816" y="12618"/>
                                <a:pt x="11811" y="12631"/>
                                <a:pt x="11810" y="12647"/>
                              </a:cubicBezTo>
                              <a:cubicBezTo>
                                <a:pt x="11808" y="12675"/>
                                <a:pt x="11810" y="12704"/>
                                <a:pt x="11819" y="12731"/>
                              </a:cubicBezTo>
                              <a:cubicBezTo>
                                <a:pt x="11825" y="12749"/>
                                <a:pt x="11838" y="12771"/>
                                <a:pt x="11860" y="12768"/>
                              </a:cubicBezTo>
                              <a:cubicBezTo>
                                <a:pt x="11885" y="12764"/>
                                <a:pt x="11901" y="12736"/>
                                <a:pt x="11911" y="12715"/>
                              </a:cubicBezTo>
                              <a:cubicBezTo>
                                <a:pt x="11926" y="12684"/>
                                <a:pt x="11931" y="12651"/>
                                <a:pt x="11932" y="12617"/>
                              </a:cubicBezTo>
                              <a:cubicBezTo>
                                <a:pt x="11932" y="12617"/>
                                <a:pt x="11931" y="12635"/>
                                <a:pt x="11931" y="12639"/>
                              </a:cubicBezTo>
                              <a:cubicBezTo>
                                <a:pt x="11934" y="12662"/>
                                <a:pt x="11939" y="12689"/>
                                <a:pt x="11956" y="12706"/>
                              </a:cubicBezTo>
                              <a:cubicBezTo>
                                <a:pt x="11970" y="12720"/>
                                <a:pt x="11982" y="12711"/>
                                <a:pt x="11991" y="12697"/>
                              </a:cubicBezTo>
                              <a:cubicBezTo>
                                <a:pt x="12003" y="12679"/>
                                <a:pt x="12010" y="12660"/>
                                <a:pt x="12017" y="12640"/>
                              </a:cubicBezTo>
                            </a:path>
                            <a:path w="3077" h="6409">
                              <a:moveTo>
                                <a:pt x="12021" y="12537"/>
                              </a:moveTo>
                              <a:cubicBezTo>
                                <a:pt x="12018" y="12546"/>
                                <a:pt x="12017" y="12556"/>
                                <a:pt x="12022" y="12565"/>
                              </a:cubicBezTo>
                              <a:cubicBezTo>
                                <a:pt x="12031" y="12580"/>
                                <a:pt x="12045" y="12597"/>
                                <a:pt x="12060" y="12606"/>
                              </a:cubicBezTo>
                              <a:cubicBezTo>
                                <a:pt x="12073" y="12614"/>
                                <a:pt x="12092" y="12620"/>
                                <a:pt x="12108" y="12619"/>
                              </a:cubicBezTo>
                              <a:cubicBezTo>
                                <a:pt x="12125" y="12617"/>
                                <a:pt x="12131" y="12601"/>
                                <a:pt x="12136" y="12588"/>
                              </a:cubicBezTo>
                            </a:path>
                            <a:path w="3077" h="6409">
                              <a:moveTo>
                                <a:pt x="12121" y="12506"/>
                              </a:moveTo>
                              <a:cubicBezTo>
                                <a:pt x="12115" y="12511"/>
                                <a:pt x="12108" y="12517"/>
                                <a:pt x="12105" y="12526"/>
                              </a:cubicBezTo>
                              <a:cubicBezTo>
                                <a:pt x="12097" y="12552"/>
                                <a:pt x="12092" y="12580"/>
                                <a:pt x="12087" y="12607"/>
                              </a:cubicBezTo>
                              <a:cubicBezTo>
                                <a:pt x="12082" y="12632"/>
                                <a:pt x="12075" y="12657"/>
                                <a:pt x="12073" y="12682"/>
                              </a:cubicBezTo>
                              <a:cubicBezTo>
                                <a:pt x="12072" y="12690"/>
                                <a:pt x="12071" y="12694"/>
                                <a:pt x="12072" y="12685"/>
                              </a:cubicBezTo>
                            </a:path>
                            <a:path w="3077" h="6409">
                              <a:moveTo>
                                <a:pt x="12130" y="12466"/>
                              </a:moveTo>
                              <a:cubicBezTo>
                                <a:pt x="12141" y="12469"/>
                                <a:pt x="12143" y="12478"/>
                                <a:pt x="12147" y="12489"/>
                              </a:cubicBezTo>
                              <a:cubicBezTo>
                                <a:pt x="12154" y="12508"/>
                                <a:pt x="12161" y="12527"/>
                                <a:pt x="12170" y="12545"/>
                              </a:cubicBezTo>
                              <a:cubicBezTo>
                                <a:pt x="12176" y="12556"/>
                                <a:pt x="12181" y="12563"/>
                                <a:pt x="12190" y="12571"/>
                              </a:cubicBezTo>
                              <a:cubicBezTo>
                                <a:pt x="12194" y="12563"/>
                                <a:pt x="12194" y="12552"/>
                                <a:pt x="12192" y="12543"/>
                              </a:cubicBezTo>
                              <a:cubicBezTo>
                                <a:pt x="12190" y="12538"/>
                                <a:pt x="12189" y="12532"/>
                                <a:pt x="12187" y="12527"/>
                              </a:cubicBezTo>
                            </a:path>
                            <a:path w="3077" h="6409">
                              <a:moveTo>
                                <a:pt x="12069" y="12383"/>
                              </a:moveTo>
                              <a:cubicBezTo>
                                <a:pt x="12065" y="12389"/>
                                <a:pt x="12060" y="12394"/>
                                <a:pt x="12068" y="12400"/>
                              </a:cubicBezTo>
                              <a:cubicBezTo>
                                <a:pt x="12077" y="12407"/>
                                <a:pt x="12081" y="12404"/>
                                <a:pt x="12092" y="12402"/>
                              </a:cubicBezTo>
                            </a:path>
                            <a:path w="3077" h="6409">
                              <a:moveTo>
                                <a:pt x="12185" y="12365"/>
                              </a:moveTo>
                              <a:cubicBezTo>
                                <a:pt x="12189" y="12377"/>
                                <a:pt x="12192" y="12386"/>
                                <a:pt x="12199" y="12398"/>
                              </a:cubicBezTo>
                              <a:cubicBezTo>
                                <a:pt x="12211" y="12418"/>
                                <a:pt x="12229" y="12436"/>
                                <a:pt x="12247" y="12451"/>
                              </a:cubicBezTo>
                              <a:cubicBezTo>
                                <a:pt x="12260" y="12462"/>
                                <a:pt x="12279" y="12481"/>
                                <a:pt x="12296" y="12485"/>
                              </a:cubicBezTo>
                              <a:cubicBezTo>
                                <a:pt x="12311" y="12489"/>
                                <a:pt x="12313" y="12478"/>
                                <a:pt x="12312" y="12466"/>
                              </a:cubicBezTo>
                              <a:cubicBezTo>
                                <a:pt x="12309" y="12435"/>
                                <a:pt x="12294" y="12407"/>
                                <a:pt x="12280" y="12379"/>
                              </a:cubicBezTo>
                              <a:cubicBezTo>
                                <a:pt x="12275" y="12369"/>
                                <a:pt x="12272" y="12359"/>
                                <a:pt x="12269" y="12348"/>
                              </a:cubicBezTo>
                            </a:path>
                            <a:path w="3077" h="6409">
                              <a:moveTo>
                                <a:pt x="12343" y="12304"/>
                              </a:moveTo>
                              <a:cubicBezTo>
                                <a:pt x="12341" y="12313"/>
                                <a:pt x="12341" y="12318"/>
                                <a:pt x="12350" y="12323"/>
                              </a:cubicBezTo>
                              <a:cubicBezTo>
                                <a:pt x="12360" y="12329"/>
                                <a:pt x="12376" y="12320"/>
                                <a:pt x="12384" y="12314"/>
                              </a:cubicBezTo>
                              <a:cubicBezTo>
                                <a:pt x="12400" y="12301"/>
                                <a:pt x="12407" y="12282"/>
                                <a:pt x="12412" y="12263"/>
                              </a:cubicBezTo>
                              <a:cubicBezTo>
                                <a:pt x="12417" y="12242"/>
                                <a:pt x="12415" y="12222"/>
                                <a:pt x="12405" y="12203"/>
                              </a:cubicBezTo>
                              <a:cubicBezTo>
                                <a:pt x="12399" y="12192"/>
                                <a:pt x="12388" y="12178"/>
                                <a:pt x="12374" y="12184"/>
                              </a:cubicBezTo>
                              <a:cubicBezTo>
                                <a:pt x="12353" y="12193"/>
                                <a:pt x="12349" y="12224"/>
                                <a:pt x="12347" y="12243"/>
                              </a:cubicBezTo>
                              <a:cubicBezTo>
                                <a:pt x="12344" y="12270"/>
                                <a:pt x="12345" y="12303"/>
                                <a:pt x="12356" y="12329"/>
                              </a:cubicBezTo>
                              <a:cubicBezTo>
                                <a:pt x="12365" y="12351"/>
                                <a:pt x="12380" y="12358"/>
                                <a:pt x="12402" y="12349"/>
                              </a:cubicBezTo>
                              <a:cubicBezTo>
                                <a:pt x="12417" y="12340"/>
                                <a:pt x="12422" y="12338"/>
                                <a:pt x="12429" y="12329"/>
                              </a:cubicBezTo>
                            </a:path>
                            <a:path w="3077" h="6409">
                              <a:moveTo>
                                <a:pt x="11847" y="13211"/>
                              </a:moveTo>
                              <a:cubicBezTo>
                                <a:pt x="11847" y="13208"/>
                                <a:pt x="11848" y="13202"/>
                                <a:pt x="11847" y="13198"/>
                              </a:cubicBezTo>
                              <a:cubicBezTo>
                                <a:pt x="11844" y="13184"/>
                                <a:pt x="11834" y="13172"/>
                                <a:pt x="11822" y="13165"/>
                              </a:cubicBezTo>
                              <a:cubicBezTo>
                                <a:pt x="11807" y="13157"/>
                                <a:pt x="11797" y="13157"/>
                                <a:pt x="11783" y="13167"/>
                              </a:cubicBezTo>
                              <a:cubicBezTo>
                                <a:pt x="11766" y="13179"/>
                                <a:pt x="11755" y="13200"/>
                                <a:pt x="11751" y="13220"/>
                              </a:cubicBezTo>
                              <a:cubicBezTo>
                                <a:pt x="11747" y="13238"/>
                                <a:pt x="11745" y="13261"/>
                                <a:pt x="11755" y="13277"/>
                              </a:cubicBezTo>
                              <a:cubicBezTo>
                                <a:pt x="11757" y="13279"/>
                                <a:pt x="11759" y="13281"/>
                                <a:pt x="11761" y="13283"/>
                              </a:cubicBezTo>
                              <a:cubicBezTo>
                                <a:pt x="11779" y="13271"/>
                                <a:pt x="11786" y="13257"/>
                                <a:pt x="11794" y="13237"/>
                              </a:cubicBezTo>
                              <a:cubicBezTo>
                                <a:pt x="11805" y="13210"/>
                                <a:pt x="11812" y="13182"/>
                                <a:pt x="11818" y="13153"/>
                              </a:cubicBezTo>
                              <a:cubicBezTo>
                                <a:pt x="11820" y="13145"/>
                                <a:pt x="11821" y="13137"/>
                                <a:pt x="11824" y="13129"/>
                              </a:cubicBezTo>
                              <a:cubicBezTo>
                                <a:pt x="11826" y="13138"/>
                                <a:pt x="11829" y="13148"/>
                                <a:pt x="11832" y="13157"/>
                              </a:cubicBezTo>
                              <a:cubicBezTo>
                                <a:pt x="11837" y="13170"/>
                                <a:pt x="11848" y="13194"/>
                                <a:pt x="11861" y="13200"/>
                              </a:cubicBezTo>
                              <a:cubicBezTo>
                                <a:pt x="11879" y="13209"/>
                                <a:pt x="11894" y="13193"/>
                                <a:pt x="11905" y="13181"/>
                              </a:cubicBezTo>
                              <a:cubicBezTo>
                                <a:pt x="11920" y="13164"/>
                                <a:pt x="11929" y="13144"/>
                                <a:pt x="11940" y="13124"/>
                              </a:cubicBezTo>
                            </a:path>
                            <a:path w="3077" h="6409">
                              <a:moveTo>
                                <a:pt x="11985" y="12974"/>
                              </a:moveTo>
                              <a:cubicBezTo>
                                <a:pt x="11974" y="12971"/>
                                <a:pt x="11963" y="12976"/>
                                <a:pt x="11957" y="12986"/>
                              </a:cubicBezTo>
                              <a:cubicBezTo>
                                <a:pt x="11949" y="12999"/>
                                <a:pt x="11941" y="13018"/>
                                <a:pt x="11938" y="13033"/>
                              </a:cubicBezTo>
                              <a:cubicBezTo>
                                <a:pt x="11933" y="13056"/>
                                <a:pt x="11930" y="13083"/>
                                <a:pt x="11935" y="13107"/>
                              </a:cubicBezTo>
                              <a:cubicBezTo>
                                <a:pt x="11938" y="13121"/>
                                <a:pt x="11948" y="13146"/>
                                <a:pt x="11968" y="13140"/>
                              </a:cubicBezTo>
                              <a:cubicBezTo>
                                <a:pt x="11994" y="13132"/>
                                <a:pt x="12012" y="13100"/>
                                <a:pt x="12024" y="13079"/>
                              </a:cubicBezTo>
                              <a:cubicBezTo>
                                <a:pt x="12039" y="13052"/>
                                <a:pt x="12047" y="13024"/>
                                <a:pt x="12056" y="12995"/>
                              </a:cubicBezTo>
                            </a:path>
                            <a:path w="3077" h="6409">
                              <a:moveTo>
                                <a:pt x="12055" y="12826"/>
                              </a:moveTo>
                              <a:cubicBezTo>
                                <a:pt x="12052" y="12818"/>
                                <a:pt x="12052" y="12816"/>
                                <a:pt x="12047" y="12814"/>
                              </a:cubicBezTo>
                              <a:cubicBezTo>
                                <a:pt x="12041" y="12824"/>
                                <a:pt x="12041" y="12830"/>
                                <a:pt x="12045" y="12845"/>
                              </a:cubicBezTo>
                              <a:cubicBezTo>
                                <a:pt x="12052" y="12874"/>
                                <a:pt x="12060" y="12903"/>
                                <a:pt x="12070" y="12932"/>
                              </a:cubicBezTo>
                              <a:cubicBezTo>
                                <a:pt x="12080" y="12962"/>
                                <a:pt x="12092" y="12992"/>
                                <a:pt x="12105" y="13021"/>
                              </a:cubicBezTo>
                              <a:cubicBezTo>
                                <a:pt x="12110" y="13031"/>
                                <a:pt x="12121" y="13043"/>
                                <a:pt x="12110" y="13047"/>
                              </a:cubicBezTo>
                            </a:path>
                            <a:path w="3077" h="6409">
                              <a:moveTo>
                                <a:pt x="11964" y="12960"/>
                              </a:moveTo>
                              <a:cubicBezTo>
                                <a:pt x="11984" y="12951"/>
                                <a:pt x="12004" y="12941"/>
                                <a:pt x="12024" y="12932"/>
                              </a:cubicBezTo>
                              <a:cubicBezTo>
                                <a:pt x="12056" y="12917"/>
                                <a:pt x="12090" y="12901"/>
                                <a:pt x="12125" y="12893"/>
                              </a:cubicBezTo>
                              <a:cubicBezTo>
                                <a:pt x="12150" y="12887"/>
                                <a:pt x="12174" y="12891"/>
                                <a:pt x="12192" y="12910"/>
                              </a:cubicBezTo>
                              <a:cubicBezTo>
                                <a:pt x="12206" y="12925"/>
                                <a:pt x="12210" y="12950"/>
                                <a:pt x="12216" y="12969"/>
                              </a:cubicBezTo>
                              <a:cubicBezTo>
                                <a:pt x="12219" y="12980"/>
                                <a:pt x="12222" y="12986"/>
                                <a:pt x="12228" y="12996"/>
                              </a:cubicBezTo>
                              <a:cubicBezTo>
                                <a:pt x="12229" y="12981"/>
                                <a:pt x="12230" y="12973"/>
                                <a:pt x="12226" y="12957"/>
                              </a:cubicBezTo>
                              <a:cubicBezTo>
                                <a:pt x="12220" y="12932"/>
                                <a:pt x="12210" y="12909"/>
                                <a:pt x="12201" y="12885"/>
                              </a:cubicBezTo>
                            </a:path>
                            <a:path w="3077" h="6409">
                              <a:moveTo>
                                <a:pt x="12111" y="12759"/>
                              </a:moveTo>
                              <a:cubicBezTo>
                                <a:pt x="12111" y="12762"/>
                                <a:pt x="12109" y="12772"/>
                                <a:pt x="12114" y="12773"/>
                              </a:cubicBezTo>
                              <a:cubicBezTo>
                                <a:pt x="12127" y="12776"/>
                                <a:pt x="12145" y="12770"/>
                                <a:pt x="12157" y="12766"/>
                              </a:cubicBezTo>
                              <a:cubicBezTo>
                                <a:pt x="12162" y="12764"/>
                                <a:pt x="12167" y="12763"/>
                                <a:pt x="12172" y="12761"/>
                              </a:cubicBezTo>
                            </a:path>
                            <a:path w="3077" h="6409">
                              <a:moveTo>
                                <a:pt x="12301" y="12731"/>
                              </a:moveTo>
                              <a:cubicBezTo>
                                <a:pt x="12294" y="12744"/>
                                <a:pt x="12291" y="12755"/>
                                <a:pt x="12286" y="12768"/>
                              </a:cubicBezTo>
                              <a:cubicBezTo>
                                <a:pt x="12279" y="12787"/>
                                <a:pt x="12282" y="12806"/>
                                <a:pt x="12289" y="12825"/>
                              </a:cubicBezTo>
                              <a:cubicBezTo>
                                <a:pt x="12294" y="12838"/>
                                <a:pt x="12304" y="12860"/>
                                <a:pt x="12319" y="12865"/>
                              </a:cubicBezTo>
                              <a:cubicBezTo>
                                <a:pt x="12336" y="12871"/>
                                <a:pt x="12349" y="12849"/>
                                <a:pt x="12354" y="12837"/>
                              </a:cubicBezTo>
                              <a:cubicBezTo>
                                <a:pt x="12362" y="12816"/>
                                <a:pt x="12362" y="12790"/>
                                <a:pt x="12356" y="12769"/>
                              </a:cubicBezTo>
                              <a:cubicBezTo>
                                <a:pt x="12351" y="12751"/>
                                <a:pt x="12336" y="12735"/>
                                <a:pt x="12316" y="12735"/>
                              </a:cubicBezTo>
                              <a:cubicBezTo>
                                <a:pt x="12295" y="12735"/>
                                <a:pt x="12278" y="12750"/>
                                <a:pt x="12264" y="12764"/>
                              </a:cubicBezTo>
                              <a:cubicBezTo>
                                <a:pt x="12257" y="12771"/>
                                <a:pt x="12253" y="12779"/>
                                <a:pt x="12247" y="12787"/>
                              </a:cubicBezTo>
                            </a:path>
                            <a:path w="3077" h="6409">
                              <a:moveTo>
                                <a:pt x="12371" y="12663"/>
                              </a:moveTo>
                              <a:cubicBezTo>
                                <a:pt x="12376" y="12658"/>
                                <a:pt x="12376" y="12656"/>
                                <a:pt x="12381" y="12657"/>
                              </a:cubicBezTo>
                              <a:cubicBezTo>
                                <a:pt x="12388" y="12668"/>
                                <a:pt x="12390" y="12680"/>
                                <a:pt x="12395" y="12692"/>
                              </a:cubicBezTo>
                              <a:cubicBezTo>
                                <a:pt x="12402" y="12711"/>
                                <a:pt x="12413" y="12728"/>
                                <a:pt x="12424" y="12745"/>
                              </a:cubicBezTo>
                              <a:cubicBezTo>
                                <a:pt x="12429" y="12753"/>
                                <a:pt x="12441" y="12770"/>
                                <a:pt x="12452" y="12759"/>
                              </a:cubicBezTo>
                              <a:cubicBezTo>
                                <a:pt x="12466" y="12745"/>
                                <a:pt x="12466" y="12722"/>
                                <a:pt x="12468" y="12704"/>
                              </a:cubicBezTo>
                              <a:cubicBezTo>
                                <a:pt x="12470" y="12681"/>
                                <a:pt x="12471" y="12657"/>
                                <a:pt x="12473" y="12634"/>
                              </a:cubicBezTo>
                              <a:cubicBezTo>
                                <a:pt x="12474" y="12628"/>
                                <a:pt x="12473" y="12627"/>
                                <a:pt x="12475" y="12624"/>
                              </a:cubicBezTo>
                              <a:cubicBezTo>
                                <a:pt x="12478" y="12634"/>
                                <a:pt x="12480" y="12647"/>
                                <a:pt x="12483" y="12658"/>
                              </a:cubicBezTo>
                              <a:cubicBezTo>
                                <a:pt x="12486" y="12670"/>
                                <a:pt x="12492" y="12697"/>
                                <a:pt x="12505" y="12703"/>
                              </a:cubicBezTo>
                              <a:cubicBezTo>
                                <a:pt x="12516" y="12708"/>
                                <a:pt x="12534" y="12682"/>
                                <a:pt x="12538" y="12676"/>
                              </a:cubicBezTo>
                              <a:cubicBezTo>
                                <a:pt x="12542" y="12670"/>
                                <a:pt x="12545" y="12663"/>
                                <a:pt x="12549" y="12657"/>
                              </a:cubicBezTo>
                            </a:path>
                            <a:path w="3077" h="6409">
                              <a:moveTo>
                                <a:pt x="12556" y="12429"/>
                              </a:moveTo>
                              <a:cubicBezTo>
                                <a:pt x="12542" y="12449"/>
                                <a:pt x="12541" y="12462"/>
                                <a:pt x="12537" y="12486"/>
                              </a:cubicBezTo>
                              <a:cubicBezTo>
                                <a:pt x="12533" y="12508"/>
                                <a:pt x="12531" y="12527"/>
                                <a:pt x="12540" y="12548"/>
                              </a:cubicBezTo>
                              <a:cubicBezTo>
                                <a:pt x="12547" y="12566"/>
                                <a:pt x="12560" y="12573"/>
                                <a:pt x="12577" y="12579"/>
                              </a:cubicBezTo>
                              <a:cubicBezTo>
                                <a:pt x="12594" y="12585"/>
                                <a:pt x="12609" y="12586"/>
                                <a:pt x="12627" y="12589"/>
                              </a:cubicBezTo>
                              <a:cubicBezTo>
                                <a:pt x="12637" y="12590"/>
                                <a:pt x="12640" y="12591"/>
                                <a:pt x="12647" y="12597"/>
                              </a:cubicBezTo>
                              <a:cubicBezTo>
                                <a:pt x="12643" y="12606"/>
                                <a:pt x="12640" y="12617"/>
                                <a:pt x="12629" y="12622"/>
                              </a:cubicBezTo>
                              <a:cubicBezTo>
                                <a:pt x="12611" y="12631"/>
                                <a:pt x="12589" y="12637"/>
                                <a:pt x="12569" y="12635"/>
                              </a:cubicBezTo>
                              <a:cubicBezTo>
                                <a:pt x="12563" y="12634"/>
                                <a:pt x="12558" y="12633"/>
                                <a:pt x="12552" y="12632"/>
                              </a:cubicBezTo>
                            </a:path>
                            <a:path w="3077" h="6409">
                              <a:moveTo>
                                <a:pt x="10990" y="8025"/>
                              </a:moveTo>
                              <a:cubicBezTo>
                                <a:pt x="10994" y="8024"/>
                                <a:pt x="10990" y="8033"/>
                                <a:pt x="10993" y="8032"/>
                              </a:cubicBezTo>
                              <a:cubicBezTo>
                                <a:pt x="11008" y="8026"/>
                                <a:pt x="11026" y="8017"/>
                                <a:pt x="11040" y="8009"/>
                              </a:cubicBezTo>
                              <a:cubicBezTo>
                                <a:pt x="11081" y="7986"/>
                                <a:pt x="11121" y="7956"/>
                                <a:pt x="11159" y="7928"/>
                              </a:cubicBezTo>
                              <a:cubicBezTo>
                                <a:pt x="11231" y="7876"/>
                                <a:pt x="11303" y="7825"/>
                                <a:pt x="11375" y="7773"/>
                              </a:cubicBezTo>
                              <a:cubicBezTo>
                                <a:pt x="11513" y="7673"/>
                                <a:pt x="11652" y="7573"/>
                                <a:pt x="11793" y="7478"/>
                              </a:cubicBezTo>
                              <a:cubicBezTo>
                                <a:pt x="11853" y="7438"/>
                                <a:pt x="11912" y="7396"/>
                                <a:pt x="11973" y="7358"/>
                              </a:cubicBezTo>
                              <a:cubicBezTo>
                                <a:pt x="11985" y="7350"/>
                                <a:pt x="12018" y="7324"/>
                                <a:pt x="12034" y="7324"/>
                              </a:cubicBezTo>
                              <a:cubicBezTo>
                                <a:pt x="12039" y="7324"/>
                                <a:pt x="12027" y="7339"/>
                                <a:pt x="12032" y="7338"/>
                              </a:cubicBezTo>
                              <a:cubicBezTo>
                                <a:pt x="12030" y="7338"/>
                                <a:pt x="12028" y="7339"/>
                                <a:pt x="12026" y="7339"/>
                              </a:cubicBezTo>
                            </a:path>
                            <a:path w="3077" h="6409">
                              <a:moveTo>
                                <a:pt x="11130" y="9612"/>
                              </a:moveTo>
                              <a:cubicBezTo>
                                <a:pt x="11145" y="9595"/>
                                <a:pt x="11161" y="9579"/>
                                <a:pt x="11177" y="9562"/>
                              </a:cubicBezTo>
                              <a:cubicBezTo>
                                <a:pt x="11214" y="9522"/>
                                <a:pt x="11256" y="9491"/>
                                <a:pt x="11299" y="9457"/>
                              </a:cubicBezTo>
                              <a:cubicBezTo>
                                <a:pt x="11367" y="9403"/>
                                <a:pt x="11436" y="9349"/>
                                <a:pt x="11506" y="9297"/>
                              </a:cubicBezTo>
                              <a:cubicBezTo>
                                <a:pt x="11574" y="9247"/>
                                <a:pt x="11641" y="9199"/>
                                <a:pt x="11709" y="9149"/>
                              </a:cubicBezTo>
                              <a:cubicBezTo>
                                <a:pt x="11746" y="9122"/>
                                <a:pt x="11784" y="9096"/>
                                <a:pt x="11822" y="9069"/>
                              </a:cubicBezTo>
                              <a:cubicBezTo>
                                <a:pt x="11825" y="9067"/>
                                <a:pt x="11850" y="9046"/>
                                <a:pt x="11855" y="9048"/>
                              </a:cubicBezTo>
                              <a:cubicBezTo>
                                <a:pt x="11867" y="9052"/>
                                <a:pt x="11852" y="9059"/>
                                <a:pt x="11855" y="9066"/>
                              </a:cubicBezTo>
                            </a:path>
                            <a:path w="3077" h="6409">
                              <a:moveTo>
                                <a:pt x="11302" y="11186"/>
                              </a:moveTo>
                              <a:cubicBezTo>
                                <a:pt x="11303" y="11185"/>
                                <a:pt x="11301" y="11186"/>
                                <a:pt x="11302" y="11185"/>
                              </a:cubicBezTo>
                              <a:cubicBezTo>
                                <a:pt x="11304" y="11182"/>
                                <a:pt x="11312" y="11170"/>
                                <a:pt x="11317" y="11164"/>
                              </a:cubicBezTo>
                              <a:cubicBezTo>
                                <a:pt x="11339" y="11136"/>
                                <a:pt x="11365" y="11109"/>
                                <a:pt x="11389" y="11082"/>
                              </a:cubicBezTo>
                              <a:cubicBezTo>
                                <a:pt x="11533" y="10924"/>
                                <a:pt x="11696" y="10782"/>
                                <a:pt x="11854" y="10638"/>
                              </a:cubicBezTo>
                              <a:cubicBezTo>
                                <a:pt x="11964" y="10538"/>
                                <a:pt x="12077" y="10440"/>
                                <a:pt x="12192" y="10344"/>
                              </a:cubicBezTo>
                              <a:cubicBezTo>
                                <a:pt x="12230" y="10312"/>
                                <a:pt x="12268" y="10280"/>
                                <a:pt x="12308" y="10250"/>
                              </a:cubicBezTo>
                              <a:cubicBezTo>
                                <a:pt x="12318" y="10242"/>
                                <a:pt x="12328" y="10232"/>
                                <a:pt x="12340" y="10226"/>
                              </a:cubicBezTo>
                              <a:cubicBezTo>
                                <a:pt x="12343" y="10225"/>
                                <a:pt x="12347" y="10229"/>
                                <a:pt x="12352" y="10227"/>
                              </a:cubicBezTo>
                            </a:path>
                            <a:path w="3077" h="6409">
                              <a:moveTo>
                                <a:pt x="11289" y="11781"/>
                              </a:moveTo>
                              <a:cubicBezTo>
                                <a:pt x="11293" y="11776"/>
                                <a:pt x="11292" y="11773"/>
                                <a:pt x="11297" y="11768"/>
                              </a:cubicBezTo>
                              <a:cubicBezTo>
                                <a:pt x="11308" y="11756"/>
                                <a:pt x="11319" y="11744"/>
                                <a:pt x="11331" y="11732"/>
                              </a:cubicBezTo>
                              <a:cubicBezTo>
                                <a:pt x="11358" y="11707"/>
                                <a:pt x="11385" y="11682"/>
                                <a:pt x="11413" y="11658"/>
                              </a:cubicBezTo>
                              <a:cubicBezTo>
                                <a:pt x="11610" y="11484"/>
                                <a:pt x="11804" y="11308"/>
                                <a:pt x="12014" y="11148"/>
                              </a:cubicBezTo>
                              <a:cubicBezTo>
                                <a:pt x="12214" y="10996"/>
                                <a:pt x="12405" y="10808"/>
                                <a:pt x="12624" y="10683"/>
                              </a:cubicBezTo>
                              <a:cubicBezTo>
                                <a:pt x="12638" y="10675"/>
                                <a:pt x="12655" y="10664"/>
                                <a:pt x="12670" y="10659"/>
                              </a:cubicBezTo>
                              <a:cubicBezTo>
                                <a:pt x="12674" y="10658"/>
                                <a:pt x="12672" y="10666"/>
                                <a:pt x="12676" y="10665"/>
                              </a:cubicBezTo>
                            </a:path>
                          </a:pathLst>
                        </a:custGeom>
                        <a:noFill/>
                        <a:ln cap="rnd"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109,6875" coordsize="3077,6409" path="m10591,6875c10582,6877,10566,6877,10558,6881c10545,6888,10539,6896,10530,6908c10515,6928,10508,6955,10501,6979c10486,7025,10474,7073,10466,7121c10454,7191,10449,7262,10450,7333c10455,7594,10534,7865,10707,8065c10754,8119,10802,8154,10868,8176em11031,10321c11032,10322,11034,10323,11032,10325c11031,10326,11031,10327,11031,10329c11030,10327,11029,10329,11028,10328c11027,10327,11026,10324,11026,10326c11026,10328,11026,10328,11025,10326c11025,10326,11025,10327,11025,10327c11026,10328,11025,10326,11026,10327c11029,10331,11028,10329,11027,10331em11021,10311c11020,10312,11018,10309,11016,10312c11014,10315,11009,10316,11006,10321c10992,10347,10984,10376,10976,10405c10969,10428,10964,10451,10959,10474c10937,10580,10944,10693,10949,10800c10951,10845,10954,10889,10958,10933c10963,10982,10968,11030,10975,11078c10991,11189,11012,11298,11036,11407c11108,11738,11257,12065,11254,12408c11254,12461,11247,12513,11245,12566c11245,12599,11245,12609,11245,12631em10133,8632c10126,8642,10118,8651,10111,8661c10111,8662,10111,8663,10111,8664c10114,8662,10112,8665,10115,8662c10126,8651,10138,8640,10149,8629c10181,8597,10213,8565,10243,8532c10334,8432,10419,8326,10512,8228c10564,8172,10619,8120,10673,8066c10731,8009,10789,7954,10845,7896c10870,7870,10898,7847,10924,7822c10926,7820,10925,7820,10926,7819c10918,7819,10910,7816,10901,7817c10877,7818,10854,7824,10830,7817c10827,7816,10827,7811,10824,7810c10827,7810,10834,7811,10838,7811c10851,7812,10866,7812,10878,7817c10895,7824,10906,7826,10912,7847c10918,7869,10906,7899,10898,7919c10889,7940,10879,7947,10867,7964em10949,7641c10949,7642,10946,7642,10946,7646c10945,7655,10949,7666,10952,7675c10961,7698,10969,7722,10981,7744c10995,7771,11011,7798,11026,7825c11031,7835,11040,7852,11050,7859c11051,7858,11051,7858,11052,7857c11048,7837,11040,7821,11031,7803c11015,7772,10999,7742,10981,7712c10969,7691,10957,7669,10944,7649c10940,7643,10936,7638,10942,7647c10953,7664,10962,7679,10976,7694c10991,7710,11006,7727,11026,7737c11036,7740,11039,7741,11046,7742c11059,7730,11061,7720,11060,7701c11058,7671,11049,7638,11036,7611c11032,7602,11027,7594,11022,7585c11023,7598,11027,7606,11033,7618c11045,7642,11060,7665,11077,7686c11089,7701,11105,7719,11124,7725c11127,7725,11130,7726,11133,7726c11141,7710,11144,7704,11143,7685c11142,7678,11142,7671,11141,7664em11109,7530c11108,7528,11108,7526,11107,7524c11112,7526,11106,7512,11114,7530c11120,7543,11127,7557,11134,7571c11148,7599,11161,7626,11178,7651c11180,7654,11181,7656,11183,7659c11188,7652,11188,7648,11188,7638c11188,7635,11187,7631,11187,7628em11167,7484c11169,7486,11174,7491,11176,7496c11183,7509,11189,7523,11195,7537c11205,7558,11215,7582,11230,7599c11235,7605,11242,7616,11240,7605em11171,7486c11168,7485,11164,7488,11166,7481c11169,7471,11180,7462,11185,7453c11194,7438,11204,7425,11217,7414c11229,7404,11244,7400,11259,7405c11278,7412,11285,7433,11290,7450c11298,7476,11296,7503,11293,7529c11290,7552,11285,7578,11273,7598c11270,7604,11255,7631,11245,7621c11240,7616,11238,7613,11237,7608em11313,7338c11315,7349,11315,7358,11321,7368c11332,7386,11343,7403,11354,7420c11369,7443,11386,7465,11398,7490c11391,7482,11383,7474,11376,7466c11363,7450,11350,7430,11343,7410c11335,7387,11332,7366,11334,7342c11336,7319,11339,7300,11352,7281c11358,7272,11370,7256,11382,7253c11388,7252,11392,7253,11397,7253c11401,7260,11403,7262,11403,7271c11403,7275,11402,7286,11400,7290c11398,7293,11397,7293,11395,7295c11394,7296,11395,7294,11394,7295c11393,7296,11397,7294,11395,7295c11393,7296,11397,7295,11395,7295c11394,7295,11394,7295,11393,7295c11394,7296,11394,7294,11395,7295c11396,7296,11395,7294,11395,7296c11396,7300,11395,7295,11395,7298c11395,7300,11396,7301,11396,7305c11396,7317,11393,7329,11390,7341c11385,7361,11381,7382,11374,7402c11368,7417,11363,7431,11356,7445c11355,7447,11355,7448,11354,7450c11352,7443,11353,7443,11356,7436c11363,7422,11372,7407,11382,7395c11397,7377,11415,7365,11435,7354c11454,7344,11472,7340,11491,7352c11509,7364,11507,7387,11504,7405c11498,7440,11479,7472,11456,7499c11444,7512,11426,7536,11406,7534c11400,7535,11398,7535,11395,7530c11394,7513,11397,7504,11402,7486em11496,7269c11496,7269,11488,7254,11495,7273c11500,7288,11506,7304,11514,7318c11526,7340,11539,7360,11552,7381c11559,7393,11567,7404,11576,7415c11576,7415,11577,7416,11577,7416c11571,7402,11564,7388,11557,7374c11543,7344,11530,7316,11525,7284c11520,7254,11520,7222,11533,7194c11541,7176,11555,7156,11573,7146c11580,7143,11582,7142,11587,7145c11595,7160,11596,7165,11593,7184c11587,7221,11577,7257,11568,7293c11561,7319,11553,7345,11561,7371c11576,7370,11583,7370,11596,7360c11614,7345,11632,7332,11652,7319c11656,7316,11660,7314,11664,7311em11743,7353c11745,7360,11745,7368,11741,7352c11737,7335,11735,7318,11730,7301c11720,7266,11709,7233,11697,7199c11688,7172,11678,7145,11667,7119c11664,7112,11663,7111,11662,7107c11669,7119,11674,7133,11683,7144c11701,7168,11719,7192,11739,7214c11755,7232,11771,7247,11793,7257c11807,7264,11798,7258,11800,7252em11673,7247c11675,7255,11675,7257,11679,7261c11702,7258,11708,7247,11725,7232c11750,7210,11767,7189,11780,7158c11782,7151,11785,7145,11787,7138em11782,7061c11785,7069,11784,7080,11787,7087c11795,7109,11808,7131,11819,7151c11829,7169,11839,7185,11851,7202c11854,7207,11856,7208,11860,7210c11860,7204,11860,7201,11859,7195em11864,7003c11865,7007,11860,7006,11861,7010c11865,7024,11875,7042,11882,7054c11896,7078,11911,7101,11924,7125c11934,7143,11944,7159,11955,7176c11958,7180,11958,7181,11960,7183c11955,7173,11951,7163,11945,7153c11929,7125,11913,7098,11899,7070c11892,7057,11883,7041,11878,7027c11878,7026,11878,7024,11878,7023c11884,7027,11890,7030,11896,7034c11912,7044,11926,7054,11943,7062c11959,7070,11979,7077,11997,7079c12022,7082,12027,7060,12027,7040c12027,7009,12014,6978,11998,6952c11992,6943,11978,6921,11965,6920c11959,6919,11958,6919,11955,6922em10323,10182c10319,10186,10313,10192,10311,10194c10310,10195,10312,10192,10311,10193c10316,10190,10322,10187,10328,10182c10347,10167,10364,10151,10382,10135c10519,10007,10659,9884,10801,9761c10884,9690,10969,9621,11050,9549c11095,9509,11139,9470,11184,9430c11199,9417,11213,9404,11228,9391c11230,9390,11230,9390,11231,9389c11231,9389,11237,9392,11232,9391c11230,9391,11232,9390,11230,9390c11217,9388,11203,9385,11189,9384c11157,9383,11126,9387,11094,9387c11090,9387,11086,9386,11083,9386c11089,9384,11098,9380,11105,9378c11140,9370,11195,9360,11220,9393c11247,9428,11216,9486,11203,9519c11198,9533,11192,9546,11186,9559em11248,9209c11242,9208,11236,9207,11230,9206c11231,9218,11234,9227,11240,9239c11269,9297,11297,9355,11329,9411c11341,9431,11352,9451,11368,9467c11372,9470,11374,9478,11369,9469c11359,9452,11350,9434,11340,9417c11314,9371,11289,9323,11268,9274c11252,9237,11236,9195,11231,9154c11227,9125,11231,9097,11247,9073c11256,9058,11275,9044,11293,9043c11296,9044,11299,9044,11302,9045c11318,9062,11319,9077,11317,9101c11313,9138,11300,9178,11283,9211c11269,9238,11250,9265,11230,9288c11216,9304,11216,9294,11224,9282c11234,9270,11238,9265,11246,9257em11368,9110c11369,9102,11369,9099,11368,9091c11367,9092,11364,9102,11365,9110c11369,9135,11374,9162,11381,9186c11389,9213,11401,9237,11421,9257c11434,9270,11447,9268,11454,9250c11462,9231,11458,9203,11452,9184c11446,9162,11435,9143,11415,9132c11406,9127,11386,9123,11376,9129c11371,9132,11368,9138,11366,9143em11463,9015c11464,9017,11464,9017,11465,9019c11466,9022,11471,9040,11473,9045c11481,9068,11490,9091,11499,9114c11509,9138,11518,9162,11528,9186c11532,9196,11538,9205,11542,9214c11542,9214,11541,9213,11541,9213c11537,9199,11533,9184,11529,9170c11520,9138,11507,9108,11497,9076c11492,9059,11477,9030,11479,9012c11480,9011,11481,9011,11482,9010c11496,9022,11510,9034,11523,9047c11543,9067,11564,9089,11586,9107c11600,9118,11609,9120,11624,9122c11629,9106,11624,9090,11618,9074c11607,9044,11591,9016,11574,8989c11564,8974,11545,8959,11539,8942c11537,8938,11539,8936,11539,8936em11689,8781c11680,8784,11686,8780,11675,8794c11660,8813,11652,8835,11643,8857c11634,8879,11622,8904,11621,8928c11620,8944,11627,8954,11644,8954c11664,8954,11685,8946,11704,8941c11713,8939,11742,8926,11752,8934c11764,8944,11753,8974,11749,8984c11741,9008,11729,9032,11719,9056c11712,9072,11710,9076,11704,9085em10581,11684c10577,11689,10573,11696,10570,11700c10569,11702,10568,11702,10567,11703c10569,11702,10570,11706,10575,11703c10589,11694,10601,11682,10614,11672c10650,11644,10682,11611,10716,11580c10784,11517,10851,11451,10917,11386c10973,11330,11031,11275,11090,11222c11132,11184,11175,11148,11217,11110c11235,11094,11253,11075,11272,11059c11274,11057,11274,11058,11276,11056c11277,11055,11274,11059,11275,11058c11274,11058,11272,11059,11270,11059c11266,11059,11262,11060,11258,11060c11250,11061,11241,11062,11232,11062c11223,11062,11211,11061,11201,11062c11198,11062,11194,11064,11191,11064c11194,11064,11192,11064,11195,11064c11205,11063,11215,11062,11225,11061c11246,11059,11267,11057,11288,11063c11322,11073,11318,11101,11309,11130c11304,11145,11299,11160,11292,11174c11290,11177,11290,11173,11289,11176em11317,10792c11315,10794,11312,10790,11312,10793c11313,10804,11322,10818,11326,10828c11338,10855,11349,10883,11361,10910c11374,10941,11384,10972,11398,11003c11403,11014,11408,11025,11413,11036c11412,11024,11410,11008,11406,10994c11397,10957,11381,10922,11368,10887c11357,10858,11346,10831,11331,10804c11327,10797,11326,10795,11322,10793c11326,10805,11331,10818,11336,10830c11348,10857,11364,10886,11385,10907c11395,10917,11400,10917,11412,10918c11426,10903,11431,10891,11432,10870c11434,10839,11432,10807,11427,10777c11424,10757,11417,10738,11412,10719c11412,10716,11412,10715,11412,10718c11415,10737,11421,10754,11427,10773c11436,10800,11446,10825,11461,10849c11470,10863,11476,10869,11489,10879c11502,10864,11504,10856,11506,10835c11506,10828,11507,10821,11507,10814em11481,10645c11480,10640,11481,10636,11479,10640c11482,10652,11485,10662,11489,10674c11497,10698,11506,10720,11517,10742c11526,10761,11533,10781,11549,10796c11560,10806,11565,10803,11573,10793c11583,10780,11589,10753,11591,10737c11593,10720,11592,10704,11591,10687em11507,10735c11503,10742,11500,10747,11498,10754c11506,10744,11516,10738,11525,10727c11545,10703,11561,10680,11576,10653c11586,10636,11589,10631,11590,10617em11466,10618c11465,10621,11464,10623,11463,10626c11472,10617,11478,10613,11487,10603c11509,10578,11532,10555,11555,10532c11560,10527,11566,10523,11571,10518em11600,10506c11599,10514,11598,10514,11601,10521c11606,10532,11612,10545,11617,10557c11627,10582,11638,10608,11648,10633c11656,10654,11666,10673,11677,10692c11686,10707,11679,10696,11686,10703c11684,10685,11676,10670,11668,10654em11580,10516c11576,10513,11576,10512,11573,10512c11578,10509,11581,10507,11586,10504c11604,10496,11621,10486,11640,10479c11660,10472,11682,10466,11703,10472c11725,10479,11729,10500,11729,10520c11730,10550,11718,10576,11707,10603c11700,10620,11692,10635,11682,10650c11675,10639,11680,10626,11683,10612c11685,10606,11686,10600,11688,10594em11754,10391c11761,10383,11753,10379,11758,10395c11763,10411,11767,10430,11773,10446c11781,10468,11791,10490,11802,10511c11807,10522,11808,10524,11814,10529c11831,10530,11829,10514,11831,10499c11835,10470,11832,10439,11831,10410c11830,10388,11828,10367,11825,10346c11824,10340,11824,10335,11822,10329c11822,10328,11822,10332,11822,10331c11823,10333,11823,10335,11823,10336c11825,10342,11827,10350,11830,10356c11838,10374,11845,10391,11854,10409c11863,10427,11874,10446,11886,10462c11895,10473,11900,10475,11912,10477c11919,10467,11922,10451,11923,10437c11923,10431,11923,10425,11923,10419em11914,10248c11911,10247,11906,10244,11907,10247c11910,10258,11918,10275,11923,10285c11933,10308,11941,10331,11952,10353c11959,10368,11967,10385,11978,10398c11983,10403,11984,10404,11989,10404c11995,10398,12003,10387,12004,10378c12008,10352,12009,10324,12011,10297c12011,10290,12012,10283,12012,10276em12000,10145c12000,10144,11992,10132,11993,10132c11994,10133,11995,10135,11996,10136c11997,10144,12000,10159,12003,10170c12013,10207,12025,10245,12041,10280c12050,10300,12064,10329,12083,10341c12095,10349,12107,10338,12110,10326c12115,10303,12118,10278,12120,10254c12121,10247,12121,10239,12122,10232em12183,10210c12183,10216,12183,10217,12184,10221c12186,10212,12188,10201,12189,10191c12190,10165,12188,10138,12187,10112c12185,10079,12183,10046,12181,10013c12180,9993,12179,9972,12179,9952c12179,9948,12180,9946,12181,9942c12187,9953,12193,9963,12199,9974c12212,9996,12226,10018,12241,10038c12254,10055,12265,10072,12276,10090c12279,10095,12281,10096,12279,10099em12184,10133c12202,10130,12216,10117,12231,10107c12264,10085,12292,10060,12319,10031c12325,10024,12331,10018,12337,10011em11346,11298c11339,11301,11333,11301,11332,11308c11328,11328,11330,11358,11334,11378c11339,11408,11347,11440,11363,11466c11371,11479,11390,11499,11405,11483c11422,11466,11423,11432,11422,11410c11421,11381,11414,11352,11395,11329c11381,11312,11367,11311,11349,11319c11332,11327,11328,11335,11322,11352em11444,11237c11446,11252,11450,11262,11457,11276c11469,11301,11481,11325,11497,11347c11509,11364,11519,11384,11534,11398c11536,11400,11538,11401,11540,11403c11539,11380,11528,11363,11518,11343em11393,11230c11392,11237,11392,11239,11392,11244c11406,11245,11413,11241,11427,11233c11450,11220,11472,11205,11494,11191c11510,11181,11527,11172,11545,11167c11553,11178,11555,11179,11549,11196c11542,11217,11529,11238,11518,11257c11508,11274,11495,11289,11486,11306c11484,11312,11484,11313,11482,11316c11505,11313,11524,11302,11545,11293c11561,11287,11589,11273,11604,11285c11616,11294,11611,11311,11608,11323c11602,11343,11593,11361,11578,11375c11567,11386,11561,11386,11547,11387em11616,11083c11618,11077,11618,11076,11622,11070c11628,11087,11628,11105,11633,11123c11640,11150,11649,11177,11659,11203c11664,11216,11671,11238,11689,11238c11703,11238,11720,11217,11724,11206c11735,11180,11740,11149,11746,11121em11740,10983c11735,10998,11738,11000,11742,11016c11746,11033,11754,11048,11763,11063c11772,11079,11778,11095,11795,11103c11809,11110,11816,11096,11819,11085c11826,11063,11823,11038,11817,11016c11812,10998,11799,10974,11782,10964c11767,10955,11751,10962,11742,10974c11736,10983,11735,10986,11734,10993em11863,10856c11853,10868,11856,10874,11858,10889c11861,10909,11872,10929,11881,10947c11891,10967,11902,10986,11915,11004c11922,11014,11925,11014,11932,11019c11929,11000,11925,10981,11918,10963c11907,10935,11896,10908,11886,10880c11884,10874,11883,10873,11883,10869c11893,10877,11902,10886,11911,10895c11926,10911,11948,10932,11971,10936c11985,10938,11993,10926,11995,10914c11998,10894,11989,10871,11980,10854c11972,10837,11963,10818,11950,10804c11944,10798,11942,10796,11938,10792em12069,10695c12055,10692,12059,10694,12047,10704c12032,10716,12025,10734,12019,10753c12011,10779,12008,10814,12015,10841c12020,10859,12032,10885,12053,10889c12074,10893,12093,10869,12102,10854c12112,10837,12117,10819,12122,10800em12069,10856c12070,10853,12073,10836,12074,10834c12081,10824,12096,10803,12107,10796c12119,10789,12126,10795,12130,10805c12137,10823,12139,10843,12145,10861c12150,10874,12155,10888,12164,10898c12173,10891,12174,10885,12178,10874em12233,10833c12231,10840,12230,10847,12230,10850c12226,10837,12227,10825,12227,10810c12226,10772,12225,10735,12222,10697c12219,10656,12216,10615,12210,10575c12208,10561,12207,10552,12206,10539c12211,10559,12216,10577,12224,10596c12246,10651,12272,10707,12311,10753c12325,10770,12328,10777,12337,10768em12207,10718c12206,10723,12205,10725,12209,10726c12233,10720,12242,10710,12259,10692c12279,10671,12295,10650,12312,10627em12331,10501c12340,10500,12338,10499,12347,10490c12366,10471,12390,10453,12406,10432c12413,10423,12419,10414,12425,10404em12401,10481c12397,10505,12394,10530,12400,10554c12407,10578,12416,10605,12429,10627c12433,10633,12442,10645,12446,10649c12454,10641,12454,10637,12456,10625em12529,10597c12525,10599,12533,10605,12529,10599c12520,10585,12521,10565,12519,10549c12514,10515,12511,10481,12508,10447c12506,10417,12499,10380,12508,10351c12509,10350,12509,10349,12510,10348c12519,10355,12523,10362,12530,10374c12547,10405,12563,10436,12582,10466c12591,10480,12607,10494,12612,10509c12610,10507,12608,10505,12606,10503em12515,10524c12532,10523,12537,10507,12547,10494c12562,10474,12576,10458,12589,10437em11236,8167c11235,8168,11234,8169,11235,8171c11242,8169,11245,8167,11253,8163c11269,8154,11278,8142,11292,8131c11300,8125,11306,8119,11314,8112em11272,8235c11284,8235,11281,8231,11294,8222c11313,8208,11329,8193,11344,8175em11342,7973c11343,7975,11345,7972,11346,7974c11348,7978,11352,7997,11353,8002c11360,8028,11370,8053,11379,8079c11388,8105,11399,8129,11410,8154c11413,8162,11415,8167,11418,8175c11408,8162,11399,8147,11392,8132c11377,8101,11365,8068,11359,8034c11353,8001,11351,7965,11360,7933c11366,7910,11381,7880,11405,7871c11417,7867,11431,7877,11432,7889c11434,7909,11425,7934,11417,7952c11403,7982,11384,8008,11366,8035c11362,8041,11361,8045,11358,8050c11364,8051,11370,8051,11376,8052c11392,8056,11409,8061,11425,8065c11443,8070,11461,8077,11479,8079c11498,8081,11503,8081,11507,8063em11491,7882c11491,7875,11494,7870,11495,7867c11496,7869,11500,7882,11501,7890c11504,7914,11509,7938,11515,7962c11521,7987,11528,8012,11539,8035c11544,8046,11551,8061,11565,8051c11581,8039,11583,8018,11591,8002c11600,7983,11609,7965,11608,7943c11607,7939,11607,7935,11606,7931em11506,7946c11502,7954,11505,7950,11506,7953c11518,7949,11532,7936,11542,7926c11562,7907,11580,7888,11592,7863c11594,7858,11596,7852,11598,7847em11497,7844c11504,7844,11507,7840,11518,7832c11534,7820,11550,7804,11568,7794c11580,7787,11595,7779,11607,7790c11621,7803,11623,7829,11629,7846c11638,7872,11647,7898,11657,7923c11661,7932,11670,7961,11683,7964c11695,7967,11700,7957,11705,7946c11715,7925,11722,7904,11731,7882c11737,7868,11743,7853,11749,7839em11765,7898c11765,7910,11765,7907,11768,7914c11770,7901,11776,7889,11777,7875c11779,7841,11782,7808,11783,7774c11784,7734,11783,7693,11785,7653c11786,7635,11786,7617,11787,7599c11792,7613,11797,7629,11801,7644c11809,7671,11819,7697,11831,7723c11838,7739,11847,7751,11857,7764c11866,7775,11855,7762,11854,7760em11762,7773c11761,7779,11760,7781,11764,7784c11777,7785,11790,7776,11802,7769c11827,7754,11846,7740,11867,7720c11882,7706,11886,7702,11891,7689em11854,7565c11853,7572,11854,7576,11859,7585c11868,7601,11883,7611,11898,7621c11915,7633,11931,7641,11952,7640c11973,7639,11985,7632,11995,7613c11997,7609,11998,7604,12000,7600em11977,7481c11973,7473,11969,7468,11965,7462c11967,7476,11966,7492,11968,7507c11973,7542,11979,7577,11987,7611c11994,7645,12005,7677,12017,7709c12022,7724,12024,7728,12028,7737em11510,8347c11507,8344,11509,8337,11499,8339c11489,8341,11469,8349,11458,8353c11433,8362,11406,8376,11384,8390c11368,8400,11341,8418,11332,8436c11325,8449,11334,8461,11348,8463c11372,8467,11398,8462,11422,8460c11439,8459,11474,8448,11491,8456c11496,8459,11498,8460,11499,8464c11489,8482,11474,8495,11457,8507c11427,8528,11397,8545,11363,8560c11349,8566,11348,8570,11345,8558c11362,8543,11380,8529,11397,8513em11515,8344c11510,8348,11506,8352,11502,8355c11512,8356,11518,8344,11528,8337c11550,8322,11571,8304,11591,8285c11608,8268,11629,8255,11645,8238c11647,8236,11649,8233,11651,8231em11577,8304c11573,8315,11567,8331,11570,8343c11575,8361,11586,8380,11595,8396c11602,8410,11612,8432,11626,8441c11639,8450,11642,8437,11645,8428em11678,8370c11681,8381,11683,8392,11687,8402c11690,8411,11692,8414,11697,8421c11700,8409,11701,8397,11701,8383c11701,8347,11704,8312,11707,8276c11709,8242,11714,8209,11723,8177c11727,8164,11728,8161,11732,8154c11741,8164,11745,8172,11751,8186c11761,8210,11770,8233,11781,8256c11788,8270,11814,8283,11805,8296c11803,8299,11804,8293,11800,8292em11693,8297c11698,8297,11706,8295,11714,8288c11738,8267,11763,8241,11786,8218c11806,8197,11825,8174,11843,8152em11791,8127c11799,8122,11814,8115,11822,8108c11844,8087,11864,8063,11885,8042c11904,8023,11925,8005,11945,7986em11909,8047c11902,8071,11901,8091,11899,8115c11897,8140,11902,8161,11910,8185c11914,8198,11919,8216,11930,8225c11943,8236,11946,8224,11950,8213em11994,7999c11998,8007,11997,8020,11997,8029c11997,8049,12001,8069,12005,8089c12008,8106,12012,8124,12019,8140c12026,8157,12021,8147,12024,8149c12026,8142,12027,8139,12026,8134em12064,7981c12063,7989,12064,7996,12064,8004c12065,8019,12069,8034,12074,8048c12078,8059,12085,8075,12097,8079c12113,8083,12123,8066,12128,8055c12137,8036,12138,8015,12133,7995c12128,7974,12114,7956,12092,7953c12080,7952,12066,7955,12059,7964c12055,7969,12055,7971,12055,7977em12169,7870c12171,7875,12171,7876,12172,7881c12177,7901,12184,7921,12192,7941c12201,7964,12213,7985,12224,8007c12228,8014,12231,8022,12234,8030c12231,8021,12226,8009,12222,7999c12212,7975,12202,7950,12197,7924c12194,7910,12194,7897,12195,7883c12207,7874,12214,7878,12227,7885c12246,7896,12263,7906,12285,7911c12305,7915,12324,7915,12340,7900c12355,7886,12359,7862,12355,7843c12350,7822,12336,7798,12321,7783c12311,7773,12295,7765,12283,7757em11176,9845c11176,9846,11177,9847,11177,9848c11175,9843,11182,9833,11187,9826c11196,9812,11209,9790,11222,9780c11232,9775,11235,9775,11237,9767em11185,9897c11189,9899,11197,9894,11205,9886c11221,9871,11241,9854,11255,9837c11258,9831,11262,9826,11265,9820em11343,9630c11337,9623,11332,9617,11327,9610c11330,9620,11333,9632,11336,9643c11344,9669,11352,9694,11362,9719c11371,9740,11380,9761,11392,9780c11397,9787,11397,9789,11402,9792c11405,9777,11402,9772,11396,9757c11387,9735,11384,9727,11377,9713em11270,9579c11270,9575,11265,9576,11268,9573c11279,9562,11295,9550,11308,9540c11330,9522,11355,9503,11383,9495c11387,9494,11391,9494,11395,9493c11409,9508,11407,9515,11401,9535c11391,9566,11372,9596,11353,9622c11338,9643,11322,9662,11304,9680c11299,9685,11298,9688,11297,9684c11307,9671,11315,9657,11330,9647c11351,9633,11375,9616,11401,9612c11420,9609,11443,9611,11452,9630c11462,9650,11453,9680,11445,9699c11434,9726,11417,9752,11394,9771c11375,9787,11370,9785,11349,9782c11341,9759,11348,9745,11357,9722em11463,9568c11471,9557,11468,9555,11479,9559c11485,9569,11488,9577,11492,9589c11498,9607,11502,9626,11509,9644c11512,9653,11515,9657,11520,9665c11526,9651,11530,9638,11533,9622c11538,9595,11542,9569,11550,9543c11553,9532,11556,9523,11562,9514c11570,9521,11575,9527,11579,9540c11585,9558,11592,9577,11601,9593c11606,9601,11610,9602,11616,9607c11622,9590,11622,9583,11618,9564c11616,9558,11615,9551,11613,9545em11509,9426c11503,9435,11503,9432,11504,9442c11515,9445,11534,9441,11545,9436c11561,9426,11567,9423,11580,9421em11713,9386c11712,9386,11708,9390,11703,9389c11693,9387,11693,9388,11682,9393c11665,9400,11654,9422,11646,9437c11634,9459,11626,9482,11624,9507c11623,9520,11623,9543,11640,9545c11662,9548,11673,9522,11681,9506c11698,9472,11709,9434,11713,9396c11718,9355,11718,9315,11715,9274c11714,9258,11710,9241,11705,9228c11706,9247,11707,9265,11710,9284c11715,9313,11722,9342,11733,9369c11737,9380,11749,9410,11767,9402c11775,9394,11779,9390,11783,9383em11854,9190c11848,9192,11845,9189,11839,9195c11829,9206,11825,9219,11819,9234c11809,9260,11800,9286,11795,9314c11792,9330,11787,9352,11800,9365c11803,9365,11806,9365,11809,9365c11829,9350,11840,9333,11849,9310c11863,9274,11877,9228,11873,9188c11873,9182,11874,9181,11871,9178c11870,9191,11870,9204,11872,9217c11877,9245,11887,9272,11899,9297c11916,9333,11939,9366,11956,9402c11969,9429,11981,9460,11964,9488c11952,9508,11924,9521,11904,9503c11885,9486,11894,9452,11900,9431c11913,9387,11937,9348,11957,9307c11978,9263,12000,9220,12013,9173c12019,9152,12029,9113,12012,9094c12009,9093,12007,9092,12004,9091c11984,9100,11973,9113,11965,9134c11957,9155,11955,9181,11967,9201c11978,9219,11999,9219,12017,9215c12034,9210,12040,9208,12049,9199em12174,8788c12171,8783,12169,8779,12166,8775c12169,8782,12167,8784,12170,8791c12181,8818,12190,8846,12201,8873c12216,8910,12230,8947,12250,8982c12260,8999,12268,9010,12282,9022c12285,9003,12285,8990,12282,8970c12277,8941,12273,8907,12283,8879c12289,8861,12301,8852,12320,8851c12334,8850,12356,8855,12367,8865c12377,8874,12383,8889,12380,8903c12376,8922,12360,8931,12344,8939c12326,8948,12303,8959,12283,8957c12269,8956,12267,8952,12262,8941em12423,8580c12421,8578,12418,8577,12416,8576c12416,8581,12417,8588,12419,8596c12426,8622,12429,8651,12432,8678c12436,8723,12437,8767,12438,8812c12439,8845,12444,8880,12443,8913c12442,8920,12440,8921,12442,8924c12447,8915,12448,8906,12451,8895em12526,8731c12525,8732,12521,8726,12525,8739c12531,8759,12541,8779,12552,8796c12557,8804,12567,8812,12577,8804c12591,8792,12596,8768,12601,8751c12607,8732,12612,8711,12619,8692c12620,8690,12621,8688,12622,8686c12631,8690,12631,8692,12638,8701c12646,8711,12659,8728,12674,8721c12686,8716,12688,8688,12687,8678c12685,8657,12674,8634,12658,8621c12643,8609,12623,8612,12606,8614c12601,8615,12596,8615,12591,8616em11225,10148c11223,10143,11221,10137,11218,10132c11213,10123,11205,10111,11192,10112c11180,10113,11168,10130,11165,10140c11156,10165,11150,10194,11151,10221c11151,10245,11155,10274,11172,10292c11186,10307,11217,10302,11233,10292c11255,10278,11280,10257,11294,10234c11302,10217,11305,10213,11307,10201em11277,10144c11277,10156,11277,10161,11281,10172c11294,10171,11302,10170,11312,10160c11329,10143,11339,10119,11345,10097c11350,10080,11354,10051,11345,10034c11338,10027,11337,10025,11331,10023c11316,10035,11307,10050,11301,10069c11291,10097,11291,10130,11294,10159c11296,10181,11301,10203,11326,10206c11351,10209,11370,10179,11381,10160c11393,10135,11397,10126,11404,10109em11425,9990c11425,9995,11426,10007,11427,10014c11432,10036,11440,10057,11450,10077c11457,10092,11466,10105,11476,10118c11487,10115,11484,10103,11482,10092c11479,10069,11475,10045,11470,10023c11465,10003,11458,9983,11462,9962c11463,9959,11464,9957,11465,9954em11525,9980c11525,9984,11526,9995,11531,9998c11544,10007,11560,9991,11568,9983c11583,9968,11595,9945,11600,9924c11604,9908,11607,9883,11596,9869c11594,9868,11593,9867,11591,9866c11574,9872,11571,9883,11565,9900c11557,9925,11555,9954,11556,9981c11557,9997,11559,10027,11577,10036c11597,10046,11613,10021,11621,10006c11625,9997,11628,9989,11632,9980em11637,9694c11626,9701,11631,9700,11634,9720c11637,9746,11650,9768,11660,9792c11671,9817,11683,9840,11696,9864c11701,9872,11705,9877,11711,9884c11716,9875,11719,9867,11721,9856c11725,9836,11729,9813,11738,9794c11745,9780,11757,9765,11772,9760c11778,9759,11780,9759,11783,9763c11787,9782,11785,9796,11780,9815c11774,9836,11765,9862,11751,9879c11743,9889,11733,9900,11720,9889c11715,9882,11714,9879,11714,9873em11807,9759c11806,9765,11805,9768,11805,9773c11815,9777,11821,9773,11830,9767c11846,9756,11855,9740,11864,9723c11870,9711,11879,9693,11876,9679c11875,9678,11874,9676,11873,9675c11862,9674,11856,9686,11851,9696c11840,9717,11836,9739,11835,9762c11834,9779,11836,9801,11850,9813c11863,9823,11885,9804,11893,9794c11903,9778,11907,9772,11912,9760em11906,9538c11905,9537,11904,9536,11903,9535c11896,9544,11898,9540,11900,9554c11903,9575,11913,9595,11920,9615c11931,9645,11942,9676,11956,9705c11964,9721,11971,9745,11985,9758c11994,9766,11996,9744,11996,9741em11994,9496c11990,9495,11991,9488,11994,9500c11996,9509,11999,9525,12002,9536c12011,9571,12025,9644,12058,9666c12071,9674,12072,9650,12073,9645em12069,9498c12071,9513,12074,9528,12078,9543c12083,9562,12093,9578,12106,9592c12115,9602,12123,9607,12134,9598c12149,9585,12148,9561,12150,9543c12153,9519,12153,9493,12150,9469c12149,9459,12148,9450,12145,9441c12146,9450,12146,9462,12149,9471c12154,9490,12162,9510,12173,9527c12180,9537,12192,9551,12206,9548c12217,9546,12222,9518,12224,9510em12218,9385c12220,9397,12224,9406,12227,9417c12232,9437,12240,9453,12251,9471c12258,9483,12268,9503,12282,9508c12284,9508,12286,9508,12288,9508c12292,9495,12295,9482,12294,9467c12293,9441,12289,9415,12286,9389c12285,9377,12283,9365,12283,9353c12288,9366,12292,9379,12298,9391c12307,9411,12317,9430,12333,9444c12346,9434,12349,9430,12354,9412c12361,9386,12364,9358,12368,9331c12370,9317,12372,9303,12374,9289c12375,9300,12377,9311,12379,9322c12382,9334,12385,9355,12401,9355c12424,9355,12441,9329,12454,9314em12559,9007c12559,9002,12561,9000,12561,8995c12561,8994,12560,8994,12560,8993c12569,9002,12575,9010,12581,9022c12591,9042,12606,9068,12601,9091c12598,9104,12584,9113,12574,9120c12556,9132,12537,9143,12520,9157c12506,9169,12497,9179,12487,9194c12498,9202,12497,9200,12514,9196c12535,9191,12553,9180,12574,9173c12586,9169,12593,9171,12603,9171c12600,9186,12596,9197,12586,9211c12572,9230,12557,9249,12542,9268c12536,9276,12534,9279,12530,9287c12538,9285,12547,9282,12556,9279c12580,9270,12609,9261,12629,9281c12637,9289,12638,9300,12643,9309c12647,9314,12647,9316,12651,9315c12653,9305,12654,9295,12656,9285em12769,8913c12767,8916,12771,8918,12767,8918c12760,8919,12760,8918,12752,8923c12737,8933,12726,8952,12720,8969c12710,8996,12705,9023,12705,9052c12705,9070,12711,9093,12732,9097c12755,9101,12773,9075,12784,9059c12796,9040,12800,9034,12806,9021em12821,8899c12819,8906,12819,8904,12821,8918c12823,8935,12829,8954,12834,8971c12840,8991,12850,9010,12858,9029c12862,9038,12867,9042,12870,9045c12865,9029,12861,9014,12856,8998c12849,8974,12841,8950,12836,8926c12834,8915,12833,8905,12835,8896c12844,8905,12852,8914,12861,8923c12875,8937,12888,8954,12907,8962c12920,8967,12937,8971,12949,8962c12963,8951,12963,8933,12961,8917c12958,8896,12952,8878,12940,8860c12935,8853,12923,8837,12912,8837c12906,8837,12904,8840,12899,8842em13105,8656c13092,8651,13099,8651,13084,8655c13069,8659,13061,8673,13050,8684c13034,8700,13022,8720,13010,8740c13001,8756,12993,8773,12998,8791c13002,8807,13025,8811,13038,8814c13075,8822,13114,8823,13149,8841c13163,8848,13179,8860,13176,8878c13173,8895,13150,8902,13136,8906c13119,8911,13105,8910,13087,8909em11341,11972c11338,11976,11336,11977,11332,11981c11345,11973,11355,11958,11365,11946c11387,11917,11411,11889,11435,11862c11441,11856,11448,11849,11454,11843em11509,11727c11508,11730,11507,11736,11510,11744c11519,11765,11527,11787,11536,11808c11545,11830,11553,11854,11565,11875c11570,11882,11571,11883,11574,11887c11576,11877,11574,11860,11573,11847c11569,11807,11560,11762,11564,11721c11566,11699,11575,11676,11583,11656em11625,11730c11632,11725,11643,11718,11648,11712c11656,11702,11669,11690,11674,11678c11680,11664,11686,11645,11686,11629c11686,11619,11684,11612,11679,11603c11662,11604,11657,11614,11648,11629c11633,11656,11620,11689,11615,11719c11611,11743,11607,11778,11619,11801c11629,11819,11655,11811,11668,11800c11693,11778,11713,11744,11729,11715c11734,11706,11738,11697,11743,11688em11767,11560c11764,11559,11762,11559,11759,11558c11756,11557,11758,11558,11758,11557c11759,11556,11759,11558,11759,11557c11759,11555,11760,11555,11761,11553c11762,11553,11762,11553,11761,11552c11759,11555,11756,11554,11755,11558c11749,11572,11745,11592,11743,11607c11739,11633,11735,11661,11736,11687c11738,11701,11738,11705,11741,11713c11756,11708,11762,11705,11772,11685c11787,11656,11800,11622,11809,11590c11815,11571,11819,11551,11822,11532c11822,11532,11822,11531,11822,11531c11820,11544,11821,11555,11822,11569c11824,11599,11832,11628,11842,11657c11864,11721,11903,11778,11923,11842c11929,11860,11937,11895,11922,11911c11903,11931,11884,11924,11866,11908c11848,11890,11841,11883,11833,11867em11887,11465c11888,11471,11884,11465,11885,11471c11887,11487,11891,11506,11896,11522c11900,11536,11905,11558,11918,11566c11920,11567,11923,11567,11925,11568c11938,11558,11946,11552,11953,11534c11961,11513,11966,11491,11970,11469c11972,11461,11972,11459,11973,11454c11976,11463,11979,11472,11981,11481c11985,11497,11991,11505,12001,11517c12022,11514,12030,11505,12040,11486c12062,11445,12077,11394,12077,11347c12077,11311,12072,11273,12055,11242c12044,11221,12024,11214,12005,11233c11980,11258,11974,11311,11976,11344c11978,11372,11986,11401,12009,11418c12031,11435,12060,11424,12083,11412c12105,11398,12113,11393,12127,11382em12219,11209c12207,11199,12205,11199,12190,11200c12177,11201,12171,11213,12165,11226c12156,11246,12151,11270,12150,11292c12149,11307,12147,11334,12164,11342c12181,11350,12198,11323,12204,11312c12218,11287,12226,11260,12231,11232c12233,11221,12234,11211,12234,11200c12232,11209,12231,11218,12231,11227c12231,11242,12232,11273,12248,11281c12251,11282,12255,11283,12258,11284c12276,11272,12282,11256,12291,11237em12301,10959c12293,10994,12298,11025,12307,11059c12317,11101,12334,11142,12351,11182c12361,11206,12372,11236,12391,11255c12392,11258,12393,11258,12392,11253em12273,11148c12274,11165,12280,11174,12300,11176c12322,11178,12352,11159,12368,11146c12404,11117,12436,11070,12447,11025c12451,11010,12449,10999,12446,10985c12433,10987,12423,10987,12416,11004c12405,11031,12401,11061,12401,11090c12401,11112,12402,11145,12423,11159c12442,11173,12470,11158,12483,11143c12498,11121,12503,11112,12512,11096em12578,10852c12562,10867,12551,10881,12540,10899c12529,10918,12526,10936,12529,10958c12532,10975,12540,10987,12555,10996c12572,11007,12592,11008,12612,11011c12623,11013,12653,11014,12660,11026c12668,11041,12638,11069,12630,11077c12606,11098,12597,11105,12582,11121em11509,12246c11506,12251,11504,12261,11500,12264c11496,12268,11499,12262,11498,12265c11498,12259,11497,12252,11498,12244c11500,12223,11506,12201,11512,12181c11518,12161,11528,12121,11548,12111c11549,12112,11551,12113,11552,12114c11560,12139,11566,12164,11569,12190c11574,12231,11581,12271,11585,12312c11590,12355,11594,12399,11597,12442c11599,12473,11606,12513,11588,12541c11577,12558,11556,12542,11546,12532c11519,12504,11494,12468,11473,12435c11448,12395,11429,12353,11407,12312c11397,12293,11382,12267,11381,12244c11382,12241,11382,12239,11383,12236c11392,12235,11402,12231,11413,12236c11438,12247,11450,12254,11479,12253c11485,12253,11492,12252,11498,12252em11702,12286c11698,12279,11691,12273,11687,12268c11687,12267,11686,12267,11686,12266c11691,12279,11694,12293,11700,12306c11709,12327,11718,12347,11729,12367c11733,12374,11738,12381,11742,12388c11743,12374,11743,12362,11740,12347c11733,12311,11731,12277,11736,12241c11740,12211,11754,12200,11773,12180c11787,12165,11802,12160,11818,12148c11828,12141,11826,12140,11830,12134c11823,12134,11823,12133,11818,12138c11807,12150,11799,12168,11795,12184c11789,12208,11784,12234,11789,12259c11792,12272,11802,12286,11817,12276c11840,12261,11855,12222,11863,12197c11867,12184,11869,12170,11872,12157c11870,12163,11871,12159,11871,12166c11872,12179,11872,12196,11879,12208c11880,12209,11882,12210,11883,12211c11896,12204,11899,12201,11906,12182c11916,12155,11920,12129,11925,12100em11918,11872c11917,11874,11910,11898,11911,11910c11917,11965,11936,12019,11955,12070c11968,12105,11981,12136,12004,12165c12015,12179,12009,12170,12010,12162em11887,12046c11890,12056,11897,12072,11912,12070c11931,12067,11951,12049,11964,12035c11987,12011,12000,11985,12012,11955c12021,11932,12033,11904,12031,11879c12029,11870,12029,11868,12024,11864c12012,11874,12007,11880,12000,11897c11991,11921,11987,11943,11987,11969c11987,11989,11993,12019,12018,12021c12039,12022,12053,12015,12069,12002c12082,11989,12087,11986,12096,11978em12201,11976c12205,11989,12208,12003,12212,12016c12218,12036,12228,12055,12232,12076c12234,12086,12237,12094,12242,12099em12190,11582c12189,11589,12187,11585,12189,11601c12192,11627,12207,11655,12216,11679c12230,11714,12246,11748,12264,11781c12274,11800,12285,11820,12300,11835c12302,11838,12302,11840,12305,11839c12305,11829,12305,11818,12304,11807c12303,11788,12305,11769,12313,11751c12319,11737,12332,11725,12347,11723c12366,11720,12379,11732,12384,11749c12391,11773,12378,11804,12357,11818c12339,11830,12326,11833,12306,11824c12292,11818,12289,11809,12283,11797em12398,11614c12400,11613,12401,11611,12403,11610c12409,11617,12408,11623,12411,11633c12416,11651,12421,11672,12430,11689c12434,11697,12442,11718,12451,11723c12452,11723,12454,11723,12455,11723c12456,11710,12453,11695,12451,11682c12447,11660,12436,11632,12438,11610c12439,11597,12449,11579,12455,11568em12497,11553c12497,11560,12497,11563,12500,11571c12513,11572,12522,11569,12534,11561c12552,11548,12564,11528,12574,11509c12582,11494,12591,11474,12587,11456c12586,11454,12585,11453,12584,11451c12569,11450,12563,11460,12556,11473c12543,11496,12535,11523,12530,11549c12525,11574,12523,11600,12530,11625c12534,11639,12550,11645,12563,11637c12580,11627,12590,11609,12601,11594em12675,11413c12671,11411,12653,11405,12648,11411c12640,11420,12638,11439,12638,11451c12637,11470,12637,11489,12645,11507c12650,11517,12659,11529,12670,11520c12682,11510,12690,11486,12694,11471c12698,11454,12701,11435,12702,11418c12702,11416,12702,11414,12702,11412c12702,11422,12702,11430,12704,11440c12706,11450,12710,11470,12720,11476c12730,11482,12742,11459,12744,11454c12746,11449,12748,11443,12750,11438em12722,11101c12723,11115,12723,11130,12726,11144c12735,11182,12749,11220,12763,11256c12778,11294,12794,11332,12810,11370c12811,11373,12825,11409,12824,11402c12823,11400,12822,11397,12821,11395em12660,11255c12660,11277,12661,11294,12675,11313c12689,11332,12714,11326,12732,11318c12763,11304,12780,11275,12795,11247c12809,11221,12817,11192,12821,11163c12823,11151,12823,11148,12823,11141c12822,11144,12817,11155,12817,11167c12816,11192,12821,11217,12829,11241c12834,11257,12840,11283,12859,11288c12879,11293,12884,11265,12889,11253c12899,11230,12902,11207,12905,11182c12906,11173,12906,11174,12905,11165c12905,11181,12906,11196,12910,11212c12915,11234,12921,11245,12937,11259c12949,11247,12956,11240,12961,11222c12968,11198,12973,11175,12979,11151c12982,11139,12985,11135,12989,11128c12993,11138,12995,11148,12998,11159c12998,11160,13006,11187,13009,11186c13012,11185,12998,11145,12998,11144em12904,10972c12901,10980,12899,10987,12897,10996c12905,10999,12913,10998,12922,10997em13007,11022c13018,11039,13030,11058,13036,11077c13040,11091,13043,11106,13050,11119c13052,11122,13052,11124,13055,11123c13059,11112,13059,11100,13061,11088c13064,11066,13064,11044,13064,11022c13064,11018,13063,11017,13065,11016c13069,11028,13073,11037,13082,11046c13093,11058,13102,11063,13119,11056c13128,11050,13131,11048,13136,11042em13123,10908c13105,10906,13111,10906,13101,10919c13088,10935,13089,10953,13089,10974c13089,10986,13092,11011,13105,11018c13118,11025,13129,11015,13136,11005c13147,10990,13150,10975,13152,10958c13153,10949,13152,10943,13151,10935c13150,10947,13151,10956,13152,10969c13154,10995,13161,11019,13166,11044c13173,11079,13184,11115,13185,11151c13186,11175,13187,11197,13171,11216c13167,11220,13163,11223,13159,11227em11290,13186c11284,13188,11289,13189,11284,13187c11290,13189,11291,13184,11298,13178c11315,13166,11331,13153,11346,13139c11364,13121,11370,13115,11381,13101em11483,12889c11481,12891,11472,12895,11474,12903c11479,12925,11490,12948,11499,12968c11509,12992,11519,13017,11531,13040c11534,13047,11540,13054,11544,13059c11542,13048,11539,13039,11536,13028c11529,13002,11524,12977,11523,12950c11522,12924,11521,12899,11533,12875c11540,12864,11542,12861,11548,12854em11577,12922c11579,12933,11580,12941,11592,12942c11609,12944,11625,12929,11636,12916c11650,12899,11657,12877,11659,12855c11660,12838,11657,12828,11645,12817c11629,12826,11623,12836,11616,12854c11606,12879,11602,12904,11603,12930c11604,12941,11608,12974,11626,12974c11649,12974,11666,12946,11675,12930c11679,12922,11683,12914,11687,12906em11696,12617c11692,12610,11691,12608,11687,12606c11685,12632,11689,12655,11697,12680c11713,12727,11728,12774,11745,12821c11763,12870,11782,12917,11804,12965c11805,12968,11828,13020,11827,13020c11821,13013,11818,13009,11812,13005em11651,12856c11656,12856,11652,12854,11657,12853c11681,12850,11701,12827,11718,12810c11748,12779,11772,12743,11793,12705c11806,12680,11826,12646,11825,12617c11825,12610,11826,12608,11822,12605c11816,12618,11811,12631,11810,12647c11808,12675,11810,12704,11819,12731c11825,12749,11838,12771,11860,12768c11885,12764,11901,12736,11911,12715c11926,12684,11931,12651,11932,12617c11932,12617,11931,12635,11931,12639c11934,12662,11939,12689,11956,12706c11970,12720,11982,12711,11991,12697c12003,12679,12010,12660,12017,12640em12021,12537c12018,12546,12017,12556,12022,12565c12031,12580,12045,12597,12060,12606c12073,12614,12092,12620,12108,12619c12125,12617,12131,12601,12136,12588em12121,12506c12115,12511,12108,12517,12105,12526c12097,12552,12092,12580,12087,12607c12082,12632,12075,12657,12073,12682c12072,12690,12071,12694,12072,12685em12130,12466c12141,12469,12143,12478,12147,12489c12154,12508,12161,12527,12170,12545c12176,12556,12181,12563,12190,12571c12194,12563,12194,12552,12192,12543c12190,12538,12189,12532,12187,12527em12069,12383c12065,12389,12060,12394,12068,12400c12077,12407,12081,12404,12092,12402em12185,12365c12189,12377,12192,12386,12199,12398c12211,12418,12229,12436,12247,12451c12260,12462,12279,12481,12296,12485c12311,12489,12313,12478,12312,12466c12309,12435,12294,12407,12280,12379c12275,12369,12272,12359,12269,12348em12343,12304c12341,12313,12341,12318,12350,12323c12360,12329,12376,12320,12384,12314c12400,12301,12407,12282,12412,12263c12417,12242,12415,12222,12405,12203c12399,12192,12388,12178,12374,12184c12353,12193,12349,12224,12347,12243c12344,12270,12345,12303,12356,12329c12365,12351,12380,12358,12402,12349c12417,12340,12422,12338,12429,12329em11847,13211c11847,13208,11848,13202,11847,13198c11844,13184,11834,13172,11822,13165c11807,13157,11797,13157,11783,13167c11766,13179,11755,13200,11751,13220c11747,13238,11745,13261,11755,13277c11757,13279,11759,13281,11761,13283c11779,13271,11786,13257,11794,13237c11805,13210,11812,13182,11818,13153c11820,13145,11821,13137,11824,13129c11826,13138,11829,13148,11832,13157c11837,13170,11848,13194,11861,13200c11879,13209,11894,13193,11905,13181c11920,13164,11929,13144,11940,13124em11985,12974c11974,12971,11963,12976,11957,12986c11949,12999,11941,13018,11938,13033c11933,13056,11930,13083,11935,13107c11938,13121,11948,13146,11968,13140c11994,13132,12012,13100,12024,13079c12039,13052,12047,13024,12056,12995em12055,12826c12052,12818,12052,12816,12047,12814c12041,12824,12041,12830,12045,12845c12052,12874,12060,12903,12070,12932c12080,12962,12092,12992,12105,13021c12110,13031,12121,13043,12110,13047em11964,12960c11984,12951,12004,12941,12024,12932c12056,12917,12090,12901,12125,12893c12150,12887,12174,12891,12192,12910c12206,12925,12210,12950,12216,12969c12219,12980,12222,12986,12228,12996c12229,12981,12230,12973,12226,12957c12220,12932,12210,12909,12201,12885em12111,12759c12111,12762,12109,12772,12114,12773c12127,12776,12145,12770,12157,12766c12162,12764,12167,12763,12172,12761em12301,12731c12294,12744,12291,12755,12286,12768c12279,12787,12282,12806,12289,12825c12294,12838,12304,12860,12319,12865c12336,12871,12349,12849,12354,12837c12362,12816,12362,12790,12356,12769c12351,12751,12336,12735,12316,12735c12295,12735,12278,12750,12264,12764c12257,12771,12253,12779,12247,12787em12371,12663c12376,12658,12376,12656,12381,12657c12388,12668,12390,12680,12395,12692c12402,12711,12413,12728,12424,12745c12429,12753,12441,12770,12452,12759c12466,12745,12466,12722,12468,12704c12470,12681,12471,12657,12473,12634c12474,12628,12473,12627,12475,12624c12478,12634,12480,12647,12483,12658c12486,12670,12492,12697,12505,12703c12516,12708,12534,12682,12538,12676c12542,12670,12545,12663,12549,12657em12556,12429c12542,12449,12541,12462,12537,12486c12533,12508,12531,12527,12540,12548c12547,12566,12560,12573,12577,12579c12594,12585,12609,12586,12627,12589c12637,12590,12640,12591,12647,12597c12643,12606,12640,12617,12629,12622c12611,12631,12589,12637,12569,12635c12563,12634,12558,12633,12552,12632em10990,8025c10994,8024,10990,8033,10993,8032c11008,8026,11026,8017,11040,8009c11081,7986,11121,7956,11159,7928c11231,7876,11303,7825,11375,7773c11513,7673,11652,7573,11793,7478c11853,7438,11912,7396,11973,7358c11985,7350,12018,7324,12034,7324c12039,7324,12027,7339,12032,7338c12030,7338,12028,7339,12026,7339em11130,9612c11145,9595,11161,9579,11177,9562c11214,9522,11256,9491,11299,9457c11367,9403,11436,9349,11506,9297c11574,9247,11641,9199,11709,9149c11746,9122,11784,9096,11822,9069c11825,9067,11850,9046,11855,9048c11867,9052,11852,9059,11855,9066em11302,11186c11303,11185,11301,11186,11302,11185c11304,11182,11312,11170,11317,11164c11339,11136,11365,11109,11389,11082c11533,10924,11696,10782,11854,10638c11964,10538,12077,10440,12192,10344c12230,10312,12268,10280,12308,10250c12318,10242,12328,10232,12340,10226c12343,10225,12347,10229,12352,10227em11289,11781c11293,11776,11292,11773,11297,11768c11308,11756,11319,11744,11331,11732c11358,11707,11385,11682,11413,11658c11610,11484,11804,11308,12014,11148c12214,10996,12405,10808,12624,10683c12638,10675,12655,10664,12670,10659c12674,10658,12672,10666,12676,10665e" stroked="t" o:allowincell="f" style="position:absolute;margin-left:196.55pt;margin-top:191.3pt;width:87.2pt;height:181.6pt;mso-wrap-style:none;v-text-anchor:middle">
                <v:fill o:detectmouseclick="t" on="false"/>
                <v:stroke color="black" weight="64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63620</wp:posOffset>
                </wp:positionH>
                <wp:positionV relativeFrom="paragraph">
                  <wp:posOffset>4033520</wp:posOffset>
                </wp:positionV>
                <wp:extent cx="196850" cy="414655"/>
                <wp:effectExtent l="3175" t="3810" r="2540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41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6" h="1151">
                              <a:moveTo>
                                <a:pt x="13380" y="12227"/>
                              </a:moveTo>
                              <a:cubicBezTo>
                                <a:pt x="13374" y="12222"/>
                                <a:pt x="13376" y="12229"/>
                                <a:pt x="13378" y="12225"/>
                              </a:cubicBezTo>
                              <a:cubicBezTo>
                                <a:pt x="13378" y="12223"/>
                                <a:pt x="13378" y="12222"/>
                                <a:pt x="13380" y="12225"/>
                              </a:cubicBezTo>
                              <a:cubicBezTo>
                                <a:pt x="13382" y="12231"/>
                                <a:pt x="13384" y="12226"/>
                                <a:pt x="13380" y="12231"/>
                              </a:cubicBezTo>
                              <a:cubicBezTo>
                                <a:pt x="13375" y="12238"/>
                                <a:pt x="13366" y="12245"/>
                                <a:pt x="13360" y="12254"/>
                              </a:cubicBezTo>
                              <a:cubicBezTo>
                                <a:pt x="13347" y="12274"/>
                                <a:pt x="13334" y="12296"/>
                                <a:pt x="13328" y="12320"/>
                              </a:cubicBezTo>
                              <a:cubicBezTo>
                                <a:pt x="13320" y="12352"/>
                                <a:pt x="13325" y="12387"/>
                                <a:pt x="13338" y="12417"/>
                              </a:cubicBezTo>
                              <a:cubicBezTo>
                                <a:pt x="13348" y="12442"/>
                                <a:pt x="13366" y="12467"/>
                                <a:pt x="13391" y="12478"/>
                              </a:cubicBezTo>
                              <a:cubicBezTo>
                                <a:pt x="13414" y="12489"/>
                                <a:pt x="13430" y="12469"/>
                                <a:pt x="13440" y="12450"/>
                              </a:cubicBezTo>
                              <a:cubicBezTo>
                                <a:pt x="13457" y="12419"/>
                                <a:pt x="13467" y="12384"/>
                                <a:pt x="13479" y="12351"/>
                              </a:cubicBezTo>
                              <a:cubicBezTo>
                                <a:pt x="13490" y="12321"/>
                                <a:pt x="13502" y="12289"/>
                                <a:pt x="13526" y="12266"/>
                              </a:cubicBezTo>
                              <a:cubicBezTo>
                                <a:pt x="13546" y="12247"/>
                                <a:pt x="13569" y="12250"/>
                                <a:pt x="13584" y="12273"/>
                              </a:cubicBezTo>
                              <a:cubicBezTo>
                                <a:pt x="13598" y="12294"/>
                                <a:pt x="13602" y="12318"/>
                                <a:pt x="13603" y="12342"/>
                              </a:cubicBezTo>
                              <a:cubicBezTo>
                                <a:pt x="13604" y="12365"/>
                                <a:pt x="13599" y="12384"/>
                                <a:pt x="13594" y="12404"/>
                              </a:cubicBezTo>
                              <a:cubicBezTo>
                                <a:pt x="13594" y="12406"/>
                                <a:pt x="13594" y="12407"/>
                                <a:pt x="13594" y="12409"/>
                              </a:cubicBezTo>
                              <a:cubicBezTo>
                                <a:pt x="13586" y="12393"/>
                                <a:pt x="13579" y="12376"/>
                                <a:pt x="13572" y="12360"/>
                              </a:cubicBezTo>
                            </a:path>
                            <a:path w="546" h="1151">
                              <a:moveTo>
                                <a:pt x="13381" y="12153"/>
                              </a:moveTo>
                              <a:cubicBezTo>
                                <a:pt x="13370" y="12148"/>
                                <a:pt x="13354" y="12141"/>
                                <a:pt x="13344" y="12139"/>
                              </a:cubicBezTo>
                              <a:cubicBezTo>
                                <a:pt x="13345" y="12140"/>
                                <a:pt x="13347" y="12140"/>
                                <a:pt x="13348" y="12141"/>
                              </a:cubicBezTo>
                              <a:cubicBezTo>
                                <a:pt x="13363" y="12140"/>
                                <a:pt x="13384" y="12139"/>
                                <a:pt x="13401" y="12138"/>
                              </a:cubicBezTo>
                              <a:cubicBezTo>
                                <a:pt x="13438" y="12136"/>
                                <a:pt x="13476" y="12135"/>
                                <a:pt x="13513" y="12132"/>
                              </a:cubicBezTo>
                              <a:cubicBezTo>
                                <a:pt x="13543" y="12129"/>
                                <a:pt x="13573" y="12128"/>
                                <a:pt x="13603" y="12124"/>
                              </a:cubicBezTo>
                              <a:cubicBezTo>
                                <a:pt x="13609" y="12123"/>
                                <a:pt x="13611" y="12123"/>
                                <a:pt x="13617" y="12124"/>
                              </a:cubicBezTo>
                              <a:cubicBezTo>
                                <a:pt x="13584" y="12131"/>
                                <a:pt x="13550" y="12136"/>
                                <a:pt x="13517" y="12139"/>
                              </a:cubicBezTo>
                              <a:cubicBezTo>
                                <a:pt x="13473" y="12143"/>
                                <a:pt x="13428" y="12144"/>
                                <a:pt x="13385" y="12134"/>
                              </a:cubicBezTo>
                              <a:cubicBezTo>
                                <a:pt x="13357" y="12128"/>
                                <a:pt x="13325" y="12117"/>
                                <a:pt x="13305" y="12094"/>
                              </a:cubicBezTo>
                              <a:cubicBezTo>
                                <a:pt x="13294" y="12081"/>
                                <a:pt x="13289" y="12062"/>
                                <a:pt x="13299" y="12048"/>
                              </a:cubicBezTo>
                              <a:cubicBezTo>
                                <a:pt x="13309" y="12033"/>
                                <a:pt x="13328" y="12031"/>
                                <a:pt x="13344" y="12031"/>
                              </a:cubicBezTo>
                              <a:cubicBezTo>
                                <a:pt x="13363" y="12031"/>
                                <a:pt x="13382" y="12040"/>
                                <a:pt x="13394" y="12055"/>
                              </a:cubicBezTo>
                              <a:cubicBezTo>
                                <a:pt x="13410" y="12074"/>
                                <a:pt x="13413" y="12095"/>
                                <a:pt x="13417" y="12118"/>
                              </a:cubicBezTo>
                              <a:cubicBezTo>
                                <a:pt x="13420" y="12137"/>
                                <a:pt x="13417" y="12150"/>
                                <a:pt x="13412" y="12167"/>
                              </a:cubicBezTo>
                              <a:cubicBezTo>
                                <a:pt x="13412" y="12168"/>
                                <a:pt x="13412" y="12170"/>
                                <a:pt x="13412" y="12171"/>
                              </a:cubicBezTo>
                              <a:cubicBezTo>
                                <a:pt x="13396" y="12156"/>
                                <a:pt x="13393" y="12142"/>
                                <a:pt x="13387" y="12121"/>
                              </a:cubicBezTo>
                            </a:path>
                            <a:path w="546" h="1151">
                              <a:moveTo>
                                <a:pt x="13347" y="11971"/>
                              </a:moveTo>
                              <a:cubicBezTo>
                                <a:pt x="13340" y="11967"/>
                                <a:pt x="13334" y="11969"/>
                                <a:pt x="13330" y="11969"/>
                              </a:cubicBezTo>
                              <a:cubicBezTo>
                                <a:pt x="13328" y="11968"/>
                                <a:pt x="13327" y="11968"/>
                                <a:pt x="13325" y="11967"/>
                              </a:cubicBezTo>
                              <a:cubicBezTo>
                                <a:pt x="13331" y="11977"/>
                                <a:pt x="13345" y="11979"/>
                                <a:pt x="13357" y="11981"/>
                              </a:cubicBezTo>
                              <a:cubicBezTo>
                                <a:pt x="13402" y="11989"/>
                                <a:pt x="13449" y="11992"/>
                                <a:pt x="13495" y="11992"/>
                              </a:cubicBezTo>
                              <a:cubicBezTo>
                                <a:pt x="13509" y="11992"/>
                                <a:pt x="13534" y="11992"/>
                                <a:pt x="13542" y="11984"/>
                              </a:cubicBezTo>
                              <a:cubicBezTo>
                                <a:pt x="13534" y="11975"/>
                                <a:pt x="13528" y="11973"/>
                                <a:pt x="13517" y="11967"/>
                              </a:cubicBezTo>
                            </a:path>
                            <a:path w="546" h="1151">
                              <a:moveTo>
                                <a:pt x="13355" y="11877"/>
                              </a:moveTo>
                              <a:cubicBezTo>
                                <a:pt x="13344" y="11872"/>
                                <a:pt x="13353" y="11876"/>
                                <a:pt x="13344" y="11872"/>
                              </a:cubicBezTo>
                              <a:cubicBezTo>
                                <a:pt x="13340" y="11870"/>
                                <a:pt x="13346" y="11878"/>
                                <a:pt x="13346" y="11874"/>
                              </a:cubicBezTo>
                              <a:cubicBezTo>
                                <a:pt x="13354" y="11874"/>
                                <a:pt x="13369" y="11874"/>
                                <a:pt x="13380" y="11875"/>
                              </a:cubicBezTo>
                              <a:cubicBezTo>
                                <a:pt x="13405" y="11876"/>
                                <a:pt x="13431" y="11873"/>
                                <a:pt x="13456" y="11872"/>
                              </a:cubicBezTo>
                              <a:cubicBezTo>
                                <a:pt x="13476" y="11871"/>
                                <a:pt x="13498" y="11870"/>
                                <a:pt x="13517" y="11865"/>
                              </a:cubicBezTo>
                              <a:cubicBezTo>
                                <a:pt x="13518" y="11864"/>
                                <a:pt x="13520" y="11864"/>
                                <a:pt x="13521" y="11863"/>
                              </a:cubicBezTo>
                              <a:cubicBezTo>
                                <a:pt x="13507" y="11858"/>
                                <a:pt x="13491" y="11855"/>
                                <a:pt x="13475" y="11852"/>
                              </a:cubicBezTo>
                              <a:cubicBezTo>
                                <a:pt x="13441" y="11845"/>
                                <a:pt x="13407" y="11834"/>
                                <a:pt x="13374" y="11823"/>
                              </a:cubicBezTo>
                              <a:cubicBezTo>
                                <a:pt x="13353" y="11816"/>
                                <a:pt x="13345" y="11811"/>
                                <a:pt x="13330" y="11797"/>
                              </a:cubicBezTo>
                              <a:cubicBezTo>
                                <a:pt x="13332" y="11778"/>
                                <a:pt x="13349" y="11775"/>
                                <a:pt x="13368" y="11770"/>
                              </a:cubicBezTo>
                              <a:cubicBezTo>
                                <a:pt x="13408" y="11760"/>
                                <a:pt x="13451" y="11761"/>
                                <a:pt x="13491" y="11751"/>
                              </a:cubicBezTo>
                              <a:cubicBezTo>
                                <a:pt x="13507" y="11747"/>
                                <a:pt x="13515" y="11744"/>
                                <a:pt x="13523" y="11733"/>
                              </a:cubicBezTo>
                              <a:cubicBezTo>
                                <a:pt x="13516" y="11714"/>
                                <a:pt x="13500" y="11710"/>
                                <a:pt x="13481" y="11701"/>
                              </a:cubicBezTo>
                            </a:path>
                            <a:path w="546" h="1151">
                              <a:moveTo>
                                <a:pt x="13353" y="11626"/>
                              </a:moveTo>
                              <a:cubicBezTo>
                                <a:pt x="13349" y="11619"/>
                                <a:pt x="13349" y="11618"/>
                                <a:pt x="13349" y="11618"/>
                              </a:cubicBezTo>
                              <a:cubicBezTo>
                                <a:pt x="13345" y="11623"/>
                                <a:pt x="13345" y="11624"/>
                                <a:pt x="13344" y="11630"/>
                              </a:cubicBezTo>
                              <a:cubicBezTo>
                                <a:pt x="13342" y="11641"/>
                                <a:pt x="13345" y="11654"/>
                                <a:pt x="13351" y="11664"/>
                              </a:cubicBezTo>
                              <a:cubicBezTo>
                                <a:pt x="13362" y="11684"/>
                                <a:pt x="13387" y="11693"/>
                                <a:pt x="13407" y="11700"/>
                              </a:cubicBezTo>
                              <a:cubicBezTo>
                                <a:pt x="13432" y="11708"/>
                                <a:pt x="13455" y="11714"/>
                                <a:pt x="13481" y="11708"/>
                              </a:cubicBezTo>
                              <a:cubicBezTo>
                                <a:pt x="13492" y="11704"/>
                                <a:pt x="13496" y="11704"/>
                                <a:pt x="13499" y="11696"/>
                              </a:cubicBezTo>
                              <a:cubicBezTo>
                                <a:pt x="13494" y="11676"/>
                                <a:pt x="13493" y="11662"/>
                                <a:pt x="13474" y="11646"/>
                              </a:cubicBezTo>
                              <a:cubicBezTo>
                                <a:pt x="13453" y="11628"/>
                                <a:pt x="13429" y="11617"/>
                                <a:pt x="13405" y="11606"/>
                              </a:cubicBezTo>
                              <a:cubicBezTo>
                                <a:pt x="13401" y="11604"/>
                                <a:pt x="13396" y="11602"/>
                                <a:pt x="13392" y="11600"/>
                              </a:cubicBezTo>
                              <a:cubicBezTo>
                                <a:pt x="13391" y="11600"/>
                                <a:pt x="13368" y="11599"/>
                                <a:pt x="13388" y="11603"/>
                              </a:cubicBezTo>
                              <a:cubicBezTo>
                                <a:pt x="13405" y="11606"/>
                                <a:pt x="13426" y="11608"/>
                                <a:pt x="13443" y="11606"/>
                              </a:cubicBezTo>
                              <a:cubicBezTo>
                                <a:pt x="13457" y="11605"/>
                                <a:pt x="13484" y="11601"/>
                                <a:pt x="13486" y="11582"/>
                              </a:cubicBezTo>
                              <a:cubicBezTo>
                                <a:pt x="13489" y="11556"/>
                                <a:pt x="13464" y="11531"/>
                                <a:pt x="13447" y="11515"/>
                              </a:cubicBezTo>
                              <a:cubicBezTo>
                                <a:pt x="13399" y="11469"/>
                                <a:pt x="13337" y="11438"/>
                                <a:pt x="13274" y="11420"/>
                              </a:cubicBezTo>
                              <a:cubicBezTo>
                                <a:pt x="13223" y="11405"/>
                                <a:pt x="13123" y="11385"/>
                                <a:pt x="13080" y="11430"/>
                              </a:cubicBezTo>
                              <a:cubicBezTo>
                                <a:pt x="13078" y="11434"/>
                                <a:pt x="13076" y="11439"/>
                                <a:pt x="13074" y="11443"/>
                              </a:cubicBezTo>
                              <a:cubicBezTo>
                                <a:pt x="13093" y="11475"/>
                                <a:pt x="13120" y="11489"/>
                                <a:pt x="13157" y="11500"/>
                              </a:cubicBezTo>
                              <a:cubicBezTo>
                                <a:pt x="13224" y="11520"/>
                                <a:pt x="13308" y="11524"/>
                                <a:pt x="13375" y="11506"/>
                              </a:cubicBezTo>
                              <a:cubicBezTo>
                                <a:pt x="13424" y="11493"/>
                                <a:pt x="13461" y="11468"/>
                                <a:pt x="13482" y="11421"/>
                              </a:cubicBezTo>
                              <a:cubicBezTo>
                                <a:pt x="13496" y="11389"/>
                                <a:pt x="13493" y="11365"/>
                                <a:pt x="13490" y="11332"/>
                              </a:cubicBezTo>
                            </a:path>
                          </a:pathLst>
                        </a:custGeom>
                        <a:noFill/>
                        <a:ln cap="rnd"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074,11332" coordsize="546,1151" path="m13380,12227c13374,12222,13376,12229,13378,12225c13378,12223,13378,12222,13380,12225c13382,12231,13384,12226,13380,12231c13375,12238,13366,12245,13360,12254c13347,12274,13334,12296,13328,12320c13320,12352,13325,12387,13338,12417c13348,12442,13366,12467,13391,12478c13414,12489,13430,12469,13440,12450c13457,12419,13467,12384,13479,12351c13490,12321,13502,12289,13526,12266c13546,12247,13569,12250,13584,12273c13598,12294,13602,12318,13603,12342c13604,12365,13599,12384,13594,12404c13594,12406,13594,12407,13594,12409c13586,12393,13579,12376,13572,12360em13381,12153c13370,12148,13354,12141,13344,12139c13345,12140,13347,12140,13348,12141c13363,12140,13384,12139,13401,12138c13438,12136,13476,12135,13513,12132c13543,12129,13573,12128,13603,12124c13609,12123,13611,12123,13617,12124c13584,12131,13550,12136,13517,12139c13473,12143,13428,12144,13385,12134c13357,12128,13325,12117,13305,12094c13294,12081,13289,12062,13299,12048c13309,12033,13328,12031,13344,12031c13363,12031,13382,12040,13394,12055c13410,12074,13413,12095,13417,12118c13420,12137,13417,12150,13412,12167c13412,12168,13412,12170,13412,12171c13396,12156,13393,12142,13387,12121em13347,11971c13340,11967,13334,11969,13330,11969c13328,11968,13327,11968,13325,11967c13331,11977,13345,11979,13357,11981c13402,11989,13449,11992,13495,11992c13509,11992,13534,11992,13542,11984c13534,11975,13528,11973,13517,11967em13355,11877c13344,11872,13353,11876,13344,11872c13340,11870,13346,11878,13346,11874c13354,11874,13369,11874,13380,11875c13405,11876,13431,11873,13456,11872c13476,11871,13498,11870,13517,11865c13518,11864,13520,11864,13521,11863c13507,11858,13491,11855,13475,11852c13441,11845,13407,11834,13374,11823c13353,11816,13345,11811,13330,11797c13332,11778,13349,11775,13368,11770c13408,11760,13451,11761,13491,11751c13507,11747,13515,11744,13523,11733c13516,11714,13500,11710,13481,11701em13353,11626c13349,11619,13349,11618,13349,11618c13345,11623,13345,11624,13344,11630c13342,11641,13345,11654,13351,11664c13362,11684,13387,11693,13407,11700c13432,11708,13455,11714,13481,11708c13492,11704,13496,11704,13499,11696c13494,11676,13493,11662,13474,11646c13453,11628,13429,11617,13405,11606c13401,11604,13396,11602,13392,11600c13391,11600,13368,11599,13388,11603c13405,11606,13426,11608,13443,11606c13457,11605,13484,11601,13486,11582c13489,11556,13464,11531,13447,11515c13399,11469,13337,11438,13274,11420c13223,11405,13123,11385,13080,11430c13078,11434,13076,11439,13074,11443c13093,11475,13120,11489,13157,11500c13224,11520,13308,11524,13375,11506c13424,11493,13461,11468,13482,11421c13496,11389,13493,11365,13490,11332e" stroked="t" o:allowincell="f" style="position:absolute;margin-left:280.6pt;margin-top:317.6pt;width:15.45pt;height:32.6pt;mso-wrap-style:none;v-text-anchor:middle">
                <v:fill o:detectmouseclick="t" on="false"/>
                <v:stroke color="black" weight="64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80765</wp:posOffset>
                </wp:positionH>
                <wp:positionV relativeFrom="paragraph">
                  <wp:posOffset>3735070</wp:posOffset>
                </wp:positionV>
                <wp:extent cx="134620" cy="216535"/>
                <wp:effectExtent l="3175" t="3810" r="3810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4" h="600">
                              <a:moveTo>
                                <a:pt x="13312" y="10960"/>
                              </a:moveTo>
                              <a:cubicBezTo>
                                <a:pt x="13302" y="10966"/>
                                <a:pt x="13300" y="10966"/>
                                <a:pt x="13289" y="10969"/>
                              </a:cubicBezTo>
                              <a:cubicBezTo>
                                <a:pt x="13282" y="10971"/>
                                <a:pt x="13263" y="10979"/>
                                <a:pt x="13258" y="10985"/>
                              </a:cubicBezTo>
                              <a:cubicBezTo>
                                <a:pt x="13248" y="10997"/>
                                <a:pt x="13246" y="11014"/>
                                <a:pt x="13251" y="11029"/>
                              </a:cubicBezTo>
                              <a:cubicBezTo>
                                <a:pt x="13261" y="11057"/>
                                <a:pt x="13286" y="11072"/>
                                <a:pt x="13312" y="11083"/>
                              </a:cubicBezTo>
                              <a:cubicBezTo>
                                <a:pt x="13347" y="11098"/>
                                <a:pt x="13387" y="11106"/>
                                <a:pt x="13425" y="11101"/>
                              </a:cubicBezTo>
                              <a:cubicBezTo>
                                <a:pt x="13454" y="11097"/>
                                <a:pt x="13487" y="11081"/>
                                <a:pt x="13494" y="11050"/>
                              </a:cubicBezTo>
                              <a:cubicBezTo>
                                <a:pt x="13501" y="11020"/>
                                <a:pt x="13484" y="10988"/>
                                <a:pt x="13466" y="10966"/>
                              </a:cubicBezTo>
                              <a:cubicBezTo>
                                <a:pt x="13446" y="10942"/>
                                <a:pt x="13418" y="10921"/>
                                <a:pt x="13389" y="10909"/>
                              </a:cubicBezTo>
                              <a:cubicBezTo>
                                <a:pt x="13376" y="10904"/>
                                <a:pt x="13354" y="10894"/>
                                <a:pt x="13339" y="10898"/>
                              </a:cubicBezTo>
                              <a:cubicBezTo>
                                <a:pt x="13339" y="10899"/>
                                <a:pt x="13338" y="10900"/>
                                <a:pt x="13338" y="10901"/>
                              </a:cubicBezTo>
                              <a:cubicBezTo>
                                <a:pt x="13339" y="10902"/>
                                <a:pt x="13345" y="10910"/>
                                <a:pt x="13358" y="10914"/>
                              </a:cubicBezTo>
                              <a:cubicBezTo>
                                <a:pt x="13376" y="10920"/>
                                <a:pt x="13395" y="10923"/>
                                <a:pt x="13414" y="10920"/>
                              </a:cubicBezTo>
                              <a:cubicBezTo>
                                <a:pt x="13426" y="10918"/>
                                <a:pt x="13447" y="10912"/>
                                <a:pt x="13450" y="10897"/>
                              </a:cubicBezTo>
                              <a:cubicBezTo>
                                <a:pt x="13453" y="10880"/>
                                <a:pt x="13438" y="10868"/>
                                <a:pt x="13424" y="10863"/>
                              </a:cubicBezTo>
                              <a:cubicBezTo>
                                <a:pt x="13402" y="10855"/>
                                <a:pt x="13373" y="10855"/>
                                <a:pt x="13351" y="10862"/>
                              </a:cubicBezTo>
                              <a:cubicBezTo>
                                <a:pt x="13334" y="10867"/>
                                <a:pt x="13314" y="10877"/>
                                <a:pt x="13311" y="10897"/>
                              </a:cubicBezTo>
                              <a:cubicBezTo>
                                <a:pt x="13309" y="10913"/>
                                <a:pt x="13326" y="10928"/>
                                <a:pt x="13339" y="10933"/>
                              </a:cubicBezTo>
                              <a:cubicBezTo>
                                <a:pt x="13351" y="10937"/>
                                <a:pt x="13361" y="10936"/>
                                <a:pt x="13373" y="10934"/>
                              </a:cubicBezTo>
                            </a:path>
                            <a:path w="374" h="600">
                              <a:moveTo>
                                <a:pt x="13338" y="10806"/>
                              </a:moveTo>
                              <a:cubicBezTo>
                                <a:pt x="13330" y="10797"/>
                                <a:pt x="13325" y="10791"/>
                                <a:pt x="13320" y="10781"/>
                              </a:cubicBezTo>
                              <a:cubicBezTo>
                                <a:pt x="13329" y="10778"/>
                                <a:pt x="13337" y="10778"/>
                                <a:pt x="13348" y="10778"/>
                              </a:cubicBezTo>
                              <a:cubicBezTo>
                                <a:pt x="13369" y="10778"/>
                                <a:pt x="13391" y="10779"/>
                                <a:pt x="13412" y="10778"/>
                              </a:cubicBezTo>
                              <a:cubicBezTo>
                                <a:pt x="13426" y="10777"/>
                                <a:pt x="13438" y="10774"/>
                                <a:pt x="13452" y="10770"/>
                              </a:cubicBezTo>
                              <a:cubicBezTo>
                                <a:pt x="13444" y="10760"/>
                                <a:pt x="13440" y="10758"/>
                                <a:pt x="13426" y="10753"/>
                              </a:cubicBezTo>
                              <a:cubicBezTo>
                                <a:pt x="13397" y="10743"/>
                                <a:pt x="13371" y="10738"/>
                                <a:pt x="13344" y="10724"/>
                              </a:cubicBezTo>
                              <a:cubicBezTo>
                                <a:pt x="13323" y="10713"/>
                                <a:pt x="13303" y="10701"/>
                                <a:pt x="13282" y="10689"/>
                              </a:cubicBezTo>
                            </a:path>
                            <a:path w="374" h="600">
                              <a:moveTo>
                                <a:pt x="13121" y="10503"/>
                              </a:moveTo>
                              <a:cubicBezTo>
                                <a:pt x="13129" y="10504"/>
                                <a:pt x="13140" y="10508"/>
                                <a:pt x="13147" y="10508"/>
                              </a:cubicBezTo>
                              <a:cubicBezTo>
                                <a:pt x="13174" y="10507"/>
                                <a:pt x="13203" y="10510"/>
                                <a:pt x="13231" y="10511"/>
                              </a:cubicBezTo>
                              <a:cubicBezTo>
                                <a:pt x="13268" y="10512"/>
                                <a:pt x="13305" y="10514"/>
                                <a:pt x="13342" y="10514"/>
                              </a:cubicBezTo>
                              <a:cubicBezTo>
                                <a:pt x="13361" y="10514"/>
                                <a:pt x="13387" y="10508"/>
                                <a:pt x="13405" y="10516"/>
                              </a:cubicBezTo>
                              <a:cubicBezTo>
                                <a:pt x="13405" y="10517"/>
                                <a:pt x="13406" y="10517"/>
                                <a:pt x="13406" y="10518"/>
                              </a:cubicBezTo>
                              <a:cubicBezTo>
                                <a:pt x="13394" y="10531"/>
                                <a:pt x="13380" y="10544"/>
                                <a:pt x="13368" y="10557"/>
                              </a:cubicBezTo>
                              <a:cubicBezTo>
                                <a:pt x="13346" y="10580"/>
                                <a:pt x="13325" y="10609"/>
                                <a:pt x="13334" y="10643"/>
                              </a:cubicBezTo>
                              <a:cubicBezTo>
                                <a:pt x="13340" y="10663"/>
                                <a:pt x="13355" y="10680"/>
                                <a:pt x="13376" y="10683"/>
                              </a:cubicBezTo>
                              <a:cubicBezTo>
                                <a:pt x="13403" y="10687"/>
                                <a:pt x="13416" y="10662"/>
                                <a:pt x="13421" y="10640"/>
                              </a:cubicBezTo>
                              <a:cubicBezTo>
                                <a:pt x="13430" y="10600"/>
                                <a:pt x="13420" y="10563"/>
                                <a:pt x="13411" y="10525"/>
                              </a:cubicBezTo>
                            </a:path>
                          </a:pathLst>
                        </a:custGeom>
                        <a:noFill/>
                        <a:ln cap="rnd"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121,10503" coordsize="374,600" path="m13312,10960c13302,10966,13300,10966,13289,10969c13282,10971,13263,10979,13258,10985c13248,10997,13246,11014,13251,11029c13261,11057,13286,11072,13312,11083c13347,11098,13387,11106,13425,11101c13454,11097,13487,11081,13494,11050c13501,11020,13484,10988,13466,10966c13446,10942,13418,10921,13389,10909c13376,10904,13354,10894,13339,10898c13339,10899,13338,10900,13338,10901c13339,10902,13345,10910,13358,10914c13376,10920,13395,10923,13414,10920c13426,10918,13447,10912,13450,10897c13453,10880,13438,10868,13424,10863c13402,10855,13373,10855,13351,10862c13334,10867,13314,10877,13311,10897c13309,10913,13326,10928,13339,10933c13351,10937,13361,10936,13373,10934em13338,10806c13330,10797,13325,10791,13320,10781c13329,10778,13337,10778,13348,10778c13369,10778,13391,10779,13412,10778c13426,10777,13438,10774,13452,10770c13444,10760,13440,10758,13426,10753c13397,10743,13371,10738,13344,10724c13323,10713,13303,10701,13282,10689em13121,10503c13129,10504,13140,10508,13147,10508c13174,10507,13203,10510,13231,10511c13268,10512,13305,10514,13342,10514c13361,10514,13387,10508,13405,10516c13405,10517,13406,10517,13406,10518c13394,10531,13380,10544,13368,10557c13346,10580,13325,10609,13334,10643c13340,10663,13355,10680,13376,10683c13403,10687,13416,10662,13421,10640c13430,10600,13420,10563,13411,10525e" stroked="t" o:allowincell="f" style="position:absolute;margin-left:281.95pt;margin-top:294.1pt;width:10.55pt;height:17pt;mso-wrap-style:none;v-text-anchor:middle">
                <v:fill o:detectmouseclick="t" on="false"/>
                <v:stroke color="black" weight="64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37435</wp:posOffset>
                </wp:positionH>
                <wp:positionV relativeFrom="paragraph">
                  <wp:posOffset>2878455</wp:posOffset>
                </wp:positionV>
                <wp:extent cx="325755" cy="1393190"/>
                <wp:effectExtent l="3810" t="4445" r="254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139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5" h="3869">
                              <a:moveTo>
                                <a:pt x="9763" y="11828"/>
                              </a:moveTo>
                              <a:cubicBezTo>
                                <a:pt x="9757" y="11829"/>
                                <a:pt x="9748" y="11833"/>
                                <a:pt x="9741" y="11834"/>
                              </a:cubicBezTo>
                              <a:cubicBezTo>
                                <a:pt x="9739" y="11834"/>
                                <a:pt x="9738" y="11833"/>
                                <a:pt x="9736" y="11833"/>
                              </a:cubicBezTo>
                              <a:cubicBezTo>
                                <a:pt x="9749" y="11842"/>
                                <a:pt x="9758" y="11845"/>
                                <a:pt x="9775" y="11847"/>
                              </a:cubicBezTo>
                              <a:cubicBezTo>
                                <a:pt x="9816" y="11851"/>
                                <a:pt x="9859" y="11850"/>
                                <a:pt x="9900" y="11847"/>
                              </a:cubicBezTo>
                              <a:cubicBezTo>
                                <a:pt x="9945" y="11844"/>
                                <a:pt x="9989" y="11836"/>
                                <a:pt x="10033" y="11827"/>
                              </a:cubicBezTo>
                              <a:cubicBezTo>
                                <a:pt x="10051" y="11823"/>
                                <a:pt x="10061" y="11823"/>
                                <a:pt x="10072" y="11812"/>
                              </a:cubicBezTo>
                              <a:cubicBezTo>
                                <a:pt x="10056" y="11809"/>
                                <a:pt x="10036" y="11811"/>
                                <a:pt x="10015" y="11814"/>
                              </a:cubicBezTo>
                            </a:path>
                            <a:path w="905" h="3869">
                              <a:moveTo>
                                <a:pt x="9726" y="11903"/>
                              </a:moveTo>
                              <a:cubicBezTo>
                                <a:pt x="9727" y="11910"/>
                                <a:pt x="9730" y="11919"/>
                                <a:pt x="9731" y="11924"/>
                              </a:cubicBezTo>
                              <a:cubicBezTo>
                                <a:pt x="9725" y="11909"/>
                                <a:pt x="9720" y="11895"/>
                                <a:pt x="9715" y="11879"/>
                              </a:cubicBezTo>
                              <a:cubicBezTo>
                                <a:pt x="9704" y="11842"/>
                                <a:pt x="9679" y="11773"/>
                                <a:pt x="9699" y="11735"/>
                              </a:cubicBezTo>
                              <a:cubicBezTo>
                                <a:pt x="9704" y="11728"/>
                                <a:pt x="9705" y="11725"/>
                                <a:pt x="9710" y="11723"/>
                              </a:cubicBezTo>
                              <a:cubicBezTo>
                                <a:pt x="9730" y="11736"/>
                                <a:pt x="9741" y="11744"/>
                                <a:pt x="9754" y="11766"/>
                              </a:cubicBezTo>
                              <a:cubicBezTo>
                                <a:pt x="9779" y="11809"/>
                                <a:pt x="9797" y="11854"/>
                                <a:pt x="9820" y="11898"/>
                              </a:cubicBezTo>
                              <a:cubicBezTo>
                                <a:pt x="9826" y="11909"/>
                                <a:pt x="9827" y="11912"/>
                                <a:pt x="9833" y="11917"/>
                              </a:cubicBezTo>
                              <a:cubicBezTo>
                                <a:pt x="9839" y="11906"/>
                                <a:pt x="9845" y="11897"/>
                                <a:pt x="9849" y="11880"/>
                              </a:cubicBezTo>
                              <a:cubicBezTo>
                                <a:pt x="9856" y="11851"/>
                                <a:pt x="9860" y="11821"/>
                                <a:pt x="9871" y="11793"/>
                              </a:cubicBezTo>
                              <a:cubicBezTo>
                                <a:pt x="9880" y="11770"/>
                                <a:pt x="9892" y="11752"/>
                                <a:pt x="9915" y="11743"/>
                              </a:cubicBezTo>
                              <a:cubicBezTo>
                                <a:pt x="9936" y="11734"/>
                                <a:pt x="9959" y="11762"/>
                                <a:pt x="9969" y="11776"/>
                              </a:cubicBezTo>
                              <a:cubicBezTo>
                                <a:pt x="9987" y="11800"/>
                                <a:pt x="9995" y="11833"/>
                                <a:pt x="10000" y="11862"/>
                              </a:cubicBezTo>
                              <a:cubicBezTo>
                                <a:pt x="10003" y="11884"/>
                                <a:pt x="10002" y="11896"/>
                                <a:pt x="9997" y="11914"/>
                              </a:cubicBezTo>
                              <a:cubicBezTo>
                                <a:pt x="9986" y="11900"/>
                                <a:pt x="9980" y="11886"/>
                                <a:pt x="9972" y="11869"/>
                              </a:cubicBezTo>
                              <a:cubicBezTo>
                                <a:pt x="9955" y="11833"/>
                                <a:pt x="9939" y="11794"/>
                                <a:pt x="9918" y="11761"/>
                              </a:cubicBezTo>
                              <a:cubicBezTo>
                                <a:pt x="9900" y="11732"/>
                                <a:pt x="9876" y="11700"/>
                                <a:pt x="9851" y="11676"/>
                              </a:cubicBezTo>
                              <a:cubicBezTo>
                                <a:pt x="9842" y="11667"/>
                                <a:pt x="9830" y="11660"/>
                                <a:pt x="9821" y="11652"/>
                              </a:cubicBezTo>
                              <a:cubicBezTo>
                                <a:pt x="9834" y="11653"/>
                                <a:pt x="9848" y="11656"/>
                                <a:pt x="9861" y="11656"/>
                              </a:cubicBezTo>
                              <a:cubicBezTo>
                                <a:pt x="9886" y="11657"/>
                                <a:pt x="9911" y="11657"/>
                                <a:pt x="9936" y="11656"/>
                              </a:cubicBezTo>
                              <a:cubicBezTo>
                                <a:pt x="9955" y="11655"/>
                                <a:pt x="9957" y="11651"/>
                                <a:pt x="9970" y="11646"/>
                              </a:cubicBezTo>
                              <a:cubicBezTo>
                                <a:pt x="9958" y="11634"/>
                                <a:pt x="9947" y="11627"/>
                                <a:pt x="9933" y="11618"/>
                              </a:cubicBezTo>
                              <a:cubicBezTo>
                                <a:pt x="9914" y="11605"/>
                                <a:pt x="9892" y="11591"/>
                                <a:pt x="9876" y="11575"/>
                              </a:cubicBezTo>
                              <a:cubicBezTo>
                                <a:pt x="9857" y="11555"/>
                                <a:pt x="9851" y="11532"/>
                                <a:pt x="9845" y="11507"/>
                              </a:cubicBezTo>
                              <a:cubicBezTo>
                                <a:pt x="9843" y="11499"/>
                                <a:pt x="9842" y="11481"/>
                                <a:pt x="9838" y="11474"/>
                              </a:cubicBezTo>
                              <a:cubicBezTo>
                                <a:pt x="9827" y="11454"/>
                                <a:pt x="9837" y="11480"/>
                                <a:pt x="9829" y="11469"/>
                              </a:cubicBezTo>
                              <a:cubicBezTo>
                                <a:pt x="9832" y="11477"/>
                                <a:pt x="9831" y="11480"/>
                                <a:pt x="9838" y="11488"/>
                              </a:cubicBezTo>
                              <a:cubicBezTo>
                                <a:pt x="9853" y="11504"/>
                                <a:pt x="9868" y="11513"/>
                                <a:pt x="9887" y="11522"/>
                              </a:cubicBezTo>
                              <a:cubicBezTo>
                                <a:pt x="9910" y="11533"/>
                                <a:pt x="9939" y="11543"/>
                                <a:pt x="9965" y="11535"/>
                              </a:cubicBezTo>
                              <a:cubicBezTo>
                                <a:pt x="9967" y="11533"/>
                                <a:pt x="9970" y="11530"/>
                                <a:pt x="9972" y="11528"/>
                              </a:cubicBezTo>
                              <a:cubicBezTo>
                                <a:pt x="9969" y="11506"/>
                                <a:pt x="9969" y="11494"/>
                                <a:pt x="9951" y="11476"/>
                              </a:cubicBezTo>
                              <a:cubicBezTo>
                                <a:pt x="9933" y="11458"/>
                                <a:pt x="9910" y="11440"/>
                                <a:pt x="9887" y="11428"/>
                              </a:cubicBezTo>
                              <a:cubicBezTo>
                                <a:pt x="9880" y="11424"/>
                                <a:pt x="9872" y="11422"/>
                                <a:pt x="9865" y="11418"/>
                              </a:cubicBezTo>
                              <a:cubicBezTo>
                                <a:pt x="9875" y="11418"/>
                                <a:pt x="9887" y="11417"/>
                                <a:pt x="9898" y="11417"/>
                              </a:cubicBezTo>
                              <a:cubicBezTo>
                                <a:pt x="9918" y="11417"/>
                                <a:pt x="9947" y="11417"/>
                                <a:pt x="9961" y="11400"/>
                              </a:cubicBezTo>
                              <a:cubicBezTo>
                                <a:pt x="9965" y="11392"/>
                                <a:pt x="9967" y="11390"/>
                                <a:pt x="9967" y="11384"/>
                              </a:cubicBezTo>
                              <a:cubicBezTo>
                                <a:pt x="9953" y="11368"/>
                                <a:pt x="9943" y="11358"/>
                                <a:pt x="9924" y="11346"/>
                              </a:cubicBezTo>
                              <a:cubicBezTo>
                                <a:pt x="9903" y="11333"/>
                                <a:pt x="9880" y="11326"/>
                                <a:pt x="9857" y="11318"/>
                              </a:cubicBezTo>
                              <a:cubicBezTo>
                                <a:pt x="9848" y="11316"/>
                                <a:pt x="9845" y="11315"/>
                                <a:pt x="9840" y="11313"/>
                              </a:cubicBezTo>
                              <a:cubicBezTo>
                                <a:pt x="9847" y="11314"/>
                                <a:pt x="9857" y="11313"/>
                                <a:pt x="9866" y="11314"/>
                              </a:cubicBezTo>
                              <a:cubicBezTo>
                                <a:pt x="9888" y="11316"/>
                                <a:pt x="9911" y="11315"/>
                                <a:pt x="9933" y="11314"/>
                              </a:cubicBezTo>
                              <a:cubicBezTo>
                                <a:pt x="9947" y="11313"/>
                                <a:pt x="9958" y="11309"/>
                                <a:pt x="9970" y="11306"/>
                              </a:cubicBezTo>
                              <a:cubicBezTo>
                                <a:pt x="9952" y="11301"/>
                                <a:pt x="9939" y="11299"/>
                                <a:pt x="9918" y="11301"/>
                              </a:cubicBezTo>
                              <a:cubicBezTo>
                                <a:pt x="9909" y="11302"/>
                                <a:pt x="9901" y="11303"/>
                                <a:pt x="9892" y="11304"/>
                              </a:cubicBezTo>
                            </a:path>
                            <a:path w="905" h="3869">
                              <a:moveTo>
                                <a:pt x="9733" y="11338"/>
                              </a:moveTo>
                              <a:cubicBezTo>
                                <a:pt x="9736" y="11340"/>
                                <a:pt x="9754" y="11339"/>
                                <a:pt x="9759" y="11337"/>
                              </a:cubicBezTo>
                              <a:cubicBezTo>
                                <a:pt x="9767" y="11333"/>
                                <a:pt x="9770" y="11327"/>
                                <a:pt x="9774" y="11320"/>
                              </a:cubicBezTo>
                            </a:path>
                            <a:path w="905" h="3869">
                              <a:moveTo>
                                <a:pt x="9806" y="11240"/>
                              </a:moveTo>
                              <a:cubicBezTo>
                                <a:pt x="9823" y="11230"/>
                                <a:pt x="9844" y="11221"/>
                                <a:pt x="9864" y="11220"/>
                              </a:cubicBezTo>
                              <a:cubicBezTo>
                                <a:pt x="9889" y="11219"/>
                                <a:pt x="9913" y="11219"/>
                                <a:pt x="9938" y="11218"/>
                              </a:cubicBezTo>
                              <a:cubicBezTo>
                                <a:pt x="9952" y="11218"/>
                                <a:pt x="9955" y="11217"/>
                                <a:pt x="9965" y="11209"/>
                              </a:cubicBezTo>
                              <a:cubicBezTo>
                                <a:pt x="9955" y="11196"/>
                                <a:pt x="9946" y="11190"/>
                                <a:pt x="9928" y="11181"/>
                              </a:cubicBezTo>
                              <a:cubicBezTo>
                                <a:pt x="9901" y="11168"/>
                                <a:pt x="9873" y="11157"/>
                                <a:pt x="9845" y="11146"/>
                              </a:cubicBezTo>
                              <a:cubicBezTo>
                                <a:pt x="9836" y="11142"/>
                                <a:pt x="9827" y="11138"/>
                                <a:pt x="9818" y="11134"/>
                              </a:cubicBezTo>
                              <a:cubicBezTo>
                                <a:pt x="9831" y="11132"/>
                                <a:pt x="9847" y="11130"/>
                                <a:pt x="9861" y="11129"/>
                              </a:cubicBezTo>
                              <a:cubicBezTo>
                                <a:pt x="9882" y="11128"/>
                                <a:pt x="9903" y="11122"/>
                                <a:pt x="9917" y="11105"/>
                              </a:cubicBezTo>
                              <a:cubicBezTo>
                                <a:pt x="9927" y="11093"/>
                                <a:pt x="9917" y="11076"/>
                                <a:pt x="9913" y="11064"/>
                              </a:cubicBezTo>
                            </a:path>
                            <a:path w="905" h="3869">
                              <a:moveTo>
                                <a:pt x="9738" y="10808"/>
                              </a:moveTo>
                              <a:cubicBezTo>
                                <a:pt x="9738" y="10823"/>
                                <a:pt x="9741" y="10837"/>
                                <a:pt x="9746" y="10851"/>
                              </a:cubicBezTo>
                              <a:cubicBezTo>
                                <a:pt x="9754" y="10873"/>
                                <a:pt x="9764" y="10896"/>
                                <a:pt x="9776" y="10916"/>
                              </a:cubicBezTo>
                              <a:cubicBezTo>
                                <a:pt x="9783" y="10928"/>
                                <a:pt x="9800" y="10953"/>
                                <a:pt x="9814" y="10958"/>
                              </a:cubicBezTo>
                              <a:cubicBezTo>
                                <a:pt x="9829" y="10963"/>
                                <a:pt x="9838" y="10942"/>
                                <a:pt x="9840" y="10932"/>
                              </a:cubicBezTo>
                              <a:cubicBezTo>
                                <a:pt x="9846" y="10902"/>
                                <a:pt x="9845" y="10871"/>
                                <a:pt x="9850" y="10841"/>
                              </a:cubicBezTo>
                              <a:cubicBezTo>
                                <a:pt x="9854" y="10819"/>
                                <a:pt x="9858" y="10797"/>
                                <a:pt x="9869" y="10778"/>
                              </a:cubicBezTo>
                              <a:cubicBezTo>
                                <a:pt x="9887" y="10781"/>
                                <a:pt x="9896" y="10794"/>
                                <a:pt x="9903" y="10811"/>
                              </a:cubicBezTo>
                              <a:cubicBezTo>
                                <a:pt x="9918" y="10845"/>
                                <a:pt x="9930" y="10887"/>
                                <a:pt x="9930" y="10925"/>
                              </a:cubicBezTo>
                              <a:cubicBezTo>
                                <a:pt x="9928" y="10930"/>
                                <a:pt x="9927" y="10931"/>
                                <a:pt x="9929" y="10935"/>
                              </a:cubicBezTo>
                              <a:cubicBezTo>
                                <a:pt x="9918" y="10923"/>
                                <a:pt x="9910" y="10911"/>
                                <a:pt x="9901" y="10897"/>
                              </a:cubicBezTo>
                            </a:path>
                            <a:path w="905" h="3869">
                              <a:moveTo>
                                <a:pt x="9674" y="10656"/>
                              </a:moveTo>
                              <a:cubicBezTo>
                                <a:pt x="9672" y="10655"/>
                                <a:pt x="9670" y="10654"/>
                                <a:pt x="9668" y="10653"/>
                              </a:cubicBezTo>
                              <a:cubicBezTo>
                                <a:pt x="9679" y="10652"/>
                                <a:pt x="9692" y="10657"/>
                                <a:pt x="9706" y="10660"/>
                              </a:cubicBezTo>
                              <a:cubicBezTo>
                                <a:pt x="9746" y="10668"/>
                                <a:pt x="9787" y="10672"/>
                                <a:pt x="9828" y="10676"/>
                              </a:cubicBezTo>
                              <a:cubicBezTo>
                                <a:pt x="9865" y="10680"/>
                                <a:pt x="9902" y="10681"/>
                                <a:pt x="9939" y="10679"/>
                              </a:cubicBezTo>
                              <a:cubicBezTo>
                                <a:pt x="9944" y="10679"/>
                                <a:pt x="9971" y="10668"/>
                                <a:pt x="9954" y="10677"/>
                              </a:cubicBezTo>
                            </a:path>
                            <a:path w="905" h="3869">
                              <a:moveTo>
                                <a:pt x="9789" y="10778"/>
                              </a:moveTo>
                              <a:cubicBezTo>
                                <a:pt x="9805" y="10772"/>
                                <a:pt x="9814" y="10760"/>
                                <a:pt x="9817" y="10741"/>
                              </a:cubicBezTo>
                              <a:cubicBezTo>
                                <a:pt x="9823" y="10705"/>
                                <a:pt x="9818" y="10661"/>
                                <a:pt x="9813" y="10625"/>
                              </a:cubicBezTo>
                              <a:cubicBezTo>
                                <a:pt x="9809" y="10597"/>
                                <a:pt x="9801" y="10569"/>
                                <a:pt x="9794" y="10542"/>
                              </a:cubicBezTo>
                            </a:path>
                            <a:path w="905" h="3869">
                              <a:moveTo>
                                <a:pt x="9834" y="10578"/>
                              </a:moveTo>
                              <a:cubicBezTo>
                                <a:pt x="9850" y="10580"/>
                                <a:pt x="9859" y="10584"/>
                                <a:pt x="9869" y="10569"/>
                              </a:cubicBezTo>
                              <a:cubicBezTo>
                                <a:pt x="9879" y="10553"/>
                                <a:pt x="9867" y="10514"/>
                                <a:pt x="9861" y="10499"/>
                              </a:cubicBezTo>
                              <a:cubicBezTo>
                                <a:pt x="9850" y="10474"/>
                                <a:pt x="9832" y="10449"/>
                                <a:pt x="9808" y="10435"/>
                              </a:cubicBezTo>
                              <a:cubicBezTo>
                                <a:pt x="9787" y="10423"/>
                                <a:pt x="9777" y="10428"/>
                                <a:pt x="9758" y="10433"/>
                              </a:cubicBezTo>
                              <a:cubicBezTo>
                                <a:pt x="9759" y="10469"/>
                                <a:pt x="9770" y="10483"/>
                                <a:pt x="9806" y="10497"/>
                              </a:cubicBezTo>
                              <a:cubicBezTo>
                                <a:pt x="9828" y="10506"/>
                                <a:pt x="9860" y="10509"/>
                                <a:pt x="9882" y="10497"/>
                              </a:cubicBezTo>
                              <a:cubicBezTo>
                                <a:pt x="9905" y="10484"/>
                                <a:pt x="9915" y="10462"/>
                                <a:pt x="9909" y="10436"/>
                              </a:cubicBezTo>
                              <a:cubicBezTo>
                                <a:pt x="9901" y="10402"/>
                                <a:pt x="9875" y="10368"/>
                                <a:pt x="9850" y="10344"/>
                              </a:cubicBezTo>
                              <a:cubicBezTo>
                                <a:pt x="9828" y="10323"/>
                                <a:pt x="9800" y="10308"/>
                                <a:pt x="9773" y="10295"/>
                              </a:cubicBezTo>
                              <a:cubicBezTo>
                                <a:pt x="9764" y="10291"/>
                                <a:pt x="9763" y="10288"/>
                                <a:pt x="9758" y="10292"/>
                              </a:cubicBezTo>
                              <a:cubicBezTo>
                                <a:pt x="9765" y="10297"/>
                                <a:pt x="9777" y="10305"/>
                                <a:pt x="9792" y="10308"/>
                              </a:cubicBezTo>
                              <a:cubicBezTo>
                                <a:pt x="9816" y="10314"/>
                                <a:pt x="9847" y="10314"/>
                                <a:pt x="9871" y="10310"/>
                              </a:cubicBezTo>
                              <a:cubicBezTo>
                                <a:pt x="9896" y="10306"/>
                                <a:pt x="9897" y="10302"/>
                                <a:pt x="9910" y="10285"/>
                              </a:cubicBezTo>
                              <a:cubicBezTo>
                                <a:pt x="9897" y="10269"/>
                                <a:pt x="9886" y="10259"/>
                                <a:pt x="9867" y="10247"/>
                              </a:cubicBezTo>
                              <a:cubicBezTo>
                                <a:pt x="9838" y="10229"/>
                                <a:pt x="9808" y="10217"/>
                                <a:pt x="9778" y="10203"/>
                              </a:cubicBezTo>
                              <a:cubicBezTo>
                                <a:pt x="9772" y="10201"/>
                                <a:pt x="9770" y="10200"/>
                                <a:pt x="9767" y="10198"/>
                              </a:cubicBezTo>
                              <a:cubicBezTo>
                                <a:pt x="9792" y="10197"/>
                                <a:pt x="9843" y="10204"/>
                                <a:pt x="9861" y="10183"/>
                              </a:cubicBezTo>
                              <a:cubicBezTo>
                                <a:pt x="9876" y="10166"/>
                                <a:pt x="9870" y="10158"/>
                                <a:pt x="9856" y="10141"/>
                              </a:cubicBezTo>
                              <a:cubicBezTo>
                                <a:pt x="9838" y="10118"/>
                                <a:pt x="9812" y="10101"/>
                                <a:pt x="9790" y="10082"/>
                              </a:cubicBezTo>
                              <a:cubicBezTo>
                                <a:pt x="9775" y="10069"/>
                                <a:pt x="9768" y="10062"/>
                                <a:pt x="9759" y="10047"/>
                              </a:cubicBezTo>
                              <a:cubicBezTo>
                                <a:pt x="9776" y="10040"/>
                                <a:pt x="9793" y="10034"/>
                                <a:pt x="9806" y="10023"/>
                              </a:cubicBezTo>
                              <a:cubicBezTo>
                                <a:pt x="9825" y="10007"/>
                                <a:pt x="9823" y="10001"/>
                                <a:pt x="9824" y="9979"/>
                              </a:cubicBezTo>
                            </a:path>
                            <a:path w="905" h="3869">
                              <a:moveTo>
                                <a:pt x="10163" y="8153"/>
                              </a:moveTo>
                              <a:cubicBezTo>
                                <a:pt x="10161" y="8152"/>
                                <a:pt x="10153" y="8144"/>
                                <a:pt x="10147" y="8142"/>
                              </a:cubicBezTo>
                              <a:cubicBezTo>
                                <a:pt x="10108" y="8128"/>
                                <a:pt x="10039" y="8101"/>
                                <a:pt x="10011" y="8146"/>
                              </a:cubicBezTo>
                              <a:cubicBezTo>
                                <a:pt x="9956" y="8236"/>
                                <a:pt x="10021" y="8514"/>
                                <a:pt x="10024" y="8613"/>
                              </a:cubicBezTo>
                              <a:cubicBezTo>
                                <a:pt x="10031" y="8843"/>
                                <a:pt x="10035" y="9070"/>
                                <a:pt x="10054" y="9299"/>
                              </a:cubicBezTo>
                              <a:cubicBezTo>
                                <a:pt x="10079" y="9596"/>
                                <a:pt x="10100" y="9894"/>
                                <a:pt x="10133" y="10191"/>
                              </a:cubicBezTo>
                              <a:cubicBezTo>
                                <a:pt x="10175" y="10568"/>
                                <a:pt x="10269" y="10933"/>
                                <a:pt x="10334" y="11306"/>
                              </a:cubicBezTo>
                              <a:cubicBezTo>
                                <a:pt x="10374" y="11533"/>
                                <a:pt x="10412" y="11762"/>
                                <a:pt x="10415" y="11991"/>
                              </a:cubicBezTo>
                              <a:cubicBezTo>
                                <a:pt x="10440" y="11973"/>
                                <a:pt x="10469" y="11955"/>
                                <a:pt x="10494" y="11933"/>
                              </a:cubicBezTo>
                              <a:cubicBezTo>
                                <a:pt x="10522" y="11909"/>
                                <a:pt x="10546" y="11884"/>
                                <a:pt x="10572" y="11858"/>
                              </a:cubicBezTo>
                            </a:path>
                          </a:pathLst>
                        </a:custGeom>
                        <a:noFill/>
                        <a:ln cap="rnd"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668,8123" coordsize="905,3869" path="m9763,11828c9757,11829,9748,11833,9741,11834c9739,11834,9738,11833,9736,11833c9749,11842,9758,11845,9775,11847c9816,11851,9859,11850,9900,11847c9945,11844,9989,11836,10033,11827c10051,11823,10061,11823,10072,11812c10056,11809,10036,11811,10015,11814em9726,11903c9727,11910,9730,11919,9731,11924c9725,11909,9720,11895,9715,11879c9704,11842,9679,11773,9699,11735c9704,11728,9705,11725,9710,11723c9730,11736,9741,11744,9754,11766c9779,11809,9797,11854,9820,11898c9826,11909,9827,11912,9833,11917c9839,11906,9845,11897,9849,11880c9856,11851,9860,11821,9871,11793c9880,11770,9892,11752,9915,11743c9936,11734,9959,11762,9969,11776c9987,11800,9995,11833,10000,11862c10003,11884,10002,11896,9997,11914c9986,11900,9980,11886,9972,11869c9955,11833,9939,11794,9918,11761c9900,11732,9876,11700,9851,11676c9842,11667,9830,11660,9821,11652c9834,11653,9848,11656,9861,11656c9886,11657,9911,11657,9936,11656c9955,11655,9957,11651,9970,11646c9958,11634,9947,11627,9933,11618c9914,11605,9892,11591,9876,11575c9857,11555,9851,11532,9845,11507c9843,11499,9842,11481,9838,11474c9827,11454,9837,11480,9829,11469c9832,11477,9831,11480,9838,11488c9853,11504,9868,11513,9887,11522c9910,11533,9939,11543,9965,11535c9967,11533,9970,11530,9972,11528c9969,11506,9969,11494,9951,11476c9933,11458,9910,11440,9887,11428c9880,11424,9872,11422,9865,11418c9875,11418,9887,11417,9898,11417c9918,11417,9947,11417,9961,11400c9965,11392,9967,11390,9967,11384c9953,11368,9943,11358,9924,11346c9903,11333,9880,11326,9857,11318c9848,11316,9845,11315,9840,11313c9847,11314,9857,11313,9866,11314c9888,11316,9911,11315,9933,11314c9947,11313,9958,11309,9970,11306c9952,11301,9939,11299,9918,11301c9909,11302,9901,11303,9892,11304em9733,11338c9736,11340,9754,11339,9759,11337c9767,11333,9770,11327,9774,11320em9806,11240c9823,11230,9844,11221,9864,11220c9889,11219,9913,11219,9938,11218c9952,11218,9955,11217,9965,11209c9955,11196,9946,11190,9928,11181c9901,11168,9873,11157,9845,11146c9836,11142,9827,11138,9818,11134c9831,11132,9847,11130,9861,11129c9882,11128,9903,11122,9917,11105c9927,11093,9917,11076,9913,11064em9738,10808c9738,10823,9741,10837,9746,10851c9754,10873,9764,10896,9776,10916c9783,10928,9800,10953,9814,10958c9829,10963,9838,10942,9840,10932c9846,10902,9845,10871,9850,10841c9854,10819,9858,10797,9869,10778c9887,10781,9896,10794,9903,10811c9918,10845,9930,10887,9930,10925c9928,10930,9927,10931,9929,10935c9918,10923,9910,10911,9901,10897em9674,10656c9672,10655,9670,10654,9668,10653c9679,10652,9692,10657,9706,10660c9746,10668,9787,10672,9828,10676c9865,10680,9902,10681,9939,10679c9944,10679,9971,10668,9954,10677em9789,10778c9805,10772,9814,10760,9817,10741c9823,10705,9818,10661,9813,10625c9809,10597,9801,10569,9794,10542em9834,10578c9850,10580,9859,10584,9869,10569c9879,10553,9867,10514,9861,10499c9850,10474,9832,10449,9808,10435c9787,10423,9777,10428,9758,10433c9759,10469,9770,10483,9806,10497c9828,10506,9860,10509,9882,10497c9905,10484,9915,10462,9909,10436c9901,10402,9875,10368,9850,10344c9828,10323,9800,10308,9773,10295c9764,10291,9763,10288,9758,10292c9765,10297,9777,10305,9792,10308c9816,10314,9847,10314,9871,10310c9896,10306,9897,10302,9910,10285c9897,10269,9886,10259,9867,10247c9838,10229,9808,10217,9778,10203c9772,10201,9770,10200,9767,10198c9792,10197,9843,10204,9861,10183c9876,10166,9870,10158,9856,10141c9838,10118,9812,10101,9790,10082c9775,10069,9768,10062,9759,10047c9776,10040,9793,10034,9806,10023c9825,10007,9823,10001,9824,9979em10163,8153c10161,8152,10153,8144,10147,8142c10108,8128,10039,8101,10011,8146c9956,8236,10021,8514,10024,8613c10031,8843,10035,9070,10054,9299c10079,9596,10100,9894,10133,10191c10175,10568,10269,10933,10334,11306c10374,11533,10412,11762,10415,11991c10440,11973,10469,11955,10494,11933c10522,11909,10546,11884,10572,11858e" stroked="t" o:allowincell="f" style="position:absolute;margin-left:184.05pt;margin-top:226.65pt;width:25.6pt;height:109.65pt;mso-wrap-style:none;v-text-anchor:middle">
                <v:fill o:detectmouseclick="t" on="false"/>
                <v:stroke color="black" weight="64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08735</wp:posOffset>
                </wp:positionH>
                <wp:positionV relativeFrom="paragraph">
                  <wp:posOffset>1732915</wp:posOffset>
                </wp:positionV>
                <wp:extent cx="1960245" cy="1364615"/>
                <wp:effectExtent l="3810" t="3810" r="317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0200" cy="136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45" h="3790">
                              <a:moveTo>
                                <a:pt x="8470" y="5836"/>
                              </a:moveTo>
                              <a:cubicBezTo>
                                <a:pt x="8469" y="5836"/>
                                <a:pt x="8468" y="5835"/>
                                <a:pt x="8467" y="5835"/>
                              </a:cubicBezTo>
                              <a:cubicBezTo>
                                <a:pt x="8470" y="5836"/>
                                <a:pt x="8468" y="5837"/>
                                <a:pt x="8471" y="5838"/>
                              </a:cubicBezTo>
                              <a:cubicBezTo>
                                <a:pt x="8475" y="5840"/>
                                <a:pt x="8480" y="5843"/>
                                <a:pt x="8485" y="5845"/>
                              </a:cubicBezTo>
                              <a:cubicBezTo>
                                <a:pt x="8498" y="5850"/>
                                <a:pt x="8511" y="5852"/>
                                <a:pt x="8524" y="5856"/>
                              </a:cubicBezTo>
                              <a:cubicBezTo>
                                <a:pt x="8537" y="5860"/>
                                <a:pt x="8550" y="5862"/>
                                <a:pt x="8563" y="5866"/>
                              </a:cubicBezTo>
                              <a:cubicBezTo>
                                <a:pt x="8590" y="5875"/>
                                <a:pt x="8611" y="5891"/>
                                <a:pt x="8636" y="5904"/>
                              </a:cubicBezTo>
                              <a:cubicBezTo>
                                <a:pt x="8652" y="5913"/>
                                <a:pt x="8669" y="5920"/>
                                <a:pt x="8685" y="5927"/>
                              </a:cubicBezTo>
                              <a:cubicBezTo>
                                <a:pt x="8698" y="5933"/>
                                <a:pt x="8711" y="5939"/>
                                <a:pt x="8725" y="5945"/>
                              </a:cubicBezTo>
                              <a:cubicBezTo>
                                <a:pt x="8738" y="5950"/>
                                <a:pt x="8750" y="5957"/>
                                <a:pt x="8763" y="5962"/>
                              </a:cubicBezTo>
                              <a:cubicBezTo>
                                <a:pt x="8802" y="5978"/>
                                <a:pt x="8840" y="5989"/>
                                <a:pt x="8879" y="6003"/>
                              </a:cubicBezTo>
                              <a:cubicBezTo>
                                <a:pt x="8890" y="6007"/>
                                <a:pt x="8900" y="6011"/>
                                <a:pt x="8910" y="6016"/>
                              </a:cubicBezTo>
                              <a:cubicBezTo>
                                <a:pt x="8931" y="6027"/>
                                <a:pt x="8951" y="6042"/>
                                <a:pt x="8971" y="6054"/>
                              </a:cubicBezTo>
                              <a:cubicBezTo>
                                <a:pt x="8980" y="6059"/>
                                <a:pt x="8990" y="6065"/>
                                <a:pt x="8998" y="6071"/>
                              </a:cubicBezTo>
                              <a:cubicBezTo>
                                <a:pt x="9013" y="6083"/>
                                <a:pt x="9022" y="6100"/>
                                <a:pt x="9036" y="6112"/>
                              </a:cubicBezTo>
                              <a:cubicBezTo>
                                <a:pt x="9067" y="6140"/>
                                <a:pt x="9098" y="6163"/>
                                <a:pt x="9125" y="6194"/>
                              </a:cubicBezTo>
                              <a:cubicBezTo>
                                <a:pt x="9154" y="6227"/>
                                <a:pt x="9184" y="6258"/>
                                <a:pt x="9213" y="6290"/>
                              </a:cubicBezTo>
                              <a:cubicBezTo>
                                <a:pt x="9242" y="6323"/>
                                <a:pt x="9267" y="6359"/>
                                <a:pt x="9292" y="6394"/>
                              </a:cubicBezTo>
                              <a:cubicBezTo>
                                <a:pt x="9299" y="6404"/>
                                <a:pt x="9306" y="6413"/>
                                <a:pt x="9313" y="6423"/>
                              </a:cubicBezTo>
                              <a:cubicBezTo>
                                <a:pt x="9332" y="6453"/>
                                <a:pt x="9348" y="6487"/>
                                <a:pt x="9366" y="6518"/>
                              </a:cubicBezTo>
                              <a:cubicBezTo>
                                <a:pt x="9377" y="6537"/>
                                <a:pt x="9388" y="6558"/>
                                <a:pt x="9398" y="6578"/>
                              </a:cubicBezTo>
                              <a:cubicBezTo>
                                <a:pt x="9409" y="6602"/>
                                <a:pt x="9420" y="6630"/>
                                <a:pt x="9422" y="6655"/>
                              </a:cubicBezTo>
                              <a:cubicBezTo>
                                <a:pt x="9423" y="6667"/>
                                <a:pt x="9420" y="6682"/>
                                <a:pt x="9419" y="6694"/>
                              </a:cubicBezTo>
                              <a:cubicBezTo>
                                <a:pt x="9417" y="6719"/>
                                <a:pt x="9411" y="6745"/>
                                <a:pt x="9411" y="6770"/>
                              </a:cubicBezTo>
                              <a:cubicBezTo>
                                <a:pt x="9411" y="6775"/>
                                <a:pt x="9414" y="6779"/>
                                <a:pt x="9414" y="6783"/>
                              </a:cubicBezTo>
                              <a:cubicBezTo>
                                <a:pt x="9415" y="6781"/>
                                <a:pt x="9417" y="6784"/>
                                <a:pt x="9418" y="6782"/>
                              </a:cubicBezTo>
                              <a:cubicBezTo>
                                <a:pt x="9421" y="6778"/>
                                <a:pt x="9425" y="6779"/>
                                <a:pt x="9430" y="6771"/>
                              </a:cubicBezTo>
                              <a:cubicBezTo>
                                <a:pt x="9434" y="6762"/>
                                <a:pt x="9436" y="6758"/>
                                <a:pt x="9437" y="6751"/>
                              </a:cubicBezTo>
                            </a:path>
                            <a:path w="5445" h="3790">
                              <a:moveTo>
                                <a:pt x="9471" y="6811"/>
                              </a:moveTo>
                              <a:cubicBezTo>
                                <a:pt x="9468" y="6812"/>
                                <a:pt x="9465" y="6809"/>
                                <a:pt x="9463" y="6811"/>
                              </a:cubicBezTo>
                              <a:cubicBezTo>
                                <a:pt x="9460" y="6813"/>
                                <a:pt x="9459" y="6813"/>
                                <a:pt x="9456" y="6816"/>
                              </a:cubicBezTo>
                              <a:cubicBezTo>
                                <a:pt x="9452" y="6819"/>
                                <a:pt x="9450" y="6823"/>
                                <a:pt x="9447" y="6827"/>
                              </a:cubicBezTo>
                              <a:cubicBezTo>
                                <a:pt x="9444" y="6830"/>
                                <a:pt x="9443" y="6834"/>
                                <a:pt x="9441" y="6837"/>
                              </a:cubicBezTo>
                              <a:cubicBezTo>
                                <a:pt x="9439" y="6840"/>
                                <a:pt x="9437" y="6843"/>
                                <a:pt x="9435" y="6847"/>
                              </a:cubicBezTo>
                              <a:cubicBezTo>
                                <a:pt x="9432" y="6853"/>
                                <a:pt x="9430" y="6860"/>
                                <a:pt x="9428" y="6866"/>
                              </a:cubicBezTo>
                              <a:cubicBezTo>
                                <a:pt x="9425" y="6874"/>
                                <a:pt x="9422" y="6882"/>
                                <a:pt x="9419" y="6890"/>
                              </a:cubicBezTo>
                              <a:cubicBezTo>
                                <a:pt x="9413" y="6903"/>
                                <a:pt x="9406" y="6915"/>
                                <a:pt x="9399" y="6927"/>
                              </a:cubicBezTo>
                              <a:cubicBezTo>
                                <a:pt x="9390" y="6943"/>
                                <a:pt x="9381" y="6959"/>
                                <a:pt x="9373" y="6976"/>
                              </a:cubicBezTo>
                              <a:cubicBezTo>
                                <a:pt x="9367" y="6988"/>
                                <a:pt x="9361" y="7000"/>
                                <a:pt x="9356" y="7013"/>
                              </a:cubicBezTo>
                              <a:cubicBezTo>
                                <a:pt x="9350" y="7029"/>
                                <a:pt x="9347" y="7047"/>
                                <a:pt x="9342" y="7064"/>
                              </a:cubicBezTo>
                              <a:cubicBezTo>
                                <a:pt x="9339" y="7076"/>
                                <a:pt x="9336" y="7087"/>
                                <a:pt x="9333" y="7099"/>
                              </a:cubicBezTo>
                              <a:cubicBezTo>
                                <a:pt x="9329" y="7111"/>
                                <a:pt x="9327" y="7122"/>
                                <a:pt x="9325" y="7135"/>
                              </a:cubicBezTo>
                              <a:cubicBezTo>
                                <a:pt x="9323" y="7146"/>
                                <a:pt x="9322" y="7157"/>
                                <a:pt x="9321" y="7168"/>
                              </a:cubicBezTo>
                              <a:cubicBezTo>
                                <a:pt x="9319" y="7193"/>
                                <a:pt x="9314" y="7220"/>
                                <a:pt x="9315" y="7245"/>
                              </a:cubicBezTo>
                              <a:cubicBezTo>
                                <a:pt x="9315" y="7257"/>
                                <a:pt x="9317" y="7271"/>
                                <a:pt x="9318" y="7283"/>
                              </a:cubicBezTo>
                              <a:cubicBezTo>
                                <a:pt x="9320" y="7297"/>
                                <a:pt x="9322" y="7309"/>
                                <a:pt x="9326" y="7322"/>
                              </a:cubicBezTo>
                              <a:cubicBezTo>
                                <a:pt x="9329" y="7333"/>
                                <a:pt x="9333" y="7345"/>
                                <a:pt x="9340" y="7354"/>
                              </a:cubicBezTo>
                              <a:cubicBezTo>
                                <a:pt x="9347" y="7363"/>
                                <a:pt x="9356" y="7371"/>
                                <a:pt x="9366" y="7377"/>
                              </a:cubicBezTo>
                              <a:cubicBezTo>
                                <a:pt x="9381" y="7387"/>
                                <a:pt x="9397" y="7393"/>
                                <a:pt x="9415" y="7397"/>
                              </a:cubicBezTo>
                              <a:cubicBezTo>
                                <a:pt x="9431" y="7401"/>
                                <a:pt x="9447" y="7404"/>
                                <a:pt x="9464" y="7403"/>
                              </a:cubicBezTo>
                              <a:cubicBezTo>
                                <a:pt x="9480" y="7402"/>
                                <a:pt x="9495" y="7399"/>
                                <a:pt x="9510" y="7395"/>
                              </a:cubicBezTo>
                              <a:cubicBezTo>
                                <a:pt x="9523" y="7391"/>
                                <a:pt x="9536" y="7384"/>
                                <a:pt x="9548" y="7377"/>
                              </a:cubicBezTo>
                              <a:cubicBezTo>
                                <a:pt x="9563" y="7369"/>
                                <a:pt x="9578" y="7360"/>
                                <a:pt x="9591" y="7349"/>
                              </a:cubicBezTo>
                              <a:cubicBezTo>
                                <a:pt x="9600" y="7341"/>
                                <a:pt x="9609" y="7330"/>
                                <a:pt x="9615" y="7321"/>
                              </a:cubicBezTo>
                              <a:cubicBezTo>
                                <a:pt x="9622" y="7310"/>
                                <a:pt x="9628" y="7298"/>
                                <a:pt x="9633" y="7286"/>
                              </a:cubicBezTo>
                              <a:cubicBezTo>
                                <a:pt x="9639" y="7272"/>
                                <a:pt x="9645" y="7258"/>
                                <a:pt x="9650" y="7243"/>
                              </a:cubicBezTo>
                              <a:cubicBezTo>
                                <a:pt x="9665" y="7195"/>
                                <a:pt x="9662" y="7143"/>
                                <a:pt x="9665" y="7094"/>
                              </a:cubicBezTo>
                              <a:cubicBezTo>
                                <a:pt x="9667" y="7065"/>
                                <a:pt x="9669" y="7037"/>
                                <a:pt x="9671" y="7008"/>
                              </a:cubicBezTo>
                              <a:cubicBezTo>
                                <a:pt x="9673" y="6985"/>
                                <a:pt x="9672" y="6961"/>
                                <a:pt x="9673" y="6938"/>
                              </a:cubicBezTo>
                              <a:cubicBezTo>
                                <a:pt x="9673" y="6930"/>
                                <a:pt x="9673" y="6922"/>
                                <a:pt x="9674" y="6914"/>
                              </a:cubicBezTo>
                              <a:cubicBezTo>
                                <a:pt x="9675" y="6902"/>
                                <a:pt x="9676" y="6889"/>
                                <a:pt x="9679" y="6877"/>
                              </a:cubicBezTo>
                              <a:cubicBezTo>
                                <a:pt x="9680" y="6874"/>
                                <a:pt x="9679" y="6867"/>
                                <a:pt x="9682" y="6865"/>
                              </a:cubicBezTo>
                              <a:cubicBezTo>
                                <a:pt x="9685" y="6863"/>
                                <a:pt x="9694" y="6866"/>
                                <a:pt x="9699" y="6864"/>
                              </a:cubicBezTo>
                              <a:cubicBezTo>
                                <a:pt x="9701" y="6863"/>
                                <a:pt x="9702" y="6862"/>
                                <a:pt x="9704" y="6861"/>
                              </a:cubicBezTo>
                            </a:path>
                            <a:path w="5445" h="3790">
                              <a:moveTo>
                                <a:pt x="9770" y="6905"/>
                              </a:moveTo>
                              <a:cubicBezTo>
                                <a:pt x="9770" y="6900"/>
                                <a:pt x="9763" y="6894"/>
                                <a:pt x="9765" y="6889"/>
                              </a:cubicBezTo>
                              <a:cubicBezTo>
                                <a:pt x="9768" y="6882"/>
                                <a:pt x="9770" y="6883"/>
                                <a:pt x="9776" y="6879"/>
                              </a:cubicBezTo>
                              <a:cubicBezTo>
                                <a:pt x="9790" y="6869"/>
                                <a:pt x="9810" y="6868"/>
                                <a:pt x="9827" y="6864"/>
                              </a:cubicBezTo>
                              <a:cubicBezTo>
                                <a:pt x="9858" y="6857"/>
                                <a:pt x="9893" y="6853"/>
                                <a:pt x="9925" y="6851"/>
                              </a:cubicBezTo>
                              <a:cubicBezTo>
                                <a:pt x="9967" y="6848"/>
                                <a:pt x="10011" y="6849"/>
                                <a:pt x="10053" y="6851"/>
                              </a:cubicBezTo>
                              <a:cubicBezTo>
                                <a:pt x="10103" y="6853"/>
                                <a:pt x="10152" y="6857"/>
                                <a:pt x="10201" y="6866"/>
                              </a:cubicBezTo>
                              <a:cubicBezTo>
                                <a:pt x="10251" y="6875"/>
                                <a:pt x="10302" y="6888"/>
                                <a:pt x="10349" y="6905"/>
                              </a:cubicBezTo>
                              <a:cubicBezTo>
                                <a:pt x="10390" y="6920"/>
                                <a:pt x="10430" y="6944"/>
                                <a:pt x="10464" y="6971"/>
                              </a:cubicBezTo>
                              <a:cubicBezTo>
                                <a:pt x="10491" y="6992"/>
                                <a:pt x="10514" y="7016"/>
                                <a:pt x="10537" y="7041"/>
                              </a:cubicBezTo>
                              <a:cubicBezTo>
                                <a:pt x="10557" y="7062"/>
                                <a:pt x="10572" y="7091"/>
                                <a:pt x="10594" y="7110"/>
                              </a:cubicBezTo>
                              <a:cubicBezTo>
                                <a:pt x="10594" y="7109"/>
                                <a:pt x="10594" y="7107"/>
                                <a:pt x="10594" y="7106"/>
                              </a:cubicBezTo>
                            </a:path>
                            <a:path w="5445" h="3790">
                              <a:moveTo>
                                <a:pt x="8595" y="8074"/>
                              </a:moveTo>
                              <a:cubicBezTo>
                                <a:pt x="8596" y="8075"/>
                                <a:pt x="8596" y="8077"/>
                                <a:pt x="8597" y="8078"/>
                              </a:cubicBezTo>
                              <a:cubicBezTo>
                                <a:pt x="8600" y="8075"/>
                                <a:pt x="8597" y="8079"/>
                                <a:pt x="8599" y="8076"/>
                              </a:cubicBezTo>
                              <a:cubicBezTo>
                                <a:pt x="8601" y="8073"/>
                                <a:pt x="8606" y="8070"/>
                                <a:pt x="8611" y="8065"/>
                              </a:cubicBezTo>
                              <a:cubicBezTo>
                                <a:pt x="8624" y="8052"/>
                                <a:pt x="8639" y="8036"/>
                                <a:pt x="8653" y="8022"/>
                              </a:cubicBezTo>
                              <a:cubicBezTo>
                                <a:pt x="8820" y="7850"/>
                                <a:pt x="8959" y="7652"/>
                                <a:pt x="9129" y="7482"/>
                              </a:cubicBezTo>
                              <a:cubicBezTo>
                                <a:pt x="9185" y="7426"/>
                                <a:pt x="9240" y="7371"/>
                                <a:pt x="9297" y="7316"/>
                              </a:cubicBezTo>
                              <a:cubicBezTo>
                                <a:pt x="9324" y="7290"/>
                                <a:pt x="9353" y="7265"/>
                                <a:pt x="9381" y="7239"/>
                              </a:cubicBezTo>
                              <a:cubicBezTo>
                                <a:pt x="9395" y="7227"/>
                                <a:pt x="9409" y="7212"/>
                                <a:pt x="9423" y="7201"/>
                              </a:cubicBezTo>
                              <a:cubicBezTo>
                                <a:pt x="9425" y="7200"/>
                                <a:pt x="9426" y="7200"/>
                                <a:pt x="9426" y="7200"/>
                              </a:cubicBezTo>
                              <a:cubicBezTo>
                                <a:pt x="9426" y="7200"/>
                                <a:pt x="9426" y="7201"/>
                                <a:pt x="9426" y="7201"/>
                              </a:cubicBezTo>
                              <a:cubicBezTo>
                                <a:pt x="9418" y="7201"/>
                                <a:pt x="9408" y="7199"/>
                                <a:pt x="9399" y="7199"/>
                              </a:cubicBezTo>
                              <a:cubicBezTo>
                                <a:pt x="9366" y="7199"/>
                                <a:pt x="9335" y="7197"/>
                                <a:pt x="9303" y="7194"/>
                              </a:cubicBezTo>
                              <a:cubicBezTo>
                                <a:pt x="9301" y="7194"/>
                                <a:pt x="9299" y="7194"/>
                                <a:pt x="9297" y="7194"/>
                              </a:cubicBezTo>
                              <a:cubicBezTo>
                                <a:pt x="9320" y="7197"/>
                                <a:pt x="9347" y="7196"/>
                                <a:pt x="9369" y="7205"/>
                              </a:cubicBezTo>
                              <a:cubicBezTo>
                                <a:pt x="9387" y="7212"/>
                                <a:pt x="9397" y="7216"/>
                                <a:pt x="9405" y="7234"/>
                              </a:cubicBezTo>
                              <a:cubicBezTo>
                                <a:pt x="9417" y="7262"/>
                                <a:pt x="9396" y="7302"/>
                                <a:pt x="9386" y="7327"/>
                              </a:cubicBezTo>
                              <a:cubicBezTo>
                                <a:pt x="9383" y="7333"/>
                                <a:pt x="9380" y="7338"/>
                                <a:pt x="9377" y="7344"/>
                              </a:cubicBezTo>
                            </a:path>
                            <a:path w="5445" h="3790">
                              <a:moveTo>
                                <a:pt x="7385" y="8337"/>
                              </a:moveTo>
                              <a:cubicBezTo>
                                <a:pt x="7380" y="8335"/>
                                <a:pt x="7379" y="8335"/>
                                <a:pt x="7376" y="8335"/>
                              </a:cubicBezTo>
                              <a:cubicBezTo>
                                <a:pt x="7369" y="8344"/>
                                <a:pt x="7370" y="8342"/>
                                <a:pt x="7376" y="8355"/>
                              </a:cubicBezTo>
                              <a:cubicBezTo>
                                <a:pt x="7393" y="8388"/>
                                <a:pt x="7423" y="8419"/>
                                <a:pt x="7446" y="8448"/>
                              </a:cubicBezTo>
                              <a:cubicBezTo>
                                <a:pt x="7475" y="8485"/>
                                <a:pt x="7506" y="8521"/>
                                <a:pt x="7536" y="8558"/>
                              </a:cubicBezTo>
                              <a:cubicBezTo>
                                <a:pt x="7550" y="8575"/>
                                <a:pt x="7570" y="8610"/>
                                <a:pt x="7591" y="8620"/>
                              </a:cubicBezTo>
                              <a:cubicBezTo>
                                <a:pt x="7606" y="8627"/>
                                <a:pt x="7585" y="8596"/>
                                <a:pt x="7576" y="8583"/>
                              </a:cubicBezTo>
                            </a:path>
                            <a:path w="5445" h="3790">
                              <a:moveTo>
                                <a:pt x="7367" y="8387"/>
                              </a:moveTo>
                              <a:cubicBezTo>
                                <a:pt x="7356" y="8380"/>
                                <a:pt x="7354" y="8377"/>
                                <a:pt x="7356" y="8364"/>
                              </a:cubicBezTo>
                              <a:cubicBezTo>
                                <a:pt x="7359" y="8344"/>
                                <a:pt x="7371" y="8330"/>
                                <a:pt x="7385" y="8316"/>
                              </a:cubicBezTo>
                              <a:cubicBezTo>
                                <a:pt x="7400" y="8301"/>
                                <a:pt x="7417" y="8293"/>
                                <a:pt x="7438" y="8299"/>
                              </a:cubicBezTo>
                              <a:cubicBezTo>
                                <a:pt x="7461" y="8305"/>
                                <a:pt x="7472" y="8325"/>
                                <a:pt x="7480" y="8346"/>
                              </a:cubicBezTo>
                              <a:cubicBezTo>
                                <a:pt x="7490" y="8373"/>
                                <a:pt x="7491" y="8402"/>
                                <a:pt x="7485" y="8430"/>
                              </a:cubicBezTo>
                              <a:cubicBezTo>
                                <a:pt x="7480" y="8455"/>
                                <a:pt x="7469" y="8475"/>
                                <a:pt x="7453" y="8494"/>
                              </a:cubicBezTo>
                              <a:cubicBezTo>
                                <a:pt x="7445" y="8488"/>
                                <a:pt x="7453" y="8480"/>
                                <a:pt x="7459" y="8469"/>
                              </a:cubicBezTo>
                              <a:cubicBezTo>
                                <a:pt x="7462" y="8465"/>
                                <a:pt x="7464" y="8460"/>
                                <a:pt x="7467" y="8456"/>
                              </a:cubicBezTo>
                            </a:path>
                            <a:path w="5445" h="3790">
                              <a:moveTo>
                                <a:pt x="7561" y="8353"/>
                              </a:moveTo>
                              <a:cubicBezTo>
                                <a:pt x="7569" y="8365"/>
                                <a:pt x="7571" y="8377"/>
                                <a:pt x="7576" y="8390"/>
                              </a:cubicBezTo>
                              <a:cubicBezTo>
                                <a:pt x="7583" y="8408"/>
                                <a:pt x="7601" y="8425"/>
                                <a:pt x="7612" y="8441"/>
                              </a:cubicBezTo>
                              <a:cubicBezTo>
                                <a:pt x="7622" y="8455"/>
                                <a:pt x="7633" y="8466"/>
                                <a:pt x="7645" y="8478"/>
                              </a:cubicBezTo>
                              <a:cubicBezTo>
                                <a:pt x="7656" y="8490"/>
                                <a:pt x="7640" y="8462"/>
                                <a:pt x="7632" y="8448"/>
                              </a:cubicBezTo>
                            </a:path>
                            <a:path w="5445" h="3790">
                              <a:moveTo>
                                <a:pt x="7502" y="8293"/>
                              </a:moveTo>
                              <a:cubicBezTo>
                                <a:pt x="7499" y="8290"/>
                                <a:pt x="7498" y="8289"/>
                                <a:pt x="7502" y="8294"/>
                              </a:cubicBezTo>
                              <a:cubicBezTo>
                                <a:pt x="7499" y="8281"/>
                                <a:pt x="7504" y="8279"/>
                                <a:pt x="7508" y="8266"/>
                              </a:cubicBezTo>
                            </a:path>
                            <a:path w="5445" h="3790">
                              <a:moveTo>
                                <a:pt x="7544" y="8141"/>
                              </a:moveTo>
                              <a:cubicBezTo>
                                <a:pt x="7554" y="8158"/>
                                <a:pt x="7561" y="8177"/>
                                <a:pt x="7571" y="8193"/>
                              </a:cubicBezTo>
                              <a:cubicBezTo>
                                <a:pt x="7592" y="8227"/>
                                <a:pt x="7614" y="8261"/>
                                <a:pt x="7637" y="8294"/>
                              </a:cubicBezTo>
                              <a:cubicBezTo>
                                <a:pt x="7656" y="8322"/>
                                <a:pt x="7679" y="8347"/>
                                <a:pt x="7698" y="8375"/>
                              </a:cubicBezTo>
                              <a:cubicBezTo>
                                <a:pt x="7705" y="8385"/>
                                <a:pt x="7707" y="8391"/>
                                <a:pt x="7711" y="8401"/>
                              </a:cubicBezTo>
                            </a:path>
                            <a:path w="5445" h="3790">
                              <a:moveTo>
                                <a:pt x="7588" y="8360"/>
                              </a:moveTo>
                              <a:cubicBezTo>
                                <a:pt x="7596" y="8353"/>
                                <a:pt x="7598" y="8350"/>
                                <a:pt x="7604" y="8342"/>
                              </a:cubicBezTo>
                              <a:cubicBezTo>
                                <a:pt x="7626" y="8315"/>
                                <a:pt x="7644" y="8286"/>
                                <a:pt x="7663" y="8258"/>
                              </a:cubicBezTo>
                              <a:cubicBezTo>
                                <a:pt x="7674" y="8242"/>
                                <a:pt x="7690" y="8207"/>
                                <a:pt x="7709" y="8198"/>
                              </a:cubicBezTo>
                              <a:cubicBezTo>
                                <a:pt x="7711" y="8198"/>
                                <a:pt x="7714" y="8198"/>
                                <a:pt x="7716" y="8198"/>
                              </a:cubicBezTo>
                              <a:cubicBezTo>
                                <a:pt x="7725" y="8215"/>
                                <a:pt x="7729" y="8227"/>
                                <a:pt x="7734" y="8246"/>
                              </a:cubicBezTo>
                              <a:cubicBezTo>
                                <a:pt x="7738" y="8262"/>
                                <a:pt x="7740" y="8293"/>
                                <a:pt x="7752" y="8306"/>
                              </a:cubicBezTo>
                              <a:cubicBezTo>
                                <a:pt x="7757" y="8311"/>
                                <a:pt x="7758" y="8312"/>
                                <a:pt x="7763" y="8312"/>
                              </a:cubicBezTo>
                              <a:cubicBezTo>
                                <a:pt x="7773" y="8297"/>
                                <a:pt x="7778" y="8286"/>
                                <a:pt x="7782" y="8266"/>
                              </a:cubicBezTo>
                              <a:cubicBezTo>
                                <a:pt x="7789" y="8229"/>
                                <a:pt x="7787" y="8190"/>
                                <a:pt x="7794" y="8153"/>
                              </a:cubicBezTo>
                              <a:cubicBezTo>
                                <a:pt x="7795" y="8146"/>
                                <a:pt x="7794" y="8144"/>
                                <a:pt x="7798" y="8142"/>
                              </a:cubicBezTo>
                              <a:cubicBezTo>
                                <a:pt x="7806" y="8152"/>
                                <a:pt x="7814" y="8162"/>
                                <a:pt x="7823" y="8172"/>
                              </a:cubicBezTo>
                              <a:cubicBezTo>
                                <a:pt x="7828" y="8178"/>
                                <a:pt x="7843" y="8194"/>
                                <a:pt x="7853" y="8189"/>
                              </a:cubicBezTo>
                              <a:cubicBezTo>
                                <a:pt x="7867" y="8183"/>
                                <a:pt x="7868" y="8160"/>
                                <a:pt x="7869" y="8147"/>
                              </a:cubicBezTo>
                              <a:cubicBezTo>
                                <a:pt x="7872" y="8119"/>
                                <a:pt x="7869" y="8090"/>
                                <a:pt x="7870" y="8062"/>
                              </a:cubicBezTo>
                              <a:cubicBezTo>
                                <a:pt x="7870" y="8057"/>
                                <a:pt x="7869" y="8056"/>
                                <a:pt x="7871" y="8053"/>
                              </a:cubicBezTo>
                              <a:cubicBezTo>
                                <a:pt x="7877" y="8065"/>
                                <a:pt x="7881" y="8078"/>
                                <a:pt x="7887" y="8090"/>
                              </a:cubicBezTo>
                              <a:cubicBezTo>
                                <a:pt x="7895" y="8107"/>
                                <a:pt x="7905" y="8124"/>
                                <a:pt x="7917" y="8139"/>
                              </a:cubicBezTo>
                              <a:cubicBezTo>
                                <a:pt x="7925" y="8149"/>
                                <a:pt x="7925" y="8145"/>
                                <a:pt x="7934" y="8149"/>
                              </a:cubicBezTo>
                              <a:cubicBezTo>
                                <a:pt x="7930" y="8133"/>
                                <a:pt x="7926" y="8119"/>
                                <a:pt x="7916" y="8105"/>
                              </a:cubicBezTo>
                              <a:cubicBezTo>
                                <a:pt x="7911" y="8099"/>
                                <a:pt x="7907" y="8093"/>
                                <a:pt x="7902" y="8087"/>
                              </a:cubicBezTo>
                            </a:path>
                            <a:path w="5445" h="3790">
                              <a:moveTo>
                                <a:pt x="7748" y="7964"/>
                              </a:moveTo>
                              <a:cubicBezTo>
                                <a:pt x="7743" y="7968"/>
                                <a:pt x="7739" y="7972"/>
                                <a:pt x="7747" y="7975"/>
                              </a:cubicBezTo>
                              <a:cubicBezTo>
                                <a:pt x="7756" y="7978"/>
                                <a:pt x="7769" y="7958"/>
                                <a:pt x="7774" y="7952"/>
                              </a:cubicBezTo>
                            </a:path>
                            <a:path w="5445" h="3790">
                              <a:moveTo>
                                <a:pt x="7860" y="7818"/>
                              </a:moveTo>
                              <a:cubicBezTo>
                                <a:pt x="7875" y="7840"/>
                                <a:pt x="7889" y="7865"/>
                                <a:pt x="7901" y="7889"/>
                              </a:cubicBezTo>
                              <a:cubicBezTo>
                                <a:pt x="7917" y="7923"/>
                                <a:pt x="7940" y="7953"/>
                                <a:pt x="7963" y="7983"/>
                              </a:cubicBezTo>
                              <a:cubicBezTo>
                                <a:pt x="7979" y="8004"/>
                                <a:pt x="8001" y="8022"/>
                                <a:pt x="8015" y="8044"/>
                              </a:cubicBezTo>
                              <a:cubicBezTo>
                                <a:pt x="8018" y="8051"/>
                                <a:pt x="8019" y="8052"/>
                                <a:pt x="8017" y="8057"/>
                              </a:cubicBezTo>
                            </a:path>
                            <a:path w="5445" h="3790">
                              <a:moveTo>
                                <a:pt x="7897" y="8023"/>
                              </a:moveTo>
                              <a:cubicBezTo>
                                <a:pt x="7901" y="8015"/>
                                <a:pt x="7909" y="7998"/>
                                <a:pt x="7916" y="7989"/>
                              </a:cubicBezTo>
                              <a:cubicBezTo>
                                <a:pt x="7938" y="7960"/>
                                <a:pt x="7957" y="7929"/>
                                <a:pt x="7978" y="7899"/>
                              </a:cubicBezTo>
                              <a:cubicBezTo>
                                <a:pt x="7993" y="7877"/>
                                <a:pt x="8007" y="7843"/>
                                <a:pt x="8028" y="7826"/>
                              </a:cubicBezTo>
                              <a:cubicBezTo>
                                <a:pt x="8030" y="7825"/>
                                <a:pt x="8033" y="7825"/>
                                <a:pt x="8035" y="7824"/>
                              </a:cubicBezTo>
                              <a:cubicBezTo>
                                <a:pt x="8041" y="7839"/>
                                <a:pt x="8042" y="7851"/>
                                <a:pt x="8044" y="7869"/>
                              </a:cubicBezTo>
                              <a:cubicBezTo>
                                <a:pt x="8047" y="7898"/>
                                <a:pt x="8047" y="7948"/>
                                <a:pt x="8068" y="7971"/>
                              </a:cubicBezTo>
                              <a:cubicBezTo>
                                <a:pt x="8070" y="7972"/>
                                <a:pt x="8071" y="7972"/>
                                <a:pt x="8073" y="7973"/>
                              </a:cubicBezTo>
                              <a:cubicBezTo>
                                <a:pt x="8084" y="7957"/>
                                <a:pt x="8087" y="7949"/>
                                <a:pt x="8089" y="7928"/>
                              </a:cubicBezTo>
                              <a:cubicBezTo>
                                <a:pt x="8093" y="7894"/>
                                <a:pt x="8093" y="7860"/>
                                <a:pt x="8090" y="7826"/>
                              </a:cubicBezTo>
                              <a:cubicBezTo>
                                <a:pt x="8089" y="7818"/>
                                <a:pt x="8089" y="7816"/>
                                <a:pt x="8089" y="7811"/>
                              </a:cubicBezTo>
                              <a:cubicBezTo>
                                <a:pt x="8093" y="7826"/>
                                <a:pt x="8096" y="7841"/>
                                <a:pt x="8103" y="7855"/>
                              </a:cubicBezTo>
                              <a:cubicBezTo>
                                <a:pt x="8112" y="7874"/>
                                <a:pt x="8123" y="7889"/>
                                <a:pt x="8143" y="7895"/>
                              </a:cubicBezTo>
                              <a:cubicBezTo>
                                <a:pt x="8146" y="7895"/>
                                <a:pt x="8148" y="7895"/>
                                <a:pt x="8151" y="7895"/>
                              </a:cubicBezTo>
                              <a:cubicBezTo>
                                <a:pt x="8159" y="7876"/>
                                <a:pt x="8164" y="7860"/>
                                <a:pt x="8164" y="7839"/>
                              </a:cubicBezTo>
                              <a:cubicBezTo>
                                <a:pt x="8164" y="7813"/>
                                <a:pt x="8162" y="7789"/>
                                <a:pt x="8157" y="7763"/>
                              </a:cubicBezTo>
                              <a:cubicBezTo>
                                <a:pt x="8155" y="7755"/>
                                <a:pt x="8153" y="7751"/>
                                <a:pt x="8150" y="7744"/>
                              </a:cubicBezTo>
                              <a:cubicBezTo>
                                <a:pt x="8157" y="7757"/>
                                <a:pt x="8164" y="7770"/>
                                <a:pt x="8172" y="7782"/>
                              </a:cubicBezTo>
                              <a:cubicBezTo>
                                <a:pt x="8181" y="7795"/>
                                <a:pt x="8195" y="7816"/>
                                <a:pt x="8209" y="7825"/>
                              </a:cubicBezTo>
                              <a:cubicBezTo>
                                <a:pt x="8215" y="7828"/>
                                <a:pt x="8216" y="7829"/>
                                <a:pt x="8220" y="7829"/>
                              </a:cubicBezTo>
                              <a:cubicBezTo>
                                <a:pt x="8221" y="7816"/>
                                <a:pt x="8222" y="7801"/>
                                <a:pt x="8219" y="7786"/>
                              </a:cubicBezTo>
                              <a:cubicBezTo>
                                <a:pt x="8214" y="7758"/>
                                <a:pt x="8209" y="7730"/>
                                <a:pt x="8204" y="7702"/>
                              </a:cubicBezTo>
                              <a:cubicBezTo>
                                <a:pt x="8203" y="7696"/>
                                <a:pt x="8202" y="7690"/>
                                <a:pt x="8201" y="7684"/>
                              </a:cubicBezTo>
                            </a:path>
                            <a:path w="5445" h="3790">
                              <a:moveTo>
                                <a:pt x="8222" y="7653"/>
                              </a:moveTo>
                              <a:cubicBezTo>
                                <a:pt x="8227" y="7668"/>
                                <a:pt x="8231" y="7672"/>
                                <a:pt x="8242" y="7682"/>
                              </a:cubicBezTo>
                              <a:cubicBezTo>
                                <a:pt x="8253" y="7691"/>
                                <a:pt x="8271" y="7703"/>
                                <a:pt x="8286" y="7702"/>
                              </a:cubicBezTo>
                              <a:cubicBezTo>
                                <a:pt x="8302" y="7701"/>
                                <a:pt x="8317" y="7686"/>
                                <a:pt x="8321" y="7670"/>
                              </a:cubicBezTo>
                              <a:cubicBezTo>
                                <a:pt x="8328" y="7642"/>
                                <a:pt x="8330" y="7611"/>
                                <a:pt x="8326" y="7582"/>
                              </a:cubicBezTo>
                              <a:cubicBezTo>
                                <a:pt x="8321" y="7549"/>
                                <a:pt x="8314" y="7516"/>
                                <a:pt x="8294" y="7491"/>
                              </a:cubicBezTo>
                              <a:cubicBezTo>
                                <a:pt x="8294" y="7509"/>
                                <a:pt x="8296" y="7525"/>
                                <a:pt x="8301" y="7543"/>
                              </a:cubicBezTo>
                              <a:cubicBezTo>
                                <a:pt x="8316" y="7599"/>
                                <a:pt x="8341" y="7650"/>
                                <a:pt x="8365" y="7702"/>
                              </a:cubicBezTo>
                              <a:cubicBezTo>
                                <a:pt x="8385" y="7744"/>
                                <a:pt x="8411" y="7779"/>
                                <a:pt x="8434" y="7819"/>
                              </a:cubicBezTo>
                              <a:cubicBezTo>
                                <a:pt x="8444" y="7841"/>
                                <a:pt x="8446" y="7847"/>
                                <a:pt x="8452" y="7862"/>
                              </a:cubicBezTo>
                            </a:path>
                            <a:path w="5445" h="3790">
                              <a:moveTo>
                                <a:pt x="8114" y="8530"/>
                              </a:moveTo>
                              <a:cubicBezTo>
                                <a:pt x="8103" y="8528"/>
                                <a:pt x="8102" y="8531"/>
                                <a:pt x="8091" y="8533"/>
                              </a:cubicBezTo>
                              <a:cubicBezTo>
                                <a:pt x="8077" y="8535"/>
                                <a:pt x="8068" y="8543"/>
                                <a:pt x="8058" y="8556"/>
                              </a:cubicBezTo>
                              <a:cubicBezTo>
                                <a:pt x="8042" y="8577"/>
                                <a:pt x="8040" y="8600"/>
                                <a:pt x="8039" y="8625"/>
                              </a:cubicBezTo>
                              <a:cubicBezTo>
                                <a:pt x="8038" y="8652"/>
                                <a:pt x="8042" y="8679"/>
                                <a:pt x="8056" y="8703"/>
                              </a:cubicBezTo>
                              <a:cubicBezTo>
                                <a:pt x="8067" y="8722"/>
                                <a:pt x="8085" y="8732"/>
                                <a:pt x="8107" y="8729"/>
                              </a:cubicBezTo>
                              <a:cubicBezTo>
                                <a:pt x="8133" y="8725"/>
                                <a:pt x="8147" y="8705"/>
                                <a:pt x="8158" y="8685"/>
                              </a:cubicBezTo>
                              <a:cubicBezTo>
                                <a:pt x="8171" y="8662"/>
                                <a:pt x="8171" y="8646"/>
                                <a:pt x="8165" y="8621"/>
                              </a:cubicBezTo>
                            </a:path>
                            <a:path w="5445" h="3790">
                              <a:moveTo>
                                <a:pt x="8079" y="8645"/>
                              </a:moveTo>
                              <a:cubicBezTo>
                                <a:pt x="8094" y="8642"/>
                                <a:pt x="8090" y="8641"/>
                                <a:pt x="8101" y="8629"/>
                              </a:cubicBezTo>
                              <a:cubicBezTo>
                                <a:pt x="8116" y="8612"/>
                                <a:pt x="8131" y="8594"/>
                                <a:pt x="8148" y="8579"/>
                              </a:cubicBezTo>
                              <a:cubicBezTo>
                                <a:pt x="8160" y="8569"/>
                                <a:pt x="8172" y="8564"/>
                                <a:pt x="8185" y="8576"/>
                              </a:cubicBezTo>
                              <a:cubicBezTo>
                                <a:pt x="8201" y="8591"/>
                                <a:pt x="8210" y="8614"/>
                                <a:pt x="8219" y="8634"/>
                              </a:cubicBezTo>
                              <a:cubicBezTo>
                                <a:pt x="8229" y="8655"/>
                                <a:pt x="8239" y="8675"/>
                                <a:pt x="8250" y="8695"/>
                              </a:cubicBezTo>
                              <a:cubicBezTo>
                                <a:pt x="8253" y="8700"/>
                                <a:pt x="8254" y="8701"/>
                                <a:pt x="8259" y="8704"/>
                              </a:cubicBezTo>
                              <a:cubicBezTo>
                                <a:pt x="8267" y="8689"/>
                                <a:pt x="8261" y="8674"/>
                                <a:pt x="8258" y="8657"/>
                              </a:cubicBezTo>
                            </a:path>
                            <a:path w="5445" h="3790">
                              <a:moveTo>
                                <a:pt x="8185" y="8408"/>
                              </a:moveTo>
                              <a:cubicBezTo>
                                <a:pt x="8185" y="8412"/>
                                <a:pt x="8185" y="8412"/>
                                <a:pt x="8187" y="8421"/>
                              </a:cubicBezTo>
                              <a:cubicBezTo>
                                <a:pt x="8191" y="8440"/>
                                <a:pt x="8202" y="8459"/>
                                <a:pt x="8212" y="8476"/>
                              </a:cubicBezTo>
                              <a:cubicBezTo>
                                <a:pt x="8228" y="8504"/>
                                <a:pt x="8245" y="8533"/>
                                <a:pt x="8267" y="8557"/>
                              </a:cubicBezTo>
                              <a:cubicBezTo>
                                <a:pt x="8279" y="8570"/>
                                <a:pt x="8297" y="8596"/>
                                <a:pt x="8316" y="8597"/>
                              </a:cubicBezTo>
                              <a:cubicBezTo>
                                <a:pt x="8333" y="8598"/>
                                <a:pt x="8333" y="8576"/>
                                <a:pt x="8336" y="8565"/>
                              </a:cubicBezTo>
                            </a:path>
                            <a:path w="5445" h="3790">
                              <a:moveTo>
                                <a:pt x="8379" y="8408"/>
                              </a:moveTo>
                              <a:cubicBezTo>
                                <a:pt x="8377" y="8407"/>
                                <a:pt x="8371" y="8406"/>
                                <a:pt x="8368" y="8405"/>
                              </a:cubicBezTo>
                              <a:cubicBezTo>
                                <a:pt x="8356" y="8401"/>
                                <a:pt x="8351" y="8400"/>
                                <a:pt x="8339" y="8403"/>
                              </a:cubicBezTo>
                              <a:cubicBezTo>
                                <a:pt x="8319" y="8409"/>
                                <a:pt x="8310" y="8425"/>
                                <a:pt x="8311" y="8446"/>
                              </a:cubicBezTo>
                              <a:cubicBezTo>
                                <a:pt x="8312" y="8469"/>
                                <a:pt x="8321" y="8491"/>
                                <a:pt x="8333" y="8511"/>
                              </a:cubicBezTo>
                              <a:cubicBezTo>
                                <a:pt x="8339" y="8521"/>
                                <a:pt x="8354" y="8545"/>
                                <a:pt x="8370" y="8539"/>
                              </a:cubicBezTo>
                              <a:cubicBezTo>
                                <a:pt x="8385" y="8534"/>
                                <a:pt x="8389" y="8504"/>
                                <a:pt x="8390" y="8491"/>
                              </a:cubicBezTo>
                              <a:cubicBezTo>
                                <a:pt x="8391" y="8467"/>
                                <a:pt x="8388" y="8443"/>
                                <a:pt x="8381" y="8420"/>
                              </a:cubicBezTo>
                              <a:cubicBezTo>
                                <a:pt x="8379" y="8412"/>
                                <a:pt x="8376" y="8404"/>
                                <a:pt x="8372" y="8397"/>
                              </a:cubicBezTo>
                              <a:cubicBezTo>
                                <a:pt x="8376" y="8408"/>
                                <a:pt x="8379" y="8421"/>
                                <a:pt x="8385" y="8431"/>
                              </a:cubicBezTo>
                              <a:cubicBezTo>
                                <a:pt x="8394" y="8448"/>
                                <a:pt x="8408" y="8465"/>
                                <a:pt x="8421" y="8479"/>
                              </a:cubicBezTo>
                              <a:cubicBezTo>
                                <a:pt x="8428" y="8486"/>
                                <a:pt x="8431" y="8487"/>
                                <a:pt x="8436" y="8491"/>
                              </a:cubicBezTo>
                              <a:cubicBezTo>
                                <a:pt x="8445" y="8479"/>
                                <a:pt x="8449" y="8469"/>
                                <a:pt x="8449" y="8453"/>
                              </a:cubicBezTo>
                              <a:cubicBezTo>
                                <a:pt x="8449" y="8448"/>
                                <a:pt x="8448" y="8443"/>
                                <a:pt x="8448" y="8438"/>
                              </a:cubicBezTo>
                            </a:path>
                            <a:path w="5445" h="3790">
                              <a:moveTo>
                                <a:pt x="8446" y="8329"/>
                              </a:moveTo>
                              <a:cubicBezTo>
                                <a:pt x="8450" y="8343"/>
                                <a:pt x="8452" y="8359"/>
                                <a:pt x="8458" y="8373"/>
                              </a:cubicBezTo>
                              <a:cubicBezTo>
                                <a:pt x="8467" y="8393"/>
                                <a:pt x="8479" y="8413"/>
                                <a:pt x="8491" y="8431"/>
                              </a:cubicBezTo>
                              <a:cubicBezTo>
                                <a:pt x="8500" y="8444"/>
                                <a:pt x="8511" y="8461"/>
                                <a:pt x="8526" y="8467"/>
                              </a:cubicBezTo>
                              <a:cubicBezTo>
                                <a:pt x="8529" y="8455"/>
                                <a:pt x="8528" y="8448"/>
                                <a:pt x="8526" y="8434"/>
                              </a:cubicBezTo>
                              <a:cubicBezTo>
                                <a:pt x="8522" y="8413"/>
                                <a:pt x="8516" y="8393"/>
                                <a:pt x="8513" y="8372"/>
                              </a:cubicBezTo>
                              <a:cubicBezTo>
                                <a:pt x="8512" y="8365"/>
                                <a:pt x="8513" y="8357"/>
                                <a:pt x="8513" y="8351"/>
                              </a:cubicBezTo>
                              <a:cubicBezTo>
                                <a:pt x="8522" y="8359"/>
                                <a:pt x="8529" y="8370"/>
                                <a:pt x="8537" y="8379"/>
                              </a:cubicBezTo>
                              <a:cubicBezTo>
                                <a:pt x="8544" y="8387"/>
                                <a:pt x="8564" y="8421"/>
                                <a:pt x="8577" y="8419"/>
                              </a:cubicBezTo>
                              <a:cubicBezTo>
                                <a:pt x="8587" y="8417"/>
                                <a:pt x="8588" y="8399"/>
                                <a:pt x="8590" y="8393"/>
                              </a:cubicBezTo>
                            </a:path>
                            <a:path w="5445" h="3790">
                              <a:moveTo>
                                <a:pt x="8569" y="8112"/>
                              </a:moveTo>
                              <a:cubicBezTo>
                                <a:pt x="8575" y="8119"/>
                                <a:pt x="8581" y="8126"/>
                                <a:pt x="8587" y="8133"/>
                              </a:cubicBezTo>
                              <a:cubicBezTo>
                                <a:pt x="8599" y="8148"/>
                                <a:pt x="8612" y="8163"/>
                                <a:pt x="8624" y="8177"/>
                              </a:cubicBezTo>
                              <a:cubicBezTo>
                                <a:pt x="8636" y="8191"/>
                                <a:pt x="8649" y="8204"/>
                                <a:pt x="8660" y="8219"/>
                              </a:cubicBezTo>
                              <a:cubicBezTo>
                                <a:pt x="8668" y="8230"/>
                                <a:pt x="8673" y="8242"/>
                                <a:pt x="8670" y="8256"/>
                              </a:cubicBezTo>
                              <a:cubicBezTo>
                                <a:pt x="8666" y="8277"/>
                                <a:pt x="8655" y="8298"/>
                                <a:pt x="8646" y="8317"/>
                              </a:cubicBezTo>
                              <a:cubicBezTo>
                                <a:pt x="8635" y="8340"/>
                                <a:pt x="8606" y="8378"/>
                                <a:pt x="8614" y="8406"/>
                              </a:cubicBezTo>
                              <a:cubicBezTo>
                                <a:pt x="8615" y="8408"/>
                                <a:pt x="8617" y="8409"/>
                                <a:pt x="8618" y="8411"/>
                              </a:cubicBezTo>
                              <a:cubicBezTo>
                                <a:pt x="8636" y="8406"/>
                                <a:pt x="8646" y="8403"/>
                                <a:pt x="8660" y="8387"/>
                              </a:cubicBezTo>
                              <a:cubicBezTo>
                                <a:pt x="8678" y="8367"/>
                                <a:pt x="8689" y="8345"/>
                                <a:pt x="8701" y="8322"/>
                              </a:cubicBezTo>
                            </a:path>
                            <a:path w="5445" h="3790">
                              <a:moveTo>
                                <a:pt x="8654" y="5537"/>
                              </a:moveTo>
                              <a:cubicBezTo>
                                <a:pt x="8645" y="5541"/>
                                <a:pt x="8630" y="5546"/>
                                <a:pt x="8623" y="5551"/>
                              </a:cubicBezTo>
                              <a:cubicBezTo>
                                <a:pt x="8621" y="5553"/>
                                <a:pt x="8617" y="5555"/>
                                <a:pt x="8617" y="5555"/>
                              </a:cubicBezTo>
                              <a:cubicBezTo>
                                <a:pt x="8618" y="5556"/>
                                <a:pt x="8618" y="5557"/>
                                <a:pt x="8619" y="5558"/>
                              </a:cubicBezTo>
                              <a:cubicBezTo>
                                <a:pt x="8622" y="5555"/>
                                <a:pt x="8632" y="5547"/>
                                <a:pt x="8636" y="5542"/>
                              </a:cubicBezTo>
                              <a:cubicBezTo>
                                <a:pt x="8657" y="5519"/>
                                <a:pt x="8679" y="5496"/>
                                <a:pt x="8701" y="5473"/>
                              </a:cubicBezTo>
                              <a:cubicBezTo>
                                <a:pt x="8737" y="5437"/>
                                <a:pt x="8774" y="5404"/>
                                <a:pt x="8813" y="5371"/>
                              </a:cubicBezTo>
                              <a:cubicBezTo>
                                <a:pt x="8835" y="5352"/>
                                <a:pt x="8862" y="5322"/>
                                <a:pt x="8889" y="5311"/>
                              </a:cubicBezTo>
                              <a:cubicBezTo>
                                <a:pt x="8893" y="5311"/>
                                <a:pt x="8896" y="5310"/>
                                <a:pt x="8900" y="5310"/>
                              </a:cubicBezTo>
                              <a:cubicBezTo>
                                <a:pt x="8896" y="5319"/>
                                <a:pt x="8894" y="5325"/>
                                <a:pt x="8888" y="5334"/>
                              </a:cubicBezTo>
                            </a:path>
                            <a:path w="5445" h="3790">
                              <a:moveTo>
                                <a:pt x="8804" y="5454"/>
                              </a:moveTo>
                              <a:cubicBezTo>
                                <a:pt x="8802" y="5451"/>
                                <a:pt x="8801" y="5450"/>
                                <a:pt x="8800" y="5448"/>
                              </a:cubicBezTo>
                              <a:cubicBezTo>
                                <a:pt x="8802" y="5452"/>
                                <a:pt x="8799" y="5450"/>
                                <a:pt x="8801" y="5454"/>
                              </a:cubicBezTo>
                              <a:cubicBezTo>
                                <a:pt x="8810" y="5475"/>
                                <a:pt x="8817" y="5497"/>
                                <a:pt x="8827" y="5518"/>
                              </a:cubicBezTo>
                              <a:cubicBezTo>
                                <a:pt x="8844" y="5555"/>
                                <a:pt x="8861" y="5592"/>
                                <a:pt x="8880" y="5628"/>
                              </a:cubicBezTo>
                              <a:cubicBezTo>
                                <a:pt x="8893" y="5651"/>
                                <a:pt x="8907" y="5674"/>
                                <a:pt x="8922" y="5695"/>
                              </a:cubicBezTo>
                              <a:cubicBezTo>
                                <a:pt x="8925" y="5700"/>
                                <a:pt x="8926" y="5701"/>
                                <a:pt x="8930" y="5702"/>
                              </a:cubicBezTo>
                              <a:cubicBezTo>
                                <a:pt x="8928" y="5689"/>
                                <a:pt x="8926" y="5677"/>
                                <a:pt x="8922" y="5665"/>
                              </a:cubicBezTo>
                            </a:path>
                            <a:path w="5445" h="3790">
                              <a:moveTo>
                                <a:pt x="9002" y="5408"/>
                              </a:moveTo>
                              <a:cubicBezTo>
                                <a:pt x="8997" y="5400"/>
                                <a:pt x="8994" y="5398"/>
                                <a:pt x="8986" y="5393"/>
                              </a:cubicBezTo>
                              <a:cubicBezTo>
                                <a:pt x="8986" y="5404"/>
                                <a:pt x="8986" y="5414"/>
                                <a:pt x="8989" y="5426"/>
                              </a:cubicBezTo>
                              <a:cubicBezTo>
                                <a:pt x="8996" y="5450"/>
                                <a:pt x="9004" y="5476"/>
                                <a:pt x="9014" y="5499"/>
                              </a:cubicBezTo>
                              <a:cubicBezTo>
                                <a:pt x="9023" y="5520"/>
                                <a:pt x="9035" y="5545"/>
                                <a:pt x="9050" y="5563"/>
                              </a:cubicBezTo>
                              <a:cubicBezTo>
                                <a:pt x="9055" y="5568"/>
                                <a:pt x="9065" y="5572"/>
                                <a:pt x="9065" y="5572"/>
                              </a:cubicBezTo>
                              <a:cubicBezTo>
                                <a:pt x="9077" y="5557"/>
                                <a:pt x="9070" y="5541"/>
                                <a:pt x="9066" y="5522"/>
                              </a:cubicBezTo>
                            </a:path>
                            <a:path w="5445" h="3790">
                              <a:moveTo>
                                <a:pt x="9024" y="5348"/>
                              </a:moveTo>
                              <a:cubicBezTo>
                                <a:pt x="9021" y="5334"/>
                                <a:pt x="9030" y="5360"/>
                                <a:pt x="9030" y="5360"/>
                              </a:cubicBezTo>
                              <a:cubicBezTo>
                                <a:pt x="9041" y="5385"/>
                                <a:pt x="9054" y="5409"/>
                                <a:pt x="9065" y="5434"/>
                              </a:cubicBezTo>
                              <a:cubicBezTo>
                                <a:pt x="9079" y="5465"/>
                                <a:pt x="9093" y="5496"/>
                                <a:pt x="9104" y="5528"/>
                              </a:cubicBezTo>
                              <a:cubicBezTo>
                                <a:pt x="9109" y="5543"/>
                                <a:pt x="9116" y="5557"/>
                                <a:pt x="9113" y="5573"/>
                              </a:cubicBezTo>
                            </a:path>
                            <a:path w="5445" h="3790">
                              <a:moveTo>
                                <a:pt x="9001" y="5534"/>
                              </a:moveTo>
                              <a:cubicBezTo>
                                <a:pt x="9014" y="5532"/>
                                <a:pt x="9029" y="5529"/>
                                <a:pt x="9041" y="5520"/>
                              </a:cubicBezTo>
                              <a:cubicBezTo>
                                <a:pt x="9067" y="5500"/>
                                <a:pt x="9092" y="5477"/>
                                <a:pt x="9115" y="5454"/>
                              </a:cubicBezTo>
                              <a:cubicBezTo>
                                <a:pt x="9135" y="5434"/>
                                <a:pt x="9154" y="5414"/>
                                <a:pt x="9173" y="5393"/>
                              </a:cubicBezTo>
                              <a:cubicBezTo>
                                <a:pt x="9176" y="5390"/>
                                <a:pt x="9183" y="5382"/>
                                <a:pt x="9186" y="5378"/>
                              </a:cubicBezTo>
                              <a:cubicBezTo>
                                <a:pt x="9184" y="5388"/>
                                <a:pt x="9180" y="5398"/>
                                <a:pt x="9178" y="5408"/>
                              </a:cubicBezTo>
                              <a:cubicBezTo>
                                <a:pt x="9173" y="5429"/>
                                <a:pt x="9171" y="5452"/>
                                <a:pt x="9168" y="5474"/>
                              </a:cubicBezTo>
                              <a:cubicBezTo>
                                <a:pt x="9166" y="5493"/>
                                <a:pt x="9163" y="5511"/>
                                <a:pt x="9165" y="5530"/>
                              </a:cubicBezTo>
                              <a:cubicBezTo>
                                <a:pt x="9165" y="5532"/>
                                <a:pt x="9166" y="5534"/>
                                <a:pt x="9166" y="5536"/>
                              </a:cubicBezTo>
                              <a:cubicBezTo>
                                <a:pt x="9173" y="5526"/>
                                <a:pt x="9179" y="5513"/>
                                <a:pt x="9183" y="5498"/>
                              </a:cubicBezTo>
                              <a:cubicBezTo>
                                <a:pt x="9193" y="5465"/>
                                <a:pt x="9202" y="5431"/>
                                <a:pt x="9208" y="5397"/>
                              </a:cubicBezTo>
                              <a:cubicBezTo>
                                <a:pt x="9209" y="5387"/>
                                <a:pt x="9208" y="5385"/>
                                <a:pt x="9212" y="5381"/>
                              </a:cubicBezTo>
                              <a:cubicBezTo>
                                <a:pt x="9215" y="5392"/>
                                <a:pt x="9218" y="5405"/>
                                <a:pt x="9220" y="5417"/>
                              </a:cubicBezTo>
                              <a:cubicBezTo>
                                <a:pt x="9223" y="5434"/>
                                <a:pt x="9226" y="5456"/>
                                <a:pt x="9239" y="5469"/>
                              </a:cubicBezTo>
                              <a:cubicBezTo>
                                <a:pt x="9241" y="5470"/>
                                <a:pt x="9243" y="5471"/>
                                <a:pt x="9245" y="5472"/>
                              </a:cubicBezTo>
                              <a:cubicBezTo>
                                <a:pt x="9254" y="5463"/>
                                <a:pt x="9262" y="5454"/>
                                <a:pt x="9266" y="5435"/>
                              </a:cubicBezTo>
                              <a:cubicBezTo>
                                <a:pt x="9267" y="5428"/>
                                <a:pt x="9269" y="5420"/>
                                <a:pt x="9270" y="5413"/>
                              </a:cubicBezTo>
                            </a:path>
                            <a:path w="5445" h="3790">
                              <a:moveTo>
                                <a:pt x="9235" y="5191"/>
                              </a:moveTo>
                              <a:cubicBezTo>
                                <a:pt x="9231" y="5192"/>
                                <a:pt x="9230" y="5192"/>
                                <a:pt x="9228" y="5191"/>
                              </a:cubicBezTo>
                              <a:cubicBezTo>
                                <a:pt x="9230" y="5197"/>
                                <a:pt x="9231" y="5207"/>
                                <a:pt x="9235" y="5215"/>
                              </a:cubicBezTo>
                              <a:cubicBezTo>
                                <a:pt x="9263" y="5283"/>
                                <a:pt x="9279" y="5389"/>
                                <a:pt x="9334" y="5441"/>
                              </a:cubicBezTo>
                              <a:cubicBezTo>
                                <a:pt x="9348" y="5454"/>
                                <a:pt x="9352" y="5426"/>
                                <a:pt x="9354" y="5420"/>
                              </a:cubicBezTo>
                            </a:path>
                            <a:path w="5445" h="3790">
                              <a:moveTo>
                                <a:pt x="9442" y="5264"/>
                              </a:moveTo>
                              <a:cubicBezTo>
                                <a:pt x="9445" y="5263"/>
                                <a:pt x="9454" y="5255"/>
                                <a:pt x="9453" y="5248"/>
                              </a:cubicBezTo>
                              <a:cubicBezTo>
                                <a:pt x="9452" y="5241"/>
                                <a:pt x="9450" y="5229"/>
                                <a:pt x="9444" y="5224"/>
                              </a:cubicBezTo>
                              <a:cubicBezTo>
                                <a:pt x="9435" y="5216"/>
                                <a:pt x="9420" y="5230"/>
                                <a:pt x="9414" y="5236"/>
                              </a:cubicBezTo>
                              <a:cubicBezTo>
                                <a:pt x="9399" y="5253"/>
                                <a:pt x="9393" y="5275"/>
                                <a:pt x="9388" y="5296"/>
                              </a:cubicBezTo>
                              <a:cubicBezTo>
                                <a:pt x="9383" y="5317"/>
                                <a:pt x="9379" y="5340"/>
                                <a:pt x="9386" y="5361"/>
                              </a:cubicBezTo>
                              <a:cubicBezTo>
                                <a:pt x="9390" y="5375"/>
                                <a:pt x="9401" y="5382"/>
                                <a:pt x="9413" y="5371"/>
                              </a:cubicBezTo>
                              <a:cubicBezTo>
                                <a:pt x="9430" y="5356"/>
                                <a:pt x="9439" y="5330"/>
                                <a:pt x="9446" y="5309"/>
                              </a:cubicBezTo>
                              <a:cubicBezTo>
                                <a:pt x="9453" y="5288"/>
                                <a:pt x="9458" y="5266"/>
                                <a:pt x="9464" y="5244"/>
                              </a:cubicBezTo>
                              <a:cubicBezTo>
                                <a:pt x="9466" y="5237"/>
                                <a:pt x="9466" y="5236"/>
                                <a:pt x="9468" y="5233"/>
                              </a:cubicBezTo>
                              <a:cubicBezTo>
                                <a:pt x="9471" y="5244"/>
                                <a:pt x="9472" y="5255"/>
                                <a:pt x="9475" y="5266"/>
                              </a:cubicBezTo>
                              <a:cubicBezTo>
                                <a:pt x="9478" y="5281"/>
                                <a:pt x="9484" y="5296"/>
                                <a:pt x="9494" y="5308"/>
                              </a:cubicBezTo>
                              <a:cubicBezTo>
                                <a:pt x="9501" y="5316"/>
                                <a:pt x="9511" y="5323"/>
                                <a:pt x="9519" y="5312"/>
                              </a:cubicBezTo>
                              <a:cubicBezTo>
                                <a:pt x="9521" y="5309"/>
                                <a:pt x="9522" y="5306"/>
                                <a:pt x="9524" y="5303"/>
                              </a:cubicBezTo>
                            </a:path>
                            <a:path w="5445" h="3790">
                              <a:moveTo>
                                <a:pt x="9557" y="5175"/>
                              </a:moveTo>
                              <a:cubicBezTo>
                                <a:pt x="9554" y="5173"/>
                                <a:pt x="9556" y="5171"/>
                                <a:pt x="9553" y="5171"/>
                              </a:cubicBezTo>
                              <a:cubicBezTo>
                                <a:pt x="9551" y="5171"/>
                                <a:pt x="9553" y="5169"/>
                                <a:pt x="9552" y="5171"/>
                              </a:cubicBezTo>
                              <a:cubicBezTo>
                                <a:pt x="9551" y="5173"/>
                                <a:pt x="9554" y="5173"/>
                                <a:pt x="9553" y="5174"/>
                              </a:cubicBezTo>
                              <a:cubicBezTo>
                                <a:pt x="9552" y="5176"/>
                                <a:pt x="9554" y="5174"/>
                                <a:pt x="9554" y="5176"/>
                              </a:cubicBezTo>
                              <a:cubicBezTo>
                                <a:pt x="9554" y="5176"/>
                                <a:pt x="9553" y="5176"/>
                                <a:pt x="9553" y="5176"/>
                              </a:cubicBezTo>
                              <a:cubicBezTo>
                                <a:pt x="9553" y="5175"/>
                                <a:pt x="9553" y="5178"/>
                                <a:pt x="9554" y="5176"/>
                              </a:cubicBezTo>
                              <a:cubicBezTo>
                                <a:pt x="9554" y="5174"/>
                                <a:pt x="9555" y="5176"/>
                                <a:pt x="9554" y="5174"/>
                              </a:cubicBezTo>
                              <a:cubicBezTo>
                                <a:pt x="9553" y="5172"/>
                                <a:pt x="9553" y="5175"/>
                                <a:pt x="9554" y="5174"/>
                              </a:cubicBezTo>
                              <a:cubicBezTo>
                                <a:pt x="9555" y="5173"/>
                                <a:pt x="9553" y="5173"/>
                                <a:pt x="9553" y="5173"/>
                              </a:cubicBezTo>
                              <a:cubicBezTo>
                                <a:pt x="9556" y="5173"/>
                                <a:pt x="9554" y="5175"/>
                                <a:pt x="9554" y="5175"/>
                              </a:cubicBezTo>
                              <a:cubicBezTo>
                                <a:pt x="9554" y="5177"/>
                                <a:pt x="9554" y="5172"/>
                                <a:pt x="9554" y="5174"/>
                              </a:cubicBezTo>
                              <a:cubicBezTo>
                                <a:pt x="9554" y="5176"/>
                                <a:pt x="9554" y="5175"/>
                                <a:pt x="9554" y="5177"/>
                              </a:cubicBezTo>
                              <a:cubicBezTo>
                                <a:pt x="9555" y="5175"/>
                                <a:pt x="9553" y="5178"/>
                                <a:pt x="9554" y="5176"/>
                              </a:cubicBezTo>
                              <a:cubicBezTo>
                                <a:pt x="9555" y="5175"/>
                                <a:pt x="9553" y="5176"/>
                                <a:pt x="9554" y="5174"/>
                              </a:cubicBezTo>
                              <a:cubicBezTo>
                                <a:pt x="9555" y="5173"/>
                                <a:pt x="9553" y="5174"/>
                                <a:pt x="9554" y="5173"/>
                              </a:cubicBezTo>
                              <a:cubicBezTo>
                                <a:pt x="9554" y="5173"/>
                                <a:pt x="9555" y="5174"/>
                                <a:pt x="9555" y="5174"/>
                              </a:cubicBezTo>
                              <a:cubicBezTo>
                                <a:pt x="9555" y="5175"/>
                                <a:pt x="9553" y="5175"/>
                                <a:pt x="9553" y="5176"/>
                              </a:cubicBezTo>
                              <a:cubicBezTo>
                                <a:pt x="9553" y="5178"/>
                                <a:pt x="9553" y="5173"/>
                                <a:pt x="9553" y="5175"/>
                              </a:cubicBezTo>
                              <a:cubicBezTo>
                                <a:pt x="9553" y="5177"/>
                                <a:pt x="9553" y="5175"/>
                                <a:pt x="9555" y="5182"/>
                              </a:cubicBezTo>
                              <a:cubicBezTo>
                                <a:pt x="9559" y="5194"/>
                                <a:pt x="9564" y="5206"/>
                                <a:pt x="9569" y="5218"/>
                              </a:cubicBezTo>
                              <a:cubicBezTo>
                                <a:pt x="9577" y="5237"/>
                                <a:pt x="9585" y="5255"/>
                                <a:pt x="9593" y="5273"/>
                              </a:cubicBezTo>
                              <a:cubicBezTo>
                                <a:pt x="9598" y="5284"/>
                                <a:pt x="9604" y="5292"/>
                                <a:pt x="9610" y="5301"/>
                              </a:cubicBezTo>
                              <a:cubicBezTo>
                                <a:pt x="9611" y="5292"/>
                                <a:pt x="9612" y="5285"/>
                                <a:pt x="9611" y="5275"/>
                              </a:cubicBezTo>
                              <a:cubicBezTo>
                                <a:pt x="9610" y="5252"/>
                                <a:pt x="9607" y="5229"/>
                                <a:pt x="9606" y="5206"/>
                              </a:cubicBezTo>
                              <a:cubicBezTo>
                                <a:pt x="9605" y="5188"/>
                                <a:pt x="9605" y="5170"/>
                                <a:pt x="9607" y="5152"/>
                              </a:cubicBezTo>
                              <a:cubicBezTo>
                                <a:pt x="9618" y="5167"/>
                                <a:pt x="9625" y="5182"/>
                                <a:pt x="9634" y="5198"/>
                              </a:cubicBezTo>
                              <a:cubicBezTo>
                                <a:pt x="9645" y="5219"/>
                                <a:pt x="9657" y="5248"/>
                                <a:pt x="9674" y="5265"/>
                              </a:cubicBezTo>
                              <a:cubicBezTo>
                                <a:pt x="9677" y="5269"/>
                                <a:pt x="9677" y="5271"/>
                                <a:pt x="9681" y="5270"/>
                              </a:cubicBezTo>
                              <a:cubicBezTo>
                                <a:pt x="9687" y="5251"/>
                                <a:pt x="9690" y="5230"/>
                                <a:pt x="9691" y="5210"/>
                              </a:cubicBezTo>
                              <a:cubicBezTo>
                                <a:pt x="9692" y="5187"/>
                                <a:pt x="9692" y="5163"/>
                                <a:pt x="9693" y="5140"/>
                              </a:cubicBezTo>
                              <a:cubicBezTo>
                                <a:pt x="9693" y="5132"/>
                                <a:pt x="9693" y="5131"/>
                                <a:pt x="9694" y="5126"/>
                              </a:cubicBezTo>
                              <a:cubicBezTo>
                                <a:pt x="9696" y="5131"/>
                                <a:pt x="9701" y="5144"/>
                                <a:pt x="9704" y="5151"/>
                              </a:cubicBezTo>
                              <a:cubicBezTo>
                                <a:pt x="9711" y="5168"/>
                                <a:pt x="9719" y="5184"/>
                                <a:pt x="9728" y="5200"/>
                              </a:cubicBezTo>
                              <a:cubicBezTo>
                                <a:pt x="9735" y="5212"/>
                                <a:pt x="9734" y="5208"/>
                                <a:pt x="9743" y="5213"/>
                              </a:cubicBezTo>
                              <a:cubicBezTo>
                                <a:pt x="9750" y="5202"/>
                                <a:pt x="9757" y="5192"/>
                                <a:pt x="9760" y="5177"/>
                              </a:cubicBezTo>
                              <a:cubicBezTo>
                                <a:pt x="9764" y="5157"/>
                                <a:pt x="9765" y="5135"/>
                                <a:pt x="9765" y="5115"/>
                              </a:cubicBezTo>
                              <a:cubicBezTo>
                                <a:pt x="9765" y="5107"/>
                                <a:pt x="9764" y="5101"/>
                                <a:pt x="9763" y="5094"/>
                              </a:cubicBezTo>
                              <a:cubicBezTo>
                                <a:pt x="9764" y="5097"/>
                                <a:pt x="9763" y="5110"/>
                                <a:pt x="9765" y="5116"/>
                              </a:cubicBezTo>
                              <a:cubicBezTo>
                                <a:pt x="9770" y="5131"/>
                                <a:pt x="9777" y="5153"/>
                                <a:pt x="9788" y="5165"/>
                              </a:cubicBezTo>
                              <a:cubicBezTo>
                                <a:pt x="9796" y="5174"/>
                                <a:pt x="9810" y="5185"/>
                                <a:pt x="9823" y="5183"/>
                              </a:cubicBezTo>
                              <a:cubicBezTo>
                                <a:pt x="9835" y="5181"/>
                                <a:pt x="9848" y="5163"/>
                                <a:pt x="9850" y="5152"/>
                              </a:cubicBezTo>
                              <a:cubicBezTo>
                                <a:pt x="9854" y="5134"/>
                                <a:pt x="9857" y="5109"/>
                                <a:pt x="9855" y="5090"/>
                              </a:cubicBezTo>
                              <a:cubicBezTo>
                                <a:pt x="9854" y="5080"/>
                                <a:pt x="9852" y="5061"/>
                                <a:pt x="9845" y="5053"/>
                              </a:cubicBezTo>
                              <a:cubicBezTo>
                                <a:pt x="9843" y="5051"/>
                                <a:pt x="9844" y="5057"/>
                                <a:pt x="9842" y="5055"/>
                              </a:cubicBezTo>
                              <a:cubicBezTo>
                                <a:pt x="9843" y="5056"/>
                                <a:pt x="9847" y="5059"/>
                                <a:pt x="9848" y="5060"/>
                              </a:cubicBezTo>
                              <a:cubicBezTo>
                                <a:pt x="9851" y="5061"/>
                                <a:pt x="9847" y="5060"/>
                                <a:pt x="9849" y="5061"/>
                              </a:cubicBezTo>
                              <a:cubicBezTo>
                                <a:pt x="9850" y="5062"/>
                                <a:pt x="9850" y="5060"/>
                                <a:pt x="9851" y="5060"/>
                              </a:cubicBezTo>
                              <a:cubicBezTo>
                                <a:pt x="9853" y="5060"/>
                                <a:pt x="9850" y="5062"/>
                                <a:pt x="9852" y="5061"/>
                              </a:cubicBezTo>
                              <a:cubicBezTo>
                                <a:pt x="9853" y="5060"/>
                                <a:pt x="9849" y="5061"/>
                                <a:pt x="9851" y="5059"/>
                              </a:cubicBezTo>
                              <a:cubicBezTo>
                                <a:pt x="9851" y="5060"/>
                                <a:pt x="9851" y="5058"/>
                                <a:pt x="9851" y="5062"/>
                              </a:cubicBezTo>
                              <a:cubicBezTo>
                                <a:pt x="9851" y="5063"/>
                                <a:pt x="9853" y="5062"/>
                                <a:pt x="9852" y="5062"/>
                              </a:cubicBezTo>
                              <a:cubicBezTo>
                                <a:pt x="9851" y="5062"/>
                                <a:pt x="9852" y="5059"/>
                                <a:pt x="9851" y="5060"/>
                              </a:cubicBezTo>
                              <a:cubicBezTo>
                                <a:pt x="9851" y="5061"/>
                                <a:pt x="9851" y="5061"/>
                                <a:pt x="9850" y="5061"/>
                              </a:cubicBezTo>
                              <a:cubicBezTo>
                                <a:pt x="9851" y="5063"/>
                                <a:pt x="9851" y="5059"/>
                                <a:pt x="9852" y="5061"/>
                              </a:cubicBezTo>
                              <a:cubicBezTo>
                                <a:pt x="9852" y="5061"/>
                                <a:pt x="9852" y="5065"/>
                                <a:pt x="9853" y="5068"/>
                              </a:cubicBezTo>
                              <a:cubicBezTo>
                                <a:pt x="9856" y="5079"/>
                                <a:pt x="9860" y="5089"/>
                                <a:pt x="9864" y="5099"/>
                              </a:cubicBezTo>
                              <a:cubicBezTo>
                                <a:pt x="9871" y="5117"/>
                                <a:pt x="9877" y="5135"/>
                                <a:pt x="9888" y="5152"/>
                              </a:cubicBezTo>
                              <a:cubicBezTo>
                                <a:pt x="9898" y="5168"/>
                                <a:pt x="9906" y="5172"/>
                                <a:pt x="9924" y="5173"/>
                              </a:cubicBezTo>
                              <a:cubicBezTo>
                                <a:pt x="9934" y="5167"/>
                                <a:pt x="9938" y="5165"/>
                                <a:pt x="9942" y="5157"/>
                              </a:cubicBezTo>
                            </a:path>
                            <a:path w="5445" h="3790">
                              <a:moveTo>
                                <a:pt x="10033" y="4944"/>
                              </a:moveTo>
                              <a:cubicBezTo>
                                <a:pt x="10026" y="4949"/>
                                <a:pt x="10022" y="4951"/>
                                <a:pt x="10016" y="4959"/>
                              </a:cubicBezTo>
                              <a:cubicBezTo>
                                <a:pt x="10007" y="4971"/>
                                <a:pt x="9997" y="4984"/>
                                <a:pt x="9989" y="4997"/>
                              </a:cubicBezTo>
                              <a:cubicBezTo>
                                <a:pt x="9983" y="5006"/>
                                <a:pt x="9974" y="5021"/>
                                <a:pt x="9974" y="5032"/>
                              </a:cubicBezTo>
                              <a:cubicBezTo>
                                <a:pt x="9974" y="5046"/>
                                <a:pt x="9988" y="5042"/>
                                <a:pt x="9997" y="5042"/>
                              </a:cubicBezTo>
                              <a:cubicBezTo>
                                <a:pt x="10021" y="5042"/>
                                <a:pt x="10045" y="5038"/>
                                <a:pt x="10069" y="5037"/>
                              </a:cubicBezTo>
                              <a:cubicBezTo>
                                <a:pt x="10090" y="5036"/>
                                <a:pt x="10119" y="5033"/>
                                <a:pt x="10138" y="5045"/>
                              </a:cubicBezTo>
                              <a:cubicBezTo>
                                <a:pt x="10155" y="5055"/>
                                <a:pt x="10150" y="5074"/>
                                <a:pt x="10141" y="5088"/>
                              </a:cubicBezTo>
                              <a:cubicBezTo>
                                <a:pt x="10130" y="5105"/>
                                <a:pt x="10107" y="5127"/>
                                <a:pt x="10091" y="5139"/>
                              </a:cubicBezTo>
                              <a:cubicBezTo>
                                <a:pt x="10079" y="5148"/>
                                <a:pt x="10067" y="5151"/>
                                <a:pt x="10059" y="5141"/>
                              </a:cubicBezTo>
                            </a:path>
                            <a:path w="5445" h="3790">
                              <a:moveTo>
                                <a:pt x="9196" y="6128"/>
                              </a:moveTo>
                              <a:cubicBezTo>
                                <a:pt x="9192" y="6123"/>
                                <a:pt x="9186" y="6112"/>
                                <a:pt x="9185" y="6108"/>
                              </a:cubicBezTo>
                              <a:cubicBezTo>
                                <a:pt x="9184" y="6106"/>
                                <a:pt x="9186" y="6108"/>
                                <a:pt x="9186" y="6106"/>
                              </a:cubicBezTo>
                              <a:cubicBezTo>
                                <a:pt x="9186" y="6104"/>
                                <a:pt x="9185" y="6105"/>
                                <a:pt x="9186" y="6104"/>
                              </a:cubicBezTo>
                              <a:cubicBezTo>
                                <a:pt x="9185" y="6104"/>
                                <a:pt x="9185" y="6104"/>
                                <a:pt x="9186" y="6104"/>
                              </a:cubicBezTo>
                              <a:cubicBezTo>
                                <a:pt x="9186" y="6107"/>
                                <a:pt x="9184" y="6102"/>
                                <a:pt x="9185" y="6109"/>
                              </a:cubicBezTo>
                              <a:cubicBezTo>
                                <a:pt x="9187" y="6118"/>
                                <a:pt x="9192" y="6126"/>
                                <a:pt x="9196" y="6135"/>
                              </a:cubicBezTo>
                              <a:cubicBezTo>
                                <a:pt x="9207" y="6161"/>
                                <a:pt x="9221" y="6185"/>
                                <a:pt x="9236" y="6209"/>
                              </a:cubicBezTo>
                              <a:cubicBezTo>
                                <a:pt x="9254" y="6238"/>
                                <a:pt x="9271" y="6268"/>
                                <a:pt x="9291" y="6295"/>
                              </a:cubicBezTo>
                              <a:cubicBezTo>
                                <a:pt x="9299" y="6305"/>
                                <a:pt x="9307" y="6319"/>
                                <a:pt x="9316" y="6328"/>
                              </a:cubicBezTo>
                              <a:cubicBezTo>
                                <a:pt x="9323" y="6335"/>
                                <a:pt x="9313" y="6309"/>
                                <a:pt x="9311" y="6300"/>
                              </a:cubicBezTo>
                            </a:path>
                            <a:path w="5445" h="3790">
                              <a:moveTo>
                                <a:pt x="9273" y="6039"/>
                              </a:moveTo>
                              <a:cubicBezTo>
                                <a:pt x="9271" y="6032"/>
                                <a:pt x="9271" y="6031"/>
                                <a:pt x="9269" y="6025"/>
                              </a:cubicBezTo>
                              <a:cubicBezTo>
                                <a:pt x="9270" y="6036"/>
                                <a:pt x="9274" y="6046"/>
                                <a:pt x="9280" y="6058"/>
                              </a:cubicBezTo>
                              <a:cubicBezTo>
                                <a:pt x="9294" y="6086"/>
                                <a:pt x="9308" y="6115"/>
                                <a:pt x="9322" y="6143"/>
                              </a:cubicBezTo>
                              <a:cubicBezTo>
                                <a:pt x="9341" y="6183"/>
                                <a:pt x="9366" y="6220"/>
                                <a:pt x="9388" y="6258"/>
                              </a:cubicBezTo>
                              <a:cubicBezTo>
                                <a:pt x="9392" y="6265"/>
                                <a:pt x="9394" y="6266"/>
                                <a:pt x="9392" y="6271"/>
                              </a:cubicBezTo>
                            </a:path>
                            <a:path w="5445" h="3790">
                              <a:moveTo>
                                <a:pt x="9223" y="6186"/>
                              </a:moveTo>
                              <a:cubicBezTo>
                                <a:pt x="9220" y="6197"/>
                                <a:pt x="9218" y="6188"/>
                                <a:pt x="9224" y="6196"/>
                              </a:cubicBezTo>
                              <a:cubicBezTo>
                                <a:pt x="9240" y="6193"/>
                                <a:pt x="9252" y="6181"/>
                                <a:pt x="9265" y="6168"/>
                              </a:cubicBezTo>
                              <a:cubicBezTo>
                                <a:pt x="9286" y="6147"/>
                                <a:pt x="9307" y="6126"/>
                                <a:pt x="9324" y="6102"/>
                              </a:cubicBezTo>
                              <a:cubicBezTo>
                                <a:pt x="9332" y="6091"/>
                                <a:pt x="9347" y="6066"/>
                                <a:pt x="9363" y="6064"/>
                              </a:cubicBezTo>
                              <a:cubicBezTo>
                                <a:pt x="9376" y="6062"/>
                                <a:pt x="9381" y="6075"/>
                                <a:pt x="9386" y="6083"/>
                              </a:cubicBezTo>
                              <a:cubicBezTo>
                                <a:pt x="9399" y="6103"/>
                                <a:pt x="9411" y="6122"/>
                                <a:pt x="9429" y="6139"/>
                              </a:cubicBezTo>
                              <a:cubicBezTo>
                                <a:pt x="9433" y="6143"/>
                                <a:pt x="9455" y="6163"/>
                                <a:pt x="9462" y="6157"/>
                              </a:cubicBezTo>
                              <a:cubicBezTo>
                                <a:pt x="9470" y="6151"/>
                                <a:pt x="9471" y="6140"/>
                                <a:pt x="9470" y="6129"/>
                              </a:cubicBezTo>
                              <a:cubicBezTo>
                                <a:pt x="9468" y="6113"/>
                                <a:pt x="9463" y="6096"/>
                                <a:pt x="9459" y="6080"/>
                              </a:cubicBezTo>
                            </a:path>
                            <a:path w="5445" h="3790">
                              <a:moveTo>
                                <a:pt x="9443" y="6003"/>
                              </a:moveTo>
                              <a:cubicBezTo>
                                <a:pt x="9447" y="6006"/>
                                <a:pt x="9446" y="6000"/>
                                <a:pt x="9448" y="6004"/>
                              </a:cubicBezTo>
                              <a:cubicBezTo>
                                <a:pt x="9455" y="6016"/>
                                <a:pt x="9462" y="6033"/>
                                <a:pt x="9468" y="6046"/>
                              </a:cubicBezTo>
                              <a:cubicBezTo>
                                <a:pt x="9484" y="6078"/>
                                <a:pt x="9495" y="6112"/>
                                <a:pt x="9508" y="6145"/>
                              </a:cubicBezTo>
                              <a:cubicBezTo>
                                <a:pt x="9522" y="6181"/>
                                <a:pt x="9534" y="6224"/>
                                <a:pt x="9558" y="6255"/>
                              </a:cubicBezTo>
                              <a:cubicBezTo>
                                <a:pt x="9568" y="6268"/>
                                <a:pt x="9567" y="6254"/>
                                <a:pt x="9572" y="6249"/>
                              </a:cubicBezTo>
                            </a:path>
                            <a:path w="5445" h="3790">
                              <a:moveTo>
                                <a:pt x="9559" y="5977"/>
                              </a:moveTo>
                              <a:cubicBezTo>
                                <a:pt x="9562" y="5991"/>
                                <a:pt x="9568" y="6003"/>
                                <a:pt x="9573" y="6017"/>
                              </a:cubicBezTo>
                              <a:cubicBezTo>
                                <a:pt x="9583" y="6044"/>
                                <a:pt x="9599" y="6068"/>
                                <a:pt x="9613" y="6094"/>
                              </a:cubicBezTo>
                              <a:cubicBezTo>
                                <a:pt x="9626" y="6118"/>
                                <a:pt x="9639" y="6141"/>
                                <a:pt x="9654" y="6163"/>
                              </a:cubicBezTo>
                              <a:cubicBezTo>
                                <a:pt x="9659" y="6171"/>
                                <a:pt x="9661" y="6176"/>
                                <a:pt x="9669" y="6181"/>
                              </a:cubicBezTo>
                              <a:cubicBezTo>
                                <a:pt x="9659" y="6164"/>
                                <a:pt x="9647" y="6146"/>
                                <a:pt x="9637" y="6129"/>
                              </a:cubicBezTo>
                              <a:cubicBezTo>
                                <a:pt x="9618" y="6098"/>
                                <a:pt x="9599" y="6063"/>
                                <a:pt x="9587" y="6029"/>
                              </a:cubicBezTo>
                              <a:cubicBezTo>
                                <a:pt x="9578" y="6005"/>
                                <a:pt x="9572" y="5975"/>
                                <a:pt x="9583" y="5951"/>
                              </a:cubicBezTo>
                              <a:cubicBezTo>
                                <a:pt x="9591" y="5933"/>
                                <a:pt x="9611" y="5922"/>
                                <a:pt x="9630" y="5919"/>
                              </a:cubicBezTo>
                              <a:cubicBezTo>
                                <a:pt x="9649" y="5916"/>
                                <a:pt x="9664" y="5919"/>
                                <a:pt x="9669" y="5939"/>
                              </a:cubicBezTo>
                              <a:cubicBezTo>
                                <a:pt x="9674" y="5960"/>
                                <a:pt x="9660" y="5983"/>
                                <a:pt x="9649" y="6000"/>
                              </a:cubicBezTo>
                              <a:cubicBezTo>
                                <a:pt x="9636" y="6021"/>
                                <a:pt x="9617" y="6032"/>
                                <a:pt x="9601" y="6048"/>
                              </a:cubicBezTo>
                              <a:cubicBezTo>
                                <a:pt x="9588" y="6061"/>
                                <a:pt x="9596" y="6055"/>
                                <a:pt x="9588" y="6058"/>
                              </a:cubicBezTo>
                            </a:path>
                            <a:path w="5445" h="3790">
                              <a:moveTo>
                                <a:pt x="9706" y="5939"/>
                              </a:moveTo>
                              <a:cubicBezTo>
                                <a:pt x="9706" y="5951"/>
                                <a:pt x="9702" y="5966"/>
                                <a:pt x="9703" y="5977"/>
                              </a:cubicBezTo>
                              <a:cubicBezTo>
                                <a:pt x="9705" y="6006"/>
                                <a:pt x="9713" y="6040"/>
                                <a:pt x="9728" y="6065"/>
                              </a:cubicBezTo>
                              <a:cubicBezTo>
                                <a:pt x="9737" y="6081"/>
                                <a:pt x="9748" y="6094"/>
                                <a:pt x="9766" y="6081"/>
                              </a:cubicBezTo>
                              <a:cubicBezTo>
                                <a:pt x="9783" y="6068"/>
                                <a:pt x="9791" y="6049"/>
                                <a:pt x="9793" y="6028"/>
                              </a:cubicBezTo>
                              <a:cubicBezTo>
                                <a:pt x="9795" y="6003"/>
                                <a:pt x="9790" y="5982"/>
                                <a:pt x="9770" y="5966"/>
                              </a:cubicBezTo>
                              <a:cubicBezTo>
                                <a:pt x="9757" y="5955"/>
                                <a:pt x="9735" y="5949"/>
                                <a:pt x="9719" y="5958"/>
                              </a:cubicBezTo>
                              <a:cubicBezTo>
                                <a:pt x="9708" y="5964"/>
                                <a:pt x="9695" y="5975"/>
                                <a:pt x="9692" y="5988"/>
                              </a:cubicBezTo>
                              <a:cubicBezTo>
                                <a:pt x="9692" y="5993"/>
                                <a:pt x="9692" y="5995"/>
                                <a:pt x="9695" y="5997"/>
                              </a:cubicBezTo>
                            </a:path>
                            <a:path w="5445" h="3790">
                              <a:moveTo>
                                <a:pt x="9786" y="5889"/>
                              </a:moveTo>
                              <a:cubicBezTo>
                                <a:pt x="9777" y="5898"/>
                                <a:pt x="9777" y="5903"/>
                                <a:pt x="9775" y="5897"/>
                              </a:cubicBezTo>
                              <a:cubicBezTo>
                                <a:pt x="9797" y="5886"/>
                                <a:pt x="9818" y="5871"/>
                                <a:pt x="9838" y="5856"/>
                              </a:cubicBezTo>
                              <a:cubicBezTo>
                                <a:pt x="9866" y="5836"/>
                                <a:pt x="9893" y="5813"/>
                                <a:pt x="9921" y="5793"/>
                              </a:cubicBezTo>
                              <a:cubicBezTo>
                                <a:pt x="9937" y="5783"/>
                                <a:pt x="9942" y="5780"/>
                                <a:pt x="9951" y="5772"/>
                              </a:cubicBezTo>
                            </a:path>
                            <a:path w="5445" h="3790">
                              <a:moveTo>
                                <a:pt x="9879" y="5876"/>
                              </a:moveTo>
                              <a:cubicBezTo>
                                <a:pt x="9876" y="5895"/>
                                <a:pt x="9877" y="5920"/>
                                <a:pt x="9887" y="5937"/>
                              </a:cubicBezTo>
                              <a:cubicBezTo>
                                <a:pt x="9900" y="5959"/>
                                <a:pt x="9916" y="5982"/>
                                <a:pt x="9931" y="6003"/>
                              </a:cubicBezTo>
                              <a:cubicBezTo>
                                <a:pt x="9938" y="6013"/>
                                <a:pt x="9949" y="6034"/>
                                <a:pt x="9963" y="6036"/>
                              </a:cubicBezTo>
                              <a:cubicBezTo>
                                <a:pt x="9970" y="6035"/>
                                <a:pt x="9973" y="6033"/>
                                <a:pt x="9973" y="6026"/>
                              </a:cubicBezTo>
                            </a:path>
                            <a:path w="5445" h="3790">
                              <a:moveTo>
                                <a:pt x="9988" y="5797"/>
                              </a:moveTo>
                              <a:cubicBezTo>
                                <a:pt x="9996" y="5791"/>
                                <a:pt x="9991" y="5799"/>
                                <a:pt x="9993" y="5808"/>
                              </a:cubicBezTo>
                              <a:cubicBezTo>
                                <a:pt x="9998" y="5832"/>
                                <a:pt x="10011" y="5857"/>
                                <a:pt x="10020" y="5880"/>
                              </a:cubicBezTo>
                              <a:cubicBezTo>
                                <a:pt x="10031" y="5906"/>
                                <a:pt x="10040" y="5932"/>
                                <a:pt x="10055" y="5956"/>
                              </a:cubicBezTo>
                              <a:cubicBezTo>
                                <a:pt x="10062" y="5968"/>
                                <a:pt x="10074" y="5974"/>
                                <a:pt x="10080" y="5959"/>
                              </a:cubicBezTo>
                              <a:cubicBezTo>
                                <a:pt x="10081" y="5956"/>
                                <a:pt x="10082" y="5952"/>
                                <a:pt x="10083" y="5949"/>
                              </a:cubicBezTo>
                            </a:path>
                            <a:path w="5445" h="3790">
                              <a:moveTo>
                                <a:pt x="10068" y="5747"/>
                              </a:moveTo>
                              <a:cubicBezTo>
                                <a:pt x="10073" y="5760"/>
                                <a:pt x="10082" y="5776"/>
                                <a:pt x="10088" y="5790"/>
                              </a:cubicBezTo>
                              <a:cubicBezTo>
                                <a:pt x="10100" y="5817"/>
                                <a:pt x="10111" y="5845"/>
                                <a:pt x="10125" y="5871"/>
                              </a:cubicBezTo>
                              <a:cubicBezTo>
                                <a:pt x="10137" y="5895"/>
                                <a:pt x="10151" y="5918"/>
                                <a:pt x="10159" y="5943"/>
                              </a:cubicBezTo>
                            </a:path>
                            <a:path w="5445" h="3790">
                              <a:moveTo>
                                <a:pt x="10015" y="5941"/>
                              </a:moveTo>
                              <a:cubicBezTo>
                                <a:pt x="10027" y="5943"/>
                                <a:pt x="10033" y="5942"/>
                                <a:pt x="10047" y="5930"/>
                              </a:cubicBezTo>
                              <a:cubicBezTo>
                                <a:pt x="10072" y="5909"/>
                                <a:pt x="10096" y="5888"/>
                                <a:pt x="10120" y="5867"/>
                              </a:cubicBezTo>
                              <a:cubicBezTo>
                                <a:pt x="10126" y="5862"/>
                                <a:pt x="10133" y="5856"/>
                                <a:pt x="10139" y="5851"/>
                              </a:cubicBezTo>
                            </a:path>
                            <a:path w="5445" h="3790">
                              <a:moveTo>
                                <a:pt x="10179" y="5823"/>
                              </a:moveTo>
                              <a:cubicBezTo>
                                <a:pt x="10179" y="5827"/>
                                <a:pt x="10174" y="5828"/>
                                <a:pt x="10175" y="5832"/>
                              </a:cubicBezTo>
                              <a:cubicBezTo>
                                <a:pt x="10176" y="5837"/>
                                <a:pt x="10176" y="5834"/>
                                <a:pt x="10180" y="5838"/>
                              </a:cubicBezTo>
                              <a:cubicBezTo>
                                <a:pt x="10182" y="5840"/>
                                <a:pt x="10186" y="5844"/>
                                <a:pt x="10188" y="5845"/>
                              </a:cubicBezTo>
                              <a:cubicBezTo>
                                <a:pt x="10189" y="5845"/>
                                <a:pt x="10189" y="5843"/>
                                <a:pt x="10191" y="5845"/>
                              </a:cubicBezTo>
                              <a:cubicBezTo>
                                <a:pt x="10195" y="5849"/>
                                <a:pt x="10199" y="5855"/>
                                <a:pt x="10202" y="5860"/>
                              </a:cubicBezTo>
                              <a:cubicBezTo>
                                <a:pt x="10214" y="5882"/>
                                <a:pt x="10227" y="5903"/>
                                <a:pt x="10240" y="5925"/>
                              </a:cubicBezTo>
                              <a:cubicBezTo>
                                <a:pt x="10249" y="5941"/>
                                <a:pt x="10259" y="5962"/>
                                <a:pt x="10273" y="5974"/>
                              </a:cubicBezTo>
                              <a:cubicBezTo>
                                <a:pt x="10274" y="5974"/>
                                <a:pt x="10276" y="5975"/>
                                <a:pt x="10277" y="5975"/>
                              </a:cubicBezTo>
                              <a:cubicBezTo>
                                <a:pt x="10274" y="5960"/>
                                <a:pt x="10271" y="5946"/>
                                <a:pt x="10266" y="5931"/>
                              </a:cubicBezTo>
                              <a:cubicBezTo>
                                <a:pt x="10251" y="5884"/>
                                <a:pt x="10237" y="5836"/>
                                <a:pt x="10230" y="5788"/>
                              </a:cubicBezTo>
                              <a:cubicBezTo>
                                <a:pt x="10227" y="5767"/>
                                <a:pt x="10217" y="5725"/>
                                <a:pt x="10230" y="5705"/>
                              </a:cubicBezTo>
                              <a:cubicBezTo>
                                <a:pt x="10240" y="5690"/>
                                <a:pt x="10265" y="5707"/>
                                <a:pt x="10273" y="5714"/>
                              </a:cubicBezTo>
                              <a:cubicBezTo>
                                <a:pt x="10295" y="5735"/>
                                <a:pt x="10311" y="5763"/>
                                <a:pt x="10326" y="5789"/>
                              </a:cubicBezTo>
                              <a:cubicBezTo>
                                <a:pt x="10339" y="5812"/>
                                <a:pt x="10353" y="5835"/>
                                <a:pt x="10365" y="5858"/>
                              </a:cubicBezTo>
                              <a:cubicBezTo>
                                <a:pt x="10368" y="5863"/>
                                <a:pt x="10365" y="5869"/>
                                <a:pt x="10365" y="5869"/>
                              </a:cubicBezTo>
                            </a:path>
                            <a:path w="5445" h="3790">
                              <a:moveTo>
                                <a:pt x="10184" y="5862"/>
                              </a:moveTo>
                              <a:cubicBezTo>
                                <a:pt x="10187" y="5861"/>
                                <a:pt x="10201" y="5857"/>
                                <a:pt x="10210" y="5848"/>
                              </a:cubicBezTo>
                              <a:cubicBezTo>
                                <a:pt x="10231" y="5827"/>
                                <a:pt x="10250" y="5803"/>
                                <a:pt x="10271" y="5782"/>
                              </a:cubicBezTo>
                              <a:cubicBezTo>
                                <a:pt x="10290" y="5763"/>
                                <a:pt x="10309" y="5745"/>
                                <a:pt x="10330" y="5728"/>
                              </a:cubicBezTo>
                              <a:cubicBezTo>
                                <a:pt x="10341" y="5719"/>
                                <a:pt x="10352" y="5715"/>
                                <a:pt x="10364" y="5726"/>
                              </a:cubicBezTo>
                              <a:cubicBezTo>
                                <a:pt x="10376" y="5738"/>
                                <a:pt x="10385" y="5766"/>
                                <a:pt x="10389" y="5782"/>
                              </a:cubicBezTo>
                              <a:cubicBezTo>
                                <a:pt x="10396" y="5807"/>
                                <a:pt x="10401" y="5833"/>
                                <a:pt x="10410" y="5858"/>
                              </a:cubicBezTo>
                              <a:cubicBezTo>
                                <a:pt x="10414" y="5868"/>
                                <a:pt x="10419" y="5876"/>
                                <a:pt x="10426" y="5884"/>
                              </a:cubicBezTo>
                              <a:cubicBezTo>
                                <a:pt x="10435" y="5878"/>
                                <a:pt x="10443" y="5872"/>
                                <a:pt x="10448" y="5860"/>
                              </a:cubicBezTo>
                              <a:cubicBezTo>
                                <a:pt x="10458" y="5839"/>
                                <a:pt x="10462" y="5814"/>
                                <a:pt x="10470" y="5792"/>
                              </a:cubicBezTo>
                            </a:path>
                            <a:path w="5445" h="3790">
                              <a:moveTo>
                                <a:pt x="10537" y="5843"/>
                              </a:moveTo>
                              <a:cubicBezTo>
                                <a:pt x="10538" y="5853"/>
                                <a:pt x="10533" y="5853"/>
                                <a:pt x="10538" y="5841"/>
                              </a:cubicBezTo>
                              <a:cubicBezTo>
                                <a:pt x="10545" y="5823"/>
                                <a:pt x="10544" y="5802"/>
                                <a:pt x="10545" y="5783"/>
                              </a:cubicBezTo>
                              <a:cubicBezTo>
                                <a:pt x="10547" y="5745"/>
                                <a:pt x="10547" y="5708"/>
                                <a:pt x="10547" y="5670"/>
                              </a:cubicBezTo>
                              <a:cubicBezTo>
                                <a:pt x="10547" y="5641"/>
                                <a:pt x="10546" y="5612"/>
                                <a:pt x="10544" y="5583"/>
                              </a:cubicBezTo>
                              <a:cubicBezTo>
                                <a:pt x="10549" y="5597"/>
                                <a:pt x="10553" y="5611"/>
                                <a:pt x="10557" y="5625"/>
                              </a:cubicBezTo>
                              <a:cubicBezTo>
                                <a:pt x="10566" y="5657"/>
                                <a:pt x="10578" y="5686"/>
                                <a:pt x="10592" y="5716"/>
                              </a:cubicBezTo>
                              <a:cubicBezTo>
                                <a:pt x="10604" y="5742"/>
                                <a:pt x="10616" y="5764"/>
                                <a:pt x="10640" y="5780"/>
                              </a:cubicBezTo>
                              <a:cubicBezTo>
                                <a:pt x="10641" y="5781"/>
                                <a:pt x="10643" y="5781"/>
                                <a:pt x="10644" y="5782"/>
                              </a:cubicBezTo>
                            </a:path>
                            <a:path w="5445" h="3790">
                              <a:moveTo>
                                <a:pt x="10490" y="5800"/>
                              </a:moveTo>
                              <a:cubicBezTo>
                                <a:pt x="10503" y="5806"/>
                                <a:pt x="10490" y="5813"/>
                                <a:pt x="10515" y="5797"/>
                              </a:cubicBezTo>
                              <a:cubicBezTo>
                                <a:pt x="10552" y="5773"/>
                                <a:pt x="10580" y="5737"/>
                                <a:pt x="10607" y="5704"/>
                              </a:cubicBezTo>
                              <a:cubicBezTo>
                                <a:pt x="10629" y="5677"/>
                                <a:pt x="10649" y="5651"/>
                                <a:pt x="10668" y="5622"/>
                              </a:cubicBezTo>
                              <a:cubicBezTo>
                                <a:pt x="10672" y="5615"/>
                                <a:pt x="10677" y="5608"/>
                                <a:pt x="10680" y="5602"/>
                              </a:cubicBezTo>
                              <a:cubicBezTo>
                                <a:pt x="10681" y="5614"/>
                                <a:pt x="10679" y="5629"/>
                                <a:pt x="10681" y="5641"/>
                              </a:cubicBezTo>
                              <a:cubicBezTo>
                                <a:pt x="10688" y="5680"/>
                                <a:pt x="10703" y="5721"/>
                                <a:pt x="10721" y="5756"/>
                              </a:cubicBezTo>
                              <a:cubicBezTo>
                                <a:pt x="10727" y="5767"/>
                                <a:pt x="10735" y="5776"/>
                                <a:pt x="10742" y="5784"/>
                              </a:cubicBezTo>
                              <a:cubicBezTo>
                                <a:pt x="10743" y="5767"/>
                                <a:pt x="10743" y="5755"/>
                                <a:pt x="10739" y="5738"/>
                              </a:cubicBezTo>
                              <a:cubicBezTo>
                                <a:pt x="10732" y="5706"/>
                                <a:pt x="10721" y="5676"/>
                                <a:pt x="10708" y="5646"/>
                              </a:cubicBezTo>
                              <a:cubicBezTo>
                                <a:pt x="10701" y="5629"/>
                                <a:pt x="10692" y="5616"/>
                                <a:pt x="10681" y="5603"/>
                              </a:cubicBezTo>
                              <a:cubicBezTo>
                                <a:pt x="10684" y="5620"/>
                                <a:pt x="10688" y="5636"/>
                                <a:pt x="10696" y="5652"/>
                              </a:cubicBezTo>
                              <a:cubicBezTo>
                                <a:pt x="10707" y="5675"/>
                                <a:pt x="10728" y="5720"/>
                                <a:pt x="10759" y="5720"/>
                              </a:cubicBezTo>
                              <a:cubicBezTo>
                                <a:pt x="10776" y="5720"/>
                                <a:pt x="10791" y="5682"/>
                                <a:pt x="10795" y="5671"/>
                              </a:cubicBezTo>
                              <a:cubicBezTo>
                                <a:pt x="10808" y="5631"/>
                                <a:pt x="10811" y="5582"/>
                                <a:pt x="10801" y="5541"/>
                              </a:cubicBezTo>
                              <a:cubicBezTo>
                                <a:pt x="10799" y="5533"/>
                                <a:pt x="10794" y="5529"/>
                                <a:pt x="10792" y="5525"/>
                              </a:cubicBezTo>
                              <a:cubicBezTo>
                                <a:pt x="10792" y="5547"/>
                                <a:pt x="10794" y="5565"/>
                                <a:pt x="10799" y="5587"/>
                              </a:cubicBezTo>
                              <a:cubicBezTo>
                                <a:pt x="10807" y="5623"/>
                                <a:pt x="10816" y="5661"/>
                                <a:pt x="10836" y="5692"/>
                              </a:cubicBezTo>
                              <a:cubicBezTo>
                                <a:pt x="10843" y="5701"/>
                                <a:pt x="10846" y="5705"/>
                                <a:pt x="10853" y="5709"/>
                              </a:cubicBezTo>
                              <a:cubicBezTo>
                                <a:pt x="10863" y="5694"/>
                                <a:pt x="10868" y="5685"/>
                                <a:pt x="10872" y="5667"/>
                              </a:cubicBezTo>
                              <a:cubicBezTo>
                                <a:pt x="10873" y="5660"/>
                                <a:pt x="10874" y="5654"/>
                                <a:pt x="10875" y="5647"/>
                              </a:cubicBezTo>
                            </a:path>
                            <a:path w="5445" h="3790">
                              <a:moveTo>
                                <a:pt x="10878" y="5510"/>
                              </a:moveTo>
                              <a:cubicBezTo>
                                <a:pt x="10878" y="5518"/>
                                <a:pt x="10877" y="5518"/>
                                <a:pt x="10879" y="5525"/>
                              </a:cubicBezTo>
                              <a:cubicBezTo>
                                <a:pt x="10887" y="5552"/>
                                <a:pt x="10895" y="5577"/>
                                <a:pt x="10907" y="5603"/>
                              </a:cubicBezTo>
                              <a:cubicBezTo>
                                <a:pt x="10919" y="5629"/>
                                <a:pt x="10933" y="5653"/>
                                <a:pt x="10951" y="5675"/>
                              </a:cubicBezTo>
                              <a:cubicBezTo>
                                <a:pt x="10960" y="5686"/>
                                <a:pt x="10963" y="5689"/>
                                <a:pt x="10976" y="5693"/>
                              </a:cubicBezTo>
                              <a:cubicBezTo>
                                <a:pt x="10988" y="5676"/>
                                <a:pt x="10987" y="5664"/>
                                <a:pt x="10986" y="5643"/>
                              </a:cubicBezTo>
                              <a:cubicBezTo>
                                <a:pt x="10985" y="5608"/>
                                <a:pt x="10979" y="5574"/>
                                <a:pt x="10973" y="5540"/>
                              </a:cubicBezTo>
                              <a:cubicBezTo>
                                <a:pt x="10971" y="5526"/>
                                <a:pt x="10968" y="5514"/>
                                <a:pt x="10964" y="5500"/>
                              </a:cubicBezTo>
                              <a:cubicBezTo>
                                <a:pt x="10969" y="5522"/>
                                <a:pt x="10976" y="5542"/>
                                <a:pt x="10985" y="5563"/>
                              </a:cubicBezTo>
                              <a:cubicBezTo>
                                <a:pt x="10995" y="5587"/>
                                <a:pt x="11005" y="5615"/>
                                <a:pt x="11028" y="5630"/>
                              </a:cubicBezTo>
                              <a:cubicBezTo>
                                <a:pt x="11046" y="5642"/>
                                <a:pt x="11059" y="5621"/>
                                <a:pt x="11065" y="5606"/>
                              </a:cubicBezTo>
                              <a:cubicBezTo>
                                <a:pt x="11073" y="5583"/>
                                <a:pt x="11075" y="5575"/>
                                <a:pt x="11076" y="5558"/>
                              </a:cubicBezTo>
                            </a:path>
                            <a:path w="5445" h="3790">
                              <a:moveTo>
                                <a:pt x="11099" y="5355"/>
                              </a:moveTo>
                              <a:cubicBezTo>
                                <a:pt x="11089" y="5370"/>
                                <a:pt x="11077" y="5387"/>
                                <a:pt x="11070" y="5404"/>
                              </a:cubicBezTo>
                              <a:cubicBezTo>
                                <a:pt x="11062" y="5424"/>
                                <a:pt x="11055" y="5453"/>
                                <a:pt x="11055" y="5474"/>
                              </a:cubicBezTo>
                              <a:cubicBezTo>
                                <a:pt x="11055" y="5493"/>
                                <a:pt x="11060" y="5512"/>
                                <a:pt x="11072" y="5527"/>
                              </a:cubicBezTo>
                              <a:cubicBezTo>
                                <a:pt x="11091" y="5550"/>
                                <a:pt x="11121" y="5553"/>
                                <a:pt x="11149" y="5560"/>
                              </a:cubicBezTo>
                              <a:cubicBezTo>
                                <a:pt x="11167" y="5565"/>
                                <a:pt x="11191" y="5568"/>
                                <a:pt x="11207" y="5579"/>
                              </a:cubicBezTo>
                              <a:cubicBezTo>
                                <a:pt x="11217" y="5586"/>
                                <a:pt x="11210" y="5601"/>
                                <a:pt x="11202" y="5607"/>
                              </a:cubicBezTo>
                              <a:cubicBezTo>
                                <a:pt x="11187" y="5618"/>
                                <a:pt x="11169" y="5619"/>
                                <a:pt x="11152" y="5622"/>
                              </a:cubicBezTo>
                            </a:path>
                            <a:path w="5445" h="3790">
                              <a:moveTo>
                                <a:pt x="9696" y="6588"/>
                              </a:moveTo>
                              <a:cubicBezTo>
                                <a:pt x="9691" y="6592"/>
                                <a:pt x="9692" y="6593"/>
                                <a:pt x="9687" y="6594"/>
                              </a:cubicBezTo>
                              <a:cubicBezTo>
                                <a:pt x="9695" y="6595"/>
                                <a:pt x="9708" y="6591"/>
                                <a:pt x="9716" y="6586"/>
                              </a:cubicBezTo>
                              <a:cubicBezTo>
                                <a:pt x="9737" y="6574"/>
                                <a:pt x="9757" y="6561"/>
                                <a:pt x="9778" y="6549"/>
                              </a:cubicBezTo>
                              <a:cubicBezTo>
                                <a:pt x="9784" y="6546"/>
                                <a:pt x="9790" y="6542"/>
                                <a:pt x="9796" y="6539"/>
                              </a:cubicBezTo>
                            </a:path>
                            <a:path w="5445" h="3790">
                              <a:moveTo>
                                <a:pt x="9884" y="6470"/>
                              </a:moveTo>
                              <a:cubicBezTo>
                                <a:pt x="9879" y="6465"/>
                                <a:pt x="9879" y="6464"/>
                                <a:pt x="9873" y="6459"/>
                              </a:cubicBezTo>
                              <a:cubicBezTo>
                                <a:pt x="9879" y="6467"/>
                                <a:pt x="9883" y="6475"/>
                                <a:pt x="9887" y="6484"/>
                              </a:cubicBezTo>
                              <a:cubicBezTo>
                                <a:pt x="9897" y="6506"/>
                                <a:pt x="9906" y="6527"/>
                                <a:pt x="9915" y="6549"/>
                              </a:cubicBezTo>
                              <a:cubicBezTo>
                                <a:pt x="9924" y="6571"/>
                                <a:pt x="9932" y="6593"/>
                                <a:pt x="9940" y="6615"/>
                              </a:cubicBezTo>
                              <a:cubicBezTo>
                                <a:pt x="9938" y="6601"/>
                                <a:pt x="9935" y="6585"/>
                                <a:pt x="9933" y="6570"/>
                              </a:cubicBezTo>
                              <a:cubicBezTo>
                                <a:pt x="9928" y="6537"/>
                                <a:pt x="9927" y="6505"/>
                                <a:pt x="9925" y="6472"/>
                              </a:cubicBezTo>
                              <a:cubicBezTo>
                                <a:pt x="9924" y="6451"/>
                                <a:pt x="9927" y="6436"/>
                                <a:pt x="9933" y="6417"/>
                              </a:cubicBezTo>
                              <a:cubicBezTo>
                                <a:pt x="9942" y="6428"/>
                                <a:pt x="9947" y="6437"/>
                                <a:pt x="9952" y="6453"/>
                              </a:cubicBezTo>
                              <a:cubicBezTo>
                                <a:pt x="9961" y="6479"/>
                                <a:pt x="9963" y="6526"/>
                                <a:pt x="9982" y="6547"/>
                              </a:cubicBezTo>
                              <a:cubicBezTo>
                                <a:pt x="9985" y="6551"/>
                                <a:pt x="9985" y="6552"/>
                                <a:pt x="9988" y="6550"/>
                              </a:cubicBezTo>
                              <a:cubicBezTo>
                                <a:pt x="9994" y="6523"/>
                                <a:pt x="9995" y="6494"/>
                                <a:pt x="9997" y="6467"/>
                              </a:cubicBezTo>
                              <a:cubicBezTo>
                                <a:pt x="9998" y="6442"/>
                                <a:pt x="9998" y="6416"/>
                                <a:pt x="10004" y="6392"/>
                              </a:cubicBezTo>
                              <a:cubicBezTo>
                                <a:pt x="10006" y="6386"/>
                                <a:pt x="10006" y="6384"/>
                                <a:pt x="10010" y="6385"/>
                              </a:cubicBezTo>
                              <a:cubicBezTo>
                                <a:pt x="10015" y="6402"/>
                                <a:pt x="10020" y="6419"/>
                                <a:pt x="10024" y="6437"/>
                              </a:cubicBezTo>
                              <a:cubicBezTo>
                                <a:pt x="10028" y="6454"/>
                                <a:pt x="10031" y="6477"/>
                                <a:pt x="10042" y="6491"/>
                              </a:cubicBezTo>
                              <a:cubicBezTo>
                                <a:pt x="10044" y="6492"/>
                                <a:pt x="10046" y="6494"/>
                                <a:pt x="10048" y="6495"/>
                              </a:cubicBezTo>
                              <a:cubicBezTo>
                                <a:pt x="10060" y="6485"/>
                                <a:pt x="10068" y="6480"/>
                                <a:pt x="10074" y="6464"/>
                              </a:cubicBezTo>
                              <a:cubicBezTo>
                                <a:pt x="10076" y="6459"/>
                                <a:pt x="10077" y="6453"/>
                                <a:pt x="10079" y="6448"/>
                              </a:cubicBezTo>
                            </a:path>
                            <a:path w="5445" h="3790">
                              <a:moveTo>
                                <a:pt x="10116" y="6359"/>
                              </a:moveTo>
                              <a:cubicBezTo>
                                <a:pt x="10119" y="6358"/>
                                <a:pt x="10129" y="6357"/>
                                <a:pt x="10130" y="6354"/>
                              </a:cubicBezTo>
                              <a:cubicBezTo>
                                <a:pt x="10133" y="6348"/>
                                <a:pt x="10128" y="6346"/>
                                <a:pt x="10127" y="6342"/>
                              </a:cubicBezTo>
                              <a:cubicBezTo>
                                <a:pt x="10119" y="6343"/>
                                <a:pt x="10118" y="6344"/>
                                <a:pt x="10112" y="6354"/>
                              </a:cubicBezTo>
                              <a:cubicBezTo>
                                <a:pt x="10100" y="6375"/>
                                <a:pt x="10097" y="6397"/>
                                <a:pt x="10093" y="6420"/>
                              </a:cubicBezTo>
                              <a:cubicBezTo>
                                <a:pt x="10090" y="6439"/>
                                <a:pt x="10085" y="6464"/>
                                <a:pt x="10093" y="6483"/>
                              </a:cubicBezTo>
                              <a:cubicBezTo>
                                <a:pt x="10095" y="6485"/>
                                <a:pt x="10096" y="6486"/>
                                <a:pt x="10098" y="6488"/>
                              </a:cubicBezTo>
                              <a:cubicBezTo>
                                <a:pt x="10114" y="6480"/>
                                <a:pt x="10122" y="6469"/>
                                <a:pt x="10131" y="6453"/>
                              </a:cubicBezTo>
                              <a:cubicBezTo>
                                <a:pt x="10145" y="6429"/>
                                <a:pt x="10154" y="6403"/>
                                <a:pt x="10166" y="6378"/>
                              </a:cubicBezTo>
                              <a:cubicBezTo>
                                <a:pt x="10168" y="6374"/>
                                <a:pt x="10168" y="6372"/>
                                <a:pt x="10171" y="6374"/>
                              </a:cubicBezTo>
                              <a:cubicBezTo>
                                <a:pt x="10175" y="6387"/>
                                <a:pt x="10176" y="6400"/>
                                <a:pt x="10178" y="6414"/>
                              </a:cubicBezTo>
                              <a:cubicBezTo>
                                <a:pt x="10180" y="6428"/>
                                <a:pt x="10183" y="6447"/>
                                <a:pt x="10194" y="6457"/>
                              </a:cubicBezTo>
                              <a:cubicBezTo>
                                <a:pt x="10195" y="6457"/>
                                <a:pt x="10197" y="6458"/>
                                <a:pt x="10198" y="6458"/>
                              </a:cubicBezTo>
                              <a:cubicBezTo>
                                <a:pt x="10208" y="6450"/>
                                <a:pt x="10216" y="6430"/>
                                <a:pt x="10220" y="6415"/>
                              </a:cubicBezTo>
                              <a:cubicBezTo>
                                <a:pt x="10224" y="6395"/>
                                <a:pt x="10225" y="6388"/>
                                <a:pt x="10229" y="6375"/>
                              </a:cubicBezTo>
                            </a:path>
                            <a:path w="5445" h="3790">
                              <a:moveTo>
                                <a:pt x="10243" y="6318"/>
                              </a:moveTo>
                              <a:cubicBezTo>
                                <a:pt x="10242" y="6336"/>
                                <a:pt x="10241" y="6359"/>
                                <a:pt x="10245" y="6376"/>
                              </a:cubicBezTo>
                              <a:cubicBezTo>
                                <a:pt x="10249" y="6393"/>
                                <a:pt x="10257" y="6418"/>
                                <a:pt x="10268" y="6432"/>
                              </a:cubicBezTo>
                              <a:cubicBezTo>
                                <a:pt x="10273" y="6436"/>
                                <a:pt x="10276" y="6438"/>
                                <a:pt x="10281" y="6437"/>
                              </a:cubicBezTo>
                              <a:cubicBezTo>
                                <a:pt x="10284" y="6426"/>
                                <a:pt x="10282" y="6423"/>
                                <a:pt x="10279" y="6411"/>
                              </a:cubicBezTo>
                            </a:path>
                            <a:path w="5445" h="3790">
                              <a:moveTo>
                                <a:pt x="10173" y="6232"/>
                              </a:moveTo>
                              <a:cubicBezTo>
                                <a:pt x="10173" y="6242"/>
                                <a:pt x="10175" y="6248"/>
                                <a:pt x="10184" y="6249"/>
                              </a:cubicBezTo>
                            </a:path>
                            <a:path w="5445" h="3790">
                              <a:moveTo>
                                <a:pt x="10318" y="6289"/>
                              </a:moveTo>
                              <a:cubicBezTo>
                                <a:pt x="10329" y="6318"/>
                                <a:pt x="10342" y="6347"/>
                                <a:pt x="10352" y="6377"/>
                              </a:cubicBezTo>
                              <a:cubicBezTo>
                                <a:pt x="10359" y="6397"/>
                                <a:pt x="10365" y="6421"/>
                                <a:pt x="10379" y="6437"/>
                              </a:cubicBezTo>
                              <a:cubicBezTo>
                                <a:pt x="10380" y="6438"/>
                                <a:pt x="10382" y="6438"/>
                                <a:pt x="10383" y="6439"/>
                              </a:cubicBezTo>
                              <a:cubicBezTo>
                                <a:pt x="10393" y="6425"/>
                                <a:pt x="10389" y="6408"/>
                                <a:pt x="10389" y="6392"/>
                              </a:cubicBezTo>
                              <a:cubicBezTo>
                                <a:pt x="10389" y="6360"/>
                                <a:pt x="10389" y="6328"/>
                                <a:pt x="10389" y="6296"/>
                              </a:cubicBezTo>
                              <a:cubicBezTo>
                                <a:pt x="10389" y="6280"/>
                                <a:pt x="10390" y="6271"/>
                                <a:pt x="10397" y="6259"/>
                              </a:cubicBezTo>
                              <a:cubicBezTo>
                                <a:pt x="10407" y="6277"/>
                                <a:pt x="10413" y="6297"/>
                                <a:pt x="10420" y="6316"/>
                              </a:cubicBezTo>
                              <a:cubicBezTo>
                                <a:pt x="10428" y="6339"/>
                                <a:pt x="10436" y="6357"/>
                                <a:pt x="10450" y="6376"/>
                              </a:cubicBezTo>
                              <a:cubicBezTo>
                                <a:pt x="10468" y="6371"/>
                                <a:pt x="10470" y="6356"/>
                                <a:pt x="10475" y="6338"/>
                              </a:cubicBezTo>
                            </a:path>
                            <a:path w="5445" h="3790">
                              <a:moveTo>
                                <a:pt x="10481" y="6091"/>
                              </a:moveTo>
                              <a:cubicBezTo>
                                <a:pt x="10480" y="6120"/>
                                <a:pt x="10485" y="6143"/>
                                <a:pt x="10491" y="6171"/>
                              </a:cubicBezTo>
                              <a:cubicBezTo>
                                <a:pt x="10499" y="6208"/>
                                <a:pt x="10510" y="6245"/>
                                <a:pt x="10527" y="6279"/>
                              </a:cubicBezTo>
                              <a:cubicBezTo>
                                <a:pt x="10537" y="6299"/>
                                <a:pt x="10551" y="6330"/>
                                <a:pt x="10573" y="6341"/>
                              </a:cubicBezTo>
                              <a:cubicBezTo>
                                <a:pt x="10582" y="6346"/>
                                <a:pt x="10575" y="6335"/>
                                <a:pt x="10574" y="6330"/>
                              </a:cubicBezTo>
                            </a:path>
                            <a:path w="5445" h="3790">
                              <a:moveTo>
                                <a:pt x="10424" y="6247"/>
                              </a:moveTo>
                              <a:cubicBezTo>
                                <a:pt x="10423" y="6254"/>
                                <a:pt x="10422" y="6256"/>
                                <a:pt x="10425" y="6260"/>
                              </a:cubicBezTo>
                              <a:cubicBezTo>
                                <a:pt x="10446" y="6258"/>
                                <a:pt x="10460" y="6253"/>
                                <a:pt x="10481" y="6242"/>
                              </a:cubicBezTo>
                              <a:cubicBezTo>
                                <a:pt x="10512" y="6226"/>
                                <a:pt x="10543" y="6209"/>
                                <a:pt x="10574" y="6193"/>
                              </a:cubicBezTo>
                              <a:cubicBezTo>
                                <a:pt x="10588" y="6186"/>
                                <a:pt x="10596" y="6182"/>
                                <a:pt x="10612" y="6181"/>
                              </a:cubicBezTo>
                              <a:cubicBezTo>
                                <a:pt x="10615" y="6200"/>
                                <a:pt x="10613" y="6211"/>
                                <a:pt x="10609" y="6231"/>
                              </a:cubicBezTo>
                              <a:cubicBezTo>
                                <a:pt x="10604" y="6255"/>
                                <a:pt x="10597" y="6278"/>
                                <a:pt x="10597" y="6303"/>
                              </a:cubicBezTo>
                              <a:cubicBezTo>
                                <a:pt x="10597" y="6319"/>
                                <a:pt x="10601" y="6313"/>
                                <a:pt x="10609" y="6320"/>
                              </a:cubicBezTo>
                              <a:cubicBezTo>
                                <a:pt x="10627" y="6306"/>
                                <a:pt x="10639" y="6291"/>
                                <a:pt x="10653" y="6273"/>
                              </a:cubicBezTo>
                              <a:cubicBezTo>
                                <a:pt x="10669" y="6252"/>
                                <a:pt x="10684" y="6231"/>
                                <a:pt x="10698" y="6208"/>
                              </a:cubicBezTo>
                              <a:cubicBezTo>
                                <a:pt x="10702" y="6201"/>
                                <a:pt x="10702" y="6199"/>
                                <a:pt x="10707" y="6196"/>
                              </a:cubicBezTo>
                              <a:cubicBezTo>
                                <a:pt x="10707" y="6205"/>
                                <a:pt x="10707" y="6214"/>
                                <a:pt x="10707" y="6223"/>
                              </a:cubicBezTo>
                              <a:cubicBezTo>
                                <a:pt x="10707" y="6233"/>
                                <a:pt x="10708" y="6261"/>
                                <a:pt x="10718" y="6268"/>
                              </a:cubicBezTo>
                              <a:cubicBezTo>
                                <a:pt x="10731" y="6278"/>
                                <a:pt x="10749" y="6261"/>
                                <a:pt x="10755" y="6250"/>
                              </a:cubicBezTo>
                              <a:cubicBezTo>
                                <a:pt x="10766" y="6228"/>
                                <a:pt x="10771" y="6202"/>
                                <a:pt x="10776" y="6178"/>
                              </a:cubicBezTo>
                              <a:cubicBezTo>
                                <a:pt x="10780" y="6159"/>
                                <a:pt x="10781" y="6144"/>
                                <a:pt x="10781" y="6125"/>
                              </a:cubicBezTo>
                              <a:cubicBezTo>
                                <a:pt x="10781" y="6125"/>
                                <a:pt x="10781" y="6124"/>
                                <a:pt x="10781" y="6124"/>
                              </a:cubicBezTo>
                              <a:cubicBezTo>
                                <a:pt x="10781" y="6132"/>
                                <a:pt x="10782" y="6146"/>
                                <a:pt x="10782" y="6155"/>
                              </a:cubicBezTo>
                              <a:cubicBezTo>
                                <a:pt x="10783" y="6176"/>
                                <a:pt x="10792" y="6200"/>
                                <a:pt x="10801" y="6219"/>
                              </a:cubicBezTo>
                              <a:cubicBezTo>
                                <a:pt x="10808" y="6234"/>
                                <a:pt x="10819" y="6245"/>
                                <a:pt x="10828" y="6252"/>
                              </a:cubicBezTo>
                              <a:cubicBezTo>
                                <a:pt x="10834" y="6236"/>
                                <a:pt x="10832" y="6227"/>
                                <a:pt x="10828" y="6206"/>
                              </a:cubicBezTo>
                            </a:path>
                            <a:path w="5445" h="3790">
                              <a:moveTo>
                                <a:pt x="10729" y="6020"/>
                              </a:moveTo>
                              <a:cubicBezTo>
                                <a:pt x="10729" y="6028"/>
                                <a:pt x="10731" y="6034"/>
                                <a:pt x="10740" y="6035"/>
                              </a:cubicBezTo>
                              <a:cubicBezTo>
                                <a:pt x="10750" y="6036"/>
                                <a:pt x="10753" y="6036"/>
                                <a:pt x="10760" y="6034"/>
                              </a:cubicBezTo>
                            </a:path>
                            <a:path w="5445" h="3790">
                              <a:moveTo>
                                <a:pt x="10846" y="6059"/>
                              </a:moveTo>
                              <a:cubicBezTo>
                                <a:pt x="10860" y="6081"/>
                                <a:pt x="10869" y="6105"/>
                                <a:pt x="10880" y="6128"/>
                              </a:cubicBezTo>
                              <a:cubicBezTo>
                                <a:pt x="10891" y="6150"/>
                                <a:pt x="10899" y="6173"/>
                                <a:pt x="10914" y="6192"/>
                              </a:cubicBezTo>
                              <a:cubicBezTo>
                                <a:pt x="10916" y="6194"/>
                                <a:pt x="10918" y="6196"/>
                                <a:pt x="10920" y="6198"/>
                              </a:cubicBezTo>
                              <a:cubicBezTo>
                                <a:pt x="10935" y="6195"/>
                                <a:pt x="10934" y="6183"/>
                                <a:pt x="10936" y="6169"/>
                              </a:cubicBezTo>
                              <a:cubicBezTo>
                                <a:pt x="10939" y="6145"/>
                                <a:pt x="10940" y="6120"/>
                                <a:pt x="10942" y="6096"/>
                              </a:cubicBezTo>
                              <a:cubicBezTo>
                                <a:pt x="10943" y="6086"/>
                                <a:pt x="10944" y="6077"/>
                                <a:pt x="10945" y="6067"/>
                              </a:cubicBezTo>
                              <a:cubicBezTo>
                                <a:pt x="10950" y="6075"/>
                                <a:pt x="10952" y="6085"/>
                                <a:pt x="10955" y="6095"/>
                              </a:cubicBezTo>
                              <a:cubicBezTo>
                                <a:pt x="10958" y="6106"/>
                                <a:pt x="10967" y="6138"/>
                                <a:pt x="10981" y="6137"/>
                              </a:cubicBezTo>
                              <a:cubicBezTo>
                                <a:pt x="10992" y="6136"/>
                                <a:pt x="10998" y="6123"/>
                                <a:pt x="11004" y="6115"/>
                              </a:cubicBezTo>
                            </a:path>
                            <a:path w="5445" h="3790">
                              <a:moveTo>
                                <a:pt x="11100" y="5888"/>
                              </a:moveTo>
                              <a:cubicBezTo>
                                <a:pt x="11079" y="5898"/>
                                <a:pt x="11076" y="5908"/>
                                <a:pt x="11063" y="5926"/>
                              </a:cubicBezTo>
                              <a:cubicBezTo>
                                <a:pt x="11049" y="5945"/>
                                <a:pt x="11039" y="5963"/>
                                <a:pt x="11033" y="5987"/>
                              </a:cubicBezTo>
                              <a:cubicBezTo>
                                <a:pt x="11029" y="6003"/>
                                <a:pt x="11029" y="6020"/>
                                <a:pt x="11038" y="6034"/>
                              </a:cubicBezTo>
                              <a:cubicBezTo>
                                <a:pt x="11048" y="6049"/>
                                <a:pt x="11062" y="6051"/>
                                <a:pt x="11078" y="6056"/>
                              </a:cubicBezTo>
                              <a:cubicBezTo>
                                <a:pt x="11094" y="6062"/>
                                <a:pt x="11116" y="6064"/>
                                <a:pt x="11131" y="6072"/>
                              </a:cubicBezTo>
                              <a:cubicBezTo>
                                <a:pt x="11150" y="6082"/>
                                <a:pt x="11141" y="6099"/>
                                <a:pt x="11131" y="6112"/>
                              </a:cubicBezTo>
                              <a:cubicBezTo>
                                <a:pt x="11114" y="6134"/>
                                <a:pt x="11092" y="6150"/>
                                <a:pt x="11071" y="6167"/>
                              </a:cubicBezTo>
                            </a:path>
                            <a:path w="5445" h="3790">
                              <a:moveTo>
                                <a:pt x="10447" y="6692"/>
                              </a:moveTo>
                              <a:cubicBezTo>
                                <a:pt x="10441" y="6681"/>
                                <a:pt x="10436" y="6670"/>
                                <a:pt x="10433" y="6658"/>
                              </a:cubicBezTo>
                              <a:cubicBezTo>
                                <a:pt x="10435" y="6665"/>
                                <a:pt x="10437" y="6674"/>
                                <a:pt x="10440" y="6681"/>
                              </a:cubicBezTo>
                              <a:cubicBezTo>
                                <a:pt x="10450" y="6708"/>
                                <a:pt x="10459" y="6735"/>
                                <a:pt x="10470" y="6762"/>
                              </a:cubicBezTo>
                              <a:cubicBezTo>
                                <a:pt x="10480" y="6786"/>
                                <a:pt x="10494" y="6815"/>
                                <a:pt x="10511" y="6836"/>
                              </a:cubicBezTo>
                              <a:cubicBezTo>
                                <a:pt x="10513" y="6837"/>
                                <a:pt x="10514" y="6838"/>
                                <a:pt x="10516" y="6839"/>
                              </a:cubicBezTo>
                              <a:cubicBezTo>
                                <a:pt x="10535" y="6833"/>
                                <a:pt x="10532" y="6820"/>
                                <a:pt x="10534" y="6800"/>
                              </a:cubicBezTo>
                            </a:path>
                            <a:path w="5445" h="3790">
                              <a:moveTo>
                                <a:pt x="10536" y="6556"/>
                              </a:moveTo>
                              <a:cubicBezTo>
                                <a:pt x="10538" y="6547"/>
                                <a:pt x="10538" y="6546"/>
                                <a:pt x="10539" y="6541"/>
                              </a:cubicBezTo>
                              <a:cubicBezTo>
                                <a:pt x="10543" y="6552"/>
                                <a:pt x="10547" y="6564"/>
                                <a:pt x="10550" y="6576"/>
                              </a:cubicBezTo>
                              <a:cubicBezTo>
                                <a:pt x="10560" y="6612"/>
                                <a:pt x="10571" y="6648"/>
                                <a:pt x="10582" y="6683"/>
                              </a:cubicBezTo>
                              <a:cubicBezTo>
                                <a:pt x="10593" y="6716"/>
                                <a:pt x="10603" y="6749"/>
                                <a:pt x="10616" y="6781"/>
                              </a:cubicBezTo>
                              <a:cubicBezTo>
                                <a:pt x="10623" y="6798"/>
                                <a:pt x="10627" y="6801"/>
                                <a:pt x="10615" y="6802"/>
                              </a:cubicBezTo>
                            </a:path>
                            <a:path w="5445" h="3790">
                              <a:moveTo>
                                <a:pt x="10448" y="6716"/>
                              </a:moveTo>
                              <a:cubicBezTo>
                                <a:pt x="10459" y="6721"/>
                                <a:pt x="10459" y="6717"/>
                                <a:pt x="10473" y="6712"/>
                              </a:cubicBezTo>
                              <a:cubicBezTo>
                                <a:pt x="10501" y="6702"/>
                                <a:pt x="10529" y="6683"/>
                                <a:pt x="10554" y="6666"/>
                              </a:cubicBezTo>
                              <a:cubicBezTo>
                                <a:pt x="10580" y="6649"/>
                                <a:pt x="10605" y="6631"/>
                                <a:pt x="10630" y="6613"/>
                              </a:cubicBezTo>
                              <a:cubicBezTo>
                                <a:pt x="10638" y="6607"/>
                                <a:pt x="10648" y="6601"/>
                                <a:pt x="10656" y="6597"/>
                              </a:cubicBezTo>
                              <a:cubicBezTo>
                                <a:pt x="10656" y="6602"/>
                                <a:pt x="10656" y="6610"/>
                                <a:pt x="10656" y="6617"/>
                              </a:cubicBezTo>
                              <a:cubicBezTo>
                                <a:pt x="10656" y="6632"/>
                                <a:pt x="10659" y="6649"/>
                                <a:pt x="10662" y="6663"/>
                              </a:cubicBezTo>
                              <a:cubicBezTo>
                                <a:pt x="10666" y="6681"/>
                                <a:pt x="10672" y="6701"/>
                                <a:pt x="10683" y="6716"/>
                              </a:cubicBezTo>
                              <a:cubicBezTo>
                                <a:pt x="10695" y="6732"/>
                                <a:pt x="10712" y="6728"/>
                                <a:pt x="10722" y="6711"/>
                              </a:cubicBezTo>
                              <a:cubicBezTo>
                                <a:pt x="10736" y="6685"/>
                                <a:pt x="10740" y="6646"/>
                                <a:pt x="10732" y="6618"/>
                              </a:cubicBezTo>
                              <a:cubicBezTo>
                                <a:pt x="10726" y="6596"/>
                                <a:pt x="10711" y="6585"/>
                                <a:pt x="10689" y="6584"/>
                              </a:cubicBezTo>
                              <a:cubicBezTo>
                                <a:pt x="10664" y="6583"/>
                                <a:pt x="10654" y="6596"/>
                                <a:pt x="10639" y="6612"/>
                              </a:cubicBezTo>
                              <a:cubicBezTo>
                                <a:pt x="10629" y="6622"/>
                                <a:pt x="10628" y="6626"/>
                                <a:pt x="10627" y="6639"/>
                              </a:cubicBezTo>
                            </a:path>
                            <a:path w="5445" h="3790">
                              <a:moveTo>
                                <a:pt x="10781" y="6562"/>
                              </a:moveTo>
                              <a:cubicBezTo>
                                <a:pt x="10777" y="6560"/>
                                <a:pt x="10771" y="6558"/>
                                <a:pt x="10769" y="6557"/>
                              </a:cubicBezTo>
                              <a:cubicBezTo>
                                <a:pt x="10768" y="6557"/>
                                <a:pt x="10768" y="6556"/>
                                <a:pt x="10767" y="6556"/>
                              </a:cubicBezTo>
                              <a:cubicBezTo>
                                <a:pt x="10774" y="6565"/>
                                <a:pt x="10779" y="6574"/>
                                <a:pt x="10783" y="6585"/>
                              </a:cubicBezTo>
                              <a:cubicBezTo>
                                <a:pt x="10794" y="6615"/>
                                <a:pt x="10804" y="6648"/>
                                <a:pt x="10820" y="6676"/>
                              </a:cubicBezTo>
                              <a:cubicBezTo>
                                <a:pt x="10825" y="6683"/>
                                <a:pt x="10825" y="6685"/>
                                <a:pt x="10830" y="6688"/>
                              </a:cubicBezTo>
                              <a:cubicBezTo>
                                <a:pt x="10837" y="6673"/>
                                <a:pt x="10839" y="6663"/>
                                <a:pt x="10841" y="6645"/>
                              </a:cubicBezTo>
                              <a:cubicBezTo>
                                <a:pt x="10844" y="6614"/>
                                <a:pt x="10846" y="6583"/>
                                <a:pt x="10848" y="6552"/>
                              </a:cubicBezTo>
                              <a:cubicBezTo>
                                <a:pt x="10849" y="6534"/>
                                <a:pt x="10851" y="6518"/>
                                <a:pt x="10856" y="6501"/>
                              </a:cubicBezTo>
                              <a:cubicBezTo>
                                <a:pt x="10862" y="6511"/>
                                <a:pt x="10868" y="6525"/>
                                <a:pt x="10872" y="6539"/>
                              </a:cubicBezTo>
                              <a:cubicBezTo>
                                <a:pt x="10879" y="6564"/>
                                <a:pt x="10885" y="6590"/>
                                <a:pt x="10892" y="6615"/>
                              </a:cubicBezTo>
                              <a:cubicBezTo>
                                <a:pt x="10896" y="6629"/>
                                <a:pt x="10900" y="6637"/>
                                <a:pt x="10908" y="6646"/>
                              </a:cubicBezTo>
                              <a:cubicBezTo>
                                <a:pt x="10916" y="6630"/>
                                <a:pt x="10915" y="6612"/>
                                <a:pt x="10917" y="6594"/>
                              </a:cubicBezTo>
                              <a:cubicBezTo>
                                <a:pt x="10921" y="6563"/>
                                <a:pt x="10917" y="6519"/>
                                <a:pt x="10930" y="6490"/>
                              </a:cubicBezTo>
                              <a:cubicBezTo>
                                <a:pt x="10931" y="6489"/>
                                <a:pt x="10932" y="6488"/>
                                <a:pt x="10933" y="6487"/>
                              </a:cubicBezTo>
                              <a:cubicBezTo>
                                <a:pt x="10938" y="6501"/>
                                <a:pt x="10942" y="6514"/>
                                <a:pt x="10946" y="6528"/>
                              </a:cubicBezTo>
                              <a:cubicBezTo>
                                <a:pt x="10951" y="6544"/>
                                <a:pt x="10957" y="6564"/>
                                <a:pt x="10969" y="6577"/>
                              </a:cubicBezTo>
                              <a:cubicBezTo>
                                <a:pt x="10978" y="6587"/>
                                <a:pt x="10993" y="6583"/>
                                <a:pt x="11001" y="6575"/>
                              </a:cubicBezTo>
                              <a:cubicBezTo>
                                <a:pt x="11012" y="6564"/>
                                <a:pt x="11016" y="6547"/>
                                <a:pt x="11022" y="6533"/>
                              </a:cubicBezTo>
                            </a:path>
                            <a:path w="5445" h="3790">
                              <a:moveTo>
                                <a:pt x="11043" y="6467"/>
                              </a:moveTo>
                              <a:cubicBezTo>
                                <a:pt x="11041" y="6476"/>
                                <a:pt x="11036" y="6483"/>
                                <a:pt x="11048" y="6487"/>
                              </a:cubicBezTo>
                              <a:cubicBezTo>
                                <a:pt x="11064" y="6492"/>
                                <a:pt x="11078" y="6484"/>
                                <a:pt x="11089" y="6474"/>
                              </a:cubicBezTo>
                              <a:cubicBezTo>
                                <a:pt x="11104" y="6461"/>
                                <a:pt x="11111" y="6447"/>
                                <a:pt x="11117" y="6428"/>
                              </a:cubicBezTo>
                              <a:cubicBezTo>
                                <a:pt x="11121" y="6414"/>
                                <a:pt x="11120" y="6404"/>
                                <a:pt x="11110" y="6394"/>
                              </a:cubicBezTo>
                              <a:cubicBezTo>
                                <a:pt x="11091" y="6399"/>
                                <a:pt x="11082" y="6409"/>
                                <a:pt x="11071" y="6426"/>
                              </a:cubicBezTo>
                              <a:cubicBezTo>
                                <a:pt x="11050" y="6457"/>
                                <a:pt x="11036" y="6501"/>
                                <a:pt x="11041" y="6539"/>
                              </a:cubicBezTo>
                              <a:cubicBezTo>
                                <a:pt x="11043" y="6554"/>
                                <a:pt x="11056" y="6578"/>
                                <a:pt x="11075" y="6574"/>
                              </a:cubicBezTo>
                              <a:cubicBezTo>
                                <a:pt x="11097" y="6569"/>
                                <a:pt x="11124" y="6539"/>
                                <a:pt x="11137" y="6524"/>
                              </a:cubicBezTo>
                              <a:cubicBezTo>
                                <a:pt x="11143" y="6517"/>
                                <a:pt x="11148" y="6509"/>
                                <a:pt x="11154" y="6502"/>
                              </a:cubicBezTo>
                            </a:path>
                            <a:path w="5445" h="3790">
                              <a:moveTo>
                                <a:pt x="11227" y="6328"/>
                              </a:moveTo>
                              <a:cubicBezTo>
                                <a:pt x="11216" y="6337"/>
                                <a:pt x="11212" y="6342"/>
                                <a:pt x="11206" y="6355"/>
                              </a:cubicBezTo>
                              <a:cubicBezTo>
                                <a:pt x="11196" y="6375"/>
                                <a:pt x="11191" y="6396"/>
                                <a:pt x="11188" y="6418"/>
                              </a:cubicBezTo>
                              <a:cubicBezTo>
                                <a:pt x="11185" y="6438"/>
                                <a:pt x="11184" y="6461"/>
                                <a:pt x="11190" y="6480"/>
                              </a:cubicBezTo>
                              <a:cubicBezTo>
                                <a:pt x="11194" y="6494"/>
                                <a:pt x="11204" y="6503"/>
                                <a:pt x="11219" y="6502"/>
                              </a:cubicBezTo>
                              <a:cubicBezTo>
                                <a:pt x="11248" y="6501"/>
                                <a:pt x="11270" y="6472"/>
                                <a:pt x="11280" y="6448"/>
                              </a:cubicBezTo>
                              <a:cubicBezTo>
                                <a:pt x="11286" y="6434"/>
                                <a:pt x="11287" y="6416"/>
                                <a:pt x="11272" y="6406"/>
                              </a:cubicBezTo>
                              <a:cubicBezTo>
                                <a:pt x="11255" y="6395"/>
                                <a:pt x="11232" y="6398"/>
                                <a:pt x="11214" y="6402"/>
                              </a:cubicBezTo>
                              <a:cubicBezTo>
                                <a:pt x="11199" y="6405"/>
                                <a:pt x="11182" y="6413"/>
                                <a:pt x="11171" y="6420"/>
                              </a:cubicBezTo>
                              <a:cubicBezTo>
                                <a:pt x="11158" y="6428"/>
                                <a:pt x="11176" y="6424"/>
                                <a:pt x="11178" y="6424"/>
                              </a:cubicBezTo>
                            </a:path>
                            <a:path w="5445" h="3790">
                              <a:moveTo>
                                <a:pt x="11418" y="6239"/>
                              </a:moveTo>
                              <a:cubicBezTo>
                                <a:pt x="11407" y="6243"/>
                                <a:pt x="11389" y="6248"/>
                                <a:pt x="11380" y="6254"/>
                              </a:cubicBezTo>
                              <a:cubicBezTo>
                                <a:pt x="11364" y="6264"/>
                                <a:pt x="11347" y="6282"/>
                                <a:pt x="11337" y="6298"/>
                              </a:cubicBezTo>
                              <a:cubicBezTo>
                                <a:pt x="11331" y="6307"/>
                                <a:pt x="11323" y="6321"/>
                                <a:pt x="11332" y="6331"/>
                              </a:cubicBezTo>
                              <a:cubicBezTo>
                                <a:pt x="11341" y="6342"/>
                                <a:pt x="11363" y="6340"/>
                                <a:pt x="11375" y="6340"/>
                              </a:cubicBezTo>
                              <a:cubicBezTo>
                                <a:pt x="11394" y="6340"/>
                                <a:pt x="11416" y="6335"/>
                                <a:pt x="11435" y="6341"/>
                              </a:cubicBezTo>
                              <a:cubicBezTo>
                                <a:pt x="11448" y="6345"/>
                                <a:pt x="11458" y="6355"/>
                                <a:pt x="11452" y="6369"/>
                              </a:cubicBezTo>
                              <a:cubicBezTo>
                                <a:pt x="11444" y="6388"/>
                                <a:pt x="11425" y="6406"/>
                                <a:pt x="11409" y="6417"/>
                              </a:cubicBezTo>
                              <a:cubicBezTo>
                                <a:pt x="11392" y="6429"/>
                                <a:pt x="11375" y="6439"/>
                                <a:pt x="11354" y="6440"/>
                              </a:cubicBezTo>
                              <a:cubicBezTo>
                                <a:pt x="11343" y="6441"/>
                                <a:pt x="11343" y="6437"/>
                                <a:pt x="11340" y="6429"/>
                              </a:cubicBezTo>
                            </a:path>
                            <a:path w="5445" h="3790">
                              <a:moveTo>
                                <a:pt x="11494" y="6171"/>
                              </a:moveTo>
                              <a:cubicBezTo>
                                <a:pt x="11494" y="6171"/>
                                <a:pt x="11499" y="6192"/>
                                <a:pt x="11499" y="6195"/>
                              </a:cubicBezTo>
                              <a:cubicBezTo>
                                <a:pt x="11503" y="6223"/>
                                <a:pt x="11509" y="6249"/>
                                <a:pt x="11516" y="6276"/>
                              </a:cubicBezTo>
                              <a:cubicBezTo>
                                <a:pt x="11524" y="6306"/>
                                <a:pt x="11531" y="6335"/>
                                <a:pt x="11541" y="6364"/>
                              </a:cubicBezTo>
                              <a:cubicBezTo>
                                <a:pt x="11545" y="6376"/>
                                <a:pt x="11566" y="6398"/>
                                <a:pt x="11553" y="6398"/>
                              </a:cubicBezTo>
                              <a:cubicBezTo>
                                <a:pt x="11551" y="6396"/>
                                <a:pt x="11549" y="6394"/>
                                <a:pt x="11547" y="6392"/>
                              </a:cubicBezTo>
                            </a:path>
                            <a:path w="5445" h="3790">
                              <a:moveTo>
                                <a:pt x="11400" y="6293"/>
                              </a:moveTo>
                              <a:cubicBezTo>
                                <a:pt x="11407" y="6293"/>
                                <a:pt x="11411" y="6294"/>
                                <a:pt x="11417" y="6292"/>
                              </a:cubicBezTo>
                              <a:cubicBezTo>
                                <a:pt x="11444" y="6282"/>
                                <a:pt x="11471" y="6271"/>
                                <a:pt x="11498" y="6259"/>
                              </a:cubicBezTo>
                              <a:cubicBezTo>
                                <a:pt x="11530" y="6245"/>
                                <a:pt x="11564" y="6231"/>
                                <a:pt x="11596" y="6217"/>
                              </a:cubicBezTo>
                              <a:cubicBezTo>
                                <a:pt x="11611" y="6210"/>
                                <a:pt x="11622" y="6205"/>
                                <a:pt x="11638" y="6202"/>
                              </a:cubicBezTo>
                              <a:cubicBezTo>
                                <a:pt x="11634" y="6212"/>
                                <a:pt x="11629" y="6220"/>
                                <a:pt x="11624" y="6230"/>
                              </a:cubicBezTo>
                              <a:cubicBezTo>
                                <a:pt x="11614" y="6251"/>
                                <a:pt x="11606" y="6270"/>
                                <a:pt x="11600" y="6292"/>
                              </a:cubicBezTo>
                              <a:cubicBezTo>
                                <a:pt x="11594" y="6314"/>
                                <a:pt x="11591" y="6328"/>
                                <a:pt x="11595" y="6350"/>
                              </a:cubicBezTo>
                              <a:cubicBezTo>
                                <a:pt x="11609" y="6341"/>
                                <a:pt x="11617" y="6333"/>
                                <a:pt x="11627" y="6318"/>
                              </a:cubicBezTo>
                              <a:cubicBezTo>
                                <a:pt x="11646" y="6289"/>
                                <a:pt x="11660" y="6257"/>
                                <a:pt x="11678" y="6227"/>
                              </a:cubicBezTo>
                              <a:cubicBezTo>
                                <a:pt x="11683" y="6220"/>
                                <a:pt x="11683" y="6218"/>
                                <a:pt x="11688" y="6216"/>
                              </a:cubicBezTo>
                              <a:cubicBezTo>
                                <a:pt x="11688" y="6223"/>
                                <a:pt x="11686" y="6235"/>
                                <a:pt x="11686" y="6244"/>
                              </a:cubicBezTo>
                              <a:cubicBezTo>
                                <a:pt x="11685" y="6262"/>
                                <a:pt x="11685" y="6283"/>
                                <a:pt x="11691" y="6300"/>
                              </a:cubicBezTo>
                              <a:cubicBezTo>
                                <a:pt x="11697" y="6315"/>
                                <a:pt x="11698" y="6309"/>
                                <a:pt x="11710" y="6315"/>
                              </a:cubicBezTo>
                              <a:cubicBezTo>
                                <a:pt x="11724" y="6299"/>
                                <a:pt x="11739" y="6283"/>
                                <a:pt x="11750" y="6265"/>
                              </a:cubicBezTo>
                              <a:cubicBezTo>
                                <a:pt x="11754" y="6257"/>
                                <a:pt x="11759" y="6250"/>
                                <a:pt x="11763" y="6242"/>
                              </a:cubicBezTo>
                            </a:path>
                            <a:path w="5445" h="3790">
                              <a:moveTo>
                                <a:pt x="11840" y="6062"/>
                              </a:moveTo>
                              <a:cubicBezTo>
                                <a:pt x="11820" y="6073"/>
                                <a:pt x="11814" y="6084"/>
                                <a:pt x="11800" y="6100"/>
                              </a:cubicBezTo>
                              <a:cubicBezTo>
                                <a:pt x="11786" y="6116"/>
                                <a:pt x="11776" y="6127"/>
                                <a:pt x="11773" y="6149"/>
                              </a:cubicBezTo>
                              <a:cubicBezTo>
                                <a:pt x="11771" y="6161"/>
                                <a:pt x="11771" y="6175"/>
                                <a:pt x="11782" y="6183"/>
                              </a:cubicBezTo>
                              <a:cubicBezTo>
                                <a:pt x="11795" y="6193"/>
                                <a:pt x="11817" y="6195"/>
                                <a:pt x="11833" y="6196"/>
                              </a:cubicBezTo>
                              <a:cubicBezTo>
                                <a:pt x="11855" y="6197"/>
                                <a:pt x="11877" y="6196"/>
                                <a:pt x="11899" y="6196"/>
                              </a:cubicBezTo>
                              <a:cubicBezTo>
                                <a:pt x="11908" y="6196"/>
                                <a:pt x="11911" y="6196"/>
                                <a:pt x="11916" y="6198"/>
                              </a:cubicBezTo>
                              <a:cubicBezTo>
                                <a:pt x="11910" y="6205"/>
                                <a:pt x="11902" y="6211"/>
                                <a:pt x="11891" y="6216"/>
                              </a:cubicBezTo>
                              <a:cubicBezTo>
                                <a:pt x="11870" y="6226"/>
                                <a:pt x="11848" y="6232"/>
                                <a:pt x="11827" y="6241"/>
                              </a:cubicBezTo>
                              <a:cubicBezTo>
                                <a:pt x="11813" y="6247"/>
                                <a:pt x="11816" y="6245"/>
                                <a:pt x="11802" y="6247"/>
                              </a:cubicBezTo>
                              <a:cubicBezTo>
                                <a:pt x="11805" y="6238"/>
                                <a:pt x="11805" y="6235"/>
                                <a:pt x="11811" y="6226"/>
                              </a:cubicBezTo>
                            </a:path>
                            <a:path w="5445" h="3790">
                              <a:moveTo>
                                <a:pt x="11996" y="6068"/>
                              </a:moveTo>
                              <a:cubicBezTo>
                                <a:pt x="12005" y="6084"/>
                                <a:pt x="12008" y="6100"/>
                                <a:pt x="12010" y="6119"/>
                              </a:cubicBezTo>
                              <a:cubicBezTo>
                                <a:pt x="12012" y="6143"/>
                                <a:pt x="12015" y="6166"/>
                                <a:pt x="12019" y="6189"/>
                              </a:cubicBezTo>
                              <a:cubicBezTo>
                                <a:pt x="12019" y="6191"/>
                                <a:pt x="12026" y="6219"/>
                                <a:pt x="12022" y="6209"/>
                              </a:cubicBezTo>
                              <a:cubicBezTo>
                                <a:pt x="12022" y="6190"/>
                                <a:pt x="12018" y="6174"/>
                                <a:pt x="12014" y="6156"/>
                              </a:cubicBezTo>
                            </a:path>
                            <a:path w="5445" h="3790">
                              <a:moveTo>
                                <a:pt x="11949" y="5978"/>
                              </a:moveTo>
                              <a:cubicBezTo>
                                <a:pt x="11946" y="5986"/>
                                <a:pt x="11939" y="6004"/>
                                <a:pt x="11946" y="6011"/>
                              </a:cubicBezTo>
                              <a:cubicBezTo>
                                <a:pt x="11956" y="6022"/>
                                <a:pt x="11983" y="6012"/>
                                <a:pt x="11994" y="6010"/>
                              </a:cubicBezTo>
                            </a:path>
                            <a:path w="5445" h="3790">
                              <a:moveTo>
                                <a:pt x="12201" y="5941"/>
                              </a:moveTo>
                              <a:cubicBezTo>
                                <a:pt x="12185" y="5955"/>
                                <a:pt x="12169" y="5970"/>
                                <a:pt x="12153" y="5983"/>
                              </a:cubicBezTo>
                              <a:cubicBezTo>
                                <a:pt x="12135" y="5998"/>
                                <a:pt x="12113" y="6018"/>
                                <a:pt x="12105" y="6042"/>
                              </a:cubicBezTo>
                              <a:cubicBezTo>
                                <a:pt x="12101" y="6052"/>
                                <a:pt x="12105" y="6064"/>
                                <a:pt x="12115" y="6069"/>
                              </a:cubicBezTo>
                              <a:cubicBezTo>
                                <a:pt x="12132" y="6077"/>
                                <a:pt x="12155" y="6071"/>
                                <a:pt x="12173" y="6073"/>
                              </a:cubicBezTo>
                              <a:cubicBezTo>
                                <a:pt x="12198" y="6076"/>
                                <a:pt x="12219" y="6079"/>
                                <a:pt x="12241" y="6091"/>
                              </a:cubicBezTo>
                              <a:cubicBezTo>
                                <a:pt x="12254" y="6098"/>
                                <a:pt x="12262" y="6119"/>
                                <a:pt x="12249" y="6132"/>
                              </a:cubicBezTo>
                              <a:cubicBezTo>
                                <a:pt x="12229" y="6152"/>
                                <a:pt x="12191" y="6155"/>
                                <a:pt x="12165" y="6159"/>
                              </a:cubicBezTo>
                            </a:path>
                            <a:path w="5445" h="3790">
                              <a:moveTo>
                                <a:pt x="9472" y="6460"/>
                              </a:moveTo>
                              <a:cubicBezTo>
                                <a:pt x="9482" y="6455"/>
                                <a:pt x="9471" y="6456"/>
                                <a:pt x="9482" y="6452"/>
                              </a:cubicBezTo>
                              <a:cubicBezTo>
                                <a:pt x="9519" y="6437"/>
                                <a:pt x="9558" y="6426"/>
                                <a:pt x="9596" y="6413"/>
                              </a:cubicBezTo>
                              <a:cubicBezTo>
                                <a:pt x="9673" y="6386"/>
                                <a:pt x="9750" y="6360"/>
                                <a:pt x="9827" y="6333"/>
                              </a:cubicBezTo>
                              <a:cubicBezTo>
                                <a:pt x="9939" y="6293"/>
                                <a:pt x="10051" y="6252"/>
                                <a:pt x="10164" y="6216"/>
                              </a:cubicBezTo>
                              <a:cubicBezTo>
                                <a:pt x="10294" y="6174"/>
                                <a:pt x="10424" y="6133"/>
                                <a:pt x="10555" y="6095"/>
                              </a:cubicBezTo>
                              <a:cubicBezTo>
                                <a:pt x="10664" y="6064"/>
                                <a:pt x="10773" y="6030"/>
                                <a:pt x="10882" y="5999"/>
                              </a:cubicBezTo>
                              <a:cubicBezTo>
                                <a:pt x="10930" y="5985"/>
                                <a:pt x="10984" y="5960"/>
                                <a:pt x="11034" y="5954"/>
                              </a:cubicBezTo>
                              <a:cubicBezTo>
                                <a:pt x="11050" y="5952"/>
                                <a:pt x="11052" y="5956"/>
                                <a:pt x="11033" y="5961"/>
                              </a:cubicBezTo>
                              <a:cubicBezTo>
                                <a:pt x="11017" y="5965"/>
                                <a:pt x="11011" y="5967"/>
                                <a:pt x="11000" y="5966"/>
                              </a:cubicBezTo>
                            </a:path>
                            <a:path w="5445" h="3790">
                              <a:moveTo>
                                <a:pt x="8831" y="5855"/>
                              </a:moveTo>
                              <a:cubicBezTo>
                                <a:pt x="8821" y="5854"/>
                                <a:pt x="8819" y="5854"/>
                                <a:pt x="8812" y="5853"/>
                              </a:cubicBezTo>
                              <a:cubicBezTo>
                                <a:pt x="8823" y="5847"/>
                                <a:pt x="8839" y="5839"/>
                                <a:pt x="8851" y="5833"/>
                              </a:cubicBezTo>
                              <a:cubicBezTo>
                                <a:pt x="8896" y="5811"/>
                                <a:pt x="8943" y="5790"/>
                                <a:pt x="8989" y="5769"/>
                              </a:cubicBezTo>
                              <a:cubicBezTo>
                                <a:pt x="9076" y="5729"/>
                                <a:pt x="9163" y="5690"/>
                                <a:pt x="9250" y="5650"/>
                              </a:cubicBezTo>
                              <a:cubicBezTo>
                                <a:pt x="9518" y="5527"/>
                                <a:pt x="9790" y="5421"/>
                                <a:pt x="10065" y="5314"/>
                              </a:cubicBezTo>
                              <a:cubicBezTo>
                                <a:pt x="10074" y="5310"/>
                                <a:pt x="10089" y="5305"/>
                                <a:pt x="10095" y="5299"/>
                              </a:cubicBezTo>
                              <a:cubicBezTo>
                                <a:pt x="10093" y="5294"/>
                                <a:pt x="10092" y="5293"/>
                                <a:pt x="10089" y="5290"/>
                              </a:cubicBezTo>
                            </a:path>
                            <a:path w="5445" h="3790">
                              <a:moveTo>
                                <a:pt x="9130" y="5959"/>
                              </a:moveTo>
                              <a:cubicBezTo>
                                <a:pt x="9128" y="5961"/>
                                <a:pt x="9121" y="5966"/>
                                <a:pt x="9119" y="5966"/>
                              </a:cubicBezTo>
                              <a:cubicBezTo>
                                <a:pt x="9118" y="5965"/>
                                <a:pt x="9118" y="5965"/>
                                <a:pt x="9117" y="5964"/>
                              </a:cubicBezTo>
                              <a:cubicBezTo>
                                <a:pt x="9122" y="5967"/>
                                <a:pt x="9127" y="5962"/>
                                <a:pt x="9134" y="5957"/>
                              </a:cubicBezTo>
                              <a:cubicBezTo>
                                <a:pt x="9149" y="5947"/>
                                <a:pt x="9162" y="5936"/>
                                <a:pt x="9176" y="5924"/>
                              </a:cubicBezTo>
                              <a:cubicBezTo>
                                <a:pt x="9190" y="5913"/>
                                <a:pt x="9201" y="5902"/>
                                <a:pt x="9215" y="5891"/>
                              </a:cubicBezTo>
                            </a:path>
                            <a:path w="5445" h="3790">
                              <a:moveTo>
                                <a:pt x="9352" y="5761"/>
                              </a:moveTo>
                              <a:cubicBezTo>
                                <a:pt x="9348" y="5754"/>
                                <a:pt x="9354" y="5758"/>
                                <a:pt x="9351" y="5755"/>
                              </a:cubicBezTo>
                              <a:cubicBezTo>
                                <a:pt x="9345" y="5750"/>
                                <a:pt x="9347" y="5750"/>
                                <a:pt x="9340" y="5748"/>
                              </a:cubicBezTo>
                              <a:cubicBezTo>
                                <a:pt x="9331" y="5745"/>
                                <a:pt x="9322" y="5752"/>
                                <a:pt x="9314" y="5756"/>
                              </a:cubicBezTo>
                              <a:cubicBezTo>
                                <a:pt x="9301" y="5764"/>
                                <a:pt x="9285" y="5775"/>
                                <a:pt x="9274" y="5786"/>
                              </a:cubicBezTo>
                              <a:cubicBezTo>
                                <a:pt x="9267" y="5793"/>
                                <a:pt x="9263" y="5800"/>
                                <a:pt x="9257" y="5808"/>
                              </a:cubicBezTo>
                              <a:cubicBezTo>
                                <a:pt x="9267" y="5814"/>
                                <a:pt x="9265" y="5818"/>
                                <a:pt x="9282" y="5818"/>
                              </a:cubicBezTo>
                              <a:cubicBezTo>
                                <a:pt x="9309" y="5819"/>
                                <a:pt x="9336" y="5815"/>
                                <a:pt x="9363" y="5816"/>
                              </a:cubicBezTo>
                              <a:cubicBezTo>
                                <a:pt x="9386" y="5817"/>
                                <a:pt x="9405" y="5822"/>
                                <a:pt x="9407" y="5846"/>
                              </a:cubicBezTo>
                              <a:cubicBezTo>
                                <a:pt x="9408" y="5861"/>
                                <a:pt x="9388" y="5878"/>
                                <a:pt x="9379" y="5886"/>
                              </a:cubicBezTo>
                              <a:cubicBezTo>
                                <a:pt x="9367" y="5896"/>
                                <a:pt x="9353" y="5901"/>
                                <a:pt x="9341" y="5909"/>
                              </a:cubicBezTo>
                              <a:cubicBezTo>
                                <a:pt x="9336" y="5911"/>
                                <a:pt x="9335" y="5911"/>
                                <a:pt x="9334" y="5915"/>
                              </a:cubicBezTo>
                              <a:cubicBezTo>
                                <a:pt x="9339" y="5912"/>
                                <a:pt x="9354" y="5904"/>
                                <a:pt x="9361" y="5899"/>
                              </a:cubicBezTo>
                              <a:cubicBezTo>
                                <a:pt x="9385" y="5882"/>
                                <a:pt x="9402" y="5859"/>
                                <a:pt x="9422" y="5838"/>
                              </a:cubicBezTo>
                              <a:cubicBezTo>
                                <a:pt x="9444" y="5815"/>
                                <a:pt x="9460" y="5791"/>
                                <a:pt x="9473" y="5761"/>
                              </a:cubicBezTo>
                              <a:cubicBezTo>
                                <a:pt x="9479" y="5746"/>
                                <a:pt x="9485" y="5729"/>
                                <a:pt x="9476" y="5715"/>
                              </a:cubicBezTo>
                              <a:cubicBezTo>
                                <a:pt x="9474" y="5714"/>
                                <a:pt x="9471" y="5714"/>
                                <a:pt x="9469" y="5713"/>
                              </a:cubicBezTo>
                              <a:cubicBezTo>
                                <a:pt x="9456" y="5720"/>
                                <a:pt x="9448" y="5724"/>
                                <a:pt x="9440" y="5739"/>
                              </a:cubicBezTo>
                              <a:cubicBezTo>
                                <a:pt x="9430" y="5757"/>
                                <a:pt x="9426" y="5783"/>
                                <a:pt x="9438" y="5801"/>
                              </a:cubicBezTo>
                              <a:cubicBezTo>
                                <a:pt x="9448" y="5817"/>
                                <a:pt x="9463" y="5820"/>
                                <a:pt x="9481" y="5818"/>
                              </a:cubicBezTo>
                              <a:cubicBezTo>
                                <a:pt x="9520" y="5814"/>
                                <a:pt x="9543" y="5775"/>
                                <a:pt x="9553" y="5741"/>
                              </a:cubicBezTo>
                              <a:cubicBezTo>
                                <a:pt x="9557" y="5727"/>
                                <a:pt x="9558" y="5714"/>
                                <a:pt x="9559" y="5700"/>
                              </a:cubicBezTo>
                              <a:cubicBezTo>
                                <a:pt x="9562" y="5713"/>
                                <a:pt x="9565" y="5726"/>
                                <a:pt x="9570" y="5739"/>
                              </a:cubicBezTo>
                              <a:cubicBezTo>
                                <a:pt x="9575" y="5753"/>
                                <a:pt x="9581" y="5765"/>
                                <a:pt x="9592" y="5775"/>
                              </a:cubicBezTo>
                              <a:cubicBezTo>
                                <a:pt x="9596" y="5780"/>
                                <a:pt x="9597" y="5781"/>
                                <a:pt x="9601" y="5780"/>
                              </a:cubicBezTo>
                              <a:cubicBezTo>
                                <a:pt x="9609" y="5765"/>
                                <a:pt x="9614" y="5755"/>
                                <a:pt x="9617" y="5737"/>
                              </a:cubicBezTo>
                              <a:cubicBezTo>
                                <a:pt x="9620" y="5715"/>
                                <a:pt x="9621" y="5694"/>
                                <a:pt x="9623" y="5672"/>
                              </a:cubicBezTo>
                              <a:cubicBezTo>
                                <a:pt x="9625" y="5664"/>
                                <a:pt x="9625" y="5662"/>
                                <a:pt x="9625" y="5657"/>
                              </a:cubicBezTo>
                              <a:cubicBezTo>
                                <a:pt x="9629" y="5667"/>
                                <a:pt x="9633" y="5681"/>
                                <a:pt x="9637" y="5693"/>
                              </a:cubicBezTo>
                              <a:cubicBezTo>
                                <a:pt x="9645" y="5717"/>
                                <a:pt x="9651" y="5740"/>
                                <a:pt x="9667" y="5759"/>
                              </a:cubicBezTo>
                              <a:cubicBezTo>
                                <a:pt x="9680" y="5748"/>
                                <a:pt x="9683" y="5744"/>
                                <a:pt x="9689" y="5726"/>
                              </a:cubicBezTo>
                              <a:cubicBezTo>
                                <a:pt x="9691" y="5720"/>
                                <a:pt x="9692" y="5714"/>
                                <a:pt x="9694" y="5708"/>
                              </a:cubicBezTo>
                            </a:path>
                            <a:path w="5445" h="3790">
                              <a:moveTo>
                                <a:pt x="9734" y="5564"/>
                              </a:moveTo>
                              <a:cubicBezTo>
                                <a:pt x="9732" y="5566"/>
                                <a:pt x="9730" y="5575"/>
                                <a:pt x="9726" y="5578"/>
                              </a:cubicBezTo>
                              <a:cubicBezTo>
                                <a:pt x="9719" y="5583"/>
                                <a:pt x="9715" y="5589"/>
                                <a:pt x="9709" y="5596"/>
                              </a:cubicBezTo>
                              <a:cubicBezTo>
                                <a:pt x="9702" y="5605"/>
                                <a:pt x="9697" y="5613"/>
                                <a:pt x="9693" y="5624"/>
                              </a:cubicBezTo>
                              <a:cubicBezTo>
                                <a:pt x="9690" y="5632"/>
                                <a:pt x="9694" y="5638"/>
                                <a:pt x="9701" y="5642"/>
                              </a:cubicBezTo>
                              <a:cubicBezTo>
                                <a:pt x="9713" y="5649"/>
                                <a:pt x="9725" y="5648"/>
                                <a:pt x="9738" y="5648"/>
                              </a:cubicBezTo>
                              <a:cubicBezTo>
                                <a:pt x="9754" y="5648"/>
                                <a:pt x="9770" y="5648"/>
                                <a:pt x="9786" y="5647"/>
                              </a:cubicBezTo>
                              <a:cubicBezTo>
                                <a:pt x="9795" y="5647"/>
                                <a:pt x="9798" y="5647"/>
                                <a:pt x="9805" y="5652"/>
                              </a:cubicBezTo>
                              <a:cubicBezTo>
                                <a:pt x="9800" y="5659"/>
                                <a:pt x="9793" y="5666"/>
                                <a:pt x="9785" y="5672"/>
                              </a:cubicBezTo>
                              <a:cubicBezTo>
                                <a:pt x="9769" y="5683"/>
                                <a:pt x="9755" y="5695"/>
                                <a:pt x="9739" y="5705"/>
                              </a:cubicBezTo>
                              <a:cubicBezTo>
                                <a:pt x="9731" y="5710"/>
                                <a:pt x="9722" y="5718"/>
                                <a:pt x="9716" y="5723"/>
                              </a:cubicBezTo>
                              <a:cubicBezTo>
                                <a:pt x="9719" y="5721"/>
                                <a:pt x="9726" y="5717"/>
                                <a:pt x="9731" y="5713"/>
                              </a:cubicBezTo>
                            </a:path>
                            <a:path w="5445" h="3790">
                              <a:moveTo>
                                <a:pt x="9829" y="5607"/>
                              </a:moveTo>
                              <a:cubicBezTo>
                                <a:pt x="9829" y="5602"/>
                                <a:pt x="9828" y="5600"/>
                                <a:pt x="9831" y="5601"/>
                              </a:cubicBezTo>
                              <a:cubicBezTo>
                                <a:pt x="9825" y="5605"/>
                                <a:pt x="9821" y="5608"/>
                                <a:pt x="9820" y="5619"/>
                              </a:cubicBezTo>
                              <a:cubicBezTo>
                                <a:pt x="9818" y="5633"/>
                                <a:pt x="9819" y="5646"/>
                                <a:pt x="9822" y="5660"/>
                              </a:cubicBezTo>
                              <a:cubicBezTo>
                                <a:pt x="9825" y="5674"/>
                                <a:pt x="9831" y="5684"/>
                                <a:pt x="9847" y="5683"/>
                              </a:cubicBezTo>
                              <a:cubicBezTo>
                                <a:pt x="9864" y="5682"/>
                                <a:pt x="9875" y="5672"/>
                                <a:pt x="9886" y="5660"/>
                              </a:cubicBezTo>
                              <a:cubicBezTo>
                                <a:pt x="9896" y="5649"/>
                                <a:pt x="9905" y="5629"/>
                                <a:pt x="9896" y="5614"/>
                              </a:cubicBezTo>
                              <a:cubicBezTo>
                                <a:pt x="9887" y="5599"/>
                                <a:pt x="9870" y="5595"/>
                                <a:pt x="9854" y="5594"/>
                              </a:cubicBezTo>
                              <a:cubicBezTo>
                                <a:pt x="9839" y="5593"/>
                                <a:pt x="9823" y="5599"/>
                                <a:pt x="9817" y="5612"/>
                              </a:cubicBezTo>
                              <a:cubicBezTo>
                                <a:pt x="9813" y="5621"/>
                                <a:pt x="9814" y="5622"/>
                                <a:pt x="9820" y="5626"/>
                              </a:cubicBezTo>
                            </a:path>
                            <a:path w="5445" h="3790">
                              <a:moveTo>
                                <a:pt x="9902" y="5568"/>
                              </a:moveTo>
                              <a:cubicBezTo>
                                <a:pt x="9916" y="5562"/>
                                <a:pt x="9921" y="5555"/>
                                <a:pt x="9933" y="5567"/>
                              </a:cubicBezTo>
                              <a:cubicBezTo>
                                <a:pt x="9941" y="5575"/>
                                <a:pt x="9946" y="5594"/>
                                <a:pt x="9951" y="5604"/>
                              </a:cubicBezTo>
                              <a:cubicBezTo>
                                <a:pt x="9956" y="5616"/>
                                <a:pt x="9963" y="5631"/>
                                <a:pt x="9969" y="5640"/>
                              </a:cubicBezTo>
                              <a:cubicBezTo>
                                <a:pt x="9973" y="5632"/>
                                <a:pt x="9972" y="5626"/>
                                <a:pt x="9973" y="5616"/>
                              </a:cubicBezTo>
                              <a:cubicBezTo>
                                <a:pt x="9974" y="5595"/>
                                <a:pt x="9977" y="5574"/>
                                <a:pt x="9983" y="5554"/>
                              </a:cubicBezTo>
                              <a:cubicBezTo>
                                <a:pt x="9987" y="5540"/>
                                <a:pt x="9991" y="5526"/>
                                <a:pt x="9995" y="5512"/>
                              </a:cubicBezTo>
                            </a:path>
                            <a:path w="5445" h="3790">
                              <a:moveTo>
                                <a:pt x="10021" y="5499"/>
                              </a:moveTo>
                              <a:cubicBezTo>
                                <a:pt x="10024" y="5511"/>
                                <a:pt x="10028" y="5514"/>
                                <a:pt x="10037" y="5524"/>
                              </a:cubicBezTo>
                              <a:cubicBezTo>
                                <a:pt x="10049" y="5537"/>
                                <a:pt x="10060" y="5552"/>
                                <a:pt x="10074" y="5563"/>
                              </a:cubicBezTo>
                              <a:cubicBezTo>
                                <a:pt x="10084" y="5571"/>
                                <a:pt x="10097" y="5583"/>
                                <a:pt x="10108" y="5578"/>
                              </a:cubicBezTo>
                              <a:cubicBezTo>
                                <a:pt x="10124" y="5572"/>
                                <a:pt x="10121" y="5555"/>
                                <a:pt x="10123" y="5541"/>
                              </a:cubicBezTo>
                              <a:cubicBezTo>
                                <a:pt x="10126" y="5523"/>
                                <a:pt x="10124" y="5500"/>
                                <a:pt x="10121" y="5482"/>
                              </a:cubicBezTo>
                              <a:cubicBezTo>
                                <a:pt x="10118" y="5471"/>
                                <a:pt x="10118" y="5469"/>
                                <a:pt x="10117" y="5462"/>
                              </a:cubicBezTo>
                              <a:cubicBezTo>
                                <a:pt x="10118" y="5469"/>
                                <a:pt x="10119" y="5470"/>
                                <a:pt x="10120" y="5477"/>
                              </a:cubicBezTo>
                              <a:cubicBezTo>
                                <a:pt x="10123" y="5500"/>
                                <a:pt x="10125" y="5524"/>
                                <a:pt x="10130" y="5547"/>
                              </a:cubicBezTo>
                              <a:cubicBezTo>
                                <a:pt x="10135" y="5570"/>
                                <a:pt x="10140" y="5598"/>
                                <a:pt x="10149" y="5620"/>
                              </a:cubicBezTo>
                              <a:cubicBezTo>
                                <a:pt x="10154" y="5632"/>
                                <a:pt x="10157" y="5632"/>
                                <a:pt x="10164" y="5627"/>
                              </a:cubicBezTo>
                            </a:path>
                            <a:path w="5445" h="3790">
                              <a:moveTo>
                                <a:pt x="10276" y="5396"/>
                              </a:moveTo>
                              <a:cubicBezTo>
                                <a:pt x="10277" y="5410"/>
                                <a:pt x="10280" y="5425"/>
                                <a:pt x="10286" y="5438"/>
                              </a:cubicBezTo>
                              <a:cubicBezTo>
                                <a:pt x="10295" y="5457"/>
                                <a:pt x="10306" y="5479"/>
                                <a:pt x="10317" y="5497"/>
                              </a:cubicBezTo>
                              <a:cubicBezTo>
                                <a:pt x="10320" y="5502"/>
                                <a:pt x="10328" y="5514"/>
                                <a:pt x="10332" y="5518"/>
                              </a:cubicBezTo>
                              <a:cubicBezTo>
                                <a:pt x="10332" y="5512"/>
                                <a:pt x="10331" y="5509"/>
                                <a:pt x="10328" y="5505"/>
                              </a:cubicBezTo>
                            </a:path>
                            <a:path w="5445" h="3790">
                              <a:moveTo>
                                <a:pt x="10215" y="5339"/>
                              </a:moveTo>
                              <a:cubicBezTo>
                                <a:pt x="10213" y="5339"/>
                                <a:pt x="10211" y="5340"/>
                                <a:pt x="10209" y="5340"/>
                              </a:cubicBezTo>
                              <a:cubicBezTo>
                                <a:pt x="10209" y="5345"/>
                                <a:pt x="10206" y="5360"/>
                                <a:pt x="10217" y="5359"/>
                              </a:cubicBezTo>
                              <a:cubicBezTo>
                                <a:pt x="10218" y="5358"/>
                                <a:pt x="10220" y="5356"/>
                                <a:pt x="10221" y="5355"/>
                              </a:cubicBezTo>
                            </a:path>
                            <a:path w="5445" h="3790">
                              <a:moveTo>
                                <a:pt x="10356" y="5358"/>
                              </a:moveTo>
                              <a:cubicBezTo>
                                <a:pt x="10369" y="5377"/>
                                <a:pt x="10382" y="5397"/>
                                <a:pt x="10392" y="5418"/>
                              </a:cubicBezTo>
                              <a:cubicBezTo>
                                <a:pt x="10402" y="5439"/>
                                <a:pt x="10413" y="5459"/>
                                <a:pt x="10424" y="5480"/>
                              </a:cubicBezTo>
                              <a:cubicBezTo>
                                <a:pt x="10430" y="5492"/>
                                <a:pt x="10430" y="5490"/>
                                <a:pt x="10438" y="5497"/>
                              </a:cubicBezTo>
                              <a:cubicBezTo>
                                <a:pt x="10439" y="5482"/>
                                <a:pt x="10438" y="5469"/>
                                <a:pt x="10436" y="5454"/>
                              </a:cubicBezTo>
                              <a:cubicBezTo>
                                <a:pt x="10433" y="5430"/>
                                <a:pt x="10430" y="5406"/>
                                <a:pt x="10430" y="5382"/>
                              </a:cubicBezTo>
                              <a:cubicBezTo>
                                <a:pt x="10430" y="5372"/>
                                <a:pt x="10432" y="5369"/>
                                <a:pt x="10434" y="5362"/>
                              </a:cubicBezTo>
                              <a:cubicBezTo>
                                <a:pt x="10437" y="5372"/>
                                <a:pt x="10440" y="5383"/>
                                <a:pt x="10444" y="5393"/>
                              </a:cubicBezTo>
                              <a:cubicBezTo>
                                <a:pt x="10448" y="5402"/>
                                <a:pt x="10457" y="5423"/>
                                <a:pt x="10468" y="5427"/>
                              </a:cubicBezTo>
                              <a:cubicBezTo>
                                <a:pt x="10480" y="5431"/>
                                <a:pt x="10487" y="5417"/>
                                <a:pt x="10493" y="5410"/>
                              </a:cubicBezTo>
                            </a:path>
                            <a:path w="5445" h="3790">
                              <a:moveTo>
                                <a:pt x="10522" y="5145"/>
                              </a:moveTo>
                              <a:cubicBezTo>
                                <a:pt x="10515" y="5167"/>
                                <a:pt x="10517" y="5184"/>
                                <a:pt x="10522" y="5206"/>
                              </a:cubicBezTo>
                              <a:cubicBezTo>
                                <a:pt x="10528" y="5235"/>
                                <a:pt x="10540" y="5266"/>
                                <a:pt x="10552" y="5293"/>
                              </a:cubicBezTo>
                              <a:cubicBezTo>
                                <a:pt x="10565" y="5323"/>
                                <a:pt x="10581" y="5351"/>
                                <a:pt x="10598" y="5378"/>
                              </a:cubicBezTo>
                              <a:cubicBezTo>
                                <a:pt x="10605" y="5389"/>
                                <a:pt x="10612" y="5403"/>
                                <a:pt x="10624" y="5410"/>
                              </a:cubicBezTo>
                              <a:cubicBezTo>
                                <a:pt x="10623" y="5409"/>
                                <a:pt x="10622" y="5408"/>
                                <a:pt x="10621" y="5407"/>
                              </a:cubicBezTo>
                            </a:path>
                            <a:path w="5445" h="3790">
                              <a:moveTo>
                                <a:pt x="10448" y="5333"/>
                              </a:moveTo>
                              <a:cubicBezTo>
                                <a:pt x="10453" y="5339"/>
                                <a:pt x="10453" y="5341"/>
                                <a:pt x="10469" y="5337"/>
                              </a:cubicBezTo>
                              <a:cubicBezTo>
                                <a:pt x="10500" y="5330"/>
                                <a:pt x="10531" y="5318"/>
                                <a:pt x="10562" y="5308"/>
                              </a:cubicBezTo>
                              <a:cubicBezTo>
                                <a:pt x="10581" y="5302"/>
                                <a:pt x="10599" y="5294"/>
                                <a:pt x="10618" y="5303"/>
                              </a:cubicBezTo>
                              <a:cubicBezTo>
                                <a:pt x="10632" y="5309"/>
                                <a:pt x="10631" y="5323"/>
                                <a:pt x="10634" y="5336"/>
                              </a:cubicBezTo>
                              <a:cubicBezTo>
                                <a:pt x="10636" y="5348"/>
                                <a:pt x="10638" y="5360"/>
                                <a:pt x="10643" y="5370"/>
                              </a:cubicBezTo>
                              <a:cubicBezTo>
                                <a:pt x="10648" y="5381"/>
                                <a:pt x="10654" y="5380"/>
                                <a:pt x="10665" y="5376"/>
                              </a:cubicBezTo>
                              <a:cubicBezTo>
                                <a:pt x="10681" y="5369"/>
                                <a:pt x="10689" y="5355"/>
                                <a:pt x="10695" y="5340"/>
                              </a:cubicBezTo>
                              <a:cubicBezTo>
                                <a:pt x="10702" y="5323"/>
                                <a:pt x="10706" y="5303"/>
                                <a:pt x="10696" y="5287"/>
                              </a:cubicBezTo>
                              <a:cubicBezTo>
                                <a:pt x="10687" y="5273"/>
                                <a:pt x="10672" y="5270"/>
                                <a:pt x="10657" y="5273"/>
                              </a:cubicBezTo>
                              <a:cubicBezTo>
                                <a:pt x="10644" y="5276"/>
                                <a:pt x="10639" y="5277"/>
                                <a:pt x="10631" y="5280"/>
                              </a:cubicBezTo>
                            </a:path>
                            <a:path w="5445" h="3790">
                              <a:moveTo>
                                <a:pt x="10797" y="5097"/>
                              </a:moveTo>
                              <a:cubicBezTo>
                                <a:pt x="10809" y="5111"/>
                                <a:pt x="10808" y="5117"/>
                                <a:pt x="10814" y="5135"/>
                              </a:cubicBezTo>
                              <a:cubicBezTo>
                                <a:pt x="10826" y="5169"/>
                                <a:pt x="10842" y="5202"/>
                                <a:pt x="10856" y="5236"/>
                              </a:cubicBezTo>
                              <a:cubicBezTo>
                                <a:pt x="10866" y="5261"/>
                                <a:pt x="10916" y="5309"/>
                                <a:pt x="10889" y="5309"/>
                              </a:cubicBezTo>
                              <a:cubicBezTo>
                                <a:pt x="10884" y="5308"/>
                                <a:pt x="10881" y="5307"/>
                                <a:pt x="10878" y="5304"/>
                              </a:cubicBezTo>
                            </a:path>
                            <a:path w="5445" h="3790">
                              <a:moveTo>
                                <a:pt x="10764" y="5217"/>
                              </a:moveTo>
                              <a:cubicBezTo>
                                <a:pt x="10775" y="5223"/>
                                <a:pt x="10774" y="5221"/>
                                <a:pt x="10788" y="5218"/>
                              </a:cubicBezTo>
                              <a:cubicBezTo>
                                <a:pt x="10816" y="5212"/>
                                <a:pt x="10840" y="5198"/>
                                <a:pt x="10866" y="5186"/>
                              </a:cubicBezTo>
                              <a:cubicBezTo>
                                <a:pt x="10887" y="5177"/>
                                <a:pt x="10911" y="5162"/>
                                <a:pt x="10935" y="5162"/>
                              </a:cubicBezTo>
                              <a:cubicBezTo>
                                <a:pt x="10951" y="5162"/>
                                <a:pt x="10956" y="5175"/>
                                <a:pt x="10959" y="5188"/>
                              </a:cubicBezTo>
                              <a:cubicBezTo>
                                <a:pt x="10964" y="5206"/>
                                <a:pt x="10961" y="5223"/>
                                <a:pt x="10968" y="5240"/>
                              </a:cubicBezTo>
                              <a:cubicBezTo>
                                <a:pt x="10972" y="5250"/>
                                <a:pt x="10980" y="5267"/>
                                <a:pt x="10994" y="5264"/>
                              </a:cubicBezTo>
                              <a:cubicBezTo>
                                <a:pt x="11008" y="5261"/>
                                <a:pt x="11020" y="5243"/>
                                <a:pt x="11026" y="5231"/>
                              </a:cubicBezTo>
                              <a:cubicBezTo>
                                <a:pt x="11034" y="5215"/>
                                <a:pt x="11035" y="5191"/>
                                <a:pt x="11028" y="5174"/>
                              </a:cubicBezTo>
                              <a:cubicBezTo>
                                <a:pt x="11021" y="5157"/>
                                <a:pt x="11007" y="5152"/>
                                <a:pt x="10990" y="5150"/>
                              </a:cubicBezTo>
                              <a:cubicBezTo>
                                <a:pt x="10974" y="5148"/>
                                <a:pt x="10961" y="5157"/>
                                <a:pt x="10949" y="5167"/>
                              </a:cubicBezTo>
                              <a:cubicBezTo>
                                <a:pt x="10944" y="5172"/>
                                <a:pt x="10943" y="5174"/>
                                <a:pt x="10938" y="5175"/>
                              </a:cubicBezTo>
                            </a:path>
                            <a:path w="5445" h="3790">
                              <a:moveTo>
                                <a:pt x="11213" y="5052"/>
                              </a:moveTo>
                              <a:cubicBezTo>
                                <a:pt x="11207" y="5044"/>
                                <a:pt x="11204" y="5040"/>
                                <a:pt x="11193" y="5038"/>
                              </a:cubicBezTo>
                              <a:cubicBezTo>
                                <a:pt x="11184" y="5036"/>
                                <a:pt x="11173" y="5044"/>
                                <a:pt x="11168" y="5051"/>
                              </a:cubicBezTo>
                              <a:cubicBezTo>
                                <a:pt x="11156" y="5067"/>
                                <a:pt x="11149" y="5093"/>
                                <a:pt x="11147" y="5112"/>
                              </a:cubicBezTo>
                              <a:cubicBezTo>
                                <a:pt x="11145" y="5134"/>
                                <a:pt x="11146" y="5160"/>
                                <a:pt x="11162" y="5176"/>
                              </a:cubicBezTo>
                              <a:cubicBezTo>
                                <a:pt x="11177" y="5191"/>
                                <a:pt x="11200" y="5182"/>
                                <a:pt x="11215" y="5173"/>
                              </a:cubicBezTo>
                              <a:cubicBezTo>
                                <a:pt x="11220" y="5169"/>
                                <a:pt x="11226" y="5166"/>
                                <a:pt x="11231" y="5162"/>
                              </a:cubicBezTo>
                            </a:path>
                            <a:path w="5445" h="3790">
                              <a:moveTo>
                                <a:pt x="11285" y="5052"/>
                              </a:moveTo>
                              <a:cubicBezTo>
                                <a:pt x="11274" y="5063"/>
                                <a:pt x="11276" y="5066"/>
                                <a:pt x="11273" y="5082"/>
                              </a:cubicBezTo>
                              <a:cubicBezTo>
                                <a:pt x="11270" y="5101"/>
                                <a:pt x="11272" y="5119"/>
                                <a:pt x="11279" y="5137"/>
                              </a:cubicBezTo>
                              <a:cubicBezTo>
                                <a:pt x="11284" y="5149"/>
                                <a:pt x="11290" y="5167"/>
                                <a:pt x="11305" y="5170"/>
                              </a:cubicBezTo>
                              <a:cubicBezTo>
                                <a:pt x="11319" y="5173"/>
                                <a:pt x="11330" y="5155"/>
                                <a:pt x="11334" y="5144"/>
                              </a:cubicBezTo>
                              <a:cubicBezTo>
                                <a:pt x="11341" y="5125"/>
                                <a:pt x="11342" y="5098"/>
                                <a:pt x="11334" y="5079"/>
                              </a:cubicBezTo>
                              <a:cubicBezTo>
                                <a:pt x="11328" y="5064"/>
                                <a:pt x="11314" y="5049"/>
                                <a:pt x="11297" y="5048"/>
                              </a:cubicBezTo>
                              <a:cubicBezTo>
                                <a:pt x="11281" y="5047"/>
                                <a:pt x="11273" y="5055"/>
                                <a:pt x="11264" y="5066"/>
                              </a:cubicBezTo>
                              <a:cubicBezTo>
                                <a:pt x="11258" y="5073"/>
                                <a:pt x="11260" y="5074"/>
                                <a:pt x="11264" y="5080"/>
                              </a:cubicBezTo>
                            </a:path>
                            <a:path w="5445" h="3790">
                              <a:moveTo>
                                <a:pt x="11368" y="5040"/>
                              </a:moveTo>
                              <a:cubicBezTo>
                                <a:pt x="11381" y="5043"/>
                                <a:pt x="11382" y="5045"/>
                                <a:pt x="11387" y="5056"/>
                              </a:cubicBezTo>
                              <a:cubicBezTo>
                                <a:pt x="11396" y="5074"/>
                                <a:pt x="11403" y="5092"/>
                                <a:pt x="11411" y="5111"/>
                              </a:cubicBezTo>
                              <a:cubicBezTo>
                                <a:pt x="11417" y="5125"/>
                                <a:pt x="11421" y="5139"/>
                                <a:pt x="11430" y="5152"/>
                              </a:cubicBezTo>
                              <a:cubicBezTo>
                                <a:pt x="11431" y="5153"/>
                                <a:pt x="11431" y="5153"/>
                                <a:pt x="11432" y="5154"/>
                              </a:cubicBezTo>
                              <a:cubicBezTo>
                                <a:pt x="11432" y="5144"/>
                                <a:pt x="11430" y="5135"/>
                                <a:pt x="11429" y="5125"/>
                              </a:cubicBezTo>
                              <a:cubicBezTo>
                                <a:pt x="11426" y="5102"/>
                                <a:pt x="11421" y="5078"/>
                                <a:pt x="11421" y="5055"/>
                              </a:cubicBezTo>
                              <a:cubicBezTo>
                                <a:pt x="11421" y="5037"/>
                                <a:pt x="11423" y="5020"/>
                                <a:pt x="11426" y="5002"/>
                              </a:cubicBezTo>
                            </a:path>
                            <a:path w="5445" h="3790">
                              <a:moveTo>
                                <a:pt x="11467" y="4942"/>
                              </a:moveTo>
                              <a:cubicBezTo>
                                <a:pt x="11472" y="4949"/>
                                <a:pt x="11474" y="4954"/>
                                <a:pt x="11478" y="4961"/>
                              </a:cubicBezTo>
                              <a:cubicBezTo>
                                <a:pt x="11488" y="4980"/>
                                <a:pt x="11498" y="4999"/>
                                <a:pt x="11506" y="5019"/>
                              </a:cubicBezTo>
                              <a:cubicBezTo>
                                <a:pt x="11515" y="5040"/>
                                <a:pt x="11521" y="5059"/>
                                <a:pt x="11527" y="5081"/>
                              </a:cubicBezTo>
                              <a:cubicBezTo>
                                <a:pt x="11530" y="5094"/>
                                <a:pt x="11528" y="5093"/>
                                <a:pt x="11527" y="5103"/>
                              </a:cubicBezTo>
                            </a:path>
                            <a:path w="5445" h="3790">
                              <a:moveTo>
                                <a:pt x="11463" y="5070"/>
                              </a:moveTo>
                              <a:cubicBezTo>
                                <a:pt x="11469" y="5083"/>
                                <a:pt x="11476" y="5098"/>
                                <a:pt x="11494" y="5098"/>
                              </a:cubicBezTo>
                              <a:cubicBezTo>
                                <a:pt x="11517" y="5098"/>
                                <a:pt x="11550" y="5080"/>
                                <a:pt x="11568" y="5067"/>
                              </a:cubicBezTo>
                              <a:cubicBezTo>
                                <a:pt x="11595" y="5048"/>
                                <a:pt x="11618" y="5024"/>
                                <a:pt x="11634" y="4995"/>
                              </a:cubicBezTo>
                              <a:cubicBezTo>
                                <a:pt x="11644" y="4977"/>
                                <a:pt x="11648" y="4965"/>
                                <a:pt x="11641" y="4947"/>
                              </a:cubicBezTo>
                              <a:cubicBezTo>
                                <a:pt x="11625" y="4944"/>
                                <a:pt x="11618" y="4946"/>
                                <a:pt x="11607" y="4959"/>
                              </a:cubicBezTo>
                              <a:cubicBezTo>
                                <a:pt x="11591" y="4978"/>
                                <a:pt x="11588" y="4998"/>
                                <a:pt x="11586" y="5022"/>
                              </a:cubicBezTo>
                              <a:cubicBezTo>
                                <a:pt x="11584" y="5048"/>
                                <a:pt x="11589" y="5069"/>
                                <a:pt x="11601" y="5091"/>
                              </a:cubicBezTo>
                              <a:cubicBezTo>
                                <a:pt x="11610" y="5106"/>
                                <a:pt x="11625" y="5122"/>
                                <a:pt x="11645" y="5119"/>
                              </a:cubicBezTo>
                              <a:cubicBezTo>
                                <a:pt x="11659" y="5117"/>
                                <a:pt x="11666" y="5102"/>
                                <a:pt x="11672" y="5092"/>
                              </a:cubicBezTo>
                            </a:path>
                            <a:path w="5445" h="3790">
                              <a:moveTo>
                                <a:pt x="11703" y="5009"/>
                              </a:moveTo>
                              <a:cubicBezTo>
                                <a:pt x="11707" y="5022"/>
                                <a:pt x="11712" y="5031"/>
                                <a:pt x="11722" y="5041"/>
                              </a:cubicBezTo>
                              <a:cubicBezTo>
                                <a:pt x="11735" y="5054"/>
                                <a:pt x="11749" y="5064"/>
                                <a:pt x="11766" y="5071"/>
                              </a:cubicBezTo>
                              <a:cubicBezTo>
                                <a:pt x="11781" y="5078"/>
                                <a:pt x="11797" y="5089"/>
                                <a:pt x="11812" y="5077"/>
                              </a:cubicBezTo>
                              <a:cubicBezTo>
                                <a:pt x="11814" y="5075"/>
                                <a:pt x="11815" y="5073"/>
                                <a:pt x="11817" y="5071"/>
                              </a:cubicBezTo>
                            </a:path>
                            <a:path w="5445" h="3790">
                              <a:moveTo>
                                <a:pt x="11791" y="4941"/>
                              </a:moveTo>
                              <a:cubicBezTo>
                                <a:pt x="11782" y="4951"/>
                                <a:pt x="11777" y="4961"/>
                                <a:pt x="11775" y="4975"/>
                              </a:cubicBezTo>
                              <a:cubicBezTo>
                                <a:pt x="11770" y="5007"/>
                                <a:pt x="11769" y="5040"/>
                                <a:pt x="11765" y="5072"/>
                              </a:cubicBezTo>
                              <a:cubicBezTo>
                                <a:pt x="11761" y="5106"/>
                                <a:pt x="11764" y="5140"/>
                                <a:pt x="11756" y="5173"/>
                              </a:cubicBezTo>
                              <a:cubicBezTo>
                                <a:pt x="11754" y="5178"/>
                                <a:pt x="11753" y="5183"/>
                                <a:pt x="11751" y="5188"/>
                              </a:cubicBezTo>
                            </a:path>
                            <a:path w="5445" h="3790">
                              <a:moveTo>
                                <a:pt x="8791" y="6307"/>
                              </a:moveTo>
                              <a:cubicBezTo>
                                <a:pt x="8790" y="6308"/>
                                <a:pt x="8786" y="6302"/>
                                <a:pt x="8782" y="6305"/>
                              </a:cubicBezTo>
                              <a:cubicBezTo>
                                <a:pt x="8779" y="6307"/>
                                <a:pt x="8774" y="6312"/>
                                <a:pt x="8770" y="6315"/>
                              </a:cubicBezTo>
                              <a:cubicBezTo>
                                <a:pt x="8756" y="6327"/>
                                <a:pt x="8742" y="6342"/>
                                <a:pt x="8728" y="6354"/>
                              </a:cubicBezTo>
                              <a:cubicBezTo>
                                <a:pt x="8678" y="6397"/>
                                <a:pt x="8486" y="6503"/>
                                <a:pt x="8474" y="6569"/>
                              </a:cubicBezTo>
                              <a:cubicBezTo>
                                <a:pt x="8471" y="6587"/>
                                <a:pt x="8485" y="6605"/>
                                <a:pt x="8491" y="6623"/>
                              </a:cubicBezTo>
                              <a:cubicBezTo>
                                <a:pt x="8574" y="6853"/>
                                <a:pt x="8758" y="7073"/>
                                <a:pt x="8896" y="7272"/>
                              </a:cubicBezTo>
                              <a:cubicBezTo>
                                <a:pt x="9053" y="7497"/>
                                <a:pt x="9310" y="8004"/>
                                <a:pt x="9559" y="8141"/>
                              </a:cubicBezTo>
                              <a:cubicBezTo>
                                <a:pt x="9595" y="8161"/>
                                <a:pt x="9592" y="8157"/>
                                <a:pt x="9626" y="8131"/>
                              </a:cubicBezTo>
                              <a:cubicBezTo>
                                <a:pt x="9736" y="8046"/>
                                <a:pt x="9827" y="7898"/>
                                <a:pt x="9925" y="7796"/>
                              </a:cubicBezTo>
                              <a:cubicBezTo>
                                <a:pt x="9929" y="7793"/>
                                <a:pt x="9930" y="7793"/>
                                <a:pt x="9928" y="7790"/>
                              </a:cubicBezTo>
                            </a:path>
                            <a:path w="5445" h="3790">
                              <a:moveTo>
                                <a:pt x="6837" y="7913"/>
                              </a:moveTo>
                              <a:cubicBezTo>
                                <a:pt x="6832" y="7910"/>
                                <a:pt x="6827" y="7906"/>
                                <a:pt x="6822" y="7903"/>
                              </a:cubicBezTo>
                              <a:cubicBezTo>
                                <a:pt x="6809" y="7894"/>
                                <a:pt x="6822" y="7903"/>
                                <a:pt x="6812" y="7896"/>
                              </a:cubicBezTo>
                              <a:cubicBezTo>
                                <a:pt x="6814" y="7900"/>
                                <a:pt x="6814" y="7904"/>
                                <a:pt x="6817" y="7910"/>
                              </a:cubicBezTo>
                              <a:cubicBezTo>
                                <a:pt x="6827" y="7931"/>
                                <a:pt x="6840" y="7949"/>
                                <a:pt x="6853" y="7969"/>
                              </a:cubicBezTo>
                              <a:cubicBezTo>
                                <a:pt x="6873" y="7999"/>
                                <a:pt x="6894" y="8028"/>
                                <a:pt x="6917" y="8057"/>
                              </a:cubicBezTo>
                              <a:cubicBezTo>
                                <a:pt x="6931" y="8075"/>
                                <a:pt x="6945" y="8090"/>
                                <a:pt x="6961" y="8106"/>
                              </a:cubicBezTo>
                              <a:cubicBezTo>
                                <a:pt x="6960" y="8102"/>
                                <a:pt x="6951" y="8084"/>
                                <a:pt x="6945" y="8075"/>
                              </a:cubicBezTo>
                              <a:cubicBezTo>
                                <a:pt x="6923" y="8044"/>
                                <a:pt x="6899" y="8016"/>
                                <a:pt x="6876" y="7987"/>
                              </a:cubicBezTo>
                              <a:cubicBezTo>
                                <a:pt x="6858" y="7964"/>
                                <a:pt x="6833" y="7943"/>
                                <a:pt x="6817" y="7919"/>
                              </a:cubicBezTo>
                              <a:cubicBezTo>
                                <a:pt x="6813" y="7910"/>
                                <a:pt x="6812" y="7909"/>
                                <a:pt x="6811" y="7903"/>
                              </a:cubicBezTo>
                              <a:cubicBezTo>
                                <a:pt x="6823" y="7909"/>
                                <a:pt x="6836" y="7914"/>
                                <a:pt x="6848" y="7920"/>
                              </a:cubicBezTo>
                              <a:cubicBezTo>
                                <a:pt x="6878" y="7935"/>
                                <a:pt x="6906" y="7954"/>
                                <a:pt x="6938" y="7966"/>
                              </a:cubicBezTo>
                              <a:cubicBezTo>
                                <a:pt x="6963" y="7976"/>
                                <a:pt x="6991" y="7988"/>
                                <a:pt x="7018" y="7985"/>
                              </a:cubicBezTo>
                              <a:cubicBezTo>
                                <a:pt x="7028" y="7982"/>
                                <a:pt x="7031" y="7981"/>
                                <a:pt x="7034" y="7974"/>
                              </a:cubicBezTo>
                              <a:cubicBezTo>
                                <a:pt x="7032" y="7950"/>
                                <a:pt x="7024" y="7928"/>
                                <a:pt x="7011" y="7907"/>
                              </a:cubicBezTo>
                              <a:cubicBezTo>
                                <a:pt x="6994" y="7879"/>
                                <a:pt x="6970" y="7856"/>
                                <a:pt x="6951" y="7829"/>
                              </a:cubicBezTo>
                              <a:cubicBezTo>
                                <a:pt x="6939" y="7812"/>
                                <a:pt x="6935" y="7800"/>
                                <a:pt x="6930" y="7781"/>
                              </a:cubicBezTo>
                            </a:path>
                            <a:path w="5445" h="3790">
                              <a:moveTo>
                                <a:pt x="6980" y="7697"/>
                              </a:moveTo>
                              <a:cubicBezTo>
                                <a:pt x="6981" y="7704"/>
                                <a:pt x="6982" y="7713"/>
                                <a:pt x="6985" y="7720"/>
                              </a:cubicBezTo>
                              <a:cubicBezTo>
                                <a:pt x="6997" y="7743"/>
                                <a:pt x="7013" y="7767"/>
                                <a:pt x="7029" y="7788"/>
                              </a:cubicBezTo>
                              <a:cubicBezTo>
                                <a:pt x="7050" y="7816"/>
                                <a:pt x="7070" y="7847"/>
                                <a:pt x="7093" y="7874"/>
                              </a:cubicBezTo>
                              <a:cubicBezTo>
                                <a:pt x="7106" y="7888"/>
                                <a:pt x="7121" y="7909"/>
                                <a:pt x="7139" y="7918"/>
                              </a:cubicBezTo>
                              <a:cubicBezTo>
                                <a:pt x="7153" y="7925"/>
                                <a:pt x="7160" y="7911"/>
                                <a:pt x="7164" y="7900"/>
                              </a:cubicBezTo>
                              <a:cubicBezTo>
                                <a:pt x="7171" y="7882"/>
                                <a:pt x="7176" y="7859"/>
                                <a:pt x="7176" y="7840"/>
                              </a:cubicBezTo>
                              <a:cubicBezTo>
                                <a:pt x="7176" y="7824"/>
                                <a:pt x="7174" y="7799"/>
                                <a:pt x="7167" y="7783"/>
                              </a:cubicBezTo>
                              <a:cubicBezTo>
                                <a:pt x="7165" y="7781"/>
                                <a:pt x="7164" y="7778"/>
                                <a:pt x="7162" y="7776"/>
                              </a:cubicBezTo>
                            </a:path>
                            <a:path w="5445" h="3790">
                              <a:moveTo>
                                <a:pt x="7052" y="7837"/>
                              </a:moveTo>
                              <a:cubicBezTo>
                                <a:pt x="7047" y="7846"/>
                                <a:pt x="7046" y="7848"/>
                                <a:pt x="7048" y="7855"/>
                              </a:cubicBezTo>
                              <a:cubicBezTo>
                                <a:pt x="7061" y="7850"/>
                                <a:pt x="7064" y="7848"/>
                                <a:pt x="7075" y="7836"/>
                              </a:cubicBezTo>
                              <a:cubicBezTo>
                                <a:pt x="7096" y="7812"/>
                                <a:pt x="7106" y="7790"/>
                                <a:pt x="7117" y="7760"/>
                              </a:cubicBezTo>
                              <a:cubicBezTo>
                                <a:pt x="7124" y="7742"/>
                                <a:pt x="7126" y="7729"/>
                                <a:pt x="7127" y="7710"/>
                              </a:cubicBezTo>
                            </a:path>
                            <a:path w="5445" h="3790">
                              <a:moveTo>
                                <a:pt x="7010" y="7781"/>
                              </a:moveTo>
                              <a:cubicBezTo>
                                <a:pt x="7010" y="7779"/>
                                <a:pt x="6998" y="7781"/>
                                <a:pt x="7011" y="7760"/>
                              </a:cubicBezTo>
                              <a:cubicBezTo>
                                <a:pt x="7034" y="7722"/>
                                <a:pt x="7065" y="7676"/>
                                <a:pt x="7102" y="7651"/>
                              </a:cubicBezTo>
                              <a:cubicBezTo>
                                <a:pt x="7119" y="7640"/>
                                <a:pt x="7137" y="7633"/>
                                <a:pt x="7152" y="7649"/>
                              </a:cubicBezTo>
                              <a:cubicBezTo>
                                <a:pt x="7183" y="7682"/>
                                <a:pt x="7201" y="7729"/>
                                <a:pt x="7227" y="7765"/>
                              </a:cubicBezTo>
                              <a:cubicBezTo>
                                <a:pt x="7241" y="7784"/>
                                <a:pt x="7258" y="7804"/>
                                <a:pt x="7280" y="7814"/>
                              </a:cubicBezTo>
                              <a:cubicBezTo>
                                <a:pt x="7283" y="7815"/>
                                <a:pt x="7287" y="7816"/>
                                <a:pt x="7290" y="7817"/>
                              </a:cubicBezTo>
                              <a:cubicBezTo>
                                <a:pt x="7300" y="7802"/>
                                <a:pt x="7304" y="7795"/>
                                <a:pt x="7302" y="7773"/>
                              </a:cubicBezTo>
                              <a:cubicBezTo>
                                <a:pt x="7299" y="7737"/>
                                <a:pt x="7290" y="7699"/>
                                <a:pt x="7281" y="7664"/>
                              </a:cubicBezTo>
                              <a:cubicBezTo>
                                <a:pt x="7275" y="7638"/>
                                <a:pt x="7266" y="7613"/>
                                <a:pt x="7258" y="7587"/>
                              </a:cubicBezTo>
                              <a:cubicBezTo>
                                <a:pt x="7257" y="7585"/>
                                <a:pt x="7257" y="7583"/>
                                <a:pt x="7256" y="7581"/>
                              </a:cubicBezTo>
                              <a:cubicBezTo>
                                <a:pt x="7258" y="7589"/>
                                <a:pt x="7260" y="7603"/>
                                <a:pt x="7265" y="7613"/>
                              </a:cubicBezTo>
                              <a:cubicBezTo>
                                <a:pt x="7281" y="7644"/>
                                <a:pt x="7300" y="7675"/>
                                <a:pt x="7324" y="7699"/>
                              </a:cubicBezTo>
                              <a:cubicBezTo>
                                <a:pt x="7338" y="7713"/>
                                <a:pt x="7347" y="7725"/>
                                <a:pt x="7367" y="7725"/>
                              </a:cubicBezTo>
                              <a:cubicBezTo>
                                <a:pt x="7370" y="7724"/>
                                <a:pt x="7373" y="7722"/>
                                <a:pt x="7376" y="7721"/>
                              </a:cubicBezTo>
                              <a:cubicBezTo>
                                <a:pt x="7380" y="7694"/>
                                <a:pt x="7377" y="7672"/>
                                <a:pt x="7372" y="7645"/>
                              </a:cubicBezTo>
                            </a:path>
                            <a:path w="5445" h="3790">
                              <a:moveTo>
                                <a:pt x="7318" y="7501"/>
                              </a:moveTo>
                              <a:cubicBezTo>
                                <a:pt x="7318" y="7502"/>
                                <a:pt x="7314" y="7497"/>
                                <a:pt x="7322" y="7517"/>
                              </a:cubicBezTo>
                              <a:cubicBezTo>
                                <a:pt x="7332" y="7541"/>
                                <a:pt x="7348" y="7560"/>
                                <a:pt x="7365" y="7580"/>
                              </a:cubicBezTo>
                              <a:cubicBezTo>
                                <a:pt x="7386" y="7605"/>
                                <a:pt x="7407" y="7628"/>
                                <a:pt x="7433" y="7649"/>
                              </a:cubicBezTo>
                              <a:cubicBezTo>
                                <a:pt x="7446" y="7660"/>
                                <a:pt x="7456" y="7666"/>
                                <a:pt x="7471" y="7672"/>
                              </a:cubicBezTo>
                              <a:cubicBezTo>
                                <a:pt x="7466" y="7658"/>
                                <a:pt x="7458" y="7643"/>
                                <a:pt x="7448" y="7629"/>
                              </a:cubicBezTo>
                              <a:cubicBezTo>
                                <a:pt x="7428" y="7599"/>
                                <a:pt x="7406" y="7572"/>
                                <a:pt x="7388" y="7540"/>
                              </a:cubicBezTo>
                              <a:cubicBezTo>
                                <a:pt x="7375" y="7518"/>
                                <a:pt x="7359" y="7490"/>
                                <a:pt x="7362" y="7463"/>
                              </a:cubicBezTo>
                              <a:cubicBezTo>
                                <a:pt x="7364" y="7444"/>
                                <a:pt x="7379" y="7436"/>
                                <a:pt x="7395" y="7430"/>
                              </a:cubicBezTo>
                              <a:cubicBezTo>
                                <a:pt x="7404" y="7427"/>
                                <a:pt x="7423" y="7422"/>
                                <a:pt x="7430" y="7433"/>
                              </a:cubicBezTo>
                              <a:cubicBezTo>
                                <a:pt x="7440" y="7449"/>
                                <a:pt x="7433" y="7472"/>
                                <a:pt x="7430" y="7489"/>
                              </a:cubicBezTo>
                              <a:cubicBezTo>
                                <a:pt x="7425" y="7517"/>
                                <a:pt x="7419" y="7546"/>
                                <a:pt x="7419" y="7575"/>
                              </a:cubicBezTo>
                              <a:cubicBezTo>
                                <a:pt x="7419" y="7594"/>
                                <a:pt x="7417" y="7614"/>
                                <a:pt x="7433" y="7627"/>
                              </a:cubicBezTo>
                              <a:cubicBezTo>
                                <a:pt x="7448" y="7639"/>
                                <a:pt x="7458" y="7627"/>
                                <a:pt x="7469" y="7617"/>
                              </a:cubicBezTo>
                              <a:cubicBezTo>
                                <a:pt x="7489" y="7599"/>
                                <a:pt x="7502" y="7569"/>
                                <a:pt x="7512" y="7544"/>
                              </a:cubicBezTo>
                              <a:cubicBezTo>
                                <a:pt x="7522" y="7517"/>
                                <a:pt x="7525" y="7509"/>
                                <a:pt x="7527" y="7490"/>
                              </a:cubicBezTo>
                            </a:path>
                            <a:path w="5445" h="3790">
                              <a:moveTo>
                                <a:pt x="7525" y="7383"/>
                              </a:moveTo>
                              <a:cubicBezTo>
                                <a:pt x="7518" y="7383"/>
                                <a:pt x="7522" y="7384"/>
                                <a:pt x="7524" y="7397"/>
                              </a:cubicBezTo>
                              <a:cubicBezTo>
                                <a:pt x="7527" y="7417"/>
                                <a:pt x="7534" y="7436"/>
                                <a:pt x="7542" y="7454"/>
                              </a:cubicBezTo>
                              <a:cubicBezTo>
                                <a:pt x="7552" y="7476"/>
                                <a:pt x="7564" y="7497"/>
                                <a:pt x="7582" y="7514"/>
                              </a:cubicBezTo>
                              <a:cubicBezTo>
                                <a:pt x="7590" y="7522"/>
                                <a:pt x="7610" y="7538"/>
                                <a:pt x="7620" y="7521"/>
                              </a:cubicBezTo>
                              <a:cubicBezTo>
                                <a:pt x="7631" y="7503"/>
                                <a:pt x="7626" y="7475"/>
                                <a:pt x="7620" y="7456"/>
                              </a:cubicBezTo>
                              <a:cubicBezTo>
                                <a:pt x="7612" y="7430"/>
                                <a:pt x="7597" y="7400"/>
                                <a:pt x="7574" y="7383"/>
                              </a:cubicBezTo>
                              <a:cubicBezTo>
                                <a:pt x="7560" y="7372"/>
                                <a:pt x="7541" y="7373"/>
                                <a:pt x="7529" y="7387"/>
                              </a:cubicBezTo>
                              <a:cubicBezTo>
                                <a:pt x="7521" y="7397"/>
                                <a:pt x="7521" y="7406"/>
                                <a:pt x="7521" y="7418"/>
                              </a:cubicBezTo>
                            </a:path>
                            <a:path w="5445" h="3790">
                              <a:moveTo>
                                <a:pt x="7601" y="7307"/>
                              </a:moveTo>
                              <a:cubicBezTo>
                                <a:pt x="7605" y="7299"/>
                                <a:pt x="7605" y="7300"/>
                                <a:pt x="7610" y="7295"/>
                              </a:cubicBezTo>
                              <a:cubicBezTo>
                                <a:pt x="7618" y="7305"/>
                                <a:pt x="7625" y="7317"/>
                                <a:pt x="7633" y="7328"/>
                              </a:cubicBezTo>
                              <a:cubicBezTo>
                                <a:pt x="7650" y="7353"/>
                                <a:pt x="7663" y="7380"/>
                                <a:pt x="7679" y="7405"/>
                              </a:cubicBezTo>
                              <a:cubicBezTo>
                                <a:pt x="7696" y="7431"/>
                                <a:pt x="7717" y="7462"/>
                                <a:pt x="7746" y="7477"/>
                              </a:cubicBezTo>
                              <a:cubicBezTo>
                                <a:pt x="7770" y="7489"/>
                                <a:pt x="7784" y="7466"/>
                                <a:pt x="7791" y="7446"/>
                              </a:cubicBezTo>
                              <a:cubicBezTo>
                                <a:pt x="7801" y="7419"/>
                                <a:pt x="7804" y="7394"/>
                                <a:pt x="7807" y="7365"/>
                              </a:cubicBezTo>
                              <a:cubicBezTo>
                                <a:pt x="7809" y="7350"/>
                                <a:pt x="7808" y="7340"/>
                                <a:pt x="7805" y="7325"/>
                              </a:cubicBezTo>
                            </a:path>
                            <a:path w="5445" h="3790">
                              <a:moveTo>
                                <a:pt x="7698" y="7395"/>
                              </a:moveTo>
                              <a:cubicBezTo>
                                <a:pt x="7695" y="7405"/>
                                <a:pt x="7692" y="7407"/>
                                <a:pt x="7697" y="7411"/>
                              </a:cubicBezTo>
                              <a:cubicBezTo>
                                <a:pt x="7708" y="7407"/>
                                <a:pt x="7722" y="7395"/>
                                <a:pt x="7729" y="7384"/>
                              </a:cubicBezTo>
                              <a:cubicBezTo>
                                <a:pt x="7744" y="7362"/>
                                <a:pt x="7757" y="7339"/>
                                <a:pt x="7763" y="7314"/>
                              </a:cubicBezTo>
                              <a:cubicBezTo>
                                <a:pt x="7764" y="7309"/>
                                <a:pt x="7765" y="7305"/>
                                <a:pt x="7766" y="7300"/>
                              </a:cubicBezTo>
                            </a:path>
                            <a:path w="5445" h="3790">
                              <a:moveTo>
                                <a:pt x="7633" y="7332"/>
                              </a:moveTo>
                              <a:cubicBezTo>
                                <a:pt x="7633" y="7334"/>
                                <a:pt x="7632" y="7337"/>
                                <a:pt x="7632" y="7339"/>
                              </a:cubicBezTo>
                              <a:cubicBezTo>
                                <a:pt x="7641" y="7327"/>
                                <a:pt x="7652" y="7318"/>
                                <a:pt x="7660" y="7305"/>
                              </a:cubicBezTo>
                              <a:cubicBezTo>
                                <a:pt x="7677" y="7279"/>
                                <a:pt x="7696" y="7253"/>
                                <a:pt x="7716" y="7229"/>
                              </a:cubicBezTo>
                              <a:cubicBezTo>
                                <a:pt x="7720" y="7225"/>
                                <a:pt x="7725" y="7220"/>
                                <a:pt x="7729" y="7216"/>
                              </a:cubicBezTo>
                            </a:path>
                            <a:path w="5445" h="3790">
                              <a:moveTo>
                                <a:pt x="7760" y="7199"/>
                              </a:moveTo>
                              <a:cubicBezTo>
                                <a:pt x="7764" y="7210"/>
                                <a:pt x="7769" y="7216"/>
                                <a:pt x="7776" y="7225"/>
                              </a:cubicBezTo>
                              <a:cubicBezTo>
                                <a:pt x="7789" y="7243"/>
                                <a:pt x="7803" y="7261"/>
                                <a:pt x="7817" y="7279"/>
                              </a:cubicBezTo>
                              <a:cubicBezTo>
                                <a:pt x="7838" y="7305"/>
                                <a:pt x="7860" y="7331"/>
                                <a:pt x="7882" y="7356"/>
                              </a:cubicBezTo>
                              <a:cubicBezTo>
                                <a:pt x="7892" y="7367"/>
                                <a:pt x="7904" y="7376"/>
                                <a:pt x="7915" y="7386"/>
                              </a:cubicBezTo>
                              <a:cubicBezTo>
                                <a:pt x="7918" y="7389"/>
                                <a:pt x="7919" y="7390"/>
                                <a:pt x="7921" y="7391"/>
                              </a:cubicBezTo>
                              <a:cubicBezTo>
                                <a:pt x="7917" y="7384"/>
                                <a:pt x="7912" y="7377"/>
                                <a:pt x="7907" y="7370"/>
                              </a:cubicBezTo>
                              <a:cubicBezTo>
                                <a:pt x="7890" y="7346"/>
                                <a:pt x="7873" y="7321"/>
                                <a:pt x="7855" y="7297"/>
                              </a:cubicBezTo>
                              <a:cubicBezTo>
                                <a:pt x="7838" y="7274"/>
                                <a:pt x="7819" y="7252"/>
                                <a:pt x="7802" y="7229"/>
                              </a:cubicBezTo>
                              <a:cubicBezTo>
                                <a:pt x="7797" y="7221"/>
                                <a:pt x="7796" y="7220"/>
                                <a:pt x="7793" y="7215"/>
                              </a:cubicBezTo>
                              <a:cubicBezTo>
                                <a:pt x="7806" y="7224"/>
                                <a:pt x="7819" y="7231"/>
                                <a:pt x="7833" y="7239"/>
                              </a:cubicBezTo>
                              <a:cubicBezTo>
                                <a:pt x="7856" y="7252"/>
                                <a:pt x="7878" y="7263"/>
                                <a:pt x="7904" y="7270"/>
                              </a:cubicBezTo>
                              <a:cubicBezTo>
                                <a:pt x="7921" y="7275"/>
                                <a:pt x="7954" y="7281"/>
                                <a:pt x="7966" y="7262"/>
                              </a:cubicBezTo>
                              <a:cubicBezTo>
                                <a:pt x="7976" y="7246"/>
                                <a:pt x="7970" y="7221"/>
                                <a:pt x="7963" y="7206"/>
                              </a:cubicBezTo>
                              <a:cubicBezTo>
                                <a:pt x="7954" y="7187"/>
                                <a:pt x="7937" y="7163"/>
                                <a:pt x="7921" y="7150"/>
                              </a:cubicBezTo>
                              <a:cubicBezTo>
                                <a:pt x="7913" y="7144"/>
                                <a:pt x="7893" y="7132"/>
                                <a:pt x="7882" y="7138"/>
                              </a:cubicBezTo>
                              <a:cubicBezTo>
                                <a:pt x="7879" y="7141"/>
                                <a:pt x="7878" y="7142"/>
                                <a:pt x="7876" y="7144"/>
                              </a:cubicBezTo>
                            </a:path>
                            <a:path w="5445" h="3790">
                              <a:moveTo>
                                <a:pt x="7950" y="7011"/>
                              </a:moveTo>
                              <a:cubicBezTo>
                                <a:pt x="7954" y="7023"/>
                                <a:pt x="7960" y="7032"/>
                                <a:pt x="7965" y="7043"/>
                              </a:cubicBezTo>
                              <a:cubicBezTo>
                                <a:pt x="7977" y="7069"/>
                                <a:pt x="7995" y="7092"/>
                                <a:pt x="8012" y="7115"/>
                              </a:cubicBezTo>
                              <a:cubicBezTo>
                                <a:pt x="8031" y="7141"/>
                                <a:pt x="8051" y="7165"/>
                                <a:pt x="8074" y="7187"/>
                              </a:cubicBezTo>
                              <a:cubicBezTo>
                                <a:pt x="8084" y="7196"/>
                                <a:pt x="8092" y="7203"/>
                                <a:pt x="8104" y="7210"/>
                              </a:cubicBezTo>
                              <a:cubicBezTo>
                                <a:pt x="8103" y="7197"/>
                                <a:pt x="8100" y="7190"/>
                                <a:pt x="8091" y="7178"/>
                              </a:cubicBezTo>
                              <a:cubicBezTo>
                                <a:pt x="8086" y="7173"/>
                                <a:pt x="8082" y="7167"/>
                                <a:pt x="8077" y="7162"/>
                              </a:cubicBezTo>
                            </a:path>
                            <a:path w="5445" h="3790">
                              <a:moveTo>
                                <a:pt x="7943" y="7061"/>
                              </a:moveTo>
                              <a:cubicBezTo>
                                <a:pt x="7950" y="7065"/>
                                <a:pt x="7954" y="7067"/>
                                <a:pt x="7965" y="7062"/>
                              </a:cubicBezTo>
                              <a:cubicBezTo>
                                <a:pt x="7984" y="7054"/>
                                <a:pt x="8003" y="7039"/>
                                <a:pt x="8020" y="7028"/>
                              </a:cubicBezTo>
                              <a:cubicBezTo>
                                <a:pt x="8039" y="7016"/>
                                <a:pt x="8066" y="6997"/>
                                <a:pt x="8089" y="6998"/>
                              </a:cubicBezTo>
                              <a:cubicBezTo>
                                <a:pt x="8114" y="6999"/>
                                <a:pt x="8125" y="7023"/>
                                <a:pt x="8130" y="7043"/>
                              </a:cubicBezTo>
                              <a:cubicBezTo>
                                <a:pt x="8141" y="7087"/>
                                <a:pt x="8134" y="7133"/>
                                <a:pt x="8127" y="7177"/>
                              </a:cubicBezTo>
                              <a:cubicBezTo>
                                <a:pt x="8124" y="7196"/>
                                <a:pt x="8119" y="7213"/>
                                <a:pt x="8113" y="7231"/>
                              </a:cubicBezTo>
                              <a:cubicBezTo>
                                <a:pt x="8108" y="7214"/>
                                <a:pt x="8107" y="7198"/>
                                <a:pt x="8106" y="7180"/>
                              </a:cubicBezTo>
                            </a:path>
                            <a:path w="5445" h="3790">
                              <a:moveTo>
                                <a:pt x="8129" y="6971"/>
                              </a:moveTo>
                              <a:cubicBezTo>
                                <a:pt x="8137" y="6970"/>
                                <a:pt x="8133" y="6973"/>
                                <a:pt x="8137" y="6989"/>
                              </a:cubicBezTo>
                              <a:cubicBezTo>
                                <a:pt x="8142" y="7011"/>
                                <a:pt x="8155" y="7034"/>
                                <a:pt x="8166" y="7054"/>
                              </a:cubicBezTo>
                              <a:cubicBezTo>
                                <a:pt x="8179" y="7077"/>
                                <a:pt x="8194" y="7104"/>
                                <a:pt x="8217" y="7118"/>
                              </a:cubicBezTo>
                              <a:cubicBezTo>
                                <a:pt x="8236" y="7130"/>
                                <a:pt x="8255" y="7126"/>
                                <a:pt x="8269" y="7110"/>
                              </a:cubicBezTo>
                              <a:cubicBezTo>
                                <a:pt x="8286" y="7090"/>
                                <a:pt x="8290" y="7061"/>
                                <a:pt x="8284" y="7036"/>
                              </a:cubicBezTo>
                              <a:cubicBezTo>
                                <a:pt x="8277" y="7009"/>
                                <a:pt x="8256" y="6987"/>
                                <a:pt x="8230" y="6979"/>
                              </a:cubicBezTo>
                              <a:cubicBezTo>
                                <a:pt x="8206" y="6972"/>
                                <a:pt x="8178" y="6975"/>
                                <a:pt x="8157" y="6991"/>
                              </a:cubicBezTo>
                              <a:cubicBezTo>
                                <a:pt x="8145" y="7000"/>
                                <a:pt x="8127" y="7016"/>
                                <a:pt x="8124" y="7032"/>
                              </a:cubicBezTo>
                              <a:cubicBezTo>
                                <a:pt x="8125" y="7037"/>
                                <a:pt x="8126" y="7039"/>
                                <a:pt x="8128" y="7042"/>
                              </a:cubicBezTo>
                            </a:path>
                            <a:path w="5445" h="3790">
                              <a:moveTo>
                                <a:pt x="8327" y="6902"/>
                              </a:moveTo>
                              <a:cubicBezTo>
                                <a:pt x="8325" y="6900"/>
                                <a:pt x="8319" y="6888"/>
                                <a:pt x="8317" y="6887"/>
                              </a:cubicBezTo>
                              <a:cubicBezTo>
                                <a:pt x="8313" y="6887"/>
                                <a:pt x="8311" y="6886"/>
                                <a:pt x="8308" y="6884"/>
                              </a:cubicBezTo>
                              <a:cubicBezTo>
                                <a:pt x="8303" y="6895"/>
                                <a:pt x="8299" y="6904"/>
                                <a:pt x="8299" y="6917"/>
                              </a:cubicBezTo>
                              <a:cubicBezTo>
                                <a:pt x="8300" y="6947"/>
                                <a:pt x="8310" y="6975"/>
                                <a:pt x="8322" y="7002"/>
                              </a:cubicBezTo>
                              <a:cubicBezTo>
                                <a:pt x="8335" y="7031"/>
                                <a:pt x="8351" y="7061"/>
                                <a:pt x="8381" y="7075"/>
                              </a:cubicBezTo>
                              <a:cubicBezTo>
                                <a:pt x="8400" y="7084"/>
                                <a:pt x="8428" y="7079"/>
                                <a:pt x="8439" y="7059"/>
                              </a:cubicBezTo>
                              <a:cubicBezTo>
                                <a:pt x="8454" y="7033"/>
                                <a:pt x="8450" y="6998"/>
                                <a:pt x="8447" y="6970"/>
                              </a:cubicBezTo>
                            </a:path>
                            <a:path w="5445" h="3790">
                              <a:moveTo>
                                <a:pt x="8390" y="6864"/>
                              </a:moveTo>
                              <a:cubicBezTo>
                                <a:pt x="8387" y="6862"/>
                                <a:pt x="8384" y="6861"/>
                                <a:pt x="8381" y="6859"/>
                              </a:cubicBezTo>
                              <a:cubicBezTo>
                                <a:pt x="8377" y="6870"/>
                                <a:pt x="8377" y="6872"/>
                                <a:pt x="8386" y="6889"/>
                              </a:cubicBezTo>
                              <a:cubicBezTo>
                                <a:pt x="8400" y="6914"/>
                                <a:pt x="8418" y="6936"/>
                                <a:pt x="8434" y="6959"/>
                              </a:cubicBezTo>
                              <a:cubicBezTo>
                                <a:pt x="8451" y="6983"/>
                                <a:pt x="8470" y="7003"/>
                                <a:pt x="8492" y="7023"/>
                              </a:cubicBezTo>
                              <a:cubicBezTo>
                                <a:pt x="8493" y="7024"/>
                                <a:pt x="8495" y="7026"/>
                                <a:pt x="8496" y="7027"/>
                              </a:cubicBezTo>
                              <a:cubicBezTo>
                                <a:pt x="8493" y="7012"/>
                                <a:pt x="8488" y="7003"/>
                                <a:pt x="8479" y="6989"/>
                              </a:cubicBezTo>
                              <a:cubicBezTo>
                                <a:pt x="8462" y="6962"/>
                                <a:pt x="8443" y="6934"/>
                                <a:pt x="8429" y="6905"/>
                              </a:cubicBezTo>
                              <a:cubicBezTo>
                                <a:pt x="8417" y="6881"/>
                                <a:pt x="8403" y="6849"/>
                                <a:pt x="8410" y="6822"/>
                              </a:cubicBezTo>
                              <a:cubicBezTo>
                                <a:pt x="8414" y="6806"/>
                                <a:pt x="8432" y="6782"/>
                                <a:pt x="8448" y="6775"/>
                              </a:cubicBezTo>
                              <a:cubicBezTo>
                                <a:pt x="8459" y="6774"/>
                                <a:pt x="8462" y="6774"/>
                                <a:pt x="8469" y="6777"/>
                              </a:cubicBezTo>
                              <a:cubicBezTo>
                                <a:pt x="8485" y="6795"/>
                                <a:pt x="8481" y="6807"/>
                                <a:pt x="8477" y="6830"/>
                              </a:cubicBezTo>
                              <a:cubicBezTo>
                                <a:pt x="8471" y="6862"/>
                                <a:pt x="8461" y="6891"/>
                                <a:pt x="8449" y="6922"/>
                              </a:cubicBezTo>
                              <a:cubicBezTo>
                                <a:pt x="8441" y="6942"/>
                                <a:pt x="8431" y="6967"/>
                                <a:pt x="8431" y="6988"/>
                              </a:cubicBezTo>
                              <a:cubicBezTo>
                                <a:pt x="8432" y="6991"/>
                                <a:pt x="8432" y="6993"/>
                                <a:pt x="8433" y="6996"/>
                              </a:cubicBezTo>
                              <a:cubicBezTo>
                                <a:pt x="8445" y="7001"/>
                                <a:pt x="8450" y="7003"/>
                                <a:pt x="8466" y="6998"/>
                              </a:cubicBezTo>
                              <a:cubicBezTo>
                                <a:pt x="8489" y="6990"/>
                                <a:pt x="8502" y="6976"/>
                                <a:pt x="8520" y="6961"/>
                              </a:cubicBezTo>
                              <a:cubicBezTo>
                                <a:pt x="8535" y="6949"/>
                                <a:pt x="8548" y="6937"/>
                                <a:pt x="8562" y="6924"/>
                              </a:cubicBezTo>
                            </a:path>
                            <a:path w="5445" h="3790">
                              <a:moveTo>
                                <a:pt x="8612" y="6765"/>
                              </a:moveTo>
                              <a:cubicBezTo>
                                <a:pt x="8611" y="6761"/>
                                <a:pt x="8610" y="6757"/>
                                <a:pt x="8609" y="6754"/>
                              </a:cubicBezTo>
                              <a:cubicBezTo>
                                <a:pt x="8615" y="6763"/>
                                <a:pt x="8618" y="6772"/>
                                <a:pt x="8623" y="6782"/>
                              </a:cubicBezTo>
                              <a:cubicBezTo>
                                <a:pt x="8639" y="6816"/>
                                <a:pt x="8661" y="6847"/>
                                <a:pt x="8681" y="6879"/>
                              </a:cubicBezTo>
                              <a:cubicBezTo>
                                <a:pt x="8694" y="6899"/>
                                <a:pt x="8708" y="6922"/>
                                <a:pt x="8724" y="6939"/>
                              </a:cubicBezTo>
                              <a:cubicBezTo>
                                <a:pt x="8726" y="6941"/>
                                <a:pt x="8729" y="6942"/>
                                <a:pt x="8731" y="6944"/>
                              </a:cubicBezTo>
                              <a:cubicBezTo>
                                <a:pt x="8735" y="6935"/>
                                <a:pt x="8733" y="6929"/>
                                <a:pt x="8727" y="6917"/>
                              </a:cubicBezTo>
                              <a:cubicBezTo>
                                <a:pt x="8718" y="6900"/>
                                <a:pt x="8715" y="6894"/>
                                <a:pt x="8711" y="6881"/>
                              </a:cubicBezTo>
                            </a:path>
                            <a:path w="5445" h="3790">
                              <a:moveTo>
                                <a:pt x="8675" y="6714"/>
                              </a:moveTo>
                              <a:cubicBezTo>
                                <a:pt x="8686" y="6711"/>
                                <a:pt x="8679" y="6705"/>
                                <a:pt x="8695" y="6714"/>
                              </a:cubicBezTo>
                              <a:cubicBezTo>
                                <a:pt x="8710" y="6722"/>
                                <a:pt x="8724" y="6734"/>
                                <a:pt x="8735" y="6746"/>
                              </a:cubicBezTo>
                              <a:cubicBezTo>
                                <a:pt x="8752" y="6765"/>
                                <a:pt x="8765" y="6789"/>
                                <a:pt x="8778" y="6811"/>
                              </a:cubicBezTo>
                              <a:cubicBezTo>
                                <a:pt x="8785" y="6824"/>
                                <a:pt x="8793" y="6835"/>
                                <a:pt x="8802" y="6847"/>
                              </a:cubicBezTo>
                              <a:cubicBezTo>
                                <a:pt x="8802" y="6847"/>
                                <a:pt x="8803" y="6848"/>
                                <a:pt x="8803" y="6848"/>
                              </a:cubicBezTo>
                              <a:cubicBezTo>
                                <a:pt x="8796" y="6833"/>
                                <a:pt x="8787" y="6822"/>
                                <a:pt x="8778" y="6808"/>
                              </a:cubicBezTo>
                              <a:cubicBezTo>
                                <a:pt x="8767" y="6793"/>
                                <a:pt x="8758" y="6777"/>
                                <a:pt x="8749" y="6761"/>
                              </a:cubicBezTo>
                              <a:cubicBezTo>
                                <a:pt x="8747" y="6757"/>
                                <a:pt x="8747" y="6756"/>
                                <a:pt x="8745" y="6754"/>
                              </a:cubicBezTo>
                              <a:cubicBezTo>
                                <a:pt x="8753" y="6758"/>
                                <a:pt x="8758" y="6763"/>
                                <a:pt x="8766" y="6768"/>
                              </a:cubicBezTo>
                              <a:cubicBezTo>
                                <a:pt x="8789" y="6784"/>
                                <a:pt x="8816" y="6799"/>
                                <a:pt x="8845" y="6800"/>
                              </a:cubicBezTo>
                              <a:cubicBezTo>
                                <a:pt x="8863" y="6801"/>
                                <a:pt x="8877" y="6797"/>
                                <a:pt x="8890" y="6785"/>
                              </a:cubicBezTo>
                              <a:cubicBezTo>
                                <a:pt x="8906" y="6771"/>
                                <a:pt x="8907" y="6745"/>
                                <a:pt x="8904" y="6725"/>
                              </a:cubicBezTo>
                              <a:cubicBezTo>
                                <a:pt x="8900" y="6698"/>
                                <a:pt x="8884" y="6675"/>
                                <a:pt x="8868" y="6654"/>
                              </a:cubicBezTo>
                              <a:cubicBezTo>
                                <a:pt x="8853" y="6634"/>
                                <a:pt x="8838" y="6615"/>
                                <a:pt x="8818" y="6600"/>
                              </a:cubicBezTo>
                              <a:cubicBezTo>
                                <a:pt x="8810" y="6594"/>
                                <a:pt x="8801" y="6589"/>
                                <a:pt x="8798" y="6600"/>
                              </a:cubicBezTo>
                              <a:cubicBezTo>
                                <a:pt x="8799" y="6606"/>
                                <a:pt x="8800" y="6608"/>
                                <a:pt x="8801" y="6612"/>
                              </a:cubicBezTo>
                            </a:path>
                            <a:path w="5445" h="3790">
                              <a:moveTo>
                                <a:pt x="8878" y="6552"/>
                              </a:moveTo>
                              <a:cubicBezTo>
                                <a:pt x="8883" y="6559"/>
                                <a:pt x="8887" y="6565"/>
                                <a:pt x="8892" y="6572"/>
                              </a:cubicBezTo>
                              <a:cubicBezTo>
                                <a:pt x="8906" y="6591"/>
                                <a:pt x="8921" y="6608"/>
                                <a:pt x="8935" y="6627"/>
                              </a:cubicBezTo>
                              <a:cubicBezTo>
                                <a:pt x="8951" y="6650"/>
                                <a:pt x="8969" y="6674"/>
                                <a:pt x="8989" y="6693"/>
                              </a:cubicBezTo>
                              <a:cubicBezTo>
                                <a:pt x="9001" y="6705"/>
                                <a:pt x="9019" y="6718"/>
                                <a:pt x="9036" y="6712"/>
                              </a:cubicBezTo>
                              <a:cubicBezTo>
                                <a:pt x="9056" y="6705"/>
                                <a:pt x="9063" y="6681"/>
                                <a:pt x="9072" y="6664"/>
                              </a:cubicBezTo>
                              <a:cubicBezTo>
                                <a:pt x="9081" y="6646"/>
                                <a:pt x="9086" y="6624"/>
                                <a:pt x="9085" y="6603"/>
                              </a:cubicBezTo>
                              <a:cubicBezTo>
                                <a:pt x="9084" y="6600"/>
                                <a:pt x="9084" y="6597"/>
                                <a:pt x="9083" y="6594"/>
                              </a:cubicBezTo>
                            </a:path>
                            <a:path w="5445" h="3790">
                              <a:moveTo>
                                <a:pt x="8998" y="6638"/>
                              </a:moveTo>
                              <a:cubicBezTo>
                                <a:pt x="8998" y="6643"/>
                                <a:pt x="8997" y="6644"/>
                                <a:pt x="9000" y="6645"/>
                              </a:cubicBezTo>
                              <a:cubicBezTo>
                                <a:pt x="9016" y="6640"/>
                                <a:pt x="9016" y="6634"/>
                                <a:pt x="9024" y="6620"/>
                              </a:cubicBezTo>
                              <a:cubicBezTo>
                                <a:pt x="9033" y="6605"/>
                                <a:pt x="9036" y="6597"/>
                                <a:pt x="9040" y="6580"/>
                              </a:cubicBezTo>
                            </a:path>
                            <a:path w="5445" h="3790">
                              <a:moveTo>
                                <a:pt x="8892" y="6605"/>
                              </a:moveTo>
                              <a:cubicBezTo>
                                <a:pt x="8895" y="6599"/>
                                <a:pt x="8904" y="6584"/>
                                <a:pt x="8911" y="6577"/>
                              </a:cubicBezTo>
                              <a:cubicBezTo>
                                <a:pt x="8942" y="6547"/>
                                <a:pt x="8972" y="6517"/>
                                <a:pt x="9001" y="6485"/>
                              </a:cubicBezTo>
                            </a:path>
                            <a:path w="5445" h="3790">
                              <a:moveTo>
                                <a:pt x="7428" y="7930"/>
                              </a:moveTo>
                              <a:cubicBezTo>
                                <a:pt x="7418" y="7933"/>
                                <a:pt x="7422" y="7919"/>
                                <a:pt x="7425" y="7939"/>
                              </a:cubicBezTo>
                              <a:cubicBezTo>
                                <a:pt x="7428" y="7958"/>
                                <a:pt x="7440" y="7974"/>
                                <a:pt x="7451" y="7990"/>
                              </a:cubicBezTo>
                              <a:cubicBezTo>
                                <a:pt x="7466" y="8012"/>
                                <a:pt x="7482" y="8033"/>
                                <a:pt x="7502" y="8051"/>
                              </a:cubicBezTo>
                              <a:cubicBezTo>
                                <a:pt x="7511" y="8059"/>
                                <a:pt x="7525" y="8077"/>
                                <a:pt x="7539" y="8075"/>
                              </a:cubicBezTo>
                              <a:cubicBezTo>
                                <a:pt x="7552" y="8074"/>
                                <a:pt x="7557" y="8056"/>
                                <a:pt x="7561" y="8046"/>
                              </a:cubicBezTo>
                              <a:cubicBezTo>
                                <a:pt x="7570" y="8019"/>
                                <a:pt x="7578" y="7993"/>
                                <a:pt x="7588" y="7967"/>
                              </a:cubicBezTo>
                              <a:cubicBezTo>
                                <a:pt x="7596" y="7947"/>
                                <a:pt x="7604" y="7928"/>
                                <a:pt x="7613" y="7908"/>
                              </a:cubicBezTo>
                            </a:path>
                            <a:path w="5445" h="3790">
                              <a:moveTo>
                                <a:pt x="7585" y="7821"/>
                              </a:moveTo>
                              <a:cubicBezTo>
                                <a:pt x="7586" y="7825"/>
                                <a:pt x="7587" y="7832"/>
                                <a:pt x="7589" y="7836"/>
                              </a:cubicBezTo>
                              <a:cubicBezTo>
                                <a:pt x="7597" y="7852"/>
                                <a:pt x="7612" y="7869"/>
                                <a:pt x="7623" y="7883"/>
                              </a:cubicBezTo>
                              <a:cubicBezTo>
                                <a:pt x="7640" y="7905"/>
                                <a:pt x="7656" y="7927"/>
                                <a:pt x="7674" y="7948"/>
                              </a:cubicBezTo>
                              <a:cubicBezTo>
                                <a:pt x="7675" y="7949"/>
                                <a:pt x="7694" y="7978"/>
                                <a:pt x="7701" y="7971"/>
                              </a:cubicBezTo>
                              <a:cubicBezTo>
                                <a:pt x="7701" y="7969"/>
                                <a:pt x="7700" y="7966"/>
                                <a:pt x="7700" y="7964"/>
                              </a:cubicBezTo>
                            </a:path>
                            <a:path w="5445" h="3790">
                              <a:moveTo>
                                <a:pt x="7687" y="7784"/>
                              </a:moveTo>
                              <a:cubicBezTo>
                                <a:pt x="7688" y="7797"/>
                                <a:pt x="7669" y="7752"/>
                                <a:pt x="7687" y="7791"/>
                              </a:cubicBezTo>
                              <a:cubicBezTo>
                                <a:pt x="7694" y="7808"/>
                                <a:pt x="7709" y="7822"/>
                                <a:pt x="7719" y="7837"/>
                              </a:cubicBezTo>
                              <a:cubicBezTo>
                                <a:pt x="7734" y="7859"/>
                                <a:pt x="7750" y="7881"/>
                                <a:pt x="7766" y="7902"/>
                              </a:cubicBezTo>
                              <a:cubicBezTo>
                                <a:pt x="7773" y="7911"/>
                                <a:pt x="7780" y="7920"/>
                                <a:pt x="7788" y="7929"/>
                              </a:cubicBezTo>
                              <a:cubicBezTo>
                                <a:pt x="7784" y="7920"/>
                                <a:pt x="7778" y="7908"/>
                                <a:pt x="7772" y="7899"/>
                              </a:cubicBezTo>
                              <a:cubicBezTo>
                                <a:pt x="7758" y="7877"/>
                                <a:pt x="7742" y="7856"/>
                                <a:pt x="7729" y="7834"/>
                              </a:cubicBezTo>
                              <a:cubicBezTo>
                                <a:pt x="7720" y="7818"/>
                                <a:pt x="7711" y="7802"/>
                                <a:pt x="7701" y="7786"/>
                              </a:cubicBezTo>
                              <a:cubicBezTo>
                                <a:pt x="7700" y="7784"/>
                                <a:pt x="7699" y="7783"/>
                                <a:pt x="7698" y="7781"/>
                              </a:cubicBezTo>
                              <a:cubicBezTo>
                                <a:pt x="7704" y="7783"/>
                                <a:pt x="7709" y="7786"/>
                                <a:pt x="7716" y="7789"/>
                              </a:cubicBezTo>
                              <a:cubicBezTo>
                                <a:pt x="7736" y="7799"/>
                                <a:pt x="7756" y="7809"/>
                                <a:pt x="7778" y="7814"/>
                              </a:cubicBezTo>
                              <a:cubicBezTo>
                                <a:pt x="7812" y="7822"/>
                                <a:pt x="7867" y="7836"/>
                                <a:pt x="7897" y="7811"/>
                              </a:cubicBezTo>
                              <a:cubicBezTo>
                                <a:pt x="7910" y="7801"/>
                                <a:pt x="7901" y="7785"/>
                                <a:pt x="7894" y="7775"/>
                              </a:cubicBezTo>
                              <a:cubicBezTo>
                                <a:pt x="7878" y="7751"/>
                                <a:pt x="7857" y="7734"/>
                                <a:pt x="7830" y="7723"/>
                              </a:cubicBezTo>
                              <a:cubicBezTo>
                                <a:pt x="7820" y="7719"/>
                                <a:pt x="7801" y="7708"/>
                                <a:pt x="7790" y="7714"/>
                              </a:cubicBezTo>
                              <a:cubicBezTo>
                                <a:pt x="7788" y="7716"/>
                                <a:pt x="7787" y="7717"/>
                                <a:pt x="7785" y="7719"/>
                              </a:cubicBezTo>
                            </a:path>
                            <a:path w="5445" h="3790">
                              <a:moveTo>
                                <a:pt x="7817" y="7618"/>
                              </a:moveTo>
                              <a:cubicBezTo>
                                <a:pt x="7813" y="7613"/>
                                <a:pt x="7810" y="7613"/>
                                <a:pt x="7818" y="7618"/>
                              </a:cubicBezTo>
                              <a:cubicBezTo>
                                <a:pt x="7833" y="7628"/>
                                <a:pt x="7847" y="7638"/>
                                <a:pt x="7860" y="7651"/>
                              </a:cubicBezTo>
                              <a:cubicBezTo>
                                <a:pt x="7889" y="7679"/>
                                <a:pt x="7915" y="7710"/>
                                <a:pt x="7942" y="7740"/>
                              </a:cubicBezTo>
                              <a:cubicBezTo>
                                <a:pt x="7954" y="7754"/>
                                <a:pt x="7964" y="7768"/>
                                <a:pt x="7979" y="7778"/>
                              </a:cubicBezTo>
                              <a:cubicBezTo>
                                <a:pt x="7977" y="7764"/>
                                <a:pt x="7974" y="7752"/>
                                <a:pt x="7969" y="7738"/>
                              </a:cubicBezTo>
                            </a:path>
                            <a:path w="5445" h="3790">
                              <a:moveTo>
                                <a:pt x="7943" y="7542"/>
                              </a:moveTo>
                              <a:cubicBezTo>
                                <a:pt x="7943" y="7547"/>
                                <a:pt x="7942" y="7547"/>
                                <a:pt x="7942" y="7552"/>
                              </a:cubicBezTo>
                              <a:cubicBezTo>
                                <a:pt x="7942" y="7571"/>
                                <a:pt x="7942" y="7588"/>
                                <a:pt x="7941" y="7607"/>
                              </a:cubicBezTo>
                              <a:cubicBezTo>
                                <a:pt x="7940" y="7629"/>
                                <a:pt x="7937" y="7650"/>
                                <a:pt x="7936" y="7672"/>
                              </a:cubicBezTo>
                              <a:cubicBezTo>
                                <a:pt x="7935" y="7681"/>
                                <a:pt x="7932" y="7703"/>
                                <a:pt x="7943" y="7709"/>
                              </a:cubicBezTo>
                              <a:cubicBezTo>
                                <a:pt x="7954" y="7715"/>
                                <a:pt x="7979" y="7705"/>
                                <a:pt x="7988" y="7700"/>
                              </a:cubicBezTo>
                              <a:cubicBezTo>
                                <a:pt x="8007" y="7690"/>
                                <a:pt x="8028" y="7677"/>
                                <a:pt x="8044" y="7662"/>
                              </a:cubicBezTo>
                              <a:cubicBezTo>
                                <a:pt x="8048" y="7658"/>
                                <a:pt x="8051" y="7654"/>
                                <a:pt x="8055" y="7650"/>
                              </a:cubicBezTo>
                            </a:path>
                            <a:path w="5445" h="3790">
                              <a:moveTo>
                                <a:pt x="8136" y="7569"/>
                              </a:moveTo>
                              <a:cubicBezTo>
                                <a:pt x="8136" y="7575"/>
                                <a:pt x="8135" y="7573"/>
                                <a:pt x="8140" y="7577"/>
                              </a:cubicBezTo>
                              <a:cubicBezTo>
                                <a:pt x="8142" y="7569"/>
                                <a:pt x="8144" y="7567"/>
                                <a:pt x="8148" y="7560"/>
                              </a:cubicBezTo>
                            </a:path>
                            <a:path w="5445" h="3790">
                              <a:moveTo>
                                <a:pt x="8266" y="7495"/>
                              </a:moveTo>
                              <a:cubicBezTo>
                                <a:pt x="8265" y="7498"/>
                                <a:pt x="8265" y="7500"/>
                                <a:pt x="8264" y="7503"/>
                              </a:cubicBezTo>
                              <a:cubicBezTo>
                                <a:pt x="8266" y="7497"/>
                                <a:pt x="8266" y="7493"/>
                                <a:pt x="8268" y="7488"/>
                              </a:cubicBezTo>
                              <a:cubicBezTo>
                                <a:pt x="8269" y="7484"/>
                                <a:pt x="8269" y="7483"/>
                                <a:pt x="8272" y="7483"/>
                              </a:cubicBezTo>
                            </a:path>
                            <a:path w="5445" h="3790">
                              <a:moveTo>
                                <a:pt x="8327" y="7469"/>
                              </a:moveTo>
                              <a:cubicBezTo>
                                <a:pt x="8330" y="7472"/>
                                <a:pt x="8332" y="7474"/>
                                <a:pt x="8335" y="7476"/>
                              </a:cubicBezTo>
                              <a:cubicBezTo>
                                <a:pt x="8336" y="7466"/>
                                <a:pt x="8336" y="7477"/>
                                <a:pt x="8337" y="7461"/>
                              </a:cubicBezTo>
                            </a:path>
                          </a:pathLst>
                        </a:custGeom>
                        <a:noFill/>
                        <a:ln cap="rnd"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811,4941" coordsize="5445,3790" path="m8470,5836c8469,5836,8468,5835,8467,5835c8470,5836,8468,5837,8471,5838c8475,5840,8480,5843,8485,5845c8498,5850,8511,5852,8524,5856c8537,5860,8550,5862,8563,5866c8590,5875,8611,5891,8636,5904c8652,5913,8669,5920,8685,5927c8698,5933,8711,5939,8725,5945c8738,5950,8750,5957,8763,5962c8802,5978,8840,5989,8879,6003c8890,6007,8900,6011,8910,6016c8931,6027,8951,6042,8971,6054c8980,6059,8990,6065,8998,6071c9013,6083,9022,6100,9036,6112c9067,6140,9098,6163,9125,6194c9154,6227,9184,6258,9213,6290c9242,6323,9267,6359,9292,6394c9299,6404,9306,6413,9313,6423c9332,6453,9348,6487,9366,6518c9377,6537,9388,6558,9398,6578c9409,6602,9420,6630,9422,6655c9423,6667,9420,6682,9419,6694c9417,6719,9411,6745,9411,6770c9411,6775,9414,6779,9414,6783c9415,6781,9417,6784,9418,6782c9421,6778,9425,6779,9430,6771c9434,6762,9436,6758,9437,6751em9471,6811c9468,6812,9465,6809,9463,6811c9460,6813,9459,6813,9456,6816c9452,6819,9450,6823,9447,6827c9444,6830,9443,6834,9441,6837c9439,6840,9437,6843,9435,6847c9432,6853,9430,6860,9428,6866c9425,6874,9422,6882,9419,6890c9413,6903,9406,6915,9399,6927c9390,6943,9381,6959,9373,6976c9367,6988,9361,7000,9356,7013c9350,7029,9347,7047,9342,7064c9339,7076,9336,7087,9333,7099c9329,7111,9327,7122,9325,7135c9323,7146,9322,7157,9321,7168c9319,7193,9314,7220,9315,7245c9315,7257,9317,7271,9318,7283c9320,7297,9322,7309,9326,7322c9329,7333,9333,7345,9340,7354c9347,7363,9356,7371,9366,7377c9381,7387,9397,7393,9415,7397c9431,7401,9447,7404,9464,7403c9480,7402,9495,7399,9510,7395c9523,7391,9536,7384,9548,7377c9563,7369,9578,7360,9591,7349c9600,7341,9609,7330,9615,7321c9622,7310,9628,7298,9633,7286c9639,7272,9645,7258,9650,7243c9665,7195,9662,7143,9665,7094c9667,7065,9669,7037,9671,7008c9673,6985,9672,6961,9673,6938c9673,6930,9673,6922,9674,6914c9675,6902,9676,6889,9679,6877c9680,6874,9679,6867,9682,6865c9685,6863,9694,6866,9699,6864c9701,6863,9702,6862,9704,6861em9770,6905c9770,6900,9763,6894,9765,6889c9768,6882,9770,6883,9776,6879c9790,6869,9810,6868,9827,6864c9858,6857,9893,6853,9925,6851c9967,6848,10011,6849,10053,6851c10103,6853,10152,6857,10201,6866c10251,6875,10302,6888,10349,6905c10390,6920,10430,6944,10464,6971c10491,6992,10514,7016,10537,7041c10557,7062,10572,7091,10594,7110c10594,7109,10594,7107,10594,7106em8595,8074c8596,8075,8596,8077,8597,8078c8600,8075,8597,8079,8599,8076c8601,8073,8606,8070,8611,8065c8624,8052,8639,8036,8653,8022c8820,7850,8959,7652,9129,7482c9185,7426,9240,7371,9297,7316c9324,7290,9353,7265,9381,7239c9395,7227,9409,7212,9423,7201c9425,7200,9426,7200,9426,7200c9426,7200,9426,7201,9426,7201c9418,7201,9408,7199,9399,7199c9366,7199,9335,7197,9303,7194c9301,7194,9299,7194,9297,7194c9320,7197,9347,7196,9369,7205c9387,7212,9397,7216,9405,7234c9417,7262,9396,7302,9386,7327c9383,7333,9380,7338,9377,7344em7385,8337c7380,8335,7379,8335,7376,8335c7369,8344,7370,8342,7376,8355c7393,8388,7423,8419,7446,8448c7475,8485,7506,8521,7536,8558c7550,8575,7570,8610,7591,8620c7606,8627,7585,8596,7576,8583em7367,8387c7356,8380,7354,8377,7356,8364c7359,8344,7371,8330,7385,8316c7400,8301,7417,8293,7438,8299c7461,8305,7472,8325,7480,8346c7490,8373,7491,8402,7485,8430c7480,8455,7469,8475,7453,8494c7445,8488,7453,8480,7459,8469c7462,8465,7464,8460,7467,8456em7561,8353c7569,8365,7571,8377,7576,8390c7583,8408,7601,8425,7612,8441c7622,8455,7633,8466,7645,8478c7656,8490,7640,8462,7632,8448em7502,8293c7499,8290,7498,8289,7502,8294c7499,8281,7504,8279,7508,8266em7544,8141c7554,8158,7561,8177,7571,8193c7592,8227,7614,8261,7637,8294c7656,8322,7679,8347,7698,8375c7705,8385,7707,8391,7711,8401em7588,8360c7596,8353,7598,8350,7604,8342c7626,8315,7644,8286,7663,8258c7674,8242,7690,8207,7709,8198c7711,8198,7714,8198,7716,8198c7725,8215,7729,8227,7734,8246c7738,8262,7740,8293,7752,8306c7757,8311,7758,8312,7763,8312c7773,8297,7778,8286,7782,8266c7789,8229,7787,8190,7794,8153c7795,8146,7794,8144,7798,8142c7806,8152,7814,8162,7823,8172c7828,8178,7843,8194,7853,8189c7867,8183,7868,8160,7869,8147c7872,8119,7869,8090,7870,8062c7870,8057,7869,8056,7871,8053c7877,8065,7881,8078,7887,8090c7895,8107,7905,8124,7917,8139c7925,8149,7925,8145,7934,8149c7930,8133,7926,8119,7916,8105c7911,8099,7907,8093,7902,8087em7748,7964c7743,7968,7739,7972,7747,7975c7756,7978,7769,7958,7774,7952em7860,7818c7875,7840,7889,7865,7901,7889c7917,7923,7940,7953,7963,7983c7979,8004,8001,8022,8015,8044c8018,8051,8019,8052,8017,8057em7897,8023c7901,8015,7909,7998,7916,7989c7938,7960,7957,7929,7978,7899c7993,7877,8007,7843,8028,7826c8030,7825,8033,7825,8035,7824c8041,7839,8042,7851,8044,7869c8047,7898,8047,7948,8068,7971c8070,7972,8071,7972,8073,7973c8084,7957,8087,7949,8089,7928c8093,7894,8093,7860,8090,7826c8089,7818,8089,7816,8089,7811c8093,7826,8096,7841,8103,7855c8112,7874,8123,7889,8143,7895c8146,7895,8148,7895,8151,7895c8159,7876,8164,7860,8164,7839c8164,7813,8162,7789,8157,7763c8155,7755,8153,7751,8150,7744c8157,7757,8164,7770,8172,7782c8181,7795,8195,7816,8209,7825c8215,7828,8216,7829,8220,7829c8221,7816,8222,7801,8219,7786c8214,7758,8209,7730,8204,7702c8203,7696,8202,7690,8201,7684em8222,7653c8227,7668,8231,7672,8242,7682c8253,7691,8271,7703,8286,7702c8302,7701,8317,7686,8321,7670c8328,7642,8330,7611,8326,7582c8321,7549,8314,7516,8294,7491c8294,7509,8296,7525,8301,7543c8316,7599,8341,7650,8365,7702c8385,7744,8411,7779,8434,7819c8444,7841,8446,7847,8452,7862em8114,8530c8103,8528,8102,8531,8091,8533c8077,8535,8068,8543,8058,8556c8042,8577,8040,8600,8039,8625c8038,8652,8042,8679,8056,8703c8067,8722,8085,8732,8107,8729c8133,8725,8147,8705,8158,8685c8171,8662,8171,8646,8165,8621em8079,8645c8094,8642,8090,8641,8101,8629c8116,8612,8131,8594,8148,8579c8160,8569,8172,8564,8185,8576c8201,8591,8210,8614,8219,8634c8229,8655,8239,8675,8250,8695c8253,8700,8254,8701,8259,8704c8267,8689,8261,8674,8258,8657em8185,8408c8185,8412,8185,8412,8187,8421c8191,8440,8202,8459,8212,8476c8228,8504,8245,8533,8267,8557c8279,8570,8297,8596,8316,8597c8333,8598,8333,8576,8336,8565em8379,8408c8377,8407,8371,8406,8368,8405c8356,8401,8351,8400,8339,8403c8319,8409,8310,8425,8311,8446c8312,8469,8321,8491,8333,8511c8339,8521,8354,8545,8370,8539c8385,8534,8389,8504,8390,8491c8391,8467,8388,8443,8381,8420c8379,8412,8376,8404,8372,8397c8376,8408,8379,8421,8385,8431c8394,8448,8408,8465,8421,8479c8428,8486,8431,8487,8436,8491c8445,8479,8449,8469,8449,8453c8449,8448,8448,8443,8448,8438em8446,8329c8450,8343,8452,8359,8458,8373c8467,8393,8479,8413,8491,8431c8500,8444,8511,8461,8526,8467c8529,8455,8528,8448,8526,8434c8522,8413,8516,8393,8513,8372c8512,8365,8513,8357,8513,8351c8522,8359,8529,8370,8537,8379c8544,8387,8564,8421,8577,8419c8587,8417,8588,8399,8590,8393em8569,8112c8575,8119,8581,8126,8587,8133c8599,8148,8612,8163,8624,8177c8636,8191,8649,8204,8660,8219c8668,8230,8673,8242,8670,8256c8666,8277,8655,8298,8646,8317c8635,8340,8606,8378,8614,8406c8615,8408,8617,8409,8618,8411c8636,8406,8646,8403,8660,8387c8678,8367,8689,8345,8701,8322em8654,5537c8645,5541,8630,5546,8623,5551c8621,5553,8617,5555,8617,5555c8618,5556,8618,5557,8619,5558c8622,5555,8632,5547,8636,5542c8657,5519,8679,5496,8701,5473c8737,5437,8774,5404,8813,5371c8835,5352,8862,5322,8889,5311c8893,5311,8896,5310,8900,5310c8896,5319,8894,5325,8888,5334em8804,5454c8802,5451,8801,5450,8800,5448c8802,5452,8799,5450,8801,5454c8810,5475,8817,5497,8827,5518c8844,5555,8861,5592,8880,5628c8893,5651,8907,5674,8922,5695c8925,5700,8926,5701,8930,5702c8928,5689,8926,5677,8922,5665em9002,5408c8997,5400,8994,5398,8986,5393c8986,5404,8986,5414,8989,5426c8996,5450,9004,5476,9014,5499c9023,5520,9035,5545,9050,5563c9055,5568,9065,5572,9065,5572c9077,5557,9070,5541,9066,5522em9024,5348c9021,5334,9030,5360,9030,5360c9041,5385,9054,5409,9065,5434c9079,5465,9093,5496,9104,5528c9109,5543,9116,5557,9113,5573em9001,5534c9014,5532,9029,5529,9041,5520c9067,5500,9092,5477,9115,5454c9135,5434,9154,5414,9173,5393c9176,5390,9183,5382,9186,5378c9184,5388,9180,5398,9178,5408c9173,5429,9171,5452,9168,5474c9166,5493,9163,5511,9165,5530c9165,5532,9166,5534,9166,5536c9173,5526,9179,5513,9183,5498c9193,5465,9202,5431,9208,5397c9209,5387,9208,5385,9212,5381c9215,5392,9218,5405,9220,5417c9223,5434,9226,5456,9239,5469c9241,5470,9243,5471,9245,5472c9254,5463,9262,5454,9266,5435c9267,5428,9269,5420,9270,5413em9235,5191c9231,5192,9230,5192,9228,5191c9230,5197,9231,5207,9235,5215c9263,5283,9279,5389,9334,5441c9348,5454,9352,5426,9354,5420em9442,5264c9445,5263,9454,5255,9453,5248c9452,5241,9450,5229,9444,5224c9435,5216,9420,5230,9414,5236c9399,5253,9393,5275,9388,5296c9383,5317,9379,5340,9386,5361c9390,5375,9401,5382,9413,5371c9430,5356,9439,5330,9446,5309c9453,5288,9458,5266,9464,5244c9466,5237,9466,5236,9468,5233c9471,5244,9472,5255,9475,5266c9478,5281,9484,5296,9494,5308c9501,5316,9511,5323,9519,5312c9521,5309,9522,5306,9524,5303em9557,5175c9554,5173,9556,5171,9553,5171c9551,5171,9553,5169,9552,5171c9551,5173,9554,5173,9553,5174c9552,5176,9554,5174,9554,5176c9554,5176,9553,5176,9553,5176c9553,5175,9553,5178,9554,5176c9554,5174,9555,5176,9554,5174c9553,5172,9553,5175,9554,5174c9555,5173,9553,5173,9553,5173c9556,5173,9554,5175,9554,5175c9554,5177,9554,5172,9554,5174c9554,5176,9554,5175,9554,5177c9555,5175,9553,5178,9554,5176c9555,5175,9553,5176,9554,5174c9555,5173,9553,5174,9554,5173c9554,5173,9555,5174,9555,5174c9555,5175,9553,5175,9553,5176c9553,5178,9553,5173,9553,5175c9553,5177,9553,5175,9555,5182c9559,5194,9564,5206,9569,5218c9577,5237,9585,5255,9593,5273c9598,5284,9604,5292,9610,5301c9611,5292,9612,5285,9611,5275c9610,5252,9607,5229,9606,5206c9605,5188,9605,5170,9607,5152c9618,5167,9625,5182,9634,5198c9645,5219,9657,5248,9674,5265c9677,5269,9677,5271,9681,5270c9687,5251,9690,5230,9691,5210c9692,5187,9692,5163,9693,5140c9693,5132,9693,5131,9694,5126c9696,5131,9701,5144,9704,5151c9711,5168,9719,5184,9728,5200c9735,5212,9734,5208,9743,5213c9750,5202,9757,5192,9760,5177c9764,5157,9765,5135,9765,5115c9765,5107,9764,5101,9763,5094c9764,5097,9763,5110,9765,5116c9770,5131,9777,5153,9788,5165c9796,5174,9810,5185,9823,5183c9835,5181,9848,5163,9850,5152c9854,5134,9857,5109,9855,5090c9854,5080,9852,5061,9845,5053c9843,5051,9844,5057,9842,5055c9843,5056,9847,5059,9848,5060c9851,5061,9847,5060,9849,5061c9850,5062,9850,5060,9851,5060c9853,5060,9850,5062,9852,5061c9853,5060,9849,5061,9851,5059c9851,5060,9851,5058,9851,5062c9851,5063,9853,5062,9852,5062c9851,5062,9852,5059,9851,5060c9851,5061,9851,5061,9850,5061c9851,5063,9851,5059,9852,5061c9852,5061,9852,5065,9853,5068c9856,5079,9860,5089,9864,5099c9871,5117,9877,5135,9888,5152c9898,5168,9906,5172,9924,5173c9934,5167,9938,5165,9942,5157em10033,4944c10026,4949,10022,4951,10016,4959c10007,4971,9997,4984,9989,4997c9983,5006,9974,5021,9974,5032c9974,5046,9988,5042,9997,5042c10021,5042,10045,5038,10069,5037c10090,5036,10119,5033,10138,5045c10155,5055,10150,5074,10141,5088c10130,5105,10107,5127,10091,5139c10079,5148,10067,5151,10059,5141em9196,6128c9192,6123,9186,6112,9185,6108c9184,6106,9186,6108,9186,6106c9186,6104,9185,6105,9186,6104c9185,6104,9185,6104,9186,6104c9186,6107,9184,6102,9185,6109c9187,6118,9192,6126,9196,6135c9207,6161,9221,6185,9236,6209c9254,6238,9271,6268,9291,6295c9299,6305,9307,6319,9316,6328c9323,6335,9313,6309,9311,6300em9273,6039c9271,6032,9271,6031,9269,6025c9270,6036,9274,6046,9280,6058c9294,6086,9308,6115,9322,6143c9341,6183,9366,6220,9388,6258c9392,6265,9394,6266,9392,6271em9223,6186c9220,6197,9218,6188,9224,6196c9240,6193,9252,6181,9265,6168c9286,6147,9307,6126,9324,6102c9332,6091,9347,6066,9363,6064c9376,6062,9381,6075,9386,6083c9399,6103,9411,6122,9429,6139c9433,6143,9455,6163,9462,6157c9470,6151,9471,6140,9470,6129c9468,6113,9463,6096,9459,6080em9443,6003c9447,6006,9446,6000,9448,6004c9455,6016,9462,6033,9468,6046c9484,6078,9495,6112,9508,6145c9522,6181,9534,6224,9558,6255c9568,6268,9567,6254,9572,6249em9559,5977c9562,5991,9568,6003,9573,6017c9583,6044,9599,6068,9613,6094c9626,6118,9639,6141,9654,6163c9659,6171,9661,6176,9669,6181c9659,6164,9647,6146,9637,6129c9618,6098,9599,6063,9587,6029c9578,6005,9572,5975,9583,5951c9591,5933,9611,5922,9630,5919c9649,5916,9664,5919,9669,5939c9674,5960,9660,5983,9649,6000c9636,6021,9617,6032,9601,6048c9588,6061,9596,6055,9588,6058em9706,5939c9706,5951,9702,5966,9703,5977c9705,6006,9713,6040,9728,6065c9737,6081,9748,6094,9766,6081c9783,6068,9791,6049,9793,6028c9795,6003,9790,5982,9770,5966c9757,5955,9735,5949,9719,5958c9708,5964,9695,5975,9692,5988c9692,5993,9692,5995,9695,5997em9786,5889c9777,5898,9777,5903,9775,5897c9797,5886,9818,5871,9838,5856c9866,5836,9893,5813,9921,5793c9937,5783,9942,5780,9951,5772em9879,5876c9876,5895,9877,5920,9887,5937c9900,5959,9916,5982,9931,6003c9938,6013,9949,6034,9963,6036c9970,6035,9973,6033,9973,6026em9988,5797c9996,5791,9991,5799,9993,5808c9998,5832,10011,5857,10020,5880c10031,5906,10040,5932,10055,5956c10062,5968,10074,5974,10080,5959c10081,5956,10082,5952,10083,5949em10068,5747c10073,5760,10082,5776,10088,5790c10100,5817,10111,5845,10125,5871c10137,5895,10151,5918,10159,5943em10015,5941c10027,5943,10033,5942,10047,5930c10072,5909,10096,5888,10120,5867c10126,5862,10133,5856,10139,5851em10179,5823c10179,5827,10174,5828,10175,5832c10176,5837,10176,5834,10180,5838c10182,5840,10186,5844,10188,5845c10189,5845,10189,5843,10191,5845c10195,5849,10199,5855,10202,5860c10214,5882,10227,5903,10240,5925c10249,5941,10259,5962,10273,5974c10274,5974,10276,5975,10277,5975c10274,5960,10271,5946,10266,5931c10251,5884,10237,5836,10230,5788c10227,5767,10217,5725,10230,5705c10240,5690,10265,5707,10273,5714c10295,5735,10311,5763,10326,5789c10339,5812,10353,5835,10365,5858c10368,5863,10365,5869,10365,5869em10184,5862c10187,5861,10201,5857,10210,5848c10231,5827,10250,5803,10271,5782c10290,5763,10309,5745,10330,5728c10341,5719,10352,5715,10364,5726c10376,5738,10385,5766,10389,5782c10396,5807,10401,5833,10410,5858c10414,5868,10419,5876,10426,5884c10435,5878,10443,5872,10448,5860c10458,5839,10462,5814,10470,5792em10537,5843c10538,5853,10533,5853,10538,5841c10545,5823,10544,5802,10545,5783c10547,5745,10547,5708,10547,5670c10547,5641,10546,5612,10544,5583c10549,5597,10553,5611,10557,5625c10566,5657,10578,5686,10592,5716c10604,5742,10616,5764,10640,5780c10641,5781,10643,5781,10644,5782em10490,5800c10503,5806,10490,5813,10515,5797c10552,5773,10580,5737,10607,5704c10629,5677,10649,5651,10668,5622c10672,5615,10677,5608,10680,5602c10681,5614,10679,5629,10681,5641c10688,5680,10703,5721,10721,5756c10727,5767,10735,5776,10742,5784c10743,5767,10743,5755,10739,5738c10732,5706,10721,5676,10708,5646c10701,5629,10692,5616,10681,5603c10684,5620,10688,5636,10696,5652c10707,5675,10728,5720,10759,5720c10776,5720,10791,5682,10795,5671c10808,5631,10811,5582,10801,5541c10799,5533,10794,5529,10792,5525c10792,5547,10794,5565,10799,5587c10807,5623,10816,5661,10836,5692c10843,5701,10846,5705,10853,5709c10863,5694,10868,5685,10872,5667c10873,5660,10874,5654,10875,5647em10878,5510c10878,5518,10877,5518,10879,5525c10887,5552,10895,5577,10907,5603c10919,5629,10933,5653,10951,5675c10960,5686,10963,5689,10976,5693c10988,5676,10987,5664,10986,5643c10985,5608,10979,5574,10973,5540c10971,5526,10968,5514,10964,5500c10969,5522,10976,5542,10985,5563c10995,5587,11005,5615,11028,5630c11046,5642,11059,5621,11065,5606c11073,5583,11075,5575,11076,5558em11099,5355c11089,5370,11077,5387,11070,5404c11062,5424,11055,5453,11055,5474c11055,5493,11060,5512,11072,5527c11091,5550,11121,5553,11149,5560c11167,5565,11191,5568,11207,5579c11217,5586,11210,5601,11202,5607c11187,5618,11169,5619,11152,5622em9696,6588c9691,6592,9692,6593,9687,6594c9695,6595,9708,6591,9716,6586c9737,6574,9757,6561,9778,6549c9784,6546,9790,6542,9796,6539em9884,6470c9879,6465,9879,6464,9873,6459c9879,6467,9883,6475,9887,6484c9897,6506,9906,6527,9915,6549c9924,6571,9932,6593,9940,6615c9938,6601,9935,6585,9933,6570c9928,6537,9927,6505,9925,6472c9924,6451,9927,6436,9933,6417c9942,6428,9947,6437,9952,6453c9961,6479,9963,6526,9982,6547c9985,6551,9985,6552,9988,6550c9994,6523,9995,6494,9997,6467c9998,6442,9998,6416,10004,6392c10006,6386,10006,6384,10010,6385c10015,6402,10020,6419,10024,6437c10028,6454,10031,6477,10042,6491c10044,6492,10046,6494,10048,6495c10060,6485,10068,6480,10074,6464c10076,6459,10077,6453,10079,6448em10116,6359c10119,6358,10129,6357,10130,6354c10133,6348,10128,6346,10127,6342c10119,6343,10118,6344,10112,6354c10100,6375,10097,6397,10093,6420c10090,6439,10085,6464,10093,6483c10095,6485,10096,6486,10098,6488c10114,6480,10122,6469,10131,6453c10145,6429,10154,6403,10166,6378c10168,6374,10168,6372,10171,6374c10175,6387,10176,6400,10178,6414c10180,6428,10183,6447,10194,6457c10195,6457,10197,6458,10198,6458c10208,6450,10216,6430,10220,6415c10224,6395,10225,6388,10229,6375em10243,6318c10242,6336,10241,6359,10245,6376c10249,6393,10257,6418,10268,6432c10273,6436,10276,6438,10281,6437c10284,6426,10282,6423,10279,6411em10173,6232c10173,6242,10175,6248,10184,6249em10318,6289c10329,6318,10342,6347,10352,6377c10359,6397,10365,6421,10379,6437c10380,6438,10382,6438,10383,6439c10393,6425,10389,6408,10389,6392c10389,6360,10389,6328,10389,6296c10389,6280,10390,6271,10397,6259c10407,6277,10413,6297,10420,6316c10428,6339,10436,6357,10450,6376c10468,6371,10470,6356,10475,6338em10481,6091c10480,6120,10485,6143,10491,6171c10499,6208,10510,6245,10527,6279c10537,6299,10551,6330,10573,6341c10582,6346,10575,6335,10574,6330em10424,6247c10423,6254,10422,6256,10425,6260c10446,6258,10460,6253,10481,6242c10512,6226,10543,6209,10574,6193c10588,6186,10596,6182,10612,6181c10615,6200,10613,6211,10609,6231c10604,6255,10597,6278,10597,6303c10597,6319,10601,6313,10609,6320c10627,6306,10639,6291,10653,6273c10669,6252,10684,6231,10698,6208c10702,6201,10702,6199,10707,6196c10707,6205,10707,6214,10707,6223c10707,6233,10708,6261,10718,6268c10731,6278,10749,6261,10755,6250c10766,6228,10771,6202,10776,6178c10780,6159,10781,6144,10781,6125c10781,6125,10781,6124,10781,6124c10781,6132,10782,6146,10782,6155c10783,6176,10792,6200,10801,6219c10808,6234,10819,6245,10828,6252c10834,6236,10832,6227,10828,6206em10729,6020c10729,6028,10731,6034,10740,6035c10750,6036,10753,6036,10760,6034em10846,6059c10860,6081,10869,6105,10880,6128c10891,6150,10899,6173,10914,6192c10916,6194,10918,6196,10920,6198c10935,6195,10934,6183,10936,6169c10939,6145,10940,6120,10942,6096c10943,6086,10944,6077,10945,6067c10950,6075,10952,6085,10955,6095c10958,6106,10967,6138,10981,6137c10992,6136,10998,6123,11004,6115em11100,5888c11079,5898,11076,5908,11063,5926c11049,5945,11039,5963,11033,5987c11029,6003,11029,6020,11038,6034c11048,6049,11062,6051,11078,6056c11094,6062,11116,6064,11131,6072c11150,6082,11141,6099,11131,6112c11114,6134,11092,6150,11071,6167em10447,6692c10441,6681,10436,6670,10433,6658c10435,6665,10437,6674,10440,6681c10450,6708,10459,6735,10470,6762c10480,6786,10494,6815,10511,6836c10513,6837,10514,6838,10516,6839c10535,6833,10532,6820,10534,6800em10536,6556c10538,6547,10538,6546,10539,6541c10543,6552,10547,6564,10550,6576c10560,6612,10571,6648,10582,6683c10593,6716,10603,6749,10616,6781c10623,6798,10627,6801,10615,6802em10448,6716c10459,6721,10459,6717,10473,6712c10501,6702,10529,6683,10554,6666c10580,6649,10605,6631,10630,6613c10638,6607,10648,6601,10656,6597c10656,6602,10656,6610,10656,6617c10656,6632,10659,6649,10662,6663c10666,6681,10672,6701,10683,6716c10695,6732,10712,6728,10722,6711c10736,6685,10740,6646,10732,6618c10726,6596,10711,6585,10689,6584c10664,6583,10654,6596,10639,6612c10629,6622,10628,6626,10627,6639em10781,6562c10777,6560,10771,6558,10769,6557c10768,6557,10768,6556,10767,6556c10774,6565,10779,6574,10783,6585c10794,6615,10804,6648,10820,6676c10825,6683,10825,6685,10830,6688c10837,6673,10839,6663,10841,6645c10844,6614,10846,6583,10848,6552c10849,6534,10851,6518,10856,6501c10862,6511,10868,6525,10872,6539c10879,6564,10885,6590,10892,6615c10896,6629,10900,6637,10908,6646c10916,6630,10915,6612,10917,6594c10921,6563,10917,6519,10930,6490c10931,6489,10932,6488,10933,6487c10938,6501,10942,6514,10946,6528c10951,6544,10957,6564,10969,6577c10978,6587,10993,6583,11001,6575c11012,6564,11016,6547,11022,6533em11043,6467c11041,6476,11036,6483,11048,6487c11064,6492,11078,6484,11089,6474c11104,6461,11111,6447,11117,6428c11121,6414,11120,6404,11110,6394c11091,6399,11082,6409,11071,6426c11050,6457,11036,6501,11041,6539c11043,6554,11056,6578,11075,6574c11097,6569,11124,6539,11137,6524c11143,6517,11148,6509,11154,6502em11227,6328c11216,6337,11212,6342,11206,6355c11196,6375,11191,6396,11188,6418c11185,6438,11184,6461,11190,6480c11194,6494,11204,6503,11219,6502c11248,6501,11270,6472,11280,6448c11286,6434,11287,6416,11272,6406c11255,6395,11232,6398,11214,6402c11199,6405,11182,6413,11171,6420c11158,6428,11176,6424,11178,6424em11418,6239c11407,6243,11389,6248,11380,6254c11364,6264,11347,6282,11337,6298c11331,6307,11323,6321,11332,6331c11341,6342,11363,6340,11375,6340c11394,6340,11416,6335,11435,6341c11448,6345,11458,6355,11452,6369c11444,6388,11425,6406,11409,6417c11392,6429,11375,6439,11354,6440c11343,6441,11343,6437,11340,6429em11494,6171c11494,6171,11499,6192,11499,6195c11503,6223,11509,6249,11516,6276c11524,6306,11531,6335,11541,6364c11545,6376,11566,6398,11553,6398c11551,6396,11549,6394,11547,6392em11400,6293c11407,6293,11411,6294,11417,6292c11444,6282,11471,6271,11498,6259c11530,6245,11564,6231,11596,6217c11611,6210,11622,6205,11638,6202c11634,6212,11629,6220,11624,6230c11614,6251,11606,6270,11600,6292c11594,6314,11591,6328,11595,6350c11609,6341,11617,6333,11627,6318c11646,6289,11660,6257,11678,6227c11683,6220,11683,6218,11688,6216c11688,6223,11686,6235,11686,6244c11685,6262,11685,6283,11691,6300c11697,6315,11698,6309,11710,6315c11724,6299,11739,6283,11750,6265c11754,6257,11759,6250,11763,6242em11840,6062c11820,6073,11814,6084,11800,6100c11786,6116,11776,6127,11773,6149c11771,6161,11771,6175,11782,6183c11795,6193,11817,6195,11833,6196c11855,6197,11877,6196,11899,6196c11908,6196,11911,6196,11916,6198c11910,6205,11902,6211,11891,6216c11870,6226,11848,6232,11827,6241c11813,6247,11816,6245,11802,6247c11805,6238,11805,6235,11811,6226em11996,6068c12005,6084,12008,6100,12010,6119c12012,6143,12015,6166,12019,6189c12019,6191,12026,6219,12022,6209c12022,6190,12018,6174,12014,6156em11949,5978c11946,5986,11939,6004,11946,6011c11956,6022,11983,6012,11994,6010em12201,5941c12185,5955,12169,5970,12153,5983c12135,5998,12113,6018,12105,6042c12101,6052,12105,6064,12115,6069c12132,6077,12155,6071,12173,6073c12198,6076,12219,6079,12241,6091c12254,6098,12262,6119,12249,6132c12229,6152,12191,6155,12165,6159em9472,6460c9482,6455,9471,6456,9482,6452c9519,6437,9558,6426,9596,6413c9673,6386,9750,6360,9827,6333c9939,6293,10051,6252,10164,6216c10294,6174,10424,6133,10555,6095c10664,6064,10773,6030,10882,5999c10930,5985,10984,5960,11034,5954c11050,5952,11052,5956,11033,5961c11017,5965,11011,5967,11000,5966em8831,5855c8821,5854,8819,5854,8812,5853c8823,5847,8839,5839,8851,5833c8896,5811,8943,5790,8989,5769c9076,5729,9163,5690,9250,5650c9518,5527,9790,5421,10065,5314c10074,5310,10089,5305,10095,5299c10093,5294,10092,5293,10089,5290em9130,5959c9128,5961,9121,5966,9119,5966c9118,5965,9118,5965,9117,5964c9122,5967,9127,5962,9134,5957c9149,5947,9162,5936,9176,5924c9190,5913,9201,5902,9215,5891em9352,5761c9348,5754,9354,5758,9351,5755c9345,5750,9347,5750,9340,5748c9331,5745,9322,5752,9314,5756c9301,5764,9285,5775,9274,5786c9267,5793,9263,5800,9257,5808c9267,5814,9265,5818,9282,5818c9309,5819,9336,5815,9363,5816c9386,5817,9405,5822,9407,5846c9408,5861,9388,5878,9379,5886c9367,5896,9353,5901,9341,5909c9336,5911,9335,5911,9334,5915c9339,5912,9354,5904,9361,5899c9385,5882,9402,5859,9422,5838c9444,5815,9460,5791,9473,5761c9479,5746,9485,5729,9476,5715c9474,5714,9471,5714,9469,5713c9456,5720,9448,5724,9440,5739c9430,5757,9426,5783,9438,5801c9448,5817,9463,5820,9481,5818c9520,5814,9543,5775,9553,5741c9557,5727,9558,5714,9559,5700c9562,5713,9565,5726,9570,5739c9575,5753,9581,5765,9592,5775c9596,5780,9597,5781,9601,5780c9609,5765,9614,5755,9617,5737c9620,5715,9621,5694,9623,5672c9625,5664,9625,5662,9625,5657c9629,5667,9633,5681,9637,5693c9645,5717,9651,5740,9667,5759c9680,5748,9683,5744,9689,5726c9691,5720,9692,5714,9694,5708em9734,5564c9732,5566,9730,5575,9726,5578c9719,5583,9715,5589,9709,5596c9702,5605,9697,5613,9693,5624c9690,5632,9694,5638,9701,5642c9713,5649,9725,5648,9738,5648c9754,5648,9770,5648,9786,5647c9795,5647,9798,5647,9805,5652c9800,5659,9793,5666,9785,5672c9769,5683,9755,5695,9739,5705c9731,5710,9722,5718,9716,5723c9719,5721,9726,5717,9731,5713em9829,5607c9829,5602,9828,5600,9831,5601c9825,5605,9821,5608,9820,5619c9818,5633,9819,5646,9822,5660c9825,5674,9831,5684,9847,5683c9864,5682,9875,5672,9886,5660c9896,5649,9905,5629,9896,5614c9887,5599,9870,5595,9854,5594c9839,5593,9823,5599,9817,5612c9813,5621,9814,5622,9820,5626em9902,5568c9916,5562,9921,5555,9933,5567c9941,5575,9946,5594,9951,5604c9956,5616,9963,5631,9969,5640c9973,5632,9972,5626,9973,5616c9974,5595,9977,5574,9983,5554c9987,5540,9991,5526,9995,5512em10021,5499c10024,5511,10028,5514,10037,5524c10049,5537,10060,5552,10074,5563c10084,5571,10097,5583,10108,5578c10124,5572,10121,5555,10123,5541c10126,5523,10124,5500,10121,5482c10118,5471,10118,5469,10117,5462c10118,5469,10119,5470,10120,5477c10123,5500,10125,5524,10130,5547c10135,5570,10140,5598,10149,5620c10154,5632,10157,5632,10164,5627em10276,5396c10277,5410,10280,5425,10286,5438c10295,5457,10306,5479,10317,5497c10320,5502,10328,5514,10332,5518c10332,5512,10331,5509,10328,5505em10215,5339c10213,5339,10211,5340,10209,5340c10209,5345,10206,5360,10217,5359c10218,5358,10220,5356,10221,5355em10356,5358c10369,5377,10382,5397,10392,5418c10402,5439,10413,5459,10424,5480c10430,5492,10430,5490,10438,5497c10439,5482,10438,5469,10436,5454c10433,5430,10430,5406,10430,5382c10430,5372,10432,5369,10434,5362c10437,5372,10440,5383,10444,5393c10448,5402,10457,5423,10468,5427c10480,5431,10487,5417,10493,5410em10522,5145c10515,5167,10517,5184,10522,5206c10528,5235,10540,5266,10552,5293c10565,5323,10581,5351,10598,5378c10605,5389,10612,5403,10624,5410c10623,5409,10622,5408,10621,5407em10448,5333c10453,5339,10453,5341,10469,5337c10500,5330,10531,5318,10562,5308c10581,5302,10599,5294,10618,5303c10632,5309,10631,5323,10634,5336c10636,5348,10638,5360,10643,5370c10648,5381,10654,5380,10665,5376c10681,5369,10689,5355,10695,5340c10702,5323,10706,5303,10696,5287c10687,5273,10672,5270,10657,5273c10644,5276,10639,5277,10631,5280em10797,5097c10809,5111,10808,5117,10814,5135c10826,5169,10842,5202,10856,5236c10866,5261,10916,5309,10889,5309c10884,5308,10881,5307,10878,5304em10764,5217c10775,5223,10774,5221,10788,5218c10816,5212,10840,5198,10866,5186c10887,5177,10911,5162,10935,5162c10951,5162,10956,5175,10959,5188c10964,5206,10961,5223,10968,5240c10972,5250,10980,5267,10994,5264c11008,5261,11020,5243,11026,5231c11034,5215,11035,5191,11028,5174c11021,5157,11007,5152,10990,5150c10974,5148,10961,5157,10949,5167c10944,5172,10943,5174,10938,5175em11213,5052c11207,5044,11204,5040,11193,5038c11184,5036,11173,5044,11168,5051c11156,5067,11149,5093,11147,5112c11145,5134,11146,5160,11162,5176c11177,5191,11200,5182,11215,5173c11220,5169,11226,5166,11231,5162em11285,5052c11274,5063,11276,5066,11273,5082c11270,5101,11272,5119,11279,5137c11284,5149,11290,5167,11305,5170c11319,5173,11330,5155,11334,5144c11341,5125,11342,5098,11334,5079c11328,5064,11314,5049,11297,5048c11281,5047,11273,5055,11264,5066c11258,5073,11260,5074,11264,5080em11368,5040c11381,5043,11382,5045,11387,5056c11396,5074,11403,5092,11411,5111c11417,5125,11421,5139,11430,5152c11431,5153,11431,5153,11432,5154c11432,5144,11430,5135,11429,5125c11426,5102,11421,5078,11421,5055c11421,5037,11423,5020,11426,5002em11467,4942c11472,4949,11474,4954,11478,4961c11488,4980,11498,4999,11506,5019c11515,5040,11521,5059,11527,5081c11530,5094,11528,5093,11527,5103em11463,5070c11469,5083,11476,5098,11494,5098c11517,5098,11550,5080,11568,5067c11595,5048,11618,5024,11634,4995c11644,4977,11648,4965,11641,4947c11625,4944,11618,4946,11607,4959c11591,4978,11588,4998,11586,5022c11584,5048,11589,5069,11601,5091c11610,5106,11625,5122,11645,5119c11659,5117,11666,5102,11672,5092em11703,5009c11707,5022,11712,5031,11722,5041c11735,5054,11749,5064,11766,5071c11781,5078,11797,5089,11812,5077c11814,5075,11815,5073,11817,5071em11791,4941c11782,4951,11777,4961,11775,4975c11770,5007,11769,5040,11765,5072c11761,5106,11764,5140,11756,5173c11754,5178,11753,5183,11751,5188em8791,6307c8790,6308,8786,6302,8782,6305c8779,6307,8774,6312,8770,6315c8756,6327,8742,6342,8728,6354c8678,6397,8486,6503,8474,6569c8471,6587,8485,6605,8491,6623c8574,6853,8758,7073,8896,7272c9053,7497,9310,8004,9559,8141c9595,8161,9592,8157,9626,8131c9736,8046,9827,7898,9925,7796c9929,7793,9930,7793,9928,7790em6837,7913c6832,7910,6827,7906,6822,7903c6809,7894,6822,7903,6812,7896c6814,7900,6814,7904,6817,7910c6827,7931,6840,7949,6853,7969c6873,7999,6894,8028,6917,8057c6931,8075,6945,8090,6961,8106c6960,8102,6951,8084,6945,8075c6923,8044,6899,8016,6876,7987c6858,7964,6833,7943,6817,7919c6813,7910,6812,7909,6811,7903c6823,7909,6836,7914,6848,7920c6878,7935,6906,7954,6938,7966c6963,7976,6991,7988,7018,7985c7028,7982,7031,7981,7034,7974c7032,7950,7024,7928,7011,7907c6994,7879,6970,7856,6951,7829c6939,7812,6935,7800,6930,7781em6980,7697c6981,7704,6982,7713,6985,7720c6997,7743,7013,7767,7029,7788c7050,7816,7070,7847,7093,7874c7106,7888,7121,7909,7139,7918c7153,7925,7160,7911,7164,7900c7171,7882,7176,7859,7176,7840c7176,7824,7174,7799,7167,7783c7165,7781,7164,7778,7162,7776em7052,7837c7047,7846,7046,7848,7048,7855c7061,7850,7064,7848,7075,7836c7096,7812,7106,7790,7117,7760c7124,7742,7126,7729,7127,7710em7010,7781c7010,7779,6998,7781,7011,7760c7034,7722,7065,7676,7102,7651c7119,7640,7137,7633,7152,7649c7183,7682,7201,7729,7227,7765c7241,7784,7258,7804,7280,7814c7283,7815,7287,7816,7290,7817c7300,7802,7304,7795,7302,7773c7299,7737,7290,7699,7281,7664c7275,7638,7266,7613,7258,7587c7257,7585,7257,7583,7256,7581c7258,7589,7260,7603,7265,7613c7281,7644,7300,7675,7324,7699c7338,7713,7347,7725,7367,7725c7370,7724,7373,7722,7376,7721c7380,7694,7377,7672,7372,7645em7318,7501c7318,7502,7314,7497,7322,7517c7332,7541,7348,7560,7365,7580c7386,7605,7407,7628,7433,7649c7446,7660,7456,7666,7471,7672c7466,7658,7458,7643,7448,7629c7428,7599,7406,7572,7388,7540c7375,7518,7359,7490,7362,7463c7364,7444,7379,7436,7395,7430c7404,7427,7423,7422,7430,7433c7440,7449,7433,7472,7430,7489c7425,7517,7419,7546,7419,7575c7419,7594,7417,7614,7433,7627c7448,7639,7458,7627,7469,7617c7489,7599,7502,7569,7512,7544c7522,7517,7525,7509,7527,7490em7525,7383c7518,7383,7522,7384,7524,7397c7527,7417,7534,7436,7542,7454c7552,7476,7564,7497,7582,7514c7590,7522,7610,7538,7620,7521c7631,7503,7626,7475,7620,7456c7612,7430,7597,7400,7574,7383c7560,7372,7541,7373,7529,7387c7521,7397,7521,7406,7521,7418em7601,7307c7605,7299,7605,7300,7610,7295c7618,7305,7625,7317,7633,7328c7650,7353,7663,7380,7679,7405c7696,7431,7717,7462,7746,7477c7770,7489,7784,7466,7791,7446c7801,7419,7804,7394,7807,7365c7809,7350,7808,7340,7805,7325em7698,7395c7695,7405,7692,7407,7697,7411c7708,7407,7722,7395,7729,7384c7744,7362,7757,7339,7763,7314c7764,7309,7765,7305,7766,7300em7633,7332c7633,7334,7632,7337,7632,7339c7641,7327,7652,7318,7660,7305c7677,7279,7696,7253,7716,7229c7720,7225,7725,7220,7729,7216em7760,7199c7764,7210,7769,7216,7776,7225c7789,7243,7803,7261,7817,7279c7838,7305,7860,7331,7882,7356c7892,7367,7904,7376,7915,7386c7918,7389,7919,7390,7921,7391c7917,7384,7912,7377,7907,7370c7890,7346,7873,7321,7855,7297c7838,7274,7819,7252,7802,7229c7797,7221,7796,7220,7793,7215c7806,7224,7819,7231,7833,7239c7856,7252,7878,7263,7904,7270c7921,7275,7954,7281,7966,7262c7976,7246,7970,7221,7963,7206c7954,7187,7937,7163,7921,7150c7913,7144,7893,7132,7882,7138c7879,7141,7878,7142,7876,7144em7950,7011c7954,7023,7960,7032,7965,7043c7977,7069,7995,7092,8012,7115c8031,7141,8051,7165,8074,7187c8084,7196,8092,7203,8104,7210c8103,7197,8100,7190,8091,7178c8086,7173,8082,7167,8077,7162em7943,7061c7950,7065,7954,7067,7965,7062c7984,7054,8003,7039,8020,7028c8039,7016,8066,6997,8089,6998c8114,6999,8125,7023,8130,7043c8141,7087,8134,7133,8127,7177c8124,7196,8119,7213,8113,7231c8108,7214,8107,7198,8106,7180em8129,6971c8137,6970,8133,6973,8137,6989c8142,7011,8155,7034,8166,7054c8179,7077,8194,7104,8217,7118c8236,7130,8255,7126,8269,7110c8286,7090,8290,7061,8284,7036c8277,7009,8256,6987,8230,6979c8206,6972,8178,6975,8157,6991c8145,7000,8127,7016,8124,7032c8125,7037,8126,7039,8128,7042em8327,6902c8325,6900,8319,6888,8317,6887c8313,6887,8311,6886,8308,6884c8303,6895,8299,6904,8299,6917c8300,6947,8310,6975,8322,7002c8335,7031,8351,7061,8381,7075c8400,7084,8428,7079,8439,7059c8454,7033,8450,6998,8447,6970em8390,6864c8387,6862,8384,6861,8381,6859c8377,6870,8377,6872,8386,6889c8400,6914,8418,6936,8434,6959c8451,6983,8470,7003,8492,7023c8493,7024,8495,7026,8496,7027c8493,7012,8488,7003,8479,6989c8462,6962,8443,6934,8429,6905c8417,6881,8403,6849,8410,6822c8414,6806,8432,6782,8448,6775c8459,6774,8462,6774,8469,6777c8485,6795,8481,6807,8477,6830c8471,6862,8461,6891,8449,6922c8441,6942,8431,6967,8431,6988c8432,6991,8432,6993,8433,6996c8445,7001,8450,7003,8466,6998c8489,6990,8502,6976,8520,6961c8535,6949,8548,6937,8562,6924em8612,6765c8611,6761,8610,6757,8609,6754c8615,6763,8618,6772,8623,6782c8639,6816,8661,6847,8681,6879c8694,6899,8708,6922,8724,6939c8726,6941,8729,6942,8731,6944c8735,6935,8733,6929,8727,6917c8718,6900,8715,6894,8711,6881em8675,6714c8686,6711,8679,6705,8695,6714c8710,6722,8724,6734,8735,6746c8752,6765,8765,6789,8778,6811c8785,6824,8793,6835,8802,6847c8802,6847,8803,6848,8803,6848c8796,6833,8787,6822,8778,6808c8767,6793,8758,6777,8749,6761c8747,6757,8747,6756,8745,6754c8753,6758,8758,6763,8766,6768c8789,6784,8816,6799,8845,6800c8863,6801,8877,6797,8890,6785c8906,6771,8907,6745,8904,6725c8900,6698,8884,6675,8868,6654c8853,6634,8838,6615,8818,6600c8810,6594,8801,6589,8798,6600c8799,6606,8800,6608,8801,6612em8878,6552c8883,6559,8887,6565,8892,6572c8906,6591,8921,6608,8935,6627c8951,6650,8969,6674,8989,6693c9001,6705,9019,6718,9036,6712c9056,6705,9063,6681,9072,6664c9081,6646,9086,6624,9085,6603c9084,6600,9084,6597,9083,6594em8998,6638c8998,6643,8997,6644,9000,6645c9016,6640,9016,6634,9024,6620c9033,6605,9036,6597,9040,6580em8892,6605c8895,6599,8904,6584,8911,6577c8942,6547,8972,6517,9001,6485em7428,7930c7418,7933,7422,7919,7425,7939c7428,7958,7440,7974,7451,7990c7466,8012,7482,8033,7502,8051c7511,8059,7525,8077,7539,8075c7552,8074,7557,8056,7561,8046c7570,8019,7578,7993,7588,7967c7596,7947,7604,7928,7613,7908em7585,7821c7586,7825,7587,7832,7589,7836c7597,7852,7612,7869,7623,7883c7640,7905,7656,7927,7674,7948c7675,7949,7694,7978,7701,7971c7701,7969,7700,7966,7700,7964em7687,7784c7688,7797,7669,7752,7687,7791c7694,7808,7709,7822,7719,7837c7734,7859,7750,7881,7766,7902c7773,7911,7780,7920,7788,7929c7784,7920,7778,7908,7772,7899c7758,7877,7742,7856,7729,7834c7720,7818,7711,7802,7701,7786c7700,7784,7699,7783,7698,7781c7704,7783,7709,7786,7716,7789c7736,7799,7756,7809,7778,7814c7812,7822,7867,7836,7897,7811c7910,7801,7901,7785,7894,7775c7878,7751,7857,7734,7830,7723c7820,7719,7801,7708,7790,7714c7788,7716,7787,7717,7785,7719em7817,7618c7813,7613,7810,7613,7818,7618c7833,7628,7847,7638,7860,7651c7889,7679,7915,7710,7942,7740c7954,7754,7964,7768,7979,7778c7977,7764,7974,7752,7969,7738em7943,7542c7943,7547,7942,7547,7942,7552c7942,7571,7942,7588,7941,7607c7940,7629,7937,7650,7936,7672c7935,7681,7932,7703,7943,7709c7954,7715,7979,7705,7988,7700c8007,7690,8028,7677,8044,7662c8048,7658,8051,7654,8055,7650em8136,7569c8136,7575,8135,7573,8140,7577c8142,7569,8144,7567,8148,7560em8266,7495c8265,7498,8265,7500,8264,7503c8266,7497,8266,7493,8268,7488c8269,7484,8269,7483,8272,7483em8327,7469c8330,7472,8332,7474,8335,7476c8336,7466,8336,7477,8337,7461e" stroked="t" o:allowincell="f" style="position:absolute;margin-left:103.05pt;margin-top:136.45pt;width:154.3pt;height:107.4pt;mso-wrap-style:none;v-text-anchor:middle">
                <v:fill o:detectmouseclick="t" on="false"/>
                <v:stroke color="black" weight="6480" joinstyle="round" endcap="round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20:52:00Z</dcterms:created>
  <dc:creator>ATSStaff</dc:creator>
  <dc:description/>
  <cp:keywords/>
  <dc:language>en-US</dc:language>
  <cp:lastModifiedBy>ATSStaff</cp:lastModifiedBy>
  <dcterms:modified xsi:type="dcterms:W3CDTF">2006-12-19T21:28:00Z</dcterms:modified>
  <cp:revision>1</cp:revision>
  <dc:subject/>
  <dc:title/>
</cp:coreProperties>
</file>