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4865</wp:posOffset>
                </wp:positionH>
                <wp:positionV relativeFrom="paragraph">
                  <wp:posOffset>89535</wp:posOffset>
                </wp:positionV>
                <wp:extent cx="3704590" cy="2298700"/>
                <wp:effectExtent l="6350" t="825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7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0" h="6385">
                              <a:moveTo>
                                <a:pt x="1487" y="6090"/>
                              </a:moveTo>
                              <a:cubicBezTo>
                                <a:pt x="1484" y="6062"/>
                                <a:pt x="1482" y="6033"/>
                                <a:pt x="1479" y="6004"/>
                              </a:cubicBezTo>
                              <a:cubicBezTo>
                                <a:pt x="1475" y="5967"/>
                                <a:pt x="1468" y="5931"/>
                                <a:pt x="1464" y="5894"/>
                              </a:cubicBezTo>
                              <a:cubicBezTo>
                                <a:pt x="1419" y="5470"/>
                                <a:pt x="1452" y="5028"/>
                                <a:pt x="1535" y="4611"/>
                              </a:cubicBezTo>
                              <a:cubicBezTo>
                                <a:pt x="1582" y="4374"/>
                                <a:pt x="1646" y="4141"/>
                                <a:pt x="1730" y="3914"/>
                              </a:cubicBezTo>
                              <a:cubicBezTo>
                                <a:pt x="1888" y="3489"/>
                                <a:pt x="2204" y="3057"/>
                                <a:pt x="2508" y="2787"/>
                              </a:cubicBezTo>
                              <a:cubicBezTo>
                                <a:pt x="2502" y="2792"/>
                                <a:pt x="2495" y="2798"/>
                                <a:pt x="2489" y="2803"/>
                              </a:cubicBezTo>
                            </a:path>
                            <a:path w="10290" h="6385">
                              <a:moveTo>
                                <a:pt x="889" y="6219"/>
                              </a:moveTo>
                              <a:cubicBezTo>
                                <a:pt x="888" y="6188"/>
                                <a:pt x="885" y="6154"/>
                                <a:pt x="885" y="6121"/>
                              </a:cubicBezTo>
                              <a:cubicBezTo>
                                <a:pt x="885" y="6060"/>
                                <a:pt x="889" y="6000"/>
                                <a:pt x="892" y="5940"/>
                              </a:cubicBezTo>
                              <a:cubicBezTo>
                                <a:pt x="896" y="5862"/>
                                <a:pt x="901" y="5786"/>
                                <a:pt x="908" y="5708"/>
                              </a:cubicBezTo>
                              <a:cubicBezTo>
                                <a:pt x="931" y="5456"/>
                                <a:pt x="958" y="5201"/>
                                <a:pt x="1002" y="4951"/>
                              </a:cubicBezTo>
                              <a:cubicBezTo>
                                <a:pt x="1063" y="4609"/>
                                <a:pt x="1155" y="4279"/>
                                <a:pt x="1287" y="3959"/>
                              </a:cubicBezTo>
                              <a:cubicBezTo>
                                <a:pt x="1440" y="3587"/>
                                <a:pt x="1620" y="3266"/>
                                <a:pt x="1874" y="2953"/>
                              </a:cubicBezTo>
                              <a:cubicBezTo>
                                <a:pt x="1973" y="2832"/>
                                <a:pt x="2082" y="2716"/>
                                <a:pt x="2196" y="2609"/>
                              </a:cubicBezTo>
                              <a:cubicBezTo>
                                <a:pt x="2272" y="2537"/>
                                <a:pt x="2365" y="2436"/>
                                <a:pt x="2469" y="2406"/>
                              </a:cubicBezTo>
                              <a:cubicBezTo>
                                <a:pt x="2483" y="2402"/>
                                <a:pt x="2485" y="2422"/>
                                <a:pt x="2499" y="2418"/>
                              </a:cubicBezTo>
                            </a:path>
                            <a:path w="10290" h="6385">
                              <a:moveTo>
                                <a:pt x="2616" y="2507"/>
                              </a:moveTo>
                              <a:cubicBezTo>
                                <a:pt x="2633" y="2498"/>
                                <a:pt x="2629" y="2484"/>
                                <a:pt x="2646" y="2476"/>
                              </a:cubicBezTo>
                              <a:cubicBezTo>
                                <a:pt x="2906" y="2351"/>
                                <a:pt x="3230" y="2285"/>
                                <a:pt x="3516" y="2247"/>
                              </a:cubicBezTo>
                              <a:cubicBezTo>
                                <a:pt x="3711" y="2221"/>
                                <a:pt x="3873" y="2246"/>
                                <a:pt x="4062" y="2293"/>
                              </a:cubicBezTo>
                              <a:cubicBezTo>
                                <a:pt x="4306" y="2354"/>
                                <a:pt x="4595" y="2410"/>
                                <a:pt x="4680" y="2683"/>
                              </a:cubicBezTo>
                              <a:cubicBezTo>
                                <a:pt x="4759" y="2939"/>
                                <a:pt x="4664" y="3339"/>
                                <a:pt x="4453" y="3510"/>
                              </a:cubicBezTo>
                              <a:cubicBezTo>
                                <a:pt x="4369" y="3578"/>
                                <a:pt x="4133" y="3674"/>
                                <a:pt x="4042" y="3564"/>
                              </a:cubicBezTo>
                              <a:cubicBezTo>
                                <a:pt x="3957" y="3460"/>
                                <a:pt x="4012" y="3324"/>
                                <a:pt x="4072" y="3221"/>
                              </a:cubicBezTo>
                              <a:cubicBezTo>
                                <a:pt x="4196" y="3007"/>
                                <a:pt x="4460" y="2784"/>
                                <a:pt x="4723" y="2838"/>
                              </a:cubicBezTo>
                              <a:cubicBezTo>
                                <a:pt x="4998" y="2895"/>
                                <a:pt x="5107" y="3178"/>
                                <a:pt x="5056" y="3430"/>
                              </a:cubicBezTo>
                              <a:cubicBezTo>
                                <a:pt x="4976" y="3827"/>
                                <a:pt x="4673" y="4231"/>
                                <a:pt x="4405" y="4522"/>
                              </a:cubicBezTo>
                              <a:cubicBezTo>
                                <a:pt x="4360" y="4571"/>
                                <a:pt x="4300" y="4597"/>
                                <a:pt x="4262" y="4623"/>
                              </a:cubicBezTo>
                              <a:cubicBezTo>
                                <a:pt x="4294" y="4557"/>
                                <a:pt x="4319" y="4486"/>
                                <a:pt x="4360" y="4420"/>
                              </a:cubicBezTo>
                              <a:cubicBezTo>
                                <a:pt x="4565" y="4088"/>
                                <a:pt x="4877" y="3787"/>
                                <a:pt x="5264" y="3689"/>
                              </a:cubicBezTo>
                              <a:cubicBezTo>
                                <a:pt x="5526" y="3623"/>
                                <a:pt x="5830" y="3702"/>
                                <a:pt x="5898" y="3993"/>
                              </a:cubicBezTo>
                              <a:cubicBezTo>
                                <a:pt x="5981" y="4346"/>
                                <a:pt x="5723" y="4735"/>
                                <a:pt x="5491" y="4974"/>
                              </a:cubicBezTo>
                              <a:cubicBezTo>
                                <a:pt x="5399" y="5069"/>
                                <a:pt x="5301" y="5125"/>
                                <a:pt x="5192" y="5187"/>
                              </a:cubicBezTo>
                              <a:cubicBezTo>
                                <a:pt x="5193" y="5184"/>
                                <a:pt x="5170" y="5133"/>
                                <a:pt x="5191" y="5096"/>
                              </a:cubicBezTo>
                              <a:cubicBezTo>
                                <a:pt x="5337" y="4835"/>
                                <a:pt x="5677" y="4613"/>
                                <a:pt x="5976" y="4601"/>
                              </a:cubicBezTo>
                              <a:cubicBezTo>
                                <a:pt x="6160" y="4594"/>
                                <a:pt x="6316" y="4694"/>
                                <a:pt x="6341" y="4883"/>
                              </a:cubicBezTo>
                              <a:cubicBezTo>
                                <a:pt x="6388" y="5238"/>
                                <a:pt x="6063" y="5580"/>
                                <a:pt x="5770" y="5723"/>
                              </a:cubicBezTo>
                              <a:cubicBezTo>
                                <a:pt x="5643" y="5785"/>
                                <a:pt x="5450" y="5837"/>
                                <a:pt x="5342" y="5713"/>
                              </a:cubicBezTo>
                              <a:cubicBezTo>
                                <a:pt x="5242" y="5598"/>
                                <a:pt x="5333" y="5531"/>
                                <a:pt x="5374" y="5441"/>
                              </a:cubicBezTo>
                            </a:path>
                            <a:path w="10290" h="6385">
                              <a:moveTo>
                                <a:pt x="3807" y="2184"/>
                              </a:moveTo>
                              <a:cubicBezTo>
                                <a:pt x="3806" y="2156"/>
                                <a:pt x="3803" y="2128"/>
                                <a:pt x="3804" y="2099"/>
                              </a:cubicBezTo>
                              <a:cubicBezTo>
                                <a:pt x="3805" y="2055"/>
                                <a:pt x="3812" y="2010"/>
                                <a:pt x="3821" y="1967"/>
                              </a:cubicBezTo>
                              <a:cubicBezTo>
                                <a:pt x="3834" y="1907"/>
                                <a:pt x="3850" y="1845"/>
                                <a:pt x="3869" y="1786"/>
                              </a:cubicBezTo>
                              <a:cubicBezTo>
                                <a:pt x="3892" y="1714"/>
                                <a:pt x="3924" y="1644"/>
                                <a:pt x="3956" y="1576"/>
                              </a:cubicBezTo>
                              <a:cubicBezTo>
                                <a:pt x="3993" y="1495"/>
                                <a:pt x="4035" y="1419"/>
                                <a:pt x="4083" y="1344"/>
                              </a:cubicBezTo>
                              <a:cubicBezTo>
                                <a:pt x="4196" y="1167"/>
                                <a:pt x="4332" y="1007"/>
                                <a:pt x="4484" y="863"/>
                              </a:cubicBezTo>
                              <a:cubicBezTo>
                                <a:pt x="4610" y="744"/>
                                <a:pt x="5083" y="314"/>
                                <a:pt x="5281" y="378"/>
                              </a:cubicBezTo>
                              <a:cubicBezTo>
                                <a:pt x="5297" y="383"/>
                                <a:pt x="5273" y="401"/>
                                <a:pt x="5289" y="406"/>
                              </a:cubicBezTo>
                            </a:path>
                            <a:path w="10290" h="6385">
                              <a:moveTo>
                                <a:pt x="4215" y="2360"/>
                              </a:moveTo>
                              <a:cubicBezTo>
                                <a:pt x="4222" y="2325"/>
                                <a:pt x="4228" y="2289"/>
                                <a:pt x="4238" y="2254"/>
                              </a:cubicBezTo>
                              <a:cubicBezTo>
                                <a:pt x="4250" y="2210"/>
                                <a:pt x="4266" y="2169"/>
                                <a:pt x="4282" y="2127"/>
                              </a:cubicBezTo>
                              <a:cubicBezTo>
                                <a:pt x="4303" y="2072"/>
                                <a:pt x="4329" y="2020"/>
                                <a:pt x="4354" y="1967"/>
                              </a:cubicBezTo>
                              <a:cubicBezTo>
                                <a:pt x="4386" y="1900"/>
                                <a:pt x="4425" y="1837"/>
                                <a:pt x="4463" y="1774"/>
                              </a:cubicBezTo>
                              <a:cubicBezTo>
                                <a:pt x="4507" y="1702"/>
                                <a:pt x="4555" y="1633"/>
                                <a:pt x="4610" y="1568"/>
                              </a:cubicBezTo>
                              <a:cubicBezTo>
                                <a:pt x="4737" y="1419"/>
                                <a:pt x="4896" y="1306"/>
                                <a:pt x="5063" y="1205"/>
                              </a:cubicBezTo>
                              <a:cubicBezTo>
                                <a:pt x="5327" y="1046"/>
                                <a:pt x="5628" y="964"/>
                                <a:pt x="5929" y="1051"/>
                              </a:cubicBezTo>
                              <a:cubicBezTo>
                                <a:pt x="5957" y="1059"/>
                                <a:pt x="6001" y="1085"/>
                                <a:pt x="6031" y="1082"/>
                              </a:cubicBezTo>
                              <a:cubicBezTo>
                                <a:pt x="6042" y="1073"/>
                                <a:pt x="6045" y="1070"/>
                                <a:pt x="6040" y="1058"/>
                              </a:cubicBezTo>
                            </a:path>
                            <a:path w="10290" h="6385">
                              <a:moveTo>
                                <a:pt x="2628" y="2924"/>
                              </a:moveTo>
                              <a:cubicBezTo>
                                <a:pt x="2651" y="2910"/>
                                <a:pt x="2682" y="2893"/>
                                <a:pt x="2707" y="2886"/>
                              </a:cubicBezTo>
                              <a:cubicBezTo>
                                <a:pt x="2717" y="2884"/>
                                <a:pt x="2728" y="2883"/>
                                <a:pt x="2738" y="2881"/>
                              </a:cubicBezTo>
                            </a:path>
                            <a:path w="10290" h="6385">
                              <a:moveTo>
                                <a:pt x="5458" y="5479"/>
                              </a:moveTo>
                              <a:cubicBezTo>
                                <a:pt x="5464" y="5481"/>
                                <a:pt x="5465" y="5481"/>
                                <a:pt x="5471" y="5483"/>
                              </a:cubicBezTo>
                              <a:cubicBezTo>
                                <a:pt x="5553" y="5510"/>
                                <a:pt x="5629" y="5536"/>
                                <a:pt x="5718" y="5514"/>
                              </a:cubicBezTo>
                              <a:cubicBezTo>
                                <a:pt x="5758" y="5504"/>
                                <a:pt x="5800" y="5485"/>
                                <a:pt x="5833" y="5460"/>
                              </a:cubicBezTo>
                              <a:cubicBezTo>
                                <a:pt x="5879" y="5426"/>
                                <a:pt x="5910" y="5387"/>
                                <a:pt x="5939" y="5338"/>
                              </a:cubicBezTo>
                              <a:cubicBezTo>
                                <a:pt x="6080" y="5098"/>
                                <a:pt x="6093" y="4718"/>
                                <a:pt x="5939" y="4482"/>
                              </a:cubicBezTo>
                              <a:cubicBezTo>
                                <a:pt x="5802" y="4272"/>
                                <a:pt x="5540" y="4208"/>
                                <a:pt x="5314" y="4303"/>
                              </a:cubicBezTo>
                              <a:cubicBezTo>
                                <a:pt x="5128" y="4381"/>
                                <a:pt x="4859" y="4651"/>
                                <a:pt x="4905" y="4878"/>
                              </a:cubicBezTo>
                              <a:cubicBezTo>
                                <a:pt x="4934" y="5021"/>
                                <a:pt x="5059" y="5035"/>
                                <a:pt x="5170" y="4963"/>
                              </a:cubicBezTo>
                              <a:cubicBezTo>
                                <a:pt x="5314" y="4870"/>
                                <a:pt x="5354" y="4659"/>
                                <a:pt x="5217" y="4543"/>
                              </a:cubicBezTo>
                              <a:cubicBezTo>
                                <a:pt x="5161" y="4496"/>
                                <a:pt x="5082" y="4479"/>
                                <a:pt x="5012" y="4471"/>
                              </a:cubicBezTo>
                              <a:cubicBezTo>
                                <a:pt x="4744" y="4439"/>
                                <a:pt x="4423" y="4535"/>
                                <a:pt x="4228" y="4722"/>
                              </a:cubicBezTo>
                              <a:cubicBezTo>
                                <a:pt x="4148" y="4799"/>
                                <a:pt x="4168" y="4844"/>
                                <a:pt x="4154" y="4926"/>
                              </a:cubicBezTo>
                              <a:cubicBezTo>
                                <a:pt x="4232" y="4911"/>
                                <a:pt x="4272" y="4927"/>
                                <a:pt x="4343" y="4854"/>
                              </a:cubicBezTo>
                              <a:cubicBezTo>
                                <a:pt x="4574" y="4615"/>
                                <a:pt x="4556" y="4179"/>
                                <a:pt x="4369" y="3925"/>
                              </a:cubicBezTo>
                              <a:cubicBezTo>
                                <a:pt x="4289" y="3816"/>
                                <a:pt x="4115" y="3677"/>
                                <a:pt x="3967" y="3712"/>
                              </a:cubicBezTo>
                              <a:cubicBezTo>
                                <a:pt x="3941" y="3718"/>
                                <a:pt x="3926" y="3750"/>
                                <a:pt x="3910" y="3755"/>
                              </a:cubicBezTo>
                              <a:cubicBezTo>
                                <a:pt x="3971" y="3787"/>
                                <a:pt x="3966" y="3846"/>
                                <a:pt x="4067" y="3791"/>
                              </a:cubicBezTo>
                              <a:cubicBezTo>
                                <a:pt x="4201" y="3719"/>
                                <a:pt x="4275" y="3464"/>
                                <a:pt x="4291" y="3329"/>
                              </a:cubicBezTo>
                              <a:cubicBezTo>
                                <a:pt x="4317" y="3099"/>
                                <a:pt x="4172" y="2709"/>
                                <a:pt x="3885" y="2713"/>
                              </a:cubicBezTo>
                              <a:cubicBezTo>
                                <a:pt x="3815" y="2714"/>
                                <a:pt x="3774" y="2744"/>
                                <a:pt x="3794" y="2817"/>
                              </a:cubicBezTo>
                              <a:cubicBezTo>
                                <a:pt x="3838" y="2981"/>
                                <a:pt x="4067" y="2956"/>
                                <a:pt x="4175" y="2898"/>
                              </a:cubicBezTo>
                              <a:cubicBezTo>
                                <a:pt x="4321" y="2820"/>
                                <a:pt x="4461" y="2642"/>
                                <a:pt x="4481" y="2475"/>
                              </a:cubicBezTo>
                              <a:cubicBezTo>
                                <a:pt x="4495" y="2355"/>
                                <a:pt x="4412" y="2292"/>
                                <a:pt x="4306" y="2273"/>
                              </a:cubicBezTo>
                              <a:cubicBezTo>
                                <a:pt x="4289" y="2270"/>
                                <a:pt x="4245" y="2291"/>
                                <a:pt x="4238" y="2289"/>
                              </a:cubicBezTo>
                              <a:cubicBezTo>
                                <a:pt x="4225" y="2285"/>
                                <a:pt x="4290" y="2278"/>
                                <a:pt x="4276" y="2279"/>
                              </a:cubicBezTo>
                            </a:path>
                            <a:path w="10290" h="6385">
                              <a:moveTo>
                                <a:pt x="4088" y="1938"/>
                              </a:moveTo>
                              <a:cubicBezTo>
                                <a:pt x="4088" y="1943"/>
                                <a:pt x="4087" y="1938"/>
                                <a:pt x="4088" y="1943"/>
                              </a:cubicBezTo>
                              <a:cubicBezTo>
                                <a:pt x="4091" y="1961"/>
                                <a:pt x="4101" y="1975"/>
                                <a:pt x="4109" y="1992"/>
                              </a:cubicBezTo>
                              <a:cubicBezTo>
                                <a:pt x="4129" y="2031"/>
                                <a:pt x="4154" y="2067"/>
                                <a:pt x="4180" y="2103"/>
                              </a:cubicBezTo>
                              <a:cubicBezTo>
                                <a:pt x="4209" y="2142"/>
                                <a:pt x="4239" y="2179"/>
                                <a:pt x="4273" y="2213"/>
                              </a:cubicBezTo>
                              <a:cubicBezTo>
                                <a:pt x="4285" y="2225"/>
                                <a:pt x="4302" y="2241"/>
                                <a:pt x="4313" y="2247"/>
                              </a:cubicBezTo>
                              <a:cubicBezTo>
                                <a:pt x="4307" y="2233"/>
                                <a:pt x="4301" y="2218"/>
                                <a:pt x="4293" y="2204"/>
                              </a:cubicBezTo>
                            </a:path>
                            <a:path w="10290" h="6385">
                              <a:moveTo>
                                <a:pt x="4047" y="1971"/>
                              </a:moveTo>
                              <a:cubicBezTo>
                                <a:pt x="4038" y="1970"/>
                                <a:pt x="4029" y="1976"/>
                                <a:pt x="4024" y="1963"/>
                              </a:cubicBezTo>
                              <a:cubicBezTo>
                                <a:pt x="4019" y="1949"/>
                                <a:pt x="4024" y="1921"/>
                                <a:pt x="4026" y="1907"/>
                              </a:cubicBezTo>
                              <a:cubicBezTo>
                                <a:pt x="4033" y="1866"/>
                                <a:pt x="4040" y="1820"/>
                                <a:pt x="4057" y="1781"/>
                              </a:cubicBezTo>
                              <a:cubicBezTo>
                                <a:pt x="4071" y="1750"/>
                                <a:pt x="4088" y="1721"/>
                                <a:pt x="4118" y="1708"/>
                              </a:cubicBezTo>
                              <a:cubicBezTo>
                                <a:pt x="4134" y="1726"/>
                                <a:pt x="4141" y="1734"/>
                                <a:pt x="4142" y="1763"/>
                              </a:cubicBezTo>
                              <a:cubicBezTo>
                                <a:pt x="4144" y="1808"/>
                                <a:pt x="4137" y="1855"/>
                                <a:pt x="4130" y="1899"/>
                              </a:cubicBezTo>
                              <a:cubicBezTo>
                                <a:pt x="4124" y="1939"/>
                                <a:pt x="4113" y="1979"/>
                                <a:pt x="4102" y="2018"/>
                              </a:cubicBezTo>
                              <a:cubicBezTo>
                                <a:pt x="4098" y="2032"/>
                                <a:pt x="4094" y="2042"/>
                                <a:pt x="4088" y="2055"/>
                              </a:cubicBezTo>
                              <a:cubicBezTo>
                                <a:pt x="4090" y="2048"/>
                                <a:pt x="4089" y="2051"/>
                                <a:pt x="4091" y="2044"/>
                              </a:cubicBezTo>
                              <a:cubicBezTo>
                                <a:pt x="4100" y="2017"/>
                                <a:pt x="4111" y="1995"/>
                                <a:pt x="4126" y="1971"/>
                              </a:cubicBezTo>
                              <a:cubicBezTo>
                                <a:pt x="4143" y="1945"/>
                                <a:pt x="4157" y="1917"/>
                                <a:pt x="4186" y="1903"/>
                              </a:cubicBezTo>
                              <a:cubicBezTo>
                                <a:pt x="4210" y="1892"/>
                                <a:pt x="4230" y="1904"/>
                                <a:pt x="4243" y="1925"/>
                              </a:cubicBezTo>
                              <a:cubicBezTo>
                                <a:pt x="4263" y="1957"/>
                                <a:pt x="4268" y="1995"/>
                                <a:pt x="4271" y="2031"/>
                              </a:cubicBezTo>
                              <a:cubicBezTo>
                                <a:pt x="4274" y="2075"/>
                                <a:pt x="4272" y="2117"/>
                                <a:pt x="4259" y="2159"/>
                              </a:cubicBezTo>
                              <a:cubicBezTo>
                                <a:pt x="4250" y="2187"/>
                                <a:pt x="4238" y="2220"/>
                                <a:pt x="4211" y="2234"/>
                              </a:cubicBezTo>
                              <a:cubicBezTo>
                                <a:pt x="4185" y="2248"/>
                                <a:pt x="4173" y="2217"/>
                                <a:pt x="4166" y="2199"/>
                              </a:cubicBezTo>
                              <a:cubicBezTo>
                                <a:pt x="4163" y="2190"/>
                                <a:pt x="4161" y="2181"/>
                                <a:pt x="4158" y="2172"/>
                              </a:cubicBezTo>
                            </a:path>
                            <a:path w="10290" h="6385">
                              <a:moveTo>
                                <a:pt x="4191" y="1684"/>
                              </a:moveTo>
                              <a:cubicBezTo>
                                <a:pt x="4194" y="1673"/>
                                <a:pt x="4192" y="1678"/>
                                <a:pt x="4187" y="1668"/>
                              </a:cubicBezTo>
                              <a:cubicBezTo>
                                <a:pt x="4190" y="1678"/>
                                <a:pt x="4193" y="1691"/>
                                <a:pt x="4198" y="1701"/>
                              </a:cubicBezTo>
                              <a:cubicBezTo>
                                <a:pt x="4212" y="1729"/>
                                <a:pt x="4223" y="1760"/>
                                <a:pt x="4238" y="1787"/>
                              </a:cubicBezTo>
                              <a:cubicBezTo>
                                <a:pt x="4256" y="1820"/>
                                <a:pt x="4280" y="1849"/>
                                <a:pt x="4306" y="1875"/>
                              </a:cubicBezTo>
                              <a:cubicBezTo>
                                <a:pt x="4315" y="1884"/>
                                <a:pt x="4326" y="1893"/>
                                <a:pt x="4339" y="1888"/>
                              </a:cubicBezTo>
                              <a:cubicBezTo>
                                <a:pt x="4357" y="1881"/>
                                <a:pt x="4353" y="1856"/>
                                <a:pt x="4358" y="1842"/>
                              </a:cubicBezTo>
                              <a:cubicBezTo>
                                <a:pt x="4369" y="1813"/>
                                <a:pt x="4377" y="1779"/>
                                <a:pt x="4381" y="1747"/>
                              </a:cubicBezTo>
                              <a:cubicBezTo>
                                <a:pt x="4382" y="1722"/>
                                <a:pt x="4382" y="1714"/>
                                <a:pt x="4384" y="1697"/>
                              </a:cubicBezTo>
                            </a:path>
                            <a:path w="10290" h="6385">
                              <a:moveTo>
                                <a:pt x="4351" y="1511"/>
                              </a:moveTo>
                              <a:cubicBezTo>
                                <a:pt x="4342" y="1502"/>
                                <a:pt x="4344" y="1504"/>
                                <a:pt x="4340" y="1499"/>
                              </a:cubicBezTo>
                              <a:cubicBezTo>
                                <a:pt x="4337" y="1506"/>
                                <a:pt x="4340" y="1514"/>
                                <a:pt x="4342" y="1532"/>
                              </a:cubicBezTo>
                              <a:cubicBezTo>
                                <a:pt x="4347" y="1566"/>
                                <a:pt x="4354" y="1598"/>
                                <a:pt x="4364" y="1631"/>
                              </a:cubicBezTo>
                              <a:cubicBezTo>
                                <a:pt x="4375" y="1667"/>
                                <a:pt x="4386" y="1702"/>
                                <a:pt x="4410" y="1731"/>
                              </a:cubicBezTo>
                              <a:cubicBezTo>
                                <a:pt x="4424" y="1748"/>
                                <a:pt x="4446" y="1766"/>
                                <a:pt x="4467" y="1747"/>
                              </a:cubicBezTo>
                              <a:cubicBezTo>
                                <a:pt x="4490" y="1726"/>
                                <a:pt x="4496" y="1686"/>
                                <a:pt x="4499" y="1657"/>
                              </a:cubicBezTo>
                              <a:cubicBezTo>
                                <a:pt x="4503" y="1618"/>
                                <a:pt x="4495" y="1577"/>
                                <a:pt x="4475" y="1543"/>
                              </a:cubicBezTo>
                              <a:cubicBezTo>
                                <a:pt x="4461" y="1520"/>
                                <a:pt x="4434" y="1498"/>
                                <a:pt x="4405" y="1506"/>
                              </a:cubicBezTo>
                              <a:cubicBezTo>
                                <a:pt x="4374" y="1514"/>
                                <a:pt x="4365" y="1534"/>
                                <a:pt x="4350" y="1559"/>
                              </a:cubicBezTo>
                              <a:cubicBezTo>
                                <a:pt x="4341" y="1572"/>
                                <a:pt x="4338" y="1577"/>
                                <a:pt x="4336" y="1588"/>
                              </a:cubicBezTo>
                            </a:path>
                            <a:path w="10290" h="6385">
                              <a:moveTo>
                                <a:pt x="4550" y="1307"/>
                              </a:moveTo>
                              <a:cubicBezTo>
                                <a:pt x="4546" y="1319"/>
                                <a:pt x="4548" y="1331"/>
                                <a:pt x="4544" y="1344"/>
                              </a:cubicBezTo>
                              <a:cubicBezTo>
                                <a:pt x="4536" y="1370"/>
                                <a:pt x="4551" y="1393"/>
                                <a:pt x="4563" y="1418"/>
                              </a:cubicBezTo>
                              <a:cubicBezTo>
                                <a:pt x="4576" y="1445"/>
                                <a:pt x="4593" y="1471"/>
                                <a:pt x="4615" y="1491"/>
                              </a:cubicBezTo>
                              <a:cubicBezTo>
                                <a:pt x="4625" y="1500"/>
                                <a:pt x="4649" y="1521"/>
                                <a:pt x="4665" y="1516"/>
                              </a:cubicBezTo>
                              <a:cubicBezTo>
                                <a:pt x="4679" y="1511"/>
                                <a:pt x="4683" y="1483"/>
                                <a:pt x="4681" y="1471"/>
                              </a:cubicBezTo>
                              <a:cubicBezTo>
                                <a:pt x="4676" y="1443"/>
                                <a:pt x="4657" y="1410"/>
                                <a:pt x="4637" y="1391"/>
                              </a:cubicBezTo>
                              <a:cubicBezTo>
                                <a:pt x="4619" y="1374"/>
                                <a:pt x="4585" y="1351"/>
                                <a:pt x="4558" y="1361"/>
                              </a:cubicBezTo>
                              <a:cubicBezTo>
                                <a:pt x="4533" y="1370"/>
                                <a:pt x="4518" y="1395"/>
                                <a:pt x="4510" y="1417"/>
                              </a:cubicBezTo>
                              <a:cubicBezTo>
                                <a:pt x="4509" y="1421"/>
                                <a:pt x="4507" y="1426"/>
                                <a:pt x="4506" y="1430"/>
                              </a:cubicBezTo>
                            </a:path>
                            <a:path w="10290" h="6385">
                              <a:moveTo>
                                <a:pt x="4689" y="1164"/>
                              </a:moveTo>
                              <a:cubicBezTo>
                                <a:pt x="4694" y="1178"/>
                                <a:pt x="4699" y="1185"/>
                                <a:pt x="4707" y="1200"/>
                              </a:cubicBezTo>
                              <a:cubicBezTo>
                                <a:pt x="4726" y="1235"/>
                                <a:pt x="4747" y="1269"/>
                                <a:pt x="4768" y="1303"/>
                              </a:cubicBezTo>
                              <a:cubicBezTo>
                                <a:pt x="4791" y="1341"/>
                                <a:pt x="4813" y="1379"/>
                                <a:pt x="4839" y="1416"/>
                              </a:cubicBezTo>
                              <a:cubicBezTo>
                                <a:pt x="4849" y="1430"/>
                                <a:pt x="4858" y="1444"/>
                                <a:pt x="4869" y="1457"/>
                              </a:cubicBezTo>
                              <a:cubicBezTo>
                                <a:pt x="4867" y="1449"/>
                                <a:pt x="4860" y="1430"/>
                                <a:pt x="4852" y="1418"/>
                              </a:cubicBezTo>
                              <a:cubicBezTo>
                                <a:pt x="4837" y="1395"/>
                                <a:pt x="4831" y="1386"/>
                                <a:pt x="4821" y="1370"/>
                              </a:cubicBezTo>
                            </a:path>
                            <a:path w="10290" h="6385">
                              <a:moveTo>
                                <a:pt x="4698" y="1207"/>
                              </a:moveTo>
                              <a:cubicBezTo>
                                <a:pt x="4685" y="1193"/>
                                <a:pt x="4685" y="1203"/>
                                <a:pt x="4690" y="1191"/>
                              </a:cubicBezTo>
                              <a:cubicBezTo>
                                <a:pt x="4699" y="1171"/>
                                <a:pt x="4734" y="1155"/>
                                <a:pt x="4750" y="1142"/>
                              </a:cubicBezTo>
                              <a:cubicBezTo>
                                <a:pt x="4780" y="1117"/>
                                <a:pt x="4813" y="1095"/>
                                <a:pt x="4851" y="1084"/>
                              </a:cubicBezTo>
                              <a:cubicBezTo>
                                <a:pt x="4881" y="1075"/>
                                <a:pt x="4914" y="1074"/>
                                <a:pt x="4930" y="1106"/>
                              </a:cubicBezTo>
                              <a:cubicBezTo>
                                <a:pt x="4951" y="1147"/>
                                <a:pt x="4933" y="1204"/>
                                <a:pt x="4922" y="1245"/>
                              </a:cubicBezTo>
                              <a:cubicBezTo>
                                <a:pt x="4907" y="1302"/>
                                <a:pt x="4884" y="1353"/>
                                <a:pt x="4855" y="1404"/>
                              </a:cubicBezTo>
                              <a:cubicBezTo>
                                <a:pt x="4842" y="1427"/>
                                <a:pt x="4829" y="1457"/>
                                <a:pt x="4806" y="1465"/>
                              </a:cubicBezTo>
                              <a:cubicBezTo>
                                <a:pt x="4806" y="1452"/>
                                <a:pt x="4804" y="1442"/>
                                <a:pt x="4807" y="1423"/>
                              </a:cubicBezTo>
                            </a:path>
                            <a:path w="10290" h="6385">
                              <a:moveTo>
                                <a:pt x="5101" y="827"/>
                              </a:moveTo>
                              <a:cubicBezTo>
                                <a:pt x="5099" y="832"/>
                                <a:pt x="5102" y="822"/>
                                <a:pt x="5099" y="831"/>
                              </a:cubicBezTo>
                              <a:cubicBezTo>
                                <a:pt x="5097" y="836"/>
                                <a:pt x="5093" y="837"/>
                                <a:pt x="5092" y="853"/>
                              </a:cubicBezTo>
                              <a:cubicBezTo>
                                <a:pt x="5090" y="882"/>
                                <a:pt x="5091" y="911"/>
                                <a:pt x="5091" y="940"/>
                              </a:cubicBezTo>
                              <a:cubicBezTo>
                                <a:pt x="5092" y="986"/>
                                <a:pt x="5097" y="1029"/>
                                <a:pt x="5108" y="1074"/>
                              </a:cubicBezTo>
                              <a:cubicBezTo>
                                <a:pt x="5116" y="1108"/>
                                <a:pt x="5126" y="1144"/>
                                <a:pt x="5157" y="1164"/>
                              </a:cubicBezTo>
                              <a:cubicBezTo>
                                <a:pt x="5184" y="1182"/>
                                <a:pt x="5225" y="1165"/>
                                <a:pt x="5242" y="1141"/>
                              </a:cubicBezTo>
                              <a:cubicBezTo>
                                <a:pt x="5265" y="1108"/>
                                <a:pt x="5282" y="1062"/>
                                <a:pt x="5298" y="1025"/>
                              </a:cubicBezTo>
                              <a:cubicBezTo>
                                <a:pt x="5302" y="1015"/>
                                <a:pt x="5307" y="1004"/>
                                <a:pt x="5311" y="994"/>
                              </a:cubicBezTo>
                            </a:path>
                            <a:path w="10290" h="6385">
                              <a:moveTo>
                                <a:pt x="5350" y="784"/>
                              </a:moveTo>
                              <a:cubicBezTo>
                                <a:pt x="5347" y="786"/>
                                <a:pt x="5339" y="791"/>
                                <a:pt x="5339" y="799"/>
                              </a:cubicBezTo>
                              <a:cubicBezTo>
                                <a:pt x="5339" y="820"/>
                                <a:pt x="5352" y="845"/>
                                <a:pt x="5357" y="865"/>
                              </a:cubicBezTo>
                              <a:cubicBezTo>
                                <a:pt x="5365" y="898"/>
                                <a:pt x="5376" y="929"/>
                                <a:pt x="5387" y="961"/>
                              </a:cubicBezTo>
                              <a:cubicBezTo>
                                <a:pt x="5396" y="987"/>
                                <a:pt x="5409" y="1014"/>
                                <a:pt x="5424" y="1037"/>
                              </a:cubicBezTo>
                              <a:cubicBezTo>
                                <a:pt x="5432" y="1050"/>
                                <a:pt x="5444" y="1069"/>
                                <a:pt x="5457" y="1077"/>
                              </a:cubicBezTo>
                              <a:cubicBezTo>
                                <a:pt x="5472" y="1086"/>
                                <a:pt x="5487" y="1078"/>
                                <a:pt x="5500" y="1070"/>
                              </a:cubicBezTo>
                              <a:cubicBezTo>
                                <a:pt x="5523" y="1055"/>
                                <a:pt x="5547" y="1036"/>
                                <a:pt x="5565" y="1015"/>
                              </a:cubicBezTo>
                              <a:cubicBezTo>
                                <a:pt x="5585" y="992"/>
                                <a:pt x="5594" y="969"/>
                                <a:pt x="5595" y="940"/>
                              </a:cubicBezTo>
                            </a:path>
                            <a:path w="10290" h="6385">
                              <a:moveTo>
                                <a:pt x="5386" y="961"/>
                              </a:moveTo>
                              <a:cubicBezTo>
                                <a:pt x="5389" y="962"/>
                                <a:pt x="5387" y="958"/>
                                <a:pt x="5401" y="945"/>
                              </a:cubicBezTo>
                              <a:cubicBezTo>
                                <a:pt x="5427" y="919"/>
                                <a:pt x="5457" y="895"/>
                                <a:pt x="5486" y="872"/>
                              </a:cubicBezTo>
                              <a:cubicBezTo>
                                <a:pt x="5516" y="848"/>
                                <a:pt x="5537" y="821"/>
                                <a:pt x="5555" y="788"/>
                              </a:cubicBezTo>
                            </a:path>
                            <a:path w="10290" h="6385">
                              <a:moveTo>
                                <a:pt x="5360" y="834"/>
                              </a:moveTo>
                              <a:cubicBezTo>
                                <a:pt x="5367" y="823"/>
                                <a:pt x="5369" y="818"/>
                                <a:pt x="5379" y="809"/>
                              </a:cubicBezTo>
                              <a:cubicBezTo>
                                <a:pt x="5412" y="780"/>
                                <a:pt x="5446" y="753"/>
                                <a:pt x="5481" y="726"/>
                              </a:cubicBezTo>
                              <a:cubicBezTo>
                                <a:pt x="5518" y="697"/>
                                <a:pt x="5556" y="665"/>
                                <a:pt x="5599" y="646"/>
                              </a:cubicBezTo>
                              <a:cubicBezTo>
                                <a:pt x="5625" y="634"/>
                                <a:pt x="5641" y="630"/>
                                <a:pt x="5660" y="650"/>
                              </a:cubicBezTo>
                              <a:cubicBezTo>
                                <a:pt x="5682" y="672"/>
                                <a:pt x="5676" y="717"/>
                                <a:pt x="5678" y="744"/>
                              </a:cubicBezTo>
                              <a:cubicBezTo>
                                <a:pt x="5681" y="792"/>
                                <a:pt x="5678" y="840"/>
                                <a:pt x="5681" y="888"/>
                              </a:cubicBezTo>
                              <a:cubicBezTo>
                                <a:pt x="5683" y="923"/>
                                <a:pt x="5685" y="959"/>
                                <a:pt x="5691" y="994"/>
                              </a:cubicBezTo>
                              <a:cubicBezTo>
                                <a:pt x="5694" y="1007"/>
                                <a:pt x="5694" y="1010"/>
                                <a:pt x="5700" y="1016"/>
                              </a:cubicBezTo>
                              <a:cubicBezTo>
                                <a:pt x="5716" y="1008"/>
                                <a:pt x="5726" y="1003"/>
                                <a:pt x="5738" y="984"/>
                              </a:cubicBezTo>
                              <a:cubicBezTo>
                                <a:pt x="5760" y="948"/>
                                <a:pt x="5776" y="913"/>
                                <a:pt x="5795" y="875"/>
                              </a:cubicBezTo>
                              <a:cubicBezTo>
                                <a:pt x="5811" y="844"/>
                                <a:pt x="5816" y="833"/>
                                <a:pt x="5826" y="812"/>
                              </a:cubicBezTo>
                            </a:path>
                            <a:path w="10290" h="6385">
                              <a:moveTo>
                                <a:pt x="6708" y="576"/>
                              </a:moveTo>
                              <a:cubicBezTo>
                                <a:pt x="6705" y="576"/>
                                <a:pt x="6702" y="565"/>
                                <a:pt x="6696" y="571"/>
                              </a:cubicBezTo>
                              <a:cubicBezTo>
                                <a:pt x="6690" y="577"/>
                                <a:pt x="6691" y="608"/>
                                <a:pt x="6691" y="616"/>
                              </a:cubicBezTo>
                              <a:cubicBezTo>
                                <a:pt x="6694" y="661"/>
                                <a:pt x="6694" y="706"/>
                                <a:pt x="6695" y="752"/>
                              </a:cubicBezTo>
                              <a:cubicBezTo>
                                <a:pt x="6696" y="810"/>
                                <a:pt x="6702" y="866"/>
                                <a:pt x="6707" y="924"/>
                              </a:cubicBezTo>
                              <a:cubicBezTo>
                                <a:pt x="6710" y="953"/>
                                <a:pt x="6709" y="982"/>
                                <a:pt x="6714" y="1010"/>
                              </a:cubicBezTo>
                              <a:cubicBezTo>
                                <a:pt x="6714" y="1010"/>
                                <a:pt x="6715" y="1010"/>
                                <a:pt x="6715" y="1010"/>
                              </a:cubicBezTo>
                              <a:cubicBezTo>
                                <a:pt x="6712" y="981"/>
                                <a:pt x="6707" y="952"/>
                                <a:pt x="6704" y="923"/>
                              </a:cubicBezTo>
                              <a:cubicBezTo>
                                <a:pt x="6698" y="860"/>
                                <a:pt x="6692" y="795"/>
                                <a:pt x="6696" y="731"/>
                              </a:cubicBezTo>
                              <a:cubicBezTo>
                                <a:pt x="6700" y="677"/>
                                <a:pt x="6710" y="615"/>
                                <a:pt x="6734" y="565"/>
                              </a:cubicBezTo>
                              <a:cubicBezTo>
                                <a:pt x="6746" y="541"/>
                                <a:pt x="6769" y="508"/>
                                <a:pt x="6799" y="507"/>
                              </a:cubicBezTo>
                              <a:cubicBezTo>
                                <a:pt x="6822" y="506"/>
                                <a:pt x="6838" y="522"/>
                                <a:pt x="6844" y="543"/>
                              </a:cubicBezTo>
                              <a:cubicBezTo>
                                <a:pt x="6853" y="578"/>
                                <a:pt x="6828" y="617"/>
                                <a:pt x="6806" y="641"/>
                              </a:cubicBezTo>
                              <a:cubicBezTo>
                                <a:pt x="6783" y="666"/>
                                <a:pt x="6751" y="687"/>
                                <a:pt x="6720" y="701"/>
                              </a:cubicBezTo>
                              <a:cubicBezTo>
                                <a:pt x="6707" y="707"/>
                                <a:pt x="6682" y="717"/>
                                <a:pt x="6669" y="709"/>
                              </a:cubicBezTo>
                              <a:cubicBezTo>
                                <a:pt x="6671" y="708"/>
                                <a:pt x="6674" y="708"/>
                                <a:pt x="6676" y="707"/>
                              </a:cubicBezTo>
                            </a:path>
                            <a:path w="10290" h="6385">
                              <a:moveTo>
                                <a:pt x="6999" y="680"/>
                              </a:moveTo>
                              <a:cubicBezTo>
                                <a:pt x="7001" y="679"/>
                                <a:pt x="7001" y="680"/>
                                <a:pt x="7002" y="678"/>
                              </a:cubicBezTo>
                              <a:cubicBezTo>
                                <a:pt x="7003" y="677"/>
                                <a:pt x="7002" y="676"/>
                                <a:pt x="7003" y="677"/>
                              </a:cubicBezTo>
                              <a:cubicBezTo>
                                <a:pt x="7005" y="680"/>
                                <a:pt x="6999" y="678"/>
                                <a:pt x="6998" y="683"/>
                              </a:cubicBezTo>
                              <a:cubicBezTo>
                                <a:pt x="6996" y="698"/>
                                <a:pt x="7000" y="718"/>
                                <a:pt x="7001" y="733"/>
                              </a:cubicBezTo>
                              <a:cubicBezTo>
                                <a:pt x="7004" y="770"/>
                                <a:pt x="7007" y="807"/>
                                <a:pt x="7009" y="844"/>
                              </a:cubicBezTo>
                              <a:cubicBezTo>
                                <a:pt x="7010" y="876"/>
                                <a:pt x="7007" y="907"/>
                                <a:pt x="7005" y="939"/>
                              </a:cubicBezTo>
                              <a:cubicBezTo>
                                <a:pt x="7005" y="949"/>
                                <a:pt x="7006" y="951"/>
                                <a:pt x="7002" y="956"/>
                              </a:cubicBezTo>
                              <a:cubicBezTo>
                                <a:pt x="7000" y="938"/>
                                <a:pt x="7001" y="923"/>
                                <a:pt x="7004" y="905"/>
                              </a:cubicBezTo>
                              <a:cubicBezTo>
                                <a:pt x="7011" y="863"/>
                                <a:pt x="7021" y="823"/>
                                <a:pt x="7033" y="783"/>
                              </a:cubicBezTo>
                              <a:cubicBezTo>
                                <a:pt x="7045" y="742"/>
                                <a:pt x="7064" y="718"/>
                                <a:pt x="7091" y="688"/>
                              </a:cubicBezTo>
                              <a:cubicBezTo>
                                <a:pt x="7109" y="669"/>
                                <a:pt x="7126" y="659"/>
                                <a:pt x="7153" y="657"/>
                              </a:cubicBezTo>
                              <a:cubicBezTo>
                                <a:pt x="7168" y="656"/>
                                <a:pt x="7178" y="659"/>
                                <a:pt x="7188" y="670"/>
                              </a:cubicBezTo>
                              <a:cubicBezTo>
                                <a:pt x="7200" y="684"/>
                                <a:pt x="7186" y="707"/>
                                <a:pt x="7184" y="722"/>
                              </a:cubicBezTo>
                              <a:cubicBezTo>
                                <a:pt x="7180" y="750"/>
                                <a:pt x="7172" y="776"/>
                                <a:pt x="7171" y="805"/>
                              </a:cubicBezTo>
                              <a:cubicBezTo>
                                <a:pt x="7171" y="822"/>
                                <a:pt x="7170" y="869"/>
                                <a:pt x="7185" y="882"/>
                              </a:cubicBezTo>
                              <a:cubicBezTo>
                                <a:pt x="7190" y="887"/>
                                <a:pt x="7192" y="889"/>
                                <a:pt x="7198" y="888"/>
                              </a:cubicBezTo>
                              <a:cubicBezTo>
                                <a:pt x="7211" y="875"/>
                                <a:pt x="7222" y="860"/>
                                <a:pt x="7227" y="842"/>
                              </a:cubicBezTo>
                              <a:cubicBezTo>
                                <a:pt x="7237" y="809"/>
                                <a:pt x="7241" y="774"/>
                                <a:pt x="7241" y="741"/>
                              </a:cubicBezTo>
                              <a:cubicBezTo>
                                <a:pt x="7241" y="716"/>
                                <a:pt x="7233" y="688"/>
                                <a:pt x="7219" y="668"/>
                              </a:cubicBezTo>
                              <a:cubicBezTo>
                                <a:pt x="7211" y="660"/>
                                <a:pt x="7210" y="660"/>
                                <a:pt x="7207" y="655"/>
                              </a:cubicBezTo>
                            </a:path>
                            <a:path w="10290" h="6385">
                              <a:moveTo>
                                <a:pt x="7406" y="449"/>
                              </a:moveTo>
                              <a:cubicBezTo>
                                <a:pt x="7406" y="449"/>
                                <a:pt x="7409" y="461"/>
                                <a:pt x="7407" y="473"/>
                              </a:cubicBezTo>
                              <a:cubicBezTo>
                                <a:pt x="7401" y="510"/>
                                <a:pt x="7402" y="548"/>
                                <a:pt x="7403" y="585"/>
                              </a:cubicBezTo>
                              <a:cubicBezTo>
                                <a:pt x="7404" y="636"/>
                                <a:pt x="7403" y="687"/>
                                <a:pt x="7406" y="738"/>
                              </a:cubicBezTo>
                              <a:cubicBezTo>
                                <a:pt x="7408" y="772"/>
                                <a:pt x="7417" y="805"/>
                                <a:pt x="7413" y="839"/>
                              </a:cubicBezTo>
                              <a:cubicBezTo>
                                <a:pt x="7412" y="839"/>
                                <a:pt x="7412" y="840"/>
                                <a:pt x="7411" y="840"/>
                              </a:cubicBezTo>
                            </a:path>
                            <a:path w="10290" h="6385">
                              <a:moveTo>
                                <a:pt x="7336" y="724"/>
                              </a:moveTo>
                              <a:cubicBezTo>
                                <a:pt x="7333" y="736"/>
                                <a:pt x="7317" y="756"/>
                                <a:pt x="7332" y="769"/>
                              </a:cubicBezTo>
                              <a:cubicBezTo>
                                <a:pt x="7351" y="785"/>
                                <a:pt x="7381" y="786"/>
                                <a:pt x="7404" y="783"/>
                              </a:cubicBezTo>
                              <a:cubicBezTo>
                                <a:pt x="7445" y="777"/>
                                <a:pt x="7485" y="755"/>
                                <a:pt x="7519" y="733"/>
                              </a:cubicBezTo>
                              <a:cubicBezTo>
                                <a:pt x="7553" y="711"/>
                                <a:pt x="7584" y="683"/>
                                <a:pt x="7605" y="648"/>
                              </a:cubicBezTo>
                              <a:cubicBezTo>
                                <a:pt x="7615" y="630"/>
                                <a:pt x="7616" y="620"/>
                                <a:pt x="7615" y="602"/>
                              </a:cubicBezTo>
                              <a:cubicBezTo>
                                <a:pt x="7595" y="610"/>
                                <a:pt x="7592" y="611"/>
                                <a:pt x="7580" y="634"/>
                              </a:cubicBezTo>
                              <a:cubicBezTo>
                                <a:pt x="7565" y="664"/>
                                <a:pt x="7556" y="701"/>
                                <a:pt x="7554" y="735"/>
                              </a:cubicBezTo>
                              <a:cubicBezTo>
                                <a:pt x="7553" y="763"/>
                                <a:pt x="7554" y="804"/>
                                <a:pt x="7578" y="823"/>
                              </a:cubicBezTo>
                              <a:cubicBezTo>
                                <a:pt x="7599" y="840"/>
                                <a:pt x="7636" y="829"/>
                                <a:pt x="7656" y="817"/>
                              </a:cubicBezTo>
                              <a:cubicBezTo>
                                <a:pt x="7692" y="795"/>
                                <a:pt x="7719" y="763"/>
                                <a:pt x="7743" y="730"/>
                              </a:cubicBezTo>
                              <a:cubicBezTo>
                                <a:pt x="7758" y="710"/>
                                <a:pt x="7769" y="689"/>
                                <a:pt x="7781" y="667"/>
                              </a:cubicBezTo>
                              <a:cubicBezTo>
                                <a:pt x="7776" y="684"/>
                                <a:pt x="7773" y="700"/>
                                <a:pt x="7770" y="717"/>
                              </a:cubicBezTo>
                              <a:cubicBezTo>
                                <a:pt x="7766" y="743"/>
                                <a:pt x="7760" y="773"/>
                                <a:pt x="7762" y="799"/>
                              </a:cubicBezTo>
                              <a:cubicBezTo>
                                <a:pt x="7763" y="818"/>
                                <a:pt x="7771" y="826"/>
                                <a:pt x="7782" y="837"/>
                              </a:cubicBezTo>
                              <a:cubicBezTo>
                                <a:pt x="7796" y="814"/>
                                <a:pt x="7802" y="797"/>
                                <a:pt x="7809" y="769"/>
                              </a:cubicBezTo>
                            </a:path>
                            <a:path w="10290" h="6385">
                              <a:moveTo>
                                <a:pt x="7739" y="437"/>
                              </a:moveTo>
                              <a:cubicBezTo>
                                <a:pt x="7729" y="439"/>
                                <a:pt x="7721" y="448"/>
                                <a:pt x="7715" y="443"/>
                              </a:cubicBezTo>
                              <a:cubicBezTo>
                                <a:pt x="7730" y="453"/>
                                <a:pt x="7736" y="454"/>
                                <a:pt x="7754" y="461"/>
                              </a:cubicBezTo>
                            </a:path>
                            <a:path w="10290" h="6385">
                              <a:moveTo>
                                <a:pt x="7919" y="586"/>
                              </a:moveTo>
                              <a:cubicBezTo>
                                <a:pt x="7931" y="632"/>
                                <a:pt x="7938" y="682"/>
                                <a:pt x="7941" y="729"/>
                              </a:cubicBezTo>
                              <a:cubicBezTo>
                                <a:pt x="7943" y="757"/>
                                <a:pt x="7944" y="784"/>
                                <a:pt x="7946" y="812"/>
                              </a:cubicBezTo>
                              <a:cubicBezTo>
                                <a:pt x="7947" y="823"/>
                                <a:pt x="7949" y="824"/>
                                <a:pt x="7953" y="833"/>
                              </a:cubicBezTo>
                              <a:cubicBezTo>
                                <a:pt x="7961" y="817"/>
                                <a:pt x="7968" y="800"/>
                                <a:pt x="7976" y="783"/>
                              </a:cubicBezTo>
                              <a:cubicBezTo>
                                <a:pt x="7992" y="749"/>
                                <a:pt x="8009" y="717"/>
                                <a:pt x="8028" y="685"/>
                              </a:cubicBezTo>
                              <a:cubicBezTo>
                                <a:pt x="8039" y="666"/>
                                <a:pt x="8044" y="660"/>
                                <a:pt x="8062" y="648"/>
                              </a:cubicBezTo>
                              <a:cubicBezTo>
                                <a:pt x="8077" y="662"/>
                                <a:pt x="8077" y="679"/>
                                <a:pt x="8081" y="699"/>
                              </a:cubicBezTo>
                              <a:cubicBezTo>
                                <a:pt x="8085" y="721"/>
                                <a:pt x="8087" y="750"/>
                                <a:pt x="8100" y="769"/>
                              </a:cubicBezTo>
                              <a:cubicBezTo>
                                <a:pt x="8117" y="795"/>
                                <a:pt x="8138" y="778"/>
                                <a:pt x="8156" y="761"/>
                              </a:cubicBezTo>
                              <a:cubicBezTo>
                                <a:pt x="8162" y="755"/>
                                <a:pt x="8167" y="748"/>
                                <a:pt x="8173" y="742"/>
                              </a:cubicBezTo>
                            </a:path>
                            <a:path w="10290" h="6385">
                              <a:moveTo>
                                <a:pt x="8364" y="501"/>
                              </a:moveTo>
                              <a:cubicBezTo>
                                <a:pt x="8338" y="513"/>
                                <a:pt x="8311" y="528"/>
                                <a:pt x="8288" y="546"/>
                              </a:cubicBezTo>
                              <a:cubicBezTo>
                                <a:pt x="8262" y="566"/>
                                <a:pt x="8241" y="587"/>
                                <a:pt x="8224" y="615"/>
                              </a:cubicBezTo>
                              <a:cubicBezTo>
                                <a:pt x="8214" y="631"/>
                                <a:pt x="8206" y="647"/>
                                <a:pt x="8215" y="665"/>
                              </a:cubicBezTo>
                              <a:cubicBezTo>
                                <a:pt x="8223" y="682"/>
                                <a:pt x="8245" y="692"/>
                                <a:pt x="8261" y="699"/>
                              </a:cubicBezTo>
                              <a:cubicBezTo>
                                <a:pt x="8287" y="710"/>
                                <a:pt x="8315" y="720"/>
                                <a:pt x="8341" y="731"/>
                              </a:cubicBezTo>
                              <a:cubicBezTo>
                                <a:pt x="8358" y="738"/>
                                <a:pt x="8390" y="750"/>
                                <a:pt x="8402" y="766"/>
                              </a:cubicBezTo>
                              <a:cubicBezTo>
                                <a:pt x="8412" y="779"/>
                                <a:pt x="8402" y="793"/>
                                <a:pt x="8395" y="803"/>
                              </a:cubicBezTo>
                              <a:cubicBezTo>
                                <a:pt x="8380" y="822"/>
                                <a:pt x="8365" y="826"/>
                                <a:pt x="8345" y="837"/>
                              </a:cubicBezTo>
                              <a:cubicBezTo>
                                <a:pt x="8330" y="846"/>
                                <a:pt x="8315" y="854"/>
                                <a:pt x="8300" y="862"/>
                              </a:cubicBezTo>
                            </a:path>
                            <a:path w="10290" h="6385">
                              <a:moveTo>
                                <a:pt x="8630" y="929"/>
                              </a:moveTo>
                              <a:cubicBezTo>
                                <a:pt x="8647" y="951"/>
                                <a:pt x="8634" y="950"/>
                                <a:pt x="8630" y="973"/>
                              </a:cubicBezTo>
                              <a:cubicBezTo>
                                <a:pt x="8624" y="1004"/>
                                <a:pt x="8616" y="1035"/>
                                <a:pt x="8611" y="1066"/>
                              </a:cubicBezTo>
                              <a:cubicBezTo>
                                <a:pt x="8607" y="1090"/>
                                <a:pt x="8601" y="1109"/>
                                <a:pt x="8596" y="1132"/>
                              </a:cubicBezTo>
                            </a:path>
                            <a:path w="10290" h="6385">
                              <a:moveTo>
                                <a:pt x="8971" y="664"/>
                              </a:moveTo>
                              <a:cubicBezTo>
                                <a:pt x="8971" y="658"/>
                                <a:pt x="8973" y="659"/>
                                <a:pt x="8973" y="653"/>
                              </a:cubicBezTo>
                              <a:cubicBezTo>
                                <a:pt x="8972" y="640"/>
                                <a:pt x="8968" y="629"/>
                                <a:pt x="8961" y="618"/>
                              </a:cubicBezTo>
                              <a:cubicBezTo>
                                <a:pt x="8950" y="602"/>
                                <a:pt x="8933" y="601"/>
                                <a:pt x="8918" y="609"/>
                              </a:cubicBezTo>
                              <a:cubicBezTo>
                                <a:pt x="8890" y="623"/>
                                <a:pt x="8878" y="647"/>
                                <a:pt x="8866" y="674"/>
                              </a:cubicBezTo>
                              <a:cubicBezTo>
                                <a:pt x="8859" y="691"/>
                                <a:pt x="8843" y="736"/>
                                <a:pt x="8860" y="752"/>
                              </a:cubicBezTo>
                              <a:cubicBezTo>
                                <a:pt x="8878" y="770"/>
                                <a:pt x="8893" y="760"/>
                                <a:pt x="8910" y="745"/>
                              </a:cubicBezTo>
                              <a:cubicBezTo>
                                <a:pt x="8934" y="725"/>
                                <a:pt x="8954" y="701"/>
                                <a:pt x="8970" y="674"/>
                              </a:cubicBezTo>
                              <a:cubicBezTo>
                                <a:pt x="8978" y="660"/>
                                <a:pt x="8988" y="651"/>
                                <a:pt x="8998" y="639"/>
                              </a:cubicBezTo>
                              <a:cubicBezTo>
                                <a:pt x="9000" y="656"/>
                                <a:pt x="8999" y="673"/>
                                <a:pt x="9000" y="691"/>
                              </a:cubicBezTo>
                              <a:cubicBezTo>
                                <a:pt x="9004" y="754"/>
                                <a:pt x="9005" y="816"/>
                                <a:pt x="9012" y="879"/>
                              </a:cubicBezTo>
                              <a:cubicBezTo>
                                <a:pt x="9019" y="942"/>
                                <a:pt x="9026" y="1004"/>
                                <a:pt x="9031" y="1067"/>
                              </a:cubicBezTo>
                              <a:cubicBezTo>
                                <a:pt x="9034" y="1109"/>
                                <a:pt x="9038" y="1158"/>
                                <a:pt x="9022" y="1198"/>
                              </a:cubicBezTo>
                              <a:cubicBezTo>
                                <a:pt x="9011" y="1225"/>
                                <a:pt x="8997" y="1230"/>
                                <a:pt x="8971" y="1222"/>
                              </a:cubicBezTo>
                              <a:cubicBezTo>
                                <a:pt x="8944" y="1214"/>
                                <a:pt x="8937" y="1179"/>
                                <a:pt x="8927" y="1158"/>
                              </a:cubicBezTo>
                            </a:path>
                            <a:path w="10290" h="6385">
                              <a:moveTo>
                                <a:pt x="9253" y="456"/>
                              </a:moveTo>
                              <a:cubicBezTo>
                                <a:pt x="9249" y="462"/>
                                <a:pt x="9242" y="471"/>
                                <a:pt x="9241" y="481"/>
                              </a:cubicBezTo>
                              <a:cubicBezTo>
                                <a:pt x="9235" y="521"/>
                                <a:pt x="9230" y="562"/>
                                <a:pt x="9228" y="602"/>
                              </a:cubicBezTo>
                              <a:cubicBezTo>
                                <a:pt x="9226" y="654"/>
                                <a:pt x="9226" y="705"/>
                                <a:pt x="9225" y="757"/>
                              </a:cubicBezTo>
                              <a:cubicBezTo>
                                <a:pt x="9224" y="788"/>
                                <a:pt x="9226" y="815"/>
                                <a:pt x="9238" y="841"/>
                              </a:cubicBezTo>
                            </a:path>
                            <a:path w="10290" h="6385">
                              <a:moveTo>
                                <a:pt x="9390" y="650"/>
                              </a:moveTo>
                              <a:cubicBezTo>
                                <a:pt x="9387" y="660"/>
                                <a:pt x="9377" y="681"/>
                                <a:pt x="9376" y="694"/>
                              </a:cubicBezTo>
                              <a:cubicBezTo>
                                <a:pt x="9374" y="722"/>
                                <a:pt x="9376" y="753"/>
                                <a:pt x="9380" y="781"/>
                              </a:cubicBezTo>
                              <a:cubicBezTo>
                                <a:pt x="9382" y="797"/>
                                <a:pt x="9387" y="810"/>
                                <a:pt x="9393" y="825"/>
                              </a:cubicBezTo>
                              <a:cubicBezTo>
                                <a:pt x="9414" y="828"/>
                                <a:pt x="9421" y="820"/>
                                <a:pt x="9435" y="803"/>
                              </a:cubicBezTo>
                              <a:cubicBezTo>
                                <a:pt x="9457" y="776"/>
                                <a:pt x="9474" y="741"/>
                                <a:pt x="9488" y="710"/>
                              </a:cubicBezTo>
                              <a:cubicBezTo>
                                <a:pt x="9496" y="693"/>
                                <a:pt x="9511" y="665"/>
                                <a:pt x="9514" y="646"/>
                              </a:cubicBezTo>
                              <a:cubicBezTo>
                                <a:pt x="9513" y="645"/>
                                <a:pt x="9513" y="644"/>
                                <a:pt x="9512" y="643"/>
                              </a:cubicBezTo>
                              <a:cubicBezTo>
                                <a:pt x="9511" y="656"/>
                                <a:pt x="9510" y="674"/>
                                <a:pt x="9509" y="688"/>
                              </a:cubicBezTo>
                              <a:cubicBezTo>
                                <a:pt x="9507" y="724"/>
                                <a:pt x="9502" y="760"/>
                                <a:pt x="9503" y="797"/>
                              </a:cubicBezTo>
                              <a:cubicBezTo>
                                <a:pt x="9504" y="852"/>
                                <a:pt x="9503" y="907"/>
                                <a:pt x="9504" y="962"/>
                              </a:cubicBezTo>
                              <a:cubicBezTo>
                                <a:pt x="9504" y="984"/>
                                <a:pt x="9501" y="1013"/>
                                <a:pt x="9509" y="1033"/>
                              </a:cubicBezTo>
                              <a:cubicBezTo>
                                <a:pt x="9510" y="1032"/>
                                <a:pt x="9510" y="1030"/>
                                <a:pt x="9511" y="1029"/>
                              </a:cubicBezTo>
                            </a:path>
                            <a:path w="10290" h="6385">
                              <a:moveTo>
                                <a:pt x="9800" y="650"/>
                              </a:moveTo>
                              <a:cubicBezTo>
                                <a:pt x="9790" y="644"/>
                                <a:pt x="9781" y="638"/>
                                <a:pt x="9771" y="631"/>
                              </a:cubicBezTo>
                              <a:cubicBezTo>
                                <a:pt x="9765" y="627"/>
                                <a:pt x="9756" y="625"/>
                                <a:pt x="9747" y="629"/>
                              </a:cubicBezTo>
                              <a:cubicBezTo>
                                <a:pt x="9727" y="639"/>
                                <a:pt x="9706" y="672"/>
                                <a:pt x="9694" y="690"/>
                              </a:cubicBezTo>
                              <a:cubicBezTo>
                                <a:pt x="9668" y="727"/>
                                <a:pt x="9644" y="770"/>
                                <a:pt x="9632" y="813"/>
                              </a:cubicBezTo>
                              <a:cubicBezTo>
                                <a:pt x="9623" y="842"/>
                                <a:pt x="9616" y="884"/>
                                <a:pt x="9651" y="897"/>
                              </a:cubicBezTo>
                              <a:cubicBezTo>
                                <a:pt x="9679" y="908"/>
                                <a:pt x="9709" y="894"/>
                                <a:pt x="9736" y="887"/>
                              </a:cubicBezTo>
                            </a:path>
                            <a:path w="10290" h="6385">
                              <a:moveTo>
                                <a:pt x="10047" y="671"/>
                              </a:moveTo>
                              <a:cubicBezTo>
                                <a:pt x="10033" y="662"/>
                                <a:pt x="10048" y="662"/>
                                <a:pt x="10034" y="669"/>
                              </a:cubicBezTo>
                              <a:cubicBezTo>
                                <a:pt x="10014" y="679"/>
                                <a:pt x="10003" y="700"/>
                                <a:pt x="9991" y="719"/>
                              </a:cubicBezTo>
                              <a:cubicBezTo>
                                <a:pt x="9973" y="747"/>
                                <a:pt x="9955" y="783"/>
                                <a:pt x="9947" y="816"/>
                              </a:cubicBezTo>
                              <a:cubicBezTo>
                                <a:pt x="9942" y="835"/>
                                <a:pt x="9938" y="870"/>
                                <a:pt x="9962" y="880"/>
                              </a:cubicBezTo>
                              <a:cubicBezTo>
                                <a:pt x="9989" y="891"/>
                                <a:pt x="10024" y="872"/>
                                <a:pt x="10045" y="858"/>
                              </a:cubicBezTo>
                              <a:cubicBezTo>
                                <a:pt x="10075" y="838"/>
                                <a:pt x="10103" y="809"/>
                                <a:pt x="10118" y="776"/>
                              </a:cubicBezTo>
                              <a:cubicBezTo>
                                <a:pt x="10130" y="750"/>
                                <a:pt x="10129" y="713"/>
                                <a:pt x="10105" y="694"/>
                              </a:cubicBezTo>
                              <a:cubicBezTo>
                                <a:pt x="10085" y="679"/>
                                <a:pt x="10065" y="687"/>
                                <a:pt x="10043" y="688"/>
                              </a:cubicBezTo>
                            </a:path>
                            <a:path w="10290" h="6385">
                              <a:moveTo>
                                <a:pt x="10412" y="659"/>
                              </a:moveTo>
                              <a:cubicBezTo>
                                <a:pt x="10393" y="665"/>
                                <a:pt x="10376" y="667"/>
                                <a:pt x="10358" y="679"/>
                              </a:cubicBezTo>
                              <a:cubicBezTo>
                                <a:pt x="10334" y="695"/>
                                <a:pt x="10300" y="724"/>
                                <a:pt x="10285" y="749"/>
                              </a:cubicBezTo>
                              <a:cubicBezTo>
                                <a:pt x="10268" y="776"/>
                                <a:pt x="10251" y="818"/>
                                <a:pt x="10247" y="850"/>
                              </a:cubicBezTo>
                              <a:cubicBezTo>
                                <a:pt x="10244" y="874"/>
                                <a:pt x="10251" y="902"/>
                                <a:pt x="10280" y="903"/>
                              </a:cubicBezTo>
                              <a:cubicBezTo>
                                <a:pt x="10312" y="904"/>
                                <a:pt x="10337" y="883"/>
                                <a:pt x="10359" y="863"/>
                              </a:cubicBezTo>
                              <a:cubicBezTo>
                                <a:pt x="10387" y="837"/>
                                <a:pt x="10409" y="805"/>
                                <a:pt x="10428" y="772"/>
                              </a:cubicBezTo>
                              <a:cubicBezTo>
                                <a:pt x="10438" y="754"/>
                                <a:pt x="10440" y="734"/>
                                <a:pt x="10447" y="716"/>
                              </a:cubicBezTo>
                              <a:cubicBezTo>
                                <a:pt x="10447" y="716"/>
                                <a:pt x="10448" y="716"/>
                                <a:pt x="10448" y="716"/>
                              </a:cubicBezTo>
                              <a:cubicBezTo>
                                <a:pt x="10441" y="732"/>
                                <a:pt x="10435" y="744"/>
                                <a:pt x="10431" y="761"/>
                              </a:cubicBezTo>
                              <a:cubicBezTo>
                                <a:pt x="10405" y="866"/>
                                <a:pt x="10399" y="976"/>
                                <a:pt x="10411" y="1083"/>
                              </a:cubicBezTo>
                              <a:cubicBezTo>
                                <a:pt x="10417" y="1133"/>
                                <a:pt x="10425" y="1184"/>
                                <a:pt x="10424" y="1235"/>
                              </a:cubicBezTo>
                              <a:cubicBezTo>
                                <a:pt x="10423" y="1271"/>
                                <a:pt x="10412" y="1300"/>
                                <a:pt x="10374" y="1302"/>
                              </a:cubicBezTo>
                              <a:cubicBezTo>
                                <a:pt x="10346" y="1303"/>
                                <a:pt x="10331" y="1256"/>
                                <a:pt x="10330" y="1236"/>
                              </a:cubicBezTo>
                              <a:cubicBezTo>
                                <a:pt x="10328" y="1182"/>
                                <a:pt x="10358" y="1134"/>
                                <a:pt x="10385" y="1090"/>
                              </a:cubicBezTo>
                              <a:cubicBezTo>
                                <a:pt x="10432" y="1014"/>
                                <a:pt x="10496" y="954"/>
                                <a:pt x="10560" y="892"/>
                              </a:cubicBezTo>
                              <a:cubicBezTo>
                                <a:pt x="10598" y="855"/>
                                <a:pt x="10634" y="817"/>
                                <a:pt x="10670" y="779"/>
                              </a:cubicBezTo>
                              <a:cubicBezTo>
                                <a:pt x="10682" y="765"/>
                                <a:pt x="10686" y="762"/>
                                <a:pt x="10691" y="751"/>
                              </a:cubicBezTo>
                              <a:cubicBezTo>
                                <a:pt x="10675" y="747"/>
                                <a:pt x="10676" y="741"/>
                                <a:pt x="10651" y="753"/>
                              </a:cubicBezTo>
                              <a:cubicBezTo>
                                <a:pt x="10628" y="764"/>
                                <a:pt x="10605" y="782"/>
                                <a:pt x="10592" y="804"/>
                              </a:cubicBezTo>
                              <a:cubicBezTo>
                                <a:pt x="10560" y="858"/>
                                <a:pt x="10616" y="877"/>
                                <a:pt x="10658" y="873"/>
                              </a:cubicBezTo>
                              <a:cubicBezTo>
                                <a:pt x="10690" y="870"/>
                                <a:pt x="10711" y="859"/>
                                <a:pt x="10739" y="845"/>
                              </a:cubicBezTo>
                            </a:path>
                            <a:path w="10290" h="6385">
                              <a:moveTo>
                                <a:pt x="10869" y="710"/>
                              </a:moveTo>
                              <a:cubicBezTo>
                                <a:pt x="10868" y="716"/>
                                <a:pt x="10862" y="708"/>
                                <a:pt x="10862" y="714"/>
                              </a:cubicBezTo>
                              <a:cubicBezTo>
                                <a:pt x="10863" y="731"/>
                                <a:pt x="10863" y="747"/>
                                <a:pt x="10864" y="765"/>
                              </a:cubicBezTo>
                              <a:cubicBezTo>
                                <a:pt x="10865" y="789"/>
                                <a:pt x="10864" y="813"/>
                                <a:pt x="10866" y="837"/>
                              </a:cubicBezTo>
                              <a:cubicBezTo>
                                <a:pt x="10867" y="850"/>
                                <a:pt x="10867" y="865"/>
                                <a:pt x="10874" y="877"/>
                              </a:cubicBezTo>
                              <a:cubicBezTo>
                                <a:pt x="10876" y="878"/>
                                <a:pt x="10877" y="880"/>
                                <a:pt x="10879" y="881"/>
                              </a:cubicBezTo>
                              <a:cubicBezTo>
                                <a:pt x="10894" y="866"/>
                                <a:pt x="10907" y="851"/>
                                <a:pt x="10919" y="833"/>
                              </a:cubicBezTo>
                              <a:cubicBezTo>
                                <a:pt x="10938" y="805"/>
                                <a:pt x="10955" y="777"/>
                                <a:pt x="10975" y="750"/>
                              </a:cubicBezTo>
                              <a:cubicBezTo>
                                <a:pt x="10983" y="739"/>
                                <a:pt x="10991" y="732"/>
                                <a:pt x="11000" y="724"/>
                              </a:cubicBezTo>
                              <a:cubicBezTo>
                                <a:pt x="11015" y="739"/>
                                <a:pt x="11017" y="759"/>
                                <a:pt x="11028" y="777"/>
                              </a:cubicBezTo>
                              <a:cubicBezTo>
                                <a:pt x="11044" y="804"/>
                                <a:pt x="11076" y="838"/>
                                <a:pt x="11111" y="833"/>
                              </a:cubicBezTo>
                              <a:cubicBezTo>
                                <a:pt x="11143" y="820"/>
                                <a:pt x="11154" y="815"/>
                                <a:pt x="11173" y="801"/>
                              </a:cubicBezTo>
                            </a:path>
                            <a:path w="10290" h="6385">
                              <a:moveTo>
                                <a:pt x="2268" y="2260"/>
                              </a:moveTo>
                              <a:cubicBezTo>
                                <a:pt x="2265" y="2260"/>
                                <a:pt x="2257" y="2252"/>
                                <a:pt x="2257" y="2252"/>
                              </a:cubicBezTo>
                              <a:cubicBezTo>
                                <a:pt x="2254" y="2252"/>
                                <a:pt x="2244" y="2250"/>
                                <a:pt x="2240" y="2252"/>
                              </a:cubicBezTo>
                              <a:cubicBezTo>
                                <a:pt x="2231" y="2257"/>
                                <a:pt x="2229" y="2262"/>
                                <a:pt x="2225" y="2272"/>
                              </a:cubicBezTo>
                              <a:cubicBezTo>
                                <a:pt x="2216" y="2292"/>
                                <a:pt x="2218" y="2326"/>
                                <a:pt x="2218" y="2347"/>
                              </a:cubicBezTo>
                              <a:cubicBezTo>
                                <a:pt x="2218" y="2380"/>
                                <a:pt x="2220" y="2412"/>
                                <a:pt x="2223" y="2445"/>
                              </a:cubicBezTo>
                              <a:cubicBezTo>
                                <a:pt x="2227" y="2493"/>
                                <a:pt x="2234" y="2542"/>
                                <a:pt x="2247" y="2588"/>
                              </a:cubicBezTo>
                              <a:cubicBezTo>
                                <a:pt x="2258" y="2626"/>
                                <a:pt x="2273" y="2662"/>
                                <a:pt x="2289" y="2698"/>
                              </a:cubicBezTo>
                              <a:cubicBezTo>
                                <a:pt x="2306" y="2735"/>
                                <a:pt x="2322" y="2769"/>
                                <a:pt x="2342" y="2804"/>
                              </a:cubicBezTo>
                              <a:cubicBezTo>
                                <a:pt x="2364" y="2843"/>
                                <a:pt x="2387" y="2881"/>
                                <a:pt x="2416" y="2914"/>
                              </a:cubicBezTo>
                              <a:cubicBezTo>
                                <a:pt x="2448" y="2950"/>
                                <a:pt x="2482" y="2980"/>
                                <a:pt x="2524" y="3004"/>
                              </a:cubicBezTo>
                              <a:cubicBezTo>
                                <a:pt x="2544" y="3016"/>
                                <a:pt x="2572" y="3031"/>
                                <a:pt x="2594" y="3038"/>
                              </a:cubicBezTo>
                              <a:cubicBezTo>
                                <a:pt x="2633" y="3051"/>
                                <a:pt x="2669" y="3051"/>
                                <a:pt x="2703" y="3026"/>
                              </a:cubicBezTo>
                              <a:cubicBezTo>
                                <a:pt x="2720" y="3013"/>
                                <a:pt x="2732" y="2997"/>
                                <a:pt x="2742" y="2979"/>
                              </a:cubicBezTo>
                              <a:cubicBezTo>
                                <a:pt x="2754" y="2958"/>
                                <a:pt x="2762" y="2937"/>
                                <a:pt x="2765" y="2913"/>
                              </a:cubicBezTo>
                              <a:cubicBezTo>
                                <a:pt x="2768" y="2888"/>
                                <a:pt x="2765" y="2860"/>
                                <a:pt x="2763" y="2836"/>
                              </a:cubicBezTo>
                              <a:cubicBezTo>
                                <a:pt x="2760" y="2808"/>
                                <a:pt x="2754" y="2782"/>
                                <a:pt x="2747" y="2755"/>
                              </a:cubicBezTo>
                              <a:cubicBezTo>
                                <a:pt x="2740" y="2724"/>
                                <a:pt x="2732" y="2695"/>
                                <a:pt x="2721" y="2666"/>
                              </a:cubicBezTo>
                              <a:cubicBezTo>
                                <a:pt x="2693" y="2593"/>
                                <a:pt x="2660" y="2524"/>
                                <a:pt x="2611" y="2462"/>
                              </a:cubicBezTo>
                              <a:cubicBezTo>
                                <a:pt x="2591" y="2437"/>
                                <a:pt x="2566" y="2416"/>
                                <a:pt x="2540" y="2398"/>
                              </a:cubicBezTo>
                              <a:cubicBezTo>
                                <a:pt x="2514" y="2380"/>
                                <a:pt x="2482" y="2365"/>
                                <a:pt x="2453" y="2354"/>
                              </a:cubicBezTo>
                              <a:cubicBezTo>
                                <a:pt x="2414" y="2339"/>
                                <a:pt x="2375" y="2332"/>
                                <a:pt x="2334" y="2329"/>
                              </a:cubicBezTo>
                              <a:cubicBezTo>
                                <a:pt x="2294" y="2326"/>
                                <a:pt x="2252" y="2332"/>
                                <a:pt x="2218" y="2352"/>
                              </a:cubicBezTo>
                              <a:cubicBezTo>
                                <a:pt x="2205" y="2360"/>
                                <a:pt x="2190" y="2369"/>
                                <a:pt x="2178" y="2376"/>
                              </a:cubicBezTo>
                            </a:path>
                            <a:path w="10290" h="6385">
                              <a:moveTo>
                                <a:pt x="3832" y="2067"/>
                              </a:moveTo>
                              <a:cubicBezTo>
                                <a:pt x="3829" y="2066"/>
                                <a:pt x="3828" y="2066"/>
                                <a:pt x="3827" y="2064"/>
                              </a:cubicBezTo>
                              <a:cubicBezTo>
                                <a:pt x="3827" y="2065"/>
                                <a:pt x="3821" y="2065"/>
                                <a:pt x="3821" y="2067"/>
                              </a:cubicBezTo>
                              <a:cubicBezTo>
                                <a:pt x="3822" y="2075"/>
                                <a:pt x="3824" y="2082"/>
                                <a:pt x="3827" y="2090"/>
                              </a:cubicBezTo>
                              <a:cubicBezTo>
                                <a:pt x="3834" y="2108"/>
                                <a:pt x="3844" y="2127"/>
                                <a:pt x="3854" y="2143"/>
                              </a:cubicBezTo>
                              <a:cubicBezTo>
                                <a:pt x="3870" y="2169"/>
                                <a:pt x="3888" y="2190"/>
                                <a:pt x="3908" y="2212"/>
                              </a:cubicBezTo>
                              <a:cubicBezTo>
                                <a:pt x="3941" y="2247"/>
                                <a:pt x="3974" y="2282"/>
                                <a:pt x="4010" y="2314"/>
                              </a:cubicBezTo>
                              <a:cubicBezTo>
                                <a:pt x="4035" y="2336"/>
                                <a:pt x="4060" y="2357"/>
                                <a:pt x="4086" y="2377"/>
                              </a:cubicBezTo>
                              <a:cubicBezTo>
                                <a:pt x="4111" y="2396"/>
                                <a:pt x="4135" y="2410"/>
                                <a:pt x="4163" y="2424"/>
                              </a:cubicBezTo>
                              <a:cubicBezTo>
                                <a:pt x="4183" y="2434"/>
                                <a:pt x="4206" y="2444"/>
                                <a:pt x="4227" y="2449"/>
                              </a:cubicBezTo>
                              <a:cubicBezTo>
                                <a:pt x="4254" y="2456"/>
                                <a:pt x="4302" y="2464"/>
                                <a:pt x="4320" y="2437"/>
                              </a:cubicBezTo>
                              <a:cubicBezTo>
                                <a:pt x="4331" y="2421"/>
                                <a:pt x="4319" y="2402"/>
                                <a:pt x="4313" y="2386"/>
                              </a:cubicBezTo>
                              <a:cubicBezTo>
                                <a:pt x="4302" y="2357"/>
                                <a:pt x="4281" y="2335"/>
                                <a:pt x="4262" y="2311"/>
                              </a:cubicBezTo>
                              <a:cubicBezTo>
                                <a:pt x="4235" y="2278"/>
                                <a:pt x="4198" y="2250"/>
                                <a:pt x="4164" y="2224"/>
                              </a:cubicBezTo>
                              <a:cubicBezTo>
                                <a:pt x="4128" y="2197"/>
                                <a:pt x="4083" y="2170"/>
                                <a:pt x="4041" y="2154"/>
                              </a:cubicBezTo>
                              <a:cubicBezTo>
                                <a:pt x="4014" y="2144"/>
                                <a:pt x="3989" y="2136"/>
                                <a:pt x="3960" y="2132"/>
                              </a:cubicBezTo>
                              <a:cubicBezTo>
                                <a:pt x="3936" y="2128"/>
                                <a:pt x="3912" y="2129"/>
                                <a:pt x="3889" y="2127"/>
                              </a:cubicBezTo>
                              <a:cubicBezTo>
                                <a:pt x="3878" y="2126"/>
                                <a:pt x="3883" y="2130"/>
                                <a:pt x="3875" y="2120"/>
                              </a:cubicBezTo>
                              <a:cubicBezTo>
                                <a:pt x="3874" y="2113"/>
                                <a:pt x="3874" y="2111"/>
                                <a:pt x="3874" y="2107"/>
                              </a:cubicBezTo>
                            </a:path>
                            <a:path w="10290" h="6385">
                              <a:moveTo>
                                <a:pt x="4709" y="3384"/>
                              </a:moveTo>
                              <a:cubicBezTo>
                                <a:pt x="4709" y="3381"/>
                                <a:pt x="4704" y="3389"/>
                                <a:pt x="4703" y="3386"/>
                              </a:cubicBezTo>
                              <a:cubicBezTo>
                                <a:pt x="4702" y="3382"/>
                                <a:pt x="4703" y="3377"/>
                                <a:pt x="4703" y="3371"/>
                              </a:cubicBezTo>
                              <a:cubicBezTo>
                                <a:pt x="4705" y="3342"/>
                                <a:pt x="4712" y="3318"/>
                                <a:pt x="4723" y="3290"/>
                              </a:cubicBezTo>
                              <a:cubicBezTo>
                                <a:pt x="4751" y="3215"/>
                                <a:pt x="4796" y="3150"/>
                                <a:pt x="4842" y="3085"/>
                              </a:cubicBezTo>
                              <a:cubicBezTo>
                                <a:pt x="4916" y="2981"/>
                                <a:pt x="5001" y="2887"/>
                                <a:pt x="5093" y="2799"/>
                              </a:cubicBezTo>
                              <a:cubicBezTo>
                                <a:pt x="5214" y="2683"/>
                                <a:pt x="5343" y="2584"/>
                                <a:pt x="5490" y="2504"/>
                              </a:cubicBezTo>
                              <a:cubicBezTo>
                                <a:pt x="5532" y="2481"/>
                                <a:pt x="5573" y="2466"/>
                                <a:pt x="5617" y="2451"/>
                              </a:cubicBezTo>
                              <a:cubicBezTo>
                                <a:pt x="5613" y="2450"/>
                                <a:pt x="5629" y="2455"/>
                                <a:pt x="5625" y="2454"/>
                              </a:cubicBezTo>
                              <a:cubicBezTo>
                                <a:pt x="5621" y="2453"/>
                                <a:pt x="5617" y="2454"/>
                                <a:pt x="5613" y="2452"/>
                              </a:cubicBezTo>
                              <a:cubicBezTo>
                                <a:pt x="5599" y="2447"/>
                                <a:pt x="5587" y="2440"/>
                                <a:pt x="5573" y="2437"/>
                              </a:cubicBezTo>
                              <a:cubicBezTo>
                                <a:pt x="5512" y="2423"/>
                                <a:pt x="5451" y="2419"/>
                                <a:pt x="5389" y="2417"/>
                              </a:cubicBezTo>
                              <a:cubicBezTo>
                                <a:pt x="5376" y="2417"/>
                                <a:pt x="5363" y="2414"/>
                                <a:pt x="5351" y="2413"/>
                              </a:cubicBezTo>
                              <a:cubicBezTo>
                                <a:pt x="5367" y="2408"/>
                                <a:pt x="5383" y="2402"/>
                                <a:pt x="5401" y="2399"/>
                              </a:cubicBezTo>
                              <a:cubicBezTo>
                                <a:pt x="5456" y="2390"/>
                                <a:pt x="5565" y="2371"/>
                                <a:pt x="5604" y="2428"/>
                              </a:cubicBezTo>
                              <a:cubicBezTo>
                                <a:pt x="5633" y="2471"/>
                                <a:pt x="5593" y="2529"/>
                                <a:pt x="5571" y="2563"/>
                              </a:cubicBezTo>
                              <a:cubicBezTo>
                                <a:pt x="5553" y="2591"/>
                                <a:pt x="5529" y="2616"/>
                                <a:pt x="5509" y="2642"/>
                              </a:cubicBezTo>
                              <a:cubicBezTo>
                                <a:pt x="5504" y="2648"/>
                                <a:pt x="5506" y="2645"/>
                                <a:pt x="5501" y="2651"/>
                              </a:cubicBezTo>
                            </a:path>
                            <a:path w="10290" h="6385">
                              <a:moveTo>
                                <a:pt x="6011" y="2215"/>
                              </a:moveTo>
                              <a:cubicBezTo>
                                <a:pt x="6003" y="2210"/>
                                <a:pt x="5993" y="2201"/>
                                <a:pt x="5981" y="2203"/>
                              </a:cubicBezTo>
                              <a:cubicBezTo>
                                <a:pt x="5967" y="2205"/>
                                <a:pt x="5938" y="2212"/>
                                <a:pt x="5926" y="2219"/>
                              </a:cubicBezTo>
                              <a:cubicBezTo>
                                <a:pt x="5898" y="2235"/>
                                <a:pt x="5869" y="2256"/>
                                <a:pt x="5843" y="2276"/>
                              </a:cubicBezTo>
                              <a:cubicBezTo>
                                <a:pt x="5821" y="2293"/>
                                <a:pt x="5800" y="2315"/>
                                <a:pt x="5787" y="2340"/>
                              </a:cubicBezTo>
                              <a:cubicBezTo>
                                <a:pt x="5774" y="2364"/>
                                <a:pt x="5795" y="2370"/>
                                <a:pt x="5813" y="2379"/>
                              </a:cubicBezTo>
                              <a:cubicBezTo>
                                <a:pt x="5845" y="2394"/>
                                <a:pt x="5878" y="2393"/>
                                <a:pt x="5913" y="2398"/>
                              </a:cubicBezTo>
                              <a:cubicBezTo>
                                <a:pt x="5948" y="2403"/>
                                <a:pt x="5981" y="2409"/>
                                <a:pt x="6015" y="2418"/>
                              </a:cubicBezTo>
                              <a:cubicBezTo>
                                <a:pt x="6035" y="2423"/>
                                <a:pt x="6049" y="2434"/>
                                <a:pt x="6038" y="2457"/>
                              </a:cubicBezTo>
                              <a:cubicBezTo>
                                <a:pt x="6024" y="2487"/>
                                <a:pt x="5985" y="2508"/>
                                <a:pt x="5958" y="2524"/>
                              </a:cubicBezTo>
                              <a:cubicBezTo>
                                <a:pt x="5921" y="2546"/>
                                <a:pt x="5880" y="2564"/>
                                <a:pt x="5840" y="2580"/>
                              </a:cubicBezTo>
                              <a:cubicBezTo>
                                <a:pt x="5821" y="2587"/>
                                <a:pt x="5811" y="2594"/>
                                <a:pt x="5792" y="2595"/>
                              </a:cubicBezTo>
                              <a:cubicBezTo>
                                <a:pt x="5804" y="2580"/>
                                <a:pt x="5816" y="2571"/>
                                <a:pt x="5835" y="2559"/>
                              </a:cubicBezTo>
                            </a:path>
                            <a:path w="10290" h="6385">
                              <a:moveTo>
                                <a:pt x="6167" y="2322"/>
                              </a:moveTo>
                              <a:cubicBezTo>
                                <a:pt x="6174" y="2311"/>
                                <a:pt x="6188" y="2295"/>
                                <a:pt x="6183" y="2279"/>
                              </a:cubicBezTo>
                              <a:cubicBezTo>
                                <a:pt x="6181" y="2278"/>
                                <a:pt x="6179" y="2278"/>
                                <a:pt x="6177" y="2277"/>
                              </a:cubicBezTo>
                              <a:cubicBezTo>
                                <a:pt x="6164" y="2291"/>
                                <a:pt x="6152" y="2305"/>
                                <a:pt x="6143" y="2323"/>
                              </a:cubicBezTo>
                              <a:cubicBezTo>
                                <a:pt x="6127" y="2354"/>
                                <a:pt x="6117" y="2381"/>
                                <a:pt x="6109" y="2415"/>
                              </a:cubicBezTo>
                              <a:cubicBezTo>
                                <a:pt x="6105" y="2433"/>
                                <a:pt x="6096" y="2463"/>
                                <a:pt x="6118" y="2474"/>
                              </a:cubicBezTo>
                              <a:cubicBezTo>
                                <a:pt x="6141" y="2485"/>
                                <a:pt x="6159" y="2455"/>
                                <a:pt x="6170" y="2441"/>
                              </a:cubicBezTo>
                              <a:cubicBezTo>
                                <a:pt x="6192" y="2412"/>
                                <a:pt x="6207" y="2382"/>
                                <a:pt x="6219" y="2348"/>
                              </a:cubicBezTo>
                              <a:cubicBezTo>
                                <a:pt x="6225" y="2331"/>
                                <a:pt x="6230" y="2314"/>
                                <a:pt x="6235" y="2297"/>
                              </a:cubicBezTo>
                              <a:cubicBezTo>
                                <a:pt x="6232" y="2313"/>
                                <a:pt x="6230" y="2328"/>
                                <a:pt x="6229" y="2344"/>
                              </a:cubicBezTo>
                              <a:cubicBezTo>
                                <a:pt x="6228" y="2369"/>
                                <a:pt x="6224" y="2406"/>
                                <a:pt x="6238" y="2428"/>
                              </a:cubicBezTo>
                              <a:cubicBezTo>
                                <a:pt x="6240" y="2430"/>
                                <a:pt x="6243" y="2433"/>
                                <a:pt x="6245" y="2435"/>
                              </a:cubicBezTo>
                              <a:cubicBezTo>
                                <a:pt x="6266" y="2430"/>
                                <a:pt x="6264" y="2429"/>
                                <a:pt x="6276" y="2406"/>
                              </a:cubicBezTo>
                              <a:cubicBezTo>
                                <a:pt x="6287" y="2382"/>
                                <a:pt x="6290" y="2374"/>
                                <a:pt x="6294" y="2356"/>
                              </a:cubicBezTo>
                            </a:path>
                            <a:path w="10290" h="6385">
                              <a:moveTo>
                                <a:pt x="6337" y="2065"/>
                              </a:moveTo>
                              <a:cubicBezTo>
                                <a:pt x="6339" y="2053"/>
                                <a:pt x="6339" y="2040"/>
                                <a:pt x="6339" y="2030"/>
                              </a:cubicBezTo>
                              <a:cubicBezTo>
                                <a:pt x="6339" y="2029"/>
                                <a:pt x="6339" y="2029"/>
                                <a:pt x="6339" y="2028"/>
                              </a:cubicBezTo>
                              <a:cubicBezTo>
                                <a:pt x="6342" y="2045"/>
                                <a:pt x="6344" y="2062"/>
                                <a:pt x="6346" y="2080"/>
                              </a:cubicBezTo>
                              <a:cubicBezTo>
                                <a:pt x="6352" y="2126"/>
                                <a:pt x="6356" y="2171"/>
                                <a:pt x="6361" y="2217"/>
                              </a:cubicBezTo>
                              <a:cubicBezTo>
                                <a:pt x="6367" y="2272"/>
                                <a:pt x="6380" y="2327"/>
                                <a:pt x="6392" y="2381"/>
                              </a:cubicBezTo>
                              <a:cubicBezTo>
                                <a:pt x="6399" y="2413"/>
                                <a:pt x="6404" y="2448"/>
                                <a:pt x="6421" y="2477"/>
                              </a:cubicBezTo>
                              <a:cubicBezTo>
                                <a:pt x="6423" y="2483"/>
                                <a:pt x="6424" y="2486"/>
                                <a:pt x="6429" y="2488"/>
                              </a:cubicBezTo>
                              <a:cubicBezTo>
                                <a:pt x="6428" y="2466"/>
                                <a:pt x="6435" y="2446"/>
                                <a:pt x="6437" y="2424"/>
                              </a:cubicBezTo>
                              <a:cubicBezTo>
                                <a:pt x="6438" y="2415"/>
                                <a:pt x="6438" y="2406"/>
                                <a:pt x="6439" y="2397"/>
                              </a:cubicBezTo>
                            </a:path>
                            <a:path w="10290" h="6385">
                              <a:moveTo>
                                <a:pt x="6536" y="1981"/>
                              </a:moveTo>
                              <a:cubicBezTo>
                                <a:pt x="6536" y="1980"/>
                                <a:pt x="6537" y="1975"/>
                                <a:pt x="6536" y="1972"/>
                              </a:cubicBezTo>
                              <a:cubicBezTo>
                                <a:pt x="6541" y="1985"/>
                                <a:pt x="6545" y="2001"/>
                                <a:pt x="6548" y="2016"/>
                              </a:cubicBezTo>
                              <a:cubicBezTo>
                                <a:pt x="6558" y="2061"/>
                                <a:pt x="6563" y="2107"/>
                                <a:pt x="6572" y="2152"/>
                              </a:cubicBezTo>
                              <a:cubicBezTo>
                                <a:pt x="6584" y="2215"/>
                                <a:pt x="6597" y="2282"/>
                                <a:pt x="6617" y="2343"/>
                              </a:cubicBezTo>
                              <a:cubicBezTo>
                                <a:pt x="6622" y="2357"/>
                                <a:pt x="6636" y="2379"/>
                                <a:pt x="6638" y="2394"/>
                              </a:cubicBezTo>
                              <a:cubicBezTo>
                                <a:pt x="6636" y="2391"/>
                                <a:pt x="6633" y="2389"/>
                                <a:pt x="6631" y="2386"/>
                              </a:cubicBezTo>
                            </a:path>
                            <a:path w="10290" h="6385">
                              <a:moveTo>
                                <a:pt x="6511" y="2230"/>
                              </a:moveTo>
                              <a:cubicBezTo>
                                <a:pt x="6520" y="2217"/>
                                <a:pt x="6543" y="2206"/>
                                <a:pt x="6560" y="2200"/>
                              </a:cubicBezTo>
                              <a:cubicBezTo>
                                <a:pt x="6605" y="2185"/>
                                <a:pt x="6646" y="2164"/>
                                <a:pt x="6688" y="2143"/>
                              </a:cubicBezTo>
                            </a:path>
                            <a:path w="10290" h="6385">
                              <a:moveTo>
                                <a:pt x="5208" y="3936"/>
                              </a:moveTo>
                              <a:cubicBezTo>
                                <a:pt x="5210" y="3928"/>
                                <a:pt x="5205" y="3940"/>
                                <a:pt x="5208" y="3932"/>
                              </a:cubicBezTo>
                              <a:cubicBezTo>
                                <a:pt x="5218" y="3905"/>
                                <a:pt x="5232" y="3880"/>
                                <a:pt x="5243" y="3853"/>
                              </a:cubicBezTo>
                              <a:cubicBezTo>
                                <a:pt x="5270" y="3791"/>
                                <a:pt x="5309" y="3740"/>
                                <a:pt x="5350" y="3686"/>
                              </a:cubicBezTo>
                              <a:cubicBezTo>
                                <a:pt x="5441" y="3565"/>
                                <a:pt x="5552" y="3462"/>
                                <a:pt x="5671" y="3368"/>
                              </a:cubicBezTo>
                              <a:cubicBezTo>
                                <a:pt x="5792" y="3273"/>
                                <a:pt x="5925" y="3184"/>
                                <a:pt x="6068" y="3124"/>
                              </a:cubicBezTo>
                              <a:cubicBezTo>
                                <a:pt x="6102" y="3110"/>
                                <a:pt x="6136" y="3095"/>
                                <a:pt x="6172" y="3087"/>
                              </a:cubicBezTo>
                              <a:cubicBezTo>
                                <a:pt x="6180" y="3085"/>
                                <a:pt x="6193" y="3086"/>
                                <a:pt x="6199" y="3084"/>
                              </a:cubicBezTo>
                              <a:cubicBezTo>
                                <a:pt x="6202" y="3083"/>
                                <a:pt x="6187" y="3085"/>
                                <a:pt x="6190" y="3084"/>
                              </a:cubicBezTo>
                              <a:cubicBezTo>
                                <a:pt x="6168" y="3084"/>
                                <a:pt x="6145" y="3084"/>
                                <a:pt x="6123" y="3084"/>
                              </a:cubicBezTo>
                              <a:cubicBezTo>
                                <a:pt x="6080" y="3085"/>
                                <a:pt x="6037" y="3085"/>
                                <a:pt x="5995" y="3078"/>
                              </a:cubicBezTo>
                              <a:cubicBezTo>
                                <a:pt x="5994" y="3077"/>
                                <a:pt x="5994" y="3077"/>
                                <a:pt x="5993" y="3076"/>
                              </a:cubicBezTo>
                              <a:cubicBezTo>
                                <a:pt x="6006" y="3075"/>
                                <a:pt x="6021" y="3072"/>
                                <a:pt x="6037" y="3073"/>
                              </a:cubicBezTo>
                              <a:cubicBezTo>
                                <a:pt x="6081" y="3076"/>
                                <a:pt x="6151" y="3084"/>
                                <a:pt x="6157" y="3139"/>
                              </a:cubicBezTo>
                              <a:cubicBezTo>
                                <a:pt x="6162" y="3183"/>
                                <a:pt x="6126" y="3231"/>
                                <a:pt x="6101" y="3264"/>
                              </a:cubicBezTo>
                              <a:cubicBezTo>
                                <a:pt x="6066" y="3306"/>
                                <a:pt x="6053" y="3321"/>
                                <a:pt x="6025" y="3346"/>
                              </a:cubicBezTo>
                            </a:path>
                            <a:path w="10290" h="6385">
                              <a:moveTo>
                                <a:pt x="6427" y="2816"/>
                              </a:moveTo>
                              <a:cubicBezTo>
                                <a:pt x="6418" y="2810"/>
                                <a:pt x="6408" y="2805"/>
                                <a:pt x="6399" y="2800"/>
                              </a:cubicBezTo>
                              <a:cubicBezTo>
                                <a:pt x="6398" y="2799"/>
                                <a:pt x="6397" y="2799"/>
                                <a:pt x="6396" y="2798"/>
                              </a:cubicBezTo>
                              <a:cubicBezTo>
                                <a:pt x="6399" y="2822"/>
                                <a:pt x="6403" y="2847"/>
                                <a:pt x="6409" y="2871"/>
                              </a:cubicBezTo>
                              <a:cubicBezTo>
                                <a:pt x="6423" y="2930"/>
                                <a:pt x="6435" y="2992"/>
                                <a:pt x="6454" y="3050"/>
                              </a:cubicBezTo>
                              <a:cubicBezTo>
                                <a:pt x="6472" y="3105"/>
                                <a:pt x="6490" y="3160"/>
                                <a:pt x="6517" y="3211"/>
                              </a:cubicBezTo>
                              <a:cubicBezTo>
                                <a:pt x="6532" y="3239"/>
                                <a:pt x="6534" y="3244"/>
                                <a:pt x="6559" y="3252"/>
                              </a:cubicBezTo>
                              <a:cubicBezTo>
                                <a:pt x="6569" y="3221"/>
                                <a:pt x="6564" y="3193"/>
                                <a:pt x="6561" y="3161"/>
                              </a:cubicBezTo>
                            </a:path>
                            <a:path w="10290" h="6385">
                              <a:moveTo>
                                <a:pt x="6519" y="2816"/>
                              </a:moveTo>
                              <a:cubicBezTo>
                                <a:pt x="6517" y="2804"/>
                                <a:pt x="6515" y="2797"/>
                                <a:pt x="6511" y="2787"/>
                              </a:cubicBezTo>
                              <a:cubicBezTo>
                                <a:pt x="6513" y="2806"/>
                                <a:pt x="6517" y="2816"/>
                                <a:pt x="6521" y="2835"/>
                              </a:cubicBezTo>
                              <a:cubicBezTo>
                                <a:pt x="6532" y="2888"/>
                                <a:pt x="6545" y="2940"/>
                                <a:pt x="6559" y="2992"/>
                              </a:cubicBezTo>
                              <a:cubicBezTo>
                                <a:pt x="6573" y="3043"/>
                                <a:pt x="6584" y="3100"/>
                                <a:pt x="6604" y="3149"/>
                              </a:cubicBezTo>
                              <a:cubicBezTo>
                                <a:pt x="6612" y="3168"/>
                                <a:pt x="6650" y="3196"/>
                                <a:pt x="6631" y="3205"/>
                              </a:cubicBezTo>
                              <a:cubicBezTo>
                                <a:pt x="6629" y="3202"/>
                                <a:pt x="6628" y="3199"/>
                                <a:pt x="6626" y="3196"/>
                              </a:cubicBezTo>
                            </a:path>
                            <a:path w="10290" h="6385">
                              <a:moveTo>
                                <a:pt x="6490" y="3098"/>
                              </a:moveTo>
                              <a:cubicBezTo>
                                <a:pt x="6483" y="3104"/>
                                <a:pt x="6480" y="3105"/>
                                <a:pt x="6481" y="3112"/>
                              </a:cubicBezTo>
                              <a:cubicBezTo>
                                <a:pt x="6499" y="3102"/>
                                <a:pt x="6516" y="3091"/>
                                <a:pt x="6535" y="3082"/>
                              </a:cubicBezTo>
                              <a:cubicBezTo>
                                <a:pt x="6573" y="3064"/>
                                <a:pt x="6607" y="3042"/>
                                <a:pt x="6644" y="3021"/>
                              </a:cubicBezTo>
                            </a:path>
                            <a:path w="10290" h="6385">
                              <a:moveTo>
                                <a:pt x="6777" y="3073"/>
                              </a:moveTo>
                              <a:cubicBezTo>
                                <a:pt x="6763" y="3089"/>
                                <a:pt x="6749" y="3109"/>
                                <a:pt x="6730" y="3120"/>
                              </a:cubicBezTo>
                              <a:cubicBezTo>
                                <a:pt x="6729" y="3119"/>
                                <a:pt x="6728" y="3119"/>
                                <a:pt x="6727" y="3118"/>
                              </a:cubicBezTo>
                              <a:cubicBezTo>
                                <a:pt x="6745" y="3109"/>
                                <a:pt x="6759" y="3092"/>
                                <a:pt x="6778" y="3079"/>
                              </a:cubicBezTo>
                              <a:cubicBezTo>
                                <a:pt x="6801" y="3064"/>
                                <a:pt x="6828" y="3047"/>
                                <a:pt x="6853" y="3036"/>
                              </a:cubicBezTo>
                              <a:cubicBezTo>
                                <a:pt x="6868" y="3029"/>
                                <a:pt x="6891" y="3018"/>
                                <a:pt x="6908" y="3027"/>
                              </a:cubicBezTo>
                              <a:cubicBezTo>
                                <a:pt x="6922" y="3034"/>
                                <a:pt x="6915" y="3064"/>
                                <a:pt x="6913" y="3076"/>
                              </a:cubicBezTo>
                              <a:cubicBezTo>
                                <a:pt x="6908" y="3108"/>
                                <a:pt x="6892" y="3142"/>
                                <a:pt x="6880" y="3173"/>
                              </a:cubicBezTo>
                              <a:cubicBezTo>
                                <a:pt x="6871" y="3197"/>
                                <a:pt x="6846" y="3235"/>
                                <a:pt x="6850" y="3262"/>
                              </a:cubicBezTo>
                              <a:cubicBezTo>
                                <a:pt x="6851" y="3263"/>
                                <a:pt x="6852" y="3265"/>
                                <a:pt x="6853" y="3266"/>
                              </a:cubicBezTo>
                              <a:cubicBezTo>
                                <a:pt x="6869" y="3258"/>
                                <a:pt x="6894" y="3250"/>
                                <a:pt x="6908" y="3238"/>
                              </a:cubicBezTo>
                              <a:cubicBezTo>
                                <a:pt x="6942" y="3209"/>
                                <a:pt x="6972" y="3169"/>
                                <a:pt x="7000" y="3134"/>
                              </a:cubicBezTo>
                            </a:path>
                            <a:path w="10290" h="6385">
                              <a:moveTo>
                                <a:pt x="7064" y="2800"/>
                              </a:moveTo>
                              <a:cubicBezTo>
                                <a:pt x="7049" y="2784"/>
                                <a:pt x="7052" y="2785"/>
                                <a:pt x="7040" y="2797"/>
                              </a:cubicBezTo>
                              <a:cubicBezTo>
                                <a:pt x="7020" y="2815"/>
                                <a:pt x="7023" y="2852"/>
                                <a:pt x="7022" y="2878"/>
                              </a:cubicBezTo>
                              <a:cubicBezTo>
                                <a:pt x="7021" y="2911"/>
                                <a:pt x="7021" y="2950"/>
                                <a:pt x="7041" y="2978"/>
                              </a:cubicBezTo>
                              <a:cubicBezTo>
                                <a:pt x="7059" y="3003"/>
                                <a:pt x="7088" y="3000"/>
                                <a:pt x="7112" y="2985"/>
                              </a:cubicBezTo>
                              <a:cubicBezTo>
                                <a:pt x="7147" y="2962"/>
                                <a:pt x="7169" y="2918"/>
                                <a:pt x="7180" y="2879"/>
                              </a:cubicBezTo>
                              <a:cubicBezTo>
                                <a:pt x="7198" y="2815"/>
                                <a:pt x="7185" y="2738"/>
                                <a:pt x="7124" y="2701"/>
                              </a:cubicBezTo>
                              <a:cubicBezTo>
                                <a:pt x="7084" y="2677"/>
                                <a:pt x="7043" y="2686"/>
                                <a:pt x="7004" y="2707"/>
                              </a:cubicBezTo>
                              <a:cubicBezTo>
                                <a:pt x="6978" y="2721"/>
                                <a:pt x="6959" y="2742"/>
                                <a:pt x="6939" y="2762"/>
                              </a:cubicBezTo>
                            </a:path>
                            <a:path w="10290" h="6385">
                              <a:moveTo>
                                <a:pt x="5629" y="4407"/>
                              </a:moveTo>
                              <a:cubicBezTo>
                                <a:pt x="5635" y="4400"/>
                                <a:pt x="5623" y="4404"/>
                                <a:pt x="5629" y="4397"/>
                              </a:cubicBezTo>
                              <a:cubicBezTo>
                                <a:pt x="5650" y="4373"/>
                                <a:pt x="5685" y="4346"/>
                                <a:pt x="5711" y="4326"/>
                              </a:cubicBezTo>
                              <a:cubicBezTo>
                                <a:pt x="5781" y="4273"/>
                                <a:pt x="5852" y="4218"/>
                                <a:pt x="5928" y="4172"/>
                              </a:cubicBezTo>
                              <a:cubicBezTo>
                                <a:pt x="6041" y="4103"/>
                                <a:pt x="6159" y="4038"/>
                                <a:pt x="6279" y="3982"/>
                              </a:cubicBezTo>
                              <a:cubicBezTo>
                                <a:pt x="6393" y="3929"/>
                                <a:pt x="6513" y="3883"/>
                                <a:pt x="6635" y="3849"/>
                              </a:cubicBezTo>
                              <a:cubicBezTo>
                                <a:pt x="6712" y="3828"/>
                                <a:pt x="6794" y="3810"/>
                                <a:pt x="6874" y="3805"/>
                              </a:cubicBezTo>
                              <a:cubicBezTo>
                                <a:pt x="6888" y="3804"/>
                                <a:pt x="6904" y="3808"/>
                                <a:pt x="6914" y="3809"/>
                              </a:cubicBezTo>
                              <a:cubicBezTo>
                                <a:pt x="6915" y="3809"/>
                                <a:pt x="6916" y="3813"/>
                                <a:pt x="6916" y="3813"/>
                              </a:cubicBezTo>
                              <a:cubicBezTo>
                                <a:pt x="6914" y="3813"/>
                                <a:pt x="6915" y="3812"/>
                                <a:pt x="6911" y="3811"/>
                              </a:cubicBezTo>
                              <a:cubicBezTo>
                                <a:pt x="6904" y="3810"/>
                                <a:pt x="6896" y="3811"/>
                                <a:pt x="6887" y="3808"/>
                              </a:cubicBezTo>
                              <a:cubicBezTo>
                                <a:pt x="6859" y="3799"/>
                                <a:pt x="6830" y="3788"/>
                                <a:pt x="6802" y="3779"/>
                              </a:cubicBezTo>
                              <a:cubicBezTo>
                                <a:pt x="6781" y="3772"/>
                                <a:pt x="6759" y="3764"/>
                                <a:pt x="6738" y="3762"/>
                              </a:cubicBezTo>
                              <a:cubicBezTo>
                                <a:pt x="6729" y="3761"/>
                                <a:pt x="6728" y="3765"/>
                                <a:pt x="6722" y="3765"/>
                              </a:cubicBezTo>
                              <a:cubicBezTo>
                                <a:pt x="6727" y="3767"/>
                                <a:pt x="6739" y="3774"/>
                                <a:pt x="6748" y="3778"/>
                              </a:cubicBezTo>
                              <a:cubicBezTo>
                                <a:pt x="6775" y="3789"/>
                                <a:pt x="6812" y="3794"/>
                                <a:pt x="6836" y="3813"/>
                              </a:cubicBezTo>
                              <a:cubicBezTo>
                                <a:pt x="6883" y="3851"/>
                                <a:pt x="6842" y="3900"/>
                                <a:pt x="6810" y="3932"/>
                              </a:cubicBezTo>
                              <a:cubicBezTo>
                                <a:pt x="6780" y="3960"/>
                                <a:pt x="6769" y="3970"/>
                                <a:pt x="6742" y="3980"/>
                              </a:cubicBezTo>
                            </a:path>
                            <a:path w="10290" h="6385">
                              <a:moveTo>
                                <a:pt x="7145" y="3652"/>
                              </a:moveTo>
                              <a:cubicBezTo>
                                <a:pt x="7136" y="3642"/>
                                <a:pt x="7123" y="3630"/>
                                <a:pt x="7116" y="3619"/>
                              </a:cubicBezTo>
                              <a:cubicBezTo>
                                <a:pt x="7112" y="3613"/>
                                <a:pt x="7111" y="3591"/>
                                <a:pt x="7111" y="3598"/>
                              </a:cubicBezTo>
                              <a:cubicBezTo>
                                <a:pt x="7111" y="3603"/>
                                <a:pt x="7111" y="3601"/>
                                <a:pt x="7112" y="3606"/>
                              </a:cubicBezTo>
                              <a:cubicBezTo>
                                <a:pt x="7113" y="3630"/>
                                <a:pt x="7117" y="3654"/>
                                <a:pt x="7120" y="3678"/>
                              </a:cubicBezTo>
                              <a:cubicBezTo>
                                <a:pt x="7126" y="3719"/>
                                <a:pt x="7136" y="3754"/>
                                <a:pt x="7152" y="3792"/>
                              </a:cubicBezTo>
                              <a:cubicBezTo>
                                <a:pt x="7160" y="3810"/>
                                <a:pt x="7172" y="3844"/>
                                <a:pt x="7194" y="3851"/>
                              </a:cubicBezTo>
                              <a:cubicBezTo>
                                <a:pt x="7196" y="3851"/>
                                <a:pt x="7199" y="3850"/>
                                <a:pt x="7201" y="3850"/>
                              </a:cubicBezTo>
                              <a:cubicBezTo>
                                <a:pt x="7219" y="3834"/>
                                <a:pt x="7215" y="3816"/>
                                <a:pt x="7217" y="3792"/>
                              </a:cubicBezTo>
                              <a:cubicBezTo>
                                <a:pt x="7223" y="3725"/>
                                <a:pt x="7218" y="3659"/>
                                <a:pt x="7211" y="3592"/>
                              </a:cubicBezTo>
                              <a:cubicBezTo>
                                <a:pt x="7209" y="3575"/>
                                <a:pt x="7207" y="3560"/>
                                <a:pt x="7203" y="3544"/>
                              </a:cubicBezTo>
                              <a:cubicBezTo>
                                <a:pt x="7202" y="3562"/>
                                <a:pt x="7205" y="3579"/>
                                <a:pt x="7208" y="3598"/>
                              </a:cubicBezTo>
                              <a:cubicBezTo>
                                <a:pt x="7215" y="3636"/>
                                <a:pt x="7221" y="3674"/>
                                <a:pt x="7234" y="3711"/>
                              </a:cubicBezTo>
                              <a:cubicBezTo>
                                <a:pt x="7242" y="3734"/>
                                <a:pt x="7254" y="3764"/>
                                <a:pt x="7271" y="3783"/>
                              </a:cubicBezTo>
                              <a:cubicBezTo>
                                <a:pt x="7282" y="3795"/>
                                <a:pt x="7288" y="3798"/>
                                <a:pt x="7300" y="3785"/>
                              </a:cubicBezTo>
                              <a:cubicBezTo>
                                <a:pt x="7302" y="3782"/>
                                <a:pt x="7303" y="3778"/>
                                <a:pt x="7305" y="3775"/>
                              </a:cubicBezTo>
                            </a:path>
                            <a:path w="10290" h="6385">
                              <a:moveTo>
                                <a:pt x="7353" y="3550"/>
                              </a:moveTo>
                              <a:cubicBezTo>
                                <a:pt x="7357" y="3545"/>
                                <a:pt x="7358" y="3544"/>
                                <a:pt x="7353" y="3541"/>
                              </a:cubicBezTo>
                              <a:cubicBezTo>
                                <a:pt x="7358" y="3548"/>
                                <a:pt x="7367" y="3559"/>
                                <a:pt x="7371" y="3567"/>
                              </a:cubicBezTo>
                              <a:cubicBezTo>
                                <a:pt x="7384" y="3592"/>
                                <a:pt x="7395" y="3618"/>
                                <a:pt x="7405" y="3644"/>
                              </a:cubicBezTo>
                              <a:cubicBezTo>
                                <a:pt x="7416" y="3672"/>
                                <a:pt x="7422" y="3702"/>
                                <a:pt x="7433" y="3730"/>
                              </a:cubicBezTo>
                              <a:cubicBezTo>
                                <a:pt x="7436" y="3738"/>
                                <a:pt x="7440" y="3741"/>
                                <a:pt x="7445" y="3747"/>
                              </a:cubicBezTo>
                              <a:cubicBezTo>
                                <a:pt x="7451" y="3732"/>
                                <a:pt x="7448" y="3715"/>
                                <a:pt x="7445" y="3699"/>
                              </a:cubicBezTo>
                              <a:cubicBezTo>
                                <a:pt x="7440" y="3667"/>
                                <a:pt x="7441" y="3640"/>
                                <a:pt x="7442" y="3609"/>
                              </a:cubicBezTo>
                              <a:cubicBezTo>
                                <a:pt x="7443" y="3580"/>
                                <a:pt x="7446" y="3563"/>
                                <a:pt x="7460" y="3537"/>
                              </a:cubicBezTo>
                            </a:path>
                            <a:path w="10290" h="6385">
                              <a:moveTo>
                                <a:pt x="7507" y="3596"/>
                              </a:moveTo>
                              <a:cubicBezTo>
                                <a:pt x="7507" y="3610"/>
                                <a:pt x="7500" y="3642"/>
                                <a:pt x="7519" y="3649"/>
                              </a:cubicBezTo>
                              <a:cubicBezTo>
                                <a:pt x="7538" y="3656"/>
                                <a:pt x="7556" y="3645"/>
                                <a:pt x="7571" y="3635"/>
                              </a:cubicBezTo>
                              <a:cubicBezTo>
                                <a:pt x="7599" y="3616"/>
                                <a:pt x="7614" y="3594"/>
                                <a:pt x="7629" y="3564"/>
                              </a:cubicBezTo>
                              <a:cubicBezTo>
                                <a:pt x="7642" y="3537"/>
                                <a:pt x="7650" y="3512"/>
                                <a:pt x="7649" y="3482"/>
                              </a:cubicBezTo>
                              <a:cubicBezTo>
                                <a:pt x="7648" y="3465"/>
                                <a:pt x="7643" y="3464"/>
                                <a:pt x="7635" y="3452"/>
                              </a:cubicBezTo>
                              <a:cubicBezTo>
                                <a:pt x="7611" y="3464"/>
                                <a:pt x="7600" y="3481"/>
                                <a:pt x="7588" y="3506"/>
                              </a:cubicBezTo>
                              <a:cubicBezTo>
                                <a:pt x="7569" y="3545"/>
                                <a:pt x="7556" y="3586"/>
                                <a:pt x="7553" y="3629"/>
                              </a:cubicBezTo>
                              <a:cubicBezTo>
                                <a:pt x="7551" y="3660"/>
                                <a:pt x="7551" y="3700"/>
                                <a:pt x="7577" y="3723"/>
                              </a:cubicBezTo>
                              <a:cubicBezTo>
                                <a:pt x="7600" y="3744"/>
                                <a:pt x="7634" y="3734"/>
                                <a:pt x="7659" y="3724"/>
                              </a:cubicBezTo>
                              <a:cubicBezTo>
                                <a:pt x="7685" y="3712"/>
                                <a:pt x="7695" y="3708"/>
                                <a:pt x="7707" y="3691"/>
                              </a:cubicBezTo>
                            </a:path>
                            <a:path w="10290" h="6385">
                              <a:moveTo>
                                <a:pt x="7831" y="3421"/>
                              </a:moveTo>
                              <a:cubicBezTo>
                                <a:pt x="7827" y="3414"/>
                                <a:pt x="7824" y="3402"/>
                                <a:pt x="7819" y="3424"/>
                              </a:cubicBezTo>
                              <a:cubicBezTo>
                                <a:pt x="7813" y="3452"/>
                                <a:pt x="7804" y="3481"/>
                                <a:pt x="7800" y="3510"/>
                              </a:cubicBezTo>
                              <a:cubicBezTo>
                                <a:pt x="7797" y="3537"/>
                                <a:pt x="7792" y="3578"/>
                                <a:pt x="7803" y="3604"/>
                              </a:cubicBezTo>
                              <a:cubicBezTo>
                                <a:pt x="7812" y="3625"/>
                                <a:pt x="7829" y="3623"/>
                                <a:pt x="7843" y="3607"/>
                              </a:cubicBezTo>
                              <a:cubicBezTo>
                                <a:pt x="7861" y="3585"/>
                                <a:pt x="7873" y="3549"/>
                                <a:pt x="7878" y="3522"/>
                              </a:cubicBezTo>
                              <a:cubicBezTo>
                                <a:pt x="7883" y="3496"/>
                                <a:pt x="7885" y="3471"/>
                                <a:pt x="7885" y="3445"/>
                              </a:cubicBezTo>
                              <a:cubicBezTo>
                                <a:pt x="7885" y="3443"/>
                                <a:pt x="7885" y="3442"/>
                                <a:pt x="7885" y="3440"/>
                              </a:cubicBezTo>
                              <a:cubicBezTo>
                                <a:pt x="7889" y="3455"/>
                                <a:pt x="7893" y="3471"/>
                                <a:pt x="7901" y="3486"/>
                              </a:cubicBezTo>
                              <a:cubicBezTo>
                                <a:pt x="7914" y="3512"/>
                                <a:pt x="7935" y="3538"/>
                                <a:pt x="7962" y="3550"/>
                              </a:cubicBezTo>
                              <a:cubicBezTo>
                                <a:pt x="7987" y="3561"/>
                                <a:pt x="8000" y="3554"/>
                                <a:pt x="8023" y="3545"/>
                              </a:cubicBezTo>
                            </a:path>
                            <a:path w="10290" h="6385">
                              <a:moveTo>
                                <a:pt x="6025" y="4981"/>
                              </a:moveTo>
                              <a:cubicBezTo>
                                <a:pt x="6027" y="4964"/>
                                <a:pt x="6007" y="4966"/>
                                <a:pt x="6028" y="4941"/>
                              </a:cubicBezTo>
                              <a:cubicBezTo>
                                <a:pt x="6049" y="4916"/>
                                <a:pt x="6097" y="4888"/>
                                <a:pt x="6126" y="4872"/>
                              </a:cubicBezTo>
                              <a:cubicBezTo>
                                <a:pt x="6196" y="4832"/>
                                <a:pt x="6270" y="4795"/>
                                <a:pt x="6344" y="4764"/>
                              </a:cubicBezTo>
                              <a:cubicBezTo>
                                <a:pt x="6458" y="4717"/>
                                <a:pt x="6574" y="4680"/>
                                <a:pt x="6693" y="4647"/>
                              </a:cubicBezTo>
                              <a:cubicBezTo>
                                <a:pt x="6801" y="4617"/>
                                <a:pt x="6912" y="4593"/>
                                <a:pt x="7024" y="4579"/>
                              </a:cubicBezTo>
                              <a:cubicBezTo>
                                <a:pt x="7064" y="4574"/>
                                <a:pt x="7120" y="4561"/>
                                <a:pt x="7161" y="4569"/>
                              </a:cubicBezTo>
                              <a:cubicBezTo>
                                <a:pt x="7167" y="4570"/>
                                <a:pt x="7163" y="4576"/>
                                <a:pt x="7169" y="4578"/>
                              </a:cubicBezTo>
                              <a:cubicBezTo>
                                <a:pt x="7163" y="4579"/>
                                <a:pt x="7154" y="4583"/>
                                <a:pt x="7147" y="4583"/>
                              </a:cubicBezTo>
                              <a:cubicBezTo>
                                <a:pt x="7108" y="4584"/>
                                <a:pt x="7078" y="4561"/>
                                <a:pt x="7045" y="4543"/>
                              </a:cubicBezTo>
                              <a:cubicBezTo>
                                <a:pt x="7017" y="4528"/>
                                <a:pt x="6990" y="4511"/>
                                <a:pt x="6961" y="4497"/>
                              </a:cubicBezTo>
                              <a:cubicBezTo>
                                <a:pt x="6953" y="4493"/>
                                <a:pt x="6944" y="4488"/>
                                <a:pt x="6936" y="4484"/>
                              </a:cubicBezTo>
                              <a:cubicBezTo>
                                <a:pt x="6949" y="4490"/>
                                <a:pt x="6961" y="4497"/>
                                <a:pt x="6974" y="4503"/>
                              </a:cubicBezTo>
                              <a:cubicBezTo>
                                <a:pt x="7000" y="4516"/>
                                <a:pt x="7025" y="4529"/>
                                <a:pt x="7050" y="4543"/>
                              </a:cubicBezTo>
                              <a:cubicBezTo>
                                <a:pt x="7073" y="4556"/>
                                <a:pt x="7103" y="4571"/>
                                <a:pt x="7115" y="4597"/>
                              </a:cubicBezTo>
                              <a:cubicBezTo>
                                <a:pt x="7128" y="4626"/>
                                <a:pt x="7086" y="4654"/>
                                <a:pt x="7072" y="4670"/>
                              </a:cubicBezTo>
                              <a:cubicBezTo>
                                <a:pt x="7056" y="4688"/>
                                <a:pt x="7041" y="4707"/>
                                <a:pt x="7025" y="4724"/>
                              </a:cubicBezTo>
                              <a:cubicBezTo>
                                <a:pt x="7022" y="4727"/>
                                <a:pt x="7019" y="4729"/>
                                <a:pt x="7016" y="4732"/>
                              </a:cubicBezTo>
                            </a:path>
                            <a:path w="10290" h="6385">
                              <a:moveTo>
                                <a:pt x="7265" y="4405"/>
                              </a:moveTo>
                              <a:cubicBezTo>
                                <a:pt x="7260" y="4393"/>
                                <a:pt x="7264" y="4414"/>
                                <a:pt x="7265" y="4418"/>
                              </a:cubicBezTo>
                              <a:cubicBezTo>
                                <a:pt x="7273" y="4447"/>
                                <a:pt x="7280" y="4477"/>
                                <a:pt x="7289" y="4507"/>
                              </a:cubicBezTo>
                              <a:cubicBezTo>
                                <a:pt x="7299" y="4542"/>
                                <a:pt x="7311" y="4575"/>
                                <a:pt x="7325" y="4608"/>
                              </a:cubicBezTo>
                              <a:cubicBezTo>
                                <a:pt x="7333" y="4625"/>
                                <a:pt x="7334" y="4629"/>
                                <a:pt x="7349" y="4637"/>
                              </a:cubicBezTo>
                              <a:cubicBezTo>
                                <a:pt x="7366" y="4622"/>
                                <a:pt x="7370" y="4601"/>
                                <a:pt x="7374" y="4579"/>
                              </a:cubicBezTo>
                              <a:cubicBezTo>
                                <a:pt x="7381" y="4543"/>
                                <a:pt x="7386" y="4506"/>
                                <a:pt x="7388" y="4469"/>
                              </a:cubicBezTo>
                              <a:cubicBezTo>
                                <a:pt x="7388" y="4466"/>
                                <a:pt x="7393" y="4428"/>
                                <a:pt x="7389" y="4425"/>
                              </a:cubicBezTo>
                              <a:cubicBezTo>
                                <a:pt x="7388" y="4427"/>
                                <a:pt x="7388" y="4430"/>
                                <a:pt x="7387" y="4432"/>
                              </a:cubicBezTo>
                              <a:cubicBezTo>
                                <a:pt x="7388" y="4454"/>
                                <a:pt x="7390" y="4477"/>
                                <a:pt x="7395" y="4499"/>
                              </a:cubicBezTo>
                              <a:cubicBezTo>
                                <a:pt x="7400" y="4523"/>
                                <a:pt x="7406" y="4544"/>
                                <a:pt x="7427" y="4560"/>
                              </a:cubicBezTo>
                              <a:cubicBezTo>
                                <a:pt x="7440" y="4570"/>
                                <a:pt x="7456" y="4532"/>
                                <a:pt x="7459" y="4526"/>
                              </a:cubicBezTo>
                            </a:path>
                            <a:path w="10290" h="6385">
                              <a:moveTo>
                                <a:pt x="7517" y="4372"/>
                              </a:moveTo>
                              <a:cubicBezTo>
                                <a:pt x="7518" y="4388"/>
                                <a:pt x="7519" y="4407"/>
                                <a:pt x="7523" y="4422"/>
                              </a:cubicBezTo>
                              <a:cubicBezTo>
                                <a:pt x="7532" y="4451"/>
                                <a:pt x="7540" y="4481"/>
                                <a:pt x="7550" y="4509"/>
                              </a:cubicBezTo>
                              <a:cubicBezTo>
                                <a:pt x="7553" y="4518"/>
                                <a:pt x="7564" y="4558"/>
                                <a:pt x="7572" y="4564"/>
                              </a:cubicBezTo>
                              <a:cubicBezTo>
                                <a:pt x="7574" y="4564"/>
                                <a:pt x="7577" y="4564"/>
                                <a:pt x="7579" y="4564"/>
                              </a:cubicBezTo>
                              <a:cubicBezTo>
                                <a:pt x="7586" y="4548"/>
                                <a:pt x="7587" y="4530"/>
                                <a:pt x="7593" y="4514"/>
                              </a:cubicBezTo>
                              <a:cubicBezTo>
                                <a:pt x="7603" y="4486"/>
                                <a:pt x="7608" y="4453"/>
                                <a:pt x="7621" y="4427"/>
                              </a:cubicBezTo>
                              <a:cubicBezTo>
                                <a:pt x="7629" y="4411"/>
                                <a:pt x="7638" y="4395"/>
                                <a:pt x="7654" y="4390"/>
                              </a:cubicBezTo>
                              <a:cubicBezTo>
                                <a:pt x="7655" y="4389"/>
                                <a:pt x="7657" y="4389"/>
                                <a:pt x="7658" y="4388"/>
                              </a:cubicBezTo>
                              <a:cubicBezTo>
                                <a:pt x="7669" y="4404"/>
                                <a:pt x="7671" y="4421"/>
                                <a:pt x="7677" y="4440"/>
                              </a:cubicBezTo>
                              <a:cubicBezTo>
                                <a:pt x="7685" y="4463"/>
                                <a:pt x="7689" y="4486"/>
                                <a:pt x="7697" y="4509"/>
                              </a:cubicBezTo>
                              <a:cubicBezTo>
                                <a:pt x="7701" y="4522"/>
                                <a:pt x="7706" y="4522"/>
                                <a:pt x="7707" y="4510"/>
                              </a:cubicBezTo>
                              <a:cubicBezTo>
                                <a:pt x="7707" y="4505"/>
                                <a:pt x="7707" y="4501"/>
                                <a:pt x="7707" y="4496"/>
                              </a:cubicBezTo>
                            </a:path>
                            <a:path w="10290" h="6385">
                              <a:moveTo>
                                <a:pt x="7614" y="4250"/>
                              </a:moveTo>
                              <a:cubicBezTo>
                                <a:pt x="7618" y="4255"/>
                                <a:pt x="7620" y="4257"/>
                                <a:pt x="7625" y="4259"/>
                              </a:cubicBezTo>
                            </a:path>
                            <a:path w="10290" h="6385">
                              <a:moveTo>
                                <a:pt x="7858" y="4258"/>
                              </a:moveTo>
                              <a:cubicBezTo>
                                <a:pt x="7838" y="4291"/>
                                <a:pt x="7821" y="4321"/>
                                <a:pt x="7803" y="4355"/>
                              </a:cubicBezTo>
                              <a:cubicBezTo>
                                <a:pt x="7784" y="4391"/>
                                <a:pt x="7774" y="4424"/>
                                <a:pt x="7768" y="4465"/>
                              </a:cubicBezTo>
                              <a:cubicBezTo>
                                <a:pt x="7765" y="4490"/>
                                <a:pt x="7772" y="4507"/>
                                <a:pt x="7796" y="4516"/>
                              </a:cubicBezTo>
                              <a:cubicBezTo>
                                <a:pt x="7829" y="4528"/>
                                <a:pt x="7860" y="4514"/>
                                <a:pt x="7886" y="4492"/>
                              </a:cubicBezTo>
                              <a:cubicBezTo>
                                <a:pt x="7894" y="4484"/>
                                <a:pt x="7901" y="4475"/>
                                <a:pt x="7909" y="4467"/>
                              </a:cubicBezTo>
                            </a:path>
                            <a:path w="10290" h="6385">
                              <a:moveTo>
                                <a:pt x="7564" y="4919"/>
                              </a:moveTo>
                              <a:cubicBezTo>
                                <a:pt x="7559" y="4912"/>
                                <a:pt x="7554" y="4903"/>
                                <a:pt x="7549" y="4896"/>
                              </a:cubicBezTo>
                              <a:cubicBezTo>
                                <a:pt x="7538" y="4882"/>
                                <a:pt x="7529" y="4878"/>
                                <a:pt x="7512" y="4883"/>
                              </a:cubicBezTo>
                              <a:cubicBezTo>
                                <a:pt x="7484" y="4892"/>
                                <a:pt x="7471" y="4919"/>
                                <a:pt x="7456" y="4942"/>
                              </a:cubicBezTo>
                              <a:cubicBezTo>
                                <a:pt x="7433" y="4978"/>
                                <a:pt x="7410" y="5026"/>
                                <a:pt x="7409" y="5070"/>
                              </a:cubicBezTo>
                              <a:cubicBezTo>
                                <a:pt x="7412" y="5083"/>
                                <a:pt x="7412" y="5087"/>
                                <a:pt x="7419" y="5093"/>
                              </a:cubicBezTo>
                              <a:cubicBezTo>
                                <a:pt x="7441" y="5094"/>
                                <a:pt x="7456" y="5078"/>
                                <a:pt x="7469" y="5059"/>
                              </a:cubicBezTo>
                              <a:cubicBezTo>
                                <a:pt x="7493" y="5025"/>
                                <a:pt x="7513" y="4986"/>
                                <a:pt x="7530" y="4948"/>
                              </a:cubicBezTo>
                              <a:cubicBezTo>
                                <a:pt x="7538" y="4930"/>
                                <a:pt x="7544" y="4911"/>
                                <a:pt x="7549" y="4892"/>
                              </a:cubicBezTo>
                              <a:cubicBezTo>
                                <a:pt x="7546" y="4909"/>
                                <a:pt x="7542" y="4926"/>
                                <a:pt x="7541" y="4944"/>
                              </a:cubicBezTo>
                              <a:cubicBezTo>
                                <a:pt x="7539" y="4968"/>
                                <a:pt x="7536" y="4994"/>
                                <a:pt x="7545" y="5017"/>
                              </a:cubicBezTo>
                              <a:cubicBezTo>
                                <a:pt x="7553" y="5038"/>
                                <a:pt x="7571" y="5029"/>
                                <a:pt x="7586" y="5023"/>
                              </a:cubicBezTo>
                              <a:cubicBezTo>
                                <a:pt x="7608" y="5013"/>
                                <a:pt x="7622" y="4997"/>
                                <a:pt x="7639" y="4980"/>
                              </a:cubicBezTo>
                            </a:path>
                            <a:path w="10290" h="6385">
                              <a:moveTo>
                                <a:pt x="7766" y="4806"/>
                              </a:moveTo>
                              <a:cubicBezTo>
                                <a:pt x="7758" y="4804"/>
                                <a:pt x="7741" y="4802"/>
                                <a:pt x="7733" y="4811"/>
                              </a:cubicBezTo>
                              <a:cubicBezTo>
                                <a:pt x="7720" y="4826"/>
                                <a:pt x="7709" y="4860"/>
                                <a:pt x="7704" y="4879"/>
                              </a:cubicBezTo>
                              <a:cubicBezTo>
                                <a:pt x="7697" y="4908"/>
                                <a:pt x="7689" y="4941"/>
                                <a:pt x="7692" y="4971"/>
                              </a:cubicBezTo>
                              <a:cubicBezTo>
                                <a:pt x="7694" y="4992"/>
                                <a:pt x="7701" y="5014"/>
                                <a:pt x="7726" y="5009"/>
                              </a:cubicBezTo>
                              <a:cubicBezTo>
                                <a:pt x="7753" y="5004"/>
                                <a:pt x="7772" y="4976"/>
                                <a:pt x="7788" y="4956"/>
                              </a:cubicBezTo>
                              <a:cubicBezTo>
                                <a:pt x="7806" y="4933"/>
                                <a:pt x="7821" y="4907"/>
                                <a:pt x="7833" y="4880"/>
                              </a:cubicBezTo>
                              <a:cubicBezTo>
                                <a:pt x="7836" y="4870"/>
                                <a:pt x="7837" y="4867"/>
                                <a:pt x="7841" y="4862"/>
                              </a:cubicBezTo>
                              <a:cubicBezTo>
                                <a:pt x="7842" y="4874"/>
                                <a:pt x="7842" y="4886"/>
                                <a:pt x="7843" y="4898"/>
                              </a:cubicBezTo>
                              <a:cubicBezTo>
                                <a:pt x="7844" y="4922"/>
                                <a:pt x="7847" y="4943"/>
                                <a:pt x="7855" y="4966"/>
                              </a:cubicBezTo>
                              <a:cubicBezTo>
                                <a:pt x="7859" y="4978"/>
                                <a:pt x="7867" y="4983"/>
                                <a:pt x="7871" y="4987"/>
                              </a:cubicBezTo>
                              <a:cubicBezTo>
                                <a:pt x="7894" y="4973"/>
                                <a:pt x="7894" y="4961"/>
                                <a:pt x="7898" y="4934"/>
                              </a:cubicBezTo>
                            </a:path>
                            <a:path w="10290" h="6385">
                              <a:moveTo>
                                <a:pt x="7789" y="4726"/>
                              </a:moveTo>
                              <a:cubicBezTo>
                                <a:pt x="7778" y="4732"/>
                                <a:pt x="7780" y="4740"/>
                                <a:pt x="7770" y="4736"/>
                              </a:cubicBezTo>
                              <a:cubicBezTo>
                                <a:pt x="7779" y="4743"/>
                                <a:pt x="7781" y="4746"/>
                                <a:pt x="7787" y="4741"/>
                              </a:cubicBezTo>
                            </a:path>
                            <a:path w="10290" h="6385">
                              <a:moveTo>
                                <a:pt x="8110" y="4565"/>
                              </a:moveTo>
                              <a:cubicBezTo>
                                <a:pt x="8109" y="4582"/>
                                <a:pt x="8104" y="4603"/>
                                <a:pt x="8106" y="4620"/>
                              </a:cubicBezTo>
                              <a:cubicBezTo>
                                <a:pt x="8110" y="4661"/>
                                <a:pt x="8112" y="4702"/>
                                <a:pt x="8118" y="4743"/>
                              </a:cubicBezTo>
                              <a:cubicBezTo>
                                <a:pt x="8124" y="4782"/>
                                <a:pt x="8130" y="4821"/>
                                <a:pt x="8135" y="4860"/>
                              </a:cubicBezTo>
                              <a:cubicBezTo>
                                <a:pt x="8137" y="4876"/>
                                <a:pt x="8140" y="4891"/>
                                <a:pt x="8142" y="4907"/>
                              </a:cubicBezTo>
                              <a:cubicBezTo>
                                <a:pt x="8130" y="4908"/>
                                <a:pt x="8119" y="4906"/>
                                <a:pt x="8106" y="4905"/>
                              </a:cubicBezTo>
                              <a:cubicBezTo>
                                <a:pt x="8077" y="4902"/>
                                <a:pt x="8052" y="4906"/>
                                <a:pt x="8025" y="4916"/>
                              </a:cubicBezTo>
                              <a:cubicBezTo>
                                <a:pt x="8003" y="4924"/>
                                <a:pt x="7970" y="4935"/>
                                <a:pt x="7962" y="4959"/>
                              </a:cubicBezTo>
                              <a:cubicBezTo>
                                <a:pt x="7953" y="4984"/>
                                <a:pt x="7995" y="4987"/>
                                <a:pt x="8008" y="4989"/>
                              </a:cubicBezTo>
                              <a:cubicBezTo>
                                <a:pt x="8056" y="4997"/>
                                <a:pt x="8094" y="4980"/>
                                <a:pt x="8137" y="4962"/>
                              </a:cubicBezTo>
                            </a:path>
                            <a:path w="10290" h="6385">
                              <a:moveTo>
                                <a:pt x="6232" y="5234"/>
                              </a:moveTo>
                              <a:cubicBezTo>
                                <a:pt x="6219" y="5230"/>
                                <a:pt x="6207" y="5225"/>
                                <a:pt x="6194" y="5222"/>
                              </a:cubicBezTo>
                              <a:cubicBezTo>
                                <a:pt x="6186" y="5220"/>
                                <a:pt x="6179" y="5220"/>
                                <a:pt x="6172" y="5219"/>
                              </a:cubicBezTo>
                              <a:cubicBezTo>
                                <a:pt x="6185" y="5218"/>
                                <a:pt x="6202" y="5216"/>
                                <a:pt x="6218" y="5216"/>
                              </a:cubicBezTo>
                              <a:cubicBezTo>
                                <a:pt x="6280" y="5216"/>
                                <a:pt x="6345" y="5223"/>
                                <a:pt x="6405" y="5236"/>
                              </a:cubicBezTo>
                              <a:cubicBezTo>
                                <a:pt x="6633" y="5286"/>
                                <a:pt x="6863" y="5395"/>
                                <a:pt x="7037" y="5552"/>
                              </a:cubicBezTo>
                              <a:cubicBezTo>
                                <a:pt x="7057" y="5571"/>
                                <a:pt x="7078" y="5594"/>
                                <a:pt x="7100" y="5610"/>
                              </a:cubicBezTo>
                              <a:cubicBezTo>
                                <a:pt x="7105" y="5614"/>
                                <a:pt x="7112" y="5615"/>
                                <a:pt x="7117" y="5619"/>
                              </a:cubicBezTo>
                              <a:cubicBezTo>
                                <a:pt x="7116" y="5616"/>
                                <a:pt x="7121" y="5618"/>
                                <a:pt x="7119" y="5616"/>
                              </a:cubicBezTo>
                              <a:cubicBezTo>
                                <a:pt x="7116" y="5612"/>
                                <a:pt x="7114" y="5612"/>
                                <a:pt x="7112" y="5607"/>
                              </a:cubicBezTo>
                              <a:cubicBezTo>
                                <a:pt x="7111" y="5604"/>
                                <a:pt x="7113" y="5608"/>
                                <a:pt x="7112" y="5605"/>
                              </a:cubicBezTo>
                              <a:cubicBezTo>
                                <a:pt x="7108" y="5605"/>
                                <a:pt x="7114" y="5605"/>
                                <a:pt x="7106" y="5605"/>
                              </a:cubicBezTo>
                              <a:cubicBezTo>
                                <a:pt x="7101" y="5605"/>
                                <a:pt x="7101" y="5605"/>
                                <a:pt x="7096" y="5605"/>
                              </a:cubicBezTo>
                              <a:cubicBezTo>
                                <a:pt x="7090" y="5605"/>
                                <a:pt x="7086" y="5605"/>
                                <a:pt x="7079" y="5605"/>
                              </a:cubicBezTo>
                              <a:cubicBezTo>
                                <a:pt x="7067" y="5604"/>
                                <a:pt x="7057" y="5604"/>
                                <a:pt x="7045" y="5605"/>
                              </a:cubicBezTo>
                              <a:cubicBezTo>
                                <a:pt x="7031" y="5606"/>
                                <a:pt x="7016" y="5609"/>
                                <a:pt x="7002" y="5610"/>
                              </a:cubicBezTo>
                              <a:cubicBezTo>
                                <a:pt x="6982" y="5612"/>
                                <a:pt x="6962" y="5612"/>
                                <a:pt x="6942" y="5610"/>
                              </a:cubicBezTo>
                              <a:cubicBezTo>
                                <a:pt x="6935" y="5609"/>
                                <a:pt x="6924" y="5608"/>
                                <a:pt x="6919" y="5608"/>
                              </a:cubicBezTo>
                              <a:cubicBezTo>
                                <a:pt x="6917" y="5608"/>
                                <a:pt x="6916" y="5608"/>
                                <a:pt x="6918" y="5610"/>
                              </a:cubicBezTo>
                              <a:cubicBezTo>
                                <a:pt x="6926" y="5614"/>
                                <a:pt x="6933" y="5618"/>
                                <a:pt x="6941" y="5622"/>
                              </a:cubicBezTo>
                              <a:cubicBezTo>
                                <a:pt x="6958" y="5630"/>
                                <a:pt x="6974" y="5638"/>
                                <a:pt x="6992" y="5645"/>
                              </a:cubicBezTo>
                              <a:cubicBezTo>
                                <a:pt x="7012" y="5652"/>
                                <a:pt x="7032" y="5659"/>
                                <a:pt x="7053" y="5663"/>
                              </a:cubicBezTo>
                              <a:cubicBezTo>
                                <a:pt x="7066" y="5666"/>
                                <a:pt x="7072" y="5670"/>
                                <a:pt x="7082" y="5661"/>
                              </a:cubicBezTo>
                              <a:cubicBezTo>
                                <a:pt x="7092" y="5652"/>
                                <a:pt x="7084" y="5632"/>
                                <a:pt x="7083" y="5622"/>
                              </a:cubicBezTo>
                              <a:cubicBezTo>
                                <a:pt x="7081" y="5597"/>
                                <a:pt x="7076" y="5571"/>
                                <a:pt x="7072" y="5546"/>
                              </a:cubicBezTo>
                              <a:cubicBezTo>
                                <a:pt x="7070" y="5533"/>
                                <a:pt x="7059" y="5506"/>
                                <a:pt x="7062" y="5493"/>
                              </a:cubicBezTo>
                              <a:cubicBezTo>
                                <a:pt x="7063" y="5489"/>
                                <a:pt x="7073" y="5495"/>
                                <a:pt x="7074" y="5491"/>
                              </a:cubicBezTo>
                            </a:path>
                            <a:path w="10290" h="6385">
                              <a:moveTo>
                                <a:pt x="7422" y="5727"/>
                              </a:moveTo>
                              <a:cubicBezTo>
                                <a:pt x="7419" y="5721"/>
                                <a:pt x="7416" y="5712"/>
                                <a:pt x="7411" y="5706"/>
                              </a:cubicBezTo>
                              <a:cubicBezTo>
                                <a:pt x="7402" y="5694"/>
                                <a:pt x="7387" y="5689"/>
                                <a:pt x="7373" y="5690"/>
                              </a:cubicBezTo>
                              <a:cubicBezTo>
                                <a:pt x="7344" y="5692"/>
                                <a:pt x="7326" y="5710"/>
                                <a:pt x="7309" y="5731"/>
                              </a:cubicBezTo>
                              <a:cubicBezTo>
                                <a:pt x="7286" y="5760"/>
                                <a:pt x="7273" y="5797"/>
                                <a:pt x="7266" y="5833"/>
                              </a:cubicBezTo>
                              <a:cubicBezTo>
                                <a:pt x="7261" y="5860"/>
                                <a:pt x="7260" y="5893"/>
                                <a:pt x="7282" y="5913"/>
                              </a:cubicBezTo>
                              <a:cubicBezTo>
                                <a:pt x="7304" y="5932"/>
                                <a:pt x="7332" y="5902"/>
                                <a:pt x="7345" y="5888"/>
                              </a:cubicBezTo>
                              <a:cubicBezTo>
                                <a:pt x="7374" y="5857"/>
                                <a:pt x="7394" y="5819"/>
                                <a:pt x="7411" y="5780"/>
                              </a:cubicBezTo>
                              <a:cubicBezTo>
                                <a:pt x="7423" y="5753"/>
                                <a:pt x="7428" y="5727"/>
                                <a:pt x="7432" y="5699"/>
                              </a:cubicBezTo>
                              <a:cubicBezTo>
                                <a:pt x="7429" y="5714"/>
                                <a:pt x="7427" y="5725"/>
                                <a:pt x="7429" y="5741"/>
                              </a:cubicBezTo>
                              <a:cubicBezTo>
                                <a:pt x="7432" y="5768"/>
                                <a:pt x="7438" y="5797"/>
                                <a:pt x="7450" y="5822"/>
                              </a:cubicBezTo>
                              <a:cubicBezTo>
                                <a:pt x="7460" y="5842"/>
                                <a:pt x="7481" y="5860"/>
                                <a:pt x="7505" y="5860"/>
                              </a:cubicBezTo>
                              <a:cubicBezTo>
                                <a:pt x="7536" y="5861"/>
                                <a:pt x="7560" y="5832"/>
                                <a:pt x="7580" y="5813"/>
                              </a:cubicBezTo>
                            </a:path>
                            <a:path w="10290" h="6385">
                              <a:moveTo>
                                <a:pt x="7689" y="5648"/>
                              </a:moveTo>
                              <a:cubicBezTo>
                                <a:pt x="7687" y="5635"/>
                                <a:pt x="7684" y="5623"/>
                                <a:pt x="7680" y="5610"/>
                              </a:cubicBezTo>
                              <a:cubicBezTo>
                                <a:pt x="7678" y="5605"/>
                                <a:pt x="7676" y="5600"/>
                                <a:pt x="7674" y="5595"/>
                              </a:cubicBezTo>
                              <a:cubicBezTo>
                                <a:pt x="7658" y="5598"/>
                                <a:pt x="7655" y="5600"/>
                                <a:pt x="7646" y="5617"/>
                              </a:cubicBezTo>
                              <a:cubicBezTo>
                                <a:pt x="7631" y="5646"/>
                                <a:pt x="7621" y="5672"/>
                                <a:pt x="7612" y="5703"/>
                              </a:cubicBezTo>
                              <a:cubicBezTo>
                                <a:pt x="7604" y="5729"/>
                                <a:pt x="7596" y="5759"/>
                                <a:pt x="7604" y="5786"/>
                              </a:cubicBezTo>
                              <a:cubicBezTo>
                                <a:pt x="7610" y="5807"/>
                                <a:pt x="7628" y="5798"/>
                                <a:pt x="7640" y="5789"/>
                              </a:cubicBezTo>
                              <a:cubicBezTo>
                                <a:pt x="7665" y="5770"/>
                                <a:pt x="7686" y="5736"/>
                                <a:pt x="7701" y="5708"/>
                              </a:cubicBezTo>
                              <a:cubicBezTo>
                                <a:pt x="7714" y="5684"/>
                                <a:pt x="7723" y="5644"/>
                                <a:pt x="7742" y="5624"/>
                              </a:cubicBezTo>
                              <a:cubicBezTo>
                                <a:pt x="7743" y="5624"/>
                                <a:pt x="7744" y="5624"/>
                                <a:pt x="7745" y="5624"/>
                              </a:cubicBezTo>
                              <a:cubicBezTo>
                                <a:pt x="7752" y="5635"/>
                                <a:pt x="7757" y="5646"/>
                                <a:pt x="7763" y="5658"/>
                              </a:cubicBezTo>
                              <a:cubicBezTo>
                                <a:pt x="7773" y="5676"/>
                                <a:pt x="7785" y="5695"/>
                                <a:pt x="7805" y="5702"/>
                              </a:cubicBezTo>
                              <a:cubicBezTo>
                                <a:pt x="7829" y="5710"/>
                                <a:pt x="7841" y="5708"/>
                                <a:pt x="7864" y="5698"/>
                              </a:cubicBezTo>
                            </a:path>
                            <a:path w="10290" h="6385">
                              <a:moveTo>
                                <a:pt x="5780" y="5610"/>
                              </a:moveTo>
                              <a:cubicBezTo>
                                <a:pt x="5784" y="5612"/>
                                <a:pt x="5783" y="5611"/>
                                <a:pt x="5776" y="5606"/>
                              </a:cubicBezTo>
                              <a:cubicBezTo>
                                <a:pt x="5788" y="5607"/>
                                <a:pt x="5787" y="5601"/>
                                <a:pt x="5801" y="5609"/>
                              </a:cubicBezTo>
                              <a:cubicBezTo>
                                <a:pt x="5821" y="5621"/>
                                <a:pt x="5837" y="5642"/>
                                <a:pt x="5852" y="5659"/>
                              </a:cubicBezTo>
                              <a:cubicBezTo>
                                <a:pt x="5885" y="5695"/>
                                <a:pt x="5919" y="5734"/>
                                <a:pt x="5945" y="5775"/>
                              </a:cubicBezTo>
                              <a:cubicBezTo>
                                <a:pt x="5980" y="5830"/>
                                <a:pt x="6011" y="5890"/>
                                <a:pt x="6037" y="5949"/>
                              </a:cubicBezTo>
                              <a:cubicBezTo>
                                <a:pt x="6060" y="6001"/>
                                <a:pt x="6074" y="6059"/>
                                <a:pt x="6078" y="6116"/>
                              </a:cubicBezTo>
                              <a:cubicBezTo>
                                <a:pt x="6080" y="6148"/>
                                <a:pt x="6076" y="6181"/>
                                <a:pt x="6066" y="6211"/>
                              </a:cubicBezTo>
                              <a:cubicBezTo>
                                <a:pt x="6063" y="6220"/>
                                <a:pt x="6060" y="6228"/>
                                <a:pt x="6057" y="6236"/>
                              </a:cubicBezTo>
                              <a:cubicBezTo>
                                <a:pt x="6057" y="6236"/>
                                <a:pt x="6058" y="6235"/>
                                <a:pt x="6058" y="6235"/>
                              </a:cubicBezTo>
                            </a:path>
                            <a:path w="10290" h="6385">
                              <a:moveTo>
                                <a:pt x="5979" y="6203"/>
                              </a:moveTo>
                              <a:cubicBezTo>
                                <a:pt x="5968" y="6198"/>
                                <a:pt x="5976" y="6201"/>
                                <a:pt x="5967" y="6200"/>
                              </a:cubicBezTo>
                              <a:cubicBezTo>
                                <a:pt x="5974" y="6207"/>
                                <a:pt x="5983" y="6214"/>
                                <a:pt x="5990" y="6222"/>
                              </a:cubicBezTo>
                              <a:cubicBezTo>
                                <a:pt x="6008" y="6240"/>
                                <a:pt x="6024" y="6263"/>
                                <a:pt x="6045" y="6278"/>
                              </a:cubicBezTo>
                              <a:cubicBezTo>
                                <a:pt x="6064" y="6292"/>
                                <a:pt x="6090" y="6313"/>
                                <a:pt x="6114" y="6317"/>
                              </a:cubicBezTo>
                              <a:cubicBezTo>
                                <a:pt x="6136" y="6320"/>
                                <a:pt x="6155" y="6305"/>
                                <a:pt x="6168" y="6289"/>
                              </a:cubicBezTo>
                              <a:cubicBezTo>
                                <a:pt x="6190" y="6264"/>
                                <a:pt x="6196" y="6236"/>
                                <a:pt x="6211" y="6207"/>
                              </a:cubicBezTo>
                              <a:cubicBezTo>
                                <a:pt x="6219" y="6192"/>
                                <a:pt x="6227" y="6177"/>
                                <a:pt x="6235" y="6162"/>
                              </a:cubicBezTo>
                            </a:path>
                            <a:path w="10290" h="6385">
                              <a:moveTo>
                                <a:pt x="6223" y="6435"/>
                              </a:moveTo>
                              <a:cubicBezTo>
                                <a:pt x="6224" y="6427"/>
                                <a:pt x="6223" y="6428"/>
                                <a:pt x="6225" y="6420"/>
                              </a:cubicBezTo>
                              <a:cubicBezTo>
                                <a:pt x="6233" y="6443"/>
                                <a:pt x="6233" y="6468"/>
                                <a:pt x="6238" y="6492"/>
                              </a:cubicBezTo>
                              <a:cubicBezTo>
                                <a:pt x="6248" y="6538"/>
                                <a:pt x="6252" y="6584"/>
                                <a:pt x="6257" y="6631"/>
                              </a:cubicBezTo>
                              <a:cubicBezTo>
                                <a:pt x="6262" y="6672"/>
                                <a:pt x="6269" y="6710"/>
                                <a:pt x="6279" y="6750"/>
                              </a:cubicBezTo>
                              <a:cubicBezTo>
                                <a:pt x="6286" y="6776"/>
                                <a:pt x="6299" y="6744"/>
                                <a:pt x="6304" y="6735"/>
                              </a:cubicBezTo>
                            </a:path>
                            <a:path w="10290" h="6385">
                              <a:moveTo>
                                <a:pt x="6403" y="6453"/>
                              </a:moveTo>
                              <a:cubicBezTo>
                                <a:pt x="6395" y="6462"/>
                                <a:pt x="6391" y="6478"/>
                                <a:pt x="6392" y="6492"/>
                              </a:cubicBezTo>
                              <a:cubicBezTo>
                                <a:pt x="6395" y="6519"/>
                                <a:pt x="6397" y="6548"/>
                                <a:pt x="6406" y="6574"/>
                              </a:cubicBezTo>
                              <a:cubicBezTo>
                                <a:pt x="6413" y="6595"/>
                                <a:pt x="6421" y="6624"/>
                                <a:pt x="6434" y="6642"/>
                              </a:cubicBezTo>
                              <a:cubicBezTo>
                                <a:pt x="6443" y="6654"/>
                                <a:pt x="6447" y="6653"/>
                                <a:pt x="6459" y="6652"/>
                              </a:cubicBezTo>
                              <a:cubicBezTo>
                                <a:pt x="6476" y="6627"/>
                                <a:pt x="6483" y="6604"/>
                                <a:pt x="6492" y="6575"/>
                              </a:cubicBezTo>
                              <a:cubicBezTo>
                                <a:pt x="6502" y="6542"/>
                                <a:pt x="6507" y="6509"/>
                                <a:pt x="6514" y="6476"/>
                              </a:cubicBezTo>
                              <a:cubicBezTo>
                                <a:pt x="6516" y="6465"/>
                                <a:pt x="6517" y="6463"/>
                                <a:pt x="6518" y="6457"/>
                              </a:cubicBezTo>
                              <a:cubicBezTo>
                                <a:pt x="6524" y="6469"/>
                                <a:pt x="6531" y="6486"/>
                                <a:pt x="6535" y="6501"/>
                              </a:cubicBezTo>
                              <a:cubicBezTo>
                                <a:pt x="6542" y="6527"/>
                                <a:pt x="6549" y="6555"/>
                                <a:pt x="6567" y="6576"/>
                              </a:cubicBezTo>
                              <a:cubicBezTo>
                                <a:pt x="6585" y="6596"/>
                                <a:pt x="6604" y="6582"/>
                                <a:pt x="6618" y="6563"/>
                              </a:cubicBezTo>
                              <a:cubicBezTo>
                                <a:pt x="6623" y="6555"/>
                                <a:pt x="6627" y="6546"/>
                                <a:pt x="6632" y="6538"/>
                              </a:cubicBezTo>
                            </a:path>
                            <a:path w="10290" h="6385">
                              <a:moveTo>
                                <a:pt x="6796" y="6289"/>
                              </a:moveTo>
                              <a:cubicBezTo>
                                <a:pt x="6781" y="6290"/>
                                <a:pt x="6777" y="6292"/>
                                <a:pt x="6765" y="6299"/>
                              </a:cubicBezTo>
                              <a:cubicBezTo>
                                <a:pt x="6741" y="6314"/>
                                <a:pt x="6732" y="6333"/>
                                <a:pt x="6720" y="6358"/>
                              </a:cubicBezTo>
                              <a:cubicBezTo>
                                <a:pt x="6704" y="6391"/>
                                <a:pt x="6699" y="6423"/>
                                <a:pt x="6703" y="6459"/>
                              </a:cubicBezTo>
                              <a:cubicBezTo>
                                <a:pt x="6705" y="6484"/>
                                <a:pt x="6715" y="6514"/>
                                <a:pt x="6741" y="6524"/>
                              </a:cubicBezTo>
                              <a:cubicBezTo>
                                <a:pt x="6768" y="6535"/>
                                <a:pt x="6797" y="6520"/>
                                <a:pt x="6816" y="6500"/>
                              </a:cubicBezTo>
                              <a:cubicBezTo>
                                <a:pt x="6822" y="6493"/>
                                <a:pt x="6827" y="6485"/>
                                <a:pt x="6833" y="6478"/>
                              </a:cubicBezTo>
                            </a:path>
                            <a:path w="10290" h="6385">
                              <a:moveTo>
                                <a:pt x="6912" y="6264"/>
                              </a:moveTo>
                              <a:cubicBezTo>
                                <a:pt x="6905" y="6268"/>
                                <a:pt x="6897" y="6277"/>
                                <a:pt x="6895" y="6288"/>
                              </a:cubicBezTo>
                              <a:cubicBezTo>
                                <a:pt x="6892" y="6307"/>
                                <a:pt x="6893" y="6330"/>
                                <a:pt x="6896" y="6349"/>
                              </a:cubicBezTo>
                              <a:cubicBezTo>
                                <a:pt x="6898" y="6366"/>
                                <a:pt x="6902" y="6390"/>
                                <a:pt x="6914" y="6403"/>
                              </a:cubicBezTo>
                              <a:cubicBezTo>
                                <a:pt x="6917" y="6405"/>
                                <a:pt x="6919" y="6407"/>
                                <a:pt x="6922" y="6409"/>
                              </a:cubicBezTo>
                              <a:cubicBezTo>
                                <a:pt x="6937" y="6407"/>
                                <a:pt x="6940" y="6399"/>
                                <a:pt x="6945" y="6385"/>
                              </a:cubicBezTo>
                              <a:cubicBezTo>
                                <a:pt x="6954" y="6361"/>
                                <a:pt x="6959" y="6340"/>
                                <a:pt x="6956" y="6314"/>
                              </a:cubicBezTo>
                              <a:cubicBezTo>
                                <a:pt x="6954" y="6298"/>
                                <a:pt x="6947" y="6268"/>
                                <a:pt x="6929" y="6261"/>
                              </a:cubicBezTo>
                              <a:cubicBezTo>
                                <a:pt x="6911" y="6254"/>
                                <a:pt x="6883" y="6266"/>
                                <a:pt x="6868" y="6274"/>
                              </a:cubicBezTo>
                              <a:cubicBezTo>
                                <a:pt x="6856" y="6281"/>
                                <a:pt x="6844" y="6295"/>
                                <a:pt x="6836" y="6305"/>
                              </a:cubicBezTo>
                            </a:path>
                            <a:path w="10290" h="6385">
                              <a:moveTo>
                                <a:pt x="7112" y="6037"/>
                              </a:moveTo>
                              <a:cubicBezTo>
                                <a:pt x="7105" y="6040"/>
                                <a:pt x="7096" y="6053"/>
                                <a:pt x="7085" y="6060"/>
                              </a:cubicBezTo>
                              <a:cubicBezTo>
                                <a:pt x="7068" y="6072"/>
                                <a:pt x="7054" y="6085"/>
                                <a:pt x="7043" y="6103"/>
                              </a:cubicBezTo>
                              <a:cubicBezTo>
                                <a:pt x="7034" y="6119"/>
                                <a:pt x="7026" y="6139"/>
                                <a:pt x="7028" y="6158"/>
                              </a:cubicBezTo>
                              <a:cubicBezTo>
                                <a:pt x="7030" y="6173"/>
                                <a:pt x="7050" y="6189"/>
                                <a:pt x="7063" y="6194"/>
                              </a:cubicBezTo>
                              <a:cubicBezTo>
                                <a:pt x="7087" y="6204"/>
                                <a:pt x="7114" y="6205"/>
                                <a:pt x="7139" y="6211"/>
                              </a:cubicBezTo>
                              <a:cubicBezTo>
                                <a:pt x="7158" y="6215"/>
                                <a:pt x="7185" y="6223"/>
                                <a:pt x="7198" y="6239"/>
                              </a:cubicBezTo>
                              <a:cubicBezTo>
                                <a:pt x="7209" y="6253"/>
                                <a:pt x="7202" y="6273"/>
                                <a:pt x="7193" y="6285"/>
                              </a:cubicBezTo>
                              <a:cubicBezTo>
                                <a:pt x="7180" y="6301"/>
                                <a:pt x="7143" y="6324"/>
                                <a:pt x="7122" y="6313"/>
                              </a:cubicBezTo>
                              <a:cubicBezTo>
                                <a:pt x="7120" y="6311"/>
                                <a:pt x="7117" y="6308"/>
                                <a:pt x="7115" y="6306"/>
                              </a:cubicBezTo>
                              <a:cubicBezTo>
                                <a:pt x="7115" y="6286"/>
                                <a:pt x="7117" y="6274"/>
                                <a:pt x="7125" y="6255"/>
                              </a:cubicBezTo>
                              <a:cubicBezTo>
                                <a:pt x="7140" y="6221"/>
                                <a:pt x="7162" y="6192"/>
                                <a:pt x="7180" y="6159"/>
                              </a:cubicBezTo>
                              <a:cubicBezTo>
                                <a:pt x="7195" y="6132"/>
                                <a:pt x="7210" y="6102"/>
                                <a:pt x="7220" y="6073"/>
                              </a:cubicBezTo>
                              <a:cubicBezTo>
                                <a:pt x="7225" y="6059"/>
                                <a:pt x="7220" y="6065"/>
                                <a:pt x="7222" y="6054"/>
                              </a:cubicBezTo>
                              <a:cubicBezTo>
                                <a:pt x="7207" y="6070"/>
                                <a:pt x="7202" y="6085"/>
                                <a:pt x="7199" y="6107"/>
                              </a:cubicBezTo>
                              <a:cubicBezTo>
                                <a:pt x="7195" y="6135"/>
                                <a:pt x="7198" y="6177"/>
                                <a:pt x="7215" y="6201"/>
                              </a:cubicBezTo>
                              <a:cubicBezTo>
                                <a:pt x="7242" y="6238"/>
                                <a:pt x="7281" y="6230"/>
                                <a:pt x="7318" y="62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4,376" coordsize="10290,6385" path="m1487,6090c1484,6062,1482,6033,1479,6004c1475,5967,1468,5931,1464,5894c1419,5470,1452,5028,1535,4611c1582,4374,1646,4141,1730,3914c1888,3489,2204,3057,2508,2787c2502,2792,2495,2798,2489,2803em889,6219c888,6188,885,6154,885,6121c885,6060,889,6000,892,5940c896,5862,901,5786,908,5708c931,5456,958,5201,1002,4951c1063,4609,1155,4279,1287,3959c1440,3587,1620,3266,1874,2953c1973,2832,2082,2716,2196,2609c2272,2537,2365,2436,2469,2406c2483,2402,2485,2422,2499,2418em2616,2507c2633,2498,2629,2484,2646,2476c2906,2351,3230,2285,3516,2247c3711,2221,3873,2246,4062,2293c4306,2354,4595,2410,4680,2683c4759,2939,4664,3339,4453,3510c4369,3578,4133,3674,4042,3564c3957,3460,4012,3324,4072,3221c4196,3007,4460,2784,4723,2838c4998,2895,5107,3178,5056,3430c4976,3827,4673,4231,4405,4522c4360,4571,4300,4597,4262,4623c4294,4557,4319,4486,4360,4420c4565,4088,4877,3787,5264,3689c5526,3623,5830,3702,5898,3993c5981,4346,5723,4735,5491,4974c5399,5069,5301,5125,5192,5187c5193,5184,5170,5133,5191,5096c5337,4835,5677,4613,5976,4601c6160,4594,6316,4694,6341,4883c6388,5238,6063,5580,5770,5723c5643,5785,5450,5837,5342,5713c5242,5598,5333,5531,5374,5441em3807,2184c3806,2156,3803,2128,3804,2099c3805,2055,3812,2010,3821,1967c3834,1907,3850,1845,3869,1786c3892,1714,3924,1644,3956,1576c3993,1495,4035,1419,4083,1344c4196,1167,4332,1007,4484,863c4610,744,5083,314,5281,378c5297,383,5273,401,5289,406em4215,2360c4222,2325,4228,2289,4238,2254c4250,2210,4266,2169,4282,2127c4303,2072,4329,2020,4354,1967c4386,1900,4425,1837,4463,1774c4507,1702,4555,1633,4610,1568c4737,1419,4896,1306,5063,1205c5327,1046,5628,964,5929,1051c5957,1059,6001,1085,6031,1082c6042,1073,6045,1070,6040,1058em2628,2924c2651,2910,2682,2893,2707,2886c2717,2884,2728,2883,2738,2881em5458,5479c5464,5481,5465,5481,5471,5483c5553,5510,5629,5536,5718,5514c5758,5504,5800,5485,5833,5460c5879,5426,5910,5387,5939,5338c6080,5098,6093,4718,5939,4482c5802,4272,5540,4208,5314,4303c5128,4381,4859,4651,4905,4878c4934,5021,5059,5035,5170,4963c5314,4870,5354,4659,5217,4543c5161,4496,5082,4479,5012,4471c4744,4439,4423,4535,4228,4722c4148,4799,4168,4844,4154,4926c4232,4911,4272,4927,4343,4854c4574,4615,4556,4179,4369,3925c4289,3816,4115,3677,3967,3712c3941,3718,3926,3750,3910,3755c3971,3787,3966,3846,4067,3791c4201,3719,4275,3464,4291,3329c4317,3099,4172,2709,3885,2713c3815,2714,3774,2744,3794,2817c3838,2981,4067,2956,4175,2898c4321,2820,4461,2642,4481,2475c4495,2355,4412,2292,4306,2273c4289,2270,4245,2291,4238,2289c4225,2285,4290,2278,4276,2279em4088,1938c4088,1943,4087,1938,4088,1943c4091,1961,4101,1975,4109,1992c4129,2031,4154,2067,4180,2103c4209,2142,4239,2179,4273,2213c4285,2225,4302,2241,4313,2247c4307,2233,4301,2218,4293,2204em4047,1971c4038,1970,4029,1976,4024,1963c4019,1949,4024,1921,4026,1907c4033,1866,4040,1820,4057,1781c4071,1750,4088,1721,4118,1708c4134,1726,4141,1734,4142,1763c4144,1808,4137,1855,4130,1899c4124,1939,4113,1979,4102,2018c4098,2032,4094,2042,4088,2055c4090,2048,4089,2051,4091,2044c4100,2017,4111,1995,4126,1971c4143,1945,4157,1917,4186,1903c4210,1892,4230,1904,4243,1925c4263,1957,4268,1995,4271,2031c4274,2075,4272,2117,4259,2159c4250,2187,4238,2220,4211,2234c4185,2248,4173,2217,4166,2199c4163,2190,4161,2181,4158,2172em4191,1684c4194,1673,4192,1678,4187,1668c4190,1678,4193,1691,4198,1701c4212,1729,4223,1760,4238,1787c4256,1820,4280,1849,4306,1875c4315,1884,4326,1893,4339,1888c4357,1881,4353,1856,4358,1842c4369,1813,4377,1779,4381,1747c4382,1722,4382,1714,4384,1697em4351,1511c4342,1502,4344,1504,4340,1499c4337,1506,4340,1514,4342,1532c4347,1566,4354,1598,4364,1631c4375,1667,4386,1702,4410,1731c4424,1748,4446,1766,4467,1747c4490,1726,4496,1686,4499,1657c4503,1618,4495,1577,4475,1543c4461,1520,4434,1498,4405,1506c4374,1514,4365,1534,4350,1559c4341,1572,4338,1577,4336,1588em4550,1307c4546,1319,4548,1331,4544,1344c4536,1370,4551,1393,4563,1418c4576,1445,4593,1471,4615,1491c4625,1500,4649,1521,4665,1516c4679,1511,4683,1483,4681,1471c4676,1443,4657,1410,4637,1391c4619,1374,4585,1351,4558,1361c4533,1370,4518,1395,4510,1417c4509,1421,4507,1426,4506,1430em4689,1164c4694,1178,4699,1185,4707,1200c4726,1235,4747,1269,4768,1303c4791,1341,4813,1379,4839,1416c4849,1430,4858,1444,4869,1457c4867,1449,4860,1430,4852,1418c4837,1395,4831,1386,4821,1370em4698,1207c4685,1193,4685,1203,4690,1191c4699,1171,4734,1155,4750,1142c4780,1117,4813,1095,4851,1084c4881,1075,4914,1074,4930,1106c4951,1147,4933,1204,4922,1245c4907,1302,4884,1353,4855,1404c4842,1427,4829,1457,4806,1465c4806,1452,4804,1442,4807,1423em5101,827c5099,832,5102,822,5099,831c5097,836,5093,837,5092,853c5090,882,5091,911,5091,940c5092,986,5097,1029,5108,1074c5116,1108,5126,1144,5157,1164c5184,1182,5225,1165,5242,1141c5265,1108,5282,1062,5298,1025c5302,1015,5307,1004,5311,994em5350,784c5347,786,5339,791,5339,799c5339,820,5352,845,5357,865c5365,898,5376,929,5387,961c5396,987,5409,1014,5424,1037c5432,1050,5444,1069,5457,1077c5472,1086,5487,1078,5500,1070c5523,1055,5547,1036,5565,1015c5585,992,5594,969,5595,940em5386,961c5389,962,5387,958,5401,945c5427,919,5457,895,5486,872c5516,848,5537,821,5555,788em5360,834c5367,823,5369,818,5379,809c5412,780,5446,753,5481,726c5518,697,5556,665,5599,646c5625,634,5641,630,5660,650c5682,672,5676,717,5678,744c5681,792,5678,840,5681,888c5683,923,5685,959,5691,994c5694,1007,5694,1010,5700,1016c5716,1008,5726,1003,5738,984c5760,948,5776,913,5795,875c5811,844,5816,833,5826,812em6708,576c6705,576,6702,565,6696,571c6690,577,6691,608,6691,616c6694,661,6694,706,6695,752c6696,810,6702,866,6707,924c6710,953,6709,982,6714,1010c6714,1010,6715,1010,6715,1010c6712,981,6707,952,6704,923c6698,860,6692,795,6696,731c6700,677,6710,615,6734,565c6746,541,6769,508,6799,507c6822,506,6838,522,6844,543c6853,578,6828,617,6806,641c6783,666,6751,687,6720,701c6707,707,6682,717,6669,709c6671,708,6674,708,6676,707em6999,680c7001,679,7001,680,7002,678c7003,677,7002,676,7003,677c7005,680,6999,678,6998,683c6996,698,7000,718,7001,733c7004,770,7007,807,7009,844c7010,876,7007,907,7005,939c7005,949,7006,951,7002,956c7000,938,7001,923,7004,905c7011,863,7021,823,7033,783c7045,742,7064,718,7091,688c7109,669,7126,659,7153,657c7168,656,7178,659,7188,670c7200,684,7186,707,7184,722c7180,750,7172,776,7171,805c7171,822,7170,869,7185,882c7190,887,7192,889,7198,888c7211,875,7222,860,7227,842c7237,809,7241,774,7241,741c7241,716,7233,688,7219,668c7211,660,7210,660,7207,655em7406,449c7406,449,7409,461,7407,473c7401,510,7402,548,7403,585c7404,636,7403,687,7406,738c7408,772,7417,805,7413,839c7412,839,7412,840,7411,840em7336,724c7333,736,7317,756,7332,769c7351,785,7381,786,7404,783c7445,777,7485,755,7519,733c7553,711,7584,683,7605,648c7615,630,7616,620,7615,602c7595,610,7592,611,7580,634c7565,664,7556,701,7554,735c7553,763,7554,804,7578,823c7599,840,7636,829,7656,817c7692,795,7719,763,7743,730c7758,710,7769,689,7781,667c7776,684,7773,700,7770,717c7766,743,7760,773,7762,799c7763,818,7771,826,7782,837c7796,814,7802,797,7809,769em7739,437c7729,439,7721,448,7715,443c7730,453,7736,454,7754,461em7919,586c7931,632,7938,682,7941,729c7943,757,7944,784,7946,812c7947,823,7949,824,7953,833c7961,817,7968,800,7976,783c7992,749,8009,717,8028,685c8039,666,8044,660,8062,648c8077,662,8077,679,8081,699c8085,721,8087,750,8100,769c8117,795,8138,778,8156,761c8162,755,8167,748,8173,742em8364,501c8338,513,8311,528,8288,546c8262,566,8241,587,8224,615c8214,631,8206,647,8215,665c8223,682,8245,692,8261,699c8287,710,8315,720,8341,731c8358,738,8390,750,8402,766c8412,779,8402,793,8395,803c8380,822,8365,826,8345,837c8330,846,8315,854,8300,862em8630,929c8647,951,8634,950,8630,973c8624,1004,8616,1035,8611,1066c8607,1090,8601,1109,8596,1132em8971,664c8971,658,8973,659,8973,653c8972,640,8968,629,8961,618c8950,602,8933,601,8918,609c8890,623,8878,647,8866,674c8859,691,8843,736,8860,752c8878,770,8893,760,8910,745c8934,725,8954,701,8970,674c8978,660,8988,651,8998,639c9000,656,8999,673,9000,691c9004,754,9005,816,9012,879c9019,942,9026,1004,9031,1067c9034,1109,9038,1158,9022,1198c9011,1225,8997,1230,8971,1222c8944,1214,8937,1179,8927,1158em9253,456c9249,462,9242,471,9241,481c9235,521,9230,562,9228,602c9226,654,9226,705,9225,757c9224,788,9226,815,9238,841em9390,650c9387,660,9377,681,9376,694c9374,722,9376,753,9380,781c9382,797,9387,810,9393,825c9414,828,9421,820,9435,803c9457,776,9474,741,9488,710c9496,693,9511,665,9514,646c9513,645,9513,644,9512,643c9511,656,9510,674,9509,688c9507,724,9502,760,9503,797c9504,852,9503,907,9504,962c9504,984,9501,1013,9509,1033c9510,1032,9510,1030,9511,1029em9800,650c9790,644,9781,638,9771,631c9765,627,9756,625,9747,629c9727,639,9706,672,9694,690c9668,727,9644,770,9632,813c9623,842,9616,884,9651,897c9679,908,9709,894,9736,887em10047,671c10033,662,10048,662,10034,669c10014,679,10003,700,9991,719c9973,747,9955,783,9947,816c9942,835,9938,870,9962,880c9989,891,10024,872,10045,858c10075,838,10103,809,10118,776c10130,750,10129,713,10105,694c10085,679,10065,687,10043,688em10412,659c10393,665,10376,667,10358,679c10334,695,10300,724,10285,749c10268,776,10251,818,10247,850c10244,874,10251,902,10280,903c10312,904,10337,883,10359,863c10387,837,10409,805,10428,772c10438,754,10440,734,10447,716c10447,716,10448,716,10448,716c10441,732,10435,744,10431,761c10405,866,10399,976,10411,1083c10417,1133,10425,1184,10424,1235c10423,1271,10412,1300,10374,1302c10346,1303,10331,1256,10330,1236c10328,1182,10358,1134,10385,1090c10432,1014,10496,954,10560,892c10598,855,10634,817,10670,779c10682,765,10686,762,10691,751c10675,747,10676,741,10651,753c10628,764,10605,782,10592,804c10560,858,10616,877,10658,873c10690,870,10711,859,10739,845em10869,710c10868,716,10862,708,10862,714c10863,731,10863,747,10864,765c10865,789,10864,813,10866,837c10867,850,10867,865,10874,877c10876,878,10877,880,10879,881c10894,866,10907,851,10919,833c10938,805,10955,777,10975,750c10983,739,10991,732,11000,724c11015,739,11017,759,11028,777c11044,804,11076,838,11111,833c11143,820,11154,815,11173,801em2268,2260c2265,2260,2257,2252,2257,2252c2254,2252,2244,2250,2240,2252c2231,2257,2229,2262,2225,2272c2216,2292,2218,2326,2218,2347c2218,2380,2220,2412,2223,2445c2227,2493,2234,2542,2247,2588c2258,2626,2273,2662,2289,2698c2306,2735,2322,2769,2342,2804c2364,2843,2387,2881,2416,2914c2448,2950,2482,2980,2524,3004c2544,3016,2572,3031,2594,3038c2633,3051,2669,3051,2703,3026c2720,3013,2732,2997,2742,2979c2754,2958,2762,2937,2765,2913c2768,2888,2765,2860,2763,2836c2760,2808,2754,2782,2747,2755c2740,2724,2732,2695,2721,2666c2693,2593,2660,2524,2611,2462c2591,2437,2566,2416,2540,2398c2514,2380,2482,2365,2453,2354c2414,2339,2375,2332,2334,2329c2294,2326,2252,2332,2218,2352c2205,2360,2190,2369,2178,2376em3832,2067c3829,2066,3828,2066,3827,2064c3827,2065,3821,2065,3821,2067c3822,2075,3824,2082,3827,2090c3834,2108,3844,2127,3854,2143c3870,2169,3888,2190,3908,2212c3941,2247,3974,2282,4010,2314c4035,2336,4060,2357,4086,2377c4111,2396,4135,2410,4163,2424c4183,2434,4206,2444,4227,2449c4254,2456,4302,2464,4320,2437c4331,2421,4319,2402,4313,2386c4302,2357,4281,2335,4262,2311c4235,2278,4198,2250,4164,2224c4128,2197,4083,2170,4041,2154c4014,2144,3989,2136,3960,2132c3936,2128,3912,2129,3889,2127c3878,2126,3883,2130,3875,2120c3874,2113,3874,2111,3874,2107em4709,3384c4709,3381,4704,3389,4703,3386c4702,3382,4703,3377,4703,3371c4705,3342,4712,3318,4723,3290c4751,3215,4796,3150,4842,3085c4916,2981,5001,2887,5093,2799c5214,2683,5343,2584,5490,2504c5532,2481,5573,2466,5617,2451c5613,2450,5629,2455,5625,2454c5621,2453,5617,2454,5613,2452c5599,2447,5587,2440,5573,2437c5512,2423,5451,2419,5389,2417c5376,2417,5363,2414,5351,2413c5367,2408,5383,2402,5401,2399c5456,2390,5565,2371,5604,2428c5633,2471,5593,2529,5571,2563c5553,2591,5529,2616,5509,2642c5504,2648,5506,2645,5501,2651em6011,2215c6003,2210,5993,2201,5981,2203c5967,2205,5938,2212,5926,2219c5898,2235,5869,2256,5843,2276c5821,2293,5800,2315,5787,2340c5774,2364,5795,2370,5813,2379c5845,2394,5878,2393,5913,2398c5948,2403,5981,2409,6015,2418c6035,2423,6049,2434,6038,2457c6024,2487,5985,2508,5958,2524c5921,2546,5880,2564,5840,2580c5821,2587,5811,2594,5792,2595c5804,2580,5816,2571,5835,2559em6167,2322c6174,2311,6188,2295,6183,2279c6181,2278,6179,2278,6177,2277c6164,2291,6152,2305,6143,2323c6127,2354,6117,2381,6109,2415c6105,2433,6096,2463,6118,2474c6141,2485,6159,2455,6170,2441c6192,2412,6207,2382,6219,2348c6225,2331,6230,2314,6235,2297c6232,2313,6230,2328,6229,2344c6228,2369,6224,2406,6238,2428c6240,2430,6243,2433,6245,2435c6266,2430,6264,2429,6276,2406c6287,2382,6290,2374,6294,2356em6337,2065c6339,2053,6339,2040,6339,2030c6339,2029,6339,2029,6339,2028c6342,2045,6344,2062,6346,2080c6352,2126,6356,2171,6361,2217c6367,2272,6380,2327,6392,2381c6399,2413,6404,2448,6421,2477c6423,2483,6424,2486,6429,2488c6428,2466,6435,2446,6437,2424c6438,2415,6438,2406,6439,2397em6536,1981c6536,1980,6537,1975,6536,1972c6541,1985,6545,2001,6548,2016c6558,2061,6563,2107,6572,2152c6584,2215,6597,2282,6617,2343c6622,2357,6636,2379,6638,2394c6636,2391,6633,2389,6631,2386em6511,2230c6520,2217,6543,2206,6560,2200c6605,2185,6646,2164,6688,2143em5208,3936c5210,3928,5205,3940,5208,3932c5218,3905,5232,3880,5243,3853c5270,3791,5309,3740,5350,3686c5441,3565,5552,3462,5671,3368c5792,3273,5925,3184,6068,3124c6102,3110,6136,3095,6172,3087c6180,3085,6193,3086,6199,3084c6202,3083,6187,3085,6190,3084c6168,3084,6145,3084,6123,3084c6080,3085,6037,3085,5995,3078c5994,3077,5994,3077,5993,3076c6006,3075,6021,3072,6037,3073c6081,3076,6151,3084,6157,3139c6162,3183,6126,3231,6101,3264c6066,3306,6053,3321,6025,3346em6427,2816c6418,2810,6408,2805,6399,2800c6398,2799,6397,2799,6396,2798c6399,2822,6403,2847,6409,2871c6423,2930,6435,2992,6454,3050c6472,3105,6490,3160,6517,3211c6532,3239,6534,3244,6559,3252c6569,3221,6564,3193,6561,3161em6519,2816c6517,2804,6515,2797,6511,2787c6513,2806,6517,2816,6521,2835c6532,2888,6545,2940,6559,2992c6573,3043,6584,3100,6604,3149c6612,3168,6650,3196,6631,3205c6629,3202,6628,3199,6626,3196em6490,3098c6483,3104,6480,3105,6481,3112c6499,3102,6516,3091,6535,3082c6573,3064,6607,3042,6644,3021em6777,3073c6763,3089,6749,3109,6730,3120c6729,3119,6728,3119,6727,3118c6745,3109,6759,3092,6778,3079c6801,3064,6828,3047,6853,3036c6868,3029,6891,3018,6908,3027c6922,3034,6915,3064,6913,3076c6908,3108,6892,3142,6880,3173c6871,3197,6846,3235,6850,3262c6851,3263,6852,3265,6853,3266c6869,3258,6894,3250,6908,3238c6942,3209,6972,3169,7000,3134em7064,2800c7049,2784,7052,2785,7040,2797c7020,2815,7023,2852,7022,2878c7021,2911,7021,2950,7041,2978c7059,3003,7088,3000,7112,2985c7147,2962,7169,2918,7180,2879c7198,2815,7185,2738,7124,2701c7084,2677,7043,2686,7004,2707c6978,2721,6959,2742,6939,2762em5629,4407c5635,4400,5623,4404,5629,4397c5650,4373,5685,4346,5711,4326c5781,4273,5852,4218,5928,4172c6041,4103,6159,4038,6279,3982c6393,3929,6513,3883,6635,3849c6712,3828,6794,3810,6874,3805c6888,3804,6904,3808,6914,3809c6915,3809,6916,3813,6916,3813c6914,3813,6915,3812,6911,3811c6904,3810,6896,3811,6887,3808c6859,3799,6830,3788,6802,3779c6781,3772,6759,3764,6738,3762c6729,3761,6728,3765,6722,3765c6727,3767,6739,3774,6748,3778c6775,3789,6812,3794,6836,3813c6883,3851,6842,3900,6810,3932c6780,3960,6769,3970,6742,3980em7145,3652c7136,3642,7123,3630,7116,3619c7112,3613,7111,3591,7111,3598c7111,3603,7111,3601,7112,3606c7113,3630,7117,3654,7120,3678c7126,3719,7136,3754,7152,3792c7160,3810,7172,3844,7194,3851c7196,3851,7199,3850,7201,3850c7219,3834,7215,3816,7217,3792c7223,3725,7218,3659,7211,3592c7209,3575,7207,3560,7203,3544c7202,3562,7205,3579,7208,3598c7215,3636,7221,3674,7234,3711c7242,3734,7254,3764,7271,3783c7282,3795,7288,3798,7300,3785c7302,3782,7303,3778,7305,3775em7353,3550c7357,3545,7358,3544,7353,3541c7358,3548,7367,3559,7371,3567c7384,3592,7395,3618,7405,3644c7416,3672,7422,3702,7433,3730c7436,3738,7440,3741,7445,3747c7451,3732,7448,3715,7445,3699c7440,3667,7441,3640,7442,3609c7443,3580,7446,3563,7460,3537em7507,3596c7507,3610,7500,3642,7519,3649c7538,3656,7556,3645,7571,3635c7599,3616,7614,3594,7629,3564c7642,3537,7650,3512,7649,3482c7648,3465,7643,3464,7635,3452c7611,3464,7600,3481,7588,3506c7569,3545,7556,3586,7553,3629c7551,3660,7551,3700,7577,3723c7600,3744,7634,3734,7659,3724c7685,3712,7695,3708,7707,3691em7831,3421c7827,3414,7824,3402,7819,3424c7813,3452,7804,3481,7800,3510c7797,3537,7792,3578,7803,3604c7812,3625,7829,3623,7843,3607c7861,3585,7873,3549,7878,3522c7883,3496,7885,3471,7885,3445c7885,3443,7885,3442,7885,3440c7889,3455,7893,3471,7901,3486c7914,3512,7935,3538,7962,3550c7987,3561,8000,3554,8023,3545em6025,4981c6027,4964,6007,4966,6028,4941c6049,4916,6097,4888,6126,4872c6196,4832,6270,4795,6344,4764c6458,4717,6574,4680,6693,4647c6801,4617,6912,4593,7024,4579c7064,4574,7120,4561,7161,4569c7167,4570,7163,4576,7169,4578c7163,4579,7154,4583,7147,4583c7108,4584,7078,4561,7045,4543c7017,4528,6990,4511,6961,4497c6953,4493,6944,4488,6936,4484c6949,4490,6961,4497,6974,4503c7000,4516,7025,4529,7050,4543c7073,4556,7103,4571,7115,4597c7128,4626,7086,4654,7072,4670c7056,4688,7041,4707,7025,4724c7022,4727,7019,4729,7016,4732em7265,4405c7260,4393,7264,4414,7265,4418c7273,4447,7280,4477,7289,4507c7299,4542,7311,4575,7325,4608c7333,4625,7334,4629,7349,4637c7366,4622,7370,4601,7374,4579c7381,4543,7386,4506,7388,4469c7388,4466,7393,4428,7389,4425c7388,4427,7388,4430,7387,4432c7388,4454,7390,4477,7395,4499c7400,4523,7406,4544,7427,4560c7440,4570,7456,4532,7459,4526em7517,4372c7518,4388,7519,4407,7523,4422c7532,4451,7540,4481,7550,4509c7553,4518,7564,4558,7572,4564c7574,4564,7577,4564,7579,4564c7586,4548,7587,4530,7593,4514c7603,4486,7608,4453,7621,4427c7629,4411,7638,4395,7654,4390c7655,4389,7657,4389,7658,4388c7669,4404,7671,4421,7677,4440c7685,4463,7689,4486,7697,4509c7701,4522,7706,4522,7707,4510c7707,4505,7707,4501,7707,4496em7614,4250c7618,4255,7620,4257,7625,4259em7858,4258c7838,4291,7821,4321,7803,4355c7784,4391,7774,4424,7768,4465c7765,4490,7772,4507,7796,4516c7829,4528,7860,4514,7886,4492c7894,4484,7901,4475,7909,4467em7564,4919c7559,4912,7554,4903,7549,4896c7538,4882,7529,4878,7512,4883c7484,4892,7471,4919,7456,4942c7433,4978,7410,5026,7409,5070c7412,5083,7412,5087,7419,5093c7441,5094,7456,5078,7469,5059c7493,5025,7513,4986,7530,4948c7538,4930,7544,4911,7549,4892c7546,4909,7542,4926,7541,4944c7539,4968,7536,4994,7545,5017c7553,5038,7571,5029,7586,5023c7608,5013,7622,4997,7639,4980em7766,4806c7758,4804,7741,4802,7733,4811c7720,4826,7709,4860,7704,4879c7697,4908,7689,4941,7692,4971c7694,4992,7701,5014,7726,5009c7753,5004,7772,4976,7788,4956c7806,4933,7821,4907,7833,4880c7836,4870,7837,4867,7841,4862c7842,4874,7842,4886,7843,4898c7844,4922,7847,4943,7855,4966c7859,4978,7867,4983,7871,4987c7894,4973,7894,4961,7898,4934em7789,4726c7778,4732,7780,4740,7770,4736c7779,4743,7781,4746,7787,4741em8110,4565c8109,4582,8104,4603,8106,4620c8110,4661,8112,4702,8118,4743c8124,4782,8130,4821,8135,4860c8137,4876,8140,4891,8142,4907c8130,4908,8119,4906,8106,4905c8077,4902,8052,4906,8025,4916c8003,4924,7970,4935,7962,4959c7953,4984,7995,4987,8008,4989c8056,4997,8094,4980,8137,4962em6232,5234c6219,5230,6207,5225,6194,5222c6186,5220,6179,5220,6172,5219c6185,5218,6202,5216,6218,5216c6280,5216,6345,5223,6405,5236c6633,5286,6863,5395,7037,5552c7057,5571,7078,5594,7100,5610c7105,5614,7112,5615,7117,5619c7116,5616,7121,5618,7119,5616c7116,5612,7114,5612,7112,5607c7111,5604,7113,5608,7112,5605c7108,5605,7114,5605,7106,5605c7101,5605,7101,5605,7096,5605c7090,5605,7086,5605,7079,5605c7067,5604,7057,5604,7045,5605c7031,5606,7016,5609,7002,5610c6982,5612,6962,5612,6942,5610c6935,5609,6924,5608,6919,5608c6917,5608,6916,5608,6918,5610c6926,5614,6933,5618,6941,5622c6958,5630,6974,5638,6992,5645c7012,5652,7032,5659,7053,5663c7066,5666,7072,5670,7082,5661c7092,5652,7084,5632,7083,5622c7081,5597,7076,5571,7072,5546c7070,5533,7059,5506,7062,5493c7063,5489,7073,5495,7074,5491em7422,5727c7419,5721,7416,5712,7411,5706c7402,5694,7387,5689,7373,5690c7344,5692,7326,5710,7309,5731c7286,5760,7273,5797,7266,5833c7261,5860,7260,5893,7282,5913c7304,5932,7332,5902,7345,5888c7374,5857,7394,5819,7411,5780c7423,5753,7428,5727,7432,5699c7429,5714,7427,5725,7429,5741c7432,5768,7438,5797,7450,5822c7460,5842,7481,5860,7505,5860c7536,5861,7560,5832,7580,5813em7689,5648c7687,5635,7684,5623,7680,5610c7678,5605,7676,5600,7674,5595c7658,5598,7655,5600,7646,5617c7631,5646,7621,5672,7612,5703c7604,5729,7596,5759,7604,5786c7610,5807,7628,5798,7640,5789c7665,5770,7686,5736,7701,5708c7714,5684,7723,5644,7742,5624c7743,5624,7744,5624,7745,5624c7752,5635,7757,5646,7763,5658c7773,5676,7785,5695,7805,5702c7829,5710,7841,5708,7864,5698em5780,5610c5784,5612,5783,5611,5776,5606c5788,5607,5787,5601,5801,5609c5821,5621,5837,5642,5852,5659c5885,5695,5919,5734,5945,5775c5980,5830,6011,5890,6037,5949c6060,6001,6074,6059,6078,6116c6080,6148,6076,6181,6066,6211c6063,6220,6060,6228,6057,6236c6057,6236,6058,6235,6058,6235em5979,6203c5968,6198,5976,6201,5967,6200c5974,6207,5983,6214,5990,6222c6008,6240,6024,6263,6045,6278c6064,6292,6090,6313,6114,6317c6136,6320,6155,6305,6168,6289c6190,6264,6196,6236,6211,6207c6219,6192,6227,6177,6235,6162em6223,6435c6224,6427,6223,6428,6225,6420c6233,6443,6233,6468,6238,6492c6248,6538,6252,6584,6257,6631c6262,6672,6269,6710,6279,6750c6286,6776,6299,6744,6304,6735em6403,6453c6395,6462,6391,6478,6392,6492c6395,6519,6397,6548,6406,6574c6413,6595,6421,6624,6434,6642c6443,6654,6447,6653,6459,6652c6476,6627,6483,6604,6492,6575c6502,6542,6507,6509,6514,6476c6516,6465,6517,6463,6518,6457c6524,6469,6531,6486,6535,6501c6542,6527,6549,6555,6567,6576c6585,6596,6604,6582,6618,6563c6623,6555,6627,6546,6632,6538em6796,6289c6781,6290,6777,6292,6765,6299c6741,6314,6732,6333,6720,6358c6704,6391,6699,6423,6703,6459c6705,6484,6715,6514,6741,6524c6768,6535,6797,6520,6816,6500c6822,6493,6827,6485,6833,6478em6912,6264c6905,6268,6897,6277,6895,6288c6892,6307,6893,6330,6896,6349c6898,6366,6902,6390,6914,6403c6917,6405,6919,6407,6922,6409c6937,6407,6940,6399,6945,6385c6954,6361,6959,6340,6956,6314c6954,6298,6947,6268,6929,6261c6911,6254,6883,6266,6868,6274c6856,6281,6844,6295,6836,6305em7112,6037c7105,6040,7096,6053,7085,6060c7068,6072,7054,6085,7043,6103c7034,6119,7026,6139,7028,6158c7030,6173,7050,6189,7063,6194c7087,6204,7114,6205,7139,6211c7158,6215,7185,6223,7198,6239c7209,6253,7202,6273,7193,6285c7180,6301,7143,6324,7122,6313c7120,6311,7117,6308,7115,6306c7115,6286,7117,6274,7125,6255c7140,6221,7162,6192,7180,6159c7195,6132,7210,6102,7220,6073c7225,6059,7220,6065,7222,6054c7207,6070,7202,6085,7199,6107c7195,6135,7198,6177,7215,6201c7242,6238,7281,6230,7318,6222e" stroked="t" o:allowincell="f" style="position:absolute;margin-left:-64.95pt;margin-top:7.05pt;width:291.65pt;height:180.9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9485</wp:posOffset>
                </wp:positionH>
                <wp:positionV relativeFrom="paragraph">
                  <wp:posOffset>142240</wp:posOffset>
                </wp:positionV>
                <wp:extent cx="230505" cy="300355"/>
                <wp:effectExtent l="7620" t="762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834">
                              <a:moveTo>
                                <a:pt x="5856" y="616"/>
                              </a:moveTo>
                              <a:cubicBezTo>
                                <a:pt x="5853" y="620"/>
                                <a:pt x="5844" y="628"/>
                                <a:pt x="5842" y="635"/>
                              </a:cubicBezTo>
                              <a:cubicBezTo>
                                <a:pt x="5837" y="656"/>
                                <a:pt x="5838" y="690"/>
                                <a:pt x="5840" y="711"/>
                              </a:cubicBezTo>
                              <a:cubicBezTo>
                                <a:pt x="5843" y="750"/>
                                <a:pt x="5844" y="790"/>
                                <a:pt x="5847" y="829"/>
                              </a:cubicBezTo>
                              <a:cubicBezTo>
                                <a:pt x="5850" y="868"/>
                                <a:pt x="5853" y="904"/>
                                <a:pt x="5864" y="941"/>
                              </a:cubicBezTo>
                              <a:cubicBezTo>
                                <a:pt x="5868" y="955"/>
                                <a:pt x="5877" y="989"/>
                                <a:pt x="5899" y="988"/>
                              </a:cubicBezTo>
                              <a:cubicBezTo>
                                <a:pt x="5923" y="986"/>
                                <a:pt x="5968" y="949"/>
                                <a:pt x="5985" y="936"/>
                              </a:cubicBezTo>
                              <a:cubicBezTo>
                                <a:pt x="6020" y="909"/>
                                <a:pt x="6046" y="874"/>
                                <a:pt x="6075" y="841"/>
                              </a:cubicBezTo>
                            </a:path>
                            <a:path w="641" h="834">
                              <a:moveTo>
                                <a:pt x="6173" y="522"/>
                              </a:moveTo>
                              <a:cubicBezTo>
                                <a:pt x="6149" y="533"/>
                                <a:pt x="6127" y="543"/>
                                <a:pt x="6103" y="555"/>
                              </a:cubicBezTo>
                              <a:cubicBezTo>
                                <a:pt x="6087" y="564"/>
                                <a:pt x="6059" y="572"/>
                                <a:pt x="6047" y="587"/>
                              </a:cubicBezTo>
                              <a:cubicBezTo>
                                <a:pt x="6039" y="597"/>
                                <a:pt x="6039" y="602"/>
                                <a:pt x="6048" y="612"/>
                              </a:cubicBezTo>
                              <a:cubicBezTo>
                                <a:pt x="6059" y="625"/>
                                <a:pt x="6078" y="632"/>
                                <a:pt x="6093" y="638"/>
                              </a:cubicBezTo>
                              <a:cubicBezTo>
                                <a:pt x="6132" y="655"/>
                                <a:pt x="6178" y="663"/>
                                <a:pt x="6212" y="689"/>
                              </a:cubicBezTo>
                              <a:cubicBezTo>
                                <a:pt x="6230" y="703"/>
                                <a:pt x="6243" y="722"/>
                                <a:pt x="6238" y="746"/>
                              </a:cubicBezTo>
                              <a:cubicBezTo>
                                <a:pt x="6232" y="774"/>
                                <a:pt x="6202" y="796"/>
                                <a:pt x="6180" y="812"/>
                              </a:cubicBezTo>
                              <a:cubicBezTo>
                                <a:pt x="6150" y="834"/>
                                <a:pt x="6117" y="856"/>
                                <a:pt x="6096" y="886"/>
                              </a:cubicBezTo>
                              <a:cubicBezTo>
                                <a:pt x="6093" y="890"/>
                                <a:pt x="6090" y="895"/>
                                <a:pt x="6087" y="899"/>
                              </a:cubicBezTo>
                            </a:path>
                            <a:path w="641" h="834">
                              <a:moveTo>
                                <a:pt x="6478" y="1051"/>
                              </a:moveTo>
                              <a:cubicBezTo>
                                <a:pt x="6478" y="1067"/>
                                <a:pt x="6472" y="1090"/>
                                <a:pt x="6468" y="1108"/>
                              </a:cubicBezTo>
                              <a:cubicBezTo>
                                <a:pt x="6457" y="1159"/>
                                <a:pt x="6450" y="1215"/>
                                <a:pt x="6436" y="1263"/>
                              </a:cubicBezTo>
                              <a:cubicBezTo>
                                <a:pt x="6417" y="1307"/>
                                <a:pt x="6410" y="1322"/>
                                <a:pt x="6405" y="1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40,522" coordsize="641,834" path="m5856,616c5853,620,5844,628,5842,635c5837,656,5838,690,5840,711c5843,750,5844,790,5847,829c5850,868,5853,904,5864,941c5868,955,5877,989,5899,988c5923,986,5968,949,5985,936c6020,909,6046,874,6075,841em6173,522c6149,533,6127,543,6103,555c6087,564,6059,572,6047,587c6039,597,6039,602,6048,612c6059,625,6078,632,6093,638c6132,655,6178,663,6212,689c6230,703,6243,722,6238,746c6232,774,6202,796,6180,812c6150,834,6117,856,6096,886c6093,890,6090,895,6087,899em6478,1051c6478,1067,6472,1090,6468,1108c6457,1159,6450,1215,6436,1263c6417,1307,6410,1322,6405,1355e" stroked="t" o:allowincell="f" style="position:absolute;margin-left:75.55pt;margin-top:11.2pt;width:18.1pt;height:23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685</wp:posOffset>
                </wp:positionH>
                <wp:positionV relativeFrom="paragraph">
                  <wp:posOffset>1550035</wp:posOffset>
                </wp:positionV>
                <wp:extent cx="2611755" cy="4721860"/>
                <wp:effectExtent l="7620" t="190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47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6" h="13116">
                              <a:moveTo>
                                <a:pt x="11689" y="11188"/>
                              </a:moveTo>
                              <a:cubicBezTo>
                                <a:pt x="11665" y="10885"/>
                                <a:pt x="11620" y="10580"/>
                                <a:pt x="11593" y="10274"/>
                              </a:cubicBezTo>
                              <a:cubicBezTo>
                                <a:pt x="11483" y="9022"/>
                                <a:pt x="11364" y="7752"/>
                                <a:pt x="11344" y="6494"/>
                              </a:cubicBezTo>
                              <a:cubicBezTo>
                                <a:pt x="11335" y="5917"/>
                                <a:pt x="11353" y="5233"/>
                                <a:pt x="11642" y="4717"/>
                              </a:cubicBezTo>
                              <a:cubicBezTo>
                                <a:pt x="11702" y="4610"/>
                                <a:pt x="11788" y="4431"/>
                                <a:pt x="11934" y="4468"/>
                              </a:cubicBezTo>
                              <a:cubicBezTo>
                                <a:pt x="12093" y="4508"/>
                                <a:pt x="12225" y="4819"/>
                                <a:pt x="12294" y="4943"/>
                              </a:cubicBezTo>
                              <a:cubicBezTo>
                                <a:pt x="12459" y="5239"/>
                                <a:pt x="12650" y="5964"/>
                                <a:pt x="13050" y="6027"/>
                              </a:cubicBezTo>
                              <a:cubicBezTo>
                                <a:pt x="13292" y="6065"/>
                                <a:pt x="13468" y="5858"/>
                                <a:pt x="13621" y="5703"/>
                              </a:cubicBezTo>
                              <a:cubicBezTo>
                                <a:pt x="13966" y="5354"/>
                                <a:pt x="14319" y="4607"/>
                                <a:pt x="14826" y="4464"/>
                              </a:cubicBezTo>
                              <a:cubicBezTo>
                                <a:pt x="14997" y="4416"/>
                                <a:pt x="15031" y="4464"/>
                                <a:pt x="15141" y="4595"/>
                              </a:cubicBezTo>
                              <a:cubicBezTo>
                                <a:pt x="15359" y="4856"/>
                                <a:pt x="15357" y="5468"/>
                                <a:pt x="15738" y="5585"/>
                              </a:cubicBezTo>
                              <a:cubicBezTo>
                                <a:pt x="15984" y="5661"/>
                                <a:pt x="16197" y="5385"/>
                                <a:pt x="16347" y="5237"/>
                              </a:cubicBezTo>
                              <a:cubicBezTo>
                                <a:pt x="16597" y="4990"/>
                                <a:pt x="17080" y="4413"/>
                                <a:pt x="17498" y="4509"/>
                              </a:cubicBezTo>
                              <a:cubicBezTo>
                                <a:pt x="17833" y="4586"/>
                                <a:pt x="17875" y="4947"/>
                                <a:pt x="18049" y="5189"/>
                              </a:cubicBezTo>
                              <a:cubicBezTo>
                                <a:pt x="18128" y="5299"/>
                                <a:pt x="18210" y="5331"/>
                                <a:pt x="18299" y="5414"/>
                              </a:cubicBezTo>
                            </a:path>
                            <a:path w="7256" h="13116">
                              <a:moveTo>
                                <a:pt x="12835" y="9613"/>
                              </a:moveTo>
                              <a:cubicBezTo>
                                <a:pt x="12829" y="9277"/>
                                <a:pt x="12793" y="8953"/>
                                <a:pt x="12736" y="8619"/>
                              </a:cubicBezTo>
                              <a:cubicBezTo>
                                <a:pt x="12652" y="8126"/>
                                <a:pt x="12553" y="7606"/>
                                <a:pt x="12673" y="7111"/>
                              </a:cubicBezTo>
                              <a:cubicBezTo>
                                <a:pt x="12687" y="7055"/>
                                <a:pt x="12735" y="6832"/>
                                <a:pt x="12822" y="6834"/>
                              </a:cubicBezTo>
                              <a:cubicBezTo>
                                <a:pt x="12933" y="6837"/>
                                <a:pt x="13037" y="7082"/>
                                <a:pt x="13100" y="7151"/>
                              </a:cubicBezTo>
                              <a:cubicBezTo>
                                <a:pt x="13301" y="7374"/>
                                <a:pt x="13484" y="7442"/>
                                <a:pt x="13742" y="7270"/>
                              </a:cubicBezTo>
                              <a:cubicBezTo>
                                <a:pt x="13995" y="7102"/>
                                <a:pt x="14233" y="6407"/>
                                <a:pt x="14565" y="6403"/>
                              </a:cubicBezTo>
                              <a:cubicBezTo>
                                <a:pt x="14748" y="6401"/>
                                <a:pt x="14808" y="6608"/>
                                <a:pt x="14886" y="6739"/>
                              </a:cubicBezTo>
                              <a:cubicBezTo>
                                <a:pt x="15036" y="6992"/>
                                <a:pt x="15173" y="7279"/>
                                <a:pt x="15518" y="7234"/>
                              </a:cubicBezTo>
                              <a:cubicBezTo>
                                <a:pt x="15947" y="7178"/>
                                <a:pt x="16313" y="6753"/>
                                <a:pt x="16607" y="6472"/>
                              </a:cubicBezTo>
                              <a:cubicBezTo>
                                <a:pt x="16725" y="6359"/>
                                <a:pt x="17028" y="5941"/>
                                <a:pt x="17226" y="5968"/>
                              </a:cubicBezTo>
                              <a:cubicBezTo>
                                <a:pt x="17333" y="5982"/>
                                <a:pt x="17369" y="6109"/>
                                <a:pt x="17413" y="6194"/>
                              </a:cubicBezTo>
                              <a:cubicBezTo>
                                <a:pt x="17648" y="6649"/>
                                <a:pt x="17735" y="7317"/>
                                <a:pt x="17800" y="7816"/>
                              </a:cubicBezTo>
                              <a:cubicBezTo>
                                <a:pt x="17922" y="8752"/>
                                <a:pt x="17922" y="9713"/>
                                <a:pt x="17953" y="10655"/>
                              </a:cubicBezTo>
                              <a:cubicBezTo>
                                <a:pt x="17985" y="11633"/>
                                <a:pt x="17924" y="12630"/>
                                <a:pt x="17987" y="13599"/>
                              </a:cubicBezTo>
                              <a:cubicBezTo>
                                <a:pt x="17984" y="13569"/>
                                <a:pt x="17984" y="13554"/>
                                <a:pt x="17985" y="13532"/>
                              </a:cubicBezTo>
                            </a:path>
                            <a:path w="7256" h="13116">
                              <a:moveTo>
                                <a:pt x="17372" y="12146"/>
                              </a:moveTo>
                              <a:cubicBezTo>
                                <a:pt x="17370" y="12156"/>
                                <a:pt x="17358" y="12130"/>
                                <a:pt x="17360" y="12140"/>
                              </a:cubicBezTo>
                              <a:cubicBezTo>
                                <a:pt x="17368" y="12178"/>
                                <a:pt x="17388" y="12220"/>
                                <a:pt x="17401" y="12257"/>
                              </a:cubicBezTo>
                              <a:cubicBezTo>
                                <a:pt x="17436" y="12354"/>
                                <a:pt x="17476" y="12449"/>
                                <a:pt x="17514" y="12545"/>
                              </a:cubicBezTo>
                              <a:cubicBezTo>
                                <a:pt x="17596" y="12751"/>
                                <a:pt x="17683" y="12953"/>
                                <a:pt x="17795" y="13145"/>
                              </a:cubicBezTo>
                              <a:cubicBezTo>
                                <a:pt x="17870" y="13274"/>
                                <a:pt x="17959" y="13398"/>
                                <a:pt x="18059" y="13508"/>
                              </a:cubicBezTo>
                              <a:cubicBezTo>
                                <a:pt x="18106" y="13559"/>
                                <a:pt x="18172" y="13606"/>
                                <a:pt x="18209" y="13665"/>
                              </a:cubicBezTo>
                              <a:cubicBezTo>
                                <a:pt x="18223" y="13686"/>
                                <a:pt x="18228" y="13690"/>
                                <a:pt x="18228" y="13706"/>
                              </a:cubicBezTo>
                            </a:path>
                            <a:path w="7256" h="13116">
                              <a:moveTo>
                                <a:pt x="17016" y="13657"/>
                              </a:moveTo>
                              <a:cubicBezTo>
                                <a:pt x="17057" y="13732"/>
                                <a:pt x="17090" y="13788"/>
                                <a:pt x="17154" y="13852"/>
                              </a:cubicBezTo>
                              <a:cubicBezTo>
                                <a:pt x="17409" y="14109"/>
                                <a:pt x="17699" y="14313"/>
                                <a:pt x="17904" y="14619"/>
                              </a:cubicBezTo>
                              <a:cubicBezTo>
                                <a:pt x="18352" y="15289"/>
                                <a:pt x="18439" y="16111"/>
                                <a:pt x="18514" y="16894"/>
                              </a:cubicBezTo>
                              <a:cubicBezTo>
                                <a:pt x="18534" y="17105"/>
                                <a:pt x="18532" y="17346"/>
                                <a:pt x="18594" y="17548"/>
                              </a:cubicBezTo>
                              <a:cubicBezTo>
                                <a:pt x="18603" y="17535"/>
                                <a:pt x="18604" y="17524"/>
                                <a:pt x="18597" y="17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3,4433" coordsize="7256,13116" path="m11689,11188c11665,10885,11620,10580,11593,10274c11483,9022,11364,7752,11344,6494c11335,5917,11353,5233,11642,4717c11702,4610,11788,4431,11934,4468c12093,4508,12225,4819,12294,4943c12459,5239,12650,5964,13050,6027c13292,6065,13468,5858,13621,5703c13966,5354,14319,4607,14826,4464c14997,4416,15031,4464,15141,4595c15359,4856,15357,5468,15738,5585c15984,5661,16197,5385,16347,5237c16597,4990,17080,4413,17498,4509c17833,4586,17875,4947,18049,5189c18128,5299,18210,5331,18299,5414em12835,9613c12829,9277,12793,8953,12736,8619c12652,8126,12553,7606,12673,7111c12687,7055,12735,6832,12822,6834c12933,6837,13037,7082,13100,7151c13301,7374,13484,7442,13742,7270c13995,7102,14233,6407,14565,6403c14748,6401,14808,6608,14886,6739c15036,6992,15173,7279,15518,7234c15947,7178,16313,6753,16607,6472c16725,6359,17028,5941,17226,5968c17333,5982,17369,6109,17413,6194c17648,6649,17735,7317,17800,7816c17922,8752,17922,9713,17953,10655c17985,11633,17924,12630,17987,13599c17984,13569,17984,13554,17985,13532em17372,12146c17370,12156,17358,12130,17360,12140c17368,12178,17388,12220,17401,12257c17436,12354,17476,12449,17514,12545c17596,12751,17683,12953,17795,13145c17870,13274,17959,13398,18059,13508c18106,13559,18172,13606,18209,13665c18223,13686,18228,13690,18228,13706em17016,13657c17057,13732,17090,13788,17154,13852c17409,14109,17699,14313,17904,14619c18352,15289,18439,16111,18514,16894c18534,17105,18532,17346,18594,17548c18603,17535,18604,17524,18597,17509e" stroked="t" o:allowincell="f" style="position:absolute;margin-left:231.55pt;margin-top:122.05pt;width:205.6pt;height:371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0680</wp:posOffset>
                </wp:positionH>
                <wp:positionV relativeFrom="paragraph">
                  <wp:posOffset>635</wp:posOffset>
                </wp:positionV>
                <wp:extent cx="3839845" cy="7738110"/>
                <wp:effectExtent l="7620" t="8255" r="1143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760" cy="77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6" h="21494">
                              <a:moveTo>
                                <a:pt x="5404" y="6670"/>
                              </a:moveTo>
                              <a:cubicBezTo>
                                <a:pt x="5255" y="6606"/>
                                <a:pt x="5106" y="6534"/>
                                <a:pt x="4957" y="6453"/>
                              </a:cubicBezTo>
                              <a:cubicBezTo>
                                <a:pt x="4496" y="6202"/>
                                <a:pt x="4014" y="6007"/>
                                <a:pt x="3577" y="5710"/>
                              </a:cubicBezTo>
                              <a:cubicBezTo>
                                <a:pt x="2971" y="5298"/>
                                <a:pt x="2334" y="4657"/>
                                <a:pt x="2196" y="3908"/>
                              </a:cubicBezTo>
                              <a:cubicBezTo>
                                <a:pt x="2116" y="3473"/>
                                <a:pt x="2235" y="2964"/>
                                <a:pt x="2658" y="2750"/>
                              </a:cubicBezTo>
                              <a:cubicBezTo>
                                <a:pt x="2912" y="2622"/>
                                <a:pt x="3321" y="2663"/>
                                <a:pt x="3510" y="2889"/>
                              </a:cubicBezTo>
                              <a:cubicBezTo>
                                <a:pt x="3683" y="3096"/>
                                <a:pt x="3722" y="3454"/>
                                <a:pt x="3784" y="3707"/>
                              </a:cubicBezTo>
                              <a:cubicBezTo>
                                <a:pt x="3964" y="4441"/>
                                <a:pt x="4260" y="5307"/>
                                <a:pt x="4886" y="5785"/>
                              </a:cubicBezTo>
                              <a:cubicBezTo>
                                <a:pt x="5461" y="6225"/>
                                <a:pt x="6274" y="6155"/>
                                <a:pt x="6723" y="5572"/>
                              </a:cubicBezTo>
                              <a:cubicBezTo>
                                <a:pt x="7055" y="5141"/>
                                <a:pt x="6900" y="4641"/>
                                <a:pt x="6628" y="4228"/>
                              </a:cubicBezTo>
                              <a:cubicBezTo>
                                <a:pt x="6263" y="3674"/>
                                <a:pt x="5729" y="3258"/>
                                <a:pt x="5261" y="2797"/>
                              </a:cubicBezTo>
                              <a:cubicBezTo>
                                <a:pt x="5036" y="2576"/>
                                <a:pt x="4603" y="2229"/>
                                <a:pt x="4628" y="1869"/>
                              </a:cubicBezTo>
                              <a:cubicBezTo>
                                <a:pt x="4646" y="1611"/>
                                <a:pt x="4916" y="1498"/>
                                <a:pt x="5136" y="1431"/>
                              </a:cubicBezTo>
                              <a:cubicBezTo>
                                <a:pt x="5768" y="1240"/>
                                <a:pt x="6494" y="1504"/>
                                <a:pt x="7020" y="1854"/>
                              </a:cubicBezTo>
                              <a:cubicBezTo>
                                <a:pt x="7802" y="2375"/>
                                <a:pt x="8645" y="3449"/>
                                <a:pt x="8667" y="4431"/>
                              </a:cubicBezTo>
                              <a:cubicBezTo>
                                <a:pt x="8680" y="5000"/>
                                <a:pt x="8315" y="5512"/>
                                <a:pt x="7920" y="5889"/>
                              </a:cubicBezTo>
                              <a:cubicBezTo>
                                <a:pt x="7605" y="6190"/>
                                <a:pt x="7223" y="6367"/>
                                <a:pt x="6866" y="6606"/>
                              </a:cubicBezTo>
                              <a:cubicBezTo>
                                <a:pt x="6797" y="6652"/>
                                <a:pt x="6735" y="6703"/>
                                <a:pt x="6668" y="6753"/>
                              </a:cubicBezTo>
                            </a:path>
                            <a:path w="10666" h="21494">
                              <a:moveTo>
                                <a:pt x="5444" y="6699"/>
                              </a:moveTo>
                              <a:cubicBezTo>
                                <a:pt x="5435" y="6707"/>
                                <a:pt x="5430" y="6701"/>
                                <a:pt x="5421" y="6709"/>
                              </a:cubicBezTo>
                              <a:cubicBezTo>
                                <a:pt x="4893" y="7181"/>
                                <a:pt x="4372" y="7656"/>
                                <a:pt x="3904" y="8190"/>
                              </a:cubicBezTo>
                              <a:cubicBezTo>
                                <a:pt x="3679" y="8447"/>
                                <a:pt x="2953" y="9180"/>
                                <a:pt x="3002" y="9567"/>
                              </a:cubicBezTo>
                              <a:cubicBezTo>
                                <a:pt x="3017" y="9687"/>
                                <a:pt x="3071" y="9685"/>
                                <a:pt x="3185" y="9682"/>
                              </a:cubicBezTo>
                              <a:cubicBezTo>
                                <a:pt x="3792" y="9668"/>
                                <a:pt x="4312" y="9273"/>
                                <a:pt x="4956" y="9385"/>
                              </a:cubicBezTo>
                              <a:cubicBezTo>
                                <a:pt x="5053" y="9402"/>
                                <a:pt x="5214" y="9418"/>
                                <a:pt x="5213" y="9547"/>
                              </a:cubicBezTo>
                              <a:cubicBezTo>
                                <a:pt x="5211" y="9723"/>
                                <a:pt x="4900" y="9904"/>
                                <a:pt x="4786" y="9993"/>
                              </a:cubicBezTo>
                              <a:cubicBezTo>
                                <a:pt x="4150" y="10487"/>
                                <a:pt x="3244" y="11078"/>
                                <a:pt x="3040" y="11918"/>
                              </a:cubicBezTo>
                              <a:cubicBezTo>
                                <a:pt x="2994" y="12107"/>
                                <a:pt x="3063" y="12269"/>
                                <a:pt x="3241" y="12349"/>
                              </a:cubicBezTo>
                              <a:cubicBezTo>
                                <a:pt x="3566" y="12496"/>
                                <a:pt x="4016" y="12330"/>
                                <a:pt x="4334" y="12247"/>
                              </a:cubicBezTo>
                              <a:cubicBezTo>
                                <a:pt x="4887" y="12103"/>
                                <a:pt x="5442" y="11926"/>
                                <a:pt x="6009" y="11844"/>
                              </a:cubicBezTo>
                              <a:cubicBezTo>
                                <a:pt x="6151" y="11823"/>
                                <a:pt x="6345" y="11786"/>
                                <a:pt x="6485" y="11839"/>
                              </a:cubicBezTo>
                              <a:cubicBezTo>
                                <a:pt x="6611" y="11887"/>
                                <a:pt x="6557" y="11949"/>
                                <a:pt x="6613" y="12037"/>
                              </a:cubicBezTo>
                              <a:cubicBezTo>
                                <a:pt x="6617" y="12041"/>
                                <a:pt x="6621" y="12044"/>
                                <a:pt x="6625" y="12048"/>
                              </a:cubicBezTo>
                            </a:path>
                            <a:path w="10666" h="21494">
                              <a:moveTo>
                                <a:pt x="7601" y="11844"/>
                              </a:moveTo>
                              <a:cubicBezTo>
                                <a:pt x="7598" y="11858"/>
                                <a:pt x="7587" y="11865"/>
                                <a:pt x="7585" y="11882"/>
                              </a:cubicBezTo>
                              <a:cubicBezTo>
                                <a:pt x="7581" y="11913"/>
                                <a:pt x="7585" y="11945"/>
                                <a:pt x="7586" y="11976"/>
                              </a:cubicBezTo>
                              <a:cubicBezTo>
                                <a:pt x="7587" y="12028"/>
                                <a:pt x="7594" y="12080"/>
                                <a:pt x="7597" y="12132"/>
                              </a:cubicBezTo>
                              <a:cubicBezTo>
                                <a:pt x="7601" y="12202"/>
                                <a:pt x="7603" y="12273"/>
                                <a:pt x="7605" y="12343"/>
                              </a:cubicBezTo>
                              <a:cubicBezTo>
                                <a:pt x="7607" y="12425"/>
                                <a:pt x="7611" y="12507"/>
                                <a:pt x="7612" y="12589"/>
                              </a:cubicBezTo>
                              <a:cubicBezTo>
                                <a:pt x="7615" y="12990"/>
                                <a:pt x="7537" y="13383"/>
                                <a:pt x="7521" y="13783"/>
                              </a:cubicBezTo>
                              <a:cubicBezTo>
                                <a:pt x="7512" y="14013"/>
                                <a:pt x="7523" y="14237"/>
                                <a:pt x="7550" y="14465"/>
                              </a:cubicBezTo>
                              <a:cubicBezTo>
                                <a:pt x="7555" y="14511"/>
                                <a:pt x="7561" y="14557"/>
                                <a:pt x="7566" y="14603"/>
                              </a:cubicBezTo>
                              <a:cubicBezTo>
                                <a:pt x="7574" y="14672"/>
                                <a:pt x="7582" y="14740"/>
                                <a:pt x="7588" y="14809"/>
                              </a:cubicBezTo>
                              <a:cubicBezTo>
                                <a:pt x="7596" y="14911"/>
                                <a:pt x="7593" y="15016"/>
                                <a:pt x="7604" y="15117"/>
                              </a:cubicBezTo>
                              <a:cubicBezTo>
                                <a:pt x="7605" y="15123"/>
                                <a:pt x="7604" y="15096"/>
                                <a:pt x="7605" y="15102"/>
                              </a:cubicBezTo>
                              <a:cubicBezTo>
                                <a:pt x="7609" y="15134"/>
                                <a:pt x="7604" y="15101"/>
                                <a:pt x="7605" y="15109"/>
                              </a:cubicBezTo>
                              <a:cubicBezTo>
                                <a:pt x="7605" y="15123"/>
                                <a:pt x="7605" y="15120"/>
                                <a:pt x="7605" y="15134"/>
                              </a:cubicBezTo>
                              <a:cubicBezTo>
                                <a:pt x="7605" y="15139"/>
                                <a:pt x="7605" y="15145"/>
                                <a:pt x="7605" y="15150"/>
                              </a:cubicBezTo>
                              <a:cubicBezTo>
                                <a:pt x="7606" y="15140"/>
                                <a:pt x="7601" y="15144"/>
                                <a:pt x="7606" y="15136"/>
                              </a:cubicBezTo>
                              <a:cubicBezTo>
                                <a:pt x="7617" y="15119"/>
                                <a:pt x="7601" y="15147"/>
                                <a:pt x="7612" y="15126"/>
                              </a:cubicBezTo>
                              <a:cubicBezTo>
                                <a:pt x="7613" y="15133"/>
                                <a:pt x="7618" y="15145"/>
                                <a:pt x="7619" y="15149"/>
                              </a:cubicBezTo>
                              <a:cubicBezTo>
                                <a:pt x="7621" y="15163"/>
                                <a:pt x="7623" y="15178"/>
                                <a:pt x="7625" y="15192"/>
                              </a:cubicBezTo>
                              <a:cubicBezTo>
                                <a:pt x="7631" y="15238"/>
                                <a:pt x="7632" y="15319"/>
                                <a:pt x="7638" y="15347"/>
                              </a:cubicBezTo>
                              <a:cubicBezTo>
                                <a:pt x="7639" y="15354"/>
                                <a:pt x="7639" y="15322"/>
                                <a:pt x="7640" y="15329"/>
                              </a:cubicBezTo>
                              <a:cubicBezTo>
                                <a:pt x="7639" y="15347"/>
                                <a:pt x="7639" y="15313"/>
                                <a:pt x="7639" y="15340"/>
                              </a:cubicBezTo>
                              <a:cubicBezTo>
                                <a:pt x="7639" y="15345"/>
                                <a:pt x="7638" y="15346"/>
                                <a:pt x="7638" y="15351"/>
                              </a:cubicBezTo>
                              <a:cubicBezTo>
                                <a:pt x="7640" y="15343"/>
                                <a:pt x="7640" y="15346"/>
                                <a:pt x="7639" y="15363"/>
                              </a:cubicBezTo>
                              <a:cubicBezTo>
                                <a:pt x="7641" y="15376"/>
                                <a:pt x="7641" y="15364"/>
                                <a:pt x="7643" y="15377"/>
                              </a:cubicBezTo>
                              <a:cubicBezTo>
                                <a:pt x="7645" y="15387"/>
                                <a:pt x="7650" y="15415"/>
                                <a:pt x="7650" y="15418"/>
                              </a:cubicBezTo>
                              <a:cubicBezTo>
                                <a:pt x="7653" y="15442"/>
                                <a:pt x="7657" y="15457"/>
                                <a:pt x="7660" y="15481"/>
                              </a:cubicBezTo>
                              <a:cubicBezTo>
                                <a:pt x="7661" y="15490"/>
                                <a:pt x="7660" y="15481"/>
                                <a:pt x="7661" y="15490"/>
                              </a:cubicBezTo>
                              <a:cubicBezTo>
                                <a:pt x="7660" y="15473"/>
                                <a:pt x="7661" y="15459"/>
                                <a:pt x="7660" y="15442"/>
                              </a:cubicBezTo>
                              <a:cubicBezTo>
                                <a:pt x="7659" y="15427"/>
                                <a:pt x="7656" y="15421"/>
                                <a:pt x="7656" y="15412"/>
                              </a:cubicBezTo>
                              <a:cubicBezTo>
                                <a:pt x="7655" y="15397"/>
                                <a:pt x="7653" y="15357"/>
                                <a:pt x="7653" y="15335"/>
                              </a:cubicBezTo>
                              <a:cubicBezTo>
                                <a:pt x="7650" y="15190"/>
                                <a:pt x="7686" y="14967"/>
                                <a:pt x="7629" y="14831"/>
                              </a:cubicBezTo>
                              <a:cubicBezTo>
                                <a:pt x="7618" y="14806"/>
                                <a:pt x="7628" y="14825"/>
                                <a:pt x="7619" y="14818"/>
                              </a:cubicBezTo>
                              <a:cubicBezTo>
                                <a:pt x="7614" y="14813"/>
                                <a:pt x="7618" y="14842"/>
                                <a:pt x="7613" y="14837"/>
                              </a:cubicBezTo>
                              <a:cubicBezTo>
                                <a:pt x="7616" y="14830"/>
                                <a:pt x="7612" y="14838"/>
                                <a:pt x="7616" y="14832"/>
                              </a:cubicBezTo>
                              <a:cubicBezTo>
                                <a:pt x="7617" y="14831"/>
                                <a:pt x="7617" y="14830"/>
                                <a:pt x="7618" y="14829"/>
                              </a:cubicBezTo>
                              <a:cubicBezTo>
                                <a:pt x="7605" y="14842"/>
                                <a:pt x="7629" y="14848"/>
                                <a:pt x="7614" y="14834"/>
                              </a:cubicBezTo>
                              <a:cubicBezTo>
                                <a:pt x="7607" y="14828"/>
                                <a:pt x="7620" y="14827"/>
                                <a:pt x="7613" y="14834"/>
                              </a:cubicBezTo>
                            </a:path>
                            <a:path w="10666" h="21494">
                              <a:moveTo>
                                <a:pt x="7674" y="15295"/>
                              </a:moveTo>
                              <a:cubicBezTo>
                                <a:pt x="7676" y="15314"/>
                                <a:pt x="7678" y="15324"/>
                                <a:pt x="7680" y="15343"/>
                              </a:cubicBezTo>
                              <a:cubicBezTo>
                                <a:pt x="7741" y="15877"/>
                                <a:pt x="7816" y="16411"/>
                                <a:pt x="7883" y="16945"/>
                              </a:cubicBezTo>
                              <a:cubicBezTo>
                                <a:pt x="8031" y="18113"/>
                                <a:pt x="8036" y="19418"/>
                                <a:pt x="8551" y="20497"/>
                              </a:cubicBezTo>
                              <a:cubicBezTo>
                                <a:pt x="8748" y="20910"/>
                                <a:pt x="9065" y="21328"/>
                                <a:pt x="9572" y="21295"/>
                              </a:cubicBezTo>
                              <a:cubicBezTo>
                                <a:pt x="10266" y="21249"/>
                                <a:pt x="10833" y="20546"/>
                                <a:pt x="11109" y="19972"/>
                              </a:cubicBezTo>
                              <a:cubicBezTo>
                                <a:pt x="11632" y="18884"/>
                                <a:pt x="11628" y="17518"/>
                                <a:pt x="11661" y="16338"/>
                              </a:cubicBezTo>
                              <a:cubicBezTo>
                                <a:pt x="11707" y="14681"/>
                                <a:pt x="11696" y="12998"/>
                                <a:pt x="11648" y="11341"/>
                              </a:cubicBezTo>
                              <a:cubicBezTo>
                                <a:pt x="11645" y="11226"/>
                                <a:pt x="11615" y="11123"/>
                                <a:pt x="11599" y="11019"/>
                              </a:cubicBezTo>
                            </a:path>
                            <a:path w="10666" h="21494">
                              <a:moveTo>
                                <a:pt x="6637" y="12155"/>
                              </a:moveTo>
                              <a:cubicBezTo>
                                <a:pt x="6728" y="13198"/>
                                <a:pt x="6706" y="14210"/>
                                <a:pt x="6678" y="15257"/>
                              </a:cubicBezTo>
                              <a:cubicBezTo>
                                <a:pt x="6637" y="16775"/>
                                <a:pt x="6806" y="18263"/>
                                <a:pt x="7101" y="19750"/>
                              </a:cubicBezTo>
                              <a:cubicBezTo>
                                <a:pt x="7257" y="20536"/>
                                <a:pt x="7466" y="21379"/>
                                <a:pt x="7907" y="22058"/>
                              </a:cubicBezTo>
                              <a:cubicBezTo>
                                <a:pt x="8261" y="22603"/>
                                <a:pt x="8721" y="22880"/>
                                <a:pt x="9373" y="22859"/>
                              </a:cubicBezTo>
                              <a:cubicBezTo>
                                <a:pt x="10789" y="22814"/>
                                <a:pt x="11888" y="21748"/>
                                <a:pt x="12328" y="20460"/>
                              </a:cubicBezTo>
                              <a:cubicBezTo>
                                <a:pt x="12944" y="18657"/>
                                <a:pt x="12866" y="16618"/>
                                <a:pt x="12829" y="14742"/>
                              </a:cubicBezTo>
                              <a:cubicBezTo>
                                <a:pt x="12798" y="13170"/>
                                <a:pt x="12677" y="11602"/>
                                <a:pt x="12659" y="10029"/>
                              </a:cubicBezTo>
                              <a:cubicBezTo>
                                <a:pt x="12657" y="9838"/>
                                <a:pt x="12652" y="9647"/>
                                <a:pt x="12648" y="9456"/>
                              </a:cubicBezTo>
                            </a:path>
                            <a:path w="10666" h="21494">
                              <a:moveTo>
                                <a:pt x="6065" y="6629"/>
                              </a:moveTo>
                              <a:cubicBezTo>
                                <a:pt x="6056" y="6622"/>
                                <a:pt x="6045" y="6609"/>
                                <a:pt x="6035" y="6604"/>
                              </a:cubicBezTo>
                              <a:cubicBezTo>
                                <a:pt x="6021" y="6597"/>
                                <a:pt x="5998" y="6594"/>
                                <a:pt x="5984" y="6602"/>
                              </a:cubicBezTo>
                              <a:cubicBezTo>
                                <a:pt x="5961" y="6615"/>
                                <a:pt x="5940" y="6643"/>
                                <a:pt x="5929" y="6667"/>
                              </a:cubicBezTo>
                              <a:cubicBezTo>
                                <a:pt x="5916" y="6696"/>
                                <a:pt x="5908" y="6731"/>
                                <a:pt x="5909" y="6763"/>
                              </a:cubicBezTo>
                              <a:cubicBezTo>
                                <a:pt x="5910" y="6788"/>
                                <a:pt x="5917" y="6802"/>
                                <a:pt x="5941" y="6799"/>
                              </a:cubicBezTo>
                              <a:cubicBezTo>
                                <a:pt x="5971" y="6795"/>
                                <a:pt x="5989" y="6762"/>
                                <a:pt x="6005" y="6739"/>
                              </a:cubicBezTo>
                              <a:cubicBezTo>
                                <a:pt x="6027" y="6706"/>
                                <a:pt x="6050" y="6666"/>
                                <a:pt x="6058" y="6627"/>
                              </a:cubicBezTo>
                              <a:cubicBezTo>
                                <a:pt x="6058" y="6626"/>
                                <a:pt x="6058" y="6624"/>
                                <a:pt x="6058" y="6623"/>
                              </a:cubicBezTo>
                              <a:cubicBezTo>
                                <a:pt x="6058" y="6632"/>
                                <a:pt x="6057" y="6646"/>
                                <a:pt x="6058" y="6657"/>
                              </a:cubicBezTo>
                              <a:cubicBezTo>
                                <a:pt x="6064" y="6704"/>
                                <a:pt x="6074" y="6749"/>
                                <a:pt x="6083" y="6795"/>
                              </a:cubicBezTo>
                              <a:cubicBezTo>
                                <a:pt x="6092" y="6838"/>
                                <a:pt x="6097" y="6885"/>
                                <a:pt x="6096" y="6929"/>
                              </a:cubicBezTo>
                              <a:cubicBezTo>
                                <a:pt x="6095" y="6963"/>
                                <a:pt x="6087" y="7007"/>
                                <a:pt x="6068" y="7036"/>
                              </a:cubicBezTo>
                              <a:cubicBezTo>
                                <a:pt x="6057" y="7053"/>
                                <a:pt x="6021" y="7086"/>
                                <a:pt x="6000" y="7089"/>
                              </a:cubicBezTo>
                              <a:cubicBezTo>
                                <a:pt x="5973" y="7093"/>
                                <a:pt x="5956" y="7077"/>
                                <a:pt x="5952" y="7051"/>
                              </a:cubicBezTo>
                              <a:cubicBezTo>
                                <a:pt x="5952" y="7043"/>
                                <a:pt x="5952" y="7035"/>
                                <a:pt x="5952" y="70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73,1371" coordsize="10666,21494" path="m5404,6670c5255,6606,5106,6534,4957,6453c4496,6202,4014,6007,3577,5710c2971,5298,2334,4657,2196,3908c2116,3473,2235,2964,2658,2750c2912,2622,3321,2663,3510,2889c3683,3096,3722,3454,3784,3707c3964,4441,4260,5307,4886,5785c5461,6225,6274,6155,6723,5572c7055,5141,6900,4641,6628,4228c6263,3674,5729,3258,5261,2797c5036,2576,4603,2229,4628,1869c4646,1611,4916,1498,5136,1431c5768,1240,6494,1504,7020,1854c7802,2375,8645,3449,8667,4431c8680,5000,8315,5512,7920,5889c7605,6190,7223,6367,6866,6606c6797,6652,6735,6703,6668,6753em5444,6699c5435,6707,5430,6701,5421,6709c4893,7181,4372,7656,3904,8190c3679,8447,2953,9180,3002,9567c3017,9687,3071,9685,3185,9682c3792,9668,4312,9273,4956,9385c5053,9402,5214,9418,5213,9547c5211,9723,4900,9904,4786,9993c4150,10487,3244,11078,3040,11918c2994,12107,3063,12269,3241,12349c3566,12496,4016,12330,4334,12247c4887,12103,5442,11926,6009,11844c6151,11823,6345,11786,6485,11839c6611,11887,6557,11949,6613,12037c6617,12041,6621,12044,6625,12048em7601,11844c7598,11858,7587,11865,7585,11882c7581,11913,7585,11945,7586,11976c7587,12028,7594,12080,7597,12132c7601,12202,7603,12273,7605,12343c7607,12425,7611,12507,7612,12589c7615,12990,7537,13383,7521,13783c7512,14013,7523,14237,7550,14465c7555,14511,7561,14557,7566,14603c7574,14672,7582,14740,7588,14809c7596,14911,7593,15016,7604,15117c7605,15123,7604,15096,7605,15102c7609,15134,7604,15101,7605,15109c7605,15123,7605,15120,7605,15134c7605,15139,7605,15145,7605,15150c7606,15140,7601,15144,7606,15136c7617,15119,7601,15147,7612,15126c7613,15133,7618,15145,7619,15149c7621,15163,7623,15178,7625,15192c7631,15238,7632,15319,7638,15347c7639,15354,7639,15322,7640,15329c7639,15347,7639,15313,7639,15340c7639,15345,7638,15346,7638,15351c7640,15343,7640,15346,7639,15363c7641,15376,7641,15364,7643,15377c7645,15387,7650,15415,7650,15418c7653,15442,7657,15457,7660,15481c7661,15490,7660,15481,7661,15490c7660,15473,7661,15459,7660,15442c7659,15427,7656,15421,7656,15412c7655,15397,7653,15357,7653,15335c7650,15190,7686,14967,7629,14831c7618,14806,7628,14825,7619,14818c7614,14813,7618,14842,7613,14837c7616,14830,7612,14838,7616,14832c7617,14831,7617,14830,7618,14829c7605,14842,7629,14848,7614,14834c7607,14828,7620,14827,7613,14834em7674,15295c7676,15314,7678,15324,7680,15343c7741,15877,7816,16411,7883,16945c8031,18113,8036,19418,8551,20497c8748,20910,9065,21328,9572,21295c10266,21249,10833,20546,11109,19972c11632,18884,11628,17518,11661,16338c11707,14681,11696,12998,11648,11341c11645,11226,11615,11123,11599,11019em6637,12155c6728,13198,6706,14210,6678,15257c6637,16775,6806,18263,7101,19750c7257,20536,7466,21379,7907,22058c8261,22603,8721,22880,9373,22859c10789,22814,11888,21748,12328,20460c12944,18657,12866,16618,12829,14742c12798,13170,12677,11602,12659,10029c12657,9838,12652,9647,12648,9456em6065,6629c6056,6622,6045,6609,6035,6604c6021,6597,5998,6594,5984,6602c5961,6615,5940,6643,5929,6667c5916,6696,5908,6731,5909,6763c5910,6788,5917,6802,5941,6799c5971,6795,5989,6762,6005,6739c6027,6706,6050,6666,6058,6627c6058,6626,6058,6624,6058,6623c6058,6632,6057,6646,6058,6657c6064,6704,6074,6749,6083,6795c6092,6838,6097,6885,6096,6929c6095,6963,6087,7007,6068,7036c6057,7053,6021,7086,6000,7089c5973,7093,5956,7077,5952,7051c5952,7043,5952,7035,5952,7027e" stroked="t" o:allowincell="f" style="position:absolute;margin-left:-28.4pt;margin-top:0pt;width:302.3pt;height:609.25pt;mso-wrap-style:none;v-text-anchor:middle;mso-position-vertical:top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8220</wp:posOffset>
                </wp:positionH>
                <wp:positionV relativeFrom="paragraph">
                  <wp:posOffset>2322830</wp:posOffset>
                </wp:positionV>
                <wp:extent cx="406400" cy="24193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672">
                              <a:moveTo>
                                <a:pt x="436" y="6625"/>
                              </a:moveTo>
                              <a:cubicBezTo>
                                <a:pt x="430" y="6624"/>
                                <a:pt x="427" y="6618"/>
                                <a:pt x="426" y="6623"/>
                              </a:cubicBezTo>
                              <a:cubicBezTo>
                                <a:pt x="422" y="6635"/>
                                <a:pt x="430" y="6664"/>
                                <a:pt x="431" y="6678"/>
                              </a:cubicBezTo>
                              <a:cubicBezTo>
                                <a:pt x="435" y="6727"/>
                                <a:pt x="436" y="6775"/>
                                <a:pt x="438" y="6824"/>
                              </a:cubicBezTo>
                              <a:cubicBezTo>
                                <a:pt x="441" y="6891"/>
                                <a:pt x="443" y="6958"/>
                                <a:pt x="447" y="7025"/>
                              </a:cubicBezTo>
                              <a:cubicBezTo>
                                <a:pt x="450" y="7080"/>
                                <a:pt x="455" y="7135"/>
                                <a:pt x="459" y="7190"/>
                              </a:cubicBezTo>
                              <a:cubicBezTo>
                                <a:pt x="460" y="7211"/>
                                <a:pt x="462" y="7232"/>
                                <a:pt x="465" y="7251"/>
                              </a:cubicBezTo>
                              <a:cubicBezTo>
                                <a:pt x="468" y="7237"/>
                                <a:pt x="470" y="7217"/>
                                <a:pt x="473" y="7200"/>
                              </a:cubicBezTo>
                              <a:cubicBezTo>
                                <a:pt x="479" y="7165"/>
                                <a:pt x="482" y="7151"/>
                                <a:pt x="482" y="7126"/>
                              </a:cubicBezTo>
                            </a:path>
                            <a:path w="1128" h="672">
                              <a:moveTo>
                                <a:pt x="575" y="6597"/>
                              </a:moveTo>
                              <a:cubicBezTo>
                                <a:pt x="579" y="6593"/>
                                <a:pt x="580" y="6591"/>
                                <a:pt x="577" y="6587"/>
                              </a:cubicBezTo>
                              <a:cubicBezTo>
                                <a:pt x="582" y="6602"/>
                                <a:pt x="585" y="6600"/>
                                <a:pt x="581" y="6623"/>
                              </a:cubicBezTo>
                              <a:cubicBezTo>
                                <a:pt x="575" y="6659"/>
                                <a:pt x="575" y="6695"/>
                                <a:pt x="572" y="6731"/>
                              </a:cubicBezTo>
                              <a:cubicBezTo>
                                <a:pt x="567" y="6790"/>
                                <a:pt x="565" y="6847"/>
                                <a:pt x="564" y="6906"/>
                              </a:cubicBezTo>
                              <a:cubicBezTo>
                                <a:pt x="563" y="6960"/>
                                <a:pt x="564" y="7014"/>
                                <a:pt x="564" y="7068"/>
                              </a:cubicBezTo>
                              <a:cubicBezTo>
                                <a:pt x="564" y="7084"/>
                                <a:pt x="570" y="7125"/>
                                <a:pt x="563" y="7139"/>
                              </a:cubicBezTo>
                              <a:cubicBezTo>
                                <a:pt x="559" y="7146"/>
                                <a:pt x="554" y="7126"/>
                                <a:pt x="550" y="7119"/>
                              </a:cubicBezTo>
                            </a:path>
                            <a:path w="1128" h="672">
                              <a:moveTo>
                                <a:pt x="419" y="6941"/>
                              </a:moveTo>
                              <a:cubicBezTo>
                                <a:pt x="398" y="6932"/>
                                <a:pt x="414" y="6942"/>
                                <a:pt x="403" y="6932"/>
                              </a:cubicBezTo>
                              <a:cubicBezTo>
                                <a:pt x="413" y="6917"/>
                                <a:pt x="432" y="6904"/>
                                <a:pt x="448" y="6895"/>
                              </a:cubicBezTo>
                              <a:cubicBezTo>
                                <a:pt x="483" y="6875"/>
                                <a:pt x="523" y="6856"/>
                                <a:pt x="556" y="6834"/>
                              </a:cubicBezTo>
                              <a:cubicBezTo>
                                <a:pt x="565" y="6827"/>
                                <a:pt x="573" y="6819"/>
                                <a:pt x="582" y="6812"/>
                              </a:cubicBezTo>
                            </a:path>
                            <a:path w="1128" h="672">
                              <a:moveTo>
                                <a:pt x="748" y="6673"/>
                              </a:moveTo>
                              <a:cubicBezTo>
                                <a:pt x="748" y="6674"/>
                                <a:pt x="753" y="6679"/>
                                <a:pt x="750" y="6690"/>
                              </a:cubicBezTo>
                              <a:cubicBezTo>
                                <a:pt x="744" y="6712"/>
                                <a:pt x="750" y="6739"/>
                                <a:pt x="749" y="6763"/>
                              </a:cubicBezTo>
                              <a:cubicBezTo>
                                <a:pt x="746" y="6812"/>
                                <a:pt x="741" y="6860"/>
                                <a:pt x="738" y="6909"/>
                              </a:cubicBezTo>
                              <a:cubicBezTo>
                                <a:pt x="735" y="6958"/>
                                <a:pt x="730" y="7006"/>
                                <a:pt x="728" y="7055"/>
                              </a:cubicBezTo>
                              <a:cubicBezTo>
                                <a:pt x="727" y="7071"/>
                                <a:pt x="723" y="7106"/>
                                <a:pt x="734" y="7121"/>
                              </a:cubicBezTo>
                              <a:cubicBezTo>
                                <a:pt x="743" y="7134"/>
                                <a:pt x="769" y="7077"/>
                                <a:pt x="770" y="7076"/>
                              </a:cubicBezTo>
                            </a:path>
                            <a:path w="1128" h="672">
                              <a:moveTo>
                                <a:pt x="1087" y="6667"/>
                              </a:moveTo>
                              <a:cubicBezTo>
                                <a:pt x="1084" y="6662"/>
                                <a:pt x="1081" y="6657"/>
                                <a:pt x="1075" y="6652"/>
                              </a:cubicBezTo>
                              <a:cubicBezTo>
                                <a:pt x="1062" y="6643"/>
                                <a:pt x="1050" y="6657"/>
                                <a:pt x="1040" y="6663"/>
                              </a:cubicBezTo>
                              <a:cubicBezTo>
                                <a:pt x="1011" y="6682"/>
                                <a:pt x="995" y="6714"/>
                                <a:pt x="977" y="6743"/>
                              </a:cubicBezTo>
                              <a:cubicBezTo>
                                <a:pt x="949" y="6787"/>
                                <a:pt x="927" y="6833"/>
                                <a:pt x="913" y="6884"/>
                              </a:cubicBezTo>
                              <a:cubicBezTo>
                                <a:pt x="901" y="6926"/>
                                <a:pt x="895" y="6968"/>
                                <a:pt x="910" y="7010"/>
                              </a:cubicBezTo>
                              <a:cubicBezTo>
                                <a:pt x="921" y="7040"/>
                                <a:pt x="946" y="7056"/>
                                <a:pt x="978" y="7052"/>
                              </a:cubicBezTo>
                              <a:cubicBezTo>
                                <a:pt x="1014" y="7047"/>
                                <a:pt x="1052" y="7014"/>
                                <a:pt x="1076" y="6989"/>
                              </a:cubicBezTo>
                              <a:cubicBezTo>
                                <a:pt x="1101" y="6963"/>
                                <a:pt x="1118" y="6936"/>
                                <a:pt x="1136" y="6906"/>
                              </a:cubicBezTo>
                            </a:path>
                            <a:path w="1128" h="672">
                              <a:moveTo>
                                <a:pt x="1022" y="6902"/>
                              </a:moveTo>
                              <a:cubicBezTo>
                                <a:pt x="1014" y="6911"/>
                                <a:pt x="1004" y="6922"/>
                                <a:pt x="997" y="6929"/>
                              </a:cubicBezTo>
                              <a:cubicBezTo>
                                <a:pt x="1008" y="6923"/>
                                <a:pt x="1030" y="6910"/>
                                <a:pt x="1044" y="6901"/>
                              </a:cubicBezTo>
                              <a:cubicBezTo>
                                <a:pt x="1077" y="6881"/>
                                <a:pt x="1108" y="6857"/>
                                <a:pt x="1143" y="6840"/>
                              </a:cubicBezTo>
                              <a:cubicBezTo>
                                <a:pt x="1158" y="6833"/>
                                <a:pt x="1193" y="6812"/>
                                <a:pt x="1204" y="6837"/>
                              </a:cubicBezTo>
                              <a:cubicBezTo>
                                <a:pt x="1215" y="6863"/>
                                <a:pt x="1202" y="6907"/>
                                <a:pt x="1198" y="6933"/>
                              </a:cubicBezTo>
                              <a:cubicBezTo>
                                <a:pt x="1191" y="6975"/>
                                <a:pt x="1177" y="7015"/>
                                <a:pt x="1171" y="7057"/>
                              </a:cubicBezTo>
                              <a:cubicBezTo>
                                <a:pt x="1168" y="7077"/>
                                <a:pt x="1168" y="7097"/>
                                <a:pt x="1168" y="7117"/>
                              </a:cubicBezTo>
                              <a:cubicBezTo>
                                <a:pt x="1184" y="7109"/>
                                <a:pt x="1187" y="7103"/>
                                <a:pt x="1199" y="7084"/>
                              </a:cubicBezTo>
                              <a:cubicBezTo>
                                <a:pt x="1214" y="7060"/>
                                <a:pt x="1219" y="7051"/>
                                <a:pt x="1226" y="7032"/>
                              </a:cubicBezTo>
                            </a:path>
                            <a:path w="1128" h="672">
                              <a:moveTo>
                                <a:pt x="1370" y="6662"/>
                              </a:moveTo>
                              <a:cubicBezTo>
                                <a:pt x="1375" y="6651"/>
                                <a:pt x="1381" y="6649"/>
                                <a:pt x="1379" y="6637"/>
                              </a:cubicBezTo>
                              <a:cubicBezTo>
                                <a:pt x="1378" y="6637"/>
                                <a:pt x="1378" y="6636"/>
                                <a:pt x="1377" y="6636"/>
                              </a:cubicBezTo>
                              <a:cubicBezTo>
                                <a:pt x="1382" y="6658"/>
                                <a:pt x="1376" y="6679"/>
                                <a:pt x="1376" y="6702"/>
                              </a:cubicBezTo>
                              <a:cubicBezTo>
                                <a:pt x="1375" y="6754"/>
                                <a:pt x="1372" y="6807"/>
                                <a:pt x="1372" y="6859"/>
                              </a:cubicBezTo>
                              <a:cubicBezTo>
                                <a:pt x="1372" y="6916"/>
                                <a:pt x="1373" y="6974"/>
                                <a:pt x="1378" y="7031"/>
                              </a:cubicBezTo>
                              <a:cubicBezTo>
                                <a:pt x="1381" y="7063"/>
                                <a:pt x="1385" y="7093"/>
                                <a:pt x="1395" y="7123"/>
                              </a:cubicBezTo>
                              <a:cubicBezTo>
                                <a:pt x="1403" y="7098"/>
                                <a:pt x="1404" y="7079"/>
                                <a:pt x="1405" y="7052"/>
                              </a:cubicBezTo>
                            </a:path>
                            <a:path w="1128" h="672">
                              <a:moveTo>
                                <a:pt x="1484" y="6587"/>
                              </a:moveTo>
                              <a:cubicBezTo>
                                <a:pt x="1491" y="6571"/>
                                <a:pt x="1487" y="6597"/>
                                <a:pt x="1485" y="6604"/>
                              </a:cubicBezTo>
                              <a:cubicBezTo>
                                <a:pt x="1476" y="6636"/>
                                <a:pt x="1481" y="6671"/>
                                <a:pt x="1483" y="6705"/>
                              </a:cubicBezTo>
                              <a:cubicBezTo>
                                <a:pt x="1488" y="6777"/>
                                <a:pt x="1495" y="6848"/>
                                <a:pt x="1505" y="6920"/>
                              </a:cubicBezTo>
                              <a:cubicBezTo>
                                <a:pt x="1510" y="6954"/>
                                <a:pt x="1521" y="6992"/>
                                <a:pt x="1519" y="7026"/>
                              </a:cubicBezTo>
                              <a:cubicBezTo>
                                <a:pt x="1519" y="7031"/>
                                <a:pt x="1519" y="7031"/>
                                <a:pt x="1517" y="7024"/>
                              </a:cubicBezTo>
                            </a:path>
                            <a:path w="1128" h="672">
                              <a:moveTo>
                                <a:pt x="1349" y="6868"/>
                              </a:moveTo>
                              <a:cubicBezTo>
                                <a:pt x="1342" y="6881"/>
                                <a:pt x="1339" y="6884"/>
                                <a:pt x="1342" y="6894"/>
                              </a:cubicBezTo>
                              <a:cubicBezTo>
                                <a:pt x="1364" y="6897"/>
                                <a:pt x="1394" y="6882"/>
                                <a:pt x="1414" y="6874"/>
                              </a:cubicBezTo>
                              <a:cubicBezTo>
                                <a:pt x="1455" y="6859"/>
                                <a:pt x="1491" y="6837"/>
                                <a:pt x="1530" y="68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3,6580" coordsize="1128,672" path="m436,6625c430,6624,427,6618,426,6623c422,6635,430,6664,431,6678c435,6727,436,6775,438,6824c441,6891,443,6958,447,7025c450,7080,455,7135,459,7190c460,7211,462,7232,465,7251c468,7237,470,7217,473,7200c479,7165,482,7151,482,7126em575,6597c579,6593,580,6591,577,6587c582,6602,585,6600,581,6623c575,6659,575,6695,572,6731c567,6790,565,6847,564,6906c563,6960,564,7014,564,7068c564,7084,570,7125,563,7139c559,7146,554,7126,550,7119em419,6941c398,6932,414,6942,403,6932c413,6917,432,6904,448,6895c483,6875,523,6856,556,6834c565,6827,573,6819,582,6812em748,6673c748,6674,753,6679,750,6690c744,6712,750,6739,749,6763c746,6812,741,6860,738,6909c735,6958,730,7006,728,7055c727,7071,723,7106,734,7121c743,7134,769,7077,770,7076em1087,6667c1084,6662,1081,6657,1075,6652c1062,6643,1050,6657,1040,6663c1011,6682,995,6714,977,6743c949,6787,927,6833,913,6884c901,6926,895,6968,910,7010c921,7040,946,7056,978,7052c1014,7047,1052,7014,1076,6989c1101,6963,1118,6936,1136,6906em1022,6902c1014,6911,1004,6922,997,6929c1008,6923,1030,6910,1044,6901c1077,6881,1108,6857,1143,6840c1158,6833,1193,6812,1204,6837c1215,6863,1202,6907,1198,6933c1191,6975,1177,7015,1171,7057c1168,7077,1168,7097,1168,7117c1184,7109,1187,7103,1199,7084c1214,7060,1219,7051,1226,7032em1370,6662c1375,6651,1381,6649,1379,6637c1378,6637,1378,6636,1377,6636c1382,6658,1376,6679,1376,6702c1375,6754,1372,6807,1372,6859c1372,6916,1373,6974,1378,7031c1381,7063,1385,7093,1395,7123c1403,7098,1404,7079,1405,7052em1484,6587c1491,6571,1487,6597,1485,6604c1476,6636,1481,6671,1483,6705c1488,6777,1495,6848,1505,6920c1510,6954,1521,6992,1519,7026c1519,7031,1519,7031,1517,7024em1349,6868c1342,6881,1339,6884,1342,6894c1364,6897,1394,6882,1414,6874c1455,6859,1491,6837,1530,6816e" stroked="t" o:allowincell="f" style="position:absolute;margin-left:-78.6pt;margin-top:182.9pt;width:31.95pt;height:1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9265</wp:posOffset>
                </wp:positionH>
                <wp:positionV relativeFrom="paragraph">
                  <wp:posOffset>2266950</wp:posOffset>
                </wp:positionV>
                <wp:extent cx="352425" cy="202565"/>
                <wp:effectExtent l="6350" t="6985" r="635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562">
                              <a:moveTo>
                                <a:pt x="1940" y="6473"/>
                              </a:moveTo>
                              <a:cubicBezTo>
                                <a:pt x="1937" y="6471"/>
                                <a:pt x="1933" y="6470"/>
                                <a:pt x="1930" y="6468"/>
                              </a:cubicBezTo>
                              <a:cubicBezTo>
                                <a:pt x="1913" y="6477"/>
                                <a:pt x="1923" y="6475"/>
                                <a:pt x="1925" y="6497"/>
                              </a:cubicBezTo>
                              <a:cubicBezTo>
                                <a:pt x="1930" y="6544"/>
                                <a:pt x="1942" y="6590"/>
                                <a:pt x="1950" y="6637"/>
                              </a:cubicBezTo>
                              <a:cubicBezTo>
                                <a:pt x="1959" y="6694"/>
                                <a:pt x="1967" y="6751"/>
                                <a:pt x="1977" y="6807"/>
                              </a:cubicBezTo>
                              <a:cubicBezTo>
                                <a:pt x="1981" y="6829"/>
                                <a:pt x="1984" y="6850"/>
                                <a:pt x="1988" y="6872"/>
                              </a:cubicBezTo>
                              <a:cubicBezTo>
                                <a:pt x="1992" y="6859"/>
                                <a:pt x="1993" y="6837"/>
                                <a:pt x="1991" y="6821"/>
                              </a:cubicBezTo>
                              <a:cubicBezTo>
                                <a:pt x="1989" y="6810"/>
                                <a:pt x="1988" y="6798"/>
                                <a:pt x="1986" y="6787"/>
                              </a:cubicBezTo>
                            </a:path>
                            <a:path w="978" h="562">
                              <a:moveTo>
                                <a:pt x="1896" y="6470"/>
                              </a:moveTo>
                              <a:cubicBezTo>
                                <a:pt x="1892" y="6470"/>
                                <a:pt x="1873" y="6466"/>
                                <a:pt x="1872" y="6466"/>
                              </a:cubicBezTo>
                              <a:cubicBezTo>
                                <a:pt x="1873" y="6467"/>
                                <a:pt x="1874" y="6469"/>
                                <a:pt x="1875" y="6470"/>
                              </a:cubicBezTo>
                              <a:cubicBezTo>
                                <a:pt x="1888" y="6468"/>
                                <a:pt x="1903" y="6464"/>
                                <a:pt x="1917" y="6462"/>
                              </a:cubicBezTo>
                              <a:cubicBezTo>
                                <a:pt x="1965" y="6456"/>
                                <a:pt x="2013" y="6452"/>
                                <a:pt x="2062" y="6449"/>
                              </a:cubicBezTo>
                              <a:cubicBezTo>
                                <a:pt x="2096" y="6447"/>
                                <a:pt x="2143" y="6445"/>
                                <a:pt x="2171" y="6469"/>
                              </a:cubicBezTo>
                              <a:cubicBezTo>
                                <a:pt x="2200" y="6494"/>
                                <a:pt x="2176" y="6536"/>
                                <a:pt x="2160" y="6561"/>
                              </a:cubicBezTo>
                              <a:cubicBezTo>
                                <a:pt x="2129" y="6609"/>
                                <a:pt x="2084" y="6646"/>
                                <a:pt x="2038" y="6678"/>
                              </a:cubicBezTo>
                              <a:cubicBezTo>
                                <a:pt x="2003" y="6702"/>
                                <a:pt x="1967" y="6723"/>
                                <a:pt x="1929" y="6742"/>
                              </a:cubicBezTo>
                              <a:cubicBezTo>
                                <a:pt x="1921" y="6746"/>
                                <a:pt x="1921" y="6748"/>
                                <a:pt x="1916" y="6748"/>
                              </a:cubicBezTo>
                              <a:cubicBezTo>
                                <a:pt x="1943" y="6742"/>
                                <a:pt x="1968" y="6733"/>
                                <a:pt x="1995" y="6727"/>
                              </a:cubicBezTo>
                              <a:cubicBezTo>
                                <a:pt x="2045" y="6715"/>
                                <a:pt x="2099" y="6708"/>
                                <a:pt x="2150" y="6704"/>
                              </a:cubicBezTo>
                              <a:cubicBezTo>
                                <a:pt x="2174" y="6702"/>
                                <a:pt x="2227" y="6696"/>
                                <a:pt x="2240" y="6725"/>
                              </a:cubicBezTo>
                              <a:cubicBezTo>
                                <a:pt x="2253" y="6755"/>
                                <a:pt x="2215" y="6790"/>
                                <a:pt x="2197" y="6806"/>
                              </a:cubicBezTo>
                              <a:cubicBezTo>
                                <a:pt x="2162" y="6837"/>
                                <a:pt x="2120" y="6863"/>
                                <a:pt x="2077" y="6881"/>
                              </a:cubicBezTo>
                              <a:cubicBezTo>
                                <a:pt x="2045" y="6894"/>
                                <a:pt x="2014" y="6905"/>
                                <a:pt x="1980" y="6910"/>
                              </a:cubicBezTo>
                              <a:cubicBezTo>
                                <a:pt x="1958" y="6913"/>
                                <a:pt x="1974" y="6909"/>
                                <a:pt x="1970" y="6907"/>
                              </a:cubicBezTo>
                            </a:path>
                            <a:path w="978" h="562">
                              <a:moveTo>
                                <a:pt x="2428" y="6540"/>
                              </a:moveTo>
                              <a:cubicBezTo>
                                <a:pt x="2417" y="6547"/>
                                <a:pt x="2412" y="6542"/>
                                <a:pt x="2410" y="6560"/>
                              </a:cubicBezTo>
                              <a:cubicBezTo>
                                <a:pt x="2407" y="6583"/>
                                <a:pt x="2415" y="6603"/>
                                <a:pt x="2420" y="6627"/>
                              </a:cubicBezTo>
                              <a:cubicBezTo>
                                <a:pt x="2431" y="6680"/>
                                <a:pt x="2444" y="6733"/>
                                <a:pt x="2455" y="6786"/>
                              </a:cubicBezTo>
                              <a:cubicBezTo>
                                <a:pt x="2466" y="6837"/>
                                <a:pt x="2477" y="6887"/>
                                <a:pt x="2489" y="6938"/>
                              </a:cubicBezTo>
                              <a:cubicBezTo>
                                <a:pt x="2493" y="6955"/>
                                <a:pt x="2496" y="6965"/>
                                <a:pt x="2500" y="6982"/>
                              </a:cubicBezTo>
                              <a:cubicBezTo>
                                <a:pt x="2490" y="6952"/>
                                <a:pt x="2483" y="6921"/>
                                <a:pt x="2475" y="6890"/>
                              </a:cubicBezTo>
                              <a:cubicBezTo>
                                <a:pt x="2451" y="6794"/>
                                <a:pt x="2436" y="6690"/>
                                <a:pt x="2455" y="6592"/>
                              </a:cubicBezTo>
                              <a:cubicBezTo>
                                <a:pt x="2465" y="6541"/>
                                <a:pt x="2484" y="6492"/>
                                <a:pt x="2518" y="6453"/>
                              </a:cubicBezTo>
                              <a:cubicBezTo>
                                <a:pt x="2539" y="6429"/>
                                <a:pt x="2552" y="6421"/>
                                <a:pt x="2581" y="6429"/>
                              </a:cubicBezTo>
                              <a:cubicBezTo>
                                <a:pt x="2592" y="6455"/>
                                <a:pt x="2590" y="6472"/>
                                <a:pt x="2581" y="6500"/>
                              </a:cubicBezTo>
                              <a:cubicBezTo>
                                <a:pt x="2569" y="6538"/>
                                <a:pt x="2548" y="6562"/>
                                <a:pt x="2520" y="6589"/>
                              </a:cubicBezTo>
                              <a:cubicBezTo>
                                <a:pt x="2500" y="6608"/>
                                <a:pt x="2469" y="6620"/>
                                <a:pt x="2441" y="6624"/>
                              </a:cubicBezTo>
                              <a:cubicBezTo>
                                <a:pt x="2429" y="6623"/>
                                <a:pt x="2427" y="6624"/>
                                <a:pt x="2420" y="6621"/>
                              </a:cubicBezTo>
                            </a:path>
                            <a:path w="978" h="562">
                              <a:moveTo>
                                <a:pt x="2805" y="6574"/>
                              </a:moveTo>
                              <a:cubicBezTo>
                                <a:pt x="2804" y="6574"/>
                                <a:pt x="2804" y="6574"/>
                                <a:pt x="2803" y="6574"/>
                              </a:cubicBezTo>
                              <a:cubicBezTo>
                                <a:pt x="2806" y="6566"/>
                                <a:pt x="2812" y="6561"/>
                                <a:pt x="2820" y="6557"/>
                              </a:cubicBezTo>
                              <a:cubicBezTo>
                                <a:pt x="2831" y="6552"/>
                                <a:pt x="2833" y="6548"/>
                                <a:pt x="2845" y="6550"/>
                              </a:cubicBezTo>
                            </a:path>
                            <a:path w="978" h="562">
                              <a:moveTo>
                                <a:pt x="2819" y="6728"/>
                              </a:moveTo>
                              <a:cubicBezTo>
                                <a:pt x="2823" y="6741"/>
                                <a:pt x="2822" y="6732"/>
                                <a:pt x="2836" y="6739"/>
                              </a:cubicBezTo>
                              <a:cubicBezTo>
                                <a:pt x="2841" y="6727"/>
                                <a:pt x="2843" y="6729"/>
                                <a:pt x="2849" y="67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2,6424" coordsize="978,562" path="m1940,6473c1937,6471,1933,6470,1930,6468c1913,6477,1923,6475,1925,6497c1930,6544,1942,6590,1950,6637c1959,6694,1967,6751,1977,6807c1981,6829,1984,6850,1988,6872c1992,6859,1993,6837,1991,6821c1989,6810,1988,6798,1986,6787em1896,6470c1892,6470,1873,6466,1872,6466c1873,6467,1874,6469,1875,6470c1888,6468,1903,6464,1917,6462c1965,6456,2013,6452,2062,6449c2096,6447,2143,6445,2171,6469c2200,6494,2176,6536,2160,6561c2129,6609,2084,6646,2038,6678c2003,6702,1967,6723,1929,6742c1921,6746,1921,6748,1916,6748c1943,6742,1968,6733,1995,6727c2045,6715,2099,6708,2150,6704c2174,6702,2227,6696,2240,6725c2253,6755,2215,6790,2197,6806c2162,6837,2120,6863,2077,6881c2045,6894,2014,6905,1980,6910c1958,6913,1974,6909,1970,6907em2428,6540c2417,6547,2412,6542,2410,6560c2407,6583,2415,6603,2420,6627c2431,6680,2444,6733,2455,6786c2466,6837,2477,6887,2489,6938c2493,6955,2496,6965,2500,6982c2490,6952,2483,6921,2475,6890c2451,6794,2436,6690,2455,6592c2465,6541,2484,6492,2518,6453c2539,6429,2552,6421,2581,6429c2592,6455,2590,6472,2581,6500c2569,6538,2548,6562,2520,6589c2500,6608,2469,6620,2441,6624c2429,6623,2427,6624,2420,6621em2805,6574c2804,6574,2804,6574,2803,6574c2806,6566,2812,6561,2820,6557c2831,6552,2833,6548,2845,6550em2819,6728c2823,6741,2822,6732,2836,6739c2841,6727,2843,6729,2849,6717e" stroked="t" o:allowincell="f" style="position:absolute;margin-left:-36.95pt;margin-top:178.5pt;width:27.7pt;height:15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3780</wp:posOffset>
                </wp:positionH>
                <wp:positionV relativeFrom="paragraph">
                  <wp:posOffset>2610485</wp:posOffset>
                </wp:positionV>
                <wp:extent cx="586105" cy="45148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7" h="1253">
                              <a:moveTo>
                                <a:pt x="392" y="7867"/>
                              </a:moveTo>
                              <a:cubicBezTo>
                                <a:pt x="387" y="7865"/>
                                <a:pt x="385" y="7863"/>
                                <a:pt x="386" y="7867"/>
                              </a:cubicBezTo>
                              <a:cubicBezTo>
                                <a:pt x="390" y="7862"/>
                                <a:pt x="389" y="7864"/>
                                <a:pt x="395" y="7863"/>
                              </a:cubicBezTo>
                              <a:cubicBezTo>
                                <a:pt x="416" y="7860"/>
                                <a:pt x="436" y="7852"/>
                                <a:pt x="458" y="7848"/>
                              </a:cubicBezTo>
                              <a:cubicBezTo>
                                <a:pt x="488" y="7843"/>
                                <a:pt x="516" y="7836"/>
                                <a:pt x="545" y="7829"/>
                              </a:cubicBezTo>
                            </a:path>
                            <a:path w="1627" h="1253">
                              <a:moveTo>
                                <a:pt x="921" y="7713"/>
                              </a:moveTo>
                              <a:cubicBezTo>
                                <a:pt x="916" y="7711"/>
                                <a:pt x="922" y="7715"/>
                                <a:pt x="917" y="7713"/>
                              </a:cubicBezTo>
                              <a:cubicBezTo>
                                <a:pt x="907" y="7708"/>
                                <a:pt x="900" y="7702"/>
                                <a:pt x="888" y="7699"/>
                              </a:cubicBezTo>
                              <a:cubicBezTo>
                                <a:pt x="870" y="7694"/>
                                <a:pt x="854" y="7692"/>
                                <a:pt x="835" y="7699"/>
                              </a:cubicBezTo>
                              <a:cubicBezTo>
                                <a:pt x="804" y="7711"/>
                                <a:pt x="789" y="7737"/>
                                <a:pt x="771" y="7763"/>
                              </a:cubicBezTo>
                              <a:cubicBezTo>
                                <a:pt x="736" y="7816"/>
                                <a:pt x="704" y="7889"/>
                                <a:pt x="717" y="7955"/>
                              </a:cubicBezTo>
                              <a:cubicBezTo>
                                <a:pt x="723" y="7971"/>
                                <a:pt x="724" y="7976"/>
                                <a:pt x="734" y="7981"/>
                              </a:cubicBezTo>
                              <a:cubicBezTo>
                                <a:pt x="769" y="7985"/>
                                <a:pt x="781" y="7969"/>
                                <a:pt x="801" y="7940"/>
                              </a:cubicBezTo>
                              <a:cubicBezTo>
                                <a:pt x="839" y="7887"/>
                                <a:pt x="864" y="7822"/>
                                <a:pt x="886" y="7761"/>
                              </a:cubicBezTo>
                              <a:cubicBezTo>
                                <a:pt x="921" y="7663"/>
                                <a:pt x="953" y="7558"/>
                                <a:pt x="960" y="7453"/>
                              </a:cubicBezTo>
                              <a:cubicBezTo>
                                <a:pt x="962" y="7429"/>
                                <a:pt x="960" y="7410"/>
                                <a:pt x="953" y="7393"/>
                              </a:cubicBezTo>
                              <a:cubicBezTo>
                                <a:pt x="942" y="7415"/>
                                <a:pt x="935" y="7435"/>
                                <a:pt x="932" y="7460"/>
                              </a:cubicBezTo>
                              <a:cubicBezTo>
                                <a:pt x="920" y="7549"/>
                                <a:pt x="923" y="7639"/>
                                <a:pt x="925" y="7728"/>
                              </a:cubicBezTo>
                              <a:cubicBezTo>
                                <a:pt x="926" y="7780"/>
                                <a:pt x="928" y="7830"/>
                                <a:pt x="939" y="7881"/>
                              </a:cubicBezTo>
                              <a:cubicBezTo>
                                <a:pt x="942" y="7895"/>
                                <a:pt x="944" y="7924"/>
                                <a:pt x="964" y="7922"/>
                              </a:cubicBezTo>
                              <a:cubicBezTo>
                                <a:pt x="984" y="7920"/>
                                <a:pt x="987" y="7893"/>
                                <a:pt x="993" y="7879"/>
                              </a:cubicBezTo>
                            </a:path>
                            <a:path w="1627" h="1253">
                              <a:moveTo>
                                <a:pt x="1095" y="7614"/>
                              </a:moveTo>
                              <a:cubicBezTo>
                                <a:pt x="1096" y="7612"/>
                                <a:pt x="1094" y="7594"/>
                                <a:pt x="1096" y="7608"/>
                              </a:cubicBezTo>
                              <a:cubicBezTo>
                                <a:pt x="1100" y="7635"/>
                                <a:pt x="1095" y="7664"/>
                                <a:pt x="1096" y="7691"/>
                              </a:cubicBezTo>
                              <a:cubicBezTo>
                                <a:pt x="1097" y="7733"/>
                                <a:pt x="1097" y="7776"/>
                                <a:pt x="1102" y="7818"/>
                              </a:cubicBezTo>
                              <a:cubicBezTo>
                                <a:pt x="1104" y="7839"/>
                                <a:pt x="1106" y="7870"/>
                                <a:pt x="1127" y="7883"/>
                              </a:cubicBezTo>
                              <a:cubicBezTo>
                                <a:pt x="1130" y="7884"/>
                                <a:pt x="1132" y="7884"/>
                                <a:pt x="1135" y="7885"/>
                              </a:cubicBezTo>
                              <a:cubicBezTo>
                                <a:pt x="1159" y="7866"/>
                                <a:pt x="1167" y="7846"/>
                                <a:pt x="1178" y="7816"/>
                              </a:cubicBezTo>
                              <a:cubicBezTo>
                                <a:pt x="1192" y="7777"/>
                                <a:pt x="1202" y="7736"/>
                                <a:pt x="1210" y="7695"/>
                              </a:cubicBezTo>
                              <a:cubicBezTo>
                                <a:pt x="1213" y="7678"/>
                                <a:pt x="1213" y="7660"/>
                                <a:pt x="1214" y="7643"/>
                              </a:cubicBezTo>
                              <a:cubicBezTo>
                                <a:pt x="1206" y="7658"/>
                                <a:pt x="1201" y="7672"/>
                                <a:pt x="1197" y="7689"/>
                              </a:cubicBezTo>
                              <a:cubicBezTo>
                                <a:pt x="1189" y="7727"/>
                                <a:pt x="1182" y="7766"/>
                                <a:pt x="1179" y="7805"/>
                              </a:cubicBezTo>
                              <a:cubicBezTo>
                                <a:pt x="1177" y="7834"/>
                                <a:pt x="1175" y="7866"/>
                                <a:pt x="1187" y="7893"/>
                              </a:cubicBezTo>
                              <a:cubicBezTo>
                                <a:pt x="1194" y="7908"/>
                                <a:pt x="1203" y="7916"/>
                                <a:pt x="1219" y="7914"/>
                              </a:cubicBezTo>
                              <a:cubicBezTo>
                                <a:pt x="1242" y="7910"/>
                                <a:pt x="1260" y="7892"/>
                                <a:pt x="1274" y="7874"/>
                              </a:cubicBezTo>
                              <a:cubicBezTo>
                                <a:pt x="1294" y="7849"/>
                                <a:pt x="1312" y="7821"/>
                                <a:pt x="1325" y="7792"/>
                              </a:cubicBezTo>
                              <a:cubicBezTo>
                                <a:pt x="1336" y="7767"/>
                                <a:pt x="1342" y="7739"/>
                                <a:pt x="1346" y="7712"/>
                              </a:cubicBezTo>
                              <a:cubicBezTo>
                                <a:pt x="1349" y="7693"/>
                                <a:pt x="1350" y="7674"/>
                                <a:pt x="1350" y="7655"/>
                              </a:cubicBezTo>
                              <a:cubicBezTo>
                                <a:pt x="1350" y="7647"/>
                                <a:pt x="1352" y="7637"/>
                                <a:pt x="1351" y="7629"/>
                              </a:cubicBezTo>
                              <a:cubicBezTo>
                                <a:pt x="1351" y="7628"/>
                                <a:pt x="1349" y="7627"/>
                                <a:pt x="1349" y="7626"/>
                              </a:cubicBezTo>
                              <a:cubicBezTo>
                                <a:pt x="1346" y="7629"/>
                                <a:pt x="1343" y="7629"/>
                                <a:pt x="1340" y="7632"/>
                              </a:cubicBezTo>
                              <a:cubicBezTo>
                                <a:pt x="1333" y="7641"/>
                                <a:pt x="1328" y="7654"/>
                                <a:pt x="1324" y="7665"/>
                              </a:cubicBezTo>
                              <a:cubicBezTo>
                                <a:pt x="1311" y="7696"/>
                                <a:pt x="1306" y="7728"/>
                                <a:pt x="1303" y="7761"/>
                              </a:cubicBezTo>
                              <a:cubicBezTo>
                                <a:pt x="1300" y="7798"/>
                                <a:pt x="1298" y="7840"/>
                                <a:pt x="1312" y="7875"/>
                              </a:cubicBezTo>
                              <a:cubicBezTo>
                                <a:pt x="1321" y="7899"/>
                                <a:pt x="1336" y="7904"/>
                                <a:pt x="1357" y="7895"/>
                              </a:cubicBezTo>
                              <a:cubicBezTo>
                                <a:pt x="1397" y="7878"/>
                                <a:pt x="1421" y="7847"/>
                                <a:pt x="1449" y="7815"/>
                              </a:cubicBezTo>
                            </a:path>
                            <a:path w="1627" h="1253">
                              <a:moveTo>
                                <a:pt x="1639" y="7379"/>
                              </a:moveTo>
                              <a:cubicBezTo>
                                <a:pt x="1632" y="7383"/>
                                <a:pt x="1620" y="7390"/>
                                <a:pt x="1620" y="7403"/>
                              </a:cubicBezTo>
                              <a:cubicBezTo>
                                <a:pt x="1619" y="7437"/>
                                <a:pt x="1630" y="7481"/>
                                <a:pt x="1635" y="7515"/>
                              </a:cubicBezTo>
                              <a:cubicBezTo>
                                <a:pt x="1644" y="7578"/>
                                <a:pt x="1646" y="7641"/>
                                <a:pt x="1653" y="7704"/>
                              </a:cubicBezTo>
                              <a:cubicBezTo>
                                <a:pt x="1658" y="7753"/>
                                <a:pt x="1663" y="7802"/>
                                <a:pt x="1675" y="7849"/>
                              </a:cubicBezTo>
                              <a:cubicBezTo>
                                <a:pt x="1684" y="7884"/>
                                <a:pt x="1678" y="7859"/>
                                <a:pt x="1681" y="7856"/>
                              </a:cubicBezTo>
                            </a:path>
                            <a:path w="1627" h="1253">
                              <a:moveTo>
                                <a:pt x="1538" y="7626"/>
                              </a:moveTo>
                              <a:cubicBezTo>
                                <a:pt x="1533" y="7637"/>
                                <a:pt x="1534" y="7637"/>
                                <a:pt x="1533" y="7648"/>
                              </a:cubicBezTo>
                              <a:cubicBezTo>
                                <a:pt x="1558" y="7643"/>
                                <a:pt x="1577" y="7636"/>
                                <a:pt x="1601" y="7626"/>
                              </a:cubicBezTo>
                              <a:cubicBezTo>
                                <a:pt x="1638" y="7611"/>
                                <a:pt x="1676" y="7599"/>
                                <a:pt x="1715" y="7590"/>
                              </a:cubicBezTo>
                              <a:cubicBezTo>
                                <a:pt x="1749" y="7582"/>
                                <a:pt x="1783" y="7593"/>
                                <a:pt x="1795" y="7630"/>
                              </a:cubicBezTo>
                              <a:cubicBezTo>
                                <a:pt x="1805" y="7660"/>
                                <a:pt x="1800" y="7695"/>
                                <a:pt x="1803" y="7727"/>
                              </a:cubicBezTo>
                              <a:cubicBezTo>
                                <a:pt x="1805" y="7749"/>
                                <a:pt x="1807" y="7782"/>
                                <a:pt x="1827" y="7796"/>
                              </a:cubicBezTo>
                              <a:cubicBezTo>
                                <a:pt x="1845" y="7809"/>
                                <a:pt x="1872" y="7791"/>
                                <a:pt x="1884" y="7780"/>
                              </a:cubicBezTo>
                              <a:cubicBezTo>
                                <a:pt x="1907" y="7760"/>
                                <a:pt x="1924" y="7733"/>
                                <a:pt x="1929" y="7702"/>
                              </a:cubicBezTo>
                              <a:cubicBezTo>
                                <a:pt x="1933" y="7674"/>
                                <a:pt x="1929" y="7654"/>
                                <a:pt x="1903" y="7642"/>
                              </a:cubicBezTo>
                              <a:cubicBezTo>
                                <a:pt x="1874" y="7628"/>
                                <a:pt x="1855" y="7637"/>
                                <a:pt x="1827" y="7645"/>
                              </a:cubicBezTo>
                              <a:cubicBezTo>
                                <a:pt x="1803" y="7652"/>
                                <a:pt x="1788" y="7655"/>
                                <a:pt x="1767" y="7643"/>
                              </a:cubicBezTo>
                            </a:path>
                            <a:path w="1627" h="1253">
                              <a:moveTo>
                                <a:pt x="304" y="8628"/>
                              </a:moveTo>
                              <a:cubicBezTo>
                                <a:pt x="307" y="8632"/>
                                <a:pt x="302" y="8630"/>
                                <a:pt x="310" y="8631"/>
                              </a:cubicBezTo>
                              <a:cubicBezTo>
                                <a:pt x="317" y="8632"/>
                                <a:pt x="321" y="8632"/>
                                <a:pt x="328" y="8630"/>
                              </a:cubicBezTo>
                              <a:cubicBezTo>
                                <a:pt x="344" y="8626"/>
                                <a:pt x="362" y="8621"/>
                                <a:pt x="379" y="8615"/>
                              </a:cubicBezTo>
                              <a:cubicBezTo>
                                <a:pt x="413" y="8602"/>
                                <a:pt x="448" y="8584"/>
                                <a:pt x="483" y="8575"/>
                              </a:cubicBezTo>
                              <a:cubicBezTo>
                                <a:pt x="513" y="8567"/>
                                <a:pt x="546" y="8559"/>
                                <a:pt x="577" y="8562"/>
                              </a:cubicBezTo>
                              <a:cubicBezTo>
                                <a:pt x="579" y="8562"/>
                                <a:pt x="581" y="8563"/>
                                <a:pt x="583" y="85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4,7379" coordsize="1627,1253" path="m392,7867c387,7865,385,7863,386,7867c390,7862,389,7864,395,7863c416,7860,436,7852,458,7848c488,7843,516,7836,545,7829em921,7713c916,7711,922,7715,917,7713c907,7708,900,7702,888,7699c870,7694,854,7692,835,7699c804,7711,789,7737,771,7763c736,7816,704,7889,717,7955c723,7971,724,7976,734,7981c769,7985,781,7969,801,7940c839,7887,864,7822,886,7761c921,7663,953,7558,960,7453c962,7429,960,7410,953,7393c942,7415,935,7435,932,7460c920,7549,923,7639,925,7728c926,7780,928,7830,939,7881c942,7895,944,7924,964,7922c984,7920,987,7893,993,7879em1095,7614c1096,7612,1094,7594,1096,7608c1100,7635,1095,7664,1096,7691c1097,7733,1097,7776,1102,7818c1104,7839,1106,7870,1127,7883c1130,7884,1132,7884,1135,7885c1159,7866,1167,7846,1178,7816c1192,7777,1202,7736,1210,7695c1213,7678,1213,7660,1214,7643c1206,7658,1201,7672,1197,7689c1189,7727,1182,7766,1179,7805c1177,7834,1175,7866,1187,7893c1194,7908,1203,7916,1219,7914c1242,7910,1260,7892,1274,7874c1294,7849,1312,7821,1325,7792c1336,7767,1342,7739,1346,7712c1349,7693,1350,7674,1350,7655c1350,7647,1352,7637,1351,7629c1351,7628,1349,7627,1349,7626c1346,7629,1343,7629,1340,7632c1333,7641,1328,7654,1324,7665c1311,7696,1306,7728,1303,7761c1300,7798,1298,7840,1312,7875c1321,7899,1336,7904,1357,7895c1397,7878,1421,7847,1449,7815em1639,7379c1632,7383,1620,7390,1620,7403c1619,7437,1630,7481,1635,7515c1644,7578,1646,7641,1653,7704c1658,7753,1663,7802,1675,7849c1684,7884,1678,7859,1681,7856em1538,7626c1533,7637,1534,7637,1533,7648c1558,7643,1577,7636,1601,7626c1638,7611,1676,7599,1715,7590c1749,7582,1783,7593,1795,7630c1805,7660,1800,7695,1803,7727c1805,7749,1807,7782,1827,7796c1845,7809,1872,7791,1884,7780c1907,7760,1924,7733,1929,7702c1933,7674,1929,7654,1903,7642c1874,7628,1855,7637,1827,7645c1803,7652,1788,7655,1767,7643em304,8628c307,8632,302,8630,310,8631c317,8632,321,8632,328,8630c344,8626,362,8621,379,8615c413,8602,448,8584,483,8575c513,8567,546,8559,577,8562c579,8562,581,8563,583,8563e" stroked="t" o:allowincell="f" style="position:absolute;margin-left:-81.4pt;margin-top:205.55pt;width:46.1pt;height:35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8135</wp:posOffset>
                </wp:positionH>
                <wp:positionV relativeFrom="paragraph">
                  <wp:posOffset>2511425</wp:posOffset>
                </wp:positionV>
                <wp:extent cx="871220" cy="269240"/>
                <wp:effectExtent l="6350" t="571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1" h="748">
                              <a:moveTo>
                                <a:pt x="2330" y="7226"/>
                              </a:moveTo>
                              <a:cubicBezTo>
                                <a:pt x="2325" y="7216"/>
                                <a:pt x="2322" y="7212"/>
                                <a:pt x="2320" y="7202"/>
                              </a:cubicBezTo>
                              <a:cubicBezTo>
                                <a:pt x="2318" y="7190"/>
                                <a:pt x="2321" y="7192"/>
                                <a:pt x="2324" y="7187"/>
                              </a:cubicBezTo>
                              <a:cubicBezTo>
                                <a:pt x="2323" y="7194"/>
                                <a:pt x="2325" y="7191"/>
                                <a:pt x="2324" y="7198"/>
                              </a:cubicBezTo>
                              <a:cubicBezTo>
                                <a:pt x="2320" y="7232"/>
                                <a:pt x="2323" y="7268"/>
                                <a:pt x="2326" y="7302"/>
                              </a:cubicBezTo>
                              <a:cubicBezTo>
                                <a:pt x="2332" y="7377"/>
                                <a:pt x="2342" y="7453"/>
                                <a:pt x="2353" y="7527"/>
                              </a:cubicBezTo>
                              <a:cubicBezTo>
                                <a:pt x="2365" y="7611"/>
                                <a:pt x="2380" y="7696"/>
                                <a:pt x="2392" y="7780"/>
                              </a:cubicBezTo>
                              <a:cubicBezTo>
                                <a:pt x="2395" y="7800"/>
                                <a:pt x="2397" y="7818"/>
                                <a:pt x="2401" y="7837"/>
                              </a:cubicBezTo>
                              <a:cubicBezTo>
                                <a:pt x="2401" y="7823"/>
                                <a:pt x="2401" y="7813"/>
                                <a:pt x="2399" y="7798"/>
                              </a:cubicBezTo>
                            </a:path>
                            <a:path w="2421" h="748">
                              <a:moveTo>
                                <a:pt x="2294" y="7588"/>
                              </a:moveTo>
                              <a:cubicBezTo>
                                <a:pt x="2293" y="7602"/>
                                <a:pt x="2289" y="7601"/>
                                <a:pt x="2297" y="7615"/>
                              </a:cubicBezTo>
                              <a:cubicBezTo>
                                <a:pt x="2308" y="7634"/>
                                <a:pt x="2317" y="7654"/>
                                <a:pt x="2326" y="7675"/>
                              </a:cubicBezTo>
                              <a:cubicBezTo>
                                <a:pt x="2342" y="7711"/>
                                <a:pt x="2360" y="7747"/>
                                <a:pt x="2378" y="7782"/>
                              </a:cubicBezTo>
                              <a:cubicBezTo>
                                <a:pt x="2390" y="7806"/>
                                <a:pt x="2408" y="7839"/>
                                <a:pt x="2435" y="7849"/>
                              </a:cubicBezTo>
                              <a:cubicBezTo>
                                <a:pt x="2458" y="7858"/>
                                <a:pt x="2472" y="7829"/>
                                <a:pt x="2479" y="7813"/>
                              </a:cubicBezTo>
                              <a:cubicBezTo>
                                <a:pt x="2498" y="7774"/>
                                <a:pt x="2502" y="7732"/>
                                <a:pt x="2510" y="7690"/>
                              </a:cubicBezTo>
                              <a:cubicBezTo>
                                <a:pt x="2518" y="7647"/>
                                <a:pt x="2529" y="7605"/>
                                <a:pt x="2538" y="7563"/>
                              </a:cubicBezTo>
                            </a:path>
                            <a:path w="2421" h="748">
                              <a:moveTo>
                                <a:pt x="2908" y="7422"/>
                              </a:moveTo>
                              <a:cubicBezTo>
                                <a:pt x="2911" y="7416"/>
                                <a:pt x="2918" y="7419"/>
                                <a:pt x="2918" y="7412"/>
                              </a:cubicBezTo>
                              <a:cubicBezTo>
                                <a:pt x="2919" y="7402"/>
                                <a:pt x="2913" y="7383"/>
                                <a:pt x="2908" y="7373"/>
                              </a:cubicBezTo>
                              <a:cubicBezTo>
                                <a:pt x="2902" y="7361"/>
                                <a:pt x="2891" y="7359"/>
                                <a:pt x="2881" y="7353"/>
                              </a:cubicBezTo>
                              <a:cubicBezTo>
                                <a:pt x="2854" y="7363"/>
                                <a:pt x="2836" y="7380"/>
                                <a:pt x="2820" y="7405"/>
                              </a:cubicBezTo>
                              <a:cubicBezTo>
                                <a:pt x="2785" y="7461"/>
                                <a:pt x="2773" y="7527"/>
                                <a:pt x="2763" y="7591"/>
                              </a:cubicBezTo>
                              <a:cubicBezTo>
                                <a:pt x="2757" y="7630"/>
                                <a:pt x="2756" y="7655"/>
                                <a:pt x="2779" y="7687"/>
                              </a:cubicBezTo>
                              <a:cubicBezTo>
                                <a:pt x="2814" y="7673"/>
                                <a:pt x="2832" y="7644"/>
                                <a:pt x="2850" y="7611"/>
                              </a:cubicBezTo>
                              <a:cubicBezTo>
                                <a:pt x="2886" y="7546"/>
                                <a:pt x="2912" y="7475"/>
                                <a:pt x="2937" y="7406"/>
                              </a:cubicBezTo>
                              <a:cubicBezTo>
                                <a:pt x="2957" y="7353"/>
                                <a:pt x="2974" y="7297"/>
                                <a:pt x="2986" y="7241"/>
                              </a:cubicBezTo>
                              <a:cubicBezTo>
                                <a:pt x="2989" y="7224"/>
                                <a:pt x="2988" y="7211"/>
                                <a:pt x="2988" y="7196"/>
                              </a:cubicBezTo>
                              <a:cubicBezTo>
                                <a:pt x="2978" y="7212"/>
                                <a:pt x="2973" y="7226"/>
                                <a:pt x="2968" y="7245"/>
                              </a:cubicBezTo>
                              <a:cubicBezTo>
                                <a:pt x="2956" y="7290"/>
                                <a:pt x="2945" y="7336"/>
                                <a:pt x="2941" y="7383"/>
                              </a:cubicBezTo>
                              <a:cubicBezTo>
                                <a:pt x="2936" y="7438"/>
                                <a:pt x="2938" y="7494"/>
                                <a:pt x="2944" y="7549"/>
                              </a:cubicBezTo>
                              <a:cubicBezTo>
                                <a:pt x="2948" y="7585"/>
                                <a:pt x="2956" y="7621"/>
                                <a:pt x="2974" y="7653"/>
                              </a:cubicBezTo>
                              <a:cubicBezTo>
                                <a:pt x="2983" y="7669"/>
                                <a:pt x="2999" y="7673"/>
                                <a:pt x="3017" y="7671"/>
                              </a:cubicBezTo>
                              <a:cubicBezTo>
                                <a:pt x="3041" y="7668"/>
                                <a:pt x="3060" y="7639"/>
                                <a:pt x="3075" y="7623"/>
                              </a:cubicBezTo>
                            </a:path>
                            <a:path w="2421" h="748">
                              <a:moveTo>
                                <a:pt x="3192" y="7405"/>
                              </a:moveTo>
                              <a:cubicBezTo>
                                <a:pt x="3190" y="7401"/>
                                <a:pt x="3190" y="7398"/>
                                <a:pt x="3189" y="7402"/>
                              </a:cubicBezTo>
                              <a:cubicBezTo>
                                <a:pt x="3180" y="7409"/>
                                <a:pt x="3178" y="7425"/>
                                <a:pt x="3178" y="7436"/>
                              </a:cubicBezTo>
                              <a:cubicBezTo>
                                <a:pt x="3177" y="7467"/>
                                <a:pt x="3175" y="7499"/>
                                <a:pt x="3176" y="7530"/>
                              </a:cubicBezTo>
                              <a:cubicBezTo>
                                <a:pt x="3177" y="7558"/>
                                <a:pt x="3180" y="7587"/>
                                <a:pt x="3181" y="7615"/>
                              </a:cubicBezTo>
                              <a:cubicBezTo>
                                <a:pt x="3181" y="7627"/>
                                <a:pt x="3184" y="7598"/>
                                <a:pt x="3185" y="7586"/>
                              </a:cubicBezTo>
                            </a:path>
                            <a:path w="2421" h="748">
                              <a:moveTo>
                                <a:pt x="3134" y="7304"/>
                              </a:moveTo>
                              <a:cubicBezTo>
                                <a:pt x="3129" y="7302"/>
                                <a:pt x="3127" y="7299"/>
                                <a:pt x="3127" y="7302"/>
                              </a:cubicBezTo>
                              <a:cubicBezTo>
                                <a:pt x="3134" y="7293"/>
                                <a:pt x="3153" y="7279"/>
                                <a:pt x="3164" y="7274"/>
                              </a:cubicBezTo>
                              <a:cubicBezTo>
                                <a:pt x="3190" y="7263"/>
                                <a:pt x="3216" y="7255"/>
                                <a:pt x="3243" y="7247"/>
                              </a:cubicBezTo>
                            </a:path>
                            <a:path w="2421" h="748">
                              <a:moveTo>
                                <a:pt x="3440" y="7378"/>
                              </a:moveTo>
                              <a:cubicBezTo>
                                <a:pt x="3431" y="7385"/>
                                <a:pt x="3422" y="7382"/>
                                <a:pt x="3416" y="7380"/>
                              </a:cubicBezTo>
                              <a:cubicBezTo>
                                <a:pt x="3398" y="7375"/>
                                <a:pt x="3389" y="7390"/>
                                <a:pt x="3377" y="7403"/>
                              </a:cubicBezTo>
                              <a:cubicBezTo>
                                <a:pt x="3353" y="7429"/>
                                <a:pt x="3340" y="7457"/>
                                <a:pt x="3327" y="7490"/>
                              </a:cubicBezTo>
                              <a:cubicBezTo>
                                <a:pt x="3314" y="7524"/>
                                <a:pt x="3301" y="7563"/>
                                <a:pt x="3304" y="7600"/>
                              </a:cubicBezTo>
                              <a:cubicBezTo>
                                <a:pt x="3306" y="7627"/>
                                <a:pt x="3320" y="7646"/>
                                <a:pt x="3347" y="7632"/>
                              </a:cubicBezTo>
                              <a:cubicBezTo>
                                <a:pt x="3384" y="7613"/>
                                <a:pt x="3409" y="7572"/>
                                <a:pt x="3429" y="7537"/>
                              </a:cubicBezTo>
                              <a:cubicBezTo>
                                <a:pt x="3456" y="7489"/>
                                <a:pt x="3484" y="7435"/>
                                <a:pt x="3500" y="7382"/>
                              </a:cubicBezTo>
                              <a:cubicBezTo>
                                <a:pt x="3502" y="7370"/>
                                <a:pt x="3503" y="7369"/>
                                <a:pt x="3503" y="7363"/>
                              </a:cubicBezTo>
                              <a:cubicBezTo>
                                <a:pt x="3500" y="7385"/>
                                <a:pt x="3496" y="7408"/>
                                <a:pt x="3493" y="7430"/>
                              </a:cubicBezTo>
                              <a:cubicBezTo>
                                <a:pt x="3487" y="7468"/>
                                <a:pt x="3484" y="7507"/>
                                <a:pt x="3486" y="7546"/>
                              </a:cubicBezTo>
                              <a:cubicBezTo>
                                <a:pt x="3487" y="7558"/>
                                <a:pt x="3494" y="7603"/>
                                <a:pt x="3514" y="7588"/>
                              </a:cubicBezTo>
                              <a:cubicBezTo>
                                <a:pt x="3526" y="7576"/>
                                <a:pt x="3531" y="7570"/>
                                <a:pt x="3534" y="7558"/>
                              </a:cubicBezTo>
                            </a:path>
                            <a:path w="2421" h="748">
                              <a:moveTo>
                                <a:pt x="3665" y="7294"/>
                              </a:moveTo>
                              <a:cubicBezTo>
                                <a:pt x="3653" y="7330"/>
                                <a:pt x="3652" y="7360"/>
                                <a:pt x="3655" y="7398"/>
                              </a:cubicBezTo>
                              <a:cubicBezTo>
                                <a:pt x="3660" y="7458"/>
                                <a:pt x="3674" y="7517"/>
                                <a:pt x="3678" y="7577"/>
                              </a:cubicBezTo>
                              <a:cubicBezTo>
                                <a:pt x="3679" y="7590"/>
                                <a:pt x="3679" y="7603"/>
                                <a:pt x="3679" y="7615"/>
                              </a:cubicBezTo>
                              <a:cubicBezTo>
                                <a:pt x="3688" y="7597"/>
                                <a:pt x="3692" y="7580"/>
                                <a:pt x="3698" y="7560"/>
                              </a:cubicBezTo>
                              <a:cubicBezTo>
                                <a:pt x="3710" y="7517"/>
                                <a:pt x="3720" y="7473"/>
                                <a:pt x="3734" y="7430"/>
                              </a:cubicBezTo>
                              <a:cubicBezTo>
                                <a:pt x="3742" y="7405"/>
                                <a:pt x="3746" y="7368"/>
                                <a:pt x="3761" y="7346"/>
                              </a:cubicBezTo>
                              <a:cubicBezTo>
                                <a:pt x="3762" y="7346"/>
                                <a:pt x="3764" y="7345"/>
                                <a:pt x="3765" y="7345"/>
                              </a:cubicBezTo>
                              <a:cubicBezTo>
                                <a:pt x="3771" y="7370"/>
                                <a:pt x="3773" y="7396"/>
                                <a:pt x="3775" y="7424"/>
                              </a:cubicBezTo>
                              <a:cubicBezTo>
                                <a:pt x="3780" y="7485"/>
                                <a:pt x="3790" y="7546"/>
                                <a:pt x="3801" y="7606"/>
                              </a:cubicBezTo>
                              <a:cubicBezTo>
                                <a:pt x="3803" y="7618"/>
                                <a:pt x="3803" y="7621"/>
                                <a:pt x="3808" y="7627"/>
                              </a:cubicBezTo>
                              <a:cubicBezTo>
                                <a:pt x="3817" y="7610"/>
                                <a:pt x="3826" y="7590"/>
                                <a:pt x="3830" y="7568"/>
                              </a:cubicBezTo>
                              <a:cubicBezTo>
                                <a:pt x="3840" y="7515"/>
                                <a:pt x="3852" y="7463"/>
                                <a:pt x="3864" y="7410"/>
                              </a:cubicBezTo>
                              <a:cubicBezTo>
                                <a:pt x="3868" y="7391"/>
                                <a:pt x="3873" y="7369"/>
                                <a:pt x="3880" y="7354"/>
                              </a:cubicBezTo>
                              <a:cubicBezTo>
                                <a:pt x="3880" y="7372"/>
                                <a:pt x="3880" y="7391"/>
                                <a:pt x="3881" y="7409"/>
                              </a:cubicBezTo>
                              <a:cubicBezTo>
                                <a:pt x="3882" y="7442"/>
                                <a:pt x="3886" y="7473"/>
                                <a:pt x="3897" y="7505"/>
                              </a:cubicBezTo>
                              <a:cubicBezTo>
                                <a:pt x="3907" y="7533"/>
                                <a:pt x="3919" y="7547"/>
                                <a:pt x="3946" y="7550"/>
                              </a:cubicBezTo>
                              <a:cubicBezTo>
                                <a:pt x="3970" y="7553"/>
                                <a:pt x="3990" y="7528"/>
                                <a:pt x="4003" y="7511"/>
                              </a:cubicBezTo>
                              <a:cubicBezTo>
                                <a:pt x="4037" y="7466"/>
                                <a:pt x="4058" y="7409"/>
                                <a:pt x="4067" y="7353"/>
                              </a:cubicBezTo>
                              <a:cubicBezTo>
                                <a:pt x="4071" y="7328"/>
                                <a:pt x="4067" y="7315"/>
                                <a:pt x="4059" y="7298"/>
                              </a:cubicBezTo>
                              <a:cubicBezTo>
                                <a:pt x="4042" y="7316"/>
                                <a:pt x="4035" y="7328"/>
                                <a:pt x="4024" y="7351"/>
                              </a:cubicBezTo>
                              <a:cubicBezTo>
                                <a:pt x="4006" y="7389"/>
                                <a:pt x="3997" y="7425"/>
                                <a:pt x="3992" y="7467"/>
                              </a:cubicBezTo>
                              <a:cubicBezTo>
                                <a:pt x="3989" y="7490"/>
                                <a:pt x="3985" y="7535"/>
                                <a:pt x="4008" y="7552"/>
                              </a:cubicBezTo>
                              <a:cubicBezTo>
                                <a:pt x="4031" y="7569"/>
                                <a:pt x="4069" y="7547"/>
                                <a:pt x="4087" y="7533"/>
                              </a:cubicBezTo>
                              <a:cubicBezTo>
                                <a:pt x="4118" y="7510"/>
                                <a:pt x="4138" y="7477"/>
                                <a:pt x="4161" y="7447"/>
                              </a:cubicBezTo>
                            </a:path>
                            <a:path w="2421" h="748">
                              <a:moveTo>
                                <a:pt x="4242" y="7106"/>
                              </a:moveTo>
                              <a:cubicBezTo>
                                <a:pt x="4236" y="7107"/>
                                <a:pt x="4217" y="7110"/>
                                <a:pt x="4214" y="7122"/>
                              </a:cubicBezTo>
                              <a:cubicBezTo>
                                <a:pt x="4205" y="7159"/>
                                <a:pt x="4209" y="7209"/>
                                <a:pt x="4207" y="7247"/>
                              </a:cubicBezTo>
                              <a:cubicBezTo>
                                <a:pt x="4204" y="7306"/>
                                <a:pt x="4202" y="7365"/>
                                <a:pt x="4207" y="7424"/>
                              </a:cubicBezTo>
                              <a:cubicBezTo>
                                <a:pt x="4211" y="7463"/>
                                <a:pt x="4215" y="7510"/>
                                <a:pt x="4233" y="7545"/>
                              </a:cubicBezTo>
                              <a:cubicBezTo>
                                <a:pt x="4245" y="7568"/>
                                <a:pt x="4240" y="7553"/>
                                <a:pt x="4252" y="7553"/>
                              </a:cubicBezTo>
                            </a:path>
                            <a:path w="2421" h="748">
                              <a:moveTo>
                                <a:pt x="4172" y="7345"/>
                              </a:moveTo>
                              <a:cubicBezTo>
                                <a:pt x="4169" y="7362"/>
                                <a:pt x="4166" y="7369"/>
                                <a:pt x="4169" y="7386"/>
                              </a:cubicBezTo>
                              <a:cubicBezTo>
                                <a:pt x="4190" y="7388"/>
                                <a:pt x="4208" y="7390"/>
                                <a:pt x="4229" y="7384"/>
                              </a:cubicBezTo>
                              <a:cubicBezTo>
                                <a:pt x="4267" y="7373"/>
                                <a:pt x="4306" y="7359"/>
                                <a:pt x="4340" y="7338"/>
                              </a:cubicBezTo>
                              <a:cubicBezTo>
                                <a:pt x="4373" y="7317"/>
                                <a:pt x="4411" y="7289"/>
                                <a:pt x="4435" y="7258"/>
                              </a:cubicBezTo>
                              <a:cubicBezTo>
                                <a:pt x="4449" y="7239"/>
                                <a:pt x="4464" y="7207"/>
                                <a:pt x="4458" y="7182"/>
                              </a:cubicBezTo>
                              <a:cubicBezTo>
                                <a:pt x="4453" y="7172"/>
                                <a:pt x="4452" y="7169"/>
                                <a:pt x="4443" y="7169"/>
                              </a:cubicBezTo>
                              <a:cubicBezTo>
                                <a:pt x="4420" y="7175"/>
                                <a:pt x="4412" y="7177"/>
                                <a:pt x="4397" y="7201"/>
                              </a:cubicBezTo>
                              <a:cubicBezTo>
                                <a:pt x="4376" y="7234"/>
                                <a:pt x="4370" y="7273"/>
                                <a:pt x="4367" y="7311"/>
                              </a:cubicBezTo>
                              <a:cubicBezTo>
                                <a:pt x="4364" y="7347"/>
                                <a:pt x="4363" y="7387"/>
                                <a:pt x="4381" y="7419"/>
                              </a:cubicBezTo>
                              <a:cubicBezTo>
                                <a:pt x="4395" y="7443"/>
                                <a:pt x="4417" y="7450"/>
                                <a:pt x="4442" y="7436"/>
                              </a:cubicBezTo>
                              <a:cubicBezTo>
                                <a:pt x="4463" y="7419"/>
                                <a:pt x="4470" y="7413"/>
                                <a:pt x="4483" y="7400"/>
                              </a:cubicBezTo>
                            </a:path>
                            <a:path w="2421" h="748">
                              <a:moveTo>
                                <a:pt x="4579" y="7152"/>
                              </a:moveTo>
                              <a:cubicBezTo>
                                <a:pt x="4566" y="7167"/>
                                <a:pt x="4574" y="7166"/>
                                <a:pt x="4570" y="7189"/>
                              </a:cubicBezTo>
                              <a:cubicBezTo>
                                <a:pt x="4565" y="7221"/>
                                <a:pt x="4563" y="7253"/>
                                <a:pt x="4564" y="7286"/>
                              </a:cubicBezTo>
                              <a:cubicBezTo>
                                <a:pt x="4564" y="7312"/>
                                <a:pt x="4566" y="7346"/>
                                <a:pt x="4573" y="7372"/>
                              </a:cubicBezTo>
                              <a:cubicBezTo>
                                <a:pt x="4578" y="7380"/>
                                <a:pt x="4579" y="7382"/>
                                <a:pt x="4582" y="7387"/>
                              </a:cubicBezTo>
                              <a:cubicBezTo>
                                <a:pt x="4591" y="7375"/>
                                <a:pt x="4598" y="7364"/>
                                <a:pt x="4604" y="7350"/>
                              </a:cubicBezTo>
                              <a:cubicBezTo>
                                <a:pt x="4621" y="7312"/>
                                <a:pt x="4643" y="7267"/>
                                <a:pt x="4670" y="7235"/>
                              </a:cubicBezTo>
                              <a:cubicBezTo>
                                <a:pt x="4689" y="7217"/>
                                <a:pt x="4696" y="7211"/>
                                <a:pt x="4711" y="72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91,7103" coordsize="2421,748" path="m2330,7226c2325,7216,2322,7212,2320,7202c2318,7190,2321,7192,2324,7187c2323,7194,2325,7191,2324,7198c2320,7232,2323,7268,2326,7302c2332,7377,2342,7453,2353,7527c2365,7611,2380,7696,2392,7780c2395,7800,2397,7818,2401,7837c2401,7823,2401,7813,2399,7798em2294,7588c2293,7602,2289,7601,2297,7615c2308,7634,2317,7654,2326,7675c2342,7711,2360,7747,2378,7782c2390,7806,2408,7839,2435,7849c2458,7858,2472,7829,2479,7813c2498,7774,2502,7732,2510,7690c2518,7647,2529,7605,2538,7563em2908,7422c2911,7416,2918,7419,2918,7412c2919,7402,2913,7383,2908,7373c2902,7361,2891,7359,2881,7353c2854,7363,2836,7380,2820,7405c2785,7461,2773,7527,2763,7591c2757,7630,2756,7655,2779,7687c2814,7673,2832,7644,2850,7611c2886,7546,2912,7475,2937,7406c2957,7353,2974,7297,2986,7241c2989,7224,2988,7211,2988,7196c2978,7212,2973,7226,2968,7245c2956,7290,2945,7336,2941,7383c2936,7438,2938,7494,2944,7549c2948,7585,2956,7621,2974,7653c2983,7669,2999,7673,3017,7671c3041,7668,3060,7639,3075,7623em3192,7405c3190,7401,3190,7398,3189,7402c3180,7409,3178,7425,3178,7436c3177,7467,3175,7499,3176,7530c3177,7558,3180,7587,3181,7615c3181,7627,3184,7598,3185,7586em3134,7304c3129,7302,3127,7299,3127,7302c3134,7293,3153,7279,3164,7274c3190,7263,3216,7255,3243,7247em3440,7378c3431,7385,3422,7382,3416,7380c3398,7375,3389,7390,3377,7403c3353,7429,3340,7457,3327,7490c3314,7524,3301,7563,3304,7600c3306,7627,3320,7646,3347,7632c3384,7613,3409,7572,3429,7537c3456,7489,3484,7435,3500,7382c3502,7370,3503,7369,3503,7363c3500,7385,3496,7408,3493,7430c3487,7468,3484,7507,3486,7546c3487,7558,3494,7603,3514,7588c3526,7576,3531,7570,3534,7558em3665,7294c3653,7330,3652,7360,3655,7398c3660,7458,3674,7517,3678,7577c3679,7590,3679,7603,3679,7615c3688,7597,3692,7580,3698,7560c3710,7517,3720,7473,3734,7430c3742,7405,3746,7368,3761,7346c3762,7346,3764,7345,3765,7345c3771,7370,3773,7396,3775,7424c3780,7485,3790,7546,3801,7606c3803,7618,3803,7621,3808,7627c3817,7610,3826,7590,3830,7568c3840,7515,3852,7463,3864,7410c3868,7391,3873,7369,3880,7354c3880,7372,3880,7391,3881,7409c3882,7442,3886,7473,3897,7505c3907,7533,3919,7547,3946,7550c3970,7553,3990,7528,4003,7511c4037,7466,4058,7409,4067,7353c4071,7328,4067,7315,4059,7298c4042,7316,4035,7328,4024,7351c4006,7389,3997,7425,3992,7467c3989,7490,3985,7535,4008,7552c4031,7569,4069,7547,4087,7533c4118,7510,4138,7477,4161,7447em4242,7106c4236,7107,4217,7110,4214,7122c4205,7159,4209,7209,4207,7247c4204,7306,4202,7365,4207,7424c4211,7463,4215,7510,4233,7545c4245,7568,4240,7553,4252,7553em4172,7345c4169,7362,4166,7369,4169,7386c4190,7388,4208,7390,4229,7384c4267,7373,4306,7359,4340,7338c4373,7317,4411,7289,4435,7258c4449,7239,4464,7207,4458,7182c4453,7172,4452,7169,4443,7169c4420,7175,4412,7177,4397,7201c4376,7234,4370,7273,4367,7311c4364,7347,4363,7387,4381,7419c4395,7443,4417,7450,4442,7436c4463,7419,4470,7413,4483,7400em4579,7152c4566,7167,4574,7166,4570,7189c4565,7221,4563,7253,4564,7286c4564,7312,4566,7346,4573,7372c4578,7380,4579,7382,4582,7387c4591,7375,4598,7364,4604,7350c4621,7312,4643,7267,4670,7235c4689,7217,4696,7211,4711,7201e" stroked="t" o:allowincell="f" style="position:absolute;margin-left:-25.05pt;margin-top:197.75pt;width:68.55pt;height:21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0</wp:posOffset>
                </wp:positionH>
                <wp:positionV relativeFrom="paragraph">
                  <wp:posOffset>2891790</wp:posOffset>
                </wp:positionV>
                <wp:extent cx="661670" cy="278130"/>
                <wp:effectExtent l="508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8" h="773">
                              <a:moveTo>
                                <a:pt x="885" y="8568"/>
                              </a:moveTo>
                              <a:cubicBezTo>
                                <a:pt x="880" y="8555"/>
                                <a:pt x="876" y="8542"/>
                                <a:pt x="871" y="8529"/>
                              </a:cubicBezTo>
                              <a:cubicBezTo>
                                <a:pt x="868" y="8521"/>
                                <a:pt x="869" y="8526"/>
                                <a:pt x="866" y="8518"/>
                              </a:cubicBezTo>
                              <a:cubicBezTo>
                                <a:pt x="867" y="8545"/>
                                <a:pt x="872" y="8568"/>
                                <a:pt x="877" y="8596"/>
                              </a:cubicBezTo>
                              <a:cubicBezTo>
                                <a:pt x="887" y="8654"/>
                                <a:pt x="898" y="8711"/>
                                <a:pt x="907" y="8769"/>
                              </a:cubicBezTo>
                              <a:cubicBezTo>
                                <a:pt x="914" y="8814"/>
                                <a:pt x="925" y="8859"/>
                                <a:pt x="931" y="8904"/>
                              </a:cubicBezTo>
                              <a:cubicBezTo>
                                <a:pt x="932" y="8919"/>
                                <a:pt x="932" y="8922"/>
                                <a:pt x="934" y="8931"/>
                              </a:cubicBezTo>
                              <a:cubicBezTo>
                                <a:pt x="930" y="8909"/>
                                <a:pt x="923" y="8885"/>
                                <a:pt x="919" y="8862"/>
                              </a:cubicBezTo>
                              <a:cubicBezTo>
                                <a:pt x="907" y="8799"/>
                                <a:pt x="901" y="8736"/>
                                <a:pt x="898" y="8672"/>
                              </a:cubicBezTo>
                              <a:cubicBezTo>
                                <a:pt x="895" y="8605"/>
                                <a:pt x="899" y="8540"/>
                                <a:pt x="912" y="8474"/>
                              </a:cubicBezTo>
                              <a:cubicBezTo>
                                <a:pt x="920" y="8434"/>
                                <a:pt x="933" y="8396"/>
                                <a:pt x="960" y="8364"/>
                              </a:cubicBezTo>
                              <a:cubicBezTo>
                                <a:pt x="972" y="8352"/>
                                <a:pt x="974" y="8349"/>
                                <a:pt x="985" y="8348"/>
                              </a:cubicBezTo>
                              <a:cubicBezTo>
                                <a:pt x="999" y="8365"/>
                                <a:pt x="1008" y="8371"/>
                                <a:pt x="1006" y="8396"/>
                              </a:cubicBezTo>
                              <a:cubicBezTo>
                                <a:pt x="1001" y="8467"/>
                                <a:pt x="958" y="8533"/>
                                <a:pt x="907" y="8580"/>
                              </a:cubicBezTo>
                              <a:cubicBezTo>
                                <a:pt x="886" y="8600"/>
                                <a:pt x="865" y="8615"/>
                                <a:pt x="838" y="8626"/>
                              </a:cubicBezTo>
                              <a:cubicBezTo>
                                <a:pt x="831" y="8607"/>
                                <a:pt x="833" y="8606"/>
                                <a:pt x="852" y="8585"/>
                              </a:cubicBezTo>
                              <a:cubicBezTo>
                                <a:pt x="872" y="8565"/>
                                <a:pt x="879" y="8558"/>
                                <a:pt x="892" y="8544"/>
                              </a:cubicBezTo>
                            </a:path>
                            <a:path w="1838" h="773">
                              <a:moveTo>
                                <a:pt x="1074" y="8406"/>
                              </a:moveTo>
                              <a:cubicBezTo>
                                <a:pt x="1083" y="8406"/>
                                <a:pt x="1086" y="8408"/>
                                <a:pt x="1087" y="8402"/>
                              </a:cubicBezTo>
                              <a:cubicBezTo>
                                <a:pt x="1096" y="8412"/>
                                <a:pt x="1095" y="8418"/>
                                <a:pt x="1096" y="8432"/>
                              </a:cubicBezTo>
                              <a:cubicBezTo>
                                <a:pt x="1097" y="8458"/>
                                <a:pt x="1103" y="8484"/>
                                <a:pt x="1104" y="8511"/>
                              </a:cubicBezTo>
                              <a:cubicBezTo>
                                <a:pt x="1105" y="8537"/>
                                <a:pt x="1107" y="8564"/>
                                <a:pt x="1108" y="8590"/>
                              </a:cubicBezTo>
                              <a:cubicBezTo>
                                <a:pt x="1108" y="8599"/>
                                <a:pt x="1108" y="8601"/>
                                <a:pt x="1109" y="8607"/>
                              </a:cubicBezTo>
                              <a:cubicBezTo>
                                <a:pt x="1115" y="8592"/>
                                <a:pt x="1119" y="8576"/>
                                <a:pt x="1123" y="8560"/>
                              </a:cubicBezTo>
                              <a:cubicBezTo>
                                <a:pt x="1132" y="8526"/>
                                <a:pt x="1135" y="8484"/>
                                <a:pt x="1150" y="8452"/>
                              </a:cubicBezTo>
                              <a:cubicBezTo>
                                <a:pt x="1159" y="8433"/>
                                <a:pt x="1174" y="8405"/>
                                <a:pt x="1194" y="8394"/>
                              </a:cubicBezTo>
                              <a:cubicBezTo>
                                <a:pt x="1198" y="8393"/>
                                <a:pt x="1201" y="8392"/>
                                <a:pt x="1205" y="8391"/>
                              </a:cubicBezTo>
                            </a:path>
                            <a:path w="1838" h="773">
                              <a:moveTo>
                                <a:pt x="1298" y="8485"/>
                              </a:moveTo>
                              <a:cubicBezTo>
                                <a:pt x="1295" y="8496"/>
                                <a:pt x="1293" y="8501"/>
                                <a:pt x="1295" y="8511"/>
                              </a:cubicBezTo>
                              <a:cubicBezTo>
                                <a:pt x="1314" y="8518"/>
                                <a:pt x="1322" y="8515"/>
                                <a:pt x="1341" y="8507"/>
                              </a:cubicBezTo>
                              <a:cubicBezTo>
                                <a:pt x="1368" y="8496"/>
                                <a:pt x="1388" y="8479"/>
                                <a:pt x="1406" y="8456"/>
                              </a:cubicBezTo>
                              <a:cubicBezTo>
                                <a:pt x="1421" y="8437"/>
                                <a:pt x="1433" y="8412"/>
                                <a:pt x="1433" y="8387"/>
                              </a:cubicBezTo>
                              <a:cubicBezTo>
                                <a:pt x="1431" y="8375"/>
                                <a:pt x="1431" y="8371"/>
                                <a:pt x="1423" y="8367"/>
                              </a:cubicBezTo>
                              <a:cubicBezTo>
                                <a:pt x="1398" y="8369"/>
                                <a:pt x="1385" y="8380"/>
                                <a:pt x="1369" y="8400"/>
                              </a:cubicBezTo>
                              <a:cubicBezTo>
                                <a:pt x="1348" y="8427"/>
                                <a:pt x="1325" y="8460"/>
                                <a:pt x="1316" y="8494"/>
                              </a:cubicBezTo>
                              <a:cubicBezTo>
                                <a:pt x="1311" y="8513"/>
                                <a:pt x="1302" y="8552"/>
                                <a:pt x="1322" y="8567"/>
                              </a:cubicBezTo>
                              <a:cubicBezTo>
                                <a:pt x="1345" y="8584"/>
                                <a:pt x="1382" y="8568"/>
                                <a:pt x="1404" y="8559"/>
                              </a:cubicBezTo>
                              <a:cubicBezTo>
                                <a:pt x="1440" y="8545"/>
                                <a:pt x="1470" y="8520"/>
                                <a:pt x="1502" y="8499"/>
                              </a:cubicBezTo>
                            </a:path>
                            <a:path w="1838" h="773">
                              <a:moveTo>
                                <a:pt x="1631" y="8293"/>
                              </a:moveTo>
                              <a:cubicBezTo>
                                <a:pt x="1608" y="8304"/>
                                <a:pt x="1582" y="8319"/>
                                <a:pt x="1562" y="8337"/>
                              </a:cubicBezTo>
                              <a:cubicBezTo>
                                <a:pt x="1545" y="8352"/>
                                <a:pt x="1528" y="8371"/>
                                <a:pt x="1519" y="8393"/>
                              </a:cubicBezTo>
                              <a:cubicBezTo>
                                <a:pt x="1512" y="8410"/>
                                <a:pt x="1513" y="8421"/>
                                <a:pt x="1530" y="8429"/>
                              </a:cubicBezTo>
                              <a:cubicBezTo>
                                <a:pt x="1554" y="8440"/>
                                <a:pt x="1584" y="8438"/>
                                <a:pt x="1609" y="8438"/>
                              </a:cubicBezTo>
                              <a:cubicBezTo>
                                <a:pt x="1639" y="8438"/>
                                <a:pt x="1673" y="8437"/>
                                <a:pt x="1701" y="8447"/>
                              </a:cubicBezTo>
                              <a:cubicBezTo>
                                <a:pt x="1725" y="8456"/>
                                <a:pt x="1717" y="8473"/>
                                <a:pt x="1704" y="8488"/>
                              </a:cubicBezTo>
                              <a:cubicBezTo>
                                <a:pt x="1681" y="8514"/>
                                <a:pt x="1648" y="8529"/>
                                <a:pt x="1618" y="8543"/>
                              </a:cubicBezTo>
                              <a:cubicBezTo>
                                <a:pt x="1591" y="8556"/>
                                <a:pt x="1562" y="8572"/>
                                <a:pt x="1532" y="8575"/>
                              </a:cubicBezTo>
                              <a:cubicBezTo>
                                <a:pt x="1522" y="8574"/>
                                <a:pt x="1519" y="8576"/>
                                <a:pt x="1517" y="8570"/>
                              </a:cubicBezTo>
                              <a:cubicBezTo>
                                <a:pt x="1528" y="8557"/>
                                <a:pt x="1537" y="8548"/>
                                <a:pt x="1550" y="8537"/>
                              </a:cubicBezTo>
                            </a:path>
                            <a:path w="1838" h="773">
                              <a:moveTo>
                                <a:pt x="1855" y="8327"/>
                              </a:moveTo>
                              <a:cubicBezTo>
                                <a:pt x="1833" y="8327"/>
                                <a:pt x="1828" y="8332"/>
                                <a:pt x="1807" y="8338"/>
                              </a:cubicBezTo>
                              <a:cubicBezTo>
                                <a:pt x="1786" y="8344"/>
                                <a:pt x="1770" y="8351"/>
                                <a:pt x="1751" y="8363"/>
                              </a:cubicBezTo>
                              <a:cubicBezTo>
                                <a:pt x="1733" y="8375"/>
                                <a:pt x="1719" y="8389"/>
                                <a:pt x="1702" y="8402"/>
                              </a:cubicBezTo>
                              <a:cubicBezTo>
                                <a:pt x="1691" y="8411"/>
                                <a:pt x="1684" y="8416"/>
                                <a:pt x="1677" y="8428"/>
                              </a:cubicBezTo>
                              <a:cubicBezTo>
                                <a:pt x="1676" y="8430"/>
                                <a:pt x="1676" y="8431"/>
                                <a:pt x="1675" y="8433"/>
                              </a:cubicBezTo>
                              <a:cubicBezTo>
                                <a:pt x="1683" y="8436"/>
                                <a:pt x="1689" y="8441"/>
                                <a:pt x="1698" y="8441"/>
                              </a:cubicBezTo>
                              <a:cubicBezTo>
                                <a:pt x="1718" y="8442"/>
                                <a:pt x="1738" y="8440"/>
                                <a:pt x="1758" y="8439"/>
                              </a:cubicBezTo>
                              <a:cubicBezTo>
                                <a:pt x="1784" y="8438"/>
                                <a:pt x="1812" y="8441"/>
                                <a:pt x="1838" y="8448"/>
                              </a:cubicBezTo>
                              <a:cubicBezTo>
                                <a:pt x="1858" y="8453"/>
                                <a:pt x="1883" y="8461"/>
                                <a:pt x="1896" y="8478"/>
                              </a:cubicBezTo>
                              <a:cubicBezTo>
                                <a:pt x="1905" y="8490"/>
                                <a:pt x="1905" y="8509"/>
                                <a:pt x="1897" y="8521"/>
                              </a:cubicBezTo>
                              <a:cubicBezTo>
                                <a:pt x="1881" y="8545"/>
                                <a:pt x="1852" y="8555"/>
                                <a:pt x="1825" y="8557"/>
                              </a:cubicBezTo>
                              <a:cubicBezTo>
                                <a:pt x="1803" y="8559"/>
                                <a:pt x="1776" y="8559"/>
                                <a:pt x="1754" y="8552"/>
                              </a:cubicBezTo>
                              <a:cubicBezTo>
                                <a:pt x="1745" y="8547"/>
                                <a:pt x="1742" y="8544"/>
                                <a:pt x="1738" y="8537"/>
                              </a:cubicBezTo>
                              <a:cubicBezTo>
                                <a:pt x="1753" y="8521"/>
                                <a:pt x="1762" y="8512"/>
                                <a:pt x="1781" y="8498"/>
                              </a:cubicBezTo>
                              <a:cubicBezTo>
                                <a:pt x="1788" y="8492"/>
                                <a:pt x="1795" y="8487"/>
                                <a:pt x="1802" y="8481"/>
                              </a:cubicBezTo>
                            </a:path>
                            <a:path w="1838" h="773">
                              <a:moveTo>
                                <a:pt x="1958" y="8380"/>
                              </a:moveTo>
                              <a:cubicBezTo>
                                <a:pt x="1967" y="8374"/>
                                <a:pt x="1982" y="8364"/>
                                <a:pt x="1987" y="8357"/>
                              </a:cubicBezTo>
                              <a:cubicBezTo>
                                <a:pt x="1987" y="8356"/>
                                <a:pt x="1987" y="8355"/>
                                <a:pt x="1987" y="8354"/>
                              </a:cubicBezTo>
                              <a:cubicBezTo>
                                <a:pt x="1992" y="8368"/>
                                <a:pt x="1993" y="8382"/>
                                <a:pt x="1995" y="8398"/>
                              </a:cubicBezTo>
                              <a:cubicBezTo>
                                <a:pt x="1998" y="8422"/>
                                <a:pt x="2001" y="8446"/>
                                <a:pt x="2008" y="8469"/>
                              </a:cubicBezTo>
                              <a:cubicBezTo>
                                <a:pt x="2012" y="8484"/>
                                <a:pt x="2020" y="8502"/>
                                <a:pt x="2039" y="8496"/>
                              </a:cubicBezTo>
                              <a:cubicBezTo>
                                <a:pt x="2065" y="8488"/>
                                <a:pt x="2085" y="8454"/>
                                <a:pt x="2098" y="8433"/>
                              </a:cubicBezTo>
                              <a:cubicBezTo>
                                <a:pt x="2120" y="8398"/>
                                <a:pt x="2135" y="8359"/>
                                <a:pt x="2146" y="8320"/>
                              </a:cubicBezTo>
                              <a:cubicBezTo>
                                <a:pt x="2150" y="8305"/>
                                <a:pt x="2152" y="8290"/>
                                <a:pt x="2154" y="8275"/>
                              </a:cubicBezTo>
                              <a:cubicBezTo>
                                <a:pt x="2150" y="8287"/>
                                <a:pt x="2147" y="8306"/>
                                <a:pt x="2146" y="8322"/>
                              </a:cubicBezTo>
                              <a:cubicBezTo>
                                <a:pt x="2143" y="8357"/>
                                <a:pt x="2143" y="8392"/>
                                <a:pt x="2148" y="8427"/>
                              </a:cubicBezTo>
                              <a:cubicBezTo>
                                <a:pt x="2150" y="8440"/>
                                <a:pt x="2160" y="8482"/>
                                <a:pt x="2182" y="8475"/>
                              </a:cubicBezTo>
                              <a:cubicBezTo>
                                <a:pt x="2198" y="8470"/>
                                <a:pt x="2212" y="8443"/>
                                <a:pt x="2221" y="8431"/>
                              </a:cubicBezTo>
                            </a:path>
                            <a:path w="1838" h="773">
                              <a:moveTo>
                                <a:pt x="2297" y="8264"/>
                              </a:moveTo>
                              <a:cubicBezTo>
                                <a:pt x="2300" y="8288"/>
                                <a:pt x="2305" y="8312"/>
                                <a:pt x="2308" y="8335"/>
                              </a:cubicBezTo>
                              <a:cubicBezTo>
                                <a:pt x="2312" y="8366"/>
                                <a:pt x="2315" y="8396"/>
                                <a:pt x="2326" y="8426"/>
                              </a:cubicBezTo>
                              <a:cubicBezTo>
                                <a:pt x="2331" y="8440"/>
                                <a:pt x="2338" y="8453"/>
                                <a:pt x="2345" y="8465"/>
                              </a:cubicBezTo>
                              <a:cubicBezTo>
                                <a:pt x="2345" y="8453"/>
                                <a:pt x="2344" y="8440"/>
                                <a:pt x="2344" y="8428"/>
                              </a:cubicBezTo>
                              <a:cubicBezTo>
                                <a:pt x="2344" y="8400"/>
                                <a:pt x="2344" y="8362"/>
                                <a:pt x="2353" y="8335"/>
                              </a:cubicBezTo>
                              <a:cubicBezTo>
                                <a:pt x="2363" y="8306"/>
                                <a:pt x="2384" y="8285"/>
                                <a:pt x="2406" y="8265"/>
                              </a:cubicBezTo>
                            </a:path>
                            <a:path w="1838" h="773">
                              <a:moveTo>
                                <a:pt x="2525" y="8304"/>
                              </a:moveTo>
                              <a:cubicBezTo>
                                <a:pt x="2526" y="8315"/>
                                <a:pt x="2527" y="8329"/>
                                <a:pt x="2535" y="8338"/>
                              </a:cubicBezTo>
                              <a:cubicBezTo>
                                <a:pt x="2553" y="8358"/>
                                <a:pt x="2575" y="8342"/>
                                <a:pt x="2592" y="8331"/>
                              </a:cubicBezTo>
                              <a:cubicBezTo>
                                <a:pt x="2621" y="8312"/>
                                <a:pt x="2635" y="8285"/>
                                <a:pt x="2648" y="8254"/>
                              </a:cubicBezTo>
                              <a:cubicBezTo>
                                <a:pt x="2658" y="8230"/>
                                <a:pt x="2673" y="8195"/>
                                <a:pt x="2663" y="8169"/>
                              </a:cubicBezTo>
                              <a:cubicBezTo>
                                <a:pt x="2661" y="8166"/>
                                <a:pt x="2658" y="8162"/>
                                <a:pt x="2656" y="8159"/>
                              </a:cubicBezTo>
                              <a:cubicBezTo>
                                <a:pt x="2621" y="8166"/>
                                <a:pt x="2614" y="8183"/>
                                <a:pt x="2596" y="8214"/>
                              </a:cubicBezTo>
                              <a:cubicBezTo>
                                <a:pt x="2569" y="8262"/>
                                <a:pt x="2550" y="8308"/>
                                <a:pt x="2542" y="8362"/>
                              </a:cubicBezTo>
                              <a:cubicBezTo>
                                <a:pt x="2537" y="8394"/>
                                <a:pt x="2535" y="8452"/>
                                <a:pt x="2572" y="8470"/>
                              </a:cubicBezTo>
                              <a:cubicBezTo>
                                <a:pt x="2602" y="8485"/>
                                <a:pt x="2629" y="8471"/>
                                <a:pt x="2656" y="84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9,8159" coordsize="1838,773" path="m885,8568c880,8555,876,8542,871,8529c868,8521,869,8526,866,8518c867,8545,872,8568,877,8596c887,8654,898,8711,907,8769c914,8814,925,8859,931,8904c932,8919,932,8922,934,8931c930,8909,923,8885,919,8862c907,8799,901,8736,898,8672c895,8605,899,8540,912,8474c920,8434,933,8396,960,8364c972,8352,974,8349,985,8348c999,8365,1008,8371,1006,8396c1001,8467,958,8533,907,8580c886,8600,865,8615,838,8626c831,8607,833,8606,852,8585c872,8565,879,8558,892,8544em1074,8406c1083,8406,1086,8408,1087,8402c1096,8412,1095,8418,1096,8432c1097,8458,1103,8484,1104,8511c1105,8537,1107,8564,1108,8590c1108,8599,1108,8601,1109,8607c1115,8592,1119,8576,1123,8560c1132,8526,1135,8484,1150,8452c1159,8433,1174,8405,1194,8394c1198,8393,1201,8392,1205,8391em1298,8485c1295,8496,1293,8501,1295,8511c1314,8518,1322,8515,1341,8507c1368,8496,1388,8479,1406,8456c1421,8437,1433,8412,1433,8387c1431,8375,1431,8371,1423,8367c1398,8369,1385,8380,1369,8400c1348,8427,1325,8460,1316,8494c1311,8513,1302,8552,1322,8567c1345,8584,1382,8568,1404,8559c1440,8545,1470,8520,1502,8499em1631,8293c1608,8304,1582,8319,1562,8337c1545,8352,1528,8371,1519,8393c1512,8410,1513,8421,1530,8429c1554,8440,1584,8438,1609,8438c1639,8438,1673,8437,1701,8447c1725,8456,1717,8473,1704,8488c1681,8514,1648,8529,1618,8543c1591,8556,1562,8572,1532,8575c1522,8574,1519,8576,1517,8570c1528,8557,1537,8548,1550,8537em1855,8327c1833,8327,1828,8332,1807,8338c1786,8344,1770,8351,1751,8363c1733,8375,1719,8389,1702,8402c1691,8411,1684,8416,1677,8428c1676,8430,1676,8431,1675,8433c1683,8436,1689,8441,1698,8441c1718,8442,1738,8440,1758,8439c1784,8438,1812,8441,1838,8448c1858,8453,1883,8461,1896,8478c1905,8490,1905,8509,1897,8521c1881,8545,1852,8555,1825,8557c1803,8559,1776,8559,1754,8552c1745,8547,1742,8544,1738,8537c1753,8521,1762,8512,1781,8498c1788,8492,1795,8487,1802,8481em1958,8380c1967,8374,1982,8364,1987,8357c1987,8356,1987,8355,1987,8354c1992,8368,1993,8382,1995,8398c1998,8422,2001,8446,2008,8469c2012,8484,2020,8502,2039,8496c2065,8488,2085,8454,2098,8433c2120,8398,2135,8359,2146,8320c2150,8305,2152,8290,2154,8275c2150,8287,2147,8306,2146,8322c2143,8357,2143,8392,2148,8427c2150,8440,2160,8482,2182,8475c2198,8470,2212,8443,2221,8431em2297,8264c2300,8288,2305,8312,2308,8335c2312,8366,2315,8396,2326,8426c2331,8440,2338,8453,2345,8465c2345,8453,2344,8440,2344,8428c2344,8400,2344,8362,2353,8335c2363,8306,2384,8285,2406,8265em2525,8304c2526,8315,2527,8329,2535,8338c2553,8358,2575,8342,2592,8331c2621,8312,2635,8285,2648,8254c2658,8230,2673,8195,2663,8169c2661,8166,2658,8162,2656,8159c2621,8166,2614,8183,2596,8214c2569,8262,2550,8308,2542,8362c2537,8394,2535,8452,2572,8470c2602,8485,2629,8471,2656,8462e" stroked="t" o:allowincell="f" style="position:absolute;margin-left:-66.5pt;margin-top:227.7pt;width:52.05pt;height:2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3131185</wp:posOffset>
                </wp:positionV>
                <wp:extent cx="1019810" cy="316230"/>
                <wp:effectExtent l="6350" t="571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2" h="879">
                              <a:moveTo>
                                <a:pt x="492" y="9179"/>
                              </a:moveTo>
                              <a:cubicBezTo>
                                <a:pt x="490" y="9167"/>
                                <a:pt x="489" y="9144"/>
                                <a:pt x="482" y="9131"/>
                              </a:cubicBezTo>
                              <a:cubicBezTo>
                                <a:pt x="472" y="9113"/>
                                <a:pt x="447" y="9098"/>
                                <a:pt x="428" y="9096"/>
                              </a:cubicBezTo>
                              <a:cubicBezTo>
                                <a:pt x="395" y="9092"/>
                                <a:pt x="370" y="9103"/>
                                <a:pt x="347" y="9125"/>
                              </a:cubicBezTo>
                              <a:cubicBezTo>
                                <a:pt x="313" y="9158"/>
                                <a:pt x="298" y="9204"/>
                                <a:pt x="293" y="9250"/>
                              </a:cubicBezTo>
                              <a:cubicBezTo>
                                <a:pt x="286" y="9316"/>
                                <a:pt x="293" y="9388"/>
                                <a:pt x="303" y="9454"/>
                              </a:cubicBezTo>
                              <a:cubicBezTo>
                                <a:pt x="313" y="9517"/>
                                <a:pt x="330" y="9578"/>
                                <a:pt x="348" y="9639"/>
                              </a:cubicBezTo>
                              <a:cubicBezTo>
                                <a:pt x="357" y="9669"/>
                                <a:pt x="361" y="9681"/>
                                <a:pt x="379" y="9703"/>
                              </a:cubicBezTo>
                              <a:cubicBezTo>
                                <a:pt x="376" y="9695"/>
                                <a:pt x="365" y="9668"/>
                                <a:pt x="358" y="9655"/>
                              </a:cubicBezTo>
                            </a:path>
                            <a:path w="2832" h="879">
                              <a:moveTo>
                                <a:pt x="163" y="9389"/>
                              </a:moveTo>
                              <a:cubicBezTo>
                                <a:pt x="179" y="9377"/>
                                <a:pt x="199" y="9359"/>
                                <a:pt x="220" y="9350"/>
                              </a:cubicBezTo>
                              <a:cubicBezTo>
                                <a:pt x="261" y="9333"/>
                                <a:pt x="308" y="9321"/>
                                <a:pt x="352" y="9318"/>
                              </a:cubicBezTo>
                              <a:cubicBezTo>
                                <a:pt x="392" y="9316"/>
                                <a:pt x="427" y="9326"/>
                                <a:pt x="451" y="9360"/>
                              </a:cubicBezTo>
                              <a:cubicBezTo>
                                <a:pt x="471" y="9389"/>
                                <a:pt x="470" y="9421"/>
                                <a:pt x="470" y="9454"/>
                              </a:cubicBezTo>
                              <a:cubicBezTo>
                                <a:pt x="470" y="9471"/>
                                <a:pt x="469" y="9486"/>
                                <a:pt x="468" y="9503"/>
                              </a:cubicBezTo>
                              <a:cubicBezTo>
                                <a:pt x="474" y="9487"/>
                                <a:pt x="480" y="9469"/>
                                <a:pt x="487" y="9452"/>
                              </a:cubicBezTo>
                              <a:cubicBezTo>
                                <a:pt x="500" y="9418"/>
                                <a:pt x="513" y="9384"/>
                                <a:pt x="529" y="9351"/>
                              </a:cubicBezTo>
                              <a:cubicBezTo>
                                <a:pt x="537" y="9334"/>
                                <a:pt x="546" y="9326"/>
                                <a:pt x="557" y="9312"/>
                              </a:cubicBezTo>
                              <a:cubicBezTo>
                                <a:pt x="573" y="9325"/>
                                <a:pt x="578" y="9335"/>
                                <a:pt x="591" y="9355"/>
                              </a:cubicBezTo>
                              <a:cubicBezTo>
                                <a:pt x="607" y="9379"/>
                                <a:pt x="617" y="9408"/>
                                <a:pt x="639" y="9428"/>
                              </a:cubicBezTo>
                              <a:cubicBezTo>
                                <a:pt x="657" y="9445"/>
                                <a:pt x="684" y="9446"/>
                                <a:pt x="704" y="9431"/>
                              </a:cubicBezTo>
                              <a:cubicBezTo>
                                <a:pt x="730" y="9412"/>
                                <a:pt x="746" y="9381"/>
                                <a:pt x="755" y="9351"/>
                              </a:cubicBezTo>
                              <a:cubicBezTo>
                                <a:pt x="763" y="9322"/>
                                <a:pt x="763" y="9290"/>
                                <a:pt x="735" y="9272"/>
                              </a:cubicBezTo>
                              <a:cubicBezTo>
                                <a:pt x="710" y="9255"/>
                                <a:pt x="671" y="9262"/>
                                <a:pt x="645" y="9272"/>
                              </a:cubicBezTo>
                              <a:cubicBezTo>
                                <a:pt x="612" y="9285"/>
                                <a:pt x="595" y="9302"/>
                                <a:pt x="580" y="9333"/>
                              </a:cubicBezTo>
                              <a:cubicBezTo>
                                <a:pt x="572" y="9350"/>
                                <a:pt x="579" y="9351"/>
                                <a:pt x="582" y="9365"/>
                              </a:cubicBezTo>
                            </a:path>
                            <a:path w="2832" h="879">
                              <a:moveTo>
                                <a:pt x="856" y="9266"/>
                              </a:moveTo>
                              <a:cubicBezTo>
                                <a:pt x="878" y="9280"/>
                                <a:pt x="882" y="9292"/>
                                <a:pt x="889" y="9319"/>
                              </a:cubicBezTo>
                              <a:cubicBezTo>
                                <a:pt x="896" y="9346"/>
                                <a:pt x="903" y="9373"/>
                                <a:pt x="910" y="9399"/>
                              </a:cubicBezTo>
                              <a:cubicBezTo>
                                <a:pt x="913" y="9412"/>
                                <a:pt x="913" y="9423"/>
                                <a:pt x="918" y="9435"/>
                              </a:cubicBezTo>
                              <a:cubicBezTo>
                                <a:pt x="926" y="9418"/>
                                <a:pt x="931" y="9401"/>
                                <a:pt x="937" y="9382"/>
                              </a:cubicBezTo>
                              <a:cubicBezTo>
                                <a:pt x="947" y="9350"/>
                                <a:pt x="963" y="9316"/>
                                <a:pt x="980" y="9287"/>
                              </a:cubicBezTo>
                              <a:cubicBezTo>
                                <a:pt x="988" y="9273"/>
                                <a:pt x="997" y="9266"/>
                                <a:pt x="1008" y="9255"/>
                              </a:cubicBezTo>
                              <a:cubicBezTo>
                                <a:pt x="1019" y="9275"/>
                                <a:pt x="1023" y="9286"/>
                                <a:pt x="1024" y="9311"/>
                              </a:cubicBezTo>
                              <a:cubicBezTo>
                                <a:pt x="1025" y="9345"/>
                                <a:pt x="1026" y="9378"/>
                                <a:pt x="1035" y="9411"/>
                              </a:cubicBezTo>
                              <a:cubicBezTo>
                                <a:pt x="1040" y="9424"/>
                                <a:pt x="1040" y="9427"/>
                                <a:pt x="1047" y="9433"/>
                              </a:cubicBezTo>
                              <a:cubicBezTo>
                                <a:pt x="1066" y="9421"/>
                                <a:pt x="1076" y="9412"/>
                                <a:pt x="1089" y="9386"/>
                              </a:cubicBezTo>
                              <a:cubicBezTo>
                                <a:pt x="1109" y="9347"/>
                                <a:pt x="1123" y="9307"/>
                                <a:pt x="1137" y="9266"/>
                              </a:cubicBezTo>
                              <a:cubicBezTo>
                                <a:pt x="1144" y="9245"/>
                                <a:pt x="1150" y="9226"/>
                                <a:pt x="1160" y="9207"/>
                              </a:cubicBezTo>
                              <a:cubicBezTo>
                                <a:pt x="1163" y="9226"/>
                                <a:pt x="1163" y="9249"/>
                                <a:pt x="1167" y="9268"/>
                              </a:cubicBezTo>
                              <a:cubicBezTo>
                                <a:pt x="1173" y="9296"/>
                                <a:pt x="1184" y="9340"/>
                                <a:pt x="1205" y="9362"/>
                              </a:cubicBezTo>
                              <a:cubicBezTo>
                                <a:pt x="1230" y="9388"/>
                                <a:pt x="1260" y="9387"/>
                                <a:pt x="1289" y="9369"/>
                              </a:cubicBezTo>
                              <a:cubicBezTo>
                                <a:pt x="1312" y="9350"/>
                                <a:pt x="1321" y="9342"/>
                                <a:pt x="1334" y="9325"/>
                              </a:cubicBezTo>
                            </a:path>
                            <a:path w="2832" h="879">
                              <a:moveTo>
                                <a:pt x="1643" y="9357"/>
                              </a:moveTo>
                              <a:cubicBezTo>
                                <a:pt x="1636" y="9363"/>
                                <a:pt x="1631" y="9367"/>
                                <a:pt x="1623" y="9372"/>
                              </a:cubicBezTo>
                              <a:cubicBezTo>
                                <a:pt x="1628" y="9358"/>
                                <a:pt x="1638" y="9336"/>
                                <a:pt x="1648" y="9319"/>
                              </a:cubicBezTo>
                              <a:cubicBezTo>
                                <a:pt x="1703" y="9227"/>
                                <a:pt x="1753" y="9133"/>
                                <a:pt x="1797" y="9035"/>
                              </a:cubicBezTo>
                              <a:cubicBezTo>
                                <a:pt x="1821" y="8982"/>
                                <a:pt x="1846" y="8929"/>
                                <a:pt x="1862" y="8873"/>
                              </a:cubicBezTo>
                              <a:cubicBezTo>
                                <a:pt x="1863" y="8868"/>
                                <a:pt x="1864" y="8863"/>
                                <a:pt x="1865" y="8858"/>
                              </a:cubicBezTo>
                              <a:cubicBezTo>
                                <a:pt x="1854" y="8891"/>
                                <a:pt x="1847" y="8922"/>
                                <a:pt x="1841" y="8957"/>
                              </a:cubicBezTo>
                              <a:cubicBezTo>
                                <a:pt x="1829" y="9030"/>
                                <a:pt x="1827" y="9103"/>
                                <a:pt x="1835" y="9176"/>
                              </a:cubicBezTo>
                              <a:cubicBezTo>
                                <a:pt x="1840" y="9226"/>
                                <a:pt x="1854" y="9282"/>
                                <a:pt x="1881" y="9325"/>
                              </a:cubicBezTo>
                              <a:cubicBezTo>
                                <a:pt x="1900" y="9355"/>
                                <a:pt x="1898" y="9337"/>
                                <a:pt x="1902" y="9319"/>
                              </a:cubicBezTo>
                            </a:path>
                            <a:path w="2832" h="879">
                              <a:moveTo>
                                <a:pt x="1681" y="9181"/>
                              </a:moveTo>
                              <a:cubicBezTo>
                                <a:pt x="1692" y="9198"/>
                                <a:pt x="1700" y="9202"/>
                                <a:pt x="1730" y="9191"/>
                              </a:cubicBezTo>
                              <a:cubicBezTo>
                                <a:pt x="1778" y="9173"/>
                                <a:pt x="1827" y="9149"/>
                                <a:pt x="1875" y="9129"/>
                              </a:cubicBezTo>
                              <a:cubicBezTo>
                                <a:pt x="1905" y="9116"/>
                                <a:pt x="1950" y="9093"/>
                                <a:pt x="1981" y="9118"/>
                              </a:cubicBezTo>
                              <a:cubicBezTo>
                                <a:pt x="2003" y="9136"/>
                                <a:pt x="1996" y="9179"/>
                                <a:pt x="1994" y="9203"/>
                              </a:cubicBezTo>
                              <a:cubicBezTo>
                                <a:pt x="1992" y="9231"/>
                                <a:pt x="1986" y="9260"/>
                                <a:pt x="1992" y="9288"/>
                              </a:cubicBezTo>
                              <a:cubicBezTo>
                                <a:pt x="1993" y="9291"/>
                                <a:pt x="1994" y="9293"/>
                                <a:pt x="1995" y="9296"/>
                              </a:cubicBezTo>
                              <a:cubicBezTo>
                                <a:pt x="2019" y="9296"/>
                                <a:pt x="2023" y="9293"/>
                                <a:pt x="2041" y="9272"/>
                              </a:cubicBezTo>
                              <a:cubicBezTo>
                                <a:pt x="2067" y="9242"/>
                                <a:pt x="2083" y="9210"/>
                                <a:pt x="2090" y="9170"/>
                              </a:cubicBezTo>
                              <a:cubicBezTo>
                                <a:pt x="2095" y="9138"/>
                                <a:pt x="2093" y="9093"/>
                                <a:pt x="2068" y="9068"/>
                              </a:cubicBezTo>
                              <a:cubicBezTo>
                                <a:pt x="2047" y="9046"/>
                                <a:pt x="2009" y="9038"/>
                                <a:pt x="1981" y="9042"/>
                              </a:cubicBezTo>
                              <a:cubicBezTo>
                                <a:pt x="1969" y="9044"/>
                                <a:pt x="1924" y="9059"/>
                                <a:pt x="1923" y="9075"/>
                              </a:cubicBezTo>
                              <a:cubicBezTo>
                                <a:pt x="1922" y="9093"/>
                                <a:pt x="1930" y="9087"/>
                                <a:pt x="1944" y="9093"/>
                              </a:cubicBezTo>
                            </a:path>
                            <a:path w="2832" h="879">
                              <a:moveTo>
                                <a:pt x="2262" y="8912"/>
                              </a:moveTo>
                              <a:cubicBezTo>
                                <a:pt x="2280" y="8885"/>
                                <a:pt x="2257" y="8921"/>
                                <a:pt x="2257" y="8923"/>
                              </a:cubicBezTo>
                              <a:cubicBezTo>
                                <a:pt x="2250" y="8961"/>
                                <a:pt x="2246" y="9003"/>
                                <a:pt x="2244" y="9042"/>
                              </a:cubicBezTo>
                              <a:cubicBezTo>
                                <a:pt x="2242" y="9089"/>
                                <a:pt x="2242" y="9137"/>
                                <a:pt x="2244" y="9184"/>
                              </a:cubicBezTo>
                              <a:cubicBezTo>
                                <a:pt x="2245" y="9206"/>
                                <a:pt x="2244" y="9231"/>
                                <a:pt x="2247" y="9253"/>
                              </a:cubicBezTo>
                              <a:cubicBezTo>
                                <a:pt x="2244" y="9250"/>
                                <a:pt x="2244" y="9246"/>
                                <a:pt x="2247" y="9241"/>
                              </a:cubicBezTo>
                              <a:cubicBezTo>
                                <a:pt x="2245" y="9202"/>
                                <a:pt x="2243" y="9164"/>
                                <a:pt x="2244" y="9125"/>
                              </a:cubicBezTo>
                              <a:cubicBezTo>
                                <a:pt x="2245" y="9066"/>
                                <a:pt x="2253" y="9009"/>
                                <a:pt x="2274" y="8953"/>
                              </a:cubicBezTo>
                              <a:cubicBezTo>
                                <a:pt x="2293" y="8903"/>
                                <a:pt x="2329" y="8853"/>
                                <a:pt x="2386" y="8845"/>
                              </a:cubicBezTo>
                              <a:cubicBezTo>
                                <a:pt x="2412" y="8841"/>
                                <a:pt x="2439" y="8853"/>
                                <a:pt x="2442" y="8882"/>
                              </a:cubicBezTo>
                              <a:cubicBezTo>
                                <a:pt x="2445" y="8917"/>
                                <a:pt x="2413" y="8952"/>
                                <a:pt x="2392" y="8975"/>
                              </a:cubicBezTo>
                              <a:cubicBezTo>
                                <a:pt x="2360" y="9010"/>
                                <a:pt x="2324" y="9040"/>
                                <a:pt x="2290" y="9072"/>
                              </a:cubicBezTo>
                              <a:cubicBezTo>
                                <a:pt x="2261" y="9099"/>
                                <a:pt x="2235" y="9125"/>
                                <a:pt x="2230" y="9165"/>
                              </a:cubicBezTo>
                              <a:cubicBezTo>
                                <a:pt x="2242" y="9184"/>
                                <a:pt x="2258" y="9191"/>
                                <a:pt x="2282" y="9192"/>
                              </a:cubicBezTo>
                              <a:cubicBezTo>
                                <a:pt x="2325" y="9195"/>
                                <a:pt x="2362" y="9176"/>
                                <a:pt x="2402" y="9164"/>
                              </a:cubicBezTo>
                              <a:cubicBezTo>
                                <a:pt x="2440" y="9153"/>
                                <a:pt x="2473" y="9139"/>
                                <a:pt x="2509" y="9122"/>
                              </a:cubicBezTo>
                            </a:path>
                            <a:path w="2832" h="879">
                              <a:moveTo>
                                <a:pt x="2556" y="8928"/>
                              </a:moveTo>
                              <a:cubicBezTo>
                                <a:pt x="2549" y="8931"/>
                                <a:pt x="2547" y="8932"/>
                                <a:pt x="2543" y="8934"/>
                              </a:cubicBezTo>
                              <a:cubicBezTo>
                                <a:pt x="2550" y="8933"/>
                                <a:pt x="2567" y="8926"/>
                                <a:pt x="2576" y="8921"/>
                              </a:cubicBezTo>
                              <a:cubicBezTo>
                                <a:pt x="2606" y="8905"/>
                                <a:pt x="2637" y="8890"/>
                                <a:pt x="2670" y="8878"/>
                              </a:cubicBezTo>
                              <a:cubicBezTo>
                                <a:pt x="2703" y="8866"/>
                                <a:pt x="2733" y="8855"/>
                                <a:pt x="2762" y="8838"/>
                              </a:cubicBezTo>
                              <a:cubicBezTo>
                                <a:pt x="2774" y="8831"/>
                                <a:pt x="2787" y="8830"/>
                                <a:pt x="2779" y="8827"/>
                              </a:cubicBezTo>
                            </a:path>
                            <a:path w="2832" h="879">
                              <a:moveTo>
                                <a:pt x="2645" y="8908"/>
                              </a:moveTo>
                              <a:cubicBezTo>
                                <a:pt x="2637" y="8925"/>
                                <a:pt x="2624" y="8950"/>
                                <a:pt x="2624" y="8969"/>
                              </a:cubicBezTo>
                              <a:cubicBezTo>
                                <a:pt x="2623" y="9001"/>
                                <a:pt x="2627" y="9033"/>
                                <a:pt x="2627" y="9065"/>
                              </a:cubicBezTo>
                              <a:cubicBezTo>
                                <a:pt x="2627" y="9101"/>
                                <a:pt x="2628" y="9138"/>
                                <a:pt x="2628" y="9174"/>
                              </a:cubicBezTo>
                              <a:cubicBezTo>
                                <a:pt x="2628" y="9182"/>
                                <a:pt x="2627" y="9222"/>
                                <a:pt x="2643" y="9223"/>
                              </a:cubicBezTo>
                              <a:cubicBezTo>
                                <a:pt x="2645" y="9222"/>
                                <a:pt x="2647" y="9220"/>
                                <a:pt x="2649" y="9219"/>
                              </a:cubicBezTo>
                            </a:path>
                            <a:path w="2832" h="879">
                              <a:moveTo>
                                <a:pt x="2729" y="9189"/>
                              </a:moveTo>
                              <a:cubicBezTo>
                                <a:pt x="2728" y="9202"/>
                                <a:pt x="2721" y="9210"/>
                                <a:pt x="2723" y="9223"/>
                              </a:cubicBezTo>
                              <a:cubicBezTo>
                                <a:pt x="2725" y="9226"/>
                                <a:pt x="2727" y="9229"/>
                                <a:pt x="2729" y="9232"/>
                              </a:cubicBezTo>
                              <a:cubicBezTo>
                                <a:pt x="2736" y="9224"/>
                                <a:pt x="2742" y="9218"/>
                                <a:pt x="2748" y="9206"/>
                              </a:cubicBezTo>
                              <a:cubicBezTo>
                                <a:pt x="2763" y="9175"/>
                                <a:pt x="2776" y="9143"/>
                                <a:pt x="2788" y="9111"/>
                              </a:cubicBezTo>
                              <a:cubicBezTo>
                                <a:pt x="2807" y="9061"/>
                                <a:pt x="2821" y="9011"/>
                                <a:pt x="2838" y="8961"/>
                              </a:cubicBezTo>
                              <a:cubicBezTo>
                                <a:pt x="2848" y="8932"/>
                                <a:pt x="2858" y="8901"/>
                                <a:pt x="2871" y="8873"/>
                              </a:cubicBezTo>
                              <a:cubicBezTo>
                                <a:pt x="2879" y="8889"/>
                                <a:pt x="2885" y="8905"/>
                                <a:pt x="2889" y="8924"/>
                              </a:cubicBezTo>
                              <a:cubicBezTo>
                                <a:pt x="2899" y="8968"/>
                                <a:pt x="2911" y="9012"/>
                                <a:pt x="2929" y="9054"/>
                              </a:cubicBezTo>
                              <a:cubicBezTo>
                                <a:pt x="2944" y="9088"/>
                                <a:pt x="2956" y="9124"/>
                                <a:pt x="2983" y="9151"/>
                              </a:cubicBezTo>
                              <a:cubicBezTo>
                                <a:pt x="3005" y="9172"/>
                                <a:pt x="2988" y="9149"/>
                                <a:pt x="2994" y="9152"/>
                              </a:cubicBezTo>
                            </a:path>
                            <a:path w="2832" h="879">
                              <a:moveTo>
                                <a:pt x="2802" y="9082"/>
                              </a:moveTo>
                              <a:cubicBezTo>
                                <a:pt x="2814" y="9098"/>
                                <a:pt x="2841" y="9094"/>
                                <a:pt x="2861" y="9090"/>
                              </a:cubicBezTo>
                              <a:cubicBezTo>
                                <a:pt x="2907" y="9081"/>
                                <a:pt x="2950" y="9068"/>
                                <a:pt x="2994" y="90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,8825" coordsize="2832,879" path="m492,9179c490,9167,489,9144,482,9131c472,9113,447,9098,428,9096c395,9092,370,9103,347,9125c313,9158,298,9204,293,9250c286,9316,293,9388,303,9454c313,9517,330,9578,348,9639c357,9669,361,9681,379,9703c376,9695,365,9668,358,9655em163,9389c179,9377,199,9359,220,9350c261,9333,308,9321,352,9318c392,9316,427,9326,451,9360c471,9389,470,9421,470,9454c470,9471,469,9486,468,9503c474,9487,480,9469,487,9452c500,9418,513,9384,529,9351c537,9334,546,9326,557,9312c573,9325,578,9335,591,9355c607,9379,617,9408,639,9428c657,9445,684,9446,704,9431c730,9412,746,9381,755,9351c763,9322,763,9290,735,9272c710,9255,671,9262,645,9272c612,9285,595,9302,580,9333c572,9350,579,9351,582,9365em856,9266c878,9280,882,9292,889,9319c896,9346,903,9373,910,9399c913,9412,913,9423,918,9435c926,9418,931,9401,937,9382c947,9350,963,9316,980,9287c988,9273,997,9266,1008,9255c1019,9275,1023,9286,1024,9311c1025,9345,1026,9378,1035,9411c1040,9424,1040,9427,1047,9433c1066,9421,1076,9412,1089,9386c1109,9347,1123,9307,1137,9266c1144,9245,1150,9226,1160,9207c1163,9226,1163,9249,1167,9268c1173,9296,1184,9340,1205,9362c1230,9388,1260,9387,1289,9369c1312,9350,1321,9342,1334,9325em1643,9357c1636,9363,1631,9367,1623,9372c1628,9358,1638,9336,1648,9319c1703,9227,1753,9133,1797,9035c1821,8982,1846,8929,1862,8873c1863,8868,1864,8863,1865,8858c1854,8891,1847,8922,1841,8957c1829,9030,1827,9103,1835,9176c1840,9226,1854,9282,1881,9325c1900,9355,1898,9337,1902,9319em1681,9181c1692,9198,1700,9202,1730,9191c1778,9173,1827,9149,1875,9129c1905,9116,1950,9093,1981,9118c2003,9136,1996,9179,1994,9203c1992,9231,1986,9260,1992,9288c1993,9291,1994,9293,1995,9296c2019,9296,2023,9293,2041,9272c2067,9242,2083,9210,2090,9170c2095,9138,2093,9093,2068,9068c2047,9046,2009,9038,1981,9042c1969,9044,1924,9059,1923,9075c1922,9093,1930,9087,1944,9093em2262,8912c2280,8885,2257,8921,2257,8923c2250,8961,2246,9003,2244,9042c2242,9089,2242,9137,2244,9184c2245,9206,2244,9231,2247,9253c2244,9250,2244,9246,2247,9241c2245,9202,2243,9164,2244,9125c2245,9066,2253,9009,2274,8953c2293,8903,2329,8853,2386,8845c2412,8841,2439,8853,2442,8882c2445,8917,2413,8952,2392,8975c2360,9010,2324,9040,2290,9072c2261,9099,2235,9125,2230,9165c2242,9184,2258,9191,2282,9192c2325,9195,2362,9176,2402,9164c2440,9153,2473,9139,2509,9122em2556,8928c2549,8931,2547,8932,2543,8934c2550,8933,2567,8926,2576,8921c2606,8905,2637,8890,2670,8878c2703,8866,2733,8855,2762,8838c2774,8831,2787,8830,2779,8827em2645,8908c2637,8925,2624,8950,2624,8969c2623,9001,2627,9033,2627,9065c2627,9101,2628,9138,2628,9174c2628,9182,2627,9222,2643,9223c2645,9222,2647,9220,2649,9219em2729,9189c2728,9202,2721,9210,2723,9223c2725,9226,2727,9229,2729,9232c2736,9224,2742,9218,2748,9206c2763,9175,2776,9143,2788,9111c2807,9061,2821,9011,2838,8961c2848,8932,2858,8901,2871,8873c2879,8889,2885,8905,2889,8924c2899,8968,2911,9012,2929,9054c2944,9088,2956,9124,2983,9151c3005,9172,2988,9149,2994,9152em2802,9082c2814,9098,2841,9094,2861,9090c2907,9081,2950,9068,2994,9052e" stroked="t" o:allowincell="f" style="position:absolute;margin-left:-85.4pt;margin-top:246.55pt;width:80.25pt;height:2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2475</wp:posOffset>
                </wp:positionH>
                <wp:positionV relativeFrom="paragraph">
                  <wp:posOffset>6457950</wp:posOffset>
                </wp:positionV>
                <wp:extent cx="1624330" cy="173672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73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3" h="4824">
                              <a:moveTo>
                                <a:pt x="3342" y="21942"/>
                              </a:moveTo>
                              <a:cubicBezTo>
                                <a:pt x="3341" y="21938"/>
                                <a:pt x="3342" y="21937"/>
                                <a:pt x="3341" y="21933"/>
                              </a:cubicBezTo>
                              <a:cubicBezTo>
                                <a:pt x="3341" y="21933"/>
                                <a:pt x="3340" y="21933"/>
                                <a:pt x="3340" y="21933"/>
                              </a:cubicBezTo>
                              <a:cubicBezTo>
                                <a:pt x="3340" y="21935"/>
                                <a:pt x="3341" y="21936"/>
                                <a:pt x="3341" y="21937"/>
                              </a:cubicBezTo>
                              <a:cubicBezTo>
                                <a:pt x="3341" y="21942"/>
                                <a:pt x="3341" y="21947"/>
                                <a:pt x="3341" y="21952"/>
                              </a:cubicBezTo>
                              <a:cubicBezTo>
                                <a:pt x="3341" y="21965"/>
                                <a:pt x="3340" y="21978"/>
                                <a:pt x="3340" y="21991"/>
                              </a:cubicBezTo>
                              <a:cubicBezTo>
                                <a:pt x="3341" y="22036"/>
                                <a:pt x="3342" y="22082"/>
                                <a:pt x="3343" y="22127"/>
                              </a:cubicBezTo>
                              <a:cubicBezTo>
                                <a:pt x="3344" y="22192"/>
                                <a:pt x="3347" y="22258"/>
                                <a:pt x="3353" y="22323"/>
                              </a:cubicBezTo>
                              <a:cubicBezTo>
                                <a:pt x="3357" y="22367"/>
                                <a:pt x="3362" y="22411"/>
                                <a:pt x="3365" y="22455"/>
                              </a:cubicBezTo>
                              <a:cubicBezTo>
                                <a:pt x="3368" y="22492"/>
                                <a:pt x="3373" y="22530"/>
                                <a:pt x="3378" y="22567"/>
                              </a:cubicBezTo>
                              <a:cubicBezTo>
                                <a:pt x="3384" y="22611"/>
                                <a:pt x="3389" y="22654"/>
                                <a:pt x="3392" y="22698"/>
                              </a:cubicBezTo>
                              <a:cubicBezTo>
                                <a:pt x="3393" y="22718"/>
                                <a:pt x="3393" y="22737"/>
                                <a:pt x="3394" y="22757"/>
                              </a:cubicBezTo>
                              <a:cubicBezTo>
                                <a:pt x="3395" y="22772"/>
                                <a:pt x="3394" y="22795"/>
                                <a:pt x="3398" y="22810"/>
                              </a:cubicBezTo>
                              <a:cubicBezTo>
                                <a:pt x="3400" y="22820"/>
                                <a:pt x="3401" y="22810"/>
                                <a:pt x="3404" y="22819"/>
                              </a:cubicBezTo>
                              <a:cubicBezTo>
                                <a:pt x="3405" y="22837"/>
                                <a:pt x="3408" y="22860"/>
                                <a:pt x="3410" y="22875"/>
                              </a:cubicBezTo>
                              <a:cubicBezTo>
                                <a:pt x="3410" y="22880"/>
                                <a:pt x="3411" y="22884"/>
                                <a:pt x="3411" y="22889"/>
                              </a:cubicBezTo>
                              <a:cubicBezTo>
                                <a:pt x="3422" y="22873"/>
                                <a:pt x="3432" y="22858"/>
                                <a:pt x="3443" y="22843"/>
                              </a:cubicBezTo>
                              <a:cubicBezTo>
                                <a:pt x="3478" y="22845"/>
                                <a:pt x="3510" y="22848"/>
                                <a:pt x="3555" y="22835"/>
                              </a:cubicBezTo>
                              <a:cubicBezTo>
                                <a:pt x="3617" y="22817"/>
                                <a:pt x="3678" y="22828"/>
                                <a:pt x="3744" y="22819"/>
                              </a:cubicBezTo>
                              <a:cubicBezTo>
                                <a:pt x="3802" y="22811"/>
                                <a:pt x="3863" y="22812"/>
                                <a:pt x="3922" y="22818"/>
                              </a:cubicBezTo>
                              <a:cubicBezTo>
                                <a:pt x="3956" y="22822"/>
                                <a:pt x="3983" y="22819"/>
                                <a:pt x="4013" y="22818"/>
                              </a:cubicBezTo>
                            </a:path>
                            <a:path w="4513" h="4824">
                              <a:moveTo>
                                <a:pt x="1423" y="18741"/>
                              </a:moveTo>
                              <a:cubicBezTo>
                                <a:pt x="1421" y="18729"/>
                                <a:pt x="1419" y="18718"/>
                                <a:pt x="1419" y="18707"/>
                              </a:cubicBezTo>
                              <a:cubicBezTo>
                                <a:pt x="1415" y="18700"/>
                                <a:pt x="1414" y="18699"/>
                                <a:pt x="1420" y="18709"/>
                              </a:cubicBezTo>
                              <a:cubicBezTo>
                                <a:pt x="1421" y="18728"/>
                                <a:pt x="1423" y="18754"/>
                                <a:pt x="1425" y="18775"/>
                              </a:cubicBezTo>
                              <a:cubicBezTo>
                                <a:pt x="1429" y="18824"/>
                                <a:pt x="1438" y="18871"/>
                                <a:pt x="1450" y="18918"/>
                              </a:cubicBezTo>
                              <a:cubicBezTo>
                                <a:pt x="1459" y="18955"/>
                                <a:pt x="1470" y="18992"/>
                                <a:pt x="1484" y="19027"/>
                              </a:cubicBezTo>
                              <a:cubicBezTo>
                                <a:pt x="1489" y="19039"/>
                                <a:pt x="1493" y="19040"/>
                                <a:pt x="1500" y="19046"/>
                              </a:cubicBezTo>
                              <a:cubicBezTo>
                                <a:pt x="1505" y="19008"/>
                                <a:pt x="1508" y="18971"/>
                                <a:pt x="1512" y="18933"/>
                              </a:cubicBezTo>
                              <a:cubicBezTo>
                                <a:pt x="1518" y="18874"/>
                                <a:pt x="1526" y="18816"/>
                                <a:pt x="1539" y="18758"/>
                              </a:cubicBezTo>
                              <a:cubicBezTo>
                                <a:pt x="1543" y="18739"/>
                                <a:pt x="1552" y="18672"/>
                                <a:pt x="1574" y="18661"/>
                              </a:cubicBezTo>
                              <a:cubicBezTo>
                                <a:pt x="1576" y="18662"/>
                                <a:pt x="1579" y="18663"/>
                                <a:pt x="1581" y="18664"/>
                              </a:cubicBezTo>
                              <a:cubicBezTo>
                                <a:pt x="1596" y="18697"/>
                                <a:pt x="1599" y="18730"/>
                                <a:pt x="1602" y="18766"/>
                              </a:cubicBezTo>
                              <a:cubicBezTo>
                                <a:pt x="1607" y="18822"/>
                                <a:pt x="1611" y="18878"/>
                                <a:pt x="1619" y="18934"/>
                              </a:cubicBezTo>
                              <a:cubicBezTo>
                                <a:pt x="1623" y="18961"/>
                                <a:pt x="1624" y="18991"/>
                                <a:pt x="1635" y="19016"/>
                              </a:cubicBezTo>
                              <a:cubicBezTo>
                                <a:pt x="1637" y="19017"/>
                                <a:pt x="1638" y="19017"/>
                                <a:pt x="1640" y="19018"/>
                              </a:cubicBezTo>
                              <a:cubicBezTo>
                                <a:pt x="1649" y="18991"/>
                                <a:pt x="1656" y="18964"/>
                                <a:pt x="1663" y="18936"/>
                              </a:cubicBezTo>
                              <a:cubicBezTo>
                                <a:pt x="1677" y="18877"/>
                                <a:pt x="1690" y="18818"/>
                                <a:pt x="1709" y="18761"/>
                              </a:cubicBezTo>
                              <a:cubicBezTo>
                                <a:pt x="1721" y="18725"/>
                                <a:pt x="1730" y="18687"/>
                                <a:pt x="1751" y="18655"/>
                              </a:cubicBezTo>
                              <a:cubicBezTo>
                                <a:pt x="1758" y="18678"/>
                                <a:pt x="1760" y="18698"/>
                                <a:pt x="1760" y="18724"/>
                              </a:cubicBezTo>
                              <a:cubicBezTo>
                                <a:pt x="1760" y="18775"/>
                                <a:pt x="1762" y="18826"/>
                                <a:pt x="1779" y="18875"/>
                              </a:cubicBezTo>
                              <a:cubicBezTo>
                                <a:pt x="1791" y="18908"/>
                                <a:pt x="1790" y="18892"/>
                                <a:pt x="1807" y="18891"/>
                              </a:cubicBezTo>
                            </a:path>
                            <a:path w="4513" h="4824">
                              <a:moveTo>
                                <a:pt x="2001" y="18673"/>
                              </a:moveTo>
                              <a:cubicBezTo>
                                <a:pt x="1985" y="18679"/>
                                <a:pt x="1983" y="18676"/>
                                <a:pt x="1974" y="18684"/>
                              </a:cubicBezTo>
                              <a:cubicBezTo>
                                <a:pt x="1959" y="18698"/>
                                <a:pt x="1957" y="18717"/>
                                <a:pt x="1954" y="18738"/>
                              </a:cubicBezTo>
                              <a:cubicBezTo>
                                <a:pt x="1950" y="18771"/>
                                <a:pt x="1954" y="18804"/>
                                <a:pt x="1964" y="18835"/>
                              </a:cubicBezTo>
                              <a:cubicBezTo>
                                <a:pt x="1975" y="18870"/>
                                <a:pt x="1989" y="18895"/>
                                <a:pt x="2018" y="18916"/>
                              </a:cubicBezTo>
                              <a:cubicBezTo>
                                <a:pt x="2037" y="18930"/>
                                <a:pt x="2063" y="18932"/>
                                <a:pt x="2080" y="18912"/>
                              </a:cubicBezTo>
                              <a:cubicBezTo>
                                <a:pt x="2112" y="18875"/>
                                <a:pt x="2123" y="18810"/>
                                <a:pt x="2119" y="18763"/>
                              </a:cubicBezTo>
                              <a:cubicBezTo>
                                <a:pt x="2115" y="18723"/>
                                <a:pt x="2101" y="18683"/>
                                <a:pt x="2072" y="18655"/>
                              </a:cubicBezTo>
                              <a:cubicBezTo>
                                <a:pt x="2046" y="18630"/>
                                <a:pt x="2023" y="18630"/>
                                <a:pt x="1997" y="18648"/>
                              </a:cubicBezTo>
                              <a:cubicBezTo>
                                <a:pt x="1973" y="18665"/>
                                <a:pt x="1970" y="18677"/>
                                <a:pt x="1973" y="18705"/>
                              </a:cubicBezTo>
                            </a:path>
                            <a:path w="4513" h="4824">
                              <a:moveTo>
                                <a:pt x="2278" y="18664"/>
                              </a:moveTo>
                              <a:cubicBezTo>
                                <a:pt x="2285" y="18672"/>
                                <a:pt x="2291" y="18671"/>
                                <a:pt x="2295" y="18684"/>
                              </a:cubicBezTo>
                              <a:cubicBezTo>
                                <a:pt x="2303" y="18708"/>
                                <a:pt x="2311" y="18739"/>
                                <a:pt x="2315" y="18765"/>
                              </a:cubicBezTo>
                              <a:cubicBezTo>
                                <a:pt x="2320" y="18798"/>
                                <a:pt x="2324" y="18832"/>
                                <a:pt x="2332" y="18864"/>
                              </a:cubicBezTo>
                              <a:cubicBezTo>
                                <a:pt x="2336" y="18881"/>
                                <a:pt x="2341" y="18889"/>
                                <a:pt x="2351" y="18899"/>
                              </a:cubicBezTo>
                              <a:cubicBezTo>
                                <a:pt x="2355" y="18878"/>
                                <a:pt x="2356" y="18858"/>
                                <a:pt x="2357" y="18836"/>
                              </a:cubicBezTo>
                              <a:cubicBezTo>
                                <a:pt x="2358" y="18795"/>
                                <a:pt x="2357" y="18745"/>
                                <a:pt x="2368" y="18705"/>
                              </a:cubicBezTo>
                              <a:cubicBezTo>
                                <a:pt x="2377" y="18673"/>
                                <a:pt x="2394" y="18642"/>
                                <a:pt x="2420" y="18621"/>
                              </a:cubicBezTo>
                              <a:cubicBezTo>
                                <a:pt x="2424" y="18618"/>
                                <a:pt x="2429" y="18615"/>
                                <a:pt x="2433" y="18612"/>
                              </a:cubicBezTo>
                            </a:path>
                            <a:path w="4513" h="4824">
                              <a:moveTo>
                                <a:pt x="2556" y="18754"/>
                              </a:moveTo>
                              <a:cubicBezTo>
                                <a:pt x="2555" y="18770"/>
                                <a:pt x="2546" y="18771"/>
                                <a:pt x="2560" y="18776"/>
                              </a:cubicBezTo>
                              <a:cubicBezTo>
                                <a:pt x="2581" y="18783"/>
                                <a:pt x="2616" y="18762"/>
                                <a:pt x="2632" y="18752"/>
                              </a:cubicBezTo>
                              <a:cubicBezTo>
                                <a:pt x="2661" y="18732"/>
                                <a:pt x="2688" y="18707"/>
                                <a:pt x="2707" y="18677"/>
                              </a:cubicBezTo>
                              <a:cubicBezTo>
                                <a:pt x="2723" y="18652"/>
                                <a:pt x="2738" y="18611"/>
                                <a:pt x="2713" y="18586"/>
                              </a:cubicBezTo>
                              <a:cubicBezTo>
                                <a:pt x="2709" y="18584"/>
                                <a:pt x="2706" y="18582"/>
                                <a:pt x="2702" y="18580"/>
                              </a:cubicBezTo>
                              <a:cubicBezTo>
                                <a:pt x="2668" y="18586"/>
                                <a:pt x="2649" y="18597"/>
                                <a:pt x="2626" y="18624"/>
                              </a:cubicBezTo>
                              <a:cubicBezTo>
                                <a:pt x="2591" y="18665"/>
                                <a:pt x="2571" y="18721"/>
                                <a:pt x="2571" y="18775"/>
                              </a:cubicBezTo>
                              <a:cubicBezTo>
                                <a:pt x="2571" y="18822"/>
                                <a:pt x="2590" y="18859"/>
                                <a:pt x="2638" y="18864"/>
                              </a:cubicBezTo>
                              <a:cubicBezTo>
                                <a:pt x="2678" y="18869"/>
                                <a:pt x="2712" y="18849"/>
                                <a:pt x="2741" y="18823"/>
                              </a:cubicBezTo>
                              <a:cubicBezTo>
                                <a:pt x="2773" y="18794"/>
                                <a:pt x="2798" y="18760"/>
                                <a:pt x="2815" y="18720"/>
                              </a:cubicBezTo>
                              <a:cubicBezTo>
                                <a:pt x="2824" y="18698"/>
                                <a:pt x="2827" y="18677"/>
                                <a:pt x="2831" y="18654"/>
                              </a:cubicBezTo>
                              <a:cubicBezTo>
                                <a:pt x="2831" y="18659"/>
                                <a:pt x="2830" y="18681"/>
                                <a:pt x="2830" y="18690"/>
                              </a:cubicBezTo>
                              <a:cubicBezTo>
                                <a:pt x="2830" y="18726"/>
                                <a:pt x="2831" y="18763"/>
                                <a:pt x="2834" y="18799"/>
                              </a:cubicBezTo>
                              <a:cubicBezTo>
                                <a:pt x="2837" y="18833"/>
                                <a:pt x="2842" y="18861"/>
                                <a:pt x="2856" y="18889"/>
                              </a:cubicBezTo>
                              <a:cubicBezTo>
                                <a:pt x="2870" y="18866"/>
                                <a:pt x="2881" y="18844"/>
                                <a:pt x="2892" y="18818"/>
                              </a:cubicBezTo>
                              <a:cubicBezTo>
                                <a:pt x="2910" y="18774"/>
                                <a:pt x="2928" y="18730"/>
                                <a:pt x="2947" y="18687"/>
                              </a:cubicBezTo>
                              <a:cubicBezTo>
                                <a:pt x="2958" y="18662"/>
                                <a:pt x="2967" y="18640"/>
                                <a:pt x="2981" y="18618"/>
                              </a:cubicBezTo>
                              <a:cubicBezTo>
                                <a:pt x="2984" y="18639"/>
                                <a:pt x="2984" y="18662"/>
                                <a:pt x="2984" y="18685"/>
                              </a:cubicBezTo>
                              <a:cubicBezTo>
                                <a:pt x="2984" y="18728"/>
                                <a:pt x="2982" y="18771"/>
                                <a:pt x="2985" y="18813"/>
                              </a:cubicBezTo>
                              <a:cubicBezTo>
                                <a:pt x="2986" y="18836"/>
                                <a:pt x="2992" y="18853"/>
                                <a:pt x="3000" y="18872"/>
                              </a:cubicBezTo>
                              <a:cubicBezTo>
                                <a:pt x="3010" y="18852"/>
                                <a:pt x="3020" y="18831"/>
                                <a:pt x="3027" y="18810"/>
                              </a:cubicBezTo>
                              <a:cubicBezTo>
                                <a:pt x="3040" y="18772"/>
                                <a:pt x="3052" y="18734"/>
                                <a:pt x="3068" y="18696"/>
                              </a:cubicBezTo>
                              <a:cubicBezTo>
                                <a:pt x="3075" y="18679"/>
                                <a:pt x="3077" y="18674"/>
                                <a:pt x="3084" y="18665"/>
                              </a:cubicBezTo>
                              <a:cubicBezTo>
                                <a:pt x="3094" y="18676"/>
                                <a:pt x="3098" y="18684"/>
                                <a:pt x="3101" y="18708"/>
                              </a:cubicBezTo>
                              <a:cubicBezTo>
                                <a:pt x="3105" y="18741"/>
                                <a:pt x="3104" y="18774"/>
                                <a:pt x="3124" y="18802"/>
                              </a:cubicBezTo>
                              <a:cubicBezTo>
                                <a:pt x="3139" y="18823"/>
                                <a:pt x="3147" y="18815"/>
                                <a:pt x="3166" y="18807"/>
                              </a:cubicBezTo>
                            </a:path>
                            <a:path w="4513" h="4824">
                              <a:moveTo>
                                <a:pt x="3276" y="18763"/>
                              </a:moveTo>
                              <a:cubicBezTo>
                                <a:pt x="3281" y="18769"/>
                                <a:pt x="3286" y="18780"/>
                                <a:pt x="3297" y="18779"/>
                              </a:cubicBezTo>
                              <a:cubicBezTo>
                                <a:pt x="3315" y="18777"/>
                                <a:pt x="3339" y="18762"/>
                                <a:pt x="3354" y="18751"/>
                              </a:cubicBezTo>
                              <a:cubicBezTo>
                                <a:pt x="3378" y="18732"/>
                                <a:pt x="3399" y="18707"/>
                                <a:pt x="3414" y="18680"/>
                              </a:cubicBezTo>
                              <a:cubicBezTo>
                                <a:pt x="3427" y="18657"/>
                                <a:pt x="3437" y="18628"/>
                                <a:pt x="3435" y="18602"/>
                              </a:cubicBezTo>
                              <a:cubicBezTo>
                                <a:pt x="3434" y="18584"/>
                                <a:pt x="3425" y="18569"/>
                                <a:pt x="3405" y="18570"/>
                              </a:cubicBezTo>
                              <a:cubicBezTo>
                                <a:pt x="3377" y="18572"/>
                                <a:pt x="3354" y="18601"/>
                                <a:pt x="3339" y="18621"/>
                              </a:cubicBezTo>
                              <a:cubicBezTo>
                                <a:pt x="3311" y="18658"/>
                                <a:pt x="3292" y="18703"/>
                                <a:pt x="3280" y="18748"/>
                              </a:cubicBezTo>
                              <a:cubicBezTo>
                                <a:pt x="3270" y="18786"/>
                                <a:pt x="3266" y="18830"/>
                                <a:pt x="3287" y="18865"/>
                              </a:cubicBezTo>
                              <a:cubicBezTo>
                                <a:pt x="3304" y="18894"/>
                                <a:pt x="3335" y="18892"/>
                                <a:pt x="3363" y="18887"/>
                              </a:cubicBezTo>
                              <a:cubicBezTo>
                                <a:pt x="3412" y="18878"/>
                                <a:pt x="3443" y="18851"/>
                                <a:pt x="3474" y="18813"/>
                              </a:cubicBezTo>
                              <a:cubicBezTo>
                                <a:pt x="3482" y="18802"/>
                                <a:pt x="3489" y="18792"/>
                                <a:pt x="3497" y="18781"/>
                              </a:cubicBezTo>
                            </a:path>
                            <a:path w="4513" h="4824">
                              <a:moveTo>
                                <a:pt x="3563" y="18630"/>
                              </a:moveTo>
                              <a:cubicBezTo>
                                <a:pt x="3561" y="18636"/>
                                <a:pt x="3555" y="18640"/>
                                <a:pt x="3555" y="18647"/>
                              </a:cubicBezTo>
                              <a:cubicBezTo>
                                <a:pt x="3556" y="18671"/>
                                <a:pt x="3560" y="18697"/>
                                <a:pt x="3562" y="18721"/>
                              </a:cubicBezTo>
                              <a:cubicBezTo>
                                <a:pt x="3565" y="18752"/>
                                <a:pt x="3567" y="18784"/>
                                <a:pt x="3572" y="18815"/>
                              </a:cubicBezTo>
                              <a:cubicBezTo>
                                <a:pt x="3575" y="18833"/>
                                <a:pt x="3578" y="18844"/>
                                <a:pt x="3586" y="18858"/>
                              </a:cubicBezTo>
                              <a:cubicBezTo>
                                <a:pt x="3599" y="18841"/>
                                <a:pt x="3611" y="18823"/>
                                <a:pt x="3621" y="18801"/>
                              </a:cubicBezTo>
                              <a:cubicBezTo>
                                <a:pt x="3654" y="18726"/>
                                <a:pt x="3680" y="18636"/>
                                <a:pt x="3726" y="18567"/>
                              </a:cubicBezTo>
                              <a:cubicBezTo>
                                <a:pt x="3735" y="18559"/>
                                <a:pt x="3737" y="18555"/>
                                <a:pt x="3745" y="18557"/>
                              </a:cubicBezTo>
                              <a:cubicBezTo>
                                <a:pt x="3759" y="18582"/>
                                <a:pt x="3756" y="18610"/>
                                <a:pt x="3757" y="18640"/>
                              </a:cubicBezTo>
                              <a:cubicBezTo>
                                <a:pt x="3758" y="18686"/>
                                <a:pt x="3759" y="18731"/>
                                <a:pt x="3759" y="18777"/>
                              </a:cubicBezTo>
                              <a:cubicBezTo>
                                <a:pt x="3759" y="18803"/>
                                <a:pt x="3757" y="18826"/>
                                <a:pt x="3766" y="18850"/>
                              </a:cubicBezTo>
                              <a:cubicBezTo>
                                <a:pt x="3772" y="18842"/>
                                <a:pt x="3787" y="18817"/>
                                <a:pt x="3794" y="18798"/>
                              </a:cubicBezTo>
                              <a:cubicBezTo>
                                <a:pt x="3808" y="18761"/>
                                <a:pt x="3813" y="18748"/>
                                <a:pt x="3822" y="18723"/>
                              </a:cubicBezTo>
                            </a:path>
                            <a:path w="4513" h="4824">
                              <a:moveTo>
                                <a:pt x="3938" y="18366"/>
                              </a:moveTo>
                              <a:cubicBezTo>
                                <a:pt x="3940" y="18377"/>
                                <a:pt x="3942" y="18378"/>
                                <a:pt x="3944" y="18389"/>
                              </a:cubicBezTo>
                              <a:cubicBezTo>
                                <a:pt x="3950" y="18428"/>
                                <a:pt x="3956" y="18468"/>
                                <a:pt x="3961" y="18507"/>
                              </a:cubicBezTo>
                              <a:cubicBezTo>
                                <a:pt x="3968" y="18564"/>
                                <a:pt x="3972" y="18621"/>
                                <a:pt x="3979" y="18678"/>
                              </a:cubicBezTo>
                              <a:cubicBezTo>
                                <a:pt x="3983" y="18716"/>
                                <a:pt x="3991" y="18753"/>
                                <a:pt x="3994" y="18790"/>
                              </a:cubicBezTo>
                              <a:cubicBezTo>
                                <a:pt x="3995" y="18795"/>
                                <a:pt x="3997" y="18798"/>
                                <a:pt x="3993" y="18796"/>
                              </a:cubicBezTo>
                            </a:path>
                            <a:path w="4513" h="4824">
                              <a:moveTo>
                                <a:pt x="3848" y="18622"/>
                              </a:moveTo>
                              <a:cubicBezTo>
                                <a:pt x="3842" y="18641"/>
                                <a:pt x="3854" y="18638"/>
                                <a:pt x="3871" y="18635"/>
                              </a:cubicBezTo>
                              <a:cubicBezTo>
                                <a:pt x="3919" y="18627"/>
                                <a:pt x="3964" y="18610"/>
                                <a:pt x="4009" y="18593"/>
                              </a:cubicBezTo>
                              <a:cubicBezTo>
                                <a:pt x="4057" y="18575"/>
                                <a:pt x="4073" y="18568"/>
                                <a:pt x="4103" y="18550"/>
                              </a:cubicBezTo>
                            </a:path>
                            <a:path w="4513" h="4824">
                              <a:moveTo>
                                <a:pt x="4538" y="18558"/>
                              </a:moveTo>
                              <a:cubicBezTo>
                                <a:pt x="4534" y="18553"/>
                                <a:pt x="4523" y="18546"/>
                                <a:pt x="4528" y="18542"/>
                              </a:cubicBezTo>
                              <a:cubicBezTo>
                                <a:pt x="4530" y="18541"/>
                                <a:pt x="4532" y="18544"/>
                                <a:pt x="4531" y="18539"/>
                              </a:cubicBezTo>
                              <a:cubicBezTo>
                                <a:pt x="4534" y="18541"/>
                                <a:pt x="4533" y="18542"/>
                                <a:pt x="4536" y="18545"/>
                              </a:cubicBezTo>
                              <a:cubicBezTo>
                                <a:pt x="4537" y="18545"/>
                                <a:pt x="4537" y="18545"/>
                                <a:pt x="4538" y="18545"/>
                              </a:cubicBezTo>
                              <a:cubicBezTo>
                                <a:pt x="4532" y="18548"/>
                                <a:pt x="4534" y="18548"/>
                                <a:pt x="4532" y="18548"/>
                              </a:cubicBezTo>
                              <a:cubicBezTo>
                                <a:pt x="4528" y="18549"/>
                                <a:pt x="4526" y="18545"/>
                                <a:pt x="4530" y="18545"/>
                              </a:cubicBezTo>
                              <a:cubicBezTo>
                                <a:pt x="4534" y="18545"/>
                                <a:pt x="4532" y="18544"/>
                                <a:pt x="4532" y="18543"/>
                              </a:cubicBezTo>
                              <a:cubicBezTo>
                                <a:pt x="4531" y="18545"/>
                                <a:pt x="4528" y="18545"/>
                                <a:pt x="4530" y="18547"/>
                              </a:cubicBezTo>
                              <a:cubicBezTo>
                                <a:pt x="4532" y="18549"/>
                                <a:pt x="4530" y="18546"/>
                                <a:pt x="4532" y="18547"/>
                              </a:cubicBezTo>
                              <a:cubicBezTo>
                                <a:pt x="4535" y="18549"/>
                                <a:pt x="4526" y="18548"/>
                                <a:pt x="4536" y="18548"/>
                              </a:cubicBezTo>
                              <a:cubicBezTo>
                                <a:pt x="4539" y="18548"/>
                                <a:pt x="4537" y="18550"/>
                                <a:pt x="4539" y="18547"/>
                              </a:cubicBezTo>
                              <a:cubicBezTo>
                                <a:pt x="4537" y="18548"/>
                                <a:pt x="4538" y="18550"/>
                                <a:pt x="4538" y="18546"/>
                              </a:cubicBezTo>
                              <a:cubicBezTo>
                                <a:pt x="4540" y="18549"/>
                                <a:pt x="4539" y="18546"/>
                                <a:pt x="4541" y="18547"/>
                              </a:cubicBezTo>
                              <a:cubicBezTo>
                                <a:pt x="4545" y="18549"/>
                                <a:pt x="4542" y="18549"/>
                                <a:pt x="4545" y="18548"/>
                              </a:cubicBezTo>
                              <a:cubicBezTo>
                                <a:pt x="4544" y="18548"/>
                                <a:pt x="4542" y="18548"/>
                                <a:pt x="4540" y="18548"/>
                              </a:cubicBezTo>
                              <a:cubicBezTo>
                                <a:pt x="4538" y="18548"/>
                                <a:pt x="4540" y="18545"/>
                                <a:pt x="4538" y="18547"/>
                              </a:cubicBezTo>
                              <a:cubicBezTo>
                                <a:pt x="4538" y="18547"/>
                                <a:pt x="4537" y="18548"/>
                                <a:pt x="4537" y="18548"/>
                              </a:cubicBezTo>
                              <a:cubicBezTo>
                                <a:pt x="4544" y="18546"/>
                                <a:pt x="4538" y="18547"/>
                                <a:pt x="4540" y="18550"/>
                              </a:cubicBezTo>
                              <a:cubicBezTo>
                                <a:pt x="4541" y="18551"/>
                                <a:pt x="4542" y="18550"/>
                                <a:pt x="4541" y="18550"/>
                              </a:cubicBezTo>
                              <a:cubicBezTo>
                                <a:pt x="4534" y="18551"/>
                                <a:pt x="4541" y="18551"/>
                                <a:pt x="4538" y="18550"/>
                              </a:cubicBezTo>
                              <a:cubicBezTo>
                                <a:pt x="4539" y="18550"/>
                                <a:pt x="4539" y="18547"/>
                                <a:pt x="4539" y="18549"/>
                              </a:cubicBezTo>
                              <a:cubicBezTo>
                                <a:pt x="4539" y="18551"/>
                                <a:pt x="4543" y="18550"/>
                                <a:pt x="4539" y="18550"/>
                              </a:cubicBezTo>
                              <a:cubicBezTo>
                                <a:pt x="4538" y="18550"/>
                                <a:pt x="4538" y="18548"/>
                                <a:pt x="4539" y="18549"/>
                              </a:cubicBezTo>
                              <a:cubicBezTo>
                                <a:pt x="4539" y="18549"/>
                                <a:pt x="4540" y="18549"/>
                                <a:pt x="4537" y="18549"/>
                              </a:cubicBezTo>
                              <a:cubicBezTo>
                                <a:pt x="4537" y="18549"/>
                                <a:pt x="4537" y="18550"/>
                                <a:pt x="4537" y="18550"/>
                              </a:cubicBezTo>
                              <a:cubicBezTo>
                                <a:pt x="4538" y="18550"/>
                                <a:pt x="4539" y="18550"/>
                                <a:pt x="4539" y="18550"/>
                              </a:cubicBezTo>
                              <a:cubicBezTo>
                                <a:pt x="4540" y="18549"/>
                                <a:pt x="4534" y="18547"/>
                                <a:pt x="4533" y="18546"/>
                              </a:cubicBezTo>
                              <a:cubicBezTo>
                                <a:pt x="4531" y="18544"/>
                                <a:pt x="4527" y="18545"/>
                                <a:pt x="4525" y="18542"/>
                              </a:cubicBezTo>
                              <a:cubicBezTo>
                                <a:pt x="4524" y="18541"/>
                                <a:pt x="4525" y="18541"/>
                                <a:pt x="4525" y="18539"/>
                              </a:cubicBezTo>
                              <a:cubicBezTo>
                                <a:pt x="4525" y="18537"/>
                                <a:pt x="4524" y="18536"/>
                                <a:pt x="4523" y="18534"/>
                              </a:cubicBezTo>
                              <a:cubicBezTo>
                                <a:pt x="4520" y="18537"/>
                                <a:pt x="4516" y="18538"/>
                                <a:pt x="4511" y="18535"/>
                              </a:cubicBezTo>
                              <a:cubicBezTo>
                                <a:pt x="4509" y="18534"/>
                                <a:pt x="4508" y="18532"/>
                                <a:pt x="4506" y="18531"/>
                              </a:cubicBezTo>
                            </a:path>
                            <a:path w="4513" h="4824">
                              <a:moveTo>
                                <a:pt x="4643" y="18379"/>
                              </a:moveTo>
                              <a:cubicBezTo>
                                <a:pt x="4645" y="18371"/>
                                <a:pt x="4648" y="18366"/>
                                <a:pt x="4649" y="18355"/>
                              </a:cubicBezTo>
                              <a:cubicBezTo>
                                <a:pt x="4651" y="18332"/>
                                <a:pt x="4652" y="18309"/>
                                <a:pt x="4653" y="18284"/>
                              </a:cubicBezTo>
                              <a:cubicBezTo>
                                <a:pt x="4654" y="18245"/>
                                <a:pt x="4650" y="18207"/>
                                <a:pt x="4640" y="18169"/>
                              </a:cubicBezTo>
                              <a:cubicBezTo>
                                <a:pt x="4631" y="18137"/>
                                <a:pt x="4615" y="18101"/>
                                <a:pt x="4587" y="18082"/>
                              </a:cubicBezTo>
                              <a:cubicBezTo>
                                <a:pt x="4568" y="18069"/>
                                <a:pt x="4538" y="18062"/>
                                <a:pt x="4516" y="18070"/>
                              </a:cubicBezTo>
                              <a:cubicBezTo>
                                <a:pt x="4483" y="18083"/>
                                <a:pt x="4479" y="18158"/>
                                <a:pt x="4478" y="18183"/>
                              </a:cubicBezTo>
                              <a:cubicBezTo>
                                <a:pt x="4467" y="18416"/>
                                <a:pt x="4508" y="18675"/>
                                <a:pt x="4571" y="18899"/>
                              </a:cubicBezTo>
                              <a:cubicBezTo>
                                <a:pt x="4581" y="18936"/>
                                <a:pt x="4591" y="18973"/>
                                <a:pt x="4602" y="19009"/>
                              </a:cubicBezTo>
                              <a:cubicBezTo>
                                <a:pt x="4603" y="19011"/>
                                <a:pt x="4604" y="19014"/>
                                <a:pt x="4605" y="19016"/>
                              </a:cubicBezTo>
                              <a:cubicBezTo>
                                <a:pt x="4602" y="19009"/>
                                <a:pt x="4593" y="18976"/>
                                <a:pt x="4589" y="18962"/>
                              </a:cubicBezTo>
                              <a:cubicBezTo>
                                <a:pt x="4585" y="18951"/>
                                <a:pt x="4582" y="18940"/>
                                <a:pt x="4578" y="18929"/>
                              </a:cubicBezTo>
                            </a:path>
                            <a:path w="4513" h="4824">
                              <a:moveTo>
                                <a:pt x="4405" y="18652"/>
                              </a:moveTo>
                              <a:cubicBezTo>
                                <a:pt x="4415" y="18628"/>
                                <a:pt x="4423" y="18625"/>
                                <a:pt x="4443" y="18607"/>
                              </a:cubicBezTo>
                              <a:cubicBezTo>
                                <a:pt x="4481" y="18571"/>
                                <a:pt x="4524" y="18535"/>
                                <a:pt x="4571" y="18510"/>
                              </a:cubicBezTo>
                              <a:cubicBezTo>
                                <a:pt x="4599" y="18495"/>
                                <a:pt x="4655" y="18467"/>
                                <a:pt x="4689" y="18480"/>
                              </a:cubicBezTo>
                              <a:cubicBezTo>
                                <a:pt x="4718" y="18491"/>
                                <a:pt x="4726" y="18543"/>
                                <a:pt x="4730" y="18568"/>
                              </a:cubicBezTo>
                              <a:cubicBezTo>
                                <a:pt x="4737" y="18616"/>
                                <a:pt x="4737" y="18664"/>
                                <a:pt x="4746" y="18712"/>
                              </a:cubicBezTo>
                              <a:cubicBezTo>
                                <a:pt x="4752" y="18742"/>
                                <a:pt x="4759" y="18768"/>
                                <a:pt x="4770" y="18796"/>
                              </a:cubicBezTo>
                              <a:cubicBezTo>
                                <a:pt x="4771" y="18797"/>
                                <a:pt x="4771" y="18799"/>
                                <a:pt x="4772" y="18800"/>
                              </a:cubicBezTo>
                              <a:cubicBezTo>
                                <a:pt x="4778" y="18781"/>
                                <a:pt x="4779" y="18764"/>
                                <a:pt x="4781" y="18743"/>
                              </a:cubicBezTo>
                              <a:cubicBezTo>
                                <a:pt x="4785" y="18702"/>
                                <a:pt x="4789" y="18662"/>
                                <a:pt x="4798" y="18621"/>
                              </a:cubicBezTo>
                              <a:cubicBezTo>
                                <a:pt x="4805" y="18590"/>
                                <a:pt x="4818" y="18559"/>
                                <a:pt x="4841" y="18536"/>
                              </a:cubicBezTo>
                              <a:cubicBezTo>
                                <a:pt x="4853" y="18527"/>
                                <a:pt x="4856" y="18524"/>
                                <a:pt x="4866" y="18525"/>
                              </a:cubicBezTo>
                              <a:cubicBezTo>
                                <a:pt x="4886" y="18543"/>
                                <a:pt x="4892" y="18549"/>
                                <a:pt x="4900" y="18576"/>
                              </a:cubicBezTo>
                              <a:cubicBezTo>
                                <a:pt x="4912" y="18614"/>
                                <a:pt x="4915" y="18655"/>
                                <a:pt x="4926" y="18694"/>
                              </a:cubicBezTo>
                              <a:cubicBezTo>
                                <a:pt x="4932" y="18717"/>
                                <a:pt x="4937" y="18711"/>
                                <a:pt x="4952" y="18719"/>
                              </a:cubicBezTo>
                              <a:cubicBezTo>
                                <a:pt x="4969" y="18701"/>
                                <a:pt x="4979" y="18688"/>
                                <a:pt x="4989" y="18663"/>
                              </a:cubicBezTo>
                              <a:cubicBezTo>
                                <a:pt x="5001" y="18634"/>
                                <a:pt x="5011" y="18598"/>
                                <a:pt x="5002" y="18567"/>
                              </a:cubicBezTo>
                              <a:cubicBezTo>
                                <a:pt x="4994" y="18540"/>
                                <a:pt x="4968" y="18524"/>
                                <a:pt x="4942" y="18519"/>
                              </a:cubicBezTo>
                              <a:cubicBezTo>
                                <a:pt x="4911" y="18513"/>
                                <a:pt x="4877" y="18522"/>
                                <a:pt x="4848" y="18531"/>
                              </a:cubicBezTo>
                              <a:cubicBezTo>
                                <a:pt x="4831" y="18537"/>
                                <a:pt x="4832" y="18541"/>
                                <a:pt x="4823" y="18550"/>
                              </a:cubicBezTo>
                            </a:path>
                            <a:path w="4513" h="4824">
                              <a:moveTo>
                                <a:pt x="5118" y="18479"/>
                              </a:moveTo>
                              <a:cubicBezTo>
                                <a:pt x="5123" y="18489"/>
                                <a:pt x="5127" y="18498"/>
                                <a:pt x="5129" y="18511"/>
                              </a:cubicBezTo>
                              <a:cubicBezTo>
                                <a:pt x="5135" y="18544"/>
                                <a:pt x="5143" y="18575"/>
                                <a:pt x="5150" y="18607"/>
                              </a:cubicBezTo>
                              <a:cubicBezTo>
                                <a:pt x="5156" y="18631"/>
                                <a:pt x="5162" y="18655"/>
                                <a:pt x="5170" y="18679"/>
                              </a:cubicBezTo>
                              <a:cubicBezTo>
                                <a:pt x="5171" y="18681"/>
                                <a:pt x="5172" y="18684"/>
                                <a:pt x="5173" y="18686"/>
                              </a:cubicBezTo>
                              <a:cubicBezTo>
                                <a:pt x="5184" y="18667"/>
                                <a:pt x="5194" y="18649"/>
                                <a:pt x="5200" y="18626"/>
                              </a:cubicBezTo>
                              <a:cubicBezTo>
                                <a:pt x="5212" y="18582"/>
                                <a:pt x="5220" y="18537"/>
                                <a:pt x="5235" y="18494"/>
                              </a:cubicBezTo>
                              <a:cubicBezTo>
                                <a:pt x="5242" y="18474"/>
                                <a:pt x="5252" y="18458"/>
                                <a:pt x="5262" y="18440"/>
                              </a:cubicBezTo>
                              <a:cubicBezTo>
                                <a:pt x="5273" y="18458"/>
                                <a:pt x="5280" y="18473"/>
                                <a:pt x="5283" y="18495"/>
                              </a:cubicBezTo>
                              <a:cubicBezTo>
                                <a:pt x="5287" y="18526"/>
                                <a:pt x="5286" y="18562"/>
                                <a:pt x="5298" y="18592"/>
                              </a:cubicBezTo>
                              <a:cubicBezTo>
                                <a:pt x="5305" y="18604"/>
                                <a:pt x="5306" y="18608"/>
                                <a:pt x="5316" y="18608"/>
                              </a:cubicBezTo>
                              <a:cubicBezTo>
                                <a:pt x="5339" y="18590"/>
                                <a:pt x="5355" y="18568"/>
                                <a:pt x="5369" y="18541"/>
                              </a:cubicBezTo>
                              <a:cubicBezTo>
                                <a:pt x="5388" y="18504"/>
                                <a:pt x="5399" y="18460"/>
                                <a:pt x="5423" y="18425"/>
                              </a:cubicBezTo>
                              <a:cubicBezTo>
                                <a:pt x="5437" y="18404"/>
                                <a:pt x="5449" y="18393"/>
                                <a:pt x="5468" y="18414"/>
                              </a:cubicBezTo>
                              <a:cubicBezTo>
                                <a:pt x="5486" y="18434"/>
                                <a:pt x="5496" y="18462"/>
                                <a:pt x="5514" y="18482"/>
                              </a:cubicBezTo>
                              <a:cubicBezTo>
                                <a:pt x="5535" y="18505"/>
                                <a:pt x="5553" y="18511"/>
                                <a:pt x="5577" y="18490"/>
                              </a:cubicBezTo>
                              <a:cubicBezTo>
                                <a:pt x="5583" y="18483"/>
                                <a:pt x="5590" y="18477"/>
                                <a:pt x="5596" y="18470"/>
                              </a:cubicBezTo>
                            </a:path>
                            <a:path w="4513" h="4824">
                              <a:moveTo>
                                <a:pt x="1436" y="19572"/>
                              </a:moveTo>
                              <a:cubicBezTo>
                                <a:pt x="1441" y="19564"/>
                                <a:pt x="1451" y="19565"/>
                                <a:pt x="1452" y="19555"/>
                              </a:cubicBezTo>
                              <a:cubicBezTo>
                                <a:pt x="1455" y="19529"/>
                                <a:pt x="1450" y="19493"/>
                                <a:pt x="1446" y="19467"/>
                              </a:cubicBezTo>
                              <a:cubicBezTo>
                                <a:pt x="1439" y="19424"/>
                                <a:pt x="1425" y="19391"/>
                                <a:pt x="1399" y="19356"/>
                              </a:cubicBezTo>
                              <a:cubicBezTo>
                                <a:pt x="1383" y="19334"/>
                                <a:pt x="1355" y="19314"/>
                                <a:pt x="1326" y="19321"/>
                              </a:cubicBezTo>
                              <a:cubicBezTo>
                                <a:pt x="1288" y="19331"/>
                                <a:pt x="1271" y="19383"/>
                                <a:pt x="1263" y="19416"/>
                              </a:cubicBezTo>
                              <a:cubicBezTo>
                                <a:pt x="1246" y="19489"/>
                                <a:pt x="1249" y="19567"/>
                                <a:pt x="1256" y="19641"/>
                              </a:cubicBezTo>
                              <a:cubicBezTo>
                                <a:pt x="1264" y="19735"/>
                                <a:pt x="1287" y="19825"/>
                                <a:pt x="1309" y="19916"/>
                              </a:cubicBezTo>
                              <a:cubicBezTo>
                                <a:pt x="1325" y="19981"/>
                                <a:pt x="1342" y="20045"/>
                                <a:pt x="1364" y="20108"/>
                              </a:cubicBezTo>
                              <a:cubicBezTo>
                                <a:pt x="1370" y="20127"/>
                                <a:pt x="1375" y="20144"/>
                                <a:pt x="1380" y="20163"/>
                              </a:cubicBezTo>
                              <a:cubicBezTo>
                                <a:pt x="1367" y="20150"/>
                                <a:pt x="1355" y="20137"/>
                                <a:pt x="1342" y="20122"/>
                              </a:cubicBezTo>
                              <a:cubicBezTo>
                                <a:pt x="1334" y="20112"/>
                                <a:pt x="1325" y="20103"/>
                                <a:pt x="1317" y="20093"/>
                              </a:cubicBezTo>
                            </a:path>
                            <a:path w="4513" h="4824">
                              <a:moveTo>
                                <a:pt x="1085" y="19925"/>
                              </a:moveTo>
                              <a:cubicBezTo>
                                <a:pt x="1092" y="19921"/>
                                <a:pt x="1112" y="19904"/>
                                <a:pt x="1121" y="19899"/>
                              </a:cubicBezTo>
                              <a:cubicBezTo>
                                <a:pt x="1173" y="19870"/>
                                <a:pt x="1228" y="19845"/>
                                <a:pt x="1282" y="19819"/>
                              </a:cubicBezTo>
                              <a:cubicBezTo>
                                <a:pt x="1346" y="19789"/>
                                <a:pt x="1435" y="19730"/>
                                <a:pt x="1510" y="19738"/>
                              </a:cubicBezTo>
                              <a:cubicBezTo>
                                <a:pt x="1537" y="19741"/>
                                <a:pt x="1542" y="19764"/>
                                <a:pt x="1545" y="19786"/>
                              </a:cubicBezTo>
                              <a:cubicBezTo>
                                <a:pt x="1550" y="19823"/>
                                <a:pt x="1551" y="19861"/>
                                <a:pt x="1559" y="19898"/>
                              </a:cubicBezTo>
                              <a:cubicBezTo>
                                <a:pt x="1566" y="19929"/>
                                <a:pt x="1571" y="19964"/>
                                <a:pt x="1582" y="19993"/>
                              </a:cubicBezTo>
                              <a:cubicBezTo>
                                <a:pt x="1588" y="20003"/>
                                <a:pt x="1589" y="20005"/>
                                <a:pt x="1593" y="20011"/>
                              </a:cubicBezTo>
                              <a:cubicBezTo>
                                <a:pt x="1594" y="20001"/>
                                <a:pt x="1597" y="20000"/>
                                <a:pt x="1597" y="19990"/>
                              </a:cubicBezTo>
                              <a:cubicBezTo>
                                <a:pt x="1598" y="19944"/>
                                <a:pt x="1584" y="19902"/>
                                <a:pt x="1574" y="19858"/>
                              </a:cubicBezTo>
                            </a:path>
                            <a:path w="4513" h="4824">
                              <a:moveTo>
                                <a:pt x="1446" y="19578"/>
                              </a:moveTo>
                              <a:cubicBezTo>
                                <a:pt x="1443" y="19587"/>
                                <a:pt x="1443" y="19590"/>
                                <a:pt x="1437" y="19592"/>
                              </a:cubicBezTo>
                              <a:cubicBezTo>
                                <a:pt x="1450" y="19593"/>
                                <a:pt x="1461" y="19588"/>
                                <a:pt x="1474" y="19584"/>
                              </a:cubicBezTo>
                              <a:cubicBezTo>
                                <a:pt x="1496" y="19576"/>
                                <a:pt x="1515" y="19567"/>
                                <a:pt x="1535" y="19555"/>
                              </a:cubicBezTo>
                            </a:path>
                            <a:path w="4513" h="4824">
                              <a:moveTo>
                                <a:pt x="1665" y="19359"/>
                              </a:moveTo>
                              <a:cubicBezTo>
                                <a:pt x="1666" y="19360"/>
                                <a:pt x="1676" y="19384"/>
                                <a:pt x="1677" y="19387"/>
                              </a:cubicBezTo>
                              <a:cubicBezTo>
                                <a:pt x="1685" y="19427"/>
                                <a:pt x="1695" y="19469"/>
                                <a:pt x="1701" y="19510"/>
                              </a:cubicBezTo>
                              <a:cubicBezTo>
                                <a:pt x="1712" y="19582"/>
                                <a:pt x="1719" y="19657"/>
                                <a:pt x="1724" y="19730"/>
                              </a:cubicBezTo>
                              <a:cubicBezTo>
                                <a:pt x="1728" y="19792"/>
                                <a:pt x="1728" y="19856"/>
                                <a:pt x="1734" y="19918"/>
                              </a:cubicBezTo>
                              <a:cubicBezTo>
                                <a:pt x="1736" y="19940"/>
                                <a:pt x="1739" y="19962"/>
                                <a:pt x="1742" y="19984"/>
                              </a:cubicBezTo>
                              <a:cubicBezTo>
                                <a:pt x="1743" y="19982"/>
                                <a:pt x="1750" y="19939"/>
                                <a:pt x="1751" y="19924"/>
                              </a:cubicBezTo>
                              <a:cubicBezTo>
                                <a:pt x="1752" y="19912"/>
                                <a:pt x="1752" y="19901"/>
                                <a:pt x="1753" y="19889"/>
                              </a:cubicBezTo>
                            </a:path>
                            <a:path w="4513" h="4824">
                              <a:moveTo>
                                <a:pt x="1887" y="19334"/>
                              </a:moveTo>
                              <a:cubicBezTo>
                                <a:pt x="1884" y="19346"/>
                                <a:pt x="1889" y="19344"/>
                                <a:pt x="1887" y="19356"/>
                              </a:cubicBezTo>
                              <a:cubicBezTo>
                                <a:pt x="1880" y="19409"/>
                                <a:pt x="1884" y="19459"/>
                                <a:pt x="1888" y="19512"/>
                              </a:cubicBezTo>
                              <a:cubicBezTo>
                                <a:pt x="1895" y="19613"/>
                                <a:pt x="1908" y="19714"/>
                                <a:pt x="1923" y="19814"/>
                              </a:cubicBezTo>
                              <a:cubicBezTo>
                                <a:pt x="1932" y="19872"/>
                                <a:pt x="1943" y="19930"/>
                                <a:pt x="1954" y="19988"/>
                              </a:cubicBezTo>
                              <a:cubicBezTo>
                                <a:pt x="1956" y="20000"/>
                                <a:pt x="1966" y="20027"/>
                                <a:pt x="1953" y="20002"/>
                              </a:cubicBezTo>
                              <a:cubicBezTo>
                                <a:pt x="1950" y="19995"/>
                                <a:pt x="1947" y="19989"/>
                                <a:pt x="1944" y="19982"/>
                              </a:cubicBezTo>
                            </a:path>
                            <a:path w="4513" h="4824">
                              <a:moveTo>
                                <a:pt x="1717" y="19749"/>
                              </a:moveTo>
                              <a:cubicBezTo>
                                <a:pt x="1731" y="19741"/>
                                <a:pt x="1746" y="19731"/>
                                <a:pt x="1761" y="19723"/>
                              </a:cubicBezTo>
                              <a:cubicBezTo>
                                <a:pt x="1802" y="19700"/>
                                <a:pt x="1843" y="19685"/>
                                <a:pt x="1890" y="19678"/>
                              </a:cubicBezTo>
                              <a:cubicBezTo>
                                <a:pt x="1933" y="19672"/>
                                <a:pt x="1976" y="19675"/>
                                <a:pt x="2010" y="19704"/>
                              </a:cubicBezTo>
                              <a:cubicBezTo>
                                <a:pt x="2050" y="19738"/>
                                <a:pt x="2065" y="19798"/>
                                <a:pt x="2074" y="19847"/>
                              </a:cubicBezTo>
                              <a:cubicBezTo>
                                <a:pt x="2077" y="19864"/>
                                <a:pt x="2080" y="19881"/>
                                <a:pt x="2083" y="19899"/>
                              </a:cubicBezTo>
                              <a:cubicBezTo>
                                <a:pt x="2081" y="19894"/>
                                <a:pt x="2073" y="19877"/>
                                <a:pt x="2071" y="19866"/>
                              </a:cubicBezTo>
                              <a:cubicBezTo>
                                <a:pt x="2064" y="19834"/>
                                <a:pt x="2053" y="19795"/>
                                <a:pt x="2057" y="19762"/>
                              </a:cubicBezTo>
                              <a:cubicBezTo>
                                <a:pt x="2062" y="19721"/>
                                <a:pt x="2075" y="19691"/>
                                <a:pt x="2106" y="19663"/>
                              </a:cubicBezTo>
                              <a:cubicBezTo>
                                <a:pt x="2128" y="19646"/>
                                <a:pt x="2136" y="19640"/>
                                <a:pt x="2153" y="19630"/>
                              </a:cubicBezTo>
                            </a:path>
                            <a:path w="4513" h="4824">
                              <a:moveTo>
                                <a:pt x="2373" y="19581"/>
                              </a:moveTo>
                              <a:cubicBezTo>
                                <a:pt x="2370" y="19578"/>
                                <a:pt x="2373" y="19579"/>
                                <a:pt x="2370" y="19577"/>
                              </a:cubicBezTo>
                              <a:cubicBezTo>
                                <a:pt x="2356" y="19569"/>
                                <a:pt x="2348" y="19572"/>
                                <a:pt x="2334" y="19579"/>
                              </a:cubicBezTo>
                              <a:cubicBezTo>
                                <a:pt x="2305" y="19594"/>
                                <a:pt x="2284" y="19623"/>
                                <a:pt x="2266" y="19650"/>
                              </a:cubicBezTo>
                              <a:cubicBezTo>
                                <a:pt x="2237" y="19694"/>
                                <a:pt x="2215" y="19742"/>
                                <a:pt x="2199" y="19792"/>
                              </a:cubicBezTo>
                              <a:cubicBezTo>
                                <a:pt x="2190" y="19820"/>
                                <a:pt x="2186" y="19842"/>
                                <a:pt x="2186" y="19871"/>
                              </a:cubicBezTo>
                              <a:cubicBezTo>
                                <a:pt x="2211" y="19880"/>
                                <a:pt x="2228" y="19862"/>
                                <a:pt x="2247" y="19842"/>
                              </a:cubicBezTo>
                              <a:cubicBezTo>
                                <a:pt x="2282" y="19806"/>
                                <a:pt x="2312" y="19757"/>
                                <a:pt x="2338" y="19714"/>
                              </a:cubicBezTo>
                              <a:cubicBezTo>
                                <a:pt x="2352" y="19691"/>
                                <a:pt x="2364" y="19669"/>
                                <a:pt x="2380" y="19648"/>
                              </a:cubicBezTo>
                              <a:cubicBezTo>
                                <a:pt x="2382" y="19670"/>
                                <a:pt x="2381" y="19690"/>
                                <a:pt x="2380" y="19713"/>
                              </a:cubicBezTo>
                              <a:cubicBezTo>
                                <a:pt x="2379" y="19745"/>
                                <a:pt x="2378" y="19776"/>
                                <a:pt x="2387" y="19806"/>
                              </a:cubicBezTo>
                              <a:cubicBezTo>
                                <a:pt x="2391" y="19821"/>
                                <a:pt x="2404" y="19849"/>
                                <a:pt x="2427" y="19838"/>
                              </a:cubicBezTo>
                              <a:cubicBezTo>
                                <a:pt x="2451" y="19826"/>
                                <a:pt x="2464" y="19781"/>
                                <a:pt x="2474" y="19759"/>
                              </a:cubicBezTo>
                            </a:path>
                            <a:path w="4513" h="4824">
                              <a:moveTo>
                                <a:pt x="2562" y="19343"/>
                              </a:moveTo>
                              <a:cubicBezTo>
                                <a:pt x="2560" y="19364"/>
                                <a:pt x="2559" y="19386"/>
                                <a:pt x="2555" y="19407"/>
                              </a:cubicBezTo>
                              <a:cubicBezTo>
                                <a:pt x="2545" y="19462"/>
                                <a:pt x="2545" y="19519"/>
                                <a:pt x="2545" y="19575"/>
                              </a:cubicBezTo>
                              <a:cubicBezTo>
                                <a:pt x="2545" y="19641"/>
                                <a:pt x="2546" y="19710"/>
                                <a:pt x="2555" y="19775"/>
                              </a:cubicBezTo>
                              <a:cubicBezTo>
                                <a:pt x="2559" y="19804"/>
                                <a:pt x="2563" y="19861"/>
                                <a:pt x="2581" y="19886"/>
                              </a:cubicBezTo>
                              <a:cubicBezTo>
                                <a:pt x="2602" y="19914"/>
                                <a:pt x="2596" y="19859"/>
                                <a:pt x="2596" y="19856"/>
                              </a:cubicBezTo>
                            </a:path>
                            <a:path w="4513" h="4824">
                              <a:moveTo>
                                <a:pt x="2507" y="19597"/>
                              </a:moveTo>
                              <a:cubicBezTo>
                                <a:pt x="2501" y="19610"/>
                                <a:pt x="2498" y="19618"/>
                                <a:pt x="2496" y="19631"/>
                              </a:cubicBezTo>
                              <a:cubicBezTo>
                                <a:pt x="2511" y="19641"/>
                                <a:pt x="2533" y="19632"/>
                                <a:pt x="2551" y="19625"/>
                              </a:cubicBezTo>
                              <a:cubicBezTo>
                                <a:pt x="2588" y="19610"/>
                                <a:pt x="2627" y="19598"/>
                                <a:pt x="2665" y="19584"/>
                              </a:cubicBezTo>
                              <a:cubicBezTo>
                                <a:pt x="2675" y="19580"/>
                                <a:pt x="2684" y="19577"/>
                                <a:pt x="2694" y="19573"/>
                              </a:cubicBezTo>
                            </a:path>
                            <a:path w="4513" h="4824">
                              <a:moveTo>
                                <a:pt x="2754" y="19642"/>
                              </a:moveTo>
                              <a:cubicBezTo>
                                <a:pt x="2750" y="19652"/>
                                <a:pt x="2739" y="19673"/>
                                <a:pt x="2744" y="19685"/>
                              </a:cubicBezTo>
                              <a:cubicBezTo>
                                <a:pt x="2747" y="19688"/>
                                <a:pt x="2751" y="19691"/>
                                <a:pt x="2754" y="19694"/>
                              </a:cubicBezTo>
                              <a:cubicBezTo>
                                <a:pt x="2768" y="19681"/>
                                <a:pt x="2786" y="19675"/>
                                <a:pt x="2802" y="19663"/>
                              </a:cubicBezTo>
                              <a:cubicBezTo>
                                <a:pt x="2827" y="19644"/>
                                <a:pt x="2842" y="19618"/>
                                <a:pt x="2856" y="19590"/>
                              </a:cubicBezTo>
                              <a:cubicBezTo>
                                <a:pt x="2865" y="19571"/>
                                <a:pt x="2872" y="19541"/>
                                <a:pt x="2861" y="19521"/>
                              </a:cubicBezTo>
                              <a:cubicBezTo>
                                <a:pt x="2847" y="19497"/>
                                <a:pt x="2820" y="19505"/>
                                <a:pt x="2803" y="19520"/>
                              </a:cubicBezTo>
                              <a:cubicBezTo>
                                <a:pt x="2769" y="19548"/>
                                <a:pt x="2750" y="19597"/>
                                <a:pt x="2738" y="19638"/>
                              </a:cubicBezTo>
                              <a:cubicBezTo>
                                <a:pt x="2725" y="19681"/>
                                <a:pt x="2717" y="19736"/>
                                <a:pt x="2737" y="19779"/>
                              </a:cubicBezTo>
                              <a:cubicBezTo>
                                <a:pt x="2753" y="19812"/>
                                <a:pt x="2796" y="19834"/>
                                <a:pt x="2831" y="19833"/>
                              </a:cubicBezTo>
                              <a:cubicBezTo>
                                <a:pt x="2864" y="19832"/>
                                <a:pt x="2895" y="19814"/>
                                <a:pt x="2924" y="19801"/>
                              </a:cubicBezTo>
                            </a:path>
                            <a:path w="4513" h="4824">
                              <a:moveTo>
                                <a:pt x="3556" y="19425"/>
                              </a:moveTo>
                              <a:cubicBezTo>
                                <a:pt x="3551" y="19411"/>
                                <a:pt x="3546" y="19398"/>
                                <a:pt x="3540" y="19385"/>
                              </a:cubicBezTo>
                              <a:cubicBezTo>
                                <a:pt x="3537" y="19379"/>
                                <a:pt x="3536" y="19377"/>
                                <a:pt x="3534" y="19374"/>
                              </a:cubicBezTo>
                              <a:cubicBezTo>
                                <a:pt x="3535" y="19402"/>
                                <a:pt x="3537" y="19430"/>
                                <a:pt x="3539" y="19459"/>
                              </a:cubicBezTo>
                              <a:cubicBezTo>
                                <a:pt x="3544" y="19517"/>
                                <a:pt x="3547" y="19575"/>
                                <a:pt x="3553" y="19633"/>
                              </a:cubicBezTo>
                              <a:cubicBezTo>
                                <a:pt x="3558" y="19681"/>
                                <a:pt x="3563" y="19729"/>
                                <a:pt x="3570" y="19777"/>
                              </a:cubicBezTo>
                              <a:cubicBezTo>
                                <a:pt x="3572" y="19792"/>
                                <a:pt x="3576" y="19802"/>
                                <a:pt x="3580" y="19816"/>
                              </a:cubicBezTo>
                              <a:cubicBezTo>
                                <a:pt x="3581" y="19814"/>
                                <a:pt x="3599" y="19780"/>
                                <a:pt x="3603" y="19765"/>
                              </a:cubicBezTo>
                              <a:cubicBezTo>
                                <a:pt x="3611" y="19731"/>
                                <a:pt x="3613" y="19718"/>
                                <a:pt x="3619" y="19694"/>
                              </a:cubicBezTo>
                            </a:path>
                            <a:path w="4513" h="4824">
                              <a:moveTo>
                                <a:pt x="3691" y="19408"/>
                              </a:moveTo>
                              <a:cubicBezTo>
                                <a:pt x="3703" y="19391"/>
                                <a:pt x="3691" y="19401"/>
                                <a:pt x="3694" y="19409"/>
                              </a:cubicBezTo>
                              <a:cubicBezTo>
                                <a:pt x="3703" y="19436"/>
                                <a:pt x="3709" y="19461"/>
                                <a:pt x="3714" y="19489"/>
                              </a:cubicBezTo>
                              <a:cubicBezTo>
                                <a:pt x="3724" y="19540"/>
                                <a:pt x="3730" y="19592"/>
                                <a:pt x="3738" y="19644"/>
                              </a:cubicBezTo>
                              <a:cubicBezTo>
                                <a:pt x="3744" y="19684"/>
                                <a:pt x="3749" y="19725"/>
                                <a:pt x="3756" y="19765"/>
                              </a:cubicBezTo>
                              <a:cubicBezTo>
                                <a:pt x="3758" y="19776"/>
                                <a:pt x="3761" y="19785"/>
                                <a:pt x="3764" y="19793"/>
                              </a:cubicBezTo>
                              <a:cubicBezTo>
                                <a:pt x="3762" y="19772"/>
                                <a:pt x="3757" y="19752"/>
                                <a:pt x="3755" y="19731"/>
                              </a:cubicBezTo>
                              <a:cubicBezTo>
                                <a:pt x="3750" y="19677"/>
                                <a:pt x="3746" y="19621"/>
                                <a:pt x="3748" y="19567"/>
                              </a:cubicBezTo>
                              <a:cubicBezTo>
                                <a:pt x="3750" y="19527"/>
                                <a:pt x="3748" y="19476"/>
                                <a:pt x="3762" y="19437"/>
                              </a:cubicBezTo>
                              <a:cubicBezTo>
                                <a:pt x="3769" y="19425"/>
                                <a:pt x="3771" y="19422"/>
                                <a:pt x="3776" y="19415"/>
                              </a:cubicBezTo>
                              <a:cubicBezTo>
                                <a:pt x="3790" y="19432"/>
                                <a:pt x="3803" y="19448"/>
                                <a:pt x="3812" y="19470"/>
                              </a:cubicBezTo>
                              <a:cubicBezTo>
                                <a:pt x="3827" y="19505"/>
                                <a:pt x="3840" y="19543"/>
                                <a:pt x="3860" y="19576"/>
                              </a:cubicBezTo>
                              <a:cubicBezTo>
                                <a:pt x="3875" y="19601"/>
                                <a:pt x="3893" y="19629"/>
                                <a:pt x="3911" y="19652"/>
                              </a:cubicBezTo>
                              <a:cubicBezTo>
                                <a:pt x="3919" y="19662"/>
                                <a:pt x="3929" y="19671"/>
                                <a:pt x="3938" y="19680"/>
                              </a:cubicBezTo>
                              <a:cubicBezTo>
                                <a:pt x="3935" y="19643"/>
                                <a:pt x="3926" y="19608"/>
                                <a:pt x="3916" y="19573"/>
                              </a:cubicBezTo>
                              <a:cubicBezTo>
                                <a:pt x="3903" y="19526"/>
                                <a:pt x="3889" y="19479"/>
                                <a:pt x="3882" y="19431"/>
                              </a:cubicBezTo>
                              <a:cubicBezTo>
                                <a:pt x="3876" y="19390"/>
                                <a:pt x="3874" y="19350"/>
                                <a:pt x="3890" y="19312"/>
                              </a:cubicBezTo>
                              <a:cubicBezTo>
                                <a:pt x="3900" y="19287"/>
                                <a:pt x="3913" y="19277"/>
                                <a:pt x="3934" y="19262"/>
                              </a:cubicBezTo>
                            </a:path>
                            <a:path w="4513" h="4824">
                              <a:moveTo>
                                <a:pt x="4011" y="19334"/>
                              </a:moveTo>
                              <a:cubicBezTo>
                                <a:pt x="3998" y="19343"/>
                                <a:pt x="4003" y="19338"/>
                                <a:pt x="3996" y="19349"/>
                              </a:cubicBezTo>
                              <a:cubicBezTo>
                                <a:pt x="4015" y="19337"/>
                                <a:pt x="4042" y="19333"/>
                                <a:pt x="4065" y="19325"/>
                              </a:cubicBezTo>
                              <a:cubicBezTo>
                                <a:pt x="4114" y="19308"/>
                                <a:pt x="4163" y="19284"/>
                                <a:pt x="4213" y="19270"/>
                              </a:cubicBezTo>
                              <a:cubicBezTo>
                                <a:pt x="4248" y="19260"/>
                                <a:pt x="4291" y="19246"/>
                                <a:pt x="4327" y="19243"/>
                              </a:cubicBezTo>
                              <a:cubicBezTo>
                                <a:pt x="4330" y="19243"/>
                                <a:pt x="4332" y="19244"/>
                                <a:pt x="4335" y="19244"/>
                              </a:cubicBezTo>
                            </a:path>
                            <a:path w="4513" h="4824">
                              <a:moveTo>
                                <a:pt x="4178" y="19353"/>
                              </a:moveTo>
                              <a:cubicBezTo>
                                <a:pt x="4170" y="19364"/>
                                <a:pt x="4161" y="19386"/>
                                <a:pt x="4162" y="19400"/>
                              </a:cubicBezTo>
                              <a:cubicBezTo>
                                <a:pt x="4165" y="19439"/>
                                <a:pt x="4170" y="19478"/>
                                <a:pt x="4174" y="19517"/>
                              </a:cubicBezTo>
                              <a:cubicBezTo>
                                <a:pt x="4178" y="19558"/>
                                <a:pt x="4183" y="19598"/>
                                <a:pt x="4185" y="19639"/>
                              </a:cubicBezTo>
                              <a:cubicBezTo>
                                <a:pt x="4186" y="19663"/>
                                <a:pt x="4186" y="19669"/>
                                <a:pt x="4201" y="19679"/>
                              </a:cubicBezTo>
                              <a:cubicBezTo>
                                <a:pt x="4219" y="19667"/>
                                <a:pt x="4227" y="19656"/>
                                <a:pt x="4240" y="19638"/>
                              </a:cubicBezTo>
                            </a:path>
                            <a:path w="4513" h="4824">
                              <a:moveTo>
                                <a:pt x="4348" y="19453"/>
                              </a:moveTo>
                              <a:cubicBezTo>
                                <a:pt x="4360" y="19456"/>
                                <a:pt x="4360" y="19460"/>
                                <a:pt x="4360" y="19480"/>
                              </a:cubicBezTo>
                              <a:cubicBezTo>
                                <a:pt x="4360" y="19506"/>
                                <a:pt x="4365" y="19527"/>
                                <a:pt x="4371" y="19552"/>
                              </a:cubicBezTo>
                              <a:cubicBezTo>
                                <a:pt x="4376" y="19574"/>
                                <a:pt x="4384" y="19594"/>
                                <a:pt x="4404" y="19607"/>
                              </a:cubicBezTo>
                              <a:cubicBezTo>
                                <a:pt x="4432" y="19625"/>
                                <a:pt x="4458" y="19608"/>
                                <a:pt x="4475" y="19585"/>
                              </a:cubicBezTo>
                              <a:cubicBezTo>
                                <a:pt x="4500" y="19550"/>
                                <a:pt x="4503" y="19517"/>
                                <a:pt x="4501" y="19475"/>
                              </a:cubicBezTo>
                              <a:cubicBezTo>
                                <a:pt x="4499" y="19431"/>
                                <a:pt x="4491" y="19387"/>
                                <a:pt x="4464" y="19351"/>
                              </a:cubicBezTo>
                              <a:cubicBezTo>
                                <a:pt x="4441" y="19321"/>
                                <a:pt x="4423" y="19306"/>
                                <a:pt x="4384" y="19313"/>
                              </a:cubicBezTo>
                              <a:cubicBezTo>
                                <a:pt x="4377" y="19315"/>
                                <a:pt x="4369" y="19318"/>
                                <a:pt x="4362" y="19320"/>
                              </a:cubicBezTo>
                            </a:path>
                            <a:path w="4513" h="4824">
                              <a:moveTo>
                                <a:pt x="1738" y="20401"/>
                              </a:moveTo>
                              <a:cubicBezTo>
                                <a:pt x="1731" y="20399"/>
                                <a:pt x="1726" y="20400"/>
                                <a:pt x="1722" y="20400"/>
                              </a:cubicBezTo>
                              <a:cubicBezTo>
                                <a:pt x="1706" y="20398"/>
                                <a:pt x="1715" y="20425"/>
                                <a:pt x="1716" y="20439"/>
                              </a:cubicBezTo>
                              <a:cubicBezTo>
                                <a:pt x="1721" y="20491"/>
                                <a:pt x="1728" y="20544"/>
                                <a:pt x="1739" y="20595"/>
                              </a:cubicBezTo>
                              <a:cubicBezTo>
                                <a:pt x="1753" y="20662"/>
                                <a:pt x="1768" y="20731"/>
                                <a:pt x="1788" y="20796"/>
                              </a:cubicBezTo>
                              <a:cubicBezTo>
                                <a:pt x="1792" y="20810"/>
                                <a:pt x="1799" y="20824"/>
                                <a:pt x="1805" y="20838"/>
                              </a:cubicBezTo>
                              <a:cubicBezTo>
                                <a:pt x="1799" y="20816"/>
                                <a:pt x="1796" y="20802"/>
                                <a:pt x="1791" y="20780"/>
                              </a:cubicBezTo>
                              <a:cubicBezTo>
                                <a:pt x="1788" y="20768"/>
                                <a:pt x="1786" y="20755"/>
                                <a:pt x="1783" y="20743"/>
                              </a:cubicBezTo>
                            </a:path>
                            <a:path w="4513" h="4824">
                              <a:moveTo>
                                <a:pt x="1631" y="20416"/>
                              </a:moveTo>
                              <a:cubicBezTo>
                                <a:pt x="1612" y="20426"/>
                                <a:pt x="1619" y="20424"/>
                                <a:pt x="1600" y="20426"/>
                              </a:cubicBezTo>
                              <a:cubicBezTo>
                                <a:pt x="1617" y="20418"/>
                                <a:pt x="1639" y="20407"/>
                                <a:pt x="1659" y="20399"/>
                              </a:cubicBezTo>
                              <a:cubicBezTo>
                                <a:pt x="1705" y="20380"/>
                                <a:pt x="1748" y="20364"/>
                                <a:pt x="1797" y="20355"/>
                              </a:cubicBezTo>
                              <a:cubicBezTo>
                                <a:pt x="1837" y="20347"/>
                                <a:pt x="1881" y="20338"/>
                                <a:pt x="1921" y="20351"/>
                              </a:cubicBezTo>
                              <a:cubicBezTo>
                                <a:pt x="1952" y="20361"/>
                                <a:pt x="1947" y="20386"/>
                                <a:pt x="1936" y="20409"/>
                              </a:cubicBezTo>
                              <a:cubicBezTo>
                                <a:pt x="1909" y="20463"/>
                                <a:pt x="1855" y="20503"/>
                                <a:pt x="1806" y="20536"/>
                              </a:cubicBezTo>
                              <a:cubicBezTo>
                                <a:pt x="1775" y="20557"/>
                                <a:pt x="1736" y="20571"/>
                                <a:pt x="1707" y="20593"/>
                              </a:cubicBezTo>
                              <a:cubicBezTo>
                                <a:pt x="1701" y="20597"/>
                                <a:pt x="1699" y="20597"/>
                                <a:pt x="1700" y="20602"/>
                              </a:cubicBezTo>
                              <a:cubicBezTo>
                                <a:pt x="1734" y="20596"/>
                                <a:pt x="1769" y="20589"/>
                                <a:pt x="1804" y="20587"/>
                              </a:cubicBezTo>
                              <a:cubicBezTo>
                                <a:pt x="1848" y="20585"/>
                                <a:pt x="1886" y="20587"/>
                                <a:pt x="1929" y="20597"/>
                              </a:cubicBezTo>
                              <a:cubicBezTo>
                                <a:pt x="1972" y="20607"/>
                                <a:pt x="2001" y="20639"/>
                                <a:pt x="1981" y="20685"/>
                              </a:cubicBezTo>
                              <a:cubicBezTo>
                                <a:pt x="1968" y="20716"/>
                                <a:pt x="1938" y="20741"/>
                                <a:pt x="1911" y="20760"/>
                              </a:cubicBezTo>
                              <a:cubicBezTo>
                                <a:pt x="1885" y="20778"/>
                                <a:pt x="1822" y="20809"/>
                                <a:pt x="1789" y="20797"/>
                              </a:cubicBezTo>
                              <a:cubicBezTo>
                                <a:pt x="1768" y="20790"/>
                                <a:pt x="1789" y="20769"/>
                                <a:pt x="1796" y="20758"/>
                              </a:cubicBezTo>
                            </a:path>
                            <a:path w="4513" h="4824">
                              <a:moveTo>
                                <a:pt x="2132" y="20364"/>
                              </a:moveTo>
                              <a:cubicBezTo>
                                <a:pt x="2134" y="20359"/>
                                <a:pt x="2135" y="20358"/>
                                <a:pt x="2135" y="20355"/>
                              </a:cubicBezTo>
                              <a:cubicBezTo>
                                <a:pt x="2132" y="20363"/>
                                <a:pt x="2131" y="20380"/>
                                <a:pt x="2131" y="20392"/>
                              </a:cubicBezTo>
                              <a:cubicBezTo>
                                <a:pt x="2133" y="20434"/>
                                <a:pt x="2135" y="20475"/>
                                <a:pt x="2135" y="20517"/>
                              </a:cubicBezTo>
                              <a:cubicBezTo>
                                <a:pt x="2135" y="20565"/>
                                <a:pt x="2133" y="20613"/>
                                <a:pt x="2137" y="20661"/>
                              </a:cubicBezTo>
                              <a:cubicBezTo>
                                <a:pt x="2139" y="20679"/>
                                <a:pt x="2144" y="20694"/>
                                <a:pt x="2151" y="20711"/>
                              </a:cubicBezTo>
                              <a:cubicBezTo>
                                <a:pt x="2168" y="20702"/>
                                <a:pt x="2172" y="20693"/>
                                <a:pt x="2184" y="20677"/>
                              </a:cubicBezTo>
                            </a:path>
                            <a:path w="4513" h="4824">
                              <a:moveTo>
                                <a:pt x="2264" y="20486"/>
                              </a:moveTo>
                              <a:cubicBezTo>
                                <a:pt x="2259" y="20522"/>
                                <a:pt x="2246" y="20568"/>
                                <a:pt x="2249" y="20603"/>
                              </a:cubicBezTo>
                              <a:cubicBezTo>
                                <a:pt x="2251" y="20627"/>
                                <a:pt x="2258" y="20662"/>
                                <a:pt x="2280" y="20676"/>
                              </a:cubicBezTo>
                              <a:cubicBezTo>
                                <a:pt x="2306" y="20692"/>
                                <a:pt x="2329" y="20674"/>
                                <a:pt x="2348" y="20657"/>
                              </a:cubicBezTo>
                              <a:cubicBezTo>
                                <a:pt x="2377" y="20632"/>
                                <a:pt x="2394" y="20600"/>
                                <a:pt x="2400" y="20563"/>
                              </a:cubicBezTo>
                              <a:cubicBezTo>
                                <a:pt x="2405" y="20530"/>
                                <a:pt x="2397" y="20494"/>
                                <a:pt x="2375" y="20469"/>
                              </a:cubicBezTo>
                              <a:cubicBezTo>
                                <a:pt x="2349" y="20440"/>
                                <a:pt x="2326" y="20445"/>
                                <a:pt x="2292" y="20451"/>
                              </a:cubicBezTo>
                              <a:cubicBezTo>
                                <a:pt x="2261" y="20456"/>
                                <a:pt x="2240" y="20475"/>
                                <a:pt x="2228" y="20506"/>
                              </a:cubicBezTo>
                              <a:cubicBezTo>
                                <a:pt x="2227" y="20512"/>
                                <a:pt x="2225" y="20519"/>
                                <a:pt x="2224" y="20525"/>
                              </a:cubicBezTo>
                            </a:path>
                            <a:path w="4513" h="4824">
                              <a:moveTo>
                                <a:pt x="2517" y="20460"/>
                              </a:moveTo>
                              <a:cubicBezTo>
                                <a:pt x="2520" y="20472"/>
                                <a:pt x="2515" y="20498"/>
                                <a:pt x="2510" y="20511"/>
                              </a:cubicBezTo>
                              <a:cubicBezTo>
                                <a:pt x="2497" y="20543"/>
                                <a:pt x="2488" y="20570"/>
                                <a:pt x="2488" y="20606"/>
                              </a:cubicBezTo>
                              <a:cubicBezTo>
                                <a:pt x="2488" y="20635"/>
                                <a:pt x="2492" y="20664"/>
                                <a:pt x="2510" y="20688"/>
                              </a:cubicBezTo>
                              <a:cubicBezTo>
                                <a:pt x="2527" y="20710"/>
                                <a:pt x="2551" y="20711"/>
                                <a:pt x="2575" y="20700"/>
                              </a:cubicBezTo>
                              <a:cubicBezTo>
                                <a:pt x="2601" y="20689"/>
                                <a:pt x="2619" y="20665"/>
                                <a:pt x="2630" y="20640"/>
                              </a:cubicBezTo>
                              <a:cubicBezTo>
                                <a:pt x="2645" y="20608"/>
                                <a:pt x="2641" y="20578"/>
                                <a:pt x="2628" y="20546"/>
                              </a:cubicBezTo>
                              <a:cubicBezTo>
                                <a:pt x="2617" y="20518"/>
                                <a:pt x="2589" y="20486"/>
                                <a:pt x="2561" y="20473"/>
                              </a:cubicBezTo>
                              <a:cubicBezTo>
                                <a:pt x="2541" y="20464"/>
                                <a:pt x="2512" y="20465"/>
                                <a:pt x="2491" y="20468"/>
                              </a:cubicBezTo>
                              <a:cubicBezTo>
                                <a:pt x="2488" y="20469"/>
                                <a:pt x="2485" y="20469"/>
                                <a:pt x="2482" y="20470"/>
                              </a:cubicBezTo>
                            </a:path>
                            <a:path w="4513" h="4824">
                              <a:moveTo>
                                <a:pt x="2897" y="20126"/>
                              </a:moveTo>
                              <a:cubicBezTo>
                                <a:pt x="2901" y="20142"/>
                                <a:pt x="2905" y="20160"/>
                                <a:pt x="2907" y="20178"/>
                              </a:cubicBezTo>
                              <a:cubicBezTo>
                                <a:pt x="2911" y="20221"/>
                                <a:pt x="2920" y="20261"/>
                                <a:pt x="2928" y="20303"/>
                              </a:cubicBezTo>
                              <a:cubicBezTo>
                                <a:pt x="2936" y="20346"/>
                                <a:pt x="2943" y="20390"/>
                                <a:pt x="2955" y="20432"/>
                              </a:cubicBezTo>
                              <a:cubicBezTo>
                                <a:pt x="2959" y="20448"/>
                                <a:pt x="2972" y="20482"/>
                                <a:pt x="2965" y="20499"/>
                              </a:cubicBezTo>
                              <a:cubicBezTo>
                                <a:pt x="2955" y="20524"/>
                                <a:pt x="2939" y="20523"/>
                                <a:pt x="2916" y="20533"/>
                              </a:cubicBezTo>
                              <a:cubicBezTo>
                                <a:pt x="2879" y="20548"/>
                                <a:pt x="2842" y="20554"/>
                                <a:pt x="2805" y="20570"/>
                              </a:cubicBezTo>
                              <a:cubicBezTo>
                                <a:pt x="2770" y="20585"/>
                                <a:pt x="2738" y="20600"/>
                                <a:pt x="2714" y="20630"/>
                              </a:cubicBezTo>
                              <a:cubicBezTo>
                                <a:pt x="2699" y="20649"/>
                                <a:pt x="2695" y="20666"/>
                                <a:pt x="2718" y="20678"/>
                              </a:cubicBezTo>
                              <a:cubicBezTo>
                                <a:pt x="2751" y="20696"/>
                                <a:pt x="2803" y="20668"/>
                                <a:pt x="2832" y="20653"/>
                              </a:cubicBezTo>
                              <a:cubicBezTo>
                                <a:pt x="2867" y="20631"/>
                                <a:pt x="2880" y="20623"/>
                                <a:pt x="2903" y="206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4,18066" coordsize="4513,4824" path="m3342,21942c3341,21938,3342,21937,3341,21933c3341,21933,3340,21933,3340,21933c3340,21935,3341,21936,3341,21937c3341,21942,3341,21947,3341,21952c3341,21965,3340,21978,3340,21991c3341,22036,3342,22082,3343,22127c3344,22192,3347,22258,3353,22323c3357,22367,3362,22411,3365,22455c3368,22492,3373,22530,3378,22567c3384,22611,3389,22654,3392,22698c3393,22718,3393,22737,3394,22757c3395,22772,3394,22795,3398,22810c3400,22820,3401,22810,3404,22819c3405,22837,3408,22860,3410,22875c3410,22880,3411,22884,3411,22889c3422,22873,3432,22858,3443,22843c3478,22845,3510,22848,3555,22835c3617,22817,3678,22828,3744,22819c3802,22811,3863,22812,3922,22818c3956,22822,3983,22819,4013,22818em1423,18741c1421,18729,1419,18718,1419,18707c1415,18700,1414,18699,1420,18709c1421,18728,1423,18754,1425,18775c1429,18824,1438,18871,1450,18918c1459,18955,1470,18992,1484,19027c1489,19039,1493,19040,1500,19046c1505,19008,1508,18971,1512,18933c1518,18874,1526,18816,1539,18758c1543,18739,1552,18672,1574,18661c1576,18662,1579,18663,1581,18664c1596,18697,1599,18730,1602,18766c1607,18822,1611,18878,1619,18934c1623,18961,1624,18991,1635,19016c1637,19017,1638,19017,1640,19018c1649,18991,1656,18964,1663,18936c1677,18877,1690,18818,1709,18761c1721,18725,1730,18687,1751,18655c1758,18678,1760,18698,1760,18724c1760,18775,1762,18826,1779,18875c1791,18908,1790,18892,1807,18891em2001,18673c1985,18679,1983,18676,1974,18684c1959,18698,1957,18717,1954,18738c1950,18771,1954,18804,1964,18835c1975,18870,1989,18895,2018,18916c2037,18930,2063,18932,2080,18912c2112,18875,2123,18810,2119,18763c2115,18723,2101,18683,2072,18655c2046,18630,2023,18630,1997,18648c1973,18665,1970,18677,1973,18705em2278,18664c2285,18672,2291,18671,2295,18684c2303,18708,2311,18739,2315,18765c2320,18798,2324,18832,2332,18864c2336,18881,2341,18889,2351,18899c2355,18878,2356,18858,2357,18836c2358,18795,2357,18745,2368,18705c2377,18673,2394,18642,2420,18621c2424,18618,2429,18615,2433,18612em2556,18754c2555,18770,2546,18771,2560,18776c2581,18783,2616,18762,2632,18752c2661,18732,2688,18707,2707,18677c2723,18652,2738,18611,2713,18586c2709,18584,2706,18582,2702,18580c2668,18586,2649,18597,2626,18624c2591,18665,2571,18721,2571,18775c2571,18822,2590,18859,2638,18864c2678,18869,2712,18849,2741,18823c2773,18794,2798,18760,2815,18720c2824,18698,2827,18677,2831,18654c2831,18659,2830,18681,2830,18690c2830,18726,2831,18763,2834,18799c2837,18833,2842,18861,2856,18889c2870,18866,2881,18844,2892,18818c2910,18774,2928,18730,2947,18687c2958,18662,2967,18640,2981,18618c2984,18639,2984,18662,2984,18685c2984,18728,2982,18771,2985,18813c2986,18836,2992,18853,3000,18872c3010,18852,3020,18831,3027,18810c3040,18772,3052,18734,3068,18696c3075,18679,3077,18674,3084,18665c3094,18676,3098,18684,3101,18708c3105,18741,3104,18774,3124,18802c3139,18823,3147,18815,3166,18807em3276,18763c3281,18769,3286,18780,3297,18779c3315,18777,3339,18762,3354,18751c3378,18732,3399,18707,3414,18680c3427,18657,3437,18628,3435,18602c3434,18584,3425,18569,3405,18570c3377,18572,3354,18601,3339,18621c3311,18658,3292,18703,3280,18748c3270,18786,3266,18830,3287,18865c3304,18894,3335,18892,3363,18887c3412,18878,3443,18851,3474,18813c3482,18802,3489,18792,3497,18781em3563,18630c3561,18636,3555,18640,3555,18647c3556,18671,3560,18697,3562,18721c3565,18752,3567,18784,3572,18815c3575,18833,3578,18844,3586,18858c3599,18841,3611,18823,3621,18801c3654,18726,3680,18636,3726,18567c3735,18559,3737,18555,3745,18557c3759,18582,3756,18610,3757,18640c3758,18686,3759,18731,3759,18777c3759,18803,3757,18826,3766,18850c3772,18842,3787,18817,3794,18798c3808,18761,3813,18748,3822,18723em3938,18366c3940,18377,3942,18378,3944,18389c3950,18428,3956,18468,3961,18507c3968,18564,3972,18621,3979,18678c3983,18716,3991,18753,3994,18790c3995,18795,3997,18798,3993,18796em3848,18622c3842,18641,3854,18638,3871,18635c3919,18627,3964,18610,4009,18593c4057,18575,4073,18568,4103,18550em4538,18558c4534,18553,4523,18546,4528,18542c4530,18541,4532,18544,4531,18539c4534,18541,4533,18542,4536,18545c4537,18545,4537,18545,4538,18545c4532,18548,4534,18548,4532,18548c4528,18549,4526,18545,4530,18545c4534,18545,4532,18544,4532,18543c4531,18545,4528,18545,4530,18547c4532,18549,4530,18546,4532,18547c4535,18549,4526,18548,4536,18548c4539,18548,4537,18550,4539,18547c4537,18548,4538,18550,4538,18546c4540,18549,4539,18546,4541,18547c4545,18549,4542,18549,4545,18548c4544,18548,4542,18548,4540,18548c4538,18548,4540,18545,4538,18547c4538,18547,4537,18548,4537,18548c4544,18546,4538,18547,4540,18550c4541,18551,4542,18550,4541,18550c4534,18551,4541,18551,4538,18550c4539,18550,4539,18547,4539,18549c4539,18551,4543,18550,4539,18550c4538,18550,4538,18548,4539,18549c4539,18549,4540,18549,4537,18549c4537,18549,4537,18550,4537,18550c4538,18550,4539,18550,4539,18550c4540,18549,4534,18547,4533,18546c4531,18544,4527,18545,4525,18542c4524,18541,4525,18541,4525,18539c4525,18537,4524,18536,4523,18534c4520,18537,4516,18538,4511,18535c4509,18534,4508,18532,4506,18531em4643,18379c4645,18371,4648,18366,4649,18355c4651,18332,4652,18309,4653,18284c4654,18245,4650,18207,4640,18169c4631,18137,4615,18101,4587,18082c4568,18069,4538,18062,4516,18070c4483,18083,4479,18158,4478,18183c4467,18416,4508,18675,4571,18899c4581,18936,4591,18973,4602,19009c4603,19011,4604,19014,4605,19016c4602,19009,4593,18976,4589,18962c4585,18951,4582,18940,4578,18929em4405,18652c4415,18628,4423,18625,4443,18607c4481,18571,4524,18535,4571,18510c4599,18495,4655,18467,4689,18480c4718,18491,4726,18543,4730,18568c4737,18616,4737,18664,4746,18712c4752,18742,4759,18768,4770,18796c4771,18797,4771,18799,4772,18800c4778,18781,4779,18764,4781,18743c4785,18702,4789,18662,4798,18621c4805,18590,4818,18559,4841,18536c4853,18527,4856,18524,4866,18525c4886,18543,4892,18549,4900,18576c4912,18614,4915,18655,4926,18694c4932,18717,4937,18711,4952,18719c4969,18701,4979,18688,4989,18663c5001,18634,5011,18598,5002,18567c4994,18540,4968,18524,4942,18519c4911,18513,4877,18522,4848,18531c4831,18537,4832,18541,4823,18550em5118,18479c5123,18489,5127,18498,5129,18511c5135,18544,5143,18575,5150,18607c5156,18631,5162,18655,5170,18679c5171,18681,5172,18684,5173,18686c5184,18667,5194,18649,5200,18626c5212,18582,5220,18537,5235,18494c5242,18474,5252,18458,5262,18440c5273,18458,5280,18473,5283,18495c5287,18526,5286,18562,5298,18592c5305,18604,5306,18608,5316,18608c5339,18590,5355,18568,5369,18541c5388,18504,5399,18460,5423,18425c5437,18404,5449,18393,5468,18414c5486,18434,5496,18462,5514,18482c5535,18505,5553,18511,5577,18490c5583,18483,5590,18477,5596,18470em1436,19572c1441,19564,1451,19565,1452,19555c1455,19529,1450,19493,1446,19467c1439,19424,1425,19391,1399,19356c1383,19334,1355,19314,1326,19321c1288,19331,1271,19383,1263,19416c1246,19489,1249,19567,1256,19641c1264,19735,1287,19825,1309,19916c1325,19981,1342,20045,1364,20108c1370,20127,1375,20144,1380,20163c1367,20150,1355,20137,1342,20122c1334,20112,1325,20103,1317,20093em1085,19925c1092,19921,1112,19904,1121,19899c1173,19870,1228,19845,1282,19819c1346,19789,1435,19730,1510,19738c1537,19741,1542,19764,1545,19786c1550,19823,1551,19861,1559,19898c1566,19929,1571,19964,1582,19993c1588,20003,1589,20005,1593,20011c1594,20001,1597,20000,1597,19990c1598,19944,1584,19902,1574,19858em1446,19578c1443,19587,1443,19590,1437,19592c1450,19593,1461,19588,1474,19584c1496,19576,1515,19567,1535,19555em1665,19359c1666,19360,1676,19384,1677,19387c1685,19427,1695,19469,1701,19510c1712,19582,1719,19657,1724,19730c1728,19792,1728,19856,1734,19918c1736,19940,1739,19962,1742,19984c1743,19982,1750,19939,1751,19924c1752,19912,1752,19901,1753,19889em1887,19334c1884,19346,1889,19344,1887,19356c1880,19409,1884,19459,1888,19512c1895,19613,1908,19714,1923,19814c1932,19872,1943,19930,1954,19988c1956,20000,1966,20027,1953,20002c1950,19995,1947,19989,1944,19982em1717,19749c1731,19741,1746,19731,1761,19723c1802,19700,1843,19685,1890,19678c1933,19672,1976,19675,2010,19704c2050,19738,2065,19798,2074,19847c2077,19864,2080,19881,2083,19899c2081,19894,2073,19877,2071,19866c2064,19834,2053,19795,2057,19762c2062,19721,2075,19691,2106,19663c2128,19646,2136,19640,2153,19630em2373,19581c2370,19578,2373,19579,2370,19577c2356,19569,2348,19572,2334,19579c2305,19594,2284,19623,2266,19650c2237,19694,2215,19742,2199,19792c2190,19820,2186,19842,2186,19871c2211,19880,2228,19862,2247,19842c2282,19806,2312,19757,2338,19714c2352,19691,2364,19669,2380,19648c2382,19670,2381,19690,2380,19713c2379,19745,2378,19776,2387,19806c2391,19821,2404,19849,2427,19838c2451,19826,2464,19781,2474,19759em2562,19343c2560,19364,2559,19386,2555,19407c2545,19462,2545,19519,2545,19575c2545,19641,2546,19710,2555,19775c2559,19804,2563,19861,2581,19886c2602,19914,2596,19859,2596,19856em2507,19597c2501,19610,2498,19618,2496,19631c2511,19641,2533,19632,2551,19625c2588,19610,2627,19598,2665,19584c2675,19580,2684,19577,2694,19573em2754,19642c2750,19652,2739,19673,2744,19685c2747,19688,2751,19691,2754,19694c2768,19681,2786,19675,2802,19663c2827,19644,2842,19618,2856,19590c2865,19571,2872,19541,2861,19521c2847,19497,2820,19505,2803,19520c2769,19548,2750,19597,2738,19638c2725,19681,2717,19736,2737,19779c2753,19812,2796,19834,2831,19833c2864,19832,2895,19814,2924,19801em3556,19425c3551,19411,3546,19398,3540,19385c3537,19379,3536,19377,3534,19374c3535,19402,3537,19430,3539,19459c3544,19517,3547,19575,3553,19633c3558,19681,3563,19729,3570,19777c3572,19792,3576,19802,3580,19816c3581,19814,3599,19780,3603,19765c3611,19731,3613,19718,3619,19694em3691,19408c3703,19391,3691,19401,3694,19409c3703,19436,3709,19461,3714,19489c3724,19540,3730,19592,3738,19644c3744,19684,3749,19725,3756,19765c3758,19776,3761,19785,3764,19793c3762,19772,3757,19752,3755,19731c3750,19677,3746,19621,3748,19567c3750,19527,3748,19476,3762,19437c3769,19425,3771,19422,3776,19415c3790,19432,3803,19448,3812,19470c3827,19505,3840,19543,3860,19576c3875,19601,3893,19629,3911,19652c3919,19662,3929,19671,3938,19680c3935,19643,3926,19608,3916,19573c3903,19526,3889,19479,3882,19431c3876,19390,3874,19350,3890,19312c3900,19287,3913,19277,3934,19262em4011,19334c3998,19343,4003,19338,3996,19349c4015,19337,4042,19333,4065,19325c4114,19308,4163,19284,4213,19270c4248,19260,4291,19246,4327,19243c4330,19243,4332,19244,4335,19244em4178,19353c4170,19364,4161,19386,4162,19400c4165,19439,4170,19478,4174,19517c4178,19558,4183,19598,4185,19639c4186,19663,4186,19669,4201,19679c4219,19667,4227,19656,4240,19638em4348,19453c4360,19456,4360,19460,4360,19480c4360,19506,4365,19527,4371,19552c4376,19574,4384,19594,4404,19607c4432,19625,4458,19608,4475,19585c4500,19550,4503,19517,4501,19475c4499,19431,4491,19387,4464,19351c4441,19321,4423,19306,4384,19313c4377,19315,4369,19318,4362,19320em1738,20401c1731,20399,1726,20400,1722,20400c1706,20398,1715,20425,1716,20439c1721,20491,1728,20544,1739,20595c1753,20662,1768,20731,1788,20796c1792,20810,1799,20824,1805,20838c1799,20816,1796,20802,1791,20780c1788,20768,1786,20755,1783,20743em1631,20416c1612,20426,1619,20424,1600,20426c1617,20418,1639,20407,1659,20399c1705,20380,1748,20364,1797,20355c1837,20347,1881,20338,1921,20351c1952,20361,1947,20386,1936,20409c1909,20463,1855,20503,1806,20536c1775,20557,1736,20571,1707,20593c1701,20597,1699,20597,1700,20602c1734,20596,1769,20589,1804,20587c1848,20585,1886,20587,1929,20597c1972,20607,2001,20639,1981,20685c1968,20716,1938,20741,1911,20760c1885,20778,1822,20809,1789,20797c1768,20790,1789,20769,1796,20758em2132,20364c2134,20359,2135,20358,2135,20355c2132,20363,2131,20380,2131,20392c2133,20434,2135,20475,2135,20517c2135,20565,2133,20613,2137,20661c2139,20679,2144,20694,2151,20711c2168,20702,2172,20693,2184,20677em2264,20486c2259,20522,2246,20568,2249,20603c2251,20627,2258,20662,2280,20676c2306,20692,2329,20674,2348,20657c2377,20632,2394,20600,2400,20563c2405,20530,2397,20494,2375,20469c2349,20440,2326,20445,2292,20451c2261,20456,2240,20475,2228,20506c2227,20512,2225,20519,2224,20525em2517,20460c2520,20472,2515,20498,2510,20511c2497,20543,2488,20570,2488,20606c2488,20635,2492,20664,2510,20688c2527,20710,2551,20711,2575,20700c2601,20689,2619,20665,2630,20640c2645,20608,2641,20578,2628,20546c2617,20518,2589,20486,2561,20473c2541,20464,2512,20465,2491,20468c2488,20469,2485,20469,2482,20470em2897,20126c2901,20142,2905,20160,2907,20178c2911,20221,2920,20261,2928,20303c2936,20346,2943,20390,2955,20432c2959,20448,2972,20482,2965,20499c2955,20524,2939,20523,2916,20533c2879,20548,2842,20554,2805,20570c2770,20585,2738,20600,2714,20630c2699,20649,2695,20666,2718,20678c2751,20696,2803,20668,2832,20653c2867,20631,2880,20623,2903,20606e" stroked="t" o:allowincell="f" style="position:absolute;margin-left:-59.25pt;margin-top:508.5pt;width:127.85pt;height:136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720</wp:posOffset>
                </wp:positionH>
                <wp:positionV relativeFrom="paragraph">
                  <wp:posOffset>3989070</wp:posOffset>
                </wp:positionV>
                <wp:extent cx="13335" cy="8255"/>
                <wp:effectExtent l="7620" t="6985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3">
                              <a:moveTo>
                                <a:pt x="7570" y="11212"/>
                              </a:moveTo>
                              <a:lnTo>
                                <a:pt x="7565" y="11210"/>
                              </a:lnTo>
                              <a:lnTo>
                                <a:pt x="7570" y="11212"/>
                              </a:lnTo>
                              <a:lnTo>
                                <a:pt x="7571" y="11210"/>
                              </a:lnTo>
                              <a:lnTo>
                                <a:pt x="7570" y="11209"/>
                              </a:lnTo>
                              <a:lnTo>
                                <a:pt x="7572" y="11211"/>
                              </a:lnTo>
                              <a:lnTo>
                                <a:pt x="7569" y="11209"/>
                              </a:lnTo>
                              <a:lnTo>
                                <a:pt x="7570" y="11211"/>
                              </a:lnTo>
                              <a:lnTo>
                                <a:pt x="7565" y="11208"/>
                              </a:lnTo>
                              <a:lnTo>
                                <a:pt x="7568" y="11211"/>
                              </a:lnTo>
                              <a:lnTo>
                                <a:pt x="7563" y="11209"/>
                              </a:lnTo>
                              <a:lnTo>
                                <a:pt x="7564" y="11211"/>
                              </a:lnTo>
                              <a:lnTo>
                                <a:pt x="7563" y="11210"/>
                              </a:lnTo>
                              <a:lnTo>
                                <a:pt x="7563" y="11212"/>
                              </a:lnTo>
                              <a:lnTo>
                                <a:pt x="7561" y="11211"/>
                              </a:lnTo>
                              <a:lnTo>
                                <a:pt x="7563" y="11211"/>
                              </a:lnTo>
                              <a:lnTo>
                                <a:pt x="7558" y="11212"/>
                              </a:lnTo>
                              <a:lnTo>
                                <a:pt x="7558" y="11214"/>
                              </a:lnTo>
                              <a:lnTo>
                                <a:pt x="7556" y="11215"/>
                              </a:lnTo>
                              <a:lnTo>
                                <a:pt x="7555" y="11217"/>
                              </a:lnTo>
                              <a:lnTo>
                                <a:pt x="7551" y="11219"/>
                              </a:lnTo>
                              <a:lnTo>
                                <a:pt x="7549" y="11219"/>
                              </a:lnTo>
                              <a:lnTo>
                                <a:pt x="7548" y="11221"/>
                              </a:lnTo>
                              <a:lnTo>
                                <a:pt x="7547" y="11223"/>
                              </a:lnTo>
                              <a:lnTo>
                                <a:pt x="7545" y="11223"/>
                              </a:lnTo>
                              <a:lnTo>
                                <a:pt x="7544" y="11223"/>
                              </a:lnTo>
                              <a:lnTo>
                                <a:pt x="7544" y="11223"/>
                              </a:lnTo>
                              <a:lnTo>
                                <a:pt x="7544" y="11223"/>
                              </a:lnTo>
                              <a:lnTo>
                                <a:pt x="7545" y="11223"/>
                              </a:lnTo>
                              <a:lnTo>
                                <a:pt x="7544" y="11223"/>
                              </a:lnTo>
                              <a:lnTo>
                                <a:pt x="7544" y="11223"/>
                              </a:lnTo>
                              <a:lnTo>
                                <a:pt x="7544" y="11223"/>
                              </a:lnTo>
                              <a:lnTo>
                                <a:pt x="7544" y="11223"/>
                              </a:lnTo>
                              <a:lnTo>
                                <a:pt x="7544" y="11223"/>
                              </a:lnTo>
                              <a:lnTo>
                                <a:pt x="7543" y="11225"/>
                              </a:lnTo>
                              <a:lnTo>
                                <a:pt x="7543" y="11227"/>
                              </a:lnTo>
                              <a:lnTo>
                                <a:pt x="7543" y="11227"/>
                              </a:lnTo>
                              <a:lnTo>
                                <a:pt x="7543" y="11228"/>
                              </a:lnTo>
                              <a:lnTo>
                                <a:pt x="7540" y="11228"/>
                              </a:lnTo>
                              <a:lnTo>
                                <a:pt x="7538" y="11228"/>
                              </a:lnTo>
                              <a:lnTo>
                                <a:pt x="7538" y="11228"/>
                              </a:lnTo>
                              <a:lnTo>
                                <a:pt x="7538" y="11230"/>
                              </a:lnTo>
                              <a:lnTo>
                                <a:pt x="7538" y="11228"/>
                              </a:lnTo>
                              <a:lnTo>
                                <a:pt x="7537" y="11228"/>
                              </a:lnTo>
                              <a:lnTo>
                                <a:pt x="7537" y="11227"/>
                              </a:lnTo>
                              <a:lnTo>
                                <a:pt x="7537" y="11227"/>
                              </a:lnTo>
                              <a:lnTo>
                                <a:pt x="7537" y="11227"/>
                              </a:lnTo>
                              <a:lnTo>
                                <a:pt x="7538" y="11228"/>
                              </a:lnTo>
                              <a:lnTo>
                                <a:pt x="7538" y="11227"/>
                              </a:lnTo>
                              <a:lnTo>
                                <a:pt x="7537" y="11227"/>
                              </a:lnTo>
                              <a:lnTo>
                                <a:pt x="7537" y="11228"/>
                              </a:lnTo>
                              <a:lnTo>
                                <a:pt x="7538" y="11228"/>
                              </a:lnTo>
                              <a:lnTo>
                                <a:pt x="7537" y="11228"/>
                              </a:lnTo>
                              <a:lnTo>
                                <a:pt x="7536" y="11230"/>
                              </a:lnTo>
                              <a:lnTo>
                                <a:pt x="7536" y="11228"/>
                              </a:lnTo>
                              <a:lnTo>
                                <a:pt x="7536" y="11228"/>
                              </a:lnTo>
                              <a:lnTo>
                                <a:pt x="7535" y="11228"/>
                              </a:lnTo>
                              <a:lnTo>
                                <a:pt x="7535" y="11227"/>
                              </a:lnTo>
                              <a:lnTo>
                                <a:pt x="7535" y="11227"/>
                              </a:lnTo>
                              <a:lnTo>
                                <a:pt x="7536" y="11227"/>
                              </a:lnTo>
                              <a:lnTo>
                                <a:pt x="7537" y="11227"/>
                              </a:lnTo>
                              <a:lnTo>
                                <a:pt x="7536" y="11225"/>
                              </a:lnTo>
                              <a:lnTo>
                                <a:pt x="7542" y="11227"/>
                              </a:lnTo>
                              <a:lnTo>
                                <a:pt x="7542" y="11227"/>
                              </a:lnTo>
                              <a:lnTo>
                                <a:pt x="7540" y="11219"/>
                              </a:lnTo>
                              <a:lnTo>
                                <a:pt x="7540" y="1121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35,11208" coordsize="38,23" path="m7570,11212l7565,11210l7570,11212l7571,11210l7570,11209l7572,11211l7569,11209l7570,11211l7565,11208l7568,11211l7563,11209l7564,11211l7563,11210l7563,11212l7561,11211l7563,11211l7558,11212l7558,11214l7556,11215l7555,11217l7551,11219l7549,11219l7548,11221l7547,11223l7545,11223l7544,11223l7544,11223l7544,11223l7545,11223l7544,11223l7544,11223l7544,11223l7544,11223l7544,11223l7543,11225l7543,11227l7543,11227l7543,11228l7540,11228l7538,11228l7538,11228l7538,11230l7538,11228l7537,11228l7537,11227l7537,11227l7537,11227l7538,11228l7538,11227l7537,11227l7537,11228l7538,11228l7537,11228l7536,11230l7536,11228l7536,11228l7535,11228l7535,11227l7535,11227l7536,11227l7537,11227l7536,11225l7542,11227l7542,11227l7540,11219l7540,11212e" stroked="t" o:allowincell="f" style="position:absolute;margin-left:123.6pt;margin-top:314.1pt;width:1pt;height: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2420</wp:posOffset>
                </wp:positionH>
                <wp:positionV relativeFrom="paragraph">
                  <wp:posOffset>2540000</wp:posOffset>
                </wp:positionV>
                <wp:extent cx="1186815" cy="572770"/>
                <wp:effectExtent l="6985" t="5715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7" h="1590">
                              <a:moveTo>
                                <a:pt x="7576" y="8524"/>
                              </a:moveTo>
                              <a:cubicBezTo>
                                <a:pt x="7574" y="8526"/>
                                <a:pt x="7573" y="8526"/>
                                <a:pt x="7571" y="8525"/>
                              </a:cubicBezTo>
                              <a:cubicBezTo>
                                <a:pt x="7573" y="8522"/>
                                <a:pt x="7574" y="8532"/>
                                <a:pt x="7576" y="8529"/>
                              </a:cubicBezTo>
                              <a:cubicBezTo>
                                <a:pt x="7577" y="8528"/>
                                <a:pt x="7575" y="8529"/>
                                <a:pt x="7579" y="8521"/>
                              </a:cubicBezTo>
                              <a:cubicBezTo>
                                <a:pt x="7591" y="8498"/>
                                <a:pt x="7605" y="8474"/>
                                <a:pt x="7619" y="8451"/>
                              </a:cubicBezTo>
                              <a:cubicBezTo>
                                <a:pt x="7660" y="8386"/>
                                <a:pt x="7719" y="8328"/>
                                <a:pt x="7777" y="8278"/>
                              </a:cubicBezTo>
                              <a:cubicBezTo>
                                <a:pt x="7943" y="8134"/>
                                <a:pt x="8126" y="8015"/>
                                <a:pt x="8322" y="7918"/>
                              </a:cubicBezTo>
                              <a:cubicBezTo>
                                <a:pt x="8445" y="7857"/>
                                <a:pt x="8571" y="7802"/>
                                <a:pt x="8702" y="7761"/>
                              </a:cubicBezTo>
                              <a:cubicBezTo>
                                <a:pt x="8777" y="7738"/>
                                <a:pt x="8852" y="7729"/>
                                <a:pt x="8927" y="7713"/>
                              </a:cubicBezTo>
                              <a:cubicBezTo>
                                <a:pt x="8929" y="7712"/>
                                <a:pt x="8936" y="7713"/>
                                <a:pt x="8936" y="7713"/>
                              </a:cubicBezTo>
                              <a:cubicBezTo>
                                <a:pt x="8938" y="7712"/>
                                <a:pt x="8934" y="7708"/>
                                <a:pt x="8936" y="7708"/>
                              </a:cubicBezTo>
                              <a:cubicBezTo>
                                <a:pt x="8928" y="7697"/>
                                <a:pt x="8926" y="7687"/>
                                <a:pt x="8916" y="7676"/>
                              </a:cubicBezTo>
                              <a:cubicBezTo>
                                <a:pt x="8898" y="7657"/>
                                <a:pt x="8871" y="7638"/>
                                <a:pt x="8847" y="7627"/>
                              </a:cubicBezTo>
                              <a:cubicBezTo>
                                <a:pt x="8810" y="7611"/>
                                <a:pt x="8772" y="7606"/>
                                <a:pt x="8732" y="7600"/>
                              </a:cubicBezTo>
                              <a:cubicBezTo>
                                <a:pt x="8703" y="7596"/>
                                <a:pt x="8671" y="7598"/>
                                <a:pt x="8646" y="7599"/>
                              </a:cubicBezTo>
                              <a:cubicBezTo>
                                <a:pt x="8724" y="7623"/>
                                <a:pt x="8841" y="7644"/>
                                <a:pt x="8890" y="7716"/>
                              </a:cubicBezTo>
                              <a:cubicBezTo>
                                <a:pt x="8908" y="7743"/>
                                <a:pt x="8904" y="7770"/>
                                <a:pt x="8890" y="7798"/>
                              </a:cubicBezTo>
                              <a:cubicBezTo>
                                <a:pt x="8872" y="7834"/>
                                <a:pt x="8837" y="7863"/>
                                <a:pt x="8811" y="7892"/>
                              </a:cubicBezTo>
                              <a:cubicBezTo>
                                <a:pt x="8793" y="7911"/>
                                <a:pt x="8776" y="7931"/>
                                <a:pt x="8758" y="7950"/>
                              </a:cubicBezTo>
                            </a:path>
                            <a:path w="3297" h="1590">
                              <a:moveTo>
                                <a:pt x="9220" y="7304"/>
                              </a:moveTo>
                              <a:cubicBezTo>
                                <a:pt x="9211" y="7278"/>
                                <a:pt x="9197" y="7250"/>
                                <a:pt x="9190" y="7224"/>
                              </a:cubicBezTo>
                              <a:cubicBezTo>
                                <a:pt x="9191" y="7216"/>
                                <a:pt x="9191" y="7213"/>
                                <a:pt x="9188" y="7208"/>
                              </a:cubicBezTo>
                              <a:cubicBezTo>
                                <a:pt x="9190" y="7238"/>
                                <a:pt x="9193" y="7269"/>
                                <a:pt x="9196" y="7300"/>
                              </a:cubicBezTo>
                              <a:cubicBezTo>
                                <a:pt x="9208" y="7412"/>
                                <a:pt x="9226" y="7524"/>
                                <a:pt x="9245" y="7635"/>
                              </a:cubicBezTo>
                              <a:cubicBezTo>
                                <a:pt x="9259" y="7718"/>
                                <a:pt x="9274" y="7801"/>
                                <a:pt x="9295" y="7883"/>
                              </a:cubicBezTo>
                              <a:cubicBezTo>
                                <a:pt x="9303" y="7914"/>
                                <a:pt x="9312" y="7944"/>
                                <a:pt x="9321" y="7974"/>
                              </a:cubicBezTo>
                              <a:cubicBezTo>
                                <a:pt x="9324" y="7952"/>
                                <a:pt x="9324" y="7927"/>
                                <a:pt x="9325" y="7903"/>
                              </a:cubicBezTo>
                              <a:cubicBezTo>
                                <a:pt x="9326" y="7853"/>
                                <a:pt x="9328" y="7804"/>
                                <a:pt x="9331" y="7754"/>
                              </a:cubicBezTo>
                            </a:path>
                            <a:path w="3297" h="1590">
                              <a:moveTo>
                                <a:pt x="9401" y="7233"/>
                              </a:moveTo>
                              <a:cubicBezTo>
                                <a:pt x="9402" y="7217"/>
                                <a:pt x="9402" y="7201"/>
                                <a:pt x="9403" y="7185"/>
                              </a:cubicBezTo>
                              <a:cubicBezTo>
                                <a:pt x="9403" y="7190"/>
                                <a:pt x="9402" y="7245"/>
                                <a:pt x="9403" y="7262"/>
                              </a:cubicBezTo>
                              <a:cubicBezTo>
                                <a:pt x="9407" y="7359"/>
                                <a:pt x="9416" y="7456"/>
                                <a:pt x="9428" y="7552"/>
                              </a:cubicBezTo>
                              <a:cubicBezTo>
                                <a:pt x="9437" y="7623"/>
                                <a:pt x="9450" y="7691"/>
                                <a:pt x="9468" y="7760"/>
                              </a:cubicBezTo>
                              <a:cubicBezTo>
                                <a:pt x="9474" y="7782"/>
                                <a:pt x="9482" y="7803"/>
                                <a:pt x="9490" y="7824"/>
                              </a:cubicBezTo>
                              <a:cubicBezTo>
                                <a:pt x="9490" y="7804"/>
                                <a:pt x="9485" y="7786"/>
                                <a:pt x="9481" y="7766"/>
                              </a:cubicBezTo>
                            </a:path>
                            <a:path w="3297" h="1590">
                              <a:moveTo>
                                <a:pt x="9319" y="7600"/>
                              </a:moveTo>
                              <a:cubicBezTo>
                                <a:pt x="9311" y="7612"/>
                                <a:pt x="9307" y="7615"/>
                                <a:pt x="9305" y="7627"/>
                              </a:cubicBezTo>
                              <a:cubicBezTo>
                                <a:pt x="9329" y="7625"/>
                                <a:pt x="9351" y="7613"/>
                                <a:pt x="9374" y="7608"/>
                              </a:cubicBezTo>
                              <a:cubicBezTo>
                                <a:pt x="9417" y="7598"/>
                                <a:pt x="9458" y="7588"/>
                                <a:pt x="9501" y="7578"/>
                              </a:cubicBezTo>
                            </a:path>
                            <a:path w="3297" h="1590">
                              <a:moveTo>
                                <a:pt x="9712" y="7659"/>
                              </a:moveTo>
                              <a:cubicBezTo>
                                <a:pt x="9698" y="7673"/>
                                <a:pt x="9684" y="7686"/>
                                <a:pt x="9670" y="7699"/>
                              </a:cubicBezTo>
                              <a:cubicBezTo>
                                <a:pt x="9680" y="7689"/>
                                <a:pt x="9685" y="7689"/>
                                <a:pt x="9698" y="7682"/>
                              </a:cubicBezTo>
                              <a:cubicBezTo>
                                <a:pt x="9726" y="7668"/>
                                <a:pt x="9750" y="7655"/>
                                <a:pt x="9780" y="7646"/>
                              </a:cubicBezTo>
                              <a:cubicBezTo>
                                <a:pt x="9796" y="7641"/>
                                <a:pt x="9830" y="7631"/>
                                <a:pt x="9845" y="7643"/>
                              </a:cubicBezTo>
                              <a:cubicBezTo>
                                <a:pt x="9867" y="7659"/>
                                <a:pt x="9856" y="7690"/>
                                <a:pt x="9850" y="7710"/>
                              </a:cubicBezTo>
                              <a:cubicBezTo>
                                <a:pt x="9833" y="7767"/>
                                <a:pt x="9800" y="7821"/>
                                <a:pt x="9773" y="7874"/>
                              </a:cubicBezTo>
                              <a:cubicBezTo>
                                <a:pt x="9757" y="7904"/>
                                <a:pt x="9733" y="7939"/>
                                <a:pt x="9723" y="7972"/>
                              </a:cubicBezTo>
                              <a:cubicBezTo>
                                <a:pt x="9723" y="7982"/>
                                <a:pt x="9722" y="7984"/>
                                <a:pt x="9727" y="7989"/>
                              </a:cubicBezTo>
                              <a:cubicBezTo>
                                <a:pt x="9751" y="7979"/>
                                <a:pt x="9775" y="7969"/>
                                <a:pt x="9798" y="7955"/>
                              </a:cubicBezTo>
                              <a:cubicBezTo>
                                <a:pt x="9845" y="7926"/>
                                <a:pt x="9888" y="7899"/>
                                <a:pt x="9929" y="7861"/>
                              </a:cubicBezTo>
                              <a:cubicBezTo>
                                <a:pt x="9962" y="7829"/>
                                <a:pt x="9973" y="7818"/>
                                <a:pt x="9994" y="7795"/>
                              </a:cubicBezTo>
                            </a:path>
                            <a:path w="3297" h="1590">
                              <a:moveTo>
                                <a:pt x="10060" y="7321"/>
                              </a:moveTo>
                              <a:cubicBezTo>
                                <a:pt x="10026" y="7321"/>
                                <a:pt x="10026" y="7334"/>
                                <a:pt x="10009" y="7359"/>
                              </a:cubicBezTo>
                              <a:cubicBezTo>
                                <a:pt x="9982" y="7399"/>
                                <a:pt x="9970" y="7443"/>
                                <a:pt x="9966" y="7492"/>
                              </a:cubicBezTo>
                              <a:cubicBezTo>
                                <a:pt x="9961" y="7551"/>
                                <a:pt x="9965" y="7622"/>
                                <a:pt x="10013" y="7665"/>
                              </a:cubicBezTo>
                              <a:cubicBezTo>
                                <a:pt x="10047" y="7696"/>
                                <a:pt x="10090" y="7688"/>
                                <a:pt x="10125" y="7665"/>
                              </a:cubicBezTo>
                              <a:cubicBezTo>
                                <a:pt x="10173" y="7634"/>
                                <a:pt x="10203" y="7576"/>
                                <a:pt x="10216" y="7521"/>
                              </a:cubicBezTo>
                              <a:cubicBezTo>
                                <a:pt x="10229" y="7464"/>
                                <a:pt x="10227" y="7398"/>
                                <a:pt x="10201" y="7345"/>
                              </a:cubicBezTo>
                              <a:cubicBezTo>
                                <a:pt x="10179" y="7300"/>
                                <a:pt x="10153" y="7282"/>
                                <a:pt x="10104" y="7278"/>
                              </a:cubicBezTo>
                              <a:cubicBezTo>
                                <a:pt x="10095" y="7278"/>
                                <a:pt x="10086" y="7278"/>
                                <a:pt x="10077" y="7278"/>
                              </a:cubicBezTo>
                            </a:path>
                            <a:path w="3297" h="1590">
                              <a:moveTo>
                                <a:pt x="9164" y="8457"/>
                              </a:moveTo>
                              <a:cubicBezTo>
                                <a:pt x="9160" y="8452"/>
                                <a:pt x="9158" y="8451"/>
                                <a:pt x="9154" y="8446"/>
                              </a:cubicBezTo>
                              <a:cubicBezTo>
                                <a:pt x="9152" y="8443"/>
                                <a:pt x="9154" y="8445"/>
                                <a:pt x="9152" y="8443"/>
                              </a:cubicBezTo>
                              <a:cubicBezTo>
                                <a:pt x="9150" y="8441"/>
                                <a:pt x="9152" y="8445"/>
                                <a:pt x="9150" y="8443"/>
                              </a:cubicBezTo>
                              <a:cubicBezTo>
                                <a:pt x="9153" y="8443"/>
                                <a:pt x="9152" y="8446"/>
                                <a:pt x="9154" y="8444"/>
                              </a:cubicBezTo>
                              <a:cubicBezTo>
                                <a:pt x="9155" y="8443"/>
                                <a:pt x="9155" y="8444"/>
                                <a:pt x="9156" y="8443"/>
                              </a:cubicBezTo>
                              <a:cubicBezTo>
                                <a:pt x="9158" y="8442"/>
                                <a:pt x="9154" y="8439"/>
                                <a:pt x="9157" y="8441"/>
                              </a:cubicBezTo>
                              <a:cubicBezTo>
                                <a:pt x="9158" y="8442"/>
                                <a:pt x="9153" y="8442"/>
                                <a:pt x="9154" y="8442"/>
                              </a:cubicBezTo>
                              <a:cubicBezTo>
                                <a:pt x="9160" y="8443"/>
                                <a:pt x="9154" y="8442"/>
                                <a:pt x="9158" y="8443"/>
                              </a:cubicBezTo>
                              <a:cubicBezTo>
                                <a:pt x="9162" y="8444"/>
                                <a:pt x="9161" y="8443"/>
                                <a:pt x="9160" y="8443"/>
                              </a:cubicBezTo>
                              <a:cubicBezTo>
                                <a:pt x="9159" y="8443"/>
                                <a:pt x="9157" y="8443"/>
                                <a:pt x="9157" y="8443"/>
                              </a:cubicBezTo>
                              <a:cubicBezTo>
                                <a:pt x="9159" y="8443"/>
                                <a:pt x="9159" y="8442"/>
                                <a:pt x="9161" y="8441"/>
                              </a:cubicBezTo>
                              <a:cubicBezTo>
                                <a:pt x="9163" y="8440"/>
                                <a:pt x="9158" y="8442"/>
                                <a:pt x="9160" y="8442"/>
                              </a:cubicBezTo>
                              <a:cubicBezTo>
                                <a:pt x="9161" y="8442"/>
                                <a:pt x="9161" y="8441"/>
                                <a:pt x="9160" y="8442"/>
                              </a:cubicBezTo>
                              <a:cubicBezTo>
                                <a:pt x="9158" y="8441"/>
                                <a:pt x="9162" y="8441"/>
                                <a:pt x="9160" y="8440"/>
                              </a:cubicBezTo>
                              <a:cubicBezTo>
                                <a:pt x="9140" y="8434"/>
                                <a:pt x="9111" y="8442"/>
                                <a:pt x="9094" y="8453"/>
                              </a:cubicBezTo>
                              <a:cubicBezTo>
                                <a:pt x="9063" y="8473"/>
                                <a:pt x="9038" y="8508"/>
                                <a:pt x="9021" y="8540"/>
                              </a:cubicBezTo>
                              <a:cubicBezTo>
                                <a:pt x="8997" y="8585"/>
                                <a:pt x="8985" y="8632"/>
                                <a:pt x="8984" y="8683"/>
                              </a:cubicBezTo>
                              <a:cubicBezTo>
                                <a:pt x="8983" y="8716"/>
                                <a:pt x="8993" y="8760"/>
                                <a:pt x="9029" y="8771"/>
                              </a:cubicBezTo>
                              <a:cubicBezTo>
                                <a:pt x="9065" y="8782"/>
                                <a:pt x="9103" y="8759"/>
                                <a:pt x="9127" y="8736"/>
                              </a:cubicBezTo>
                              <a:cubicBezTo>
                                <a:pt x="9160" y="8704"/>
                                <a:pt x="9181" y="8655"/>
                                <a:pt x="9186" y="8610"/>
                              </a:cubicBezTo>
                              <a:cubicBezTo>
                                <a:pt x="9190" y="8571"/>
                                <a:pt x="9182" y="8527"/>
                                <a:pt x="9153" y="8498"/>
                              </a:cubicBezTo>
                              <a:cubicBezTo>
                                <a:pt x="9131" y="8476"/>
                                <a:pt x="9099" y="8476"/>
                                <a:pt x="9072" y="8481"/>
                              </a:cubicBezTo>
                              <a:cubicBezTo>
                                <a:pt x="9057" y="8484"/>
                                <a:pt x="9026" y="8496"/>
                                <a:pt x="9040" y="8515"/>
                              </a:cubicBezTo>
                              <a:cubicBezTo>
                                <a:pt x="9043" y="8516"/>
                                <a:pt x="9045" y="8516"/>
                                <a:pt x="9048" y="8517"/>
                              </a:cubicBezTo>
                            </a:path>
                            <a:path w="3297" h="1590">
                              <a:moveTo>
                                <a:pt x="9388" y="8377"/>
                              </a:moveTo>
                              <a:cubicBezTo>
                                <a:pt x="9377" y="8364"/>
                                <a:pt x="9370" y="8358"/>
                                <a:pt x="9346" y="8368"/>
                              </a:cubicBezTo>
                              <a:cubicBezTo>
                                <a:pt x="9319" y="8380"/>
                                <a:pt x="9284" y="8403"/>
                                <a:pt x="9263" y="8424"/>
                              </a:cubicBezTo>
                              <a:cubicBezTo>
                                <a:pt x="9238" y="8448"/>
                                <a:pt x="9212" y="8473"/>
                                <a:pt x="9193" y="8502"/>
                              </a:cubicBezTo>
                              <a:cubicBezTo>
                                <a:pt x="9179" y="8524"/>
                                <a:pt x="9191" y="8535"/>
                                <a:pt x="9215" y="8540"/>
                              </a:cubicBezTo>
                              <a:cubicBezTo>
                                <a:pt x="9253" y="8548"/>
                                <a:pt x="9292" y="8540"/>
                                <a:pt x="9330" y="8542"/>
                              </a:cubicBezTo>
                              <a:cubicBezTo>
                                <a:pt x="9354" y="8543"/>
                                <a:pt x="9405" y="8539"/>
                                <a:pt x="9422" y="8560"/>
                              </a:cubicBezTo>
                              <a:cubicBezTo>
                                <a:pt x="9438" y="8580"/>
                                <a:pt x="9419" y="8612"/>
                                <a:pt x="9407" y="8627"/>
                              </a:cubicBezTo>
                              <a:cubicBezTo>
                                <a:pt x="9384" y="8655"/>
                                <a:pt x="9356" y="8674"/>
                                <a:pt x="9327" y="8695"/>
                              </a:cubicBezTo>
                              <a:cubicBezTo>
                                <a:pt x="9311" y="8707"/>
                                <a:pt x="9288" y="8724"/>
                                <a:pt x="9269" y="8727"/>
                              </a:cubicBezTo>
                              <a:cubicBezTo>
                                <a:pt x="9266" y="8726"/>
                                <a:pt x="9264" y="8726"/>
                                <a:pt x="9261" y="8725"/>
                              </a:cubicBezTo>
                              <a:cubicBezTo>
                                <a:pt x="9270" y="8715"/>
                                <a:pt x="9283" y="8702"/>
                                <a:pt x="9294" y="8691"/>
                              </a:cubicBezTo>
                            </a:path>
                            <a:path w="3297" h="1590">
                              <a:moveTo>
                                <a:pt x="9469" y="8470"/>
                              </a:moveTo>
                              <a:cubicBezTo>
                                <a:pt x="9474" y="8460"/>
                                <a:pt x="9480" y="8450"/>
                                <a:pt x="9485" y="8441"/>
                              </a:cubicBezTo>
                              <a:cubicBezTo>
                                <a:pt x="9493" y="8463"/>
                                <a:pt x="9497" y="8485"/>
                                <a:pt x="9501" y="8508"/>
                              </a:cubicBezTo>
                              <a:cubicBezTo>
                                <a:pt x="9509" y="8552"/>
                                <a:pt x="9511" y="8596"/>
                                <a:pt x="9517" y="8640"/>
                              </a:cubicBezTo>
                              <a:cubicBezTo>
                                <a:pt x="9520" y="8662"/>
                                <a:pt x="9523" y="8688"/>
                                <a:pt x="9531" y="8709"/>
                              </a:cubicBezTo>
                              <a:cubicBezTo>
                                <a:pt x="9532" y="8709"/>
                                <a:pt x="9532" y="8708"/>
                                <a:pt x="9533" y="8708"/>
                              </a:cubicBezTo>
                              <a:cubicBezTo>
                                <a:pt x="9544" y="8666"/>
                                <a:pt x="9551" y="8622"/>
                                <a:pt x="9559" y="8579"/>
                              </a:cubicBezTo>
                              <a:cubicBezTo>
                                <a:pt x="9568" y="8531"/>
                                <a:pt x="9576" y="8483"/>
                                <a:pt x="9593" y="8437"/>
                              </a:cubicBezTo>
                              <a:cubicBezTo>
                                <a:pt x="9599" y="8424"/>
                                <a:pt x="9598" y="8419"/>
                                <a:pt x="9608" y="8418"/>
                              </a:cubicBezTo>
                              <a:cubicBezTo>
                                <a:pt x="9619" y="8446"/>
                                <a:pt x="9625" y="8472"/>
                                <a:pt x="9631" y="8502"/>
                              </a:cubicBezTo>
                              <a:cubicBezTo>
                                <a:pt x="9641" y="8558"/>
                                <a:pt x="9647" y="8607"/>
                                <a:pt x="9677" y="8653"/>
                              </a:cubicBezTo>
                              <a:cubicBezTo>
                                <a:pt x="9696" y="8630"/>
                                <a:pt x="9703" y="8615"/>
                                <a:pt x="9712" y="8582"/>
                              </a:cubicBezTo>
                              <a:cubicBezTo>
                                <a:pt x="9725" y="8535"/>
                                <a:pt x="9733" y="8488"/>
                                <a:pt x="9745" y="8441"/>
                              </a:cubicBezTo>
                              <a:cubicBezTo>
                                <a:pt x="9751" y="8419"/>
                                <a:pt x="9756" y="8403"/>
                                <a:pt x="9768" y="8385"/>
                              </a:cubicBezTo>
                              <a:cubicBezTo>
                                <a:pt x="9783" y="8399"/>
                                <a:pt x="9781" y="8406"/>
                                <a:pt x="9786" y="8430"/>
                              </a:cubicBezTo>
                              <a:cubicBezTo>
                                <a:pt x="9793" y="8464"/>
                                <a:pt x="9795" y="8575"/>
                                <a:pt x="9830" y="8594"/>
                              </a:cubicBezTo>
                              <a:cubicBezTo>
                                <a:pt x="9848" y="8604"/>
                                <a:pt x="9858" y="8583"/>
                                <a:pt x="9869" y="8568"/>
                              </a:cubicBezTo>
                            </a:path>
                            <a:path w="3297" h="1590">
                              <a:moveTo>
                                <a:pt x="9992" y="8368"/>
                              </a:moveTo>
                              <a:cubicBezTo>
                                <a:pt x="9975" y="8382"/>
                                <a:pt x="9950" y="8400"/>
                                <a:pt x="9939" y="8419"/>
                              </a:cubicBezTo>
                              <a:cubicBezTo>
                                <a:pt x="9923" y="8445"/>
                                <a:pt x="9914" y="8478"/>
                                <a:pt x="9916" y="8509"/>
                              </a:cubicBezTo>
                              <a:cubicBezTo>
                                <a:pt x="9918" y="8533"/>
                                <a:pt x="9931" y="8557"/>
                                <a:pt x="9957" y="8560"/>
                              </a:cubicBezTo>
                              <a:cubicBezTo>
                                <a:pt x="9987" y="8564"/>
                                <a:pt x="10020" y="8537"/>
                                <a:pt x="10038" y="8516"/>
                              </a:cubicBezTo>
                              <a:cubicBezTo>
                                <a:pt x="10062" y="8488"/>
                                <a:pt x="10089" y="8445"/>
                                <a:pt x="10091" y="8407"/>
                              </a:cubicBezTo>
                              <a:cubicBezTo>
                                <a:pt x="10092" y="8373"/>
                                <a:pt x="10068" y="8350"/>
                                <a:pt x="10037" y="8345"/>
                              </a:cubicBezTo>
                              <a:cubicBezTo>
                                <a:pt x="9993" y="8338"/>
                                <a:pt x="9963" y="8356"/>
                                <a:pt x="9928" y="8377"/>
                              </a:cubicBezTo>
                              <a:cubicBezTo>
                                <a:pt x="9906" y="8390"/>
                                <a:pt x="9885" y="8396"/>
                                <a:pt x="9898" y="8422"/>
                              </a:cubicBezTo>
                            </a:path>
                            <a:path w="3297" h="1590">
                              <a:moveTo>
                                <a:pt x="10360" y="8245"/>
                              </a:moveTo>
                              <a:cubicBezTo>
                                <a:pt x="10329" y="8243"/>
                                <a:pt x="10325" y="8248"/>
                                <a:pt x="10296" y="8258"/>
                              </a:cubicBezTo>
                              <a:cubicBezTo>
                                <a:pt x="10255" y="8272"/>
                                <a:pt x="10231" y="8292"/>
                                <a:pt x="10196" y="8319"/>
                              </a:cubicBezTo>
                              <a:cubicBezTo>
                                <a:pt x="10176" y="8335"/>
                                <a:pt x="10151" y="8355"/>
                                <a:pt x="10146" y="8382"/>
                              </a:cubicBezTo>
                              <a:cubicBezTo>
                                <a:pt x="10142" y="8406"/>
                                <a:pt x="10163" y="8415"/>
                                <a:pt x="10183" y="8421"/>
                              </a:cubicBezTo>
                              <a:cubicBezTo>
                                <a:pt x="10215" y="8431"/>
                                <a:pt x="10250" y="8437"/>
                                <a:pt x="10283" y="8444"/>
                              </a:cubicBezTo>
                              <a:cubicBezTo>
                                <a:pt x="10307" y="8449"/>
                                <a:pt x="10342" y="8457"/>
                                <a:pt x="10353" y="8484"/>
                              </a:cubicBezTo>
                              <a:cubicBezTo>
                                <a:pt x="10363" y="8508"/>
                                <a:pt x="10349" y="8531"/>
                                <a:pt x="10335" y="8549"/>
                              </a:cubicBezTo>
                              <a:cubicBezTo>
                                <a:pt x="10316" y="8573"/>
                                <a:pt x="10294" y="8585"/>
                                <a:pt x="10268" y="8599"/>
                              </a:cubicBezTo>
                              <a:cubicBezTo>
                                <a:pt x="10254" y="8607"/>
                                <a:pt x="10233" y="8612"/>
                                <a:pt x="10229" y="8592"/>
                              </a:cubicBezTo>
                              <a:cubicBezTo>
                                <a:pt x="10229" y="8587"/>
                                <a:pt x="10228" y="8582"/>
                                <a:pt x="10228" y="8577"/>
                              </a:cubicBezTo>
                            </a:path>
                            <a:path w="3297" h="1590">
                              <a:moveTo>
                                <a:pt x="10516" y="8329"/>
                              </a:moveTo>
                              <a:cubicBezTo>
                                <a:pt x="10530" y="8347"/>
                                <a:pt x="10527" y="8360"/>
                                <a:pt x="10529" y="8382"/>
                              </a:cubicBezTo>
                              <a:cubicBezTo>
                                <a:pt x="10532" y="8418"/>
                                <a:pt x="10532" y="8453"/>
                                <a:pt x="10537" y="8489"/>
                              </a:cubicBezTo>
                              <a:cubicBezTo>
                                <a:pt x="10539" y="8506"/>
                                <a:pt x="10543" y="8525"/>
                                <a:pt x="10546" y="8541"/>
                              </a:cubicBezTo>
                              <a:cubicBezTo>
                                <a:pt x="10546" y="8533"/>
                                <a:pt x="10545" y="8527"/>
                                <a:pt x="10542" y="8521"/>
                              </a:cubicBezTo>
                            </a:path>
                            <a:path w="3297" h="1590">
                              <a:moveTo>
                                <a:pt x="10749" y="8110"/>
                              </a:moveTo>
                              <a:cubicBezTo>
                                <a:pt x="10750" y="8106"/>
                                <a:pt x="10758" y="8096"/>
                                <a:pt x="10758" y="8094"/>
                              </a:cubicBezTo>
                              <a:cubicBezTo>
                                <a:pt x="10757" y="8093"/>
                                <a:pt x="10757" y="8093"/>
                                <a:pt x="10756" y="8092"/>
                              </a:cubicBezTo>
                              <a:cubicBezTo>
                                <a:pt x="10754" y="8107"/>
                                <a:pt x="10749" y="8121"/>
                                <a:pt x="10746" y="8136"/>
                              </a:cubicBezTo>
                              <a:cubicBezTo>
                                <a:pt x="10740" y="8168"/>
                                <a:pt x="10733" y="8201"/>
                                <a:pt x="10731" y="8234"/>
                              </a:cubicBezTo>
                              <a:cubicBezTo>
                                <a:pt x="10730" y="8265"/>
                                <a:pt x="10732" y="8294"/>
                                <a:pt x="10746" y="8322"/>
                              </a:cubicBezTo>
                              <a:cubicBezTo>
                                <a:pt x="10757" y="8343"/>
                                <a:pt x="10779" y="8356"/>
                                <a:pt x="10799" y="8368"/>
                              </a:cubicBezTo>
                              <a:cubicBezTo>
                                <a:pt x="10822" y="8381"/>
                                <a:pt x="10864" y="8390"/>
                                <a:pt x="10866" y="8422"/>
                              </a:cubicBezTo>
                              <a:cubicBezTo>
                                <a:pt x="10868" y="8447"/>
                                <a:pt x="10840" y="8477"/>
                                <a:pt x="10824" y="8494"/>
                              </a:cubicBezTo>
                              <a:cubicBezTo>
                                <a:pt x="10791" y="8529"/>
                                <a:pt x="10744" y="8558"/>
                                <a:pt x="10702" y="8579"/>
                              </a:cubicBezTo>
                              <a:cubicBezTo>
                                <a:pt x="10689" y="8585"/>
                                <a:pt x="10676" y="8590"/>
                                <a:pt x="10663" y="85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70,7183" coordsize="3297,1590" path="m7576,8524c7574,8526,7573,8526,7571,8525c7573,8522,7574,8532,7576,8529c7577,8528,7575,8529,7579,8521c7591,8498,7605,8474,7619,8451c7660,8386,7719,8328,7777,8278c7943,8134,8126,8015,8322,7918c8445,7857,8571,7802,8702,7761c8777,7738,8852,7729,8927,7713c8929,7712,8936,7713,8936,7713c8938,7712,8934,7708,8936,7708c8928,7697,8926,7687,8916,7676c8898,7657,8871,7638,8847,7627c8810,7611,8772,7606,8732,7600c8703,7596,8671,7598,8646,7599c8724,7623,8841,7644,8890,7716c8908,7743,8904,7770,8890,7798c8872,7834,8837,7863,8811,7892c8793,7911,8776,7931,8758,7950em9220,7304c9211,7278,9197,7250,9190,7224c9191,7216,9191,7213,9188,7208c9190,7238,9193,7269,9196,7300c9208,7412,9226,7524,9245,7635c9259,7718,9274,7801,9295,7883c9303,7914,9312,7944,9321,7974c9324,7952,9324,7927,9325,7903c9326,7853,9328,7804,9331,7754em9401,7233c9402,7217,9402,7201,9403,7185c9403,7190,9402,7245,9403,7262c9407,7359,9416,7456,9428,7552c9437,7623,9450,7691,9468,7760c9474,7782,9482,7803,9490,7824c9490,7804,9485,7786,9481,7766em9319,7600c9311,7612,9307,7615,9305,7627c9329,7625,9351,7613,9374,7608c9417,7598,9458,7588,9501,7578em9712,7659c9698,7673,9684,7686,9670,7699c9680,7689,9685,7689,9698,7682c9726,7668,9750,7655,9780,7646c9796,7641,9830,7631,9845,7643c9867,7659,9856,7690,9850,7710c9833,7767,9800,7821,9773,7874c9757,7904,9733,7939,9723,7972c9723,7982,9722,7984,9727,7989c9751,7979,9775,7969,9798,7955c9845,7926,9888,7899,9929,7861c9962,7829,9973,7818,9994,7795em10060,7321c10026,7321,10026,7334,10009,7359c9982,7399,9970,7443,9966,7492c9961,7551,9965,7622,10013,7665c10047,7696,10090,7688,10125,7665c10173,7634,10203,7576,10216,7521c10229,7464,10227,7398,10201,7345c10179,7300,10153,7282,10104,7278c10095,7278,10086,7278,10077,7278em9164,8457c9160,8452,9158,8451,9154,8446c9152,8443,9154,8445,9152,8443c9150,8441,9152,8445,9150,8443c9153,8443,9152,8446,9154,8444c9155,8443,9155,8444,9156,8443c9158,8442,9154,8439,9157,8441c9158,8442,9153,8442,9154,8442c9160,8443,9154,8442,9158,8443c9162,8444,9161,8443,9160,8443c9159,8443,9157,8443,9157,8443c9159,8443,9159,8442,9161,8441c9163,8440,9158,8442,9160,8442c9161,8442,9161,8441,9160,8442c9158,8441,9162,8441,9160,8440c9140,8434,9111,8442,9094,8453c9063,8473,9038,8508,9021,8540c8997,8585,8985,8632,8984,8683c8983,8716,8993,8760,9029,8771c9065,8782,9103,8759,9127,8736c9160,8704,9181,8655,9186,8610c9190,8571,9182,8527,9153,8498c9131,8476,9099,8476,9072,8481c9057,8484,9026,8496,9040,8515c9043,8516,9045,8516,9048,8517em9388,8377c9377,8364,9370,8358,9346,8368c9319,8380,9284,8403,9263,8424c9238,8448,9212,8473,9193,8502c9179,8524,9191,8535,9215,8540c9253,8548,9292,8540,9330,8542c9354,8543,9405,8539,9422,8560c9438,8580,9419,8612,9407,8627c9384,8655,9356,8674,9327,8695c9311,8707,9288,8724,9269,8727c9266,8726,9264,8726,9261,8725c9270,8715,9283,8702,9294,8691em9469,8470c9474,8460,9480,8450,9485,8441c9493,8463,9497,8485,9501,8508c9509,8552,9511,8596,9517,8640c9520,8662,9523,8688,9531,8709c9532,8709,9532,8708,9533,8708c9544,8666,9551,8622,9559,8579c9568,8531,9576,8483,9593,8437c9599,8424,9598,8419,9608,8418c9619,8446,9625,8472,9631,8502c9641,8558,9647,8607,9677,8653c9696,8630,9703,8615,9712,8582c9725,8535,9733,8488,9745,8441c9751,8419,9756,8403,9768,8385c9783,8399,9781,8406,9786,8430c9793,8464,9795,8575,9830,8594c9848,8604,9858,8583,9869,8568em9992,8368c9975,8382,9950,8400,9939,8419c9923,8445,9914,8478,9916,8509c9918,8533,9931,8557,9957,8560c9987,8564,10020,8537,10038,8516c10062,8488,10089,8445,10091,8407c10092,8373,10068,8350,10037,8345c9993,8338,9963,8356,9928,8377c9906,8390,9885,8396,9898,8422em10360,8245c10329,8243,10325,8248,10296,8258c10255,8272,10231,8292,10196,8319c10176,8335,10151,8355,10146,8382c10142,8406,10163,8415,10183,8421c10215,8431,10250,8437,10283,8444c10307,8449,10342,8457,10353,8484c10363,8508,10349,8531,10335,8549c10316,8573,10294,8585,10268,8599c10254,8607,10233,8612,10229,8592c10229,8587,10228,8582,10228,8577em10516,8329c10530,8347,10527,8360,10529,8382c10532,8418,10532,8453,10537,8489c10539,8506,10543,8525,10546,8541c10546,8533,10545,8527,10542,8521em10749,8110c10750,8106,10758,8096,10758,8094c10757,8093,10757,8093,10756,8092c10754,8107,10749,8121,10746,8136c10740,8168,10733,8201,10731,8234c10730,8265,10732,8294,10746,8322c10757,8343,10779,8356,10799,8368c10822,8381,10864,8390,10866,8422c10868,8447,10840,8477,10824,8494c10791,8529,10744,8558,10702,8579c10689,8585,10676,8590,10663,8596e" stroked="t" o:allowincell="f" style="position:absolute;margin-left:124.6pt;margin-top:200pt;width:93.4pt;height:45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0370</wp:posOffset>
                </wp:positionH>
                <wp:positionV relativeFrom="paragraph">
                  <wp:posOffset>1919605</wp:posOffset>
                </wp:positionV>
                <wp:extent cx="775335" cy="4615180"/>
                <wp:effectExtent l="6985" t="6350" r="381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46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5" h="12819">
                              <a:moveTo>
                                <a:pt x="18453" y="5460"/>
                              </a:moveTo>
                              <a:cubicBezTo>
                                <a:pt x="18456" y="5467"/>
                                <a:pt x="18451" y="5456"/>
                                <a:pt x="18456" y="5469"/>
                              </a:cubicBezTo>
                              <a:cubicBezTo>
                                <a:pt x="18475" y="5515"/>
                                <a:pt x="18490" y="5560"/>
                                <a:pt x="18502" y="5609"/>
                              </a:cubicBezTo>
                              <a:cubicBezTo>
                                <a:pt x="18552" y="5822"/>
                                <a:pt x="18602" y="6038"/>
                                <a:pt x="18635" y="6255"/>
                              </a:cubicBezTo>
                              <a:cubicBezTo>
                                <a:pt x="18674" y="6506"/>
                                <a:pt x="18684" y="6762"/>
                                <a:pt x="18697" y="7015"/>
                              </a:cubicBezTo>
                              <a:cubicBezTo>
                                <a:pt x="18715" y="7377"/>
                                <a:pt x="18736" y="7738"/>
                                <a:pt x="18768" y="8099"/>
                              </a:cubicBezTo>
                              <a:cubicBezTo>
                                <a:pt x="18772" y="8139"/>
                                <a:pt x="18764" y="8251"/>
                                <a:pt x="18794" y="8286"/>
                              </a:cubicBezTo>
                              <a:cubicBezTo>
                                <a:pt x="18804" y="8298"/>
                                <a:pt x="18811" y="8265"/>
                                <a:pt x="18820" y="8277"/>
                              </a:cubicBezTo>
                            </a:path>
                            <a:path w="2155" h="12819">
                              <a:moveTo>
                                <a:pt x="19651" y="7061"/>
                              </a:moveTo>
                              <a:cubicBezTo>
                                <a:pt x="19650" y="7061"/>
                                <a:pt x="19643" y="7035"/>
                                <a:pt x="19637" y="7042"/>
                              </a:cubicBezTo>
                              <a:cubicBezTo>
                                <a:pt x="19621" y="7063"/>
                                <a:pt x="19608" y="7102"/>
                                <a:pt x="19596" y="7126"/>
                              </a:cubicBezTo>
                              <a:cubicBezTo>
                                <a:pt x="19554" y="7208"/>
                                <a:pt x="19508" y="7286"/>
                                <a:pt x="19462" y="7366"/>
                              </a:cubicBezTo>
                              <a:cubicBezTo>
                                <a:pt x="19374" y="7519"/>
                                <a:pt x="19287" y="7673"/>
                                <a:pt x="19202" y="7828"/>
                              </a:cubicBezTo>
                              <a:cubicBezTo>
                                <a:pt x="19127" y="7965"/>
                                <a:pt x="19052" y="8103"/>
                                <a:pt x="18987" y="8245"/>
                              </a:cubicBezTo>
                              <a:cubicBezTo>
                                <a:pt x="18975" y="8271"/>
                                <a:pt x="18957" y="8305"/>
                                <a:pt x="18956" y="8334"/>
                              </a:cubicBezTo>
                              <a:cubicBezTo>
                                <a:pt x="18956" y="8343"/>
                                <a:pt x="18963" y="8349"/>
                                <a:pt x="18963" y="8357"/>
                              </a:cubicBezTo>
                            </a:path>
                            <a:path w="2155" h="12819">
                              <a:moveTo>
                                <a:pt x="20136" y="7756"/>
                              </a:moveTo>
                              <a:cubicBezTo>
                                <a:pt x="20117" y="7771"/>
                                <a:pt x="20064" y="7777"/>
                                <a:pt x="20025" y="7822"/>
                              </a:cubicBezTo>
                              <a:cubicBezTo>
                                <a:pt x="19954" y="7904"/>
                                <a:pt x="19900" y="8014"/>
                                <a:pt x="19848" y="8109"/>
                              </a:cubicBezTo>
                              <a:cubicBezTo>
                                <a:pt x="19429" y="8871"/>
                                <a:pt x="19161" y="9715"/>
                                <a:pt x="19025" y="10571"/>
                              </a:cubicBezTo>
                              <a:cubicBezTo>
                                <a:pt x="18854" y="11646"/>
                                <a:pt x="18954" y="12747"/>
                                <a:pt x="19113" y="13817"/>
                              </a:cubicBezTo>
                              <a:cubicBezTo>
                                <a:pt x="19203" y="14424"/>
                                <a:pt x="19212" y="15096"/>
                                <a:pt x="19362" y="15686"/>
                              </a:cubicBezTo>
                              <a:cubicBezTo>
                                <a:pt x="19364" y="15695"/>
                                <a:pt x="19384" y="15704"/>
                                <a:pt x="19384" y="15705"/>
                              </a:cubicBezTo>
                            </a:path>
                            <a:path w="2155" h="12819">
                              <a:moveTo>
                                <a:pt x="18653" y="17505"/>
                              </a:moveTo>
                              <a:cubicBezTo>
                                <a:pt x="18652" y="17510"/>
                                <a:pt x="18650" y="17514"/>
                                <a:pt x="18650" y="17519"/>
                              </a:cubicBezTo>
                              <a:cubicBezTo>
                                <a:pt x="18650" y="17553"/>
                                <a:pt x="18648" y="17590"/>
                                <a:pt x="18650" y="17624"/>
                              </a:cubicBezTo>
                              <a:cubicBezTo>
                                <a:pt x="18655" y="17706"/>
                                <a:pt x="18663" y="17789"/>
                                <a:pt x="18673" y="17871"/>
                              </a:cubicBezTo>
                              <a:cubicBezTo>
                                <a:pt x="18685" y="17976"/>
                                <a:pt x="18702" y="18081"/>
                                <a:pt x="18719" y="18186"/>
                              </a:cubicBezTo>
                              <a:cubicBezTo>
                                <a:pt x="18725" y="18222"/>
                                <a:pt x="18729" y="18245"/>
                                <a:pt x="18741" y="18278"/>
                              </a:cubicBezTo>
                              <a:cubicBezTo>
                                <a:pt x="18756" y="18248"/>
                                <a:pt x="18759" y="18222"/>
                                <a:pt x="18765" y="18187"/>
                              </a:cubicBezTo>
                            </a:path>
                            <a:path w="2155" h="12819">
                              <a:moveTo>
                                <a:pt x="19354" y="15766"/>
                              </a:moveTo>
                              <a:cubicBezTo>
                                <a:pt x="19349" y="15766"/>
                                <a:pt x="19349" y="15754"/>
                                <a:pt x="19348" y="15759"/>
                              </a:cubicBezTo>
                              <a:cubicBezTo>
                                <a:pt x="19346" y="15765"/>
                                <a:pt x="19350" y="15797"/>
                                <a:pt x="19350" y="15805"/>
                              </a:cubicBezTo>
                              <a:cubicBezTo>
                                <a:pt x="19347" y="15877"/>
                                <a:pt x="19347" y="15950"/>
                                <a:pt x="19345" y="16022"/>
                              </a:cubicBezTo>
                              <a:cubicBezTo>
                                <a:pt x="19342" y="16136"/>
                                <a:pt x="19342" y="16251"/>
                                <a:pt x="19344" y="16365"/>
                              </a:cubicBezTo>
                              <a:cubicBezTo>
                                <a:pt x="19345" y="16430"/>
                                <a:pt x="19338" y="16519"/>
                                <a:pt x="19362" y="16581"/>
                              </a:cubicBezTo>
                              <a:cubicBezTo>
                                <a:pt x="19379" y="16626"/>
                                <a:pt x="19404" y="16544"/>
                                <a:pt x="19407" y="16538"/>
                              </a:cubicBezTo>
                            </a:path>
                            <a:path w="2155" h="12819">
                              <a:moveTo>
                                <a:pt x="20219" y="15370"/>
                              </a:moveTo>
                              <a:cubicBezTo>
                                <a:pt x="20217" y="15372"/>
                                <a:pt x="20191" y="15390"/>
                                <a:pt x="20185" y="15399"/>
                              </a:cubicBezTo>
                              <a:cubicBezTo>
                                <a:pt x="20140" y="15465"/>
                                <a:pt x="20099" y="15538"/>
                                <a:pt x="20058" y="15606"/>
                              </a:cubicBezTo>
                              <a:cubicBezTo>
                                <a:pt x="19976" y="15743"/>
                                <a:pt x="19896" y="15880"/>
                                <a:pt x="19817" y="16019"/>
                              </a:cubicBezTo>
                              <a:cubicBezTo>
                                <a:pt x="19701" y="16223"/>
                                <a:pt x="19583" y="16427"/>
                                <a:pt x="19477" y="16636"/>
                              </a:cubicBezTo>
                              <a:cubicBezTo>
                                <a:pt x="19451" y="16687"/>
                                <a:pt x="19431" y="16738"/>
                                <a:pt x="19415" y="16789"/>
                              </a:cubicBezTo>
                              <a:cubicBezTo>
                                <a:pt x="19439" y="16770"/>
                                <a:pt x="19463" y="16751"/>
                                <a:pt x="19486" y="16731"/>
                              </a:cubicBezTo>
                              <a:cubicBezTo>
                                <a:pt x="19498" y="16721"/>
                                <a:pt x="19509" y="16711"/>
                                <a:pt x="19521" y="16701"/>
                              </a:cubicBezTo>
                            </a:path>
                            <a:path w="2155" h="12819">
                              <a:moveTo>
                                <a:pt x="20599" y="16404"/>
                              </a:moveTo>
                              <a:cubicBezTo>
                                <a:pt x="20599" y="16405"/>
                                <a:pt x="20603" y="16413"/>
                                <a:pt x="20598" y="16422"/>
                              </a:cubicBezTo>
                              <a:cubicBezTo>
                                <a:pt x="20576" y="16460"/>
                                <a:pt x="20546" y="16495"/>
                                <a:pt x="20516" y="16531"/>
                              </a:cubicBezTo>
                              <a:cubicBezTo>
                                <a:pt x="20454" y="16606"/>
                                <a:pt x="20392" y="16682"/>
                                <a:pt x="20332" y="16759"/>
                              </a:cubicBezTo>
                              <a:cubicBezTo>
                                <a:pt x="20249" y="16866"/>
                                <a:pt x="20169" y="16976"/>
                                <a:pt x="20095" y="17090"/>
                              </a:cubicBezTo>
                              <a:cubicBezTo>
                                <a:pt x="19936" y="17336"/>
                                <a:pt x="19666" y="17762"/>
                                <a:pt x="19733" y="18077"/>
                              </a:cubicBezTo>
                              <a:cubicBezTo>
                                <a:pt x="19741" y="18114"/>
                                <a:pt x="19742" y="18149"/>
                                <a:pt x="19788" y="18153"/>
                              </a:cubicBezTo>
                              <a:cubicBezTo>
                                <a:pt x="19795" y="18147"/>
                                <a:pt x="19803" y="18141"/>
                                <a:pt x="19810" y="181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53,5460" coordsize="2155,12819" path="m18453,5460c18456,5467,18451,5456,18456,5469c18475,5515,18490,5560,18502,5609c18552,5822,18602,6038,18635,6255c18674,6506,18684,6762,18697,7015c18715,7377,18736,7738,18768,8099c18772,8139,18764,8251,18794,8286c18804,8298,18811,8265,18820,8277em19651,7061c19650,7061,19643,7035,19637,7042c19621,7063,19608,7102,19596,7126c19554,7208,19508,7286,19462,7366c19374,7519,19287,7673,19202,7828c19127,7965,19052,8103,18987,8245c18975,8271,18957,8305,18956,8334c18956,8343,18963,8349,18963,8357em20136,7756c20117,7771,20064,7777,20025,7822c19954,7904,19900,8014,19848,8109c19429,8871,19161,9715,19025,10571c18854,11646,18954,12747,19113,13817c19203,14424,19212,15096,19362,15686c19364,15695,19384,15704,19384,15705em18653,17505c18652,17510,18650,17514,18650,17519c18650,17553,18648,17590,18650,17624c18655,17706,18663,17789,18673,17871c18685,17976,18702,18081,18719,18186c18725,18222,18729,18245,18741,18278c18756,18248,18759,18222,18765,18187em19354,15766c19349,15766,19349,15754,19348,15759c19346,15765,19350,15797,19350,15805c19347,15877,19347,15950,19345,16022c19342,16136,19342,16251,19344,16365c19345,16430,19338,16519,19362,16581c19379,16626,19404,16544,19407,16538em20219,15370c20217,15372,20191,15390,20185,15399c20140,15465,20099,15538,20058,15606c19976,15743,19896,15880,19817,16019c19701,16223,19583,16427,19477,16636c19451,16687,19431,16738,19415,16789c19439,16770,19463,16751,19486,16731c19498,16721,19509,16711,19521,16701em20599,16404c20599,16405,20603,16413,20598,16422c20576,16460,20546,16495,20516,16531c20454,16606,20392,16682,20332,16759c20249,16866,20169,16976,20095,17090c19936,17336,19666,17762,19733,18077c19741,18114,19742,18149,19788,18153c19795,18147,19803,18141,19810,18135e" stroked="t" o:allowincell="f" style="position:absolute;margin-left:433.1pt;margin-top:151.15pt;width:61pt;height:363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9875</wp:posOffset>
                </wp:positionH>
                <wp:positionV relativeFrom="paragraph">
                  <wp:posOffset>4288790</wp:posOffset>
                </wp:positionV>
                <wp:extent cx="337820" cy="211455"/>
                <wp:effectExtent l="6985" t="8255" r="63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586">
                              <a:moveTo>
                                <a:pt x="7478" y="12620"/>
                              </a:moveTo>
                              <a:cubicBezTo>
                                <a:pt x="7469" y="12622"/>
                                <a:pt x="7462" y="12623"/>
                                <a:pt x="7454" y="12625"/>
                              </a:cubicBezTo>
                              <a:cubicBezTo>
                                <a:pt x="7455" y="12624"/>
                                <a:pt x="7454" y="12622"/>
                                <a:pt x="7459" y="12614"/>
                              </a:cubicBezTo>
                              <a:cubicBezTo>
                                <a:pt x="7472" y="12591"/>
                                <a:pt x="7488" y="12562"/>
                                <a:pt x="7505" y="12540"/>
                              </a:cubicBezTo>
                              <a:cubicBezTo>
                                <a:pt x="7555" y="12478"/>
                                <a:pt x="7605" y="12420"/>
                                <a:pt x="7670" y="12372"/>
                              </a:cubicBezTo>
                              <a:cubicBezTo>
                                <a:pt x="7814" y="12266"/>
                                <a:pt x="7979" y="12190"/>
                                <a:pt x="8148" y="12138"/>
                              </a:cubicBezTo>
                              <a:cubicBezTo>
                                <a:pt x="8210" y="12119"/>
                                <a:pt x="8276" y="12095"/>
                                <a:pt x="8342" y="12096"/>
                              </a:cubicBezTo>
                              <a:cubicBezTo>
                                <a:pt x="8362" y="12096"/>
                                <a:pt x="8377" y="12109"/>
                                <a:pt x="8389" y="12111"/>
                              </a:cubicBezTo>
                              <a:cubicBezTo>
                                <a:pt x="8389" y="12110"/>
                                <a:pt x="8389" y="12110"/>
                                <a:pt x="8389" y="12109"/>
                              </a:cubicBezTo>
                              <a:cubicBezTo>
                                <a:pt x="8388" y="12109"/>
                                <a:pt x="8388" y="12112"/>
                                <a:pt x="8386" y="12111"/>
                              </a:cubicBezTo>
                              <a:cubicBezTo>
                                <a:pt x="8384" y="12110"/>
                                <a:pt x="8383" y="12110"/>
                                <a:pt x="8380" y="12109"/>
                              </a:cubicBezTo>
                              <a:cubicBezTo>
                                <a:pt x="8376" y="12108"/>
                                <a:pt x="8369" y="12104"/>
                                <a:pt x="8363" y="12102"/>
                              </a:cubicBezTo>
                              <a:cubicBezTo>
                                <a:pt x="8344" y="12096"/>
                                <a:pt x="8326" y="12089"/>
                                <a:pt x="8307" y="12084"/>
                              </a:cubicBezTo>
                              <a:cubicBezTo>
                                <a:pt x="8275" y="12076"/>
                                <a:pt x="8244" y="12069"/>
                                <a:pt x="8212" y="12063"/>
                              </a:cubicBezTo>
                              <a:cubicBezTo>
                                <a:pt x="8182" y="12058"/>
                                <a:pt x="8153" y="12051"/>
                                <a:pt x="8123" y="12047"/>
                              </a:cubicBezTo>
                              <a:cubicBezTo>
                                <a:pt x="8122" y="12047"/>
                                <a:pt x="8121" y="12047"/>
                                <a:pt x="8120" y="12047"/>
                              </a:cubicBezTo>
                              <a:cubicBezTo>
                                <a:pt x="8140" y="12046"/>
                                <a:pt x="8161" y="12045"/>
                                <a:pt x="8181" y="12043"/>
                              </a:cubicBezTo>
                              <a:cubicBezTo>
                                <a:pt x="8229" y="12039"/>
                                <a:pt x="8311" y="12032"/>
                                <a:pt x="8354" y="12057"/>
                              </a:cubicBezTo>
                              <a:cubicBezTo>
                                <a:pt x="8381" y="12073"/>
                                <a:pt x="8390" y="12086"/>
                                <a:pt x="8384" y="12118"/>
                              </a:cubicBezTo>
                              <a:cubicBezTo>
                                <a:pt x="8378" y="12148"/>
                                <a:pt x="8349" y="12183"/>
                                <a:pt x="8329" y="12204"/>
                              </a:cubicBezTo>
                              <a:cubicBezTo>
                                <a:pt x="8310" y="12224"/>
                                <a:pt x="8295" y="12247"/>
                                <a:pt x="8273" y="12264"/>
                              </a:cubicBezTo>
                              <a:cubicBezTo>
                                <a:pt x="8270" y="12265"/>
                                <a:pt x="8266" y="12267"/>
                                <a:pt x="8263" y="122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53,12041" coordsize="937,586" path="m7478,12620c7469,12622,7462,12623,7454,12625c7455,12624,7454,12622,7459,12614c7472,12591,7488,12562,7505,12540c7555,12478,7605,12420,7670,12372c7814,12266,7979,12190,8148,12138c8210,12119,8276,12095,8342,12096c8362,12096,8377,12109,8389,12111c8389,12110,8389,12110,8389,12109c8388,12109,8388,12112,8386,12111c8384,12110,8383,12110,8380,12109c8376,12108,8369,12104,8363,12102c8344,12096,8326,12089,8307,12084c8275,12076,8244,12069,8212,12063c8182,12058,8153,12051,8123,12047c8122,12047,8121,12047,8120,12047c8140,12046,8161,12045,8181,12043c8229,12039,8311,12032,8354,12057c8381,12073,8390,12086,8384,12118c8378,12148,8349,12183,8329,12204c8310,12224,8295,12247,8273,12264c8270,12265,8266,12267,8263,12268e" stroked="t" o:allowincell="f" style="position:absolute;margin-left:121.25pt;margin-top:337.7pt;width:26.55pt;height:1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8855</wp:posOffset>
                </wp:positionH>
                <wp:positionV relativeFrom="paragraph">
                  <wp:posOffset>3604895</wp:posOffset>
                </wp:positionV>
                <wp:extent cx="79375" cy="28575"/>
                <wp:effectExtent l="6985" t="762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80">
                              <a:moveTo>
                                <a:pt x="9478" y="10218"/>
                              </a:moveTo>
                              <a:cubicBezTo>
                                <a:pt x="9486" y="10219"/>
                                <a:pt x="9502" y="10220"/>
                                <a:pt x="9510" y="10218"/>
                              </a:cubicBezTo>
                              <a:cubicBezTo>
                                <a:pt x="9546" y="10211"/>
                                <a:pt x="9587" y="10189"/>
                                <a:pt x="9621" y="10175"/>
                              </a:cubicBezTo>
                              <a:cubicBezTo>
                                <a:pt x="9658" y="10157"/>
                                <a:pt x="9671" y="10151"/>
                                <a:pt x="9697" y="101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8,10140" coordsize="220,80" path="m9478,10218c9486,10219,9502,10220,9510,10218c9546,10211,9587,10189,9621,10175c9658,10157,9671,10151,9697,10140e" stroked="t" o:allowincell="f" style="position:absolute;margin-left:178.65pt;margin-top:283.85pt;width:6.2pt;height:2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635</wp:posOffset>
                </wp:positionH>
                <wp:positionV relativeFrom="paragraph">
                  <wp:posOffset>4064635</wp:posOffset>
                </wp:positionV>
                <wp:extent cx="1118235" cy="756920"/>
                <wp:effectExtent l="5715" t="5715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7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7" h="2102">
                              <a:moveTo>
                                <a:pt x="8821" y="11946"/>
                              </a:moveTo>
                              <a:cubicBezTo>
                                <a:pt x="8826" y="11945"/>
                                <a:pt x="8824" y="11960"/>
                                <a:pt x="8825" y="11955"/>
                              </a:cubicBezTo>
                              <a:cubicBezTo>
                                <a:pt x="8826" y="11950"/>
                                <a:pt x="8829" y="11944"/>
                                <a:pt x="8828" y="11939"/>
                              </a:cubicBezTo>
                              <a:cubicBezTo>
                                <a:pt x="8825" y="11919"/>
                                <a:pt x="8810" y="11896"/>
                                <a:pt x="8797" y="11880"/>
                              </a:cubicBezTo>
                              <a:cubicBezTo>
                                <a:pt x="8775" y="11853"/>
                                <a:pt x="8750" y="11835"/>
                                <a:pt x="8714" y="11833"/>
                              </a:cubicBezTo>
                              <a:cubicBezTo>
                                <a:pt x="8668" y="11831"/>
                                <a:pt x="8637" y="11866"/>
                                <a:pt x="8614" y="11902"/>
                              </a:cubicBezTo>
                              <a:cubicBezTo>
                                <a:pt x="8588" y="11944"/>
                                <a:pt x="8567" y="12001"/>
                                <a:pt x="8570" y="12051"/>
                              </a:cubicBezTo>
                              <a:cubicBezTo>
                                <a:pt x="8572" y="12082"/>
                                <a:pt x="8582" y="12125"/>
                                <a:pt x="8621" y="12123"/>
                              </a:cubicBezTo>
                              <a:cubicBezTo>
                                <a:pt x="8657" y="12121"/>
                                <a:pt x="8685" y="12081"/>
                                <a:pt x="8702" y="12054"/>
                              </a:cubicBezTo>
                              <a:cubicBezTo>
                                <a:pt x="8723" y="12020"/>
                                <a:pt x="8737" y="11976"/>
                                <a:pt x="8744" y="11937"/>
                              </a:cubicBezTo>
                              <a:cubicBezTo>
                                <a:pt x="8746" y="11922"/>
                                <a:pt x="8745" y="11920"/>
                                <a:pt x="8745" y="11905"/>
                              </a:cubicBezTo>
                              <a:cubicBezTo>
                                <a:pt x="8744" y="11962"/>
                                <a:pt x="8747" y="12017"/>
                                <a:pt x="8753" y="12074"/>
                              </a:cubicBezTo>
                              <a:cubicBezTo>
                                <a:pt x="8763" y="12159"/>
                                <a:pt x="8782" y="12240"/>
                                <a:pt x="8798" y="12323"/>
                              </a:cubicBezTo>
                              <a:cubicBezTo>
                                <a:pt x="8811" y="12393"/>
                                <a:pt x="8830" y="12465"/>
                                <a:pt x="8836" y="12537"/>
                              </a:cubicBezTo>
                              <a:cubicBezTo>
                                <a:pt x="8839" y="12577"/>
                                <a:pt x="8837" y="12622"/>
                                <a:pt x="8809" y="12653"/>
                              </a:cubicBezTo>
                              <a:cubicBezTo>
                                <a:pt x="8784" y="12680"/>
                                <a:pt x="8760" y="12675"/>
                                <a:pt x="8735" y="12653"/>
                              </a:cubicBezTo>
                              <a:cubicBezTo>
                                <a:pt x="8687" y="12611"/>
                                <a:pt x="8688" y="12557"/>
                                <a:pt x="8682" y="12498"/>
                              </a:cubicBezTo>
                            </a:path>
                            <a:path w="3107" h="2102">
                              <a:moveTo>
                                <a:pt x="8995" y="11590"/>
                              </a:moveTo>
                              <a:cubicBezTo>
                                <a:pt x="8992" y="11581"/>
                                <a:pt x="8992" y="11579"/>
                                <a:pt x="8990" y="11573"/>
                              </a:cubicBezTo>
                              <a:cubicBezTo>
                                <a:pt x="8990" y="11587"/>
                                <a:pt x="8987" y="11603"/>
                                <a:pt x="8991" y="11623"/>
                              </a:cubicBezTo>
                              <a:cubicBezTo>
                                <a:pt x="9001" y="11675"/>
                                <a:pt x="9012" y="11727"/>
                                <a:pt x="9024" y="11778"/>
                              </a:cubicBezTo>
                              <a:cubicBezTo>
                                <a:pt x="9040" y="11850"/>
                                <a:pt x="9047" y="11935"/>
                                <a:pt x="9080" y="12002"/>
                              </a:cubicBezTo>
                              <a:cubicBezTo>
                                <a:pt x="9090" y="12016"/>
                                <a:pt x="9092" y="12019"/>
                                <a:pt x="9101" y="12026"/>
                              </a:cubicBezTo>
                              <a:cubicBezTo>
                                <a:pt x="9119" y="12007"/>
                                <a:pt x="9131" y="11990"/>
                                <a:pt x="9141" y="11963"/>
                              </a:cubicBezTo>
                              <a:cubicBezTo>
                                <a:pt x="9156" y="11921"/>
                                <a:pt x="9168" y="11877"/>
                                <a:pt x="9179" y="11834"/>
                              </a:cubicBezTo>
                              <a:cubicBezTo>
                                <a:pt x="9184" y="11813"/>
                                <a:pt x="9187" y="11795"/>
                                <a:pt x="9196" y="11775"/>
                              </a:cubicBezTo>
                              <a:cubicBezTo>
                                <a:pt x="9197" y="11795"/>
                                <a:pt x="9200" y="11816"/>
                                <a:pt x="9202" y="11837"/>
                              </a:cubicBezTo>
                              <a:cubicBezTo>
                                <a:pt x="9205" y="11871"/>
                                <a:pt x="9207" y="11926"/>
                                <a:pt x="9229" y="11954"/>
                              </a:cubicBezTo>
                              <a:cubicBezTo>
                                <a:pt x="9237" y="11963"/>
                                <a:pt x="9239" y="11965"/>
                                <a:pt x="9246" y="11968"/>
                              </a:cubicBezTo>
                              <a:cubicBezTo>
                                <a:pt x="9267" y="11953"/>
                                <a:pt x="9280" y="11943"/>
                                <a:pt x="9291" y="11915"/>
                              </a:cubicBezTo>
                              <a:cubicBezTo>
                                <a:pt x="9306" y="11875"/>
                                <a:pt x="9319" y="11832"/>
                                <a:pt x="9328" y="11790"/>
                              </a:cubicBezTo>
                              <a:cubicBezTo>
                                <a:pt x="9332" y="11771"/>
                                <a:pt x="9335" y="11752"/>
                                <a:pt x="9338" y="11733"/>
                              </a:cubicBezTo>
                              <a:cubicBezTo>
                                <a:pt x="9337" y="11744"/>
                                <a:pt x="9336" y="11768"/>
                                <a:pt x="9337" y="11782"/>
                              </a:cubicBezTo>
                              <a:cubicBezTo>
                                <a:pt x="9339" y="11817"/>
                                <a:pt x="9339" y="11853"/>
                                <a:pt x="9348" y="11888"/>
                              </a:cubicBezTo>
                              <a:cubicBezTo>
                                <a:pt x="9352" y="11903"/>
                                <a:pt x="9361" y="11930"/>
                                <a:pt x="9382" y="11923"/>
                              </a:cubicBezTo>
                              <a:cubicBezTo>
                                <a:pt x="9402" y="11917"/>
                                <a:pt x="9410" y="11904"/>
                                <a:pt x="9423" y="11889"/>
                              </a:cubicBezTo>
                            </a:path>
                            <a:path w="3107" h="2102">
                              <a:moveTo>
                                <a:pt x="9617" y="11664"/>
                              </a:moveTo>
                              <a:cubicBezTo>
                                <a:pt x="9607" y="11663"/>
                                <a:pt x="9608" y="11665"/>
                                <a:pt x="9600" y="11658"/>
                              </a:cubicBezTo>
                              <a:cubicBezTo>
                                <a:pt x="9591" y="11650"/>
                                <a:pt x="9592" y="11650"/>
                                <a:pt x="9582" y="11655"/>
                              </a:cubicBezTo>
                              <a:cubicBezTo>
                                <a:pt x="9559" y="11665"/>
                                <a:pt x="9545" y="11702"/>
                                <a:pt x="9536" y="11722"/>
                              </a:cubicBezTo>
                              <a:cubicBezTo>
                                <a:pt x="9517" y="11763"/>
                                <a:pt x="9501" y="11806"/>
                                <a:pt x="9493" y="11851"/>
                              </a:cubicBezTo>
                              <a:cubicBezTo>
                                <a:pt x="9489" y="11876"/>
                                <a:pt x="9484" y="11919"/>
                                <a:pt x="9508" y="11937"/>
                              </a:cubicBezTo>
                              <a:cubicBezTo>
                                <a:pt x="9531" y="11954"/>
                                <a:pt x="9569" y="11930"/>
                                <a:pt x="9589" y="11917"/>
                              </a:cubicBezTo>
                              <a:cubicBezTo>
                                <a:pt x="9614" y="11897"/>
                                <a:pt x="9624" y="11890"/>
                                <a:pt x="9641" y="11876"/>
                              </a:cubicBezTo>
                            </a:path>
                            <a:path w="3107" h="2102">
                              <a:moveTo>
                                <a:pt x="9763" y="11677"/>
                              </a:moveTo>
                              <a:cubicBezTo>
                                <a:pt x="9763" y="11671"/>
                                <a:pt x="9763" y="11665"/>
                                <a:pt x="9762" y="11659"/>
                              </a:cubicBezTo>
                              <a:cubicBezTo>
                                <a:pt x="9748" y="11673"/>
                                <a:pt x="9746" y="11682"/>
                                <a:pt x="9743" y="11703"/>
                              </a:cubicBezTo>
                              <a:cubicBezTo>
                                <a:pt x="9739" y="11737"/>
                                <a:pt x="9740" y="11773"/>
                                <a:pt x="9741" y="11807"/>
                              </a:cubicBezTo>
                              <a:cubicBezTo>
                                <a:pt x="9742" y="11831"/>
                                <a:pt x="9746" y="11872"/>
                                <a:pt x="9764" y="11891"/>
                              </a:cubicBezTo>
                              <a:cubicBezTo>
                                <a:pt x="9779" y="11906"/>
                                <a:pt x="9799" y="11895"/>
                                <a:pt x="9811" y="11884"/>
                              </a:cubicBezTo>
                              <a:cubicBezTo>
                                <a:pt x="9835" y="11862"/>
                                <a:pt x="9842" y="11826"/>
                                <a:pt x="9844" y="11795"/>
                              </a:cubicBezTo>
                              <a:cubicBezTo>
                                <a:pt x="9846" y="11758"/>
                                <a:pt x="9839" y="11702"/>
                                <a:pt x="9803" y="11681"/>
                              </a:cubicBezTo>
                              <a:cubicBezTo>
                                <a:pt x="9783" y="11669"/>
                                <a:pt x="9754" y="11672"/>
                                <a:pt x="9738" y="11691"/>
                              </a:cubicBezTo>
                              <a:cubicBezTo>
                                <a:pt x="9729" y="11702"/>
                                <a:pt x="9710" y="11733"/>
                                <a:pt x="9720" y="11747"/>
                              </a:cubicBezTo>
                              <a:cubicBezTo>
                                <a:pt x="9722" y="11748"/>
                                <a:pt x="9725" y="11749"/>
                                <a:pt x="9727" y="11750"/>
                              </a:cubicBezTo>
                            </a:path>
                            <a:path w="3107" h="2102">
                              <a:moveTo>
                                <a:pt x="10122" y="11488"/>
                              </a:moveTo>
                              <a:cubicBezTo>
                                <a:pt x="10100" y="11494"/>
                                <a:pt x="10086" y="11500"/>
                                <a:pt x="10066" y="11512"/>
                              </a:cubicBezTo>
                              <a:cubicBezTo>
                                <a:pt x="10040" y="11527"/>
                                <a:pt x="10019" y="11545"/>
                                <a:pt x="10002" y="11570"/>
                              </a:cubicBezTo>
                              <a:cubicBezTo>
                                <a:pt x="9992" y="11584"/>
                                <a:pt x="9978" y="11608"/>
                                <a:pt x="9985" y="11626"/>
                              </a:cubicBezTo>
                              <a:cubicBezTo>
                                <a:pt x="9992" y="11643"/>
                                <a:pt x="10014" y="11658"/>
                                <a:pt x="10030" y="11664"/>
                              </a:cubicBezTo>
                              <a:cubicBezTo>
                                <a:pt x="10057" y="11675"/>
                                <a:pt x="10087" y="11682"/>
                                <a:pt x="10113" y="11695"/>
                              </a:cubicBezTo>
                              <a:cubicBezTo>
                                <a:pt x="10128" y="11702"/>
                                <a:pt x="10156" y="11714"/>
                                <a:pt x="10156" y="11735"/>
                              </a:cubicBezTo>
                              <a:cubicBezTo>
                                <a:pt x="10156" y="11756"/>
                                <a:pt x="10127" y="11778"/>
                                <a:pt x="10111" y="11786"/>
                              </a:cubicBezTo>
                              <a:cubicBezTo>
                                <a:pt x="10083" y="11800"/>
                                <a:pt x="10051" y="11806"/>
                                <a:pt x="10021" y="11810"/>
                              </a:cubicBezTo>
                              <a:cubicBezTo>
                                <a:pt x="10006" y="11812"/>
                                <a:pt x="9981" y="11811"/>
                                <a:pt x="9977" y="11791"/>
                              </a:cubicBezTo>
                              <a:cubicBezTo>
                                <a:pt x="9984" y="11778"/>
                                <a:pt x="9987" y="11772"/>
                                <a:pt x="9997" y="11767"/>
                              </a:cubicBezTo>
                            </a:path>
                            <a:path w="3107" h="2102">
                              <a:moveTo>
                                <a:pt x="10325" y="11618"/>
                              </a:moveTo>
                              <a:cubicBezTo>
                                <a:pt x="10320" y="11624"/>
                                <a:pt x="10318" y="11625"/>
                                <a:pt x="10312" y="11629"/>
                              </a:cubicBezTo>
                              <a:cubicBezTo>
                                <a:pt x="10337" y="11631"/>
                                <a:pt x="10363" y="11619"/>
                                <a:pt x="10386" y="11605"/>
                              </a:cubicBezTo>
                              <a:cubicBezTo>
                                <a:pt x="10422" y="11584"/>
                                <a:pt x="10453" y="11560"/>
                                <a:pt x="10477" y="11527"/>
                              </a:cubicBezTo>
                              <a:cubicBezTo>
                                <a:pt x="10494" y="11504"/>
                                <a:pt x="10514" y="11473"/>
                                <a:pt x="10516" y="11443"/>
                              </a:cubicBezTo>
                              <a:cubicBezTo>
                                <a:pt x="10514" y="11430"/>
                                <a:pt x="10515" y="11426"/>
                                <a:pt x="10508" y="11420"/>
                              </a:cubicBezTo>
                              <a:cubicBezTo>
                                <a:pt x="10480" y="11420"/>
                                <a:pt x="10457" y="11433"/>
                                <a:pt x="10437" y="11453"/>
                              </a:cubicBezTo>
                              <a:cubicBezTo>
                                <a:pt x="10401" y="11489"/>
                                <a:pt x="10361" y="11540"/>
                                <a:pt x="10343" y="11588"/>
                              </a:cubicBezTo>
                              <a:cubicBezTo>
                                <a:pt x="10329" y="11627"/>
                                <a:pt x="10326" y="11680"/>
                                <a:pt x="10354" y="11712"/>
                              </a:cubicBezTo>
                              <a:cubicBezTo>
                                <a:pt x="10379" y="11741"/>
                                <a:pt x="10419" y="11728"/>
                                <a:pt x="10449" y="11721"/>
                              </a:cubicBezTo>
                            </a:path>
                            <a:path w="3107" h="2102">
                              <a:moveTo>
                                <a:pt x="7430" y="13514"/>
                              </a:moveTo>
                              <a:cubicBezTo>
                                <a:pt x="7425" y="13515"/>
                                <a:pt x="7414" y="13519"/>
                                <a:pt x="7414" y="13519"/>
                              </a:cubicBezTo>
                              <a:cubicBezTo>
                                <a:pt x="7415" y="13517"/>
                                <a:pt x="7416" y="13512"/>
                                <a:pt x="7421" y="13504"/>
                              </a:cubicBezTo>
                              <a:cubicBezTo>
                                <a:pt x="7439" y="13473"/>
                                <a:pt x="7454" y="13449"/>
                                <a:pt x="7479" y="13421"/>
                              </a:cubicBezTo>
                              <a:cubicBezTo>
                                <a:pt x="7533" y="13361"/>
                                <a:pt x="7593" y="13310"/>
                                <a:pt x="7662" y="13268"/>
                              </a:cubicBezTo>
                              <a:cubicBezTo>
                                <a:pt x="7799" y="13183"/>
                                <a:pt x="7955" y="13120"/>
                                <a:pt x="8111" y="13081"/>
                              </a:cubicBezTo>
                              <a:cubicBezTo>
                                <a:pt x="8157" y="13070"/>
                                <a:pt x="8205" y="13060"/>
                                <a:pt x="8252" y="13054"/>
                              </a:cubicBezTo>
                              <a:cubicBezTo>
                                <a:pt x="8257" y="13053"/>
                                <a:pt x="8268" y="13053"/>
                                <a:pt x="8272" y="13053"/>
                              </a:cubicBezTo>
                              <a:cubicBezTo>
                                <a:pt x="8273" y="13053"/>
                                <a:pt x="8271" y="13053"/>
                                <a:pt x="8272" y="13053"/>
                              </a:cubicBezTo>
                              <a:cubicBezTo>
                                <a:pt x="8271" y="13052"/>
                                <a:pt x="8270" y="13051"/>
                                <a:pt x="8269" y="13050"/>
                              </a:cubicBezTo>
                              <a:cubicBezTo>
                                <a:pt x="8266" y="13048"/>
                                <a:pt x="8259" y="13043"/>
                                <a:pt x="8256" y="13041"/>
                              </a:cubicBezTo>
                              <a:cubicBezTo>
                                <a:pt x="8240" y="13034"/>
                                <a:pt x="8224" y="13029"/>
                                <a:pt x="8207" y="13023"/>
                              </a:cubicBezTo>
                              <a:cubicBezTo>
                                <a:pt x="8171" y="13011"/>
                                <a:pt x="8135" y="13002"/>
                                <a:pt x="8097" y="12999"/>
                              </a:cubicBezTo>
                              <a:cubicBezTo>
                                <a:pt x="8077" y="12997"/>
                                <a:pt x="8058" y="12995"/>
                                <a:pt x="8038" y="12999"/>
                              </a:cubicBezTo>
                              <a:cubicBezTo>
                                <a:pt x="8033" y="12999"/>
                                <a:pt x="8031" y="12999"/>
                                <a:pt x="8035" y="13003"/>
                              </a:cubicBezTo>
                              <a:cubicBezTo>
                                <a:pt x="8073" y="13010"/>
                                <a:pt x="8109" y="13018"/>
                                <a:pt x="8147" y="13028"/>
                              </a:cubicBezTo>
                              <a:cubicBezTo>
                                <a:pt x="8180" y="13036"/>
                                <a:pt x="8216" y="13045"/>
                                <a:pt x="8241" y="13070"/>
                              </a:cubicBezTo>
                              <a:cubicBezTo>
                                <a:pt x="8264" y="13093"/>
                                <a:pt x="8264" y="13118"/>
                                <a:pt x="8255" y="13147"/>
                              </a:cubicBezTo>
                              <a:cubicBezTo>
                                <a:pt x="8246" y="13177"/>
                                <a:pt x="8214" y="13213"/>
                                <a:pt x="8191" y="13233"/>
                              </a:cubicBezTo>
                              <a:cubicBezTo>
                                <a:pt x="8163" y="13257"/>
                                <a:pt x="8142" y="13277"/>
                                <a:pt x="8105" y="13283"/>
                              </a:cubicBezTo>
                              <a:cubicBezTo>
                                <a:pt x="8089" y="13283"/>
                                <a:pt x="8084" y="13283"/>
                                <a:pt x="8074" y="13281"/>
                              </a:cubicBezTo>
                            </a:path>
                            <a:path w="3107" h="2102">
                              <a:moveTo>
                                <a:pt x="8917" y="12973"/>
                              </a:moveTo>
                              <a:cubicBezTo>
                                <a:pt x="8915" y="12966"/>
                                <a:pt x="8916" y="12962"/>
                                <a:pt x="8914" y="12956"/>
                              </a:cubicBezTo>
                              <a:cubicBezTo>
                                <a:pt x="8908" y="12941"/>
                                <a:pt x="8900" y="12928"/>
                                <a:pt x="8889" y="12916"/>
                              </a:cubicBezTo>
                              <a:cubicBezTo>
                                <a:pt x="8868" y="12893"/>
                                <a:pt x="8836" y="12879"/>
                                <a:pt x="8805" y="12890"/>
                              </a:cubicBezTo>
                              <a:cubicBezTo>
                                <a:pt x="8774" y="12902"/>
                                <a:pt x="8743" y="12939"/>
                                <a:pt x="8727" y="12967"/>
                              </a:cubicBezTo>
                              <a:cubicBezTo>
                                <a:pt x="8709" y="12999"/>
                                <a:pt x="8695" y="13041"/>
                                <a:pt x="8696" y="13078"/>
                              </a:cubicBezTo>
                              <a:cubicBezTo>
                                <a:pt x="8699" y="13093"/>
                                <a:pt x="8698" y="13098"/>
                                <a:pt x="8706" y="13104"/>
                              </a:cubicBezTo>
                              <a:cubicBezTo>
                                <a:pt x="8738" y="13097"/>
                                <a:pt x="8758" y="13071"/>
                                <a:pt x="8778" y="13044"/>
                              </a:cubicBezTo>
                              <a:cubicBezTo>
                                <a:pt x="8814" y="12994"/>
                                <a:pt x="8842" y="12938"/>
                                <a:pt x="8871" y="12883"/>
                              </a:cubicBezTo>
                              <a:cubicBezTo>
                                <a:pt x="8885" y="12856"/>
                                <a:pt x="8900" y="12828"/>
                                <a:pt x="8915" y="12803"/>
                              </a:cubicBezTo>
                              <a:cubicBezTo>
                                <a:pt x="8914" y="12835"/>
                                <a:pt x="8911" y="12867"/>
                                <a:pt x="8909" y="12899"/>
                              </a:cubicBezTo>
                              <a:cubicBezTo>
                                <a:pt x="8907" y="12946"/>
                                <a:pt x="8903" y="12998"/>
                                <a:pt x="8912" y="13044"/>
                              </a:cubicBezTo>
                              <a:cubicBezTo>
                                <a:pt x="8917" y="13070"/>
                                <a:pt x="8937" y="13100"/>
                                <a:pt x="8969" y="13086"/>
                              </a:cubicBezTo>
                              <a:cubicBezTo>
                                <a:pt x="9007" y="13070"/>
                                <a:pt x="9043" y="13025"/>
                                <a:pt x="9072" y="12996"/>
                              </a:cubicBezTo>
                            </a:path>
                            <a:path w="3107" h="2102">
                              <a:moveTo>
                                <a:pt x="9276" y="12771"/>
                              </a:moveTo>
                              <a:cubicBezTo>
                                <a:pt x="9272" y="12767"/>
                                <a:pt x="9267" y="12760"/>
                                <a:pt x="9265" y="12757"/>
                              </a:cubicBezTo>
                              <a:cubicBezTo>
                                <a:pt x="9259" y="12745"/>
                                <a:pt x="9257" y="12740"/>
                                <a:pt x="9245" y="12733"/>
                              </a:cubicBezTo>
                              <a:cubicBezTo>
                                <a:pt x="9228" y="12723"/>
                                <a:pt x="9204" y="12735"/>
                                <a:pt x="9191" y="12746"/>
                              </a:cubicBezTo>
                              <a:cubicBezTo>
                                <a:pt x="9147" y="12785"/>
                                <a:pt x="9126" y="12838"/>
                                <a:pt x="9106" y="12891"/>
                              </a:cubicBezTo>
                              <a:cubicBezTo>
                                <a:pt x="9093" y="12927"/>
                                <a:pt x="9076" y="12977"/>
                                <a:pt x="9091" y="13015"/>
                              </a:cubicBezTo>
                              <a:cubicBezTo>
                                <a:pt x="9105" y="13052"/>
                                <a:pt x="9148" y="13023"/>
                                <a:pt x="9166" y="13008"/>
                              </a:cubicBezTo>
                              <a:cubicBezTo>
                                <a:pt x="9207" y="12975"/>
                                <a:pt x="9238" y="12924"/>
                                <a:pt x="9264" y="12879"/>
                              </a:cubicBezTo>
                              <a:cubicBezTo>
                                <a:pt x="9285" y="12844"/>
                                <a:pt x="9296" y="12803"/>
                                <a:pt x="9316" y="12768"/>
                              </a:cubicBezTo>
                              <a:cubicBezTo>
                                <a:pt x="9319" y="12765"/>
                                <a:pt x="9321" y="12763"/>
                                <a:pt x="9324" y="12760"/>
                              </a:cubicBezTo>
                              <a:cubicBezTo>
                                <a:pt x="9335" y="12781"/>
                                <a:pt x="9336" y="12798"/>
                                <a:pt x="9339" y="12823"/>
                              </a:cubicBezTo>
                              <a:cubicBezTo>
                                <a:pt x="9345" y="12868"/>
                                <a:pt x="9355" y="12910"/>
                                <a:pt x="9374" y="12951"/>
                              </a:cubicBezTo>
                              <a:cubicBezTo>
                                <a:pt x="9387" y="12979"/>
                                <a:pt x="9404" y="13015"/>
                                <a:pt x="9441" y="13006"/>
                              </a:cubicBezTo>
                              <a:cubicBezTo>
                                <a:pt x="9460" y="12996"/>
                                <a:pt x="9468" y="12991"/>
                                <a:pt x="9476" y="129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10,11418" coordsize="3107,2102" path="m8821,11946c8826,11945,8824,11960,8825,11955c8826,11950,8829,11944,8828,11939c8825,11919,8810,11896,8797,11880c8775,11853,8750,11835,8714,11833c8668,11831,8637,11866,8614,11902c8588,11944,8567,12001,8570,12051c8572,12082,8582,12125,8621,12123c8657,12121,8685,12081,8702,12054c8723,12020,8737,11976,8744,11937c8746,11922,8745,11920,8745,11905c8744,11962,8747,12017,8753,12074c8763,12159,8782,12240,8798,12323c8811,12393,8830,12465,8836,12537c8839,12577,8837,12622,8809,12653c8784,12680,8760,12675,8735,12653c8687,12611,8688,12557,8682,12498em8995,11590c8992,11581,8992,11579,8990,11573c8990,11587,8987,11603,8991,11623c9001,11675,9012,11727,9024,11778c9040,11850,9047,11935,9080,12002c9090,12016,9092,12019,9101,12026c9119,12007,9131,11990,9141,11963c9156,11921,9168,11877,9179,11834c9184,11813,9187,11795,9196,11775c9197,11795,9200,11816,9202,11837c9205,11871,9207,11926,9229,11954c9237,11963,9239,11965,9246,11968c9267,11953,9280,11943,9291,11915c9306,11875,9319,11832,9328,11790c9332,11771,9335,11752,9338,11733c9337,11744,9336,11768,9337,11782c9339,11817,9339,11853,9348,11888c9352,11903,9361,11930,9382,11923c9402,11917,9410,11904,9423,11889em9617,11664c9607,11663,9608,11665,9600,11658c9591,11650,9592,11650,9582,11655c9559,11665,9545,11702,9536,11722c9517,11763,9501,11806,9493,11851c9489,11876,9484,11919,9508,11937c9531,11954,9569,11930,9589,11917c9614,11897,9624,11890,9641,11876em9763,11677c9763,11671,9763,11665,9762,11659c9748,11673,9746,11682,9743,11703c9739,11737,9740,11773,9741,11807c9742,11831,9746,11872,9764,11891c9779,11906,9799,11895,9811,11884c9835,11862,9842,11826,9844,11795c9846,11758,9839,11702,9803,11681c9783,11669,9754,11672,9738,11691c9729,11702,9710,11733,9720,11747c9722,11748,9725,11749,9727,11750em10122,11488c10100,11494,10086,11500,10066,11512c10040,11527,10019,11545,10002,11570c9992,11584,9978,11608,9985,11626c9992,11643,10014,11658,10030,11664c10057,11675,10087,11682,10113,11695c10128,11702,10156,11714,10156,11735c10156,11756,10127,11778,10111,11786c10083,11800,10051,11806,10021,11810c10006,11812,9981,11811,9977,11791c9984,11778,9987,11772,9997,11767em10325,11618c10320,11624,10318,11625,10312,11629c10337,11631,10363,11619,10386,11605c10422,11584,10453,11560,10477,11527c10494,11504,10514,11473,10516,11443c10514,11430,10515,11426,10508,11420c10480,11420,10457,11433,10437,11453c10401,11489,10361,11540,10343,11588c10329,11627,10326,11680,10354,11712c10379,11741,10419,11728,10449,11721em7430,13514c7425,13515,7414,13519,7414,13519c7415,13517,7416,13512,7421,13504c7439,13473,7454,13449,7479,13421c7533,13361,7593,13310,7662,13268c7799,13183,7955,13120,8111,13081c8157,13070,8205,13060,8252,13054c8257,13053,8268,13053,8272,13053c8273,13053,8271,13053,8272,13053c8271,13052,8270,13051,8269,13050c8266,13048,8259,13043,8256,13041c8240,13034,8224,13029,8207,13023c8171,13011,8135,13002,8097,12999c8077,12997,8058,12995,8038,12999c8033,12999,8031,12999,8035,13003c8073,13010,8109,13018,8147,13028c8180,13036,8216,13045,8241,13070c8264,13093,8264,13118,8255,13147c8246,13177,8214,13213,8191,13233c8163,13257,8142,13277,8105,13283c8089,13283,8084,13283,8074,13281em8917,12973c8915,12966,8916,12962,8914,12956c8908,12941,8900,12928,8889,12916c8868,12893,8836,12879,8805,12890c8774,12902,8743,12939,8727,12967c8709,12999,8695,13041,8696,13078c8699,13093,8698,13098,8706,13104c8738,13097,8758,13071,8778,13044c8814,12994,8842,12938,8871,12883c8885,12856,8900,12828,8915,12803c8914,12835,8911,12867,8909,12899c8907,12946,8903,12998,8912,13044c8917,13070,8937,13100,8969,13086c9007,13070,9043,13025,9072,12996em9276,12771c9272,12767,9267,12760,9265,12757c9259,12745,9257,12740,9245,12733c9228,12723,9204,12735,9191,12746c9147,12785,9126,12838,9106,12891c9093,12927,9076,12977,9091,13015c9105,13052,9148,13023,9166,13008c9207,12975,9238,12924,9264,12879c9285,12844,9296,12803,9316,12768c9319,12765,9321,12763,9324,12760c9335,12781,9336,12798,9339,12823c9345,12868,9355,12910,9374,12951c9387,12979,9404,13015,9441,13006c9460,12996,9468,12991,9476,12977e" stroked="t" o:allowincell="f" style="position:absolute;margin-left:120.05pt;margin-top:320.05pt;width:88pt;height:5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4565</wp:posOffset>
                </wp:positionH>
                <wp:positionV relativeFrom="paragraph">
                  <wp:posOffset>5929630</wp:posOffset>
                </wp:positionV>
                <wp:extent cx="826135" cy="253365"/>
                <wp:effectExtent l="6350" t="571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6" h="704">
                              <a:moveTo>
                                <a:pt x="548" y="16965"/>
                              </a:moveTo>
                              <a:cubicBezTo>
                                <a:pt x="535" y="16968"/>
                                <a:pt x="522" y="16976"/>
                                <a:pt x="509" y="16978"/>
                              </a:cubicBezTo>
                              <a:cubicBezTo>
                                <a:pt x="496" y="16980"/>
                                <a:pt x="506" y="16976"/>
                                <a:pt x="495" y="16976"/>
                              </a:cubicBezTo>
                              <a:cubicBezTo>
                                <a:pt x="497" y="16975"/>
                                <a:pt x="495" y="16977"/>
                                <a:pt x="498" y="16976"/>
                              </a:cubicBezTo>
                              <a:cubicBezTo>
                                <a:pt x="513" y="16971"/>
                                <a:pt x="527" y="16960"/>
                                <a:pt x="541" y="16955"/>
                              </a:cubicBezTo>
                              <a:cubicBezTo>
                                <a:pt x="596" y="16935"/>
                                <a:pt x="646" y="16911"/>
                                <a:pt x="699" y="16885"/>
                              </a:cubicBezTo>
                              <a:cubicBezTo>
                                <a:pt x="781" y="16845"/>
                                <a:pt x="865" y="16808"/>
                                <a:pt x="945" y="16764"/>
                              </a:cubicBezTo>
                              <a:cubicBezTo>
                                <a:pt x="1010" y="16728"/>
                                <a:pt x="1077" y="16700"/>
                                <a:pt x="1143" y="16667"/>
                              </a:cubicBezTo>
                              <a:cubicBezTo>
                                <a:pt x="1164" y="16656"/>
                                <a:pt x="1174" y="16652"/>
                                <a:pt x="1194" y="16645"/>
                              </a:cubicBezTo>
                              <a:cubicBezTo>
                                <a:pt x="1184" y="16655"/>
                                <a:pt x="1177" y="16662"/>
                                <a:pt x="1163" y="16672"/>
                              </a:cubicBezTo>
                            </a:path>
                            <a:path w="2296" h="704">
                              <a:moveTo>
                                <a:pt x="892" y="16847"/>
                              </a:moveTo>
                              <a:cubicBezTo>
                                <a:pt x="889" y="16834"/>
                                <a:pt x="890" y="16837"/>
                                <a:pt x="883" y="16826"/>
                              </a:cubicBezTo>
                              <a:cubicBezTo>
                                <a:pt x="886" y="16826"/>
                                <a:pt x="885" y="16825"/>
                                <a:pt x="879" y="16821"/>
                              </a:cubicBezTo>
                              <a:cubicBezTo>
                                <a:pt x="877" y="16837"/>
                                <a:pt x="871" y="16858"/>
                                <a:pt x="870" y="16875"/>
                              </a:cubicBezTo>
                              <a:cubicBezTo>
                                <a:pt x="866" y="16928"/>
                                <a:pt x="864" y="16983"/>
                                <a:pt x="865" y="17037"/>
                              </a:cubicBezTo>
                              <a:cubicBezTo>
                                <a:pt x="867" y="17097"/>
                                <a:pt x="868" y="17157"/>
                                <a:pt x="874" y="17217"/>
                              </a:cubicBezTo>
                              <a:cubicBezTo>
                                <a:pt x="877" y="17249"/>
                                <a:pt x="882" y="17273"/>
                                <a:pt x="896" y="17301"/>
                              </a:cubicBezTo>
                              <a:cubicBezTo>
                                <a:pt x="897" y="17304"/>
                                <a:pt x="914" y="17254"/>
                                <a:pt x="915" y="17252"/>
                              </a:cubicBezTo>
                            </a:path>
                            <a:path w="2296" h="704">
                              <a:moveTo>
                                <a:pt x="1039" y="16971"/>
                              </a:moveTo>
                              <a:cubicBezTo>
                                <a:pt x="1038" y="16964"/>
                                <a:pt x="1029" y="16950"/>
                                <a:pt x="1035" y="16954"/>
                              </a:cubicBezTo>
                              <a:cubicBezTo>
                                <a:pt x="1046" y="16961"/>
                                <a:pt x="1035" y="17002"/>
                                <a:pt x="1035" y="17012"/>
                              </a:cubicBezTo>
                              <a:cubicBezTo>
                                <a:pt x="1033" y="17055"/>
                                <a:pt x="1030" y="17098"/>
                                <a:pt x="1029" y="17142"/>
                              </a:cubicBezTo>
                              <a:cubicBezTo>
                                <a:pt x="1029" y="17167"/>
                                <a:pt x="1025" y="17218"/>
                                <a:pt x="1043" y="17239"/>
                              </a:cubicBezTo>
                              <a:cubicBezTo>
                                <a:pt x="1047" y="17242"/>
                                <a:pt x="1052" y="17244"/>
                                <a:pt x="1056" y="17247"/>
                              </a:cubicBezTo>
                              <a:cubicBezTo>
                                <a:pt x="1087" y="17241"/>
                                <a:pt x="1099" y="17227"/>
                                <a:pt x="1115" y="17200"/>
                              </a:cubicBezTo>
                              <a:cubicBezTo>
                                <a:pt x="1158" y="17129"/>
                                <a:pt x="1168" y="17047"/>
                                <a:pt x="1185" y="16968"/>
                              </a:cubicBezTo>
                              <a:cubicBezTo>
                                <a:pt x="1186" y="16963"/>
                                <a:pt x="1185" y="16959"/>
                                <a:pt x="1187" y="16963"/>
                              </a:cubicBezTo>
                              <a:cubicBezTo>
                                <a:pt x="1187" y="16991"/>
                                <a:pt x="1183" y="17017"/>
                                <a:pt x="1183" y="17045"/>
                              </a:cubicBezTo>
                              <a:cubicBezTo>
                                <a:pt x="1183" y="17086"/>
                                <a:pt x="1183" y="17129"/>
                                <a:pt x="1190" y="17170"/>
                              </a:cubicBezTo>
                              <a:cubicBezTo>
                                <a:pt x="1194" y="17196"/>
                                <a:pt x="1202" y="17205"/>
                                <a:pt x="1217" y="17221"/>
                              </a:cubicBezTo>
                              <a:cubicBezTo>
                                <a:pt x="1240" y="17204"/>
                                <a:pt x="1248" y="17178"/>
                                <a:pt x="1261" y="17152"/>
                              </a:cubicBezTo>
                            </a:path>
                            <a:path w="2296" h="704">
                              <a:moveTo>
                                <a:pt x="1374" y="16745"/>
                              </a:moveTo>
                              <a:cubicBezTo>
                                <a:pt x="1370" y="16754"/>
                                <a:pt x="1371" y="16757"/>
                                <a:pt x="1369" y="16766"/>
                              </a:cubicBezTo>
                              <a:cubicBezTo>
                                <a:pt x="1360" y="16801"/>
                                <a:pt x="1368" y="16842"/>
                                <a:pt x="1369" y="16879"/>
                              </a:cubicBezTo>
                              <a:cubicBezTo>
                                <a:pt x="1370" y="16942"/>
                                <a:pt x="1370" y="17004"/>
                                <a:pt x="1372" y="17067"/>
                              </a:cubicBezTo>
                              <a:cubicBezTo>
                                <a:pt x="1373" y="17115"/>
                                <a:pt x="1379" y="17162"/>
                                <a:pt x="1381" y="17210"/>
                              </a:cubicBezTo>
                              <a:cubicBezTo>
                                <a:pt x="1382" y="17223"/>
                                <a:pt x="1383" y="17231"/>
                                <a:pt x="1385" y="17242"/>
                              </a:cubicBezTo>
                              <a:cubicBezTo>
                                <a:pt x="1389" y="17223"/>
                                <a:pt x="1393" y="17201"/>
                                <a:pt x="1397" y="17181"/>
                              </a:cubicBezTo>
                              <a:cubicBezTo>
                                <a:pt x="1404" y="17144"/>
                                <a:pt x="1416" y="17108"/>
                                <a:pt x="1437" y="17077"/>
                              </a:cubicBezTo>
                              <a:cubicBezTo>
                                <a:pt x="1454" y="17052"/>
                                <a:pt x="1480" y="17031"/>
                                <a:pt x="1512" y="17032"/>
                              </a:cubicBezTo>
                              <a:cubicBezTo>
                                <a:pt x="1537" y="17033"/>
                                <a:pt x="1565" y="17047"/>
                                <a:pt x="1579" y="17067"/>
                              </a:cubicBezTo>
                              <a:cubicBezTo>
                                <a:pt x="1594" y="17088"/>
                                <a:pt x="1590" y="17121"/>
                                <a:pt x="1578" y="17142"/>
                              </a:cubicBezTo>
                              <a:cubicBezTo>
                                <a:pt x="1556" y="17182"/>
                                <a:pt x="1520" y="17196"/>
                                <a:pt x="1479" y="17208"/>
                              </a:cubicBezTo>
                              <a:cubicBezTo>
                                <a:pt x="1459" y="17214"/>
                                <a:pt x="1425" y="17214"/>
                                <a:pt x="1410" y="17194"/>
                              </a:cubicBezTo>
                              <a:cubicBezTo>
                                <a:pt x="1409" y="17190"/>
                                <a:pt x="1408" y="17187"/>
                                <a:pt x="1407" y="17183"/>
                              </a:cubicBezTo>
                            </a:path>
                            <a:path w="2296" h="704">
                              <a:moveTo>
                                <a:pt x="1790" y="16918"/>
                              </a:moveTo>
                              <a:cubicBezTo>
                                <a:pt x="1785" y="16916"/>
                                <a:pt x="1767" y="16907"/>
                                <a:pt x="1762" y="16919"/>
                              </a:cubicBezTo>
                              <a:cubicBezTo>
                                <a:pt x="1753" y="16942"/>
                                <a:pt x="1754" y="16980"/>
                                <a:pt x="1753" y="17005"/>
                              </a:cubicBezTo>
                              <a:cubicBezTo>
                                <a:pt x="1752" y="17038"/>
                                <a:pt x="1750" y="17078"/>
                                <a:pt x="1758" y="17111"/>
                              </a:cubicBezTo>
                              <a:cubicBezTo>
                                <a:pt x="1763" y="17131"/>
                                <a:pt x="1779" y="17158"/>
                                <a:pt x="1804" y="17152"/>
                              </a:cubicBezTo>
                              <a:cubicBezTo>
                                <a:pt x="1837" y="17144"/>
                                <a:pt x="1859" y="17108"/>
                                <a:pt x="1873" y="17081"/>
                              </a:cubicBezTo>
                              <a:cubicBezTo>
                                <a:pt x="1893" y="17045"/>
                                <a:pt x="1905" y="17004"/>
                                <a:pt x="1915" y="16964"/>
                              </a:cubicBezTo>
                              <a:cubicBezTo>
                                <a:pt x="1918" y="16951"/>
                                <a:pt x="1920" y="16939"/>
                                <a:pt x="1922" y="16926"/>
                              </a:cubicBezTo>
                              <a:cubicBezTo>
                                <a:pt x="1921" y="16945"/>
                                <a:pt x="1921" y="16964"/>
                                <a:pt x="1921" y="16983"/>
                              </a:cubicBezTo>
                              <a:cubicBezTo>
                                <a:pt x="1921" y="17016"/>
                                <a:pt x="1922" y="17048"/>
                                <a:pt x="1927" y="17080"/>
                              </a:cubicBezTo>
                              <a:cubicBezTo>
                                <a:pt x="1929" y="17096"/>
                                <a:pt x="1931" y="17101"/>
                                <a:pt x="1943" y="17111"/>
                              </a:cubicBezTo>
                              <a:cubicBezTo>
                                <a:pt x="1966" y="17096"/>
                                <a:pt x="1971" y="17082"/>
                                <a:pt x="1982" y="17055"/>
                              </a:cubicBezTo>
                              <a:cubicBezTo>
                                <a:pt x="1995" y="17019"/>
                                <a:pt x="2000" y="17006"/>
                                <a:pt x="2008" y="16981"/>
                              </a:cubicBezTo>
                            </a:path>
                            <a:path w="2296" h="704">
                              <a:moveTo>
                                <a:pt x="2072" y="16604"/>
                              </a:moveTo>
                              <a:cubicBezTo>
                                <a:pt x="2075" y="16619"/>
                                <a:pt x="2081" y="16620"/>
                                <a:pt x="2081" y="16635"/>
                              </a:cubicBezTo>
                              <a:cubicBezTo>
                                <a:pt x="2082" y="16682"/>
                                <a:pt x="2086" y="16728"/>
                                <a:pt x="2090" y="16775"/>
                              </a:cubicBezTo>
                              <a:cubicBezTo>
                                <a:pt x="2096" y="16839"/>
                                <a:pt x="2103" y="16904"/>
                                <a:pt x="2113" y="16968"/>
                              </a:cubicBezTo>
                              <a:cubicBezTo>
                                <a:pt x="2120" y="17014"/>
                                <a:pt x="2125" y="17069"/>
                                <a:pt x="2148" y="17111"/>
                              </a:cubicBezTo>
                              <a:cubicBezTo>
                                <a:pt x="2160" y="17132"/>
                                <a:pt x="2168" y="17129"/>
                                <a:pt x="2186" y="17125"/>
                              </a:cubicBezTo>
                            </a:path>
                            <a:path w="2296" h="704">
                              <a:moveTo>
                                <a:pt x="2373" y="16841"/>
                              </a:moveTo>
                              <a:cubicBezTo>
                                <a:pt x="2371" y="16832"/>
                                <a:pt x="2370" y="16821"/>
                                <a:pt x="2363" y="16813"/>
                              </a:cubicBezTo>
                              <a:cubicBezTo>
                                <a:pt x="2354" y="16801"/>
                                <a:pt x="2340" y="16789"/>
                                <a:pt x="2324" y="16791"/>
                              </a:cubicBezTo>
                              <a:cubicBezTo>
                                <a:pt x="2296" y="16794"/>
                                <a:pt x="2274" y="16830"/>
                                <a:pt x="2263" y="16852"/>
                              </a:cubicBezTo>
                              <a:cubicBezTo>
                                <a:pt x="2241" y="16895"/>
                                <a:pt x="2232" y="16940"/>
                                <a:pt x="2230" y="16987"/>
                              </a:cubicBezTo>
                              <a:cubicBezTo>
                                <a:pt x="2229" y="17019"/>
                                <a:pt x="2232" y="17062"/>
                                <a:pt x="2268" y="17075"/>
                              </a:cubicBezTo>
                              <a:cubicBezTo>
                                <a:pt x="2297" y="17086"/>
                                <a:pt x="2339" y="17055"/>
                                <a:pt x="2357" y="17035"/>
                              </a:cubicBezTo>
                              <a:cubicBezTo>
                                <a:pt x="2384" y="17004"/>
                                <a:pt x="2401" y="16968"/>
                                <a:pt x="2419" y="16932"/>
                              </a:cubicBezTo>
                            </a:path>
                            <a:path w="2296" h="704">
                              <a:moveTo>
                                <a:pt x="2461" y="16759"/>
                              </a:moveTo>
                              <a:cubicBezTo>
                                <a:pt x="2459" y="16764"/>
                                <a:pt x="2446" y="16781"/>
                                <a:pt x="2446" y="16784"/>
                              </a:cubicBezTo>
                              <a:cubicBezTo>
                                <a:pt x="2446" y="16812"/>
                                <a:pt x="2452" y="16847"/>
                                <a:pt x="2457" y="16875"/>
                              </a:cubicBezTo>
                              <a:cubicBezTo>
                                <a:pt x="2465" y="16916"/>
                                <a:pt x="2474" y="16956"/>
                                <a:pt x="2483" y="16997"/>
                              </a:cubicBezTo>
                              <a:cubicBezTo>
                                <a:pt x="2490" y="17027"/>
                                <a:pt x="2498" y="17057"/>
                                <a:pt x="2508" y="17086"/>
                              </a:cubicBezTo>
                              <a:cubicBezTo>
                                <a:pt x="2512" y="17099"/>
                                <a:pt x="2516" y="17109"/>
                                <a:pt x="2523" y="17119"/>
                              </a:cubicBezTo>
                              <a:cubicBezTo>
                                <a:pt x="2524" y="17111"/>
                                <a:pt x="2528" y="17099"/>
                                <a:pt x="2527" y="17091"/>
                              </a:cubicBezTo>
                              <a:cubicBezTo>
                                <a:pt x="2525" y="17066"/>
                                <a:pt x="2524" y="17045"/>
                                <a:pt x="2526" y="17019"/>
                              </a:cubicBezTo>
                              <a:cubicBezTo>
                                <a:pt x="2526" y="17013"/>
                                <a:pt x="2527" y="17006"/>
                                <a:pt x="2527" y="17000"/>
                              </a:cubicBezTo>
                            </a:path>
                            <a:path w="2296" h="704">
                              <a:moveTo>
                                <a:pt x="2624" y="16830"/>
                              </a:moveTo>
                              <a:cubicBezTo>
                                <a:pt x="2625" y="16820"/>
                                <a:pt x="2626" y="16809"/>
                                <a:pt x="2627" y="16799"/>
                              </a:cubicBezTo>
                              <a:cubicBezTo>
                                <a:pt x="2631" y="16808"/>
                                <a:pt x="2632" y="16813"/>
                                <a:pt x="2633" y="16826"/>
                              </a:cubicBezTo>
                              <a:cubicBezTo>
                                <a:pt x="2636" y="16857"/>
                                <a:pt x="2635" y="16887"/>
                                <a:pt x="2637" y="16918"/>
                              </a:cubicBezTo>
                              <a:cubicBezTo>
                                <a:pt x="2640" y="16959"/>
                                <a:pt x="2643" y="17001"/>
                                <a:pt x="2646" y="17042"/>
                              </a:cubicBezTo>
                              <a:cubicBezTo>
                                <a:pt x="2647" y="17053"/>
                                <a:pt x="2647" y="17055"/>
                                <a:pt x="2647" y="17061"/>
                              </a:cubicBezTo>
                              <a:cubicBezTo>
                                <a:pt x="2652" y="17046"/>
                                <a:pt x="2655" y="17029"/>
                                <a:pt x="2659" y="17013"/>
                              </a:cubicBezTo>
                              <a:cubicBezTo>
                                <a:pt x="2668" y="16973"/>
                                <a:pt x="2678" y="16922"/>
                                <a:pt x="2700" y="16887"/>
                              </a:cubicBezTo>
                              <a:cubicBezTo>
                                <a:pt x="2723" y="16850"/>
                                <a:pt x="2760" y="16817"/>
                                <a:pt x="2790" y="167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5,16598" coordsize="2296,704" path="m548,16965c535,16968,522,16976,509,16978c496,16980,506,16976,495,16976c497,16975,495,16977,498,16976c513,16971,527,16960,541,16955c596,16935,646,16911,699,16885c781,16845,865,16808,945,16764c1010,16728,1077,16700,1143,16667c1164,16656,1174,16652,1194,16645c1184,16655,1177,16662,1163,16672em892,16847c889,16834,890,16837,883,16826c886,16826,885,16825,879,16821c877,16837,871,16858,870,16875c866,16928,864,16983,865,17037c867,17097,868,17157,874,17217c877,17249,882,17273,896,17301c897,17304,914,17254,915,17252em1039,16971c1038,16964,1029,16950,1035,16954c1046,16961,1035,17002,1035,17012c1033,17055,1030,17098,1029,17142c1029,17167,1025,17218,1043,17239c1047,17242,1052,17244,1056,17247c1087,17241,1099,17227,1115,17200c1158,17129,1168,17047,1185,16968c1186,16963,1185,16959,1187,16963c1187,16991,1183,17017,1183,17045c1183,17086,1183,17129,1190,17170c1194,17196,1202,17205,1217,17221c1240,17204,1248,17178,1261,17152em1374,16745c1370,16754,1371,16757,1369,16766c1360,16801,1368,16842,1369,16879c1370,16942,1370,17004,1372,17067c1373,17115,1379,17162,1381,17210c1382,17223,1383,17231,1385,17242c1389,17223,1393,17201,1397,17181c1404,17144,1416,17108,1437,17077c1454,17052,1480,17031,1512,17032c1537,17033,1565,17047,1579,17067c1594,17088,1590,17121,1578,17142c1556,17182,1520,17196,1479,17208c1459,17214,1425,17214,1410,17194c1409,17190,1408,17187,1407,17183em1790,16918c1785,16916,1767,16907,1762,16919c1753,16942,1754,16980,1753,17005c1752,17038,1750,17078,1758,17111c1763,17131,1779,17158,1804,17152c1837,17144,1859,17108,1873,17081c1893,17045,1905,17004,1915,16964c1918,16951,1920,16939,1922,16926c1921,16945,1921,16964,1921,16983c1921,17016,1922,17048,1927,17080c1929,17096,1931,17101,1943,17111c1966,17096,1971,17082,1982,17055c1995,17019,2000,17006,2008,16981em2072,16604c2075,16619,2081,16620,2081,16635c2082,16682,2086,16728,2090,16775c2096,16839,2103,16904,2113,16968c2120,17014,2125,17069,2148,17111c2160,17132,2168,17129,2186,17125em2373,16841c2371,16832,2370,16821,2363,16813c2354,16801,2340,16789,2324,16791c2296,16794,2274,16830,2263,16852c2241,16895,2232,16940,2230,16987c2229,17019,2232,17062,2268,17075c2297,17086,2339,17055,2357,17035c2384,17004,2401,16968,2419,16932em2461,16759c2459,16764,2446,16781,2446,16784c2446,16812,2452,16847,2457,16875c2465,16916,2474,16956,2483,16997c2490,17027,2498,17057,2508,17086c2512,17099,2516,17109,2523,17119c2524,17111,2528,17099,2527,17091c2525,17066,2524,17045,2526,17019c2526,17013,2527,17006,2527,17000em2624,16830c2625,16820,2626,16809,2627,16799c2631,16808,2632,16813,2633,16826c2636,16857,2635,16887,2637,16918c2640,16959,2643,17001,2646,17042c2647,17053,2647,17055,2647,17061c2652,17046,2655,17029,2659,17013c2668,16973,2678,16922,2700,16887c2723,16850,2760,16817,2790,16785e" stroked="t" o:allowincell="f" style="position:absolute;margin-left:-75.95pt;margin-top:466.9pt;width:65pt;height:19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85825</wp:posOffset>
                </wp:positionH>
                <wp:positionV relativeFrom="paragraph">
                  <wp:posOffset>6265545</wp:posOffset>
                </wp:positionV>
                <wp:extent cx="1344930" cy="526415"/>
                <wp:effectExtent l="6985" t="6985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7" h="1462">
                              <a:moveTo>
                                <a:pt x="754" y="17891"/>
                              </a:moveTo>
                              <a:cubicBezTo>
                                <a:pt x="744" y="17875"/>
                                <a:pt x="733" y="17852"/>
                                <a:pt x="731" y="17832"/>
                              </a:cubicBezTo>
                              <a:cubicBezTo>
                                <a:pt x="729" y="17818"/>
                                <a:pt x="745" y="17784"/>
                                <a:pt x="734" y="17793"/>
                              </a:cubicBezTo>
                              <a:cubicBezTo>
                                <a:pt x="738" y="17797"/>
                                <a:pt x="738" y="17801"/>
                                <a:pt x="732" y="17806"/>
                              </a:cubicBezTo>
                              <a:cubicBezTo>
                                <a:pt x="729" y="17852"/>
                                <a:pt x="727" y="17897"/>
                                <a:pt x="727" y="17943"/>
                              </a:cubicBezTo>
                              <a:cubicBezTo>
                                <a:pt x="727" y="18021"/>
                                <a:pt x="727" y="18100"/>
                                <a:pt x="731" y="18178"/>
                              </a:cubicBezTo>
                              <a:cubicBezTo>
                                <a:pt x="734" y="18230"/>
                                <a:pt x="737" y="18283"/>
                                <a:pt x="741" y="18335"/>
                              </a:cubicBezTo>
                              <a:cubicBezTo>
                                <a:pt x="740" y="18315"/>
                                <a:pt x="739" y="18289"/>
                                <a:pt x="738" y="18268"/>
                              </a:cubicBezTo>
                              <a:cubicBezTo>
                                <a:pt x="733" y="18175"/>
                                <a:pt x="727" y="18083"/>
                                <a:pt x="738" y="17990"/>
                              </a:cubicBezTo>
                              <a:cubicBezTo>
                                <a:pt x="746" y="17921"/>
                                <a:pt x="756" y="17846"/>
                                <a:pt x="794" y="17786"/>
                              </a:cubicBezTo>
                              <a:cubicBezTo>
                                <a:pt x="815" y="17752"/>
                                <a:pt x="863" y="17703"/>
                                <a:pt x="909" y="17713"/>
                              </a:cubicBezTo>
                              <a:cubicBezTo>
                                <a:pt x="940" y="17720"/>
                                <a:pt x="948" y="17752"/>
                                <a:pt x="943" y="17779"/>
                              </a:cubicBezTo>
                              <a:cubicBezTo>
                                <a:pt x="931" y="17841"/>
                                <a:pt x="889" y="17901"/>
                                <a:pt x="850" y="17949"/>
                              </a:cubicBezTo>
                              <a:cubicBezTo>
                                <a:pt x="820" y="17986"/>
                                <a:pt x="783" y="18015"/>
                                <a:pt x="748" y="18047"/>
                              </a:cubicBezTo>
                              <a:cubicBezTo>
                                <a:pt x="734" y="18060"/>
                                <a:pt x="723" y="18071"/>
                                <a:pt x="714" y="18084"/>
                              </a:cubicBezTo>
                              <a:cubicBezTo>
                                <a:pt x="726" y="18095"/>
                                <a:pt x="738" y="18103"/>
                                <a:pt x="756" y="18110"/>
                              </a:cubicBezTo>
                              <a:cubicBezTo>
                                <a:pt x="790" y="18123"/>
                                <a:pt x="829" y="18136"/>
                                <a:pt x="865" y="18141"/>
                              </a:cubicBezTo>
                              <a:cubicBezTo>
                                <a:pt x="895" y="18145"/>
                                <a:pt x="928" y="18143"/>
                                <a:pt x="958" y="18144"/>
                              </a:cubicBezTo>
                            </a:path>
                            <a:path w="3737" h="1462">
                              <a:moveTo>
                                <a:pt x="1081" y="18078"/>
                              </a:moveTo>
                              <a:cubicBezTo>
                                <a:pt x="1076" y="18090"/>
                                <a:pt x="1075" y="18093"/>
                                <a:pt x="1070" y="18100"/>
                              </a:cubicBezTo>
                              <a:cubicBezTo>
                                <a:pt x="1085" y="18097"/>
                                <a:pt x="1107" y="18091"/>
                                <a:pt x="1123" y="18084"/>
                              </a:cubicBezTo>
                              <a:cubicBezTo>
                                <a:pt x="1165" y="18066"/>
                                <a:pt x="1207" y="18045"/>
                                <a:pt x="1245" y="18018"/>
                              </a:cubicBezTo>
                              <a:cubicBezTo>
                                <a:pt x="1279" y="17994"/>
                                <a:pt x="1312" y="17964"/>
                                <a:pt x="1325" y="17923"/>
                              </a:cubicBezTo>
                              <a:cubicBezTo>
                                <a:pt x="1333" y="17898"/>
                                <a:pt x="1330" y="17868"/>
                                <a:pt x="1302" y="17859"/>
                              </a:cubicBezTo>
                              <a:cubicBezTo>
                                <a:pt x="1268" y="17848"/>
                                <a:pt x="1227" y="17880"/>
                                <a:pt x="1205" y="17902"/>
                              </a:cubicBezTo>
                              <a:cubicBezTo>
                                <a:pt x="1167" y="17939"/>
                                <a:pt x="1138" y="17993"/>
                                <a:pt x="1119" y="18042"/>
                              </a:cubicBezTo>
                              <a:cubicBezTo>
                                <a:pt x="1108" y="18071"/>
                                <a:pt x="1097" y="18128"/>
                                <a:pt x="1122" y="18155"/>
                              </a:cubicBezTo>
                              <a:cubicBezTo>
                                <a:pt x="1149" y="18184"/>
                                <a:pt x="1199" y="18173"/>
                                <a:pt x="1232" y="18169"/>
                              </a:cubicBezTo>
                            </a:path>
                            <a:path w="3737" h="1462">
                              <a:moveTo>
                                <a:pt x="1576" y="17891"/>
                              </a:moveTo>
                              <a:cubicBezTo>
                                <a:pt x="1570" y="17882"/>
                                <a:pt x="1561" y="17862"/>
                                <a:pt x="1548" y="17861"/>
                              </a:cubicBezTo>
                              <a:cubicBezTo>
                                <a:pt x="1537" y="17860"/>
                                <a:pt x="1510" y="17874"/>
                                <a:pt x="1502" y="17881"/>
                              </a:cubicBezTo>
                              <a:cubicBezTo>
                                <a:pt x="1473" y="17907"/>
                                <a:pt x="1450" y="17945"/>
                                <a:pt x="1432" y="17979"/>
                              </a:cubicBezTo>
                              <a:cubicBezTo>
                                <a:pt x="1417" y="18008"/>
                                <a:pt x="1397" y="18047"/>
                                <a:pt x="1402" y="18082"/>
                              </a:cubicBezTo>
                              <a:cubicBezTo>
                                <a:pt x="1404" y="18087"/>
                                <a:pt x="1406" y="18093"/>
                                <a:pt x="1408" y="18098"/>
                              </a:cubicBezTo>
                              <a:cubicBezTo>
                                <a:pt x="1445" y="18098"/>
                                <a:pt x="1460" y="18081"/>
                                <a:pt x="1486" y="18055"/>
                              </a:cubicBezTo>
                              <a:cubicBezTo>
                                <a:pt x="1521" y="18020"/>
                                <a:pt x="1550" y="17981"/>
                                <a:pt x="1575" y="17938"/>
                              </a:cubicBezTo>
                              <a:cubicBezTo>
                                <a:pt x="1585" y="17921"/>
                                <a:pt x="1593" y="17906"/>
                                <a:pt x="1604" y="17890"/>
                              </a:cubicBezTo>
                              <a:cubicBezTo>
                                <a:pt x="1610" y="17906"/>
                                <a:pt x="1610" y="17920"/>
                                <a:pt x="1613" y="17938"/>
                              </a:cubicBezTo>
                              <a:cubicBezTo>
                                <a:pt x="1618" y="17974"/>
                                <a:pt x="1624" y="18022"/>
                                <a:pt x="1649" y="18051"/>
                              </a:cubicBezTo>
                              <a:cubicBezTo>
                                <a:pt x="1664" y="18068"/>
                                <a:pt x="1673" y="18066"/>
                                <a:pt x="1692" y="18065"/>
                              </a:cubicBezTo>
                            </a:path>
                            <a:path w="3737" h="1462">
                              <a:moveTo>
                                <a:pt x="1793" y="17583"/>
                              </a:moveTo>
                              <a:cubicBezTo>
                                <a:pt x="1784" y="17577"/>
                                <a:pt x="1775" y="17572"/>
                                <a:pt x="1765" y="17566"/>
                              </a:cubicBezTo>
                              <a:cubicBezTo>
                                <a:pt x="1768" y="17589"/>
                                <a:pt x="1771" y="17615"/>
                                <a:pt x="1776" y="17639"/>
                              </a:cubicBezTo>
                              <a:cubicBezTo>
                                <a:pt x="1789" y="17705"/>
                                <a:pt x="1798" y="17770"/>
                                <a:pt x="1808" y="17836"/>
                              </a:cubicBezTo>
                              <a:cubicBezTo>
                                <a:pt x="1820" y="17916"/>
                                <a:pt x="1832" y="17997"/>
                                <a:pt x="1842" y="18077"/>
                              </a:cubicBezTo>
                              <a:cubicBezTo>
                                <a:pt x="1845" y="18098"/>
                                <a:pt x="1847" y="18120"/>
                                <a:pt x="1851" y="18141"/>
                              </a:cubicBezTo>
                              <a:cubicBezTo>
                                <a:pt x="1849" y="18125"/>
                                <a:pt x="1849" y="18109"/>
                                <a:pt x="1849" y="18093"/>
                              </a:cubicBezTo>
                              <a:cubicBezTo>
                                <a:pt x="1850" y="18057"/>
                                <a:pt x="1855" y="18016"/>
                                <a:pt x="1866" y="17982"/>
                              </a:cubicBezTo>
                              <a:cubicBezTo>
                                <a:pt x="1877" y="17948"/>
                                <a:pt x="1906" y="17900"/>
                                <a:pt x="1946" y="17896"/>
                              </a:cubicBezTo>
                              <a:cubicBezTo>
                                <a:pt x="1971" y="17893"/>
                                <a:pt x="2003" y="17910"/>
                                <a:pt x="2016" y="17931"/>
                              </a:cubicBezTo>
                              <a:cubicBezTo>
                                <a:pt x="2033" y="17959"/>
                                <a:pt x="2035" y="17990"/>
                                <a:pt x="2024" y="18020"/>
                              </a:cubicBezTo>
                              <a:cubicBezTo>
                                <a:pt x="2012" y="18053"/>
                                <a:pt x="1990" y="18081"/>
                                <a:pt x="1960" y="18100"/>
                              </a:cubicBezTo>
                              <a:cubicBezTo>
                                <a:pt x="1936" y="18115"/>
                                <a:pt x="1911" y="18126"/>
                                <a:pt x="1883" y="18119"/>
                              </a:cubicBezTo>
                              <a:cubicBezTo>
                                <a:pt x="1864" y="18115"/>
                                <a:pt x="1866" y="18095"/>
                                <a:pt x="1864" y="18082"/>
                              </a:cubicBezTo>
                            </a:path>
                            <a:path w="3737" h="1462">
                              <a:moveTo>
                                <a:pt x="2246" y="17796"/>
                              </a:moveTo>
                              <a:cubicBezTo>
                                <a:pt x="2213" y="17805"/>
                                <a:pt x="2188" y="17812"/>
                                <a:pt x="2158" y="17826"/>
                              </a:cubicBezTo>
                              <a:cubicBezTo>
                                <a:pt x="2129" y="17840"/>
                                <a:pt x="2103" y="17854"/>
                                <a:pt x="2079" y="17876"/>
                              </a:cubicBezTo>
                              <a:cubicBezTo>
                                <a:pt x="2068" y="17887"/>
                                <a:pt x="2048" y="17907"/>
                                <a:pt x="2056" y="17925"/>
                              </a:cubicBezTo>
                              <a:cubicBezTo>
                                <a:pt x="2063" y="17942"/>
                                <a:pt x="2095" y="17959"/>
                                <a:pt x="2110" y="17966"/>
                              </a:cubicBezTo>
                              <a:cubicBezTo>
                                <a:pt x="2142" y="17982"/>
                                <a:pt x="2178" y="17995"/>
                                <a:pt x="2211" y="18008"/>
                              </a:cubicBezTo>
                              <a:cubicBezTo>
                                <a:pt x="2233" y="18017"/>
                                <a:pt x="2268" y="18023"/>
                                <a:pt x="2281" y="18047"/>
                              </a:cubicBezTo>
                              <a:cubicBezTo>
                                <a:pt x="2293" y="18069"/>
                                <a:pt x="2266" y="18091"/>
                                <a:pt x="2251" y="18102"/>
                              </a:cubicBezTo>
                              <a:cubicBezTo>
                                <a:pt x="2222" y="18123"/>
                                <a:pt x="2182" y="18137"/>
                                <a:pt x="2147" y="18146"/>
                              </a:cubicBezTo>
                              <a:cubicBezTo>
                                <a:pt x="2120" y="18153"/>
                                <a:pt x="2089" y="18148"/>
                                <a:pt x="2064" y="18155"/>
                              </a:cubicBezTo>
                              <a:cubicBezTo>
                                <a:pt x="2064" y="18156"/>
                                <a:pt x="2065" y="18157"/>
                                <a:pt x="2065" y="18158"/>
                              </a:cubicBezTo>
                              <a:cubicBezTo>
                                <a:pt x="2081" y="18146"/>
                                <a:pt x="2103" y="18132"/>
                                <a:pt x="2122" y="18121"/>
                              </a:cubicBezTo>
                            </a:path>
                            <a:path w="3737" h="1462">
                              <a:moveTo>
                                <a:pt x="2353" y="17970"/>
                              </a:moveTo>
                              <a:cubicBezTo>
                                <a:pt x="2356" y="17964"/>
                                <a:pt x="2357" y="17962"/>
                                <a:pt x="2355" y="17958"/>
                              </a:cubicBezTo>
                              <a:cubicBezTo>
                                <a:pt x="2348" y="17971"/>
                                <a:pt x="2349" y="17970"/>
                                <a:pt x="2344" y="17986"/>
                              </a:cubicBezTo>
                              <a:cubicBezTo>
                                <a:pt x="2337" y="18010"/>
                                <a:pt x="2338" y="18032"/>
                                <a:pt x="2340" y="18057"/>
                              </a:cubicBezTo>
                              <a:cubicBezTo>
                                <a:pt x="2342" y="18077"/>
                                <a:pt x="2348" y="18104"/>
                                <a:pt x="2369" y="18113"/>
                              </a:cubicBezTo>
                              <a:cubicBezTo>
                                <a:pt x="2393" y="18124"/>
                                <a:pt x="2418" y="18100"/>
                                <a:pt x="2433" y="18085"/>
                              </a:cubicBezTo>
                              <a:cubicBezTo>
                                <a:pt x="2456" y="18061"/>
                                <a:pt x="2469" y="18026"/>
                                <a:pt x="2469" y="17992"/>
                              </a:cubicBezTo>
                              <a:cubicBezTo>
                                <a:pt x="2469" y="17961"/>
                                <a:pt x="2447" y="17929"/>
                                <a:pt x="2420" y="17915"/>
                              </a:cubicBezTo>
                              <a:cubicBezTo>
                                <a:pt x="2397" y="17903"/>
                                <a:pt x="2346" y="17903"/>
                                <a:pt x="2323" y="17915"/>
                              </a:cubicBezTo>
                              <a:cubicBezTo>
                                <a:pt x="2306" y="17924"/>
                                <a:pt x="2295" y="17947"/>
                                <a:pt x="2289" y="17964"/>
                              </a:cubicBezTo>
                            </a:path>
                            <a:path w="3737" h="1462">
                              <a:moveTo>
                                <a:pt x="2550" y="17923"/>
                              </a:moveTo>
                              <a:cubicBezTo>
                                <a:pt x="2561" y="17925"/>
                                <a:pt x="2563" y="17929"/>
                                <a:pt x="2567" y="17940"/>
                              </a:cubicBezTo>
                              <a:cubicBezTo>
                                <a:pt x="2576" y="17964"/>
                                <a:pt x="2582" y="17989"/>
                                <a:pt x="2589" y="18013"/>
                              </a:cubicBezTo>
                              <a:cubicBezTo>
                                <a:pt x="2596" y="18037"/>
                                <a:pt x="2607" y="18061"/>
                                <a:pt x="2611" y="18086"/>
                              </a:cubicBezTo>
                              <a:cubicBezTo>
                                <a:pt x="2613" y="18095"/>
                                <a:pt x="2616" y="18100"/>
                                <a:pt x="2610" y="18108"/>
                              </a:cubicBezTo>
                              <a:cubicBezTo>
                                <a:pt x="2603" y="18091"/>
                                <a:pt x="2600" y="18077"/>
                                <a:pt x="2598" y="18058"/>
                              </a:cubicBezTo>
                              <a:cubicBezTo>
                                <a:pt x="2595" y="18023"/>
                                <a:pt x="2599" y="17997"/>
                                <a:pt x="2606" y="17964"/>
                              </a:cubicBezTo>
                              <a:cubicBezTo>
                                <a:pt x="2616" y="17918"/>
                                <a:pt x="2628" y="17908"/>
                                <a:pt x="2668" y="17885"/>
                              </a:cubicBezTo>
                              <a:cubicBezTo>
                                <a:pt x="2677" y="17880"/>
                                <a:pt x="2685" y="17875"/>
                                <a:pt x="2694" y="17870"/>
                              </a:cubicBezTo>
                            </a:path>
                            <a:path w="3737" h="1462">
                              <a:moveTo>
                                <a:pt x="2872" y="17870"/>
                              </a:moveTo>
                              <a:cubicBezTo>
                                <a:pt x="2864" y="17894"/>
                                <a:pt x="2866" y="17909"/>
                                <a:pt x="2866" y="17934"/>
                              </a:cubicBezTo>
                              <a:cubicBezTo>
                                <a:pt x="2866" y="17979"/>
                                <a:pt x="2875" y="18024"/>
                                <a:pt x="2881" y="18069"/>
                              </a:cubicBezTo>
                              <a:cubicBezTo>
                                <a:pt x="2889" y="18128"/>
                                <a:pt x="2898" y="18186"/>
                                <a:pt x="2907" y="18245"/>
                              </a:cubicBezTo>
                              <a:cubicBezTo>
                                <a:pt x="2913" y="18282"/>
                                <a:pt x="2921" y="18316"/>
                                <a:pt x="2931" y="18352"/>
                              </a:cubicBezTo>
                              <a:cubicBezTo>
                                <a:pt x="2926" y="18341"/>
                                <a:pt x="2929" y="18344"/>
                                <a:pt x="2927" y="18332"/>
                              </a:cubicBezTo>
                              <a:cubicBezTo>
                                <a:pt x="2917" y="18278"/>
                                <a:pt x="2904" y="18224"/>
                                <a:pt x="2898" y="18169"/>
                              </a:cubicBezTo>
                              <a:cubicBezTo>
                                <a:pt x="2890" y="18095"/>
                                <a:pt x="2871" y="17981"/>
                                <a:pt x="2926" y="17920"/>
                              </a:cubicBezTo>
                              <a:cubicBezTo>
                                <a:pt x="2962" y="17880"/>
                                <a:pt x="3026" y="17883"/>
                                <a:pt x="3074" y="17888"/>
                              </a:cubicBezTo>
                              <a:cubicBezTo>
                                <a:pt x="3107" y="17891"/>
                                <a:pt x="3177" y="17900"/>
                                <a:pt x="3176" y="17947"/>
                              </a:cubicBezTo>
                              <a:cubicBezTo>
                                <a:pt x="3175" y="17986"/>
                                <a:pt x="3122" y="18025"/>
                                <a:pt x="3094" y="18043"/>
                              </a:cubicBezTo>
                              <a:cubicBezTo>
                                <a:pt x="3045" y="18076"/>
                                <a:pt x="2989" y="18095"/>
                                <a:pt x="2933" y="18112"/>
                              </a:cubicBezTo>
                              <a:cubicBezTo>
                                <a:pt x="2918" y="18117"/>
                                <a:pt x="2852" y="18131"/>
                                <a:pt x="2856" y="18095"/>
                              </a:cubicBezTo>
                              <a:cubicBezTo>
                                <a:pt x="2859" y="18089"/>
                                <a:pt x="2862" y="18084"/>
                                <a:pt x="2865" y="18078"/>
                              </a:cubicBezTo>
                            </a:path>
                            <a:path w="3737" h="1462">
                              <a:moveTo>
                                <a:pt x="3423" y="17531"/>
                              </a:moveTo>
                              <a:cubicBezTo>
                                <a:pt x="3397" y="17550"/>
                                <a:pt x="3379" y="17578"/>
                                <a:pt x="3372" y="17611"/>
                              </a:cubicBezTo>
                              <a:cubicBezTo>
                                <a:pt x="3361" y="17667"/>
                                <a:pt x="3368" y="17726"/>
                                <a:pt x="3373" y="17782"/>
                              </a:cubicBezTo>
                              <a:cubicBezTo>
                                <a:pt x="3379" y="17847"/>
                                <a:pt x="3394" y="17911"/>
                                <a:pt x="3405" y="17975"/>
                              </a:cubicBezTo>
                              <a:cubicBezTo>
                                <a:pt x="3412" y="18017"/>
                                <a:pt x="3419" y="18056"/>
                                <a:pt x="3437" y="18094"/>
                              </a:cubicBezTo>
                              <a:cubicBezTo>
                                <a:pt x="3442" y="18105"/>
                                <a:pt x="3436" y="18099"/>
                                <a:pt x="3432" y="18085"/>
                              </a:cubicBezTo>
                            </a:path>
                            <a:path w="3737" h="1462">
                              <a:moveTo>
                                <a:pt x="3259" y="17886"/>
                              </a:moveTo>
                              <a:cubicBezTo>
                                <a:pt x="3240" y="17903"/>
                                <a:pt x="3276" y="17881"/>
                                <a:pt x="3281" y="17879"/>
                              </a:cubicBezTo>
                              <a:cubicBezTo>
                                <a:pt x="3326" y="17864"/>
                                <a:pt x="3374" y="17852"/>
                                <a:pt x="3421" y="17842"/>
                              </a:cubicBezTo>
                              <a:cubicBezTo>
                                <a:pt x="3469" y="17832"/>
                                <a:pt x="3520" y="17825"/>
                                <a:pt x="3567" y="17844"/>
                              </a:cubicBezTo>
                              <a:cubicBezTo>
                                <a:pt x="3601" y="17858"/>
                                <a:pt x="3626" y="17889"/>
                                <a:pt x="3641" y="17921"/>
                              </a:cubicBezTo>
                              <a:cubicBezTo>
                                <a:pt x="3652" y="17944"/>
                                <a:pt x="3659" y="17969"/>
                                <a:pt x="3662" y="17994"/>
                              </a:cubicBezTo>
                              <a:cubicBezTo>
                                <a:pt x="3661" y="18002"/>
                                <a:pt x="3661" y="18005"/>
                                <a:pt x="3664" y="18010"/>
                              </a:cubicBezTo>
                              <a:cubicBezTo>
                                <a:pt x="3657" y="18000"/>
                                <a:pt x="3650" y="17989"/>
                                <a:pt x="3643" y="17977"/>
                              </a:cubicBezTo>
                              <a:cubicBezTo>
                                <a:pt x="3639" y="17970"/>
                                <a:pt x="3634" y="17962"/>
                                <a:pt x="3630" y="17955"/>
                              </a:cubicBezTo>
                            </a:path>
                            <a:path w="3737" h="1462">
                              <a:moveTo>
                                <a:pt x="3498" y="17647"/>
                              </a:moveTo>
                              <a:cubicBezTo>
                                <a:pt x="3513" y="17646"/>
                                <a:pt x="3514" y="17641"/>
                                <a:pt x="3532" y="17638"/>
                              </a:cubicBezTo>
                              <a:cubicBezTo>
                                <a:pt x="3571" y="17633"/>
                                <a:pt x="3606" y="17631"/>
                                <a:pt x="3646" y="17632"/>
                              </a:cubicBezTo>
                            </a:path>
                            <a:path w="3737" h="1462">
                              <a:moveTo>
                                <a:pt x="3820" y="17830"/>
                              </a:moveTo>
                              <a:cubicBezTo>
                                <a:pt x="3821" y="17874"/>
                                <a:pt x="3821" y="17912"/>
                                <a:pt x="3828" y="17955"/>
                              </a:cubicBezTo>
                              <a:cubicBezTo>
                                <a:pt x="3832" y="17979"/>
                                <a:pt x="3840" y="18004"/>
                                <a:pt x="3866" y="18013"/>
                              </a:cubicBezTo>
                              <a:cubicBezTo>
                                <a:pt x="3887" y="18020"/>
                                <a:pt x="3917" y="18012"/>
                                <a:pt x="3930" y="17993"/>
                              </a:cubicBezTo>
                              <a:cubicBezTo>
                                <a:pt x="3948" y="17966"/>
                                <a:pt x="3943" y="17941"/>
                                <a:pt x="3930" y="17914"/>
                              </a:cubicBezTo>
                              <a:cubicBezTo>
                                <a:pt x="3915" y="17882"/>
                                <a:pt x="3888" y="17856"/>
                                <a:pt x="3851" y="17851"/>
                              </a:cubicBezTo>
                              <a:cubicBezTo>
                                <a:pt x="3821" y="17847"/>
                                <a:pt x="3785" y="17852"/>
                                <a:pt x="3757" y="17864"/>
                              </a:cubicBezTo>
                              <a:cubicBezTo>
                                <a:pt x="3752" y="17867"/>
                                <a:pt x="3746" y="17870"/>
                                <a:pt x="3741" y="17873"/>
                              </a:cubicBezTo>
                            </a:path>
                            <a:path w="3737" h="1462">
                              <a:moveTo>
                                <a:pt x="4083" y="17816"/>
                              </a:moveTo>
                              <a:cubicBezTo>
                                <a:pt x="4097" y="17844"/>
                                <a:pt x="4085" y="17863"/>
                                <a:pt x="4089" y="17892"/>
                              </a:cubicBezTo>
                              <a:cubicBezTo>
                                <a:pt x="4093" y="17929"/>
                                <a:pt x="4102" y="17966"/>
                                <a:pt x="4111" y="18002"/>
                              </a:cubicBezTo>
                              <a:cubicBezTo>
                                <a:pt x="4113" y="18012"/>
                                <a:pt x="4118" y="18021"/>
                                <a:pt x="4122" y="18028"/>
                              </a:cubicBezTo>
                              <a:cubicBezTo>
                                <a:pt x="4141" y="18013"/>
                                <a:pt x="4146" y="17991"/>
                                <a:pt x="4156" y="17969"/>
                              </a:cubicBezTo>
                              <a:cubicBezTo>
                                <a:pt x="4178" y="17918"/>
                                <a:pt x="4205" y="17870"/>
                                <a:pt x="4241" y="17828"/>
                              </a:cubicBezTo>
                              <a:cubicBezTo>
                                <a:pt x="4263" y="17801"/>
                                <a:pt x="4278" y="17802"/>
                                <a:pt x="4299" y="17829"/>
                              </a:cubicBezTo>
                              <a:cubicBezTo>
                                <a:pt x="4320" y="17855"/>
                                <a:pt x="4327" y="17889"/>
                                <a:pt x="4351" y="17914"/>
                              </a:cubicBezTo>
                              <a:cubicBezTo>
                                <a:pt x="4375" y="17939"/>
                                <a:pt x="4402" y="17937"/>
                                <a:pt x="4428" y="17918"/>
                              </a:cubicBezTo>
                              <a:cubicBezTo>
                                <a:pt x="4435" y="17911"/>
                                <a:pt x="4443" y="17905"/>
                                <a:pt x="4450" y="17898"/>
                              </a:cubicBezTo>
                            </a:path>
                            <a:path w="3737" h="1462">
                              <a:moveTo>
                                <a:pt x="945" y="18894"/>
                              </a:moveTo>
                              <a:cubicBezTo>
                                <a:pt x="931" y="18888"/>
                                <a:pt x="924" y="18886"/>
                                <a:pt x="912" y="18876"/>
                              </a:cubicBezTo>
                              <a:cubicBezTo>
                                <a:pt x="906" y="18871"/>
                                <a:pt x="906" y="18873"/>
                                <a:pt x="910" y="18867"/>
                              </a:cubicBezTo>
                              <a:cubicBezTo>
                                <a:pt x="913" y="18863"/>
                                <a:pt x="933" y="18850"/>
                                <a:pt x="938" y="18847"/>
                              </a:cubicBezTo>
                              <a:cubicBezTo>
                                <a:pt x="959" y="18834"/>
                                <a:pt x="986" y="18828"/>
                                <a:pt x="1005" y="18817"/>
                              </a:cubicBezTo>
                              <a:cubicBezTo>
                                <a:pt x="1026" y="18804"/>
                                <a:pt x="1046" y="18791"/>
                                <a:pt x="1069" y="18780"/>
                              </a:cubicBezTo>
                              <a:cubicBezTo>
                                <a:pt x="1072" y="18779"/>
                                <a:pt x="1074" y="18777"/>
                                <a:pt x="1077" y="18776"/>
                              </a:cubicBezTo>
                            </a:path>
                            <a:path w="3737" h="1462">
                              <a:moveTo>
                                <a:pt x="906" y="18992"/>
                              </a:moveTo>
                              <a:cubicBezTo>
                                <a:pt x="931" y="18981"/>
                                <a:pt x="948" y="18967"/>
                                <a:pt x="974" y="18957"/>
                              </a:cubicBezTo>
                              <a:cubicBezTo>
                                <a:pt x="1017" y="18941"/>
                                <a:pt x="1061" y="18928"/>
                                <a:pt x="1103" y="18911"/>
                              </a:cubicBezTo>
                              <a:cubicBezTo>
                                <a:pt x="1112" y="18907"/>
                                <a:pt x="1120" y="18903"/>
                                <a:pt x="1129" y="18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4,17531" coordsize="3737,1462" path="m754,17891c744,17875,733,17852,731,17832c729,17818,745,17784,734,17793c738,17797,738,17801,732,17806c729,17852,727,17897,727,17943c727,18021,727,18100,731,18178c734,18230,737,18283,741,18335c740,18315,739,18289,738,18268c733,18175,727,18083,738,17990c746,17921,756,17846,794,17786c815,17752,863,17703,909,17713c940,17720,948,17752,943,17779c931,17841,889,17901,850,17949c820,17986,783,18015,748,18047c734,18060,723,18071,714,18084c726,18095,738,18103,756,18110c790,18123,829,18136,865,18141c895,18145,928,18143,958,18144em1081,18078c1076,18090,1075,18093,1070,18100c1085,18097,1107,18091,1123,18084c1165,18066,1207,18045,1245,18018c1279,17994,1312,17964,1325,17923c1333,17898,1330,17868,1302,17859c1268,17848,1227,17880,1205,17902c1167,17939,1138,17993,1119,18042c1108,18071,1097,18128,1122,18155c1149,18184,1199,18173,1232,18169em1576,17891c1570,17882,1561,17862,1548,17861c1537,17860,1510,17874,1502,17881c1473,17907,1450,17945,1432,17979c1417,18008,1397,18047,1402,18082c1404,18087,1406,18093,1408,18098c1445,18098,1460,18081,1486,18055c1521,18020,1550,17981,1575,17938c1585,17921,1593,17906,1604,17890c1610,17906,1610,17920,1613,17938c1618,17974,1624,18022,1649,18051c1664,18068,1673,18066,1692,18065em1793,17583c1784,17577,1775,17572,1765,17566c1768,17589,1771,17615,1776,17639c1789,17705,1798,17770,1808,17836c1820,17916,1832,17997,1842,18077c1845,18098,1847,18120,1851,18141c1849,18125,1849,18109,1849,18093c1850,18057,1855,18016,1866,17982c1877,17948,1906,17900,1946,17896c1971,17893,2003,17910,2016,17931c2033,17959,2035,17990,2024,18020c2012,18053,1990,18081,1960,18100c1936,18115,1911,18126,1883,18119c1864,18115,1866,18095,1864,18082em2246,17796c2213,17805,2188,17812,2158,17826c2129,17840,2103,17854,2079,17876c2068,17887,2048,17907,2056,17925c2063,17942,2095,17959,2110,17966c2142,17982,2178,17995,2211,18008c2233,18017,2268,18023,2281,18047c2293,18069,2266,18091,2251,18102c2222,18123,2182,18137,2147,18146c2120,18153,2089,18148,2064,18155c2064,18156,2065,18157,2065,18158c2081,18146,2103,18132,2122,18121em2353,17970c2356,17964,2357,17962,2355,17958c2348,17971,2349,17970,2344,17986c2337,18010,2338,18032,2340,18057c2342,18077,2348,18104,2369,18113c2393,18124,2418,18100,2433,18085c2456,18061,2469,18026,2469,17992c2469,17961,2447,17929,2420,17915c2397,17903,2346,17903,2323,17915c2306,17924,2295,17947,2289,17964em2550,17923c2561,17925,2563,17929,2567,17940c2576,17964,2582,17989,2589,18013c2596,18037,2607,18061,2611,18086c2613,18095,2616,18100,2610,18108c2603,18091,2600,18077,2598,18058c2595,18023,2599,17997,2606,17964c2616,17918,2628,17908,2668,17885c2677,17880,2685,17875,2694,17870em2872,17870c2864,17894,2866,17909,2866,17934c2866,17979,2875,18024,2881,18069c2889,18128,2898,18186,2907,18245c2913,18282,2921,18316,2931,18352c2926,18341,2929,18344,2927,18332c2917,18278,2904,18224,2898,18169c2890,18095,2871,17981,2926,17920c2962,17880,3026,17883,3074,17888c3107,17891,3177,17900,3176,17947c3175,17986,3122,18025,3094,18043c3045,18076,2989,18095,2933,18112c2918,18117,2852,18131,2856,18095c2859,18089,2862,18084,2865,18078em3423,17531c3397,17550,3379,17578,3372,17611c3361,17667,3368,17726,3373,17782c3379,17847,3394,17911,3405,17975c3412,18017,3419,18056,3437,18094c3442,18105,3436,18099,3432,18085em3259,17886c3240,17903,3276,17881,3281,17879c3326,17864,3374,17852,3421,17842c3469,17832,3520,17825,3567,17844c3601,17858,3626,17889,3641,17921c3652,17944,3659,17969,3662,17994c3661,18002,3661,18005,3664,18010c3657,18000,3650,17989,3643,17977c3639,17970,3634,17962,3630,17955em3498,17647c3513,17646,3514,17641,3532,17638c3571,17633,3606,17631,3646,17632em3820,17830c3821,17874,3821,17912,3828,17955c3832,17979,3840,18004,3866,18013c3887,18020,3917,18012,3930,17993c3948,17966,3943,17941,3930,17914c3915,17882,3888,17856,3851,17851c3821,17847,3785,17852,3757,17864c3752,17867,3746,17870,3741,17873em4083,17816c4097,17844,4085,17863,4089,17892c4093,17929,4102,17966,4111,18002c4113,18012,4118,18021,4122,18028c4141,18013,4146,17991,4156,17969c4178,17918,4205,17870,4241,17828c4263,17801,4278,17802,4299,17829c4320,17855,4327,17889,4351,17914c4375,17939,4402,17937,4428,17918c4435,17911,4443,17905,4450,17898em945,18894c931,18888,924,18886,912,18876c906,18871,906,18873,910,18867c913,18863,933,18850,938,18847c959,18834,986,18828,1005,18817c1026,18804,1046,18791,1069,18780c1072,18779,1074,18777,1077,18776em906,18992c931,18981,948,18967,974,18957c1017,18941,1061,18928,1103,18911c1112,18907,1120,18903,1129,18899e" stroked="t" o:allowincell="f" style="position:absolute;margin-left:-69.75pt;margin-top:493.35pt;width:105.85pt;height:41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7690</wp:posOffset>
                </wp:positionH>
                <wp:positionV relativeFrom="paragraph">
                  <wp:posOffset>802005</wp:posOffset>
                </wp:positionV>
                <wp:extent cx="1095375" cy="239395"/>
                <wp:effectExtent l="6985" t="762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4" h="664">
                              <a:moveTo>
                                <a:pt x="8330" y="2408"/>
                              </a:moveTo>
                              <a:cubicBezTo>
                                <a:pt x="8329" y="2400"/>
                                <a:pt x="8328" y="2393"/>
                                <a:pt x="8326" y="2385"/>
                              </a:cubicBezTo>
                              <a:cubicBezTo>
                                <a:pt x="8328" y="2394"/>
                                <a:pt x="8325" y="2394"/>
                                <a:pt x="8326" y="2403"/>
                              </a:cubicBezTo>
                              <a:cubicBezTo>
                                <a:pt x="8328" y="2441"/>
                                <a:pt x="8329" y="2480"/>
                                <a:pt x="8331" y="2519"/>
                              </a:cubicBezTo>
                              <a:cubicBezTo>
                                <a:pt x="8336" y="2593"/>
                                <a:pt x="8341" y="2667"/>
                                <a:pt x="8350" y="2741"/>
                              </a:cubicBezTo>
                              <a:cubicBezTo>
                                <a:pt x="8358" y="2806"/>
                                <a:pt x="8368" y="2870"/>
                                <a:pt x="8379" y="2934"/>
                              </a:cubicBezTo>
                              <a:cubicBezTo>
                                <a:pt x="8384" y="2963"/>
                                <a:pt x="8389" y="2990"/>
                                <a:pt x="8397" y="3018"/>
                              </a:cubicBezTo>
                              <a:cubicBezTo>
                                <a:pt x="8402" y="3006"/>
                                <a:pt x="8405" y="2984"/>
                                <a:pt x="8406" y="2967"/>
                              </a:cubicBezTo>
                              <a:cubicBezTo>
                                <a:pt x="8408" y="2928"/>
                                <a:pt x="8406" y="2888"/>
                                <a:pt x="8406" y="2849"/>
                              </a:cubicBezTo>
                            </a:path>
                            <a:path w="3044" h="664">
                              <a:moveTo>
                                <a:pt x="8299" y="2391"/>
                              </a:moveTo>
                              <a:cubicBezTo>
                                <a:pt x="8290" y="2382"/>
                                <a:pt x="8287" y="2377"/>
                                <a:pt x="8283" y="2365"/>
                              </a:cubicBezTo>
                              <a:cubicBezTo>
                                <a:pt x="8295" y="2360"/>
                                <a:pt x="8306" y="2356"/>
                                <a:pt x="8320" y="2355"/>
                              </a:cubicBezTo>
                              <a:cubicBezTo>
                                <a:pt x="8359" y="2353"/>
                                <a:pt x="8399" y="2356"/>
                                <a:pt x="8438" y="2361"/>
                              </a:cubicBezTo>
                              <a:cubicBezTo>
                                <a:pt x="8485" y="2367"/>
                                <a:pt x="8538" y="2376"/>
                                <a:pt x="8581" y="2399"/>
                              </a:cubicBezTo>
                              <a:cubicBezTo>
                                <a:pt x="8620" y="2420"/>
                                <a:pt x="8613" y="2451"/>
                                <a:pt x="8587" y="2480"/>
                              </a:cubicBezTo>
                              <a:cubicBezTo>
                                <a:pt x="8527" y="2548"/>
                                <a:pt x="8429" y="2594"/>
                                <a:pt x="8348" y="2631"/>
                              </a:cubicBezTo>
                              <a:cubicBezTo>
                                <a:pt x="8340" y="2635"/>
                                <a:pt x="8286" y="2662"/>
                                <a:pt x="8281" y="2658"/>
                              </a:cubicBezTo>
                              <a:cubicBezTo>
                                <a:pt x="8276" y="2655"/>
                                <a:pt x="8358" y="2620"/>
                                <a:pt x="8361" y="2619"/>
                              </a:cubicBezTo>
                            </a:path>
                            <a:path w="3044" h="664">
                              <a:moveTo>
                                <a:pt x="8780" y="2495"/>
                              </a:moveTo>
                              <a:cubicBezTo>
                                <a:pt x="8779" y="2498"/>
                                <a:pt x="8777" y="2506"/>
                                <a:pt x="8777" y="2516"/>
                              </a:cubicBezTo>
                              <a:cubicBezTo>
                                <a:pt x="8778" y="2538"/>
                                <a:pt x="8785" y="2563"/>
                                <a:pt x="8787" y="2586"/>
                              </a:cubicBezTo>
                              <a:cubicBezTo>
                                <a:pt x="8792" y="2635"/>
                                <a:pt x="8801" y="2684"/>
                                <a:pt x="8805" y="2733"/>
                              </a:cubicBezTo>
                              <a:cubicBezTo>
                                <a:pt x="8809" y="2779"/>
                                <a:pt x="8814" y="2824"/>
                                <a:pt x="8819" y="2869"/>
                              </a:cubicBezTo>
                              <a:cubicBezTo>
                                <a:pt x="8821" y="2887"/>
                                <a:pt x="8822" y="2907"/>
                                <a:pt x="8820" y="2925"/>
                              </a:cubicBezTo>
                              <a:cubicBezTo>
                                <a:pt x="8820" y="2925"/>
                                <a:pt x="8819" y="2926"/>
                                <a:pt x="8819" y="2926"/>
                              </a:cubicBezTo>
                              <a:cubicBezTo>
                                <a:pt x="8810" y="2906"/>
                                <a:pt x="8800" y="2886"/>
                                <a:pt x="8794" y="2863"/>
                              </a:cubicBezTo>
                              <a:cubicBezTo>
                                <a:pt x="8780" y="2814"/>
                                <a:pt x="8774" y="2765"/>
                                <a:pt x="8772" y="2715"/>
                              </a:cubicBezTo>
                              <a:cubicBezTo>
                                <a:pt x="8770" y="2665"/>
                                <a:pt x="8774" y="2612"/>
                                <a:pt x="8797" y="2566"/>
                              </a:cubicBezTo>
                              <a:cubicBezTo>
                                <a:pt x="8812" y="2535"/>
                                <a:pt x="8841" y="2511"/>
                                <a:pt x="8874" y="2503"/>
                              </a:cubicBezTo>
                              <a:cubicBezTo>
                                <a:pt x="8898" y="2498"/>
                                <a:pt x="8946" y="2508"/>
                                <a:pt x="8943" y="2542"/>
                              </a:cubicBezTo>
                              <a:cubicBezTo>
                                <a:pt x="8941" y="2563"/>
                                <a:pt x="8921" y="2586"/>
                                <a:pt x="8906" y="2600"/>
                              </a:cubicBezTo>
                              <a:cubicBezTo>
                                <a:pt x="8882" y="2622"/>
                                <a:pt x="8855" y="2635"/>
                                <a:pt x="8829" y="2653"/>
                              </a:cubicBezTo>
                              <a:cubicBezTo>
                                <a:pt x="8814" y="2664"/>
                                <a:pt x="8797" y="2671"/>
                                <a:pt x="8783" y="2682"/>
                              </a:cubicBezTo>
                              <a:cubicBezTo>
                                <a:pt x="8782" y="2683"/>
                                <a:pt x="8781" y="2685"/>
                                <a:pt x="8780" y="2686"/>
                              </a:cubicBezTo>
                              <a:cubicBezTo>
                                <a:pt x="8788" y="2695"/>
                                <a:pt x="8798" y="2706"/>
                                <a:pt x="8810" y="2715"/>
                              </a:cubicBezTo>
                              <a:cubicBezTo>
                                <a:pt x="8851" y="2746"/>
                                <a:pt x="8888" y="2779"/>
                                <a:pt x="8926" y="2812"/>
                              </a:cubicBezTo>
                              <a:cubicBezTo>
                                <a:pt x="8942" y="2826"/>
                                <a:pt x="8959" y="2832"/>
                                <a:pt x="8978" y="2840"/>
                              </a:cubicBezTo>
                            </a:path>
                            <a:path w="3044" h="664">
                              <a:moveTo>
                                <a:pt x="9088" y="2571"/>
                              </a:moveTo>
                              <a:cubicBezTo>
                                <a:pt x="9085" y="2562"/>
                                <a:pt x="9084" y="2563"/>
                                <a:pt x="9080" y="2556"/>
                              </a:cubicBezTo>
                              <a:cubicBezTo>
                                <a:pt x="9081" y="2571"/>
                                <a:pt x="9082" y="2586"/>
                                <a:pt x="9083" y="2602"/>
                              </a:cubicBezTo>
                              <a:cubicBezTo>
                                <a:pt x="9085" y="2639"/>
                                <a:pt x="9083" y="2677"/>
                                <a:pt x="9085" y="2714"/>
                              </a:cubicBezTo>
                              <a:cubicBezTo>
                                <a:pt x="9087" y="2753"/>
                                <a:pt x="9089" y="2793"/>
                                <a:pt x="9097" y="2831"/>
                              </a:cubicBezTo>
                              <a:cubicBezTo>
                                <a:pt x="9102" y="2854"/>
                                <a:pt x="9111" y="2884"/>
                                <a:pt x="9131" y="2899"/>
                              </a:cubicBezTo>
                              <a:cubicBezTo>
                                <a:pt x="9156" y="2917"/>
                                <a:pt x="9192" y="2902"/>
                                <a:pt x="9216" y="2891"/>
                              </a:cubicBezTo>
                              <a:cubicBezTo>
                                <a:pt x="9244" y="2878"/>
                                <a:pt x="9278" y="2855"/>
                                <a:pt x="9299" y="2833"/>
                              </a:cubicBezTo>
                              <a:cubicBezTo>
                                <a:pt x="9315" y="2816"/>
                                <a:pt x="9318" y="2801"/>
                                <a:pt x="9323" y="2779"/>
                              </a:cubicBezTo>
                            </a:path>
                            <a:path w="3044" h="664">
                              <a:moveTo>
                                <a:pt x="9087" y="2713"/>
                              </a:moveTo>
                              <a:cubicBezTo>
                                <a:pt x="9079" y="2712"/>
                                <a:pt x="9074" y="2710"/>
                                <a:pt x="9080" y="2715"/>
                              </a:cubicBezTo>
                              <a:cubicBezTo>
                                <a:pt x="9103" y="2709"/>
                                <a:pt x="9128" y="2701"/>
                                <a:pt x="9152" y="2694"/>
                              </a:cubicBezTo>
                              <a:cubicBezTo>
                                <a:pt x="9200" y="2681"/>
                                <a:pt x="9242" y="2664"/>
                                <a:pt x="9287" y="2643"/>
                              </a:cubicBezTo>
                              <a:cubicBezTo>
                                <a:pt x="9311" y="2632"/>
                                <a:pt x="9326" y="2624"/>
                                <a:pt x="9345" y="2607"/>
                              </a:cubicBezTo>
                            </a:path>
                            <a:path w="3044" h="664">
                              <a:moveTo>
                                <a:pt x="9040" y="2584"/>
                              </a:moveTo>
                              <a:cubicBezTo>
                                <a:pt x="9020" y="2579"/>
                                <a:pt x="9040" y="2580"/>
                                <a:pt x="9058" y="2574"/>
                              </a:cubicBezTo>
                              <a:cubicBezTo>
                                <a:pt x="9108" y="2559"/>
                                <a:pt x="9160" y="2552"/>
                                <a:pt x="9210" y="2541"/>
                              </a:cubicBezTo>
                              <a:cubicBezTo>
                                <a:pt x="9259" y="2532"/>
                                <a:pt x="9275" y="2529"/>
                                <a:pt x="9306" y="2519"/>
                              </a:cubicBezTo>
                            </a:path>
                            <a:path w="3044" h="664">
                              <a:moveTo>
                                <a:pt x="9496" y="2475"/>
                              </a:moveTo>
                              <a:cubicBezTo>
                                <a:pt x="9471" y="2484"/>
                                <a:pt x="9449" y="2494"/>
                                <a:pt x="9426" y="2505"/>
                              </a:cubicBezTo>
                              <a:cubicBezTo>
                                <a:pt x="9406" y="2514"/>
                                <a:pt x="9393" y="2522"/>
                                <a:pt x="9381" y="2540"/>
                              </a:cubicBezTo>
                              <a:cubicBezTo>
                                <a:pt x="9371" y="2556"/>
                                <a:pt x="9377" y="2567"/>
                                <a:pt x="9390" y="2580"/>
                              </a:cubicBezTo>
                              <a:cubicBezTo>
                                <a:pt x="9412" y="2603"/>
                                <a:pt x="9443" y="2619"/>
                                <a:pt x="9472" y="2632"/>
                              </a:cubicBezTo>
                              <a:cubicBezTo>
                                <a:pt x="9512" y="2651"/>
                                <a:pt x="9554" y="2668"/>
                                <a:pt x="9596" y="2682"/>
                              </a:cubicBezTo>
                              <a:cubicBezTo>
                                <a:pt x="9610" y="2687"/>
                                <a:pt x="9657" y="2699"/>
                                <a:pt x="9642" y="2725"/>
                              </a:cubicBezTo>
                              <a:cubicBezTo>
                                <a:pt x="9628" y="2750"/>
                                <a:pt x="9575" y="2769"/>
                                <a:pt x="9551" y="2780"/>
                              </a:cubicBezTo>
                              <a:cubicBezTo>
                                <a:pt x="9510" y="2799"/>
                                <a:pt x="9467" y="2816"/>
                                <a:pt x="9424" y="2829"/>
                              </a:cubicBezTo>
                              <a:cubicBezTo>
                                <a:pt x="9404" y="2835"/>
                                <a:pt x="9385" y="2840"/>
                                <a:pt x="9365" y="2843"/>
                              </a:cubicBezTo>
                              <a:cubicBezTo>
                                <a:pt x="9371" y="2841"/>
                                <a:pt x="9396" y="2834"/>
                                <a:pt x="9408" y="2828"/>
                              </a:cubicBezTo>
                              <a:cubicBezTo>
                                <a:pt x="9437" y="2814"/>
                                <a:pt x="9464" y="2796"/>
                                <a:pt x="9492" y="2780"/>
                              </a:cubicBezTo>
                            </a:path>
                            <a:path w="3044" h="664">
                              <a:moveTo>
                                <a:pt x="9915" y="2474"/>
                              </a:moveTo>
                              <a:cubicBezTo>
                                <a:pt x="9886" y="2472"/>
                                <a:pt x="9876" y="2480"/>
                                <a:pt x="9850" y="2486"/>
                              </a:cubicBezTo>
                              <a:cubicBezTo>
                                <a:pt x="9816" y="2494"/>
                                <a:pt x="9788" y="2505"/>
                                <a:pt x="9755" y="2518"/>
                              </a:cubicBezTo>
                              <a:cubicBezTo>
                                <a:pt x="9727" y="2529"/>
                                <a:pt x="9697" y="2542"/>
                                <a:pt x="9675" y="2564"/>
                              </a:cubicBezTo>
                              <a:cubicBezTo>
                                <a:pt x="9656" y="2583"/>
                                <a:pt x="9665" y="2599"/>
                                <a:pt x="9684" y="2613"/>
                              </a:cubicBezTo>
                              <a:cubicBezTo>
                                <a:pt x="9714" y="2635"/>
                                <a:pt x="9759" y="2646"/>
                                <a:pt x="9794" y="2659"/>
                              </a:cubicBezTo>
                              <a:cubicBezTo>
                                <a:pt x="9830" y="2672"/>
                                <a:pt x="9903" y="2684"/>
                                <a:pt x="9925" y="2720"/>
                              </a:cubicBezTo>
                              <a:cubicBezTo>
                                <a:pt x="9942" y="2748"/>
                                <a:pt x="9913" y="2774"/>
                                <a:pt x="9895" y="2791"/>
                              </a:cubicBezTo>
                              <a:cubicBezTo>
                                <a:pt x="9863" y="2821"/>
                                <a:pt x="9826" y="2839"/>
                                <a:pt x="9787" y="2857"/>
                              </a:cubicBezTo>
                              <a:cubicBezTo>
                                <a:pt x="9786" y="2858"/>
                                <a:pt x="9727" y="2883"/>
                                <a:pt x="9726" y="2876"/>
                              </a:cubicBezTo>
                              <a:cubicBezTo>
                                <a:pt x="9724" y="2864"/>
                                <a:pt x="9744" y="2860"/>
                                <a:pt x="9753" y="2852"/>
                              </a:cubicBezTo>
                            </a:path>
                            <a:path w="3044" h="664">
                              <a:moveTo>
                                <a:pt x="10123" y="2533"/>
                              </a:moveTo>
                              <a:cubicBezTo>
                                <a:pt x="10119" y="2525"/>
                                <a:pt x="10115" y="2522"/>
                                <a:pt x="10111" y="2515"/>
                              </a:cubicBezTo>
                              <a:cubicBezTo>
                                <a:pt x="10114" y="2516"/>
                                <a:pt x="10114" y="2516"/>
                                <a:pt x="10111" y="2512"/>
                              </a:cubicBezTo>
                              <a:cubicBezTo>
                                <a:pt x="10110" y="2519"/>
                                <a:pt x="10109" y="2526"/>
                                <a:pt x="10108" y="2535"/>
                              </a:cubicBezTo>
                              <a:cubicBezTo>
                                <a:pt x="10104" y="2570"/>
                                <a:pt x="10101" y="2604"/>
                                <a:pt x="10101" y="2639"/>
                              </a:cubicBezTo>
                              <a:cubicBezTo>
                                <a:pt x="10101" y="2692"/>
                                <a:pt x="10102" y="2747"/>
                                <a:pt x="10109" y="2800"/>
                              </a:cubicBezTo>
                              <a:cubicBezTo>
                                <a:pt x="10114" y="2834"/>
                                <a:pt x="10122" y="2880"/>
                                <a:pt x="10140" y="2910"/>
                              </a:cubicBezTo>
                              <a:cubicBezTo>
                                <a:pt x="10153" y="2931"/>
                                <a:pt x="10173" y="2935"/>
                                <a:pt x="10193" y="2920"/>
                              </a:cubicBezTo>
                              <a:cubicBezTo>
                                <a:pt x="10250" y="2877"/>
                                <a:pt x="10276" y="2787"/>
                                <a:pt x="10300" y="2724"/>
                              </a:cubicBezTo>
                              <a:cubicBezTo>
                                <a:pt x="10319" y="2673"/>
                                <a:pt x="10339" y="2619"/>
                                <a:pt x="10348" y="2565"/>
                              </a:cubicBezTo>
                              <a:cubicBezTo>
                                <a:pt x="10352" y="2541"/>
                                <a:pt x="10354" y="2516"/>
                                <a:pt x="10357" y="2492"/>
                              </a:cubicBezTo>
                              <a:cubicBezTo>
                                <a:pt x="10355" y="2499"/>
                                <a:pt x="10351" y="2497"/>
                                <a:pt x="10351" y="2504"/>
                              </a:cubicBezTo>
                              <a:cubicBezTo>
                                <a:pt x="10349" y="2530"/>
                                <a:pt x="10357" y="2564"/>
                                <a:pt x="10362" y="2589"/>
                              </a:cubicBezTo>
                              <a:cubicBezTo>
                                <a:pt x="10370" y="2628"/>
                                <a:pt x="10379" y="2666"/>
                                <a:pt x="10390" y="2704"/>
                              </a:cubicBezTo>
                              <a:cubicBezTo>
                                <a:pt x="10399" y="2735"/>
                                <a:pt x="10407" y="2776"/>
                                <a:pt x="10426" y="2803"/>
                              </a:cubicBezTo>
                              <a:cubicBezTo>
                                <a:pt x="10439" y="2822"/>
                                <a:pt x="10449" y="2819"/>
                                <a:pt x="10464" y="2818"/>
                              </a:cubicBezTo>
                            </a:path>
                            <a:path w="3044" h="664">
                              <a:moveTo>
                                <a:pt x="10621" y="2508"/>
                              </a:moveTo>
                              <a:cubicBezTo>
                                <a:pt x="10620" y="2504"/>
                                <a:pt x="10620" y="2496"/>
                                <a:pt x="10618" y="2493"/>
                              </a:cubicBezTo>
                              <a:cubicBezTo>
                                <a:pt x="10612" y="2481"/>
                                <a:pt x="10619" y="2498"/>
                                <a:pt x="10620" y="2501"/>
                              </a:cubicBezTo>
                              <a:cubicBezTo>
                                <a:pt x="10623" y="2534"/>
                                <a:pt x="10629" y="2567"/>
                                <a:pt x="10634" y="2600"/>
                              </a:cubicBezTo>
                              <a:cubicBezTo>
                                <a:pt x="10643" y="2663"/>
                                <a:pt x="10654" y="2727"/>
                                <a:pt x="10667" y="2790"/>
                              </a:cubicBezTo>
                              <a:cubicBezTo>
                                <a:pt x="10671" y="2811"/>
                                <a:pt x="10677" y="2831"/>
                                <a:pt x="10681" y="2852"/>
                              </a:cubicBezTo>
                              <a:cubicBezTo>
                                <a:pt x="10674" y="2837"/>
                                <a:pt x="10665" y="2817"/>
                                <a:pt x="10660" y="2800"/>
                              </a:cubicBezTo>
                              <a:cubicBezTo>
                                <a:pt x="10647" y="2755"/>
                                <a:pt x="10633" y="2705"/>
                                <a:pt x="10631" y="2658"/>
                              </a:cubicBezTo>
                              <a:cubicBezTo>
                                <a:pt x="10629" y="2605"/>
                                <a:pt x="10639" y="2550"/>
                                <a:pt x="10666" y="2504"/>
                              </a:cubicBezTo>
                              <a:cubicBezTo>
                                <a:pt x="10692" y="2460"/>
                                <a:pt x="10725" y="2439"/>
                                <a:pt x="10770" y="2419"/>
                              </a:cubicBezTo>
                              <a:cubicBezTo>
                                <a:pt x="10804" y="2403"/>
                                <a:pt x="10832" y="2396"/>
                                <a:pt x="10864" y="2418"/>
                              </a:cubicBezTo>
                              <a:cubicBezTo>
                                <a:pt x="10864" y="2448"/>
                                <a:pt x="10849" y="2470"/>
                                <a:pt x="10831" y="2495"/>
                              </a:cubicBezTo>
                              <a:cubicBezTo>
                                <a:pt x="10803" y="2532"/>
                                <a:pt x="10770" y="2566"/>
                                <a:pt x="10742" y="2603"/>
                              </a:cubicBezTo>
                              <a:cubicBezTo>
                                <a:pt x="10722" y="2630"/>
                                <a:pt x="10699" y="2660"/>
                                <a:pt x="10697" y="2695"/>
                              </a:cubicBezTo>
                              <a:cubicBezTo>
                                <a:pt x="10695" y="2724"/>
                                <a:pt x="10719" y="2735"/>
                                <a:pt x="10742" y="2743"/>
                              </a:cubicBezTo>
                              <a:cubicBezTo>
                                <a:pt x="10778" y="2755"/>
                                <a:pt x="10814" y="2756"/>
                                <a:pt x="10850" y="2751"/>
                              </a:cubicBezTo>
                              <a:cubicBezTo>
                                <a:pt x="10891" y="2746"/>
                                <a:pt x="10921" y="2736"/>
                                <a:pt x="10957" y="2716"/>
                              </a:cubicBezTo>
                            </a:path>
                            <a:path w="3044" h="664">
                              <a:moveTo>
                                <a:pt x="11080" y="2442"/>
                              </a:moveTo>
                              <a:cubicBezTo>
                                <a:pt x="11078" y="2448"/>
                                <a:pt x="11074" y="2446"/>
                                <a:pt x="11073" y="2453"/>
                              </a:cubicBezTo>
                              <a:cubicBezTo>
                                <a:pt x="11069" y="2483"/>
                                <a:pt x="11073" y="2518"/>
                                <a:pt x="11073" y="2549"/>
                              </a:cubicBezTo>
                              <a:cubicBezTo>
                                <a:pt x="11073" y="2594"/>
                                <a:pt x="11075" y="2637"/>
                                <a:pt x="11080" y="2681"/>
                              </a:cubicBezTo>
                              <a:cubicBezTo>
                                <a:pt x="11084" y="2715"/>
                                <a:pt x="11090" y="2744"/>
                                <a:pt x="11102" y="2776"/>
                              </a:cubicBezTo>
                              <a:cubicBezTo>
                                <a:pt x="11109" y="2794"/>
                                <a:pt x="11120" y="2812"/>
                                <a:pt x="11142" y="2809"/>
                              </a:cubicBezTo>
                              <a:cubicBezTo>
                                <a:pt x="11167" y="2806"/>
                                <a:pt x="11185" y="2784"/>
                                <a:pt x="11204" y="2770"/>
                              </a:cubicBezTo>
                              <a:cubicBezTo>
                                <a:pt x="11226" y="2754"/>
                                <a:pt x="11237" y="2737"/>
                                <a:pt x="11252" y="2715"/>
                              </a:cubicBezTo>
                            </a:path>
                            <a:path w="3044" h="664">
                              <a:moveTo>
                                <a:pt x="11144" y="2627"/>
                              </a:moveTo>
                              <a:cubicBezTo>
                                <a:pt x="11142" y="2628"/>
                                <a:pt x="11141" y="2628"/>
                                <a:pt x="11139" y="2629"/>
                              </a:cubicBezTo>
                              <a:cubicBezTo>
                                <a:pt x="11156" y="2634"/>
                                <a:pt x="11177" y="2625"/>
                                <a:pt x="11194" y="2622"/>
                              </a:cubicBezTo>
                              <a:cubicBezTo>
                                <a:pt x="11233" y="2614"/>
                                <a:pt x="11271" y="2602"/>
                                <a:pt x="11303" y="2578"/>
                              </a:cubicBezTo>
                              <a:cubicBezTo>
                                <a:pt x="11309" y="2572"/>
                                <a:pt x="11316" y="2566"/>
                                <a:pt x="11322" y="2560"/>
                              </a:cubicBezTo>
                            </a:path>
                            <a:path w="3044" h="664">
                              <a:moveTo>
                                <a:pt x="11096" y="2431"/>
                              </a:moveTo>
                              <a:cubicBezTo>
                                <a:pt x="11108" y="2426"/>
                                <a:pt x="11132" y="2411"/>
                                <a:pt x="11148" y="2407"/>
                              </a:cubicBezTo>
                              <a:cubicBezTo>
                                <a:pt x="11203" y="2392"/>
                                <a:pt x="11258" y="2377"/>
                                <a:pt x="11313" y="23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79,2355" coordsize="3044,664" path="m8330,2408c8329,2400,8328,2393,8326,2385c8328,2394,8325,2394,8326,2403c8328,2441,8329,2480,8331,2519c8336,2593,8341,2667,8350,2741c8358,2806,8368,2870,8379,2934c8384,2963,8389,2990,8397,3018c8402,3006,8405,2984,8406,2967c8408,2928,8406,2888,8406,2849em8299,2391c8290,2382,8287,2377,8283,2365c8295,2360,8306,2356,8320,2355c8359,2353,8399,2356,8438,2361c8485,2367,8538,2376,8581,2399c8620,2420,8613,2451,8587,2480c8527,2548,8429,2594,8348,2631c8340,2635,8286,2662,8281,2658c8276,2655,8358,2620,8361,2619em8780,2495c8779,2498,8777,2506,8777,2516c8778,2538,8785,2563,8787,2586c8792,2635,8801,2684,8805,2733c8809,2779,8814,2824,8819,2869c8821,2887,8822,2907,8820,2925c8820,2925,8819,2926,8819,2926c8810,2906,8800,2886,8794,2863c8780,2814,8774,2765,8772,2715c8770,2665,8774,2612,8797,2566c8812,2535,8841,2511,8874,2503c8898,2498,8946,2508,8943,2542c8941,2563,8921,2586,8906,2600c8882,2622,8855,2635,8829,2653c8814,2664,8797,2671,8783,2682c8782,2683,8781,2685,8780,2686c8788,2695,8798,2706,8810,2715c8851,2746,8888,2779,8926,2812c8942,2826,8959,2832,8978,2840em9088,2571c9085,2562,9084,2563,9080,2556c9081,2571,9082,2586,9083,2602c9085,2639,9083,2677,9085,2714c9087,2753,9089,2793,9097,2831c9102,2854,9111,2884,9131,2899c9156,2917,9192,2902,9216,2891c9244,2878,9278,2855,9299,2833c9315,2816,9318,2801,9323,2779em9087,2713c9079,2712,9074,2710,9080,2715c9103,2709,9128,2701,9152,2694c9200,2681,9242,2664,9287,2643c9311,2632,9326,2624,9345,2607em9040,2584c9020,2579,9040,2580,9058,2574c9108,2559,9160,2552,9210,2541c9259,2532,9275,2529,9306,2519em9496,2475c9471,2484,9449,2494,9426,2505c9406,2514,9393,2522,9381,2540c9371,2556,9377,2567,9390,2580c9412,2603,9443,2619,9472,2632c9512,2651,9554,2668,9596,2682c9610,2687,9657,2699,9642,2725c9628,2750,9575,2769,9551,2780c9510,2799,9467,2816,9424,2829c9404,2835,9385,2840,9365,2843c9371,2841,9396,2834,9408,2828c9437,2814,9464,2796,9492,2780em9915,2474c9886,2472,9876,2480,9850,2486c9816,2494,9788,2505,9755,2518c9727,2529,9697,2542,9675,2564c9656,2583,9665,2599,9684,2613c9714,2635,9759,2646,9794,2659c9830,2672,9903,2684,9925,2720c9942,2748,9913,2774,9895,2791c9863,2821,9826,2839,9787,2857c9786,2858,9727,2883,9726,2876c9724,2864,9744,2860,9753,2852em10123,2533c10119,2525,10115,2522,10111,2515c10114,2516,10114,2516,10111,2512c10110,2519,10109,2526,10108,2535c10104,2570,10101,2604,10101,2639c10101,2692,10102,2747,10109,2800c10114,2834,10122,2880,10140,2910c10153,2931,10173,2935,10193,2920c10250,2877,10276,2787,10300,2724c10319,2673,10339,2619,10348,2565c10352,2541,10354,2516,10357,2492c10355,2499,10351,2497,10351,2504c10349,2530,10357,2564,10362,2589c10370,2628,10379,2666,10390,2704c10399,2735,10407,2776,10426,2803c10439,2822,10449,2819,10464,2818em10621,2508c10620,2504,10620,2496,10618,2493c10612,2481,10619,2498,10620,2501c10623,2534,10629,2567,10634,2600c10643,2663,10654,2727,10667,2790c10671,2811,10677,2831,10681,2852c10674,2837,10665,2817,10660,2800c10647,2755,10633,2705,10631,2658c10629,2605,10639,2550,10666,2504c10692,2460,10725,2439,10770,2419c10804,2403,10832,2396,10864,2418c10864,2448,10849,2470,10831,2495c10803,2532,10770,2566,10742,2603c10722,2630,10699,2660,10697,2695c10695,2724,10719,2735,10742,2743c10778,2755,10814,2756,10850,2751c10891,2746,10921,2736,10957,2716em11080,2442c11078,2448,11074,2446,11073,2453c11069,2483,11073,2518,11073,2549c11073,2594,11075,2637,11080,2681c11084,2715,11090,2744,11102,2776c11109,2794,11120,2812,11142,2809c11167,2806,11185,2784,11204,2770c11226,2754,11237,2737,11252,2715em11144,2627c11142,2628,11141,2628,11139,2629c11156,2634,11177,2625,11194,2622c11233,2614,11271,2602,11303,2578c11309,2572,11316,2566,11322,2560em11096,2431c11108,2426,11132,2411,11148,2407c11203,2392,11258,2377,11313,2359e" stroked="t" o:allowincell="f" style="position:absolute;margin-left:144.7pt;margin-top:63.15pt;width:86.2pt;height:18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1685</wp:posOffset>
                </wp:positionH>
                <wp:positionV relativeFrom="paragraph">
                  <wp:posOffset>1093470</wp:posOffset>
                </wp:positionV>
                <wp:extent cx="1192530" cy="236855"/>
                <wp:effectExtent l="5080" t="698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1" h="658">
                              <a:moveTo>
                                <a:pt x="8960" y="3370"/>
                              </a:moveTo>
                              <a:cubicBezTo>
                                <a:pt x="8951" y="3366"/>
                                <a:pt x="8942" y="3362"/>
                                <a:pt x="8934" y="3359"/>
                              </a:cubicBezTo>
                              <a:cubicBezTo>
                                <a:pt x="8940" y="3379"/>
                                <a:pt x="8941" y="3400"/>
                                <a:pt x="8946" y="3420"/>
                              </a:cubicBezTo>
                              <a:cubicBezTo>
                                <a:pt x="8959" y="3474"/>
                                <a:pt x="8967" y="3529"/>
                                <a:pt x="8973" y="3585"/>
                              </a:cubicBezTo>
                              <a:cubicBezTo>
                                <a:pt x="8981" y="3652"/>
                                <a:pt x="8988" y="3719"/>
                                <a:pt x="8995" y="3786"/>
                              </a:cubicBezTo>
                              <a:cubicBezTo>
                                <a:pt x="8997" y="3802"/>
                                <a:pt x="8998" y="3810"/>
                                <a:pt x="9006" y="3822"/>
                              </a:cubicBezTo>
                              <a:cubicBezTo>
                                <a:pt x="9003" y="3806"/>
                                <a:pt x="9000" y="3790"/>
                                <a:pt x="8997" y="3774"/>
                              </a:cubicBezTo>
                            </a:path>
                            <a:path w="3311" h="658">
                              <a:moveTo>
                                <a:pt x="8881" y="3399"/>
                              </a:moveTo>
                              <a:cubicBezTo>
                                <a:pt x="8879" y="3387"/>
                                <a:pt x="8883" y="3385"/>
                                <a:pt x="8905" y="3378"/>
                              </a:cubicBezTo>
                              <a:cubicBezTo>
                                <a:pt x="8954" y="3363"/>
                                <a:pt x="9004" y="3351"/>
                                <a:pt x="9054" y="3338"/>
                              </a:cubicBezTo>
                              <a:cubicBezTo>
                                <a:pt x="9111" y="3323"/>
                                <a:pt x="9167" y="3308"/>
                                <a:pt x="9224" y="3293"/>
                              </a:cubicBezTo>
                            </a:path>
                            <a:path w="3311" h="658">
                              <a:moveTo>
                                <a:pt x="8899" y="3626"/>
                              </a:moveTo>
                              <a:cubicBezTo>
                                <a:pt x="8938" y="3619"/>
                                <a:pt x="8964" y="3603"/>
                                <a:pt x="9001" y="3589"/>
                              </a:cubicBezTo>
                              <a:cubicBezTo>
                                <a:pt x="9063" y="3565"/>
                                <a:pt x="9124" y="3539"/>
                                <a:pt x="9187" y="3518"/>
                              </a:cubicBezTo>
                              <a:cubicBezTo>
                                <a:pt x="9202" y="3514"/>
                                <a:pt x="9216" y="3509"/>
                                <a:pt x="9231" y="3505"/>
                              </a:cubicBezTo>
                            </a:path>
                            <a:path w="3311" h="658">
                              <a:moveTo>
                                <a:pt x="9347" y="3376"/>
                              </a:moveTo>
                              <a:cubicBezTo>
                                <a:pt x="9349" y="3377"/>
                                <a:pt x="9351" y="3368"/>
                                <a:pt x="9355" y="3387"/>
                              </a:cubicBezTo>
                              <a:cubicBezTo>
                                <a:pt x="9367" y="3438"/>
                                <a:pt x="9362" y="3498"/>
                                <a:pt x="9363" y="3550"/>
                              </a:cubicBezTo>
                              <a:cubicBezTo>
                                <a:pt x="9364" y="3595"/>
                                <a:pt x="9363" y="3641"/>
                                <a:pt x="9365" y="3686"/>
                              </a:cubicBezTo>
                              <a:cubicBezTo>
                                <a:pt x="9366" y="3707"/>
                                <a:pt x="9367" y="3719"/>
                                <a:pt x="9374" y="3737"/>
                              </a:cubicBezTo>
                              <a:cubicBezTo>
                                <a:pt x="9382" y="3727"/>
                                <a:pt x="9385" y="3714"/>
                                <a:pt x="9390" y="3699"/>
                              </a:cubicBezTo>
                            </a:path>
                            <a:path w="3311" h="658">
                              <a:moveTo>
                                <a:pt x="9538" y="3396"/>
                              </a:moveTo>
                              <a:cubicBezTo>
                                <a:pt x="9540" y="3385"/>
                                <a:pt x="9539" y="3383"/>
                                <a:pt x="9538" y="3379"/>
                              </a:cubicBezTo>
                              <a:cubicBezTo>
                                <a:pt x="9543" y="3402"/>
                                <a:pt x="9542" y="3425"/>
                                <a:pt x="9542" y="3449"/>
                              </a:cubicBezTo>
                              <a:cubicBezTo>
                                <a:pt x="9542" y="3496"/>
                                <a:pt x="9541" y="3542"/>
                                <a:pt x="9538" y="3589"/>
                              </a:cubicBezTo>
                              <a:cubicBezTo>
                                <a:pt x="9535" y="3629"/>
                                <a:pt x="9532" y="3668"/>
                                <a:pt x="9533" y="3708"/>
                              </a:cubicBezTo>
                              <a:cubicBezTo>
                                <a:pt x="9533" y="3721"/>
                                <a:pt x="9533" y="3750"/>
                                <a:pt x="9555" y="3748"/>
                              </a:cubicBezTo>
                              <a:cubicBezTo>
                                <a:pt x="9577" y="3746"/>
                                <a:pt x="9619" y="3723"/>
                                <a:pt x="9635" y="3710"/>
                              </a:cubicBezTo>
                              <a:cubicBezTo>
                                <a:pt x="9672" y="3681"/>
                                <a:pt x="9706" y="3647"/>
                                <a:pt x="9745" y="3619"/>
                              </a:cubicBezTo>
                              <a:cubicBezTo>
                                <a:pt x="9755" y="3612"/>
                                <a:pt x="9764" y="3606"/>
                                <a:pt x="9774" y="3599"/>
                              </a:cubicBezTo>
                            </a:path>
                            <a:path w="3311" h="658">
                              <a:moveTo>
                                <a:pt x="9738" y="3421"/>
                              </a:moveTo>
                              <a:cubicBezTo>
                                <a:pt x="9736" y="3421"/>
                                <a:pt x="9735" y="3422"/>
                                <a:pt x="9733" y="3422"/>
                              </a:cubicBezTo>
                              <a:cubicBezTo>
                                <a:pt x="9742" y="3416"/>
                                <a:pt x="9745" y="3416"/>
                                <a:pt x="9755" y="3412"/>
                              </a:cubicBezTo>
                              <a:cubicBezTo>
                                <a:pt x="9791" y="3400"/>
                                <a:pt x="9827" y="3386"/>
                                <a:pt x="9863" y="3374"/>
                              </a:cubicBezTo>
                              <a:cubicBezTo>
                                <a:pt x="9911" y="3359"/>
                                <a:pt x="9960" y="3347"/>
                                <a:pt x="10008" y="3333"/>
                              </a:cubicBezTo>
                              <a:cubicBezTo>
                                <a:pt x="10031" y="3326"/>
                                <a:pt x="10038" y="3325"/>
                                <a:pt x="10053" y="3319"/>
                              </a:cubicBezTo>
                            </a:path>
                            <a:path w="3311" h="658">
                              <a:moveTo>
                                <a:pt x="9962" y="3368"/>
                              </a:moveTo>
                              <a:cubicBezTo>
                                <a:pt x="9949" y="3406"/>
                                <a:pt x="9950" y="3432"/>
                                <a:pt x="9949" y="3472"/>
                              </a:cubicBezTo>
                              <a:cubicBezTo>
                                <a:pt x="9948" y="3522"/>
                                <a:pt x="9955" y="3570"/>
                                <a:pt x="9961" y="3620"/>
                              </a:cubicBezTo>
                              <a:cubicBezTo>
                                <a:pt x="9965" y="3655"/>
                                <a:pt x="9964" y="3704"/>
                                <a:pt x="9977" y="3737"/>
                              </a:cubicBezTo>
                              <a:cubicBezTo>
                                <a:pt x="9986" y="3760"/>
                                <a:pt x="9990" y="3753"/>
                                <a:pt x="10002" y="3745"/>
                              </a:cubicBezTo>
                            </a:path>
                            <a:path w="3311" h="658">
                              <a:moveTo>
                                <a:pt x="10168" y="3450"/>
                              </a:moveTo>
                              <a:cubicBezTo>
                                <a:pt x="10169" y="3455"/>
                                <a:pt x="10171" y="3455"/>
                                <a:pt x="10172" y="3460"/>
                              </a:cubicBezTo>
                              <a:cubicBezTo>
                                <a:pt x="10176" y="3476"/>
                                <a:pt x="10180" y="3505"/>
                                <a:pt x="10182" y="3524"/>
                              </a:cubicBezTo>
                              <a:cubicBezTo>
                                <a:pt x="10187" y="3567"/>
                                <a:pt x="10197" y="3610"/>
                                <a:pt x="10207" y="3653"/>
                              </a:cubicBezTo>
                              <a:cubicBezTo>
                                <a:pt x="10215" y="3688"/>
                                <a:pt x="10223" y="3723"/>
                                <a:pt x="10232" y="3758"/>
                              </a:cubicBezTo>
                              <a:cubicBezTo>
                                <a:pt x="10234" y="3773"/>
                                <a:pt x="10236" y="3781"/>
                                <a:pt x="10231" y="3759"/>
                              </a:cubicBezTo>
                              <a:cubicBezTo>
                                <a:pt x="10223" y="3720"/>
                                <a:pt x="10219" y="3678"/>
                                <a:pt x="10216" y="3638"/>
                              </a:cubicBezTo>
                              <a:cubicBezTo>
                                <a:pt x="10211" y="3572"/>
                                <a:pt x="10212" y="3507"/>
                                <a:pt x="10224" y="3442"/>
                              </a:cubicBezTo>
                              <a:cubicBezTo>
                                <a:pt x="10233" y="3392"/>
                                <a:pt x="10254" y="3334"/>
                                <a:pt x="10296" y="3301"/>
                              </a:cubicBezTo>
                              <a:cubicBezTo>
                                <a:pt x="10326" y="3278"/>
                                <a:pt x="10394" y="3267"/>
                                <a:pt x="10424" y="3296"/>
                              </a:cubicBezTo>
                              <a:cubicBezTo>
                                <a:pt x="10450" y="3321"/>
                                <a:pt x="10435" y="3362"/>
                                <a:pt x="10419" y="3387"/>
                              </a:cubicBezTo>
                              <a:cubicBezTo>
                                <a:pt x="10387" y="3437"/>
                                <a:pt x="10336" y="3477"/>
                                <a:pt x="10293" y="3517"/>
                              </a:cubicBezTo>
                              <a:cubicBezTo>
                                <a:pt x="10270" y="3539"/>
                                <a:pt x="10238" y="3560"/>
                                <a:pt x="10234" y="3594"/>
                              </a:cubicBezTo>
                              <a:cubicBezTo>
                                <a:pt x="10235" y="3598"/>
                                <a:pt x="10237" y="3602"/>
                                <a:pt x="10238" y="3606"/>
                              </a:cubicBezTo>
                              <a:cubicBezTo>
                                <a:pt x="10263" y="3616"/>
                                <a:pt x="10278" y="3618"/>
                                <a:pt x="10306" y="3621"/>
                              </a:cubicBezTo>
                              <a:cubicBezTo>
                                <a:pt x="10349" y="3626"/>
                                <a:pt x="10390" y="3616"/>
                                <a:pt x="10433" y="3613"/>
                              </a:cubicBezTo>
                              <a:cubicBezTo>
                                <a:pt x="10465" y="3612"/>
                                <a:pt x="10476" y="3612"/>
                                <a:pt x="10497" y="3611"/>
                              </a:cubicBezTo>
                            </a:path>
                            <a:path w="3311" h="658">
                              <a:moveTo>
                                <a:pt x="10599" y="3732"/>
                              </a:moveTo>
                              <a:cubicBezTo>
                                <a:pt x="10598" y="3741"/>
                                <a:pt x="10596" y="3750"/>
                                <a:pt x="10594" y="3759"/>
                              </a:cubicBezTo>
                              <a:cubicBezTo>
                                <a:pt x="10599" y="3748"/>
                                <a:pt x="10605" y="3736"/>
                                <a:pt x="10610" y="3723"/>
                              </a:cubicBezTo>
                              <a:cubicBezTo>
                                <a:pt x="10627" y="3679"/>
                                <a:pt x="10642" y="3634"/>
                                <a:pt x="10655" y="3589"/>
                              </a:cubicBezTo>
                              <a:cubicBezTo>
                                <a:pt x="10680" y="3499"/>
                                <a:pt x="10703" y="3408"/>
                                <a:pt x="10729" y="3319"/>
                              </a:cubicBezTo>
                              <a:cubicBezTo>
                                <a:pt x="10734" y="3303"/>
                                <a:pt x="10740" y="3291"/>
                                <a:pt x="10747" y="3278"/>
                              </a:cubicBezTo>
                              <a:cubicBezTo>
                                <a:pt x="10753" y="3301"/>
                                <a:pt x="10754" y="3321"/>
                                <a:pt x="10756" y="3345"/>
                              </a:cubicBezTo>
                              <a:cubicBezTo>
                                <a:pt x="10760" y="3390"/>
                                <a:pt x="10763" y="3433"/>
                                <a:pt x="10773" y="3477"/>
                              </a:cubicBezTo>
                              <a:cubicBezTo>
                                <a:pt x="10781" y="3513"/>
                                <a:pt x="10789" y="3553"/>
                                <a:pt x="10814" y="3580"/>
                              </a:cubicBezTo>
                              <a:cubicBezTo>
                                <a:pt x="10815" y="3581"/>
                                <a:pt x="10817" y="3581"/>
                                <a:pt x="10818" y="3582"/>
                              </a:cubicBezTo>
                            </a:path>
                            <a:path w="3311" h="658">
                              <a:moveTo>
                                <a:pt x="10654" y="3553"/>
                              </a:moveTo>
                              <a:cubicBezTo>
                                <a:pt x="10651" y="3556"/>
                                <a:pt x="10647" y="3558"/>
                                <a:pt x="10644" y="3561"/>
                              </a:cubicBezTo>
                              <a:cubicBezTo>
                                <a:pt x="10664" y="3555"/>
                                <a:pt x="10683" y="3546"/>
                                <a:pt x="10703" y="3540"/>
                              </a:cubicBezTo>
                              <a:cubicBezTo>
                                <a:pt x="10749" y="3527"/>
                                <a:pt x="10794" y="3511"/>
                                <a:pt x="10839" y="3496"/>
                              </a:cubicBezTo>
                              <a:cubicBezTo>
                                <a:pt x="10852" y="3492"/>
                                <a:pt x="10864" y="3487"/>
                                <a:pt x="10877" y="3483"/>
                              </a:cubicBezTo>
                            </a:path>
                            <a:path w="3311" h="658">
                              <a:moveTo>
                                <a:pt x="10944" y="3361"/>
                              </a:moveTo>
                              <a:cubicBezTo>
                                <a:pt x="10934" y="3356"/>
                                <a:pt x="10933" y="3354"/>
                                <a:pt x="10927" y="3355"/>
                              </a:cubicBezTo>
                              <a:cubicBezTo>
                                <a:pt x="10940" y="3338"/>
                                <a:pt x="10945" y="3334"/>
                                <a:pt x="10968" y="3325"/>
                              </a:cubicBezTo>
                              <a:cubicBezTo>
                                <a:pt x="11004" y="3311"/>
                                <a:pt x="11041" y="3297"/>
                                <a:pt x="11077" y="3283"/>
                              </a:cubicBezTo>
                              <a:cubicBezTo>
                                <a:pt x="11111" y="3269"/>
                                <a:pt x="11145" y="3257"/>
                                <a:pt x="11179" y="3243"/>
                              </a:cubicBezTo>
                              <a:cubicBezTo>
                                <a:pt x="11194" y="3239"/>
                                <a:pt x="11197" y="3238"/>
                                <a:pt x="11206" y="3235"/>
                              </a:cubicBezTo>
                            </a:path>
                            <a:path w="3311" h="658">
                              <a:moveTo>
                                <a:pt x="11132" y="3356"/>
                              </a:moveTo>
                              <a:cubicBezTo>
                                <a:pt x="11121" y="3390"/>
                                <a:pt x="11104" y="3435"/>
                                <a:pt x="11102" y="3471"/>
                              </a:cubicBezTo>
                              <a:cubicBezTo>
                                <a:pt x="11100" y="3516"/>
                                <a:pt x="11107" y="3563"/>
                                <a:pt x="11115" y="3607"/>
                              </a:cubicBezTo>
                              <a:cubicBezTo>
                                <a:pt x="11120" y="3637"/>
                                <a:pt x="11127" y="3669"/>
                                <a:pt x="11142" y="3695"/>
                              </a:cubicBezTo>
                              <a:cubicBezTo>
                                <a:pt x="11151" y="3711"/>
                                <a:pt x="11148" y="3701"/>
                                <a:pt x="11157" y="3697"/>
                              </a:cubicBezTo>
                            </a:path>
                            <a:path w="3311" h="658">
                              <a:moveTo>
                                <a:pt x="11301" y="3319"/>
                              </a:moveTo>
                              <a:cubicBezTo>
                                <a:pt x="11302" y="3339"/>
                                <a:pt x="11302" y="3359"/>
                                <a:pt x="11300" y="3379"/>
                              </a:cubicBezTo>
                              <a:cubicBezTo>
                                <a:pt x="11297" y="3420"/>
                                <a:pt x="11301" y="3460"/>
                                <a:pt x="11302" y="3501"/>
                              </a:cubicBezTo>
                              <a:cubicBezTo>
                                <a:pt x="11303" y="3540"/>
                                <a:pt x="11301" y="3580"/>
                                <a:pt x="11304" y="3618"/>
                              </a:cubicBezTo>
                              <a:cubicBezTo>
                                <a:pt x="11305" y="3636"/>
                                <a:pt x="11307" y="3643"/>
                                <a:pt x="11317" y="3646"/>
                              </a:cubicBezTo>
                            </a:path>
                            <a:path w="3311" h="658">
                              <a:moveTo>
                                <a:pt x="11512" y="3357"/>
                              </a:moveTo>
                              <a:cubicBezTo>
                                <a:pt x="11499" y="3377"/>
                                <a:pt x="11501" y="3386"/>
                                <a:pt x="11496" y="3409"/>
                              </a:cubicBezTo>
                              <a:cubicBezTo>
                                <a:pt x="11489" y="3443"/>
                                <a:pt x="11483" y="3475"/>
                                <a:pt x="11481" y="3510"/>
                              </a:cubicBezTo>
                              <a:cubicBezTo>
                                <a:pt x="11480" y="3537"/>
                                <a:pt x="11477" y="3577"/>
                                <a:pt x="11490" y="3602"/>
                              </a:cubicBezTo>
                              <a:cubicBezTo>
                                <a:pt x="11500" y="3621"/>
                                <a:pt x="11525" y="3623"/>
                                <a:pt x="11542" y="3613"/>
                              </a:cubicBezTo>
                              <a:cubicBezTo>
                                <a:pt x="11572" y="3596"/>
                                <a:pt x="11597" y="3558"/>
                                <a:pt x="11608" y="3526"/>
                              </a:cubicBezTo>
                              <a:cubicBezTo>
                                <a:pt x="11622" y="3486"/>
                                <a:pt x="11622" y="3445"/>
                                <a:pt x="11601" y="3407"/>
                              </a:cubicBezTo>
                              <a:cubicBezTo>
                                <a:pt x="11582" y="3374"/>
                                <a:pt x="11543" y="3347"/>
                                <a:pt x="11507" y="3336"/>
                              </a:cubicBezTo>
                              <a:cubicBezTo>
                                <a:pt x="11482" y="3328"/>
                                <a:pt x="11452" y="3326"/>
                                <a:pt x="11426" y="3324"/>
                              </a:cubicBezTo>
                              <a:cubicBezTo>
                                <a:pt x="11419" y="3323"/>
                                <a:pt x="11418" y="3321"/>
                                <a:pt x="11415" y="3324"/>
                              </a:cubicBezTo>
                            </a:path>
                            <a:path w="3311" h="658">
                              <a:moveTo>
                                <a:pt x="11877" y="3312"/>
                              </a:moveTo>
                              <a:cubicBezTo>
                                <a:pt x="11861" y="3333"/>
                                <a:pt x="11852" y="3348"/>
                                <a:pt x="11842" y="3374"/>
                              </a:cubicBezTo>
                              <a:cubicBezTo>
                                <a:pt x="11817" y="3440"/>
                                <a:pt x="11812" y="3512"/>
                                <a:pt x="11813" y="3582"/>
                              </a:cubicBezTo>
                              <a:cubicBezTo>
                                <a:pt x="11813" y="3603"/>
                                <a:pt x="11815" y="3623"/>
                                <a:pt x="11819" y="3644"/>
                              </a:cubicBezTo>
                              <a:cubicBezTo>
                                <a:pt x="11824" y="3629"/>
                                <a:pt x="11825" y="3610"/>
                                <a:pt x="11828" y="3592"/>
                              </a:cubicBezTo>
                              <a:cubicBezTo>
                                <a:pt x="11835" y="3544"/>
                                <a:pt x="11836" y="3496"/>
                                <a:pt x="11839" y="3447"/>
                              </a:cubicBezTo>
                              <a:cubicBezTo>
                                <a:pt x="11842" y="3398"/>
                                <a:pt x="11842" y="3349"/>
                                <a:pt x="11867" y="3311"/>
                              </a:cubicBezTo>
                              <a:cubicBezTo>
                                <a:pt x="11886" y="3334"/>
                                <a:pt x="11906" y="3357"/>
                                <a:pt x="11925" y="3381"/>
                              </a:cubicBezTo>
                              <a:cubicBezTo>
                                <a:pt x="11958" y="3422"/>
                                <a:pt x="11992" y="3461"/>
                                <a:pt x="12035" y="3491"/>
                              </a:cubicBezTo>
                              <a:cubicBezTo>
                                <a:pt x="12065" y="3512"/>
                                <a:pt x="12108" y="3535"/>
                                <a:pt x="12146" y="3527"/>
                              </a:cubicBezTo>
                              <a:cubicBezTo>
                                <a:pt x="12186" y="3518"/>
                                <a:pt x="12184" y="3483"/>
                                <a:pt x="12183" y="3451"/>
                              </a:cubicBezTo>
                              <a:cubicBezTo>
                                <a:pt x="12181" y="3400"/>
                                <a:pt x="12163" y="3354"/>
                                <a:pt x="12140" y="3308"/>
                              </a:cubicBezTo>
                              <a:cubicBezTo>
                                <a:pt x="12121" y="3269"/>
                                <a:pt x="12099" y="3226"/>
                                <a:pt x="12071" y="3193"/>
                              </a:cubicBezTo>
                              <a:cubicBezTo>
                                <a:pt x="12057" y="3179"/>
                                <a:pt x="12053" y="3175"/>
                                <a:pt x="12046" y="31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75,3165" coordsize="3311,658" path="m8960,3370c8951,3366,8942,3362,8934,3359c8940,3379,8941,3400,8946,3420c8959,3474,8967,3529,8973,3585c8981,3652,8988,3719,8995,3786c8997,3802,8998,3810,9006,3822c9003,3806,9000,3790,8997,3774em8881,3399c8879,3387,8883,3385,8905,3378c8954,3363,9004,3351,9054,3338c9111,3323,9167,3308,9224,3293em8899,3626c8938,3619,8964,3603,9001,3589c9063,3565,9124,3539,9187,3518c9202,3514,9216,3509,9231,3505em9347,3376c9349,3377,9351,3368,9355,3387c9367,3438,9362,3498,9363,3550c9364,3595,9363,3641,9365,3686c9366,3707,9367,3719,9374,3737c9382,3727,9385,3714,9390,3699em9538,3396c9540,3385,9539,3383,9538,3379c9543,3402,9542,3425,9542,3449c9542,3496,9541,3542,9538,3589c9535,3629,9532,3668,9533,3708c9533,3721,9533,3750,9555,3748c9577,3746,9619,3723,9635,3710c9672,3681,9706,3647,9745,3619c9755,3612,9764,3606,9774,3599em9738,3421c9736,3421,9735,3422,9733,3422c9742,3416,9745,3416,9755,3412c9791,3400,9827,3386,9863,3374c9911,3359,9960,3347,10008,3333c10031,3326,10038,3325,10053,3319em9962,3368c9949,3406,9950,3432,9949,3472c9948,3522,9955,3570,9961,3620c9965,3655,9964,3704,9977,3737c9986,3760,9990,3753,10002,3745em10168,3450c10169,3455,10171,3455,10172,3460c10176,3476,10180,3505,10182,3524c10187,3567,10197,3610,10207,3653c10215,3688,10223,3723,10232,3758c10234,3773,10236,3781,10231,3759c10223,3720,10219,3678,10216,3638c10211,3572,10212,3507,10224,3442c10233,3392,10254,3334,10296,3301c10326,3278,10394,3267,10424,3296c10450,3321,10435,3362,10419,3387c10387,3437,10336,3477,10293,3517c10270,3539,10238,3560,10234,3594c10235,3598,10237,3602,10238,3606c10263,3616,10278,3618,10306,3621c10349,3626,10390,3616,10433,3613c10465,3612,10476,3612,10497,3611em10599,3732c10598,3741,10596,3750,10594,3759c10599,3748,10605,3736,10610,3723c10627,3679,10642,3634,10655,3589c10680,3499,10703,3408,10729,3319c10734,3303,10740,3291,10747,3278c10753,3301,10754,3321,10756,3345c10760,3390,10763,3433,10773,3477c10781,3513,10789,3553,10814,3580c10815,3581,10817,3581,10818,3582em10654,3553c10651,3556,10647,3558,10644,3561c10664,3555,10683,3546,10703,3540c10749,3527,10794,3511,10839,3496c10852,3492,10864,3487,10877,3483em10944,3361c10934,3356,10933,3354,10927,3355c10940,3338,10945,3334,10968,3325c11004,3311,11041,3297,11077,3283c11111,3269,11145,3257,11179,3243c11194,3239,11197,3238,11206,3235em11132,3356c11121,3390,11104,3435,11102,3471c11100,3516,11107,3563,11115,3607c11120,3637,11127,3669,11142,3695c11151,3711,11148,3701,11157,3697em11301,3319c11302,3339,11302,3359,11300,3379c11297,3420,11301,3460,11302,3501c11303,3540,11301,3580,11304,3618c11305,3636,11307,3643,11317,3646em11512,3357c11499,3377,11501,3386,11496,3409c11489,3443,11483,3475,11481,3510c11480,3537,11477,3577,11490,3602c11500,3621,11525,3623,11542,3613c11572,3596,11597,3558,11608,3526c11622,3486,11622,3445,11601,3407c11582,3374,11543,3347,11507,3336c11482,3328,11452,3326,11426,3324c11419,3323,11418,3321,11415,3324em11877,3312c11861,3333,11852,3348,11842,3374c11817,3440,11812,3512,11813,3582c11813,3603,11815,3623,11819,3644c11824,3629,11825,3610,11828,3592c11835,3544,11836,3496,11839,3447c11842,3398,11842,3349,11867,3311c11886,3334,11906,3357,11925,3381c11958,3422,11992,3461,12035,3491c12065,3512,12108,3535,12146,3527c12186,3518,12184,3483,12183,3451c12181,3400,12163,3354,12140,3308c12121,3269,12099,3226,12071,3193c12057,3179,12053,3175,12046,3165e" stroked="t" o:allowincell="f" style="position:absolute;margin-left:161.55pt;margin-top:86.1pt;width:93.85pt;height:18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0</wp:posOffset>
                </wp:positionH>
                <wp:positionV relativeFrom="paragraph">
                  <wp:posOffset>3651885</wp:posOffset>
                </wp:positionV>
                <wp:extent cx="191135" cy="4238625"/>
                <wp:effectExtent l="15875" t="8255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2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11774">
                              <a:moveTo>
                                <a:pt x="3441" y="10274"/>
                              </a:moveTo>
                              <a:cubicBezTo>
                                <a:pt x="3358" y="10276"/>
                                <a:pt x="3256" y="10285"/>
                                <a:pt x="3167" y="10284"/>
                              </a:cubicBezTo>
                              <a:cubicBezTo>
                                <a:pt x="3133" y="10284"/>
                                <a:pt x="2978" y="10253"/>
                                <a:pt x="2952" y="10280"/>
                              </a:cubicBezTo>
                              <a:cubicBezTo>
                                <a:pt x="2895" y="10339"/>
                                <a:pt x="2920" y="10540"/>
                                <a:pt x="2915" y="10615"/>
                              </a:cubicBezTo>
                              <a:cubicBezTo>
                                <a:pt x="2826" y="11865"/>
                                <a:pt x="2968" y="13172"/>
                                <a:pt x="2976" y="14426"/>
                              </a:cubicBezTo>
                              <a:cubicBezTo>
                                <a:pt x="2982" y="15250"/>
                                <a:pt x="3037" y="16081"/>
                                <a:pt x="3104" y="16902"/>
                              </a:cubicBezTo>
                              <a:cubicBezTo>
                                <a:pt x="3180" y="17840"/>
                                <a:pt x="3242" y="18773"/>
                                <a:pt x="3247" y="19714"/>
                              </a:cubicBezTo>
                              <a:cubicBezTo>
                                <a:pt x="3250" y="20191"/>
                                <a:pt x="3250" y="20673"/>
                                <a:pt x="3282" y="21149"/>
                              </a:cubicBezTo>
                              <a:cubicBezTo>
                                <a:pt x="3298" y="21394"/>
                                <a:pt x="3305" y="21628"/>
                                <a:pt x="3296" y="21870"/>
                              </a:cubicBezTo>
                              <a:cubicBezTo>
                                <a:pt x="3293" y="21940"/>
                                <a:pt x="3292" y="21945"/>
                                <a:pt x="3295" y="22015"/>
                              </a:cubicBezTo>
                              <a:cubicBezTo>
                                <a:pt x="3296" y="21985"/>
                                <a:pt x="3297" y="21974"/>
                                <a:pt x="3302" y="219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0,10271" coordsize="532,11774" path="m3441,10274c3358,10276,3256,10285,3167,10284c3133,10284,2978,10253,2952,10280c2895,10339,2920,10540,2915,10615c2826,11865,2968,13172,2976,14426c2982,15250,3037,16081,3104,16902c3180,17840,3242,18773,3247,19714c3250,20191,3250,20673,3282,21149c3298,21394,3305,21628,3296,21870c3293,21940,3292,21945,3295,22015c3296,21985,3297,21974,3302,21954e" stroked="t" o:allowincell="f" style="position:absolute;margin-left:-7.5pt;margin-top:287.55pt;width:15pt;height:333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900</wp:posOffset>
                </wp:positionH>
                <wp:positionV relativeFrom="paragraph">
                  <wp:posOffset>2386330</wp:posOffset>
                </wp:positionV>
                <wp:extent cx="3058160" cy="3093720"/>
                <wp:effectExtent l="8255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200" cy="30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6" h="8594">
                              <a:moveTo>
                                <a:pt x="6773" y="6756"/>
                              </a:moveTo>
                              <a:cubicBezTo>
                                <a:pt x="6758" y="6764"/>
                                <a:pt x="6764" y="6782"/>
                                <a:pt x="6748" y="6789"/>
                              </a:cubicBezTo>
                              <a:cubicBezTo>
                                <a:pt x="6656" y="6828"/>
                                <a:pt x="6557" y="6852"/>
                                <a:pt x="6463" y="6890"/>
                              </a:cubicBezTo>
                              <a:cubicBezTo>
                                <a:pt x="5924" y="7108"/>
                                <a:pt x="5406" y="7365"/>
                                <a:pt x="4955" y="7737"/>
                              </a:cubicBezTo>
                              <a:cubicBezTo>
                                <a:pt x="4819" y="7849"/>
                                <a:pt x="4426" y="8140"/>
                                <a:pt x="4480" y="8363"/>
                              </a:cubicBezTo>
                              <a:cubicBezTo>
                                <a:pt x="4509" y="8484"/>
                                <a:pt x="4633" y="8462"/>
                                <a:pt x="4734" y="8449"/>
                              </a:cubicBezTo>
                              <a:cubicBezTo>
                                <a:pt x="5348" y="8367"/>
                                <a:pt x="5907" y="8007"/>
                                <a:pt x="6529" y="7918"/>
                              </a:cubicBezTo>
                              <a:cubicBezTo>
                                <a:pt x="6708" y="7892"/>
                                <a:pt x="7012" y="7843"/>
                                <a:pt x="7171" y="7963"/>
                              </a:cubicBezTo>
                              <a:cubicBezTo>
                                <a:pt x="7305" y="8064"/>
                                <a:pt x="7220" y="8232"/>
                                <a:pt x="7157" y="8348"/>
                              </a:cubicBezTo>
                              <a:cubicBezTo>
                                <a:pt x="6945" y="8741"/>
                                <a:pt x="6583" y="9067"/>
                                <a:pt x="6286" y="9394"/>
                              </a:cubicBezTo>
                              <a:cubicBezTo>
                                <a:pt x="5949" y="9766"/>
                                <a:pt x="5401" y="10314"/>
                                <a:pt x="5372" y="10856"/>
                              </a:cubicBezTo>
                              <a:cubicBezTo>
                                <a:pt x="5365" y="10993"/>
                                <a:pt x="5393" y="11065"/>
                                <a:pt x="5530" y="11101"/>
                              </a:cubicBezTo>
                              <a:cubicBezTo>
                                <a:pt x="5735" y="11154"/>
                                <a:pt x="6060" y="10949"/>
                                <a:pt x="6239" y="10874"/>
                              </a:cubicBezTo>
                              <a:cubicBezTo>
                                <a:pt x="6553" y="10743"/>
                                <a:pt x="7020" y="10475"/>
                                <a:pt x="7374" y="10547"/>
                              </a:cubicBezTo>
                              <a:cubicBezTo>
                                <a:pt x="7525" y="10578"/>
                                <a:pt x="7569" y="10649"/>
                                <a:pt x="7578" y="10802"/>
                              </a:cubicBezTo>
                              <a:cubicBezTo>
                                <a:pt x="7597" y="11115"/>
                                <a:pt x="7419" y="11404"/>
                                <a:pt x="7420" y="11714"/>
                              </a:cubicBezTo>
                              <a:cubicBezTo>
                                <a:pt x="7424" y="11721"/>
                                <a:pt x="7429" y="11729"/>
                                <a:pt x="7433" y="11736"/>
                              </a:cubicBezTo>
                            </a:path>
                            <a:path w="8496" h="8594">
                              <a:moveTo>
                                <a:pt x="7367" y="14643"/>
                              </a:moveTo>
                              <a:cubicBezTo>
                                <a:pt x="7371" y="14623"/>
                                <a:pt x="7375" y="14607"/>
                                <a:pt x="7381" y="14587"/>
                              </a:cubicBezTo>
                              <a:cubicBezTo>
                                <a:pt x="7398" y="14533"/>
                                <a:pt x="7424" y="14488"/>
                                <a:pt x="7454" y="14441"/>
                              </a:cubicBezTo>
                              <a:cubicBezTo>
                                <a:pt x="7502" y="14364"/>
                                <a:pt x="7559" y="14295"/>
                                <a:pt x="7626" y="14234"/>
                              </a:cubicBezTo>
                              <a:cubicBezTo>
                                <a:pt x="7711" y="14156"/>
                                <a:pt x="7813" y="14095"/>
                                <a:pt x="7917" y="14045"/>
                              </a:cubicBezTo>
                              <a:cubicBezTo>
                                <a:pt x="8054" y="13979"/>
                                <a:pt x="8203" y="13947"/>
                                <a:pt x="8354" y="13938"/>
                              </a:cubicBezTo>
                              <a:cubicBezTo>
                                <a:pt x="8397" y="13935"/>
                                <a:pt x="8441" y="13938"/>
                                <a:pt x="8484" y="13939"/>
                              </a:cubicBezTo>
                              <a:cubicBezTo>
                                <a:pt x="8476" y="13936"/>
                                <a:pt x="8495" y="13945"/>
                                <a:pt x="8487" y="13941"/>
                              </a:cubicBezTo>
                              <a:cubicBezTo>
                                <a:pt x="8471" y="13934"/>
                                <a:pt x="8454" y="13926"/>
                                <a:pt x="8438" y="13918"/>
                              </a:cubicBezTo>
                              <a:cubicBezTo>
                                <a:pt x="8410" y="13903"/>
                                <a:pt x="8389" y="13892"/>
                                <a:pt x="8357" y="13887"/>
                              </a:cubicBezTo>
                              <a:cubicBezTo>
                                <a:pt x="8318" y="13881"/>
                                <a:pt x="8280" y="13882"/>
                                <a:pt x="8241" y="13888"/>
                              </a:cubicBezTo>
                              <a:cubicBezTo>
                                <a:pt x="8207" y="13893"/>
                                <a:pt x="8173" y="13899"/>
                                <a:pt x="8139" y="13907"/>
                              </a:cubicBezTo>
                              <a:cubicBezTo>
                                <a:pt x="8159" y="13907"/>
                                <a:pt x="8178" y="13906"/>
                                <a:pt x="8198" y="13906"/>
                              </a:cubicBezTo>
                              <a:cubicBezTo>
                                <a:pt x="8247" y="13906"/>
                                <a:pt x="8327" y="13900"/>
                                <a:pt x="8366" y="13936"/>
                              </a:cubicBezTo>
                              <a:cubicBezTo>
                                <a:pt x="8396" y="13964"/>
                                <a:pt x="8384" y="13991"/>
                                <a:pt x="8378" y="14025"/>
                              </a:cubicBezTo>
                              <a:cubicBezTo>
                                <a:pt x="8370" y="14070"/>
                                <a:pt x="8333" y="14114"/>
                                <a:pt x="8306" y="14149"/>
                              </a:cubicBezTo>
                              <a:cubicBezTo>
                                <a:pt x="8292" y="14167"/>
                                <a:pt x="8277" y="14180"/>
                                <a:pt x="8263" y="14195"/>
                              </a:cubicBezTo>
                            </a:path>
                            <a:path w="8496" h="8594">
                              <a:moveTo>
                                <a:pt x="8840" y="13802"/>
                              </a:moveTo>
                              <a:cubicBezTo>
                                <a:pt x="8836" y="13785"/>
                                <a:pt x="8833" y="13770"/>
                                <a:pt x="8827" y="13754"/>
                              </a:cubicBezTo>
                              <a:cubicBezTo>
                                <a:pt x="8824" y="13777"/>
                                <a:pt x="8824" y="13799"/>
                                <a:pt x="8824" y="13822"/>
                              </a:cubicBezTo>
                              <a:cubicBezTo>
                                <a:pt x="8825" y="13890"/>
                                <a:pt x="8828" y="13959"/>
                                <a:pt x="8832" y="14027"/>
                              </a:cubicBezTo>
                              <a:cubicBezTo>
                                <a:pt x="8836" y="14095"/>
                                <a:pt x="8844" y="14163"/>
                                <a:pt x="8856" y="14230"/>
                              </a:cubicBezTo>
                              <a:cubicBezTo>
                                <a:pt x="8860" y="14254"/>
                                <a:pt x="8868" y="14272"/>
                                <a:pt x="8875" y="14293"/>
                              </a:cubicBezTo>
                              <a:cubicBezTo>
                                <a:pt x="8881" y="14265"/>
                                <a:pt x="8879" y="14243"/>
                                <a:pt x="8876" y="14213"/>
                              </a:cubicBezTo>
                              <a:cubicBezTo>
                                <a:pt x="8865" y="14080"/>
                                <a:pt x="8839" y="13921"/>
                                <a:pt x="8864" y="13789"/>
                              </a:cubicBezTo>
                              <a:cubicBezTo>
                                <a:pt x="8865" y="13786"/>
                                <a:pt x="8866" y="13783"/>
                                <a:pt x="8867" y="13780"/>
                              </a:cubicBezTo>
                              <a:cubicBezTo>
                                <a:pt x="8882" y="13801"/>
                                <a:pt x="8897" y="13826"/>
                                <a:pt x="8909" y="13851"/>
                              </a:cubicBezTo>
                              <a:cubicBezTo>
                                <a:pt x="8935" y="13902"/>
                                <a:pt x="8961" y="13953"/>
                                <a:pt x="8994" y="14000"/>
                              </a:cubicBezTo>
                              <a:cubicBezTo>
                                <a:pt x="9013" y="14027"/>
                                <a:pt x="9039" y="14069"/>
                                <a:pt x="9071" y="14082"/>
                              </a:cubicBezTo>
                              <a:cubicBezTo>
                                <a:pt x="9075" y="14082"/>
                                <a:pt x="9078" y="14082"/>
                                <a:pt x="9082" y="14082"/>
                              </a:cubicBezTo>
                              <a:cubicBezTo>
                                <a:pt x="9093" y="14057"/>
                                <a:pt x="9096" y="14040"/>
                                <a:pt x="9094" y="14008"/>
                              </a:cubicBezTo>
                              <a:cubicBezTo>
                                <a:pt x="9090" y="13955"/>
                                <a:pt x="9082" y="13903"/>
                                <a:pt x="9073" y="13851"/>
                              </a:cubicBezTo>
                              <a:cubicBezTo>
                                <a:pt x="9069" y="13827"/>
                                <a:pt x="9055" y="13772"/>
                                <a:pt x="9073" y="13747"/>
                              </a:cubicBezTo>
                              <a:cubicBezTo>
                                <a:pt x="9077" y="13745"/>
                                <a:pt x="9081" y="13742"/>
                                <a:pt x="9085" y="13740"/>
                              </a:cubicBezTo>
                            </a:path>
                            <a:path w="8496" h="8594">
                              <a:moveTo>
                                <a:pt x="9369" y="13842"/>
                              </a:moveTo>
                              <a:cubicBezTo>
                                <a:pt x="9369" y="13831"/>
                                <a:pt x="9367" y="13808"/>
                                <a:pt x="9360" y="13799"/>
                              </a:cubicBezTo>
                              <a:cubicBezTo>
                                <a:pt x="9357" y="13797"/>
                                <a:pt x="9355" y="13796"/>
                                <a:pt x="9352" y="13794"/>
                              </a:cubicBezTo>
                              <a:cubicBezTo>
                                <a:pt x="9328" y="13799"/>
                                <a:pt x="9319" y="13817"/>
                                <a:pt x="9308" y="13839"/>
                              </a:cubicBezTo>
                              <a:cubicBezTo>
                                <a:pt x="9285" y="13883"/>
                                <a:pt x="9266" y="13931"/>
                                <a:pt x="9253" y="13979"/>
                              </a:cubicBezTo>
                              <a:cubicBezTo>
                                <a:pt x="9245" y="14010"/>
                                <a:pt x="9240" y="14039"/>
                                <a:pt x="9252" y="14068"/>
                              </a:cubicBezTo>
                              <a:cubicBezTo>
                                <a:pt x="9284" y="14061"/>
                                <a:pt x="9296" y="14038"/>
                                <a:pt x="9314" y="14010"/>
                              </a:cubicBezTo>
                              <a:cubicBezTo>
                                <a:pt x="9341" y="13968"/>
                                <a:pt x="9356" y="13922"/>
                                <a:pt x="9374" y="13876"/>
                              </a:cubicBezTo>
                              <a:cubicBezTo>
                                <a:pt x="9380" y="13859"/>
                                <a:pt x="9386" y="13846"/>
                                <a:pt x="9390" y="13829"/>
                              </a:cubicBezTo>
                              <a:cubicBezTo>
                                <a:pt x="9389" y="13847"/>
                                <a:pt x="9386" y="13865"/>
                                <a:pt x="9385" y="13883"/>
                              </a:cubicBezTo>
                              <a:cubicBezTo>
                                <a:pt x="9382" y="13919"/>
                                <a:pt x="9381" y="13950"/>
                                <a:pt x="9390" y="13985"/>
                              </a:cubicBezTo>
                              <a:cubicBezTo>
                                <a:pt x="9395" y="14005"/>
                                <a:pt x="9401" y="14010"/>
                                <a:pt x="9416" y="14022"/>
                              </a:cubicBezTo>
                              <a:cubicBezTo>
                                <a:pt x="9445" y="14005"/>
                                <a:pt x="9452" y="13987"/>
                                <a:pt x="9466" y="13957"/>
                              </a:cubicBezTo>
                            </a:path>
                            <a:path w="8496" h="8594">
                              <a:moveTo>
                                <a:pt x="9563" y="13455"/>
                              </a:moveTo>
                              <a:cubicBezTo>
                                <a:pt x="9553" y="13447"/>
                                <a:pt x="9550" y="13448"/>
                                <a:pt x="9549" y="13471"/>
                              </a:cubicBezTo>
                              <a:cubicBezTo>
                                <a:pt x="9547" y="13508"/>
                                <a:pt x="9551" y="13547"/>
                                <a:pt x="9550" y="13584"/>
                              </a:cubicBezTo>
                              <a:cubicBezTo>
                                <a:pt x="9549" y="13631"/>
                                <a:pt x="9556" y="13680"/>
                                <a:pt x="9554" y="13727"/>
                              </a:cubicBezTo>
                              <a:cubicBezTo>
                                <a:pt x="9553" y="13742"/>
                                <a:pt x="9546" y="13769"/>
                                <a:pt x="9544" y="13775"/>
                              </a:cubicBezTo>
                            </a:path>
                            <a:path w="8496" h="8594">
                              <a:moveTo>
                                <a:pt x="9462" y="13608"/>
                              </a:moveTo>
                              <a:cubicBezTo>
                                <a:pt x="9470" y="13613"/>
                                <a:pt x="9475" y="13610"/>
                                <a:pt x="9489" y="13606"/>
                              </a:cubicBezTo>
                              <a:cubicBezTo>
                                <a:pt x="9526" y="13594"/>
                                <a:pt x="9570" y="13576"/>
                                <a:pt x="9604" y="13558"/>
                              </a:cubicBezTo>
                              <a:cubicBezTo>
                                <a:pt x="9614" y="13551"/>
                                <a:pt x="9624" y="13545"/>
                                <a:pt x="9634" y="13538"/>
                              </a:cubicBezTo>
                            </a:path>
                            <a:path w="8496" h="8594">
                              <a:moveTo>
                                <a:pt x="7611" y="12394"/>
                              </a:moveTo>
                              <a:cubicBezTo>
                                <a:pt x="7614" y="12372"/>
                                <a:pt x="7617" y="12355"/>
                                <a:pt x="7614" y="12334"/>
                              </a:cubicBezTo>
                              <a:cubicBezTo>
                                <a:pt x="7612" y="12313"/>
                                <a:pt x="7603" y="12313"/>
                                <a:pt x="7589" y="12304"/>
                              </a:cubicBezTo>
                              <a:cubicBezTo>
                                <a:pt x="7573" y="12317"/>
                                <a:pt x="7556" y="12334"/>
                                <a:pt x="7550" y="12354"/>
                              </a:cubicBezTo>
                              <a:cubicBezTo>
                                <a:pt x="7541" y="12383"/>
                                <a:pt x="7543" y="12425"/>
                                <a:pt x="7553" y="12454"/>
                              </a:cubicBezTo>
                              <a:cubicBezTo>
                                <a:pt x="7565" y="12487"/>
                                <a:pt x="7588" y="12509"/>
                                <a:pt x="7622" y="12518"/>
                              </a:cubicBezTo>
                              <a:cubicBezTo>
                                <a:pt x="7658" y="12527"/>
                                <a:pt x="7693" y="12507"/>
                                <a:pt x="7717" y="12481"/>
                              </a:cubicBezTo>
                              <a:cubicBezTo>
                                <a:pt x="7747" y="12449"/>
                                <a:pt x="7764" y="12404"/>
                                <a:pt x="7765" y="12361"/>
                              </a:cubicBezTo>
                              <a:cubicBezTo>
                                <a:pt x="7766" y="12318"/>
                                <a:pt x="7754" y="12278"/>
                                <a:pt x="7728" y="12245"/>
                              </a:cubicBezTo>
                              <a:cubicBezTo>
                                <a:pt x="7708" y="12220"/>
                                <a:pt x="7678" y="12206"/>
                                <a:pt x="7646" y="12217"/>
                              </a:cubicBezTo>
                              <a:cubicBezTo>
                                <a:pt x="7613" y="12228"/>
                                <a:pt x="7593" y="12262"/>
                                <a:pt x="7583" y="12293"/>
                              </a:cubicBezTo>
                              <a:cubicBezTo>
                                <a:pt x="7568" y="12338"/>
                                <a:pt x="7578" y="12403"/>
                                <a:pt x="7619" y="12432"/>
                              </a:cubicBezTo>
                              <a:cubicBezTo>
                                <a:pt x="7638" y="12441"/>
                                <a:pt x="7644" y="12444"/>
                                <a:pt x="7658" y="12444"/>
                              </a:cubicBezTo>
                              <a:cubicBezTo>
                                <a:pt x="7690" y="12436"/>
                                <a:pt x="7706" y="12427"/>
                                <a:pt x="7724" y="12397"/>
                              </a:cubicBezTo>
                              <a:cubicBezTo>
                                <a:pt x="7742" y="12366"/>
                                <a:pt x="7746" y="12336"/>
                                <a:pt x="7741" y="12301"/>
                              </a:cubicBezTo>
                              <a:cubicBezTo>
                                <a:pt x="7737" y="12270"/>
                                <a:pt x="7727" y="12255"/>
                                <a:pt x="7700" y="12243"/>
                              </a:cubicBezTo>
                              <a:cubicBezTo>
                                <a:pt x="7664" y="12250"/>
                                <a:pt x="7652" y="12262"/>
                                <a:pt x="7636" y="12297"/>
                              </a:cubicBezTo>
                              <a:cubicBezTo>
                                <a:pt x="7619" y="12335"/>
                                <a:pt x="7607" y="12388"/>
                                <a:pt x="7626" y="12428"/>
                              </a:cubicBezTo>
                              <a:cubicBezTo>
                                <a:pt x="7637" y="12442"/>
                                <a:pt x="7641" y="12447"/>
                                <a:pt x="7651" y="12453"/>
                              </a:cubicBezTo>
                              <a:cubicBezTo>
                                <a:pt x="7675" y="12458"/>
                                <a:pt x="7689" y="12457"/>
                                <a:pt x="7708" y="12438"/>
                              </a:cubicBezTo>
                              <a:cubicBezTo>
                                <a:pt x="7731" y="12415"/>
                                <a:pt x="7738" y="12386"/>
                                <a:pt x="7738" y="12354"/>
                              </a:cubicBezTo>
                              <a:cubicBezTo>
                                <a:pt x="7738" y="12320"/>
                                <a:pt x="7731" y="12288"/>
                                <a:pt x="7708" y="12262"/>
                              </a:cubicBezTo>
                              <a:cubicBezTo>
                                <a:pt x="7695" y="12251"/>
                                <a:pt x="7692" y="12248"/>
                                <a:pt x="7680" y="12249"/>
                              </a:cubicBezTo>
                              <a:cubicBezTo>
                                <a:pt x="7654" y="12265"/>
                                <a:pt x="7637" y="12287"/>
                                <a:pt x="7629" y="12318"/>
                              </a:cubicBezTo>
                              <a:cubicBezTo>
                                <a:pt x="7621" y="12350"/>
                                <a:pt x="7620" y="12397"/>
                                <a:pt x="7632" y="12428"/>
                              </a:cubicBezTo>
                              <a:cubicBezTo>
                                <a:pt x="7642" y="12453"/>
                                <a:pt x="7651" y="12455"/>
                                <a:pt x="7674" y="12462"/>
                              </a:cubicBezTo>
                              <a:cubicBezTo>
                                <a:pt x="7699" y="12453"/>
                                <a:pt x="7723" y="12442"/>
                                <a:pt x="7735" y="12415"/>
                              </a:cubicBezTo>
                              <a:cubicBezTo>
                                <a:pt x="7747" y="12388"/>
                                <a:pt x="7751" y="12350"/>
                                <a:pt x="7743" y="12321"/>
                              </a:cubicBezTo>
                              <a:cubicBezTo>
                                <a:pt x="7736" y="12305"/>
                                <a:pt x="7735" y="12300"/>
                                <a:pt x="7725" y="12294"/>
                              </a:cubicBezTo>
                              <a:cubicBezTo>
                                <a:pt x="7695" y="12299"/>
                                <a:pt x="7682" y="12321"/>
                                <a:pt x="7668" y="12349"/>
                              </a:cubicBezTo>
                              <a:cubicBezTo>
                                <a:pt x="7649" y="12385"/>
                                <a:pt x="7638" y="12428"/>
                                <a:pt x="7636" y="12469"/>
                              </a:cubicBezTo>
                              <a:cubicBezTo>
                                <a:pt x="7635" y="12489"/>
                                <a:pt x="7638" y="12520"/>
                                <a:pt x="7665" y="12521"/>
                              </a:cubicBezTo>
                              <a:cubicBezTo>
                                <a:pt x="7686" y="12522"/>
                                <a:pt x="7710" y="12495"/>
                                <a:pt x="7721" y="12479"/>
                              </a:cubicBezTo>
                              <a:cubicBezTo>
                                <a:pt x="7734" y="12459"/>
                                <a:pt x="7739" y="12442"/>
                                <a:pt x="7743" y="12419"/>
                              </a:cubicBezTo>
                              <a:cubicBezTo>
                                <a:pt x="7742" y="12405"/>
                                <a:pt x="7747" y="12386"/>
                                <a:pt x="7728" y="12395"/>
                              </a:cubicBezTo>
                              <a:cubicBezTo>
                                <a:pt x="7712" y="12402"/>
                                <a:pt x="7704" y="12427"/>
                                <a:pt x="7695" y="12441"/>
                              </a:cubicBezTo>
                            </a:path>
                            <a:path w="8496" h="8594">
                              <a:moveTo>
                                <a:pt x="7558" y="13428"/>
                              </a:moveTo>
                              <a:cubicBezTo>
                                <a:pt x="7558" y="13414"/>
                                <a:pt x="7556" y="13401"/>
                                <a:pt x="7549" y="13388"/>
                              </a:cubicBezTo>
                              <a:cubicBezTo>
                                <a:pt x="7540" y="13372"/>
                                <a:pt x="7529" y="13366"/>
                                <a:pt x="7513" y="13359"/>
                              </a:cubicBezTo>
                              <a:cubicBezTo>
                                <a:pt x="7501" y="13357"/>
                                <a:pt x="7498" y="13356"/>
                                <a:pt x="7490" y="13359"/>
                              </a:cubicBezTo>
                              <a:cubicBezTo>
                                <a:pt x="7467" y="13373"/>
                                <a:pt x="7457" y="13389"/>
                                <a:pt x="7451" y="13417"/>
                              </a:cubicBezTo>
                              <a:cubicBezTo>
                                <a:pt x="7444" y="13451"/>
                                <a:pt x="7450" y="13491"/>
                                <a:pt x="7465" y="13522"/>
                              </a:cubicBezTo>
                              <a:cubicBezTo>
                                <a:pt x="7477" y="13541"/>
                                <a:pt x="7482" y="13547"/>
                                <a:pt x="7496" y="13554"/>
                              </a:cubicBezTo>
                              <a:cubicBezTo>
                                <a:pt x="7535" y="13566"/>
                                <a:pt x="7555" y="13559"/>
                                <a:pt x="7585" y="13527"/>
                              </a:cubicBezTo>
                              <a:cubicBezTo>
                                <a:pt x="7616" y="13494"/>
                                <a:pt x="7644" y="13446"/>
                                <a:pt x="7652" y="13401"/>
                              </a:cubicBezTo>
                              <a:cubicBezTo>
                                <a:pt x="7659" y="13364"/>
                                <a:pt x="7656" y="13320"/>
                                <a:pt x="7632" y="13289"/>
                              </a:cubicBezTo>
                              <a:cubicBezTo>
                                <a:pt x="7627" y="13285"/>
                                <a:pt x="7623" y="13281"/>
                                <a:pt x="7618" y="13277"/>
                              </a:cubicBezTo>
                              <a:cubicBezTo>
                                <a:pt x="7585" y="13274"/>
                                <a:pt x="7563" y="13276"/>
                                <a:pt x="7539" y="13303"/>
                              </a:cubicBezTo>
                              <a:cubicBezTo>
                                <a:pt x="7510" y="13336"/>
                                <a:pt x="7498" y="13386"/>
                                <a:pt x="7493" y="13429"/>
                              </a:cubicBezTo>
                              <a:cubicBezTo>
                                <a:pt x="7489" y="13466"/>
                                <a:pt x="7489" y="13518"/>
                                <a:pt x="7516" y="13548"/>
                              </a:cubicBezTo>
                              <a:cubicBezTo>
                                <a:pt x="7522" y="13552"/>
                                <a:pt x="7528" y="13556"/>
                                <a:pt x="7534" y="13560"/>
                              </a:cubicBezTo>
                              <a:cubicBezTo>
                                <a:pt x="7573" y="13563"/>
                                <a:pt x="7590" y="13554"/>
                                <a:pt x="7615" y="13521"/>
                              </a:cubicBezTo>
                              <a:cubicBezTo>
                                <a:pt x="7643" y="13483"/>
                                <a:pt x="7658" y="13439"/>
                                <a:pt x="7661" y="13392"/>
                              </a:cubicBezTo>
                              <a:cubicBezTo>
                                <a:pt x="7663" y="13357"/>
                                <a:pt x="7661" y="13314"/>
                                <a:pt x="7632" y="13289"/>
                              </a:cubicBezTo>
                              <a:cubicBezTo>
                                <a:pt x="7615" y="13280"/>
                                <a:pt x="7610" y="13276"/>
                                <a:pt x="7597" y="13275"/>
                              </a:cubicBezTo>
                              <a:cubicBezTo>
                                <a:pt x="7544" y="13300"/>
                                <a:pt x="7516" y="13341"/>
                                <a:pt x="7509" y="13401"/>
                              </a:cubicBezTo>
                              <a:cubicBezTo>
                                <a:pt x="7505" y="13436"/>
                                <a:pt x="7513" y="13455"/>
                                <a:pt x="7536" y="13479"/>
                              </a:cubicBezTo>
                              <a:cubicBezTo>
                                <a:pt x="7569" y="13480"/>
                                <a:pt x="7594" y="13472"/>
                                <a:pt x="7621" y="13450"/>
                              </a:cubicBezTo>
                              <a:cubicBezTo>
                                <a:pt x="7675" y="13407"/>
                                <a:pt x="7703" y="13333"/>
                                <a:pt x="7682" y="13266"/>
                              </a:cubicBezTo>
                              <a:cubicBezTo>
                                <a:pt x="7679" y="13260"/>
                                <a:pt x="7677" y="13254"/>
                                <a:pt x="7674" y="13248"/>
                              </a:cubicBezTo>
                              <a:cubicBezTo>
                                <a:pt x="7647" y="13232"/>
                                <a:pt x="7633" y="13227"/>
                                <a:pt x="7604" y="13245"/>
                              </a:cubicBezTo>
                              <a:cubicBezTo>
                                <a:pt x="7572" y="13266"/>
                                <a:pt x="7554" y="13306"/>
                                <a:pt x="7545" y="13342"/>
                              </a:cubicBezTo>
                              <a:cubicBezTo>
                                <a:pt x="7537" y="13374"/>
                                <a:pt x="7532" y="13413"/>
                                <a:pt x="7546" y="13444"/>
                              </a:cubicBezTo>
                              <a:cubicBezTo>
                                <a:pt x="7554" y="13457"/>
                                <a:pt x="7556" y="13460"/>
                                <a:pt x="7564" y="13465"/>
                              </a:cubicBezTo>
                              <a:cubicBezTo>
                                <a:pt x="7590" y="13463"/>
                                <a:pt x="7596" y="13455"/>
                                <a:pt x="7612" y="13433"/>
                              </a:cubicBezTo>
                              <a:cubicBezTo>
                                <a:pt x="7628" y="13411"/>
                                <a:pt x="7635" y="13381"/>
                                <a:pt x="7641" y="13355"/>
                              </a:cubicBezTo>
                              <a:cubicBezTo>
                                <a:pt x="7643" y="13346"/>
                                <a:pt x="7644" y="13345"/>
                                <a:pt x="7642" y="13340"/>
                              </a:cubicBezTo>
                            </a:path>
                            <a:path w="8496" h="8594">
                              <a:moveTo>
                                <a:pt x="7676" y="14375"/>
                              </a:moveTo>
                              <a:cubicBezTo>
                                <a:pt x="7671" y="14371"/>
                                <a:pt x="7671" y="14373"/>
                                <a:pt x="7668" y="14367"/>
                              </a:cubicBezTo>
                              <a:cubicBezTo>
                                <a:pt x="7660" y="14350"/>
                                <a:pt x="7658" y="14334"/>
                                <a:pt x="7646" y="14319"/>
                              </a:cubicBezTo>
                              <a:cubicBezTo>
                                <a:pt x="7627" y="14293"/>
                                <a:pt x="7598" y="14280"/>
                                <a:pt x="7565" y="14286"/>
                              </a:cubicBezTo>
                              <a:cubicBezTo>
                                <a:pt x="7533" y="14292"/>
                                <a:pt x="7506" y="14317"/>
                                <a:pt x="7488" y="14343"/>
                              </a:cubicBezTo>
                              <a:cubicBezTo>
                                <a:pt x="7464" y="14378"/>
                                <a:pt x="7452" y="14420"/>
                                <a:pt x="7452" y="14462"/>
                              </a:cubicBezTo>
                              <a:cubicBezTo>
                                <a:pt x="7452" y="14498"/>
                                <a:pt x="7460" y="14539"/>
                                <a:pt x="7492" y="14562"/>
                              </a:cubicBezTo>
                              <a:cubicBezTo>
                                <a:pt x="7500" y="14566"/>
                                <a:pt x="7507" y="14569"/>
                                <a:pt x="7515" y="14573"/>
                              </a:cubicBezTo>
                              <a:cubicBezTo>
                                <a:pt x="7558" y="14570"/>
                                <a:pt x="7580" y="14561"/>
                                <a:pt x="7609" y="14526"/>
                              </a:cubicBezTo>
                              <a:cubicBezTo>
                                <a:pt x="7643" y="14485"/>
                                <a:pt x="7662" y="14430"/>
                                <a:pt x="7666" y="14377"/>
                              </a:cubicBezTo>
                              <a:cubicBezTo>
                                <a:pt x="7670" y="14331"/>
                                <a:pt x="7667" y="14278"/>
                                <a:pt x="7646" y="14236"/>
                              </a:cubicBezTo>
                              <a:cubicBezTo>
                                <a:pt x="7634" y="14211"/>
                                <a:pt x="7620" y="14209"/>
                                <a:pt x="7596" y="14201"/>
                              </a:cubicBezTo>
                              <a:cubicBezTo>
                                <a:pt x="7562" y="14215"/>
                                <a:pt x="7543" y="14236"/>
                                <a:pt x="7530" y="14273"/>
                              </a:cubicBezTo>
                              <a:cubicBezTo>
                                <a:pt x="7516" y="14313"/>
                                <a:pt x="7508" y="14372"/>
                                <a:pt x="7517" y="14414"/>
                              </a:cubicBezTo>
                              <a:cubicBezTo>
                                <a:pt x="7523" y="14444"/>
                                <a:pt x="7537" y="14462"/>
                                <a:pt x="7557" y="14483"/>
                              </a:cubicBezTo>
                              <a:cubicBezTo>
                                <a:pt x="7586" y="14490"/>
                                <a:pt x="7605" y="14490"/>
                                <a:pt x="7625" y="14464"/>
                              </a:cubicBezTo>
                              <a:cubicBezTo>
                                <a:pt x="7649" y="14434"/>
                                <a:pt x="7655" y="14385"/>
                                <a:pt x="7655" y="14348"/>
                              </a:cubicBezTo>
                              <a:cubicBezTo>
                                <a:pt x="7655" y="14314"/>
                                <a:pt x="7648" y="14273"/>
                                <a:pt x="7623" y="14248"/>
                              </a:cubicBezTo>
                              <a:cubicBezTo>
                                <a:pt x="7610" y="14240"/>
                                <a:pt x="7605" y="14238"/>
                                <a:pt x="7595" y="14237"/>
                              </a:cubicBezTo>
                              <a:cubicBezTo>
                                <a:pt x="7567" y="14256"/>
                                <a:pt x="7557" y="14276"/>
                                <a:pt x="7549" y="14310"/>
                              </a:cubicBezTo>
                              <a:cubicBezTo>
                                <a:pt x="7540" y="14347"/>
                                <a:pt x="7542" y="14386"/>
                                <a:pt x="7556" y="14422"/>
                              </a:cubicBezTo>
                              <a:cubicBezTo>
                                <a:pt x="7566" y="14447"/>
                                <a:pt x="7574" y="14447"/>
                                <a:pt x="7597" y="14454"/>
                              </a:cubicBezTo>
                              <a:cubicBezTo>
                                <a:pt x="7629" y="14441"/>
                                <a:pt x="7650" y="14424"/>
                                <a:pt x="7669" y="14393"/>
                              </a:cubicBezTo>
                              <a:cubicBezTo>
                                <a:pt x="7690" y="14358"/>
                                <a:pt x="7703" y="14316"/>
                                <a:pt x="7701" y="14275"/>
                              </a:cubicBezTo>
                              <a:cubicBezTo>
                                <a:pt x="7699" y="14240"/>
                                <a:pt x="7685" y="14222"/>
                                <a:pt x="7658" y="14203"/>
                              </a:cubicBezTo>
                              <a:cubicBezTo>
                                <a:pt x="7622" y="14206"/>
                                <a:pt x="7603" y="14215"/>
                                <a:pt x="7584" y="14248"/>
                              </a:cubicBezTo>
                              <a:cubicBezTo>
                                <a:pt x="7561" y="14286"/>
                                <a:pt x="7552" y="14334"/>
                                <a:pt x="7557" y="14378"/>
                              </a:cubicBezTo>
                              <a:cubicBezTo>
                                <a:pt x="7561" y="14415"/>
                                <a:pt x="7572" y="14454"/>
                                <a:pt x="7604" y="14476"/>
                              </a:cubicBezTo>
                              <a:cubicBezTo>
                                <a:pt x="7634" y="14496"/>
                                <a:pt x="7666" y="14486"/>
                                <a:pt x="7687" y="14460"/>
                              </a:cubicBezTo>
                              <a:cubicBezTo>
                                <a:pt x="7691" y="14452"/>
                                <a:pt x="7696" y="14445"/>
                                <a:pt x="7700" y="14437"/>
                              </a:cubicBezTo>
                            </a:path>
                            <a:path w="8496" h="8594">
                              <a:moveTo>
                                <a:pt x="12105" y="15278"/>
                              </a:moveTo>
                              <a:cubicBezTo>
                                <a:pt x="12107" y="15285"/>
                                <a:pt x="12084" y="15284"/>
                                <a:pt x="12117" y="15289"/>
                              </a:cubicBezTo>
                              <a:cubicBezTo>
                                <a:pt x="12152" y="15294"/>
                                <a:pt x="12190" y="15295"/>
                                <a:pt x="12226" y="15299"/>
                              </a:cubicBezTo>
                              <a:cubicBezTo>
                                <a:pt x="12291" y="15306"/>
                                <a:pt x="12355" y="15307"/>
                                <a:pt x="12420" y="15310"/>
                              </a:cubicBezTo>
                              <a:cubicBezTo>
                                <a:pt x="12476" y="15312"/>
                                <a:pt x="12530" y="15309"/>
                                <a:pt x="12586" y="15305"/>
                              </a:cubicBezTo>
                              <a:cubicBezTo>
                                <a:pt x="12592" y="15305"/>
                                <a:pt x="12646" y="15305"/>
                                <a:pt x="12633" y="15288"/>
                              </a:cubicBezTo>
                              <a:cubicBezTo>
                                <a:pt x="12627" y="15285"/>
                                <a:pt x="12622" y="15281"/>
                                <a:pt x="12616" y="15278"/>
                              </a:cubicBezTo>
                            </a:path>
                            <a:path w="8496" h="8594">
                              <a:moveTo>
                                <a:pt x="12101" y="15109"/>
                              </a:moveTo>
                              <a:cubicBezTo>
                                <a:pt x="12089" y="15106"/>
                                <a:pt x="12086" y="15105"/>
                                <a:pt x="12079" y="15103"/>
                              </a:cubicBezTo>
                              <a:cubicBezTo>
                                <a:pt x="12092" y="15102"/>
                                <a:pt x="12124" y="15103"/>
                                <a:pt x="12140" y="15105"/>
                              </a:cubicBezTo>
                              <a:cubicBezTo>
                                <a:pt x="12218" y="15113"/>
                                <a:pt x="12295" y="15120"/>
                                <a:pt x="12373" y="15129"/>
                              </a:cubicBezTo>
                              <a:cubicBezTo>
                                <a:pt x="12426" y="15135"/>
                                <a:pt x="12481" y="15131"/>
                                <a:pt x="12534" y="15139"/>
                              </a:cubicBezTo>
                              <a:cubicBezTo>
                                <a:pt x="12551" y="15143"/>
                                <a:pt x="12555" y="15143"/>
                                <a:pt x="12563" y="15150"/>
                              </a:cubicBezTo>
                            </a:path>
                            <a:path w="8496" h="8594">
                              <a:moveTo>
                                <a:pt x="12403" y="15339"/>
                              </a:moveTo>
                              <a:cubicBezTo>
                                <a:pt x="12412" y="15347"/>
                                <a:pt x="12414" y="15351"/>
                                <a:pt x="12422" y="15348"/>
                              </a:cubicBezTo>
                              <a:cubicBezTo>
                                <a:pt x="12440" y="15325"/>
                                <a:pt x="12440" y="15291"/>
                                <a:pt x="12436" y="15261"/>
                              </a:cubicBezTo>
                              <a:cubicBezTo>
                                <a:pt x="12430" y="15221"/>
                                <a:pt x="12420" y="15180"/>
                                <a:pt x="12411" y="15140"/>
                              </a:cubicBezTo>
                            </a:path>
                            <a:path w="8496" h="8594">
                              <a:moveTo>
                                <a:pt x="12463" y="15035"/>
                              </a:moveTo>
                              <a:cubicBezTo>
                                <a:pt x="12469" y="15043"/>
                                <a:pt x="12475" y="15048"/>
                                <a:pt x="12481" y="15054"/>
                              </a:cubicBezTo>
                              <a:cubicBezTo>
                                <a:pt x="12485" y="15040"/>
                                <a:pt x="12485" y="15030"/>
                                <a:pt x="12484" y="15014"/>
                              </a:cubicBezTo>
                              <a:cubicBezTo>
                                <a:pt x="12482" y="14993"/>
                                <a:pt x="12480" y="14972"/>
                                <a:pt x="12485" y="14951"/>
                              </a:cubicBezTo>
                              <a:cubicBezTo>
                                <a:pt x="12486" y="14948"/>
                                <a:pt x="12487" y="14946"/>
                                <a:pt x="12488" y="14943"/>
                              </a:cubicBezTo>
                              <a:cubicBezTo>
                                <a:pt x="12509" y="14944"/>
                                <a:pt x="12522" y="14952"/>
                                <a:pt x="12540" y="14962"/>
                              </a:cubicBezTo>
                              <a:cubicBezTo>
                                <a:pt x="12571" y="14979"/>
                                <a:pt x="12600" y="15000"/>
                                <a:pt x="12631" y="15015"/>
                              </a:cubicBezTo>
                              <a:cubicBezTo>
                                <a:pt x="12649" y="15024"/>
                                <a:pt x="12683" y="15038"/>
                                <a:pt x="12704" y="15031"/>
                              </a:cubicBezTo>
                              <a:cubicBezTo>
                                <a:pt x="12722" y="15025"/>
                                <a:pt x="12714" y="14986"/>
                                <a:pt x="12712" y="14974"/>
                              </a:cubicBezTo>
                              <a:cubicBezTo>
                                <a:pt x="12705" y="14935"/>
                                <a:pt x="12685" y="14897"/>
                                <a:pt x="12667" y="14863"/>
                              </a:cubicBezTo>
                              <a:cubicBezTo>
                                <a:pt x="12651" y="14834"/>
                                <a:pt x="12631" y="14817"/>
                                <a:pt x="12606" y="14795"/>
                              </a:cubicBezTo>
                            </a:path>
                            <a:path w="8496" h="8594">
                              <a:moveTo>
                                <a:pt x="12265" y="14760"/>
                              </a:moveTo>
                              <a:cubicBezTo>
                                <a:pt x="12283" y="14788"/>
                                <a:pt x="12302" y="14805"/>
                                <a:pt x="12333" y="14819"/>
                              </a:cubicBezTo>
                              <a:cubicBezTo>
                                <a:pt x="12370" y="14835"/>
                                <a:pt x="12414" y="14842"/>
                                <a:pt x="12454" y="14841"/>
                              </a:cubicBezTo>
                              <a:cubicBezTo>
                                <a:pt x="12490" y="14840"/>
                                <a:pt x="12523" y="14826"/>
                                <a:pt x="12535" y="14790"/>
                              </a:cubicBezTo>
                              <a:cubicBezTo>
                                <a:pt x="12547" y="14754"/>
                                <a:pt x="12530" y="14709"/>
                                <a:pt x="12509" y="14680"/>
                              </a:cubicBezTo>
                              <a:cubicBezTo>
                                <a:pt x="12480" y="14640"/>
                                <a:pt x="12431" y="14617"/>
                                <a:pt x="12383" y="14612"/>
                              </a:cubicBezTo>
                              <a:cubicBezTo>
                                <a:pt x="12336" y="14607"/>
                                <a:pt x="12280" y="14615"/>
                                <a:pt x="12240" y="14643"/>
                              </a:cubicBezTo>
                              <a:cubicBezTo>
                                <a:pt x="12211" y="14664"/>
                                <a:pt x="12185" y="14689"/>
                                <a:pt x="12181" y="14725"/>
                              </a:cubicBezTo>
                              <a:cubicBezTo>
                                <a:pt x="12181" y="14742"/>
                                <a:pt x="12181" y="14748"/>
                                <a:pt x="12184" y="14759"/>
                              </a:cubicBezTo>
                            </a:path>
                            <a:path w="8496" h="8594">
                              <a:moveTo>
                                <a:pt x="12647" y="14302"/>
                              </a:moveTo>
                              <a:cubicBezTo>
                                <a:pt x="12659" y="14304"/>
                                <a:pt x="12673" y="14308"/>
                                <a:pt x="12685" y="14309"/>
                              </a:cubicBezTo>
                              <a:cubicBezTo>
                                <a:pt x="12727" y="14312"/>
                                <a:pt x="12769" y="14319"/>
                                <a:pt x="12810" y="14328"/>
                              </a:cubicBezTo>
                              <a:cubicBezTo>
                                <a:pt x="12861" y="14339"/>
                                <a:pt x="12911" y="14352"/>
                                <a:pt x="12960" y="14367"/>
                              </a:cubicBezTo>
                              <a:cubicBezTo>
                                <a:pt x="12965" y="14368"/>
                                <a:pt x="12970" y="14370"/>
                                <a:pt x="12975" y="14371"/>
                              </a:cubicBezTo>
                            </a:path>
                            <a:path w="8496" h="8594">
                              <a:moveTo>
                                <a:pt x="12077" y="13947"/>
                              </a:moveTo>
                              <a:cubicBezTo>
                                <a:pt x="12065" y="13950"/>
                                <a:pt x="12056" y="13951"/>
                                <a:pt x="12046" y="13952"/>
                              </a:cubicBezTo>
                              <a:cubicBezTo>
                                <a:pt x="12069" y="13961"/>
                                <a:pt x="12090" y="13962"/>
                                <a:pt x="12115" y="13965"/>
                              </a:cubicBezTo>
                              <a:cubicBezTo>
                                <a:pt x="12179" y="13973"/>
                                <a:pt x="12242" y="13975"/>
                                <a:pt x="12306" y="13976"/>
                              </a:cubicBezTo>
                              <a:cubicBezTo>
                                <a:pt x="12372" y="13977"/>
                                <a:pt x="12439" y="13978"/>
                                <a:pt x="12505" y="13973"/>
                              </a:cubicBezTo>
                              <a:cubicBezTo>
                                <a:pt x="12534" y="13971"/>
                                <a:pt x="12563" y="13967"/>
                                <a:pt x="12592" y="13965"/>
                              </a:cubicBezTo>
                              <a:cubicBezTo>
                                <a:pt x="12575" y="13965"/>
                                <a:pt x="12549" y="13967"/>
                                <a:pt x="12530" y="13967"/>
                              </a:cubicBezTo>
                              <a:cubicBezTo>
                                <a:pt x="12469" y="13967"/>
                                <a:pt x="12408" y="13975"/>
                                <a:pt x="12347" y="13976"/>
                              </a:cubicBezTo>
                              <a:cubicBezTo>
                                <a:pt x="12287" y="13977"/>
                                <a:pt x="12227" y="13978"/>
                                <a:pt x="12166" y="13981"/>
                              </a:cubicBezTo>
                              <a:cubicBezTo>
                                <a:pt x="12126" y="13983"/>
                                <a:pt x="12091" y="13982"/>
                                <a:pt x="12053" y="13968"/>
                              </a:cubicBezTo>
                              <a:cubicBezTo>
                                <a:pt x="12025" y="13957"/>
                                <a:pt x="12003" y="13930"/>
                                <a:pt x="11990" y="13903"/>
                              </a:cubicBezTo>
                              <a:cubicBezTo>
                                <a:pt x="11975" y="13873"/>
                                <a:pt x="11975" y="13823"/>
                                <a:pt x="11996" y="13796"/>
                              </a:cubicBezTo>
                              <a:cubicBezTo>
                                <a:pt x="12021" y="13763"/>
                                <a:pt x="12066" y="13773"/>
                                <a:pt x="12097" y="13789"/>
                              </a:cubicBezTo>
                              <a:cubicBezTo>
                                <a:pt x="12132" y="13807"/>
                                <a:pt x="12161" y="13832"/>
                                <a:pt x="12182" y="13865"/>
                              </a:cubicBezTo>
                              <a:cubicBezTo>
                                <a:pt x="12205" y="13901"/>
                                <a:pt x="12206" y="13934"/>
                                <a:pt x="12205" y="13974"/>
                              </a:cubicBezTo>
                              <a:cubicBezTo>
                                <a:pt x="12205" y="13980"/>
                                <a:pt x="12197" y="14012"/>
                                <a:pt x="12215" y="14000"/>
                              </a:cubicBezTo>
                              <a:cubicBezTo>
                                <a:pt x="12227" y="13992"/>
                                <a:pt x="12233" y="13967"/>
                                <a:pt x="12238" y="13955"/>
                              </a:cubicBezTo>
                            </a:path>
                            <a:path w="8496" h="8594">
                              <a:moveTo>
                                <a:pt x="12254" y="13770"/>
                              </a:moveTo>
                              <a:cubicBezTo>
                                <a:pt x="12263" y="13773"/>
                                <a:pt x="12274" y="13786"/>
                                <a:pt x="12286" y="13776"/>
                              </a:cubicBezTo>
                              <a:cubicBezTo>
                                <a:pt x="12298" y="13766"/>
                                <a:pt x="12311" y="13738"/>
                                <a:pt x="12315" y="13722"/>
                              </a:cubicBezTo>
                              <a:cubicBezTo>
                                <a:pt x="12322" y="13694"/>
                                <a:pt x="12324" y="13669"/>
                                <a:pt x="12311" y="13643"/>
                              </a:cubicBezTo>
                              <a:cubicBezTo>
                                <a:pt x="12298" y="13618"/>
                                <a:pt x="12274" y="13601"/>
                                <a:pt x="12246" y="13597"/>
                              </a:cubicBezTo>
                              <a:cubicBezTo>
                                <a:pt x="12223" y="13594"/>
                                <a:pt x="12188" y="13595"/>
                                <a:pt x="12176" y="13619"/>
                              </a:cubicBezTo>
                              <a:cubicBezTo>
                                <a:pt x="12161" y="13649"/>
                                <a:pt x="12190" y="13685"/>
                                <a:pt x="12210" y="13703"/>
                              </a:cubicBezTo>
                              <a:cubicBezTo>
                                <a:pt x="12243" y="13734"/>
                                <a:pt x="12290" y="13758"/>
                                <a:pt x="12335" y="13765"/>
                              </a:cubicBezTo>
                              <a:cubicBezTo>
                                <a:pt x="12378" y="13772"/>
                                <a:pt x="12416" y="13756"/>
                                <a:pt x="12444" y="13725"/>
                              </a:cubicBezTo>
                              <a:cubicBezTo>
                                <a:pt x="12470" y="13697"/>
                                <a:pt x="12466" y="13652"/>
                                <a:pt x="12450" y="13619"/>
                              </a:cubicBezTo>
                              <a:cubicBezTo>
                                <a:pt x="12432" y="13582"/>
                                <a:pt x="12394" y="13554"/>
                                <a:pt x="12359" y="13534"/>
                              </a:cubicBezTo>
                              <a:cubicBezTo>
                                <a:pt x="12331" y="13518"/>
                                <a:pt x="12300" y="13510"/>
                                <a:pt x="12270" y="13502"/>
                              </a:cubicBezTo>
                              <a:cubicBezTo>
                                <a:pt x="12267" y="13501"/>
                                <a:pt x="12263" y="13500"/>
                                <a:pt x="12260" y="13499"/>
                              </a:cubicBezTo>
                              <a:cubicBezTo>
                                <a:pt x="12243" y="13507"/>
                                <a:pt x="12257" y="13501"/>
                                <a:pt x="12267" y="13503"/>
                              </a:cubicBezTo>
                              <a:cubicBezTo>
                                <a:pt x="12294" y="13509"/>
                                <a:pt x="12322" y="13510"/>
                                <a:pt x="12350" y="13510"/>
                              </a:cubicBezTo>
                              <a:cubicBezTo>
                                <a:pt x="12380" y="13511"/>
                                <a:pt x="12411" y="13508"/>
                                <a:pt x="12440" y="13502"/>
                              </a:cubicBezTo>
                              <a:cubicBezTo>
                                <a:pt x="12451" y="13499"/>
                                <a:pt x="12454" y="13500"/>
                                <a:pt x="12457" y="13493"/>
                              </a:cubicBezTo>
                              <a:cubicBezTo>
                                <a:pt x="12445" y="13479"/>
                                <a:pt x="12435" y="13476"/>
                                <a:pt x="12413" y="13467"/>
                              </a:cubicBezTo>
                              <a:cubicBezTo>
                                <a:pt x="12377" y="13452"/>
                                <a:pt x="12342" y="13433"/>
                                <a:pt x="12305" y="13420"/>
                              </a:cubicBezTo>
                              <a:cubicBezTo>
                                <a:pt x="12272" y="13408"/>
                                <a:pt x="12253" y="13391"/>
                                <a:pt x="12228" y="13368"/>
                              </a:cubicBezTo>
                            </a:path>
                            <a:path w="8496" h="8594">
                              <a:moveTo>
                                <a:pt x="12236" y="13262"/>
                              </a:moveTo>
                              <a:cubicBezTo>
                                <a:pt x="12258" y="13270"/>
                                <a:pt x="12285" y="13283"/>
                                <a:pt x="12307" y="13288"/>
                              </a:cubicBezTo>
                              <a:cubicBezTo>
                                <a:pt x="12339" y="13294"/>
                                <a:pt x="12373" y="13301"/>
                                <a:pt x="12406" y="13304"/>
                              </a:cubicBezTo>
                              <a:cubicBezTo>
                                <a:pt x="12427" y="13306"/>
                                <a:pt x="12446" y="13306"/>
                                <a:pt x="12467" y="13305"/>
                              </a:cubicBezTo>
                              <a:cubicBezTo>
                                <a:pt x="12455" y="13290"/>
                                <a:pt x="12449" y="13283"/>
                                <a:pt x="12432" y="13270"/>
                              </a:cubicBezTo>
                              <a:cubicBezTo>
                                <a:pt x="12398" y="13244"/>
                                <a:pt x="12361" y="13224"/>
                                <a:pt x="12325" y="13200"/>
                              </a:cubicBezTo>
                              <a:cubicBezTo>
                                <a:pt x="12300" y="13183"/>
                                <a:pt x="12278" y="13165"/>
                                <a:pt x="12249" y="13154"/>
                              </a:cubicBezTo>
                              <a:cubicBezTo>
                                <a:pt x="12249" y="13155"/>
                                <a:pt x="12248" y="13155"/>
                                <a:pt x="12248" y="13156"/>
                              </a:cubicBezTo>
                              <a:cubicBezTo>
                                <a:pt x="12267" y="13160"/>
                                <a:pt x="12287" y="13168"/>
                                <a:pt x="12307" y="13172"/>
                              </a:cubicBezTo>
                              <a:cubicBezTo>
                                <a:pt x="12336" y="13178"/>
                                <a:pt x="12371" y="13179"/>
                                <a:pt x="12400" y="13171"/>
                              </a:cubicBezTo>
                              <a:cubicBezTo>
                                <a:pt x="12428" y="13163"/>
                                <a:pt x="12432" y="13140"/>
                                <a:pt x="12424" y="13115"/>
                              </a:cubicBezTo>
                              <a:cubicBezTo>
                                <a:pt x="12414" y="13084"/>
                                <a:pt x="12382" y="13052"/>
                                <a:pt x="12356" y="13034"/>
                              </a:cubicBezTo>
                              <a:cubicBezTo>
                                <a:pt x="12337" y="13021"/>
                                <a:pt x="12315" y="13011"/>
                                <a:pt x="12295" y="12999"/>
                              </a:cubicBezTo>
                              <a:cubicBezTo>
                                <a:pt x="12287" y="13000"/>
                                <a:pt x="12268" y="12997"/>
                                <a:pt x="12293" y="13004"/>
                              </a:cubicBezTo>
                              <a:cubicBezTo>
                                <a:pt x="12313" y="13010"/>
                                <a:pt x="12343" y="13010"/>
                                <a:pt x="12363" y="13006"/>
                              </a:cubicBezTo>
                              <a:cubicBezTo>
                                <a:pt x="12389" y="13000"/>
                                <a:pt x="12406" y="12971"/>
                                <a:pt x="12405" y="12945"/>
                              </a:cubicBezTo>
                              <a:cubicBezTo>
                                <a:pt x="12404" y="12903"/>
                                <a:pt x="12383" y="12864"/>
                                <a:pt x="12359" y="12831"/>
                              </a:cubicBezTo>
                              <a:cubicBezTo>
                                <a:pt x="12334" y="12797"/>
                                <a:pt x="12301" y="12765"/>
                                <a:pt x="12259" y="12752"/>
                              </a:cubicBezTo>
                              <a:cubicBezTo>
                                <a:pt x="12239" y="12746"/>
                                <a:pt x="12226" y="12749"/>
                                <a:pt x="12208" y="12756"/>
                              </a:cubicBezTo>
                              <a:cubicBezTo>
                                <a:pt x="12214" y="12785"/>
                                <a:pt x="12216" y="12798"/>
                                <a:pt x="12243" y="12821"/>
                              </a:cubicBezTo>
                              <a:cubicBezTo>
                                <a:pt x="12271" y="12845"/>
                                <a:pt x="12315" y="12866"/>
                                <a:pt x="12352" y="12870"/>
                              </a:cubicBezTo>
                              <a:cubicBezTo>
                                <a:pt x="12386" y="12873"/>
                                <a:pt x="12426" y="12857"/>
                                <a:pt x="12439" y="12823"/>
                              </a:cubicBezTo>
                              <a:cubicBezTo>
                                <a:pt x="12455" y="12780"/>
                                <a:pt x="12446" y="12730"/>
                                <a:pt x="12440" y="12687"/>
                              </a:cubicBezTo>
                            </a:path>
                            <a:path w="8496" h="8594">
                              <a:moveTo>
                                <a:pt x="12295" y="12480"/>
                              </a:moveTo>
                              <a:cubicBezTo>
                                <a:pt x="12268" y="12481"/>
                                <a:pt x="12276" y="12483"/>
                                <a:pt x="12263" y="12497"/>
                              </a:cubicBezTo>
                              <a:cubicBezTo>
                                <a:pt x="12247" y="12514"/>
                                <a:pt x="12251" y="12523"/>
                                <a:pt x="12261" y="12546"/>
                              </a:cubicBezTo>
                              <a:cubicBezTo>
                                <a:pt x="12275" y="12578"/>
                                <a:pt x="12296" y="12600"/>
                                <a:pt x="12325" y="12620"/>
                              </a:cubicBezTo>
                              <a:cubicBezTo>
                                <a:pt x="12351" y="12638"/>
                                <a:pt x="12384" y="12653"/>
                                <a:pt x="12416" y="12646"/>
                              </a:cubicBezTo>
                              <a:cubicBezTo>
                                <a:pt x="12444" y="12640"/>
                                <a:pt x="12446" y="12615"/>
                                <a:pt x="12438" y="12591"/>
                              </a:cubicBezTo>
                              <a:cubicBezTo>
                                <a:pt x="12422" y="12544"/>
                                <a:pt x="12379" y="12513"/>
                                <a:pt x="12340" y="12485"/>
                              </a:cubicBezTo>
                              <a:cubicBezTo>
                                <a:pt x="12325" y="12474"/>
                                <a:pt x="12311" y="12466"/>
                                <a:pt x="12295" y="12459"/>
                              </a:cubicBezTo>
                              <a:cubicBezTo>
                                <a:pt x="12298" y="12466"/>
                                <a:pt x="12306" y="12468"/>
                                <a:pt x="12324" y="12474"/>
                              </a:cubicBezTo>
                              <a:cubicBezTo>
                                <a:pt x="12356" y="12484"/>
                                <a:pt x="12382" y="12497"/>
                                <a:pt x="12417" y="12498"/>
                              </a:cubicBezTo>
                              <a:cubicBezTo>
                                <a:pt x="12443" y="12499"/>
                                <a:pt x="12471" y="12496"/>
                                <a:pt x="12485" y="12472"/>
                              </a:cubicBezTo>
                              <a:cubicBezTo>
                                <a:pt x="12500" y="12446"/>
                                <a:pt x="12454" y="12412"/>
                                <a:pt x="12438" y="12399"/>
                              </a:cubicBezTo>
                              <a:cubicBezTo>
                                <a:pt x="12426" y="12390"/>
                                <a:pt x="12415" y="12382"/>
                                <a:pt x="12403" y="12373"/>
                              </a:cubicBezTo>
                            </a:path>
                            <a:path w="8496" h="8594">
                              <a:moveTo>
                                <a:pt x="11958" y="12225"/>
                              </a:moveTo>
                              <a:cubicBezTo>
                                <a:pt x="11989" y="12252"/>
                                <a:pt x="12024" y="12269"/>
                                <a:pt x="12065" y="12279"/>
                              </a:cubicBezTo>
                              <a:cubicBezTo>
                                <a:pt x="12123" y="12294"/>
                                <a:pt x="12189" y="12307"/>
                                <a:pt x="12249" y="12312"/>
                              </a:cubicBezTo>
                              <a:cubicBezTo>
                                <a:pt x="12298" y="12316"/>
                                <a:pt x="12368" y="12325"/>
                                <a:pt x="12416" y="12307"/>
                              </a:cubicBezTo>
                              <a:cubicBezTo>
                                <a:pt x="12420" y="12305"/>
                                <a:pt x="12424" y="12302"/>
                                <a:pt x="12428" y="12300"/>
                              </a:cubicBezTo>
                              <a:cubicBezTo>
                                <a:pt x="12432" y="12272"/>
                                <a:pt x="12419" y="12262"/>
                                <a:pt x="12402" y="12240"/>
                              </a:cubicBezTo>
                              <a:cubicBezTo>
                                <a:pt x="12375" y="12205"/>
                                <a:pt x="12342" y="12173"/>
                                <a:pt x="12323" y="12133"/>
                              </a:cubicBezTo>
                              <a:cubicBezTo>
                                <a:pt x="12318" y="12122"/>
                                <a:pt x="12315" y="12119"/>
                                <a:pt x="12320" y="12113"/>
                              </a:cubicBezTo>
                              <a:cubicBezTo>
                                <a:pt x="12343" y="12115"/>
                                <a:pt x="12359" y="12119"/>
                                <a:pt x="12381" y="12131"/>
                              </a:cubicBezTo>
                              <a:cubicBezTo>
                                <a:pt x="12417" y="12152"/>
                                <a:pt x="12448" y="12183"/>
                                <a:pt x="12473" y="12216"/>
                              </a:cubicBezTo>
                              <a:cubicBezTo>
                                <a:pt x="12488" y="12236"/>
                                <a:pt x="12521" y="12282"/>
                                <a:pt x="12513" y="12310"/>
                              </a:cubicBezTo>
                              <a:cubicBezTo>
                                <a:pt x="12505" y="12338"/>
                                <a:pt x="12461" y="12333"/>
                                <a:pt x="12442" y="12329"/>
                              </a:cubicBezTo>
                              <a:cubicBezTo>
                                <a:pt x="12430" y="12326"/>
                                <a:pt x="12417" y="12322"/>
                                <a:pt x="12405" y="12319"/>
                              </a:cubicBezTo>
                            </a:path>
                            <a:path w="8496" h="8594">
                              <a:moveTo>
                                <a:pt x="11982" y="11951"/>
                              </a:moveTo>
                              <a:cubicBezTo>
                                <a:pt x="11992" y="11957"/>
                                <a:pt x="11993" y="11958"/>
                                <a:pt x="12004" y="11963"/>
                              </a:cubicBezTo>
                              <a:cubicBezTo>
                                <a:pt x="12047" y="11981"/>
                                <a:pt x="12096" y="11992"/>
                                <a:pt x="12141" y="12002"/>
                              </a:cubicBezTo>
                              <a:cubicBezTo>
                                <a:pt x="12198" y="12015"/>
                                <a:pt x="12256" y="12024"/>
                                <a:pt x="12314" y="12025"/>
                              </a:cubicBezTo>
                              <a:cubicBezTo>
                                <a:pt x="12351" y="12025"/>
                                <a:pt x="12389" y="12021"/>
                                <a:pt x="12409" y="11986"/>
                              </a:cubicBezTo>
                              <a:cubicBezTo>
                                <a:pt x="12428" y="11952"/>
                                <a:pt x="12407" y="11914"/>
                                <a:pt x="12386" y="11886"/>
                              </a:cubicBezTo>
                              <a:cubicBezTo>
                                <a:pt x="12363" y="11855"/>
                                <a:pt x="12333" y="11829"/>
                                <a:pt x="12295" y="11820"/>
                              </a:cubicBezTo>
                              <a:cubicBezTo>
                                <a:pt x="12280" y="11819"/>
                                <a:pt x="12276" y="11818"/>
                                <a:pt x="12268" y="11824"/>
                              </a:cubicBezTo>
                              <a:cubicBezTo>
                                <a:pt x="12277" y="11849"/>
                                <a:pt x="12284" y="11867"/>
                                <a:pt x="12311" y="11885"/>
                              </a:cubicBezTo>
                              <a:cubicBezTo>
                                <a:pt x="12347" y="11909"/>
                                <a:pt x="12400" y="11921"/>
                                <a:pt x="12440" y="11902"/>
                              </a:cubicBezTo>
                              <a:cubicBezTo>
                                <a:pt x="12485" y="11881"/>
                                <a:pt x="12481" y="11849"/>
                                <a:pt x="12480" y="11806"/>
                              </a:cubicBezTo>
                            </a:path>
                            <a:path w="8496" h="8594">
                              <a:moveTo>
                                <a:pt x="11953" y="11123"/>
                              </a:moveTo>
                              <a:cubicBezTo>
                                <a:pt x="11963" y="11139"/>
                                <a:pt x="11969" y="11143"/>
                                <a:pt x="11993" y="11150"/>
                              </a:cubicBezTo>
                              <a:cubicBezTo>
                                <a:pt x="12053" y="11168"/>
                                <a:pt x="12116" y="11176"/>
                                <a:pt x="12178" y="11182"/>
                              </a:cubicBezTo>
                              <a:cubicBezTo>
                                <a:pt x="12250" y="11189"/>
                                <a:pt x="12326" y="11188"/>
                                <a:pt x="12399" y="11185"/>
                              </a:cubicBezTo>
                              <a:cubicBezTo>
                                <a:pt x="12425" y="11184"/>
                                <a:pt x="12469" y="11171"/>
                                <a:pt x="12492" y="11184"/>
                              </a:cubicBezTo>
                              <a:cubicBezTo>
                                <a:pt x="12490" y="11186"/>
                                <a:pt x="12488" y="11189"/>
                                <a:pt x="12486" y="11191"/>
                              </a:cubicBezTo>
                            </a:path>
                            <a:path w="8496" h="8594">
                              <a:moveTo>
                                <a:pt x="12217" y="11383"/>
                              </a:moveTo>
                              <a:cubicBezTo>
                                <a:pt x="12226" y="11376"/>
                                <a:pt x="12227" y="11360"/>
                                <a:pt x="12232" y="11336"/>
                              </a:cubicBezTo>
                              <a:cubicBezTo>
                                <a:pt x="12242" y="11286"/>
                                <a:pt x="12246" y="11236"/>
                                <a:pt x="12251" y="11185"/>
                              </a:cubicBezTo>
                              <a:cubicBezTo>
                                <a:pt x="12255" y="11149"/>
                                <a:pt x="12254" y="11104"/>
                                <a:pt x="12275" y="11075"/>
                              </a:cubicBezTo>
                              <a:cubicBezTo>
                                <a:pt x="12291" y="11053"/>
                                <a:pt x="12311" y="11059"/>
                                <a:pt x="12335" y="11063"/>
                              </a:cubicBezTo>
                              <a:cubicBezTo>
                                <a:pt x="12364" y="11067"/>
                                <a:pt x="12384" y="11069"/>
                                <a:pt x="12411" y="11060"/>
                              </a:cubicBezTo>
                              <a:cubicBezTo>
                                <a:pt x="12438" y="11052"/>
                                <a:pt x="12441" y="11027"/>
                                <a:pt x="12438" y="11000"/>
                              </a:cubicBezTo>
                              <a:cubicBezTo>
                                <a:pt x="12434" y="10968"/>
                                <a:pt x="12415" y="10939"/>
                                <a:pt x="12391" y="10918"/>
                              </a:cubicBezTo>
                              <a:cubicBezTo>
                                <a:pt x="12366" y="10896"/>
                                <a:pt x="12348" y="10900"/>
                                <a:pt x="12323" y="10914"/>
                              </a:cubicBezTo>
                              <a:cubicBezTo>
                                <a:pt x="12289" y="10932"/>
                                <a:pt x="12274" y="10966"/>
                                <a:pt x="12253" y="10998"/>
                              </a:cubicBezTo>
                            </a:path>
                            <a:path w="8496" h="8594">
                              <a:moveTo>
                                <a:pt x="12267" y="10193"/>
                              </a:moveTo>
                              <a:cubicBezTo>
                                <a:pt x="12254" y="10201"/>
                                <a:pt x="12246" y="10211"/>
                                <a:pt x="12232" y="10221"/>
                              </a:cubicBezTo>
                              <a:cubicBezTo>
                                <a:pt x="12210" y="10237"/>
                                <a:pt x="12196" y="10260"/>
                                <a:pt x="12188" y="10287"/>
                              </a:cubicBezTo>
                              <a:cubicBezTo>
                                <a:pt x="12178" y="10321"/>
                                <a:pt x="12181" y="10358"/>
                                <a:pt x="12190" y="10392"/>
                              </a:cubicBezTo>
                              <a:cubicBezTo>
                                <a:pt x="12197" y="10418"/>
                                <a:pt x="12215" y="10452"/>
                                <a:pt x="12243" y="10461"/>
                              </a:cubicBezTo>
                              <a:cubicBezTo>
                                <a:pt x="12265" y="10468"/>
                                <a:pt x="12301" y="10449"/>
                                <a:pt x="12318" y="10437"/>
                              </a:cubicBezTo>
                              <a:cubicBezTo>
                                <a:pt x="12346" y="10417"/>
                                <a:pt x="12367" y="10389"/>
                                <a:pt x="12394" y="10369"/>
                              </a:cubicBezTo>
                              <a:cubicBezTo>
                                <a:pt x="12405" y="10361"/>
                                <a:pt x="12433" y="10344"/>
                                <a:pt x="12447" y="10358"/>
                              </a:cubicBezTo>
                              <a:cubicBezTo>
                                <a:pt x="12475" y="10387"/>
                                <a:pt x="12459" y="10467"/>
                                <a:pt x="12454" y="10501"/>
                              </a:cubicBezTo>
                              <a:cubicBezTo>
                                <a:pt x="12450" y="10526"/>
                                <a:pt x="12431" y="10558"/>
                                <a:pt x="12430" y="10581"/>
                              </a:cubicBezTo>
                              <a:cubicBezTo>
                                <a:pt x="12431" y="10583"/>
                                <a:pt x="12433" y="10585"/>
                                <a:pt x="12434" y="10587"/>
                              </a:cubicBezTo>
                              <a:cubicBezTo>
                                <a:pt x="12427" y="10560"/>
                                <a:pt x="12432" y="10530"/>
                                <a:pt x="12432" y="10501"/>
                              </a:cubicBezTo>
                            </a:path>
                            <a:path w="8496" h="8594">
                              <a:moveTo>
                                <a:pt x="12330" y="10170"/>
                              </a:moveTo>
                              <a:cubicBezTo>
                                <a:pt x="12311" y="10156"/>
                                <a:pt x="12298" y="10149"/>
                                <a:pt x="12278" y="10144"/>
                              </a:cubicBezTo>
                              <a:cubicBezTo>
                                <a:pt x="12269" y="10142"/>
                                <a:pt x="12265" y="10138"/>
                                <a:pt x="12268" y="10146"/>
                              </a:cubicBezTo>
                              <a:cubicBezTo>
                                <a:pt x="12283" y="10161"/>
                                <a:pt x="12298" y="10174"/>
                                <a:pt x="12318" y="10185"/>
                              </a:cubicBezTo>
                              <a:cubicBezTo>
                                <a:pt x="12348" y="10202"/>
                                <a:pt x="12385" y="10221"/>
                                <a:pt x="12420" y="10226"/>
                              </a:cubicBezTo>
                              <a:cubicBezTo>
                                <a:pt x="12438" y="10229"/>
                                <a:pt x="12470" y="10228"/>
                                <a:pt x="12469" y="10202"/>
                              </a:cubicBezTo>
                              <a:cubicBezTo>
                                <a:pt x="12468" y="10169"/>
                                <a:pt x="12432" y="10138"/>
                                <a:pt x="12409" y="10119"/>
                              </a:cubicBezTo>
                              <a:cubicBezTo>
                                <a:pt x="12385" y="10099"/>
                                <a:pt x="12358" y="10081"/>
                                <a:pt x="12331" y="10069"/>
                              </a:cubicBezTo>
                              <a:cubicBezTo>
                                <a:pt x="12326" y="10067"/>
                                <a:pt x="12329" y="10067"/>
                                <a:pt x="12335" y="10069"/>
                              </a:cubicBezTo>
                              <a:cubicBezTo>
                                <a:pt x="12358" y="10076"/>
                                <a:pt x="12386" y="10087"/>
                                <a:pt x="12410" y="10083"/>
                              </a:cubicBezTo>
                              <a:cubicBezTo>
                                <a:pt x="12426" y="10081"/>
                                <a:pt x="12459" y="10071"/>
                                <a:pt x="12462" y="10051"/>
                              </a:cubicBezTo>
                              <a:cubicBezTo>
                                <a:pt x="12466" y="10026"/>
                                <a:pt x="12437" y="10008"/>
                                <a:pt x="12423" y="9994"/>
                              </a:cubicBezTo>
                            </a:path>
                            <a:path w="8496" h="8594">
                              <a:moveTo>
                                <a:pt x="11962" y="9782"/>
                              </a:moveTo>
                              <a:cubicBezTo>
                                <a:pt x="11945" y="9776"/>
                                <a:pt x="11946" y="9773"/>
                                <a:pt x="11966" y="9780"/>
                              </a:cubicBezTo>
                              <a:cubicBezTo>
                                <a:pt x="12003" y="9793"/>
                                <a:pt x="12046" y="9801"/>
                                <a:pt x="12084" y="9809"/>
                              </a:cubicBezTo>
                              <a:cubicBezTo>
                                <a:pt x="12159" y="9826"/>
                                <a:pt x="12235" y="9844"/>
                                <a:pt x="12311" y="9855"/>
                              </a:cubicBezTo>
                              <a:cubicBezTo>
                                <a:pt x="12380" y="9865"/>
                                <a:pt x="12450" y="9872"/>
                                <a:pt x="12520" y="9873"/>
                              </a:cubicBezTo>
                              <a:cubicBezTo>
                                <a:pt x="12538" y="9873"/>
                                <a:pt x="12604" y="9876"/>
                                <a:pt x="12615" y="9855"/>
                              </a:cubicBezTo>
                              <a:cubicBezTo>
                                <a:pt x="12617" y="9849"/>
                                <a:pt x="12618" y="9847"/>
                                <a:pt x="12613" y="9845"/>
                              </a:cubicBezTo>
                            </a:path>
                            <a:path w="8496" h="8594">
                              <a:moveTo>
                                <a:pt x="12084" y="9602"/>
                              </a:moveTo>
                              <a:cubicBezTo>
                                <a:pt x="12076" y="9601"/>
                                <a:pt x="12074" y="9600"/>
                                <a:pt x="12066" y="9598"/>
                              </a:cubicBezTo>
                              <a:cubicBezTo>
                                <a:pt x="12094" y="9609"/>
                                <a:pt x="12124" y="9614"/>
                                <a:pt x="12154" y="9619"/>
                              </a:cubicBezTo>
                              <a:cubicBezTo>
                                <a:pt x="12220" y="9630"/>
                                <a:pt x="12286" y="9640"/>
                                <a:pt x="12352" y="9646"/>
                              </a:cubicBezTo>
                              <a:cubicBezTo>
                                <a:pt x="12415" y="9652"/>
                                <a:pt x="12479" y="9656"/>
                                <a:pt x="12542" y="9660"/>
                              </a:cubicBezTo>
                              <a:cubicBezTo>
                                <a:pt x="12562" y="9661"/>
                                <a:pt x="12577" y="9662"/>
                                <a:pt x="12597" y="9661"/>
                              </a:cubicBezTo>
                            </a:path>
                            <a:path w="8496" h="8594">
                              <a:moveTo>
                                <a:pt x="12358" y="9705"/>
                              </a:moveTo>
                              <a:cubicBezTo>
                                <a:pt x="12371" y="9708"/>
                                <a:pt x="12375" y="9693"/>
                                <a:pt x="12377" y="9681"/>
                              </a:cubicBezTo>
                              <a:cubicBezTo>
                                <a:pt x="12383" y="9641"/>
                                <a:pt x="12386" y="9599"/>
                                <a:pt x="12387" y="9559"/>
                              </a:cubicBezTo>
                              <a:cubicBezTo>
                                <a:pt x="12387" y="9550"/>
                                <a:pt x="12387" y="9541"/>
                                <a:pt x="12387" y="9532"/>
                              </a:cubicBezTo>
                            </a:path>
                            <a:path w="8496" h="8594">
                              <a:moveTo>
                                <a:pt x="7743" y="12360"/>
                              </a:moveTo>
                              <a:cubicBezTo>
                                <a:pt x="7734" y="12350"/>
                                <a:pt x="7737" y="12350"/>
                                <a:pt x="7725" y="12344"/>
                              </a:cubicBezTo>
                              <a:cubicBezTo>
                                <a:pt x="7721" y="12342"/>
                                <a:pt x="7711" y="12339"/>
                                <a:pt x="7707" y="12340"/>
                              </a:cubicBezTo>
                              <a:cubicBezTo>
                                <a:pt x="7698" y="12342"/>
                                <a:pt x="7680" y="12362"/>
                                <a:pt x="7676" y="12369"/>
                              </a:cubicBezTo>
                              <a:cubicBezTo>
                                <a:pt x="7662" y="12392"/>
                                <a:pt x="7651" y="12427"/>
                                <a:pt x="7647" y="12453"/>
                              </a:cubicBezTo>
                              <a:cubicBezTo>
                                <a:pt x="7644" y="12478"/>
                                <a:pt x="7647" y="12498"/>
                                <a:pt x="7660" y="12518"/>
                              </a:cubicBezTo>
                              <a:cubicBezTo>
                                <a:pt x="7683" y="12518"/>
                                <a:pt x="7698" y="12510"/>
                                <a:pt x="7715" y="12492"/>
                              </a:cubicBezTo>
                              <a:cubicBezTo>
                                <a:pt x="7740" y="12466"/>
                                <a:pt x="7755" y="12430"/>
                                <a:pt x="7759" y="12395"/>
                              </a:cubicBezTo>
                              <a:cubicBezTo>
                                <a:pt x="7763" y="12362"/>
                                <a:pt x="7757" y="12328"/>
                                <a:pt x="7737" y="12301"/>
                              </a:cubicBezTo>
                              <a:cubicBezTo>
                                <a:pt x="7718" y="12275"/>
                                <a:pt x="7686" y="12275"/>
                                <a:pt x="7660" y="12290"/>
                              </a:cubicBezTo>
                              <a:cubicBezTo>
                                <a:pt x="7629" y="12307"/>
                                <a:pt x="7601" y="12338"/>
                                <a:pt x="7590" y="12371"/>
                              </a:cubicBezTo>
                              <a:cubicBezTo>
                                <a:pt x="7580" y="12399"/>
                                <a:pt x="7577" y="12439"/>
                                <a:pt x="7600" y="12463"/>
                              </a:cubicBezTo>
                              <a:cubicBezTo>
                                <a:pt x="7628" y="12491"/>
                                <a:pt x="7677" y="12484"/>
                                <a:pt x="7707" y="12464"/>
                              </a:cubicBezTo>
                              <a:cubicBezTo>
                                <a:pt x="7734" y="12445"/>
                                <a:pt x="7759" y="12408"/>
                                <a:pt x="7762" y="12374"/>
                              </a:cubicBezTo>
                              <a:cubicBezTo>
                                <a:pt x="7764" y="12344"/>
                                <a:pt x="7746" y="12308"/>
                                <a:pt x="7723" y="12289"/>
                              </a:cubicBezTo>
                              <a:cubicBezTo>
                                <a:pt x="7703" y="12273"/>
                                <a:pt x="7666" y="12269"/>
                                <a:pt x="7642" y="12278"/>
                              </a:cubicBezTo>
                              <a:cubicBezTo>
                                <a:pt x="7614" y="12288"/>
                                <a:pt x="7607" y="12315"/>
                                <a:pt x="7604" y="12341"/>
                              </a:cubicBezTo>
                              <a:cubicBezTo>
                                <a:pt x="7601" y="12369"/>
                                <a:pt x="7609" y="12392"/>
                                <a:pt x="7628" y="12412"/>
                              </a:cubicBezTo>
                              <a:cubicBezTo>
                                <a:pt x="7649" y="12434"/>
                                <a:pt x="7668" y="12439"/>
                                <a:pt x="7698" y="12438"/>
                              </a:cubicBezTo>
                              <a:cubicBezTo>
                                <a:pt x="7704" y="12437"/>
                                <a:pt x="7710" y="12437"/>
                                <a:pt x="7716" y="12436"/>
                              </a:cubicBezTo>
                            </a:path>
                            <a:path w="8496" h="8594">
                              <a:moveTo>
                                <a:pt x="7636" y="13353"/>
                              </a:moveTo>
                              <a:cubicBezTo>
                                <a:pt x="7634" y="13353"/>
                                <a:pt x="7629" y="13355"/>
                                <a:pt x="7626" y="13353"/>
                              </a:cubicBezTo>
                              <a:cubicBezTo>
                                <a:pt x="7619" y="13348"/>
                                <a:pt x="7616" y="13345"/>
                                <a:pt x="7605" y="13349"/>
                              </a:cubicBezTo>
                              <a:cubicBezTo>
                                <a:pt x="7598" y="13353"/>
                                <a:pt x="7596" y="13354"/>
                                <a:pt x="7594" y="13360"/>
                              </a:cubicBezTo>
                              <a:cubicBezTo>
                                <a:pt x="7590" y="13382"/>
                                <a:pt x="7591" y="13398"/>
                                <a:pt x="7596" y="13419"/>
                              </a:cubicBezTo>
                              <a:cubicBezTo>
                                <a:pt x="7602" y="13442"/>
                                <a:pt x="7615" y="13462"/>
                                <a:pt x="7638" y="13472"/>
                              </a:cubicBezTo>
                              <a:cubicBezTo>
                                <a:pt x="7641" y="13472"/>
                                <a:pt x="7644" y="13473"/>
                                <a:pt x="7647" y="13473"/>
                              </a:cubicBezTo>
                              <a:cubicBezTo>
                                <a:pt x="7670" y="13464"/>
                                <a:pt x="7674" y="13454"/>
                                <a:pt x="7680" y="13430"/>
                              </a:cubicBezTo>
                              <a:cubicBezTo>
                                <a:pt x="7686" y="13406"/>
                                <a:pt x="7684" y="13372"/>
                                <a:pt x="7672" y="13349"/>
                              </a:cubicBezTo>
                              <a:cubicBezTo>
                                <a:pt x="7660" y="13327"/>
                                <a:pt x="7635" y="13318"/>
                                <a:pt x="7612" y="13326"/>
                              </a:cubicBezTo>
                              <a:cubicBezTo>
                                <a:pt x="7578" y="13338"/>
                                <a:pt x="7558" y="13369"/>
                                <a:pt x="7544" y="13400"/>
                              </a:cubicBezTo>
                              <a:cubicBezTo>
                                <a:pt x="7530" y="13431"/>
                                <a:pt x="7523" y="13471"/>
                                <a:pt x="7535" y="13504"/>
                              </a:cubicBezTo>
                              <a:cubicBezTo>
                                <a:pt x="7546" y="13532"/>
                                <a:pt x="7573" y="13537"/>
                                <a:pt x="7598" y="13525"/>
                              </a:cubicBezTo>
                              <a:cubicBezTo>
                                <a:pt x="7631" y="13509"/>
                                <a:pt x="7652" y="13472"/>
                                <a:pt x="7665" y="13439"/>
                              </a:cubicBezTo>
                              <a:cubicBezTo>
                                <a:pt x="7680" y="13399"/>
                                <a:pt x="7679" y="13348"/>
                                <a:pt x="7646" y="13317"/>
                              </a:cubicBezTo>
                              <a:cubicBezTo>
                                <a:pt x="7623" y="13296"/>
                                <a:pt x="7596" y="13300"/>
                                <a:pt x="7573" y="13317"/>
                              </a:cubicBezTo>
                              <a:cubicBezTo>
                                <a:pt x="7545" y="13338"/>
                                <a:pt x="7536" y="13375"/>
                                <a:pt x="7533" y="13408"/>
                              </a:cubicBezTo>
                              <a:cubicBezTo>
                                <a:pt x="7531" y="13439"/>
                                <a:pt x="7543" y="13472"/>
                                <a:pt x="7567" y="13493"/>
                              </a:cubicBezTo>
                              <a:cubicBezTo>
                                <a:pt x="7590" y="13513"/>
                                <a:pt x="7615" y="13502"/>
                                <a:pt x="7639" y="13492"/>
                              </a:cubicBezTo>
                              <a:cubicBezTo>
                                <a:pt x="7672" y="13479"/>
                                <a:pt x="7679" y="13468"/>
                                <a:pt x="7693" y="13437"/>
                              </a:cubicBezTo>
                            </a:path>
                            <a:path w="8496" h="8594">
                              <a:moveTo>
                                <a:pt x="7641" y="14363"/>
                              </a:moveTo>
                              <a:cubicBezTo>
                                <a:pt x="7637" y="14358"/>
                                <a:pt x="7632" y="14351"/>
                                <a:pt x="7627" y="14347"/>
                              </a:cubicBezTo>
                              <a:cubicBezTo>
                                <a:pt x="7622" y="14343"/>
                                <a:pt x="7604" y="14340"/>
                                <a:pt x="7598" y="14341"/>
                              </a:cubicBezTo>
                              <a:cubicBezTo>
                                <a:pt x="7582" y="14345"/>
                                <a:pt x="7565" y="14366"/>
                                <a:pt x="7558" y="14380"/>
                              </a:cubicBezTo>
                              <a:cubicBezTo>
                                <a:pt x="7544" y="14410"/>
                                <a:pt x="7546" y="14437"/>
                                <a:pt x="7555" y="14468"/>
                              </a:cubicBezTo>
                              <a:cubicBezTo>
                                <a:pt x="7563" y="14494"/>
                                <a:pt x="7582" y="14530"/>
                                <a:pt x="7607" y="14543"/>
                              </a:cubicBezTo>
                              <a:cubicBezTo>
                                <a:pt x="7634" y="14557"/>
                                <a:pt x="7661" y="14539"/>
                                <a:pt x="7675" y="14516"/>
                              </a:cubicBezTo>
                              <a:cubicBezTo>
                                <a:pt x="7698" y="14479"/>
                                <a:pt x="7704" y="14427"/>
                                <a:pt x="7701" y="14385"/>
                              </a:cubicBezTo>
                              <a:cubicBezTo>
                                <a:pt x="7699" y="14343"/>
                                <a:pt x="7687" y="14301"/>
                                <a:pt x="7660" y="14268"/>
                              </a:cubicBezTo>
                              <a:cubicBezTo>
                                <a:pt x="7641" y="14245"/>
                                <a:pt x="7613" y="14242"/>
                                <a:pt x="7591" y="14264"/>
                              </a:cubicBezTo>
                              <a:cubicBezTo>
                                <a:pt x="7569" y="14286"/>
                                <a:pt x="7560" y="14335"/>
                                <a:pt x="7560" y="14365"/>
                              </a:cubicBezTo>
                              <a:cubicBezTo>
                                <a:pt x="7560" y="14401"/>
                                <a:pt x="7570" y="14441"/>
                                <a:pt x="7598" y="14466"/>
                              </a:cubicBezTo>
                              <a:cubicBezTo>
                                <a:pt x="7618" y="14484"/>
                                <a:pt x="7650" y="14474"/>
                                <a:pt x="7666" y="14455"/>
                              </a:cubicBezTo>
                              <a:cubicBezTo>
                                <a:pt x="7689" y="14427"/>
                                <a:pt x="7698" y="14380"/>
                                <a:pt x="7698" y="14345"/>
                              </a:cubicBezTo>
                              <a:cubicBezTo>
                                <a:pt x="7698" y="14317"/>
                                <a:pt x="7691" y="14278"/>
                                <a:pt x="7667" y="14259"/>
                              </a:cubicBezTo>
                              <a:cubicBezTo>
                                <a:pt x="7663" y="14257"/>
                                <a:pt x="7658" y="14256"/>
                                <a:pt x="7654" y="14254"/>
                              </a:cubicBezTo>
                              <a:cubicBezTo>
                                <a:pt x="7624" y="14269"/>
                                <a:pt x="7619" y="14286"/>
                                <a:pt x="7612" y="14319"/>
                              </a:cubicBezTo>
                              <a:cubicBezTo>
                                <a:pt x="7601" y="14367"/>
                                <a:pt x="7598" y="14429"/>
                                <a:pt x="7627" y="14472"/>
                              </a:cubicBezTo>
                              <a:cubicBezTo>
                                <a:pt x="7647" y="14502"/>
                                <a:pt x="7685" y="14497"/>
                                <a:pt x="7707" y="14474"/>
                              </a:cubicBezTo>
                              <a:cubicBezTo>
                                <a:pt x="7713" y="14465"/>
                                <a:pt x="7719" y="14457"/>
                                <a:pt x="7725" y="14448"/>
                              </a:cubicBezTo>
                            </a:path>
                            <a:path w="8496" h="8594">
                              <a:moveTo>
                                <a:pt x="8097" y="15124"/>
                              </a:moveTo>
                              <a:cubicBezTo>
                                <a:pt x="8078" y="15127"/>
                                <a:pt x="8049" y="15100"/>
                                <a:pt x="8033" y="15126"/>
                              </a:cubicBezTo>
                              <a:cubicBezTo>
                                <a:pt x="8025" y="15140"/>
                                <a:pt x="8030" y="15154"/>
                                <a:pt x="8028" y="15169"/>
                              </a:cubicBezTo>
                              <a:cubicBezTo>
                                <a:pt x="8025" y="15200"/>
                                <a:pt x="8039" y="15236"/>
                                <a:pt x="8040" y="15267"/>
                              </a:cubicBezTo>
                              <a:cubicBezTo>
                                <a:pt x="8040" y="15290"/>
                                <a:pt x="8037" y="15312"/>
                                <a:pt x="8037" y="15334"/>
                              </a:cubicBezTo>
                              <a:cubicBezTo>
                                <a:pt x="8038" y="15336"/>
                                <a:pt x="8038" y="15337"/>
                                <a:pt x="8039" y="15339"/>
                              </a:cubicBezTo>
                              <a:cubicBezTo>
                                <a:pt x="8045" y="15337"/>
                                <a:pt x="8061" y="15338"/>
                                <a:pt x="8070" y="15335"/>
                              </a:cubicBezTo>
                              <a:cubicBezTo>
                                <a:pt x="8114" y="15318"/>
                                <a:pt x="8154" y="15294"/>
                                <a:pt x="8195" y="15273"/>
                              </a:cubicBezTo>
                              <a:cubicBezTo>
                                <a:pt x="8483" y="15127"/>
                                <a:pt x="8775" y="14988"/>
                                <a:pt x="9063" y="14842"/>
                              </a:cubicBezTo>
                              <a:cubicBezTo>
                                <a:pt x="9344" y="14700"/>
                                <a:pt x="9635" y="14529"/>
                                <a:pt x="9937" y="14435"/>
                              </a:cubicBezTo>
                              <a:cubicBezTo>
                                <a:pt x="9948" y="14432"/>
                                <a:pt x="9963" y="14425"/>
                                <a:pt x="9972" y="14422"/>
                              </a:cubicBezTo>
                              <a:cubicBezTo>
                                <a:pt x="9974" y="14421"/>
                                <a:pt x="9973" y="14429"/>
                                <a:pt x="9975" y="14428"/>
                              </a:cubicBezTo>
                              <a:cubicBezTo>
                                <a:pt x="9974" y="14426"/>
                                <a:pt x="9973" y="14423"/>
                                <a:pt x="9973" y="14422"/>
                              </a:cubicBezTo>
                              <a:cubicBezTo>
                                <a:pt x="9963" y="14398"/>
                                <a:pt x="9954" y="14373"/>
                                <a:pt x="9944" y="14348"/>
                              </a:cubicBezTo>
                              <a:cubicBezTo>
                                <a:pt x="9908" y="14258"/>
                                <a:pt x="9868" y="14177"/>
                                <a:pt x="9822" y="14092"/>
                              </a:cubicBezTo>
                              <a:cubicBezTo>
                                <a:pt x="9803" y="14055"/>
                                <a:pt x="9797" y="14043"/>
                                <a:pt x="9784" y="140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80,6756" coordsize="8496,8594" path="m6773,6756c6758,6764,6764,6782,6748,6789c6656,6828,6557,6852,6463,6890c5924,7108,5406,7365,4955,7737c4819,7849,4426,8140,4480,8363c4509,8484,4633,8462,4734,8449c5348,8367,5907,8007,6529,7918c6708,7892,7012,7843,7171,7963c7305,8064,7220,8232,7157,8348c6945,8741,6583,9067,6286,9394c5949,9766,5401,10314,5372,10856c5365,10993,5393,11065,5530,11101c5735,11154,6060,10949,6239,10874c6553,10743,7020,10475,7374,10547c7525,10578,7569,10649,7578,10802c7597,11115,7419,11404,7420,11714c7424,11721,7429,11729,7433,11736em7367,14643c7371,14623,7375,14607,7381,14587c7398,14533,7424,14488,7454,14441c7502,14364,7559,14295,7626,14234c7711,14156,7813,14095,7917,14045c8054,13979,8203,13947,8354,13938c8397,13935,8441,13938,8484,13939c8476,13936,8495,13945,8487,13941c8471,13934,8454,13926,8438,13918c8410,13903,8389,13892,8357,13887c8318,13881,8280,13882,8241,13888c8207,13893,8173,13899,8139,13907c8159,13907,8178,13906,8198,13906c8247,13906,8327,13900,8366,13936c8396,13964,8384,13991,8378,14025c8370,14070,8333,14114,8306,14149c8292,14167,8277,14180,8263,14195em8840,13802c8836,13785,8833,13770,8827,13754c8824,13777,8824,13799,8824,13822c8825,13890,8828,13959,8832,14027c8836,14095,8844,14163,8856,14230c8860,14254,8868,14272,8875,14293c8881,14265,8879,14243,8876,14213c8865,14080,8839,13921,8864,13789c8865,13786,8866,13783,8867,13780c8882,13801,8897,13826,8909,13851c8935,13902,8961,13953,8994,14000c9013,14027,9039,14069,9071,14082c9075,14082,9078,14082,9082,14082c9093,14057,9096,14040,9094,14008c9090,13955,9082,13903,9073,13851c9069,13827,9055,13772,9073,13747c9077,13745,9081,13742,9085,13740em9369,13842c9369,13831,9367,13808,9360,13799c9357,13797,9355,13796,9352,13794c9328,13799,9319,13817,9308,13839c9285,13883,9266,13931,9253,13979c9245,14010,9240,14039,9252,14068c9284,14061,9296,14038,9314,14010c9341,13968,9356,13922,9374,13876c9380,13859,9386,13846,9390,13829c9389,13847,9386,13865,9385,13883c9382,13919,9381,13950,9390,13985c9395,14005,9401,14010,9416,14022c9445,14005,9452,13987,9466,13957em9563,13455c9553,13447,9550,13448,9549,13471c9547,13508,9551,13547,9550,13584c9549,13631,9556,13680,9554,13727c9553,13742,9546,13769,9544,13775em9462,13608c9470,13613,9475,13610,9489,13606c9526,13594,9570,13576,9604,13558c9614,13551,9624,13545,9634,13538em7611,12394c7614,12372,7617,12355,7614,12334c7612,12313,7603,12313,7589,12304c7573,12317,7556,12334,7550,12354c7541,12383,7543,12425,7553,12454c7565,12487,7588,12509,7622,12518c7658,12527,7693,12507,7717,12481c7747,12449,7764,12404,7765,12361c7766,12318,7754,12278,7728,12245c7708,12220,7678,12206,7646,12217c7613,12228,7593,12262,7583,12293c7568,12338,7578,12403,7619,12432c7638,12441,7644,12444,7658,12444c7690,12436,7706,12427,7724,12397c7742,12366,7746,12336,7741,12301c7737,12270,7727,12255,7700,12243c7664,12250,7652,12262,7636,12297c7619,12335,7607,12388,7626,12428c7637,12442,7641,12447,7651,12453c7675,12458,7689,12457,7708,12438c7731,12415,7738,12386,7738,12354c7738,12320,7731,12288,7708,12262c7695,12251,7692,12248,7680,12249c7654,12265,7637,12287,7629,12318c7621,12350,7620,12397,7632,12428c7642,12453,7651,12455,7674,12462c7699,12453,7723,12442,7735,12415c7747,12388,7751,12350,7743,12321c7736,12305,7735,12300,7725,12294c7695,12299,7682,12321,7668,12349c7649,12385,7638,12428,7636,12469c7635,12489,7638,12520,7665,12521c7686,12522,7710,12495,7721,12479c7734,12459,7739,12442,7743,12419c7742,12405,7747,12386,7728,12395c7712,12402,7704,12427,7695,12441em7558,13428c7558,13414,7556,13401,7549,13388c7540,13372,7529,13366,7513,13359c7501,13357,7498,13356,7490,13359c7467,13373,7457,13389,7451,13417c7444,13451,7450,13491,7465,13522c7477,13541,7482,13547,7496,13554c7535,13566,7555,13559,7585,13527c7616,13494,7644,13446,7652,13401c7659,13364,7656,13320,7632,13289c7627,13285,7623,13281,7618,13277c7585,13274,7563,13276,7539,13303c7510,13336,7498,13386,7493,13429c7489,13466,7489,13518,7516,13548c7522,13552,7528,13556,7534,13560c7573,13563,7590,13554,7615,13521c7643,13483,7658,13439,7661,13392c7663,13357,7661,13314,7632,13289c7615,13280,7610,13276,7597,13275c7544,13300,7516,13341,7509,13401c7505,13436,7513,13455,7536,13479c7569,13480,7594,13472,7621,13450c7675,13407,7703,13333,7682,13266c7679,13260,7677,13254,7674,13248c7647,13232,7633,13227,7604,13245c7572,13266,7554,13306,7545,13342c7537,13374,7532,13413,7546,13444c7554,13457,7556,13460,7564,13465c7590,13463,7596,13455,7612,13433c7628,13411,7635,13381,7641,13355c7643,13346,7644,13345,7642,13340em7676,14375c7671,14371,7671,14373,7668,14367c7660,14350,7658,14334,7646,14319c7627,14293,7598,14280,7565,14286c7533,14292,7506,14317,7488,14343c7464,14378,7452,14420,7452,14462c7452,14498,7460,14539,7492,14562c7500,14566,7507,14569,7515,14573c7558,14570,7580,14561,7609,14526c7643,14485,7662,14430,7666,14377c7670,14331,7667,14278,7646,14236c7634,14211,7620,14209,7596,14201c7562,14215,7543,14236,7530,14273c7516,14313,7508,14372,7517,14414c7523,14444,7537,14462,7557,14483c7586,14490,7605,14490,7625,14464c7649,14434,7655,14385,7655,14348c7655,14314,7648,14273,7623,14248c7610,14240,7605,14238,7595,14237c7567,14256,7557,14276,7549,14310c7540,14347,7542,14386,7556,14422c7566,14447,7574,14447,7597,14454c7629,14441,7650,14424,7669,14393c7690,14358,7703,14316,7701,14275c7699,14240,7685,14222,7658,14203c7622,14206,7603,14215,7584,14248c7561,14286,7552,14334,7557,14378c7561,14415,7572,14454,7604,14476c7634,14496,7666,14486,7687,14460c7691,14452,7696,14445,7700,14437em12105,15278c12107,15285,12084,15284,12117,15289c12152,15294,12190,15295,12226,15299c12291,15306,12355,15307,12420,15310c12476,15312,12530,15309,12586,15305c12592,15305,12646,15305,12633,15288c12627,15285,12622,15281,12616,15278em12101,15109c12089,15106,12086,15105,12079,15103c12092,15102,12124,15103,12140,15105c12218,15113,12295,15120,12373,15129c12426,15135,12481,15131,12534,15139c12551,15143,12555,15143,12563,15150em12403,15339c12412,15347,12414,15351,12422,15348c12440,15325,12440,15291,12436,15261c12430,15221,12420,15180,12411,15140em12463,15035c12469,15043,12475,15048,12481,15054c12485,15040,12485,15030,12484,15014c12482,14993,12480,14972,12485,14951c12486,14948,12487,14946,12488,14943c12509,14944,12522,14952,12540,14962c12571,14979,12600,15000,12631,15015c12649,15024,12683,15038,12704,15031c12722,15025,12714,14986,12712,14974c12705,14935,12685,14897,12667,14863c12651,14834,12631,14817,12606,14795em12265,14760c12283,14788,12302,14805,12333,14819c12370,14835,12414,14842,12454,14841c12490,14840,12523,14826,12535,14790c12547,14754,12530,14709,12509,14680c12480,14640,12431,14617,12383,14612c12336,14607,12280,14615,12240,14643c12211,14664,12185,14689,12181,14725c12181,14742,12181,14748,12184,14759em12647,14302c12659,14304,12673,14308,12685,14309c12727,14312,12769,14319,12810,14328c12861,14339,12911,14352,12960,14367c12965,14368,12970,14370,12975,14371em12077,13947c12065,13950,12056,13951,12046,13952c12069,13961,12090,13962,12115,13965c12179,13973,12242,13975,12306,13976c12372,13977,12439,13978,12505,13973c12534,13971,12563,13967,12592,13965c12575,13965,12549,13967,12530,13967c12469,13967,12408,13975,12347,13976c12287,13977,12227,13978,12166,13981c12126,13983,12091,13982,12053,13968c12025,13957,12003,13930,11990,13903c11975,13873,11975,13823,11996,13796c12021,13763,12066,13773,12097,13789c12132,13807,12161,13832,12182,13865c12205,13901,12206,13934,12205,13974c12205,13980,12197,14012,12215,14000c12227,13992,12233,13967,12238,13955em12254,13770c12263,13773,12274,13786,12286,13776c12298,13766,12311,13738,12315,13722c12322,13694,12324,13669,12311,13643c12298,13618,12274,13601,12246,13597c12223,13594,12188,13595,12176,13619c12161,13649,12190,13685,12210,13703c12243,13734,12290,13758,12335,13765c12378,13772,12416,13756,12444,13725c12470,13697,12466,13652,12450,13619c12432,13582,12394,13554,12359,13534c12331,13518,12300,13510,12270,13502c12267,13501,12263,13500,12260,13499c12243,13507,12257,13501,12267,13503c12294,13509,12322,13510,12350,13510c12380,13511,12411,13508,12440,13502c12451,13499,12454,13500,12457,13493c12445,13479,12435,13476,12413,13467c12377,13452,12342,13433,12305,13420c12272,13408,12253,13391,12228,13368em12236,13262c12258,13270,12285,13283,12307,13288c12339,13294,12373,13301,12406,13304c12427,13306,12446,13306,12467,13305c12455,13290,12449,13283,12432,13270c12398,13244,12361,13224,12325,13200c12300,13183,12278,13165,12249,13154c12249,13155,12248,13155,12248,13156c12267,13160,12287,13168,12307,13172c12336,13178,12371,13179,12400,13171c12428,13163,12432,13140,12424,13115c12414,13084,12382,13052,12356,13034c12337,13021,12315,13011,12295,12999c12287,13000,12268,12997,12293,13004c12313,13010,12343,13010,12363,13006c12389,13000,12406,12971,12405,12945c12404,12903,12383,12864,12359,12831c12334,12797,12301,12765,12259,12752c12239,12746,12226,12749,12208,12756c12214,12785,12216,12798,12243,12821c12271,12845,12315,12866,12352,12870c12386,12873,12426,12857,12439,12823c12455,12780,12446,12730,12440,12687em12295,12480c12268,12481,12276,12483,12263,12497c12247,12514,12251,12523,12261,12546c12275,12578,12296,12600,12325,12620c12351,12638,12384,12653,12416,12646c12444,12640,12446,12615,12438,12591c12422,12544,12379,12513,12340,12485c12325,12474,12311,12466,12295,12459c12298,12466,12306,12468,12324,12474c12356,12484,12382,12497,12417,12498c12443,12499,12471,12496,12485,12472c12500,12446,12454,12412,12438,12399c12426,12390,12415,12382,12403,12373em11958,12225c11989,12252,12024,12269,12065,12279c12123,12294,12189,12307,12249,12312c12298,12316,12368,12325,12416,12307c12420,12305,12424,12302,12428,12300c12432,12272,12419,12262,12402,12240c12375,12205,12342,12173,12323,12133c12318,12122,12315,12119,12320,12113c12343,12115,12359,12119,12381,12131c12417,12152,12448,12183,12473,12216c12488,12236,12521,12282,12513,12310c12505,12338,12461,12333,12442,12329c12430,12326,12417,12322,12405,12319em11982,11951c11992,11957,11993,11958,12004,11963c12047,11981,12096,11992,12141,12002c12198,12015,12256,12024,12314,12025c12351,12025,12389,12021,12409,11986c12428,11952,12407,11914,12386,11886c12363,11855,12333,11829,12295,11820c12280,11819,12276,11818,12268,11824c12277,11849,12284,11867,12311,11885c12347,11909,12400,11921,12440,11902c12485,11881,12481,11849,12480,11806em11953,11123c11963,11139,11969,11143,11993,11150c12053,11168,12116,11176,12178,11182c12250,11189,12326,11188,12399,11185c12425,11184,12469,11171,12492,11184c12490,11186,12488,11189,12486,11191em12217,11383c12226,11376,12227,11360,12232,11336c12242,11286,12246,11236,12251,11185c12255,11149,12254,11104,12275,11075c12291,11053,12311,11059,12335,11063c12364,11067,12384,11069,12411,11060c12438,11052,12441,11027,12438,11000c12434,10968,12415,10939,12391,10918c12366,10896,12348,10900,12323,10914c12289,10932,12274,10966,12253,10998em12267,10193c12254,10201,12246,10211,12232,10221c12210,10237,12196,10260,12188,10287c12178,10321,12181,10358,12190,10392c12197,10418,12215,10452,12243,10461c12265,10468,12301,10449,12318,10437c12346,10417,12367,10389,12394,10369c12405,10361,12433,10344,12447,10358c12475,10387,12459,10467,12454,10501c12450,10526,12431,10558,12430,10581c12431,10583,12433,10585,12434,10587c12427,10560,12432,10530,12432,10501em12330,10170c12311,10156,12298,10149,12278,10144c12269,10142,12265,10138,12268,10146c12283,10161,12298,10174,12318,10185c12348,10202,12385,10221,12420,10226c12438,10229,12470,10228,12469,10202c12468,10169,12432,10138,12409,10119c12385,10099,12358,10081,12331,10069c12326,10067,12329,10067,12335,10069c12358,10076,12386,10087,12410,10083c12426,10081,12459,10071,12462,10051c12466,10026,12437,10008,12423,9994em11962,9782c11945,9776,11946,9773,11966,9780c12003,9793,12046,9801,12084,9809c12159,9826,12235,9844,12311,9855c12380,9865,12450,9872,12520,9873c12538,9873,12604,9876,12615,9855c12617,9849,12618,9847,12613,9845em12084,9602c12076,9601,12074,9600,12066,9598c12094,9609,12124,9614,12154,9619c12220,9630,12286,9640,12352,9646c12415,9652,12479,9656,12542,9660c12562,9661,12577,9662,12597,9661em12358,9705c12371,9708,12375,9693,12377,9681c12383,9641,12386,9599,12387,9559c12387,9550,12387,9541,12387,9532em7743,12360c7734,12350,7737,12350,7725,12344c7721,12342,7711,12339,7707,12340c7698,12342,7680,12362,7676,12369c7662,12392,7651,12427,7647,12453c7644,12478,7647,12498,7660,12518c7683,12518,7698,12510,7715,12492c7740,12466,7755,12430,7759,12395c7763,12362,7757,12328,7737,12301c7718,12275,7686,12275,7660,12290c7629,12307,7601,12338,7590,12371c7580,12399,7577,12439,7600,12463c7628,12491,7677,12484,7707,12464c7734,12445,7759,12408,7762,12374c7764,12344,7746,12308,7723,12289c7703,12273,7666,12269,7642,12278c7614,12288,7607,12315,7604,12341c7601,12369,7609,12392,7628,12412c7649,12434,7668,12439,7698,12438c7704,12437,7710,12437,7716,12436em7636,13353c7634,13353,7629,13355,7626,13353c7619,13348,7616,13345,7605,13349c7598,13353,7596,13354,7594,13360c7590,13382,7591,13398,7596,13419c7602,13442,7615,13462,7638,13472c7641,13472,7644,13473,7647,13473c7670,13464,7674,13454,7680,13430c7686,13406,7684,13372,7672,13349c7660,13327,7635,13318,7612,13326c7578,13338,7558,13369,7544,13400c7530,13431,7523,13471,7535,13504c7546,13532,7573,13537,7598,13525c7631,13509,7652,13472,7665,13439c7680,13399,7679,13348,7646,13317c7623,13296,7596,13300,7573,13317c7545,13338,7536,13375,7533,13408c7531,13439,7543,13472,7567,13493c7590,13513,7615,13502,7639,13492c7672,13479,7679,13468,7693,13437em7641,14363c7637,14358,7632,14351,7627,14347c7622,14343,7604,14340,7598,14341c7582,14345,7565,14366,7558,14380c7544,14410,7546,14437,7555,14468c7563,14494,7582,14530,7607,14543c7634,14557,7661,14539,7675,14516c7698,14479,7704,14427,7701,14385c7699,14343,7687,14301,7660,14268c7641,14245,7613,14242,7591,14264c7569,14286,7560,14335,7560,14365c7560,14401,7570,14441,7598,14466c7618,14484,7650,14474,7666,14455c7689,14427,7698,14380,7698,14345c7698,14317,7691,14278,7667,14259c7663,14257,7658,14256,7654,14254c7624,14269,7619,14286,7612,14319c7601,14367,7598,14429,7627,14472c7647,14502,7685,14497,7707,14474c7713,14465,7719,14457,7725,14448em8097,15124c8078,15127,8049,15100,8033,15126c8025,15140,8030,15154,8028,15169c8025,15200,8039,15236,8040,15267c8040,15290,8037,15312,8037,15334c8038,15336,8038,15337,8039,15339c8045,15337,8061,15338,8070,15335c8114,15318,8154,15294,8195,15273c8483,15127,8775,14988,9063,14842c9344,14700,9635,14529,9937,14435c9948,14432,9963,14425,9972,14422c9974,14421,9973,14429,9975,14428c9974,14426,9973,14423,9973,14422c9963,14398,9954,14373,9944,14348c9908,14258,9868,14177,9822,14092c9803,14055,9797,14043,9784,14019e" stroked="t" o:allowincell="f" style="position:absolute;margin-left:37pt;margin-top:187.9pt;width:240.75pt;height:243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5565</wp:posOffset>
                </wp:positionH>
                <wp:positionV relativeFrom="paragraph">
                  <wp:posOffset>5290820</wp:posOffset>
                </wp:positionV>
                <wp:extent cx="1329055" cy="1692275"/>
                <wp:effectExtent l="6985" t="698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16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2" h="4701">
                              <a:moveTo>
                                <a:pt x="7414" y="19355"/>
                              </a:moveTo>
                              <a:cubicBezTo>
                                <a:pt x="7427" y="19370"/>
                                <a:pt x="7438" y="19381"/>
                                <a:pt x="7462" y="19383"/>
                              </a:cubicBezTo>
                              <a:cubicBezTo>
                                <a:pt x="7505" y="19386"/>
                                <a:pt x="7563" y="19375"/>
                                <a:pt x="7606" y="19370"/>
                              </a:cubicBezTo>
                              <a:cubicBezTo>
                                <a:pt x="7681" y="19362"/>
                                <a:pt x="7755" y="19350"/>
                                <a:pt x="7830" y="19344"/>
                              </a:cubicBezTo>
                              <a:cubicBezTo>
                                <a:pt x="7882" y="19340"/>
                                <a:pt x="7936" y="19331"/>
                                <a:pt x="7988" y="19329"/>
                              </a:cubicBezTo>
                              <a:cubicBezTo>
                                <a:pt x="7999" y="19329"/>
                                <a:pt x="8008" y="19330"/>
                                <a:pt x="8019" y="19329"/>
                              </a:cubicBezTo>
                              <a:cubicBezTo>
                                <a:pt x="7985" y="19324"/>
                                <a:pt x="7953" y="19328"/>
                                <a:pt x="7920" y="19335"/>
                              </a:cubicBezTo>
                              <a:cubicBezTo>
                                <a:pt x="7907" y="19338"/>
                                <a:pt x="7895" y="19341"/>
                                <a:pt x="7882" y="19344"/>
                              </a:cubicBezTo>
                            </a:path>
                            <a:path w="3692" h="4701">
                              <a:moveTo>
                                <a:pt x="7517" y="19505"/>
                              </a:moveTo>
                              <a:cubicBezTo>
                                <a:pt x="7509" y="19513"/>
                                <a:pt x="7501" y="19518"/>
                                <a:pt x="7495" y="19522"/>
                              </a:cubicBezTo>
                              <a:cubicBezTo>
                                <a:pt x="7479" y="19494"/>
                                <a:pt x="7479" y="19466"/>
                                <a:pt x="7475" y="19434"/>
                              </a:cubicBezTo>
                              <a:cubicBezTo>
                                <a:pt x="7467" y="19374"/>
                                <a:pt x="7462" y="19319"/>
                                <a:pt x="7467" y="19259"/>
                              </a:cubicBezTo>
                              <a:cubicBezTo>
                                <a:pt x="7469" y="19227"/>
                                <a:pt x="7473" y="19165"/>
                                <a:pt x="7508" y="19148"/>
                              </a:cubicBezTo>
                              <a:cubicBezTo>
                                <a:pt x="7543" y="19131"/>
                                <a:pt x="7573" y="19177"/>
                                <a:pt x="7588" y="19199"/>
                              </a:cubicBezTo>
                              <a:cubicBezTo>
                                <a:pt x="7636" y="19269"/>
                                <a:pt x="7647" y="19350"/>
                                <a:pt x="7665" y="19431"/>
                              </a:cubicBezTo>
                              <a:cubicBezTo>
                                <a:pt x="7668" y="19441"/>
                                <a:pt x="7668" y="19444"/>
                                <a:pt x="7674" y="19449"/>
                              </a:cubicBezTo>
                              <a:cubicBezTo>
                                <a:pt x="7675" y="19422"/>
                                <a:pt x="7676" y="19394"/>
                                <a:pt x="7676" y="19367"/>
                              </a:cubicBezTo>
                            </a:path>
                            <a:path w="3692" h="4701">
                              <a:moveTo>
                                <a:pt x="7610" y="19130"/>
                              </a:moveTo>
                              <a:cubicBezTo>
                                <a:pt x="7607" y="19126"/>
                                <a:pt x="7602" y="19135"/>
                                <a:pt x="7604" y="19130"/>
                              </a:cubicBezTo>
                              <a:cubicBezTo>
                                <a:pt x="7608" y="19117"/>
                                <a:pt x="7612" y="19105"/>
                                <a:pt x="7612" y="19085"/>
                              </a:cubicBezTo>
                              <a:cubicBezTo>
                                <a:pt x="7611" y="19052"/>
                                <a:pt x="7608" y="19028"/>
                                <a:pt x="7589" y="19000"/>
                              </a:cubicBezTo>
                              <a:cubicBezTo>
                                <a:pt x="7573" y="18976"/>
                                <a:pt x="7551" y="18958"/>
                                <a:pt x="7521" y="18956"/>
                              </a:cubicBezTo>
                              <a:cubicBezTo>
                                <a:pt x="7496" y="18954"/>
                                <a:pt x="7472" y="18962"/>
                                <a:pt x="7464" y="18987"/>
                              </a:cubicBezTo>
                              <a:cubicBezTo>
                                <a:pt x="7455" y="19015"/>
                                <a:pt x="7472" y="19035"/>
                                <a:pt x="7494" y="19048"/>
                              </a:cubicBezTo>
                              <a:cubicBezTo>
                                <a:pt x="7537" y="19074"/>
                                <a:pt x="7605" y="19084"/>
                                <a:pt x="7646" y="19048"/>
                              </a:cubicBezTo>
                              <a:cubicBezTo>
                                <a:pt x="7671" y="19026"/>
                                <a:pt x="7676" y="18985"/>
                                <a:pt x="7667" y="18954"/>
                              </a:cubicBezTo>
                              <a:cubicBezTo>
                                <a:pt x="7651" y="18897"/>
                                <a:pt x="7608" y="18859"/>
                                <a:pt x="7559" y="18830"/>
                              </a:cubicBezTo>
                              <a:cubicBezTo>
                                <a:pt x="7534" y="18816"/>
                                <a:pt x="7511" y="18812"/>
                                <a:pt x="7486" y="18805"/>
                              </a:cubicBezTo>
                              <a:cubicBezTo>
                                <a:pt x="7483" y="18804"/>
                                <a:pt x="7481" y="18802"/>
                                <a:pt x="7478" y="18801"/>
                              </a:cubicBezTo>
                              <a:cubicBezTo>
                                <a:pt x="7485" y="18800"/>
                                <a:pt x="7502" y="18797"/>
                                <a:pt x="7515" y="18794"/>
                              </a:cubicBezTo>
                              <a:cubicBezTo>
                                <a:pt x="7541" y="18789"/>
                                <a:pt x="7565" y="18781"/>
                                <a:pt x="7591" y="18775"/>
                              </a:cubicBezTo>
                              <a:cubicBezTo>
                                <a:pt x="7606" y="18771"/>
                                <a:pt x="7622" y="18767"/>
                                <a:pt x="7633" y="18757"/>
                              </a:cubicBezTo>
                              <a:cubicBezTo>
                                <a:pt x="7633" y="18756"/>
                                <a:pt x="7633" y="18754"/>
                                <a:pt x="7633" y="18753"/>
                              </a:cubicBezTo>
                              <a:cubicBezTo>
                                <a:pt x="7614" y="18744"/>
                                <a:pt x="7591" y="18733"/>
                                <a:pt x="7569" y="18727"/>
                              </a:cubicBezTo>
                              <a:cubicBezTo>
                                <a:pt x="7527" y="18717"/>
                                <a:pt x="7489" y="18705"/>
                                <a:pt x="7449" y="18690"/>
                              </a:cubicBezTo>
                              <a:cubicBezTo>
                                <a:pt x="7419" y="18679"/>
                                <a:pt x="7402" y="18671"/>
                                <a:pt x="7383" y="18645"/>
                              </a:cubicBezTo>
                            </a:path>
                            <a:path w="3692" h="4701">
                              <a:moveTo>
                                <a:pt x="7392" y="18539"/>
                              </a:moveTo>
                              <a:cubicBezTo>
                                <a:pt x="7406" y="18541"/>
                                <a:pt x="7423" y="18538"/>
                                <a:pt x="7436" y="18540"/>
                              </a:cubicBezTo>
                              <a:cubicBezTo>
                                <a:pt x="7471" y="18545"/>
                                <a:pt x="7501" y="18544"/>
                                <a:pt x="7537" y="18543"/>
                              </a:cubicBezTo>
                              <a:cubicBezTo>
                                <a:pt x="7564" y="18542"/>
                                <a:pt x="7593" y="18543"/>
                                <a:pt x="7619" y="18536"/>
                              </a:cubicBezTo>
                              <a:cubicBezTo>
                                <a:pt x="7621" y="18534"/>
                                <a:pt x="7624" y="18532"/>
                                <a:pt x="7626" y="18530"/>
                              </a:cubicBezTo>
                              <a:cubicBezTo>
                                <a:pt x="7613" y="18519"/>
                                <a:pt x="7605" y="18510"/>
                                <a:pt x="7587" y="18501"/>
                              </a:cubicBezTo>
                              <a:cubicBezTo>
                                <a:pt x="7534" y="18475"/>
                                <a:pt x="7475" y="18462"/>
                                <a:pt x="7422" y="18438"/>
                              </a:cubicBezTo>
                              <a:cubicBezTo>
                                <a:pt x="7422" y="18438"/>
                                <a:pt x="7422" y="18437"/>
                                <a:pt x="7422" y="18437"/>
                              </a:cubicBezTo>
                              <a:cubicBezTo>
                                <a:pt x="7443" y="18439"/>
                                <a:pt x="7463" y="18440"/>
                                <a:pt x="7485" y="18440"/>
                              </a:cubicBezTo>
                              <a:cubicBezTo>
                                <a:pt x="7514" y="18440"/>
                                <a:pt x="7543" y="18443"/>
                                <a:pt x="7571" y="18436"/>
                              </a:cubicBezTo>
                              <a:cubicBezTo>
                                <a:pt x="7575" y="18433"/>
                                <a:pt x="7580" y="18431"/>
                                <a:pt x="7584" y="18428"/>
                              </a:cubicBezTo>
                              <a:cubicBezTo>
                                <a:pt x="7579" y="18410"/>
                                <a:pt x="7588" y="18406"/>
                                <a:pt x="7566" y="18386"/>
                              </a:cubicBezTo>
                              <a:cubicBezTo>
                                <a:pt x="7538" y="18360"/>
                                <a:pt x="7500" y="18340"/>
                                <a:pt x="7466" y="18323"/>
                              </a:cubicBezTo>
                              <a:cubicBezTo>
                                <a:pt x="7457" y="18319"/>
                                <a:pt x="7449" y="18311"/>
                                <a:pt x="7443" y="18307"/>
                              </a:cubicBezTo>
                              <a:cubicBezTo>
                                <a:pt x="7458" y="18300"/>
                                <a:pt x="7474" y="18295"/>
                                <a:pt x="7489" y="18288"/>
                              </a:cubicBezTo>
                              <a:cubicBezTo>
                                <a:pt x="7526" y="18270"/>
                                <a:pt x="7555" y="18241"/>
                                <a:pt x="7561" y="18199"/>
                              </a:cubicBezTo>
                              <a:cubicBezTo>
                                <a:pt x="7568" y="18146"/>
                                <a:pt x="7538" y="18099"/>
                                <a:pt x="7499" y="18065"/>
                              </a:cubicBezTo>
                              <a:cubicBezTo>
                                <a:pt x="7472" y="18042"/>
                                <a:pt x="7412" y="18004"/>
                                <a:pt x="7373" y="18017"/>
                              </a:cubicBezTo>
                              <a:cubicBezTo>
                                <a:pt x="7360" y="18021"/>
                                <a:pt x="7357" y="18022"/>
                                <a:pt x="7352" y="18030"/>
                              </a:cubicBezTo>
                              <a:cubicBezTo>
                                <a:pt x="7360" y="18055"/>
                                <a:pt x="7363" y="18064"/>
                                <a:pt x="7390" y="18081"/>
                              </a:cubicBezTo>
                              <a:cubicBezTo>
                                <a:pt x="7424" y="18102"/>
                                <a:pt x="7467" y="18113"/>
                                <a:pt x="7507" y="18114"/>
                              </a:cubicBezTo>
                              <a:cubicBezTo>
                                <a:pt x="7551" y="18115"/>
                                <a:pt x="7595" y="18099"/>
                                <a:pt x="7604" y="18052"/>
                              </a:cubicBezTo>
                              <a:cubicBezTo>
                                <a:pt x="7612" y="18012"/>
                                <a:pt x="7584" y="17962"/>
                                <a:pt x="7562" y="17930"/>
                              </a:cubicBezTo>
                              <a:cubicBezTo>
                                <a:pt x="7534" y="17888"/>
                                <a:pt x="7504" y="17854"/>
                                <a:pt x="7460" y="17829"/>
                              </a:cubicBezTo>
                              <a:cubicBezTo>
                                <a:pt x="7445" y="17820"/>
                                <a:pt x="7397" y="17803"/>
                                <a:pt x="7379" y="17812"/>
                              </a:cubicBezTo>
                              <a:cubicBezTo>
                                <a:pt x="7378" y="17816"/>
                                <a:pt x="7378" y="17819"/>
                                <a:pt x="7377" y="17823"/>
                              </a:cubicBezTo>
                              <a:cubicBezTo>
                                <a:pt x="7383" y="17838"/>
                                <a:pt x="7383" y="17849"/>
                                <a:pt x="7401" y="17862"/>
                              </a:cubicBezTo>
                              <a:cubicBezTo>
                                <a:pt x="7434" y="17887"/>
                                <a:pt x="7485" y="17913"/>
                                <a:pt x="7528" y="17904"/>
                              </a:cubicBezTo>
                              <a:cubicBezTo>
                                <a:pt x="7552" y="17899"/>
                                <a:pt x="7549" y="17892"/>
                                <a:pt x="7565" y="17882"/>
                              </a:cubicBezTo>
                              <a:cubicBezTo>
                                <a:pt x="7558" y="17849"/>
                                <a:pt x="7555" y="17838"/>
                                <a:pt x="7528" y="17812"/>
                              </a:cubicBezTo>
                              <a:cubicBezTo>
                                <a:pt x="7502" y="17787"/>
                                <a:pt x="7472" y="17767"/>
                                <a:pt x="7441" y="17750"/>
                              </a:cubicBezTo>
                              <a:cubicBezTo>
                                <a:pt x="7435" y="17746"/>
                                <a:pt x="7425" y="17742"/>
                                <a:pt x="7419" y="17738"/>
                              </a:cubicBezTo>
                              <a:cubicBezTo>
                                <a:pt x="7435" y="17743"/>
                                <a:pt x="7450" y="17747"/>
                                <a:pt x="7469" y="17749"/>
                              </a:cubicBezTo>
                              <a:cubicBezTo>
                                <a:pt x="7497" y="17753"/>
                                <a:pt x="7519" y="17748"/>
                                <a:pt x="7544" y="17738"/>
                              </a:cubicBezTo>
                              <a:cubicBezTo>
                                <a:pt x="7548" y="17735"/>
                                <a:pt x="7552" y="17733"/>
                                <a:pt x="7556" y="17730"/>
                              </a:cubicBezTo>
                              <a:cubicBezTo>
                                <a:pt x="7550" y="17695"/>
                                <a:pt x="7549" y="17680"/>
                                <a:pt x="7518" y="17653"/>
                              </a:cubicBezTo>
                              <a:cubicBezTo>
                                <a:pt x="7486" y="17631"/>
                                <a:pt x="7474" y="17623"/>
                                <a:pt x="7452" y="17607"/>
                              </a:cubicBezTo>
                            </a:path>
                            <a:path w="3692" h="4701">
                              <a:moveTo>
                                <a:pt x="7124" y="17508"/>
                              </a:moveTo>
                              <a:cubicBezTo>
                                <a:pt x="7130" y="17518"/>
                                <a:pt x="7143" y="17525"/>
                                <a:pt x="7166" y="17530"/>
                              </a:cubicBezTo>
                              <a:cubicBezTo>
                                <a:pt x="7226" y="17543"/>
                                <a:pt x="7286" y="17547"/>
                                <a:pt x="7348" y="17549"/>
                              </a:cubicBezTo>
                              <a:cubicBezTo>
                                <a:pt x="7413" y="17552"/>
                                <a:pt x="7477" y="17549"/>
                                <a:pt x="7542" y="17540"/>
                              </a:cubicBezTo>
                              <a:cubicBezTo>
                                <a:pt x="7577" y="17535"/>
                                <a:pt x="7600" y="17528"/>
                                <a:pt x="7618" y="17498"/>
                              </a:cubicBezTo>
                              <a:cubicBezTo>
                                <a:pt x="7594" y="17469"/>
                                <a:pt x="7563" y="17448"/>
                                <a:pt x="7530" y="17429"/>
                              </a:cubicBezTo>
                              <a:cubicBezTo>
                                <a:pt x="7486" y="17403"/>
                                <a:pt x="7444" y="17383"/>
                                <a:pt x="7406" y="17348"/>
                              </a:cubicBezTo>
                              <a:cubicBezTo>
                                <a:pt x="7383" y="17327"/>
                                <a:pt x="7396" y="17330"/>
                                <a:pt x="7395" y="17308"/>
                              </a:cubicBezTo>
                              <a:cubicBezTo>
                                <a:pt x="7429" y="17301"/>
                                <a:pt x="7451" y="17306"/>
                                <a:pt x="7483" y="17321"/>
                              </a:cubicBezTo>
                              <a:cubicBezTo>
                                <a:pt x="7521" y="17339"/>
                                <a:pt x="7558" y="17359"/>
                                <a:pt x="7584" y="17392"/>
                              </a:cubicBezTo>
                              <a:cubicBezTo>
                                <a:pt x="7604" y="17417"/>
                                <a:pt x="7616" y="17440"/>
                                <a:pt x="7605" y="17470"/>
                              </a:cubicBezTo>
                              <a:cubicBezTo>
                                <a:pt x="7594" y="17501"/>
                                <a:pt x="7550" y="17502"/>
                                <a:pt x="7521" y="17498"/>
                              </a:cubicBezTo>
                              <a:cubicBezTo>
                                <a:pt x="7509" y="17495"/>
                                <a:pt x="7497" y="17492"/>
                                <a:pt x="7485" y="17489"/>
                              </a:cubicBezTo>
                            </a:path>
                            <a:path w="3692" h="4701">
                              <a:moveTo>
                                <a:pt x="7152" y="17170"/>
                              </a:moveTo>
                              <a:cubicBezTo>
                                <a:pt x="7142" y="17157"/>
                                <a:pt x="7160" y="17183"/>
                                <a:pt x="7173" y="17193"/>
                              </a:cubicBezTo>
                              <a:cubicBezTo>
                                <a:pt x="7211" y="17222"/>
                                <a:pt x="7266" y="17232"/>
                                <a:pt x="7311" y="17242"/>
                              </a:cubicBezTo>
                              <a:cubicBezTo>
                                <a:pt x="7362" y="17253"/>
                                <a:pt x="7418" y="17257"/>
                                <a:pt x="7469" y="17242"/>
                              </a:cubicBezTo>
                              <a:cubicBezTo>
                                <a:pt x="7503" y="17232"/>
                                <a:pt x="7528" y="17207"/>
                                <a:pt x="7517" y="17170"/>
                              </a:cubicBezTo>
                              <a:cubicBezTo>
                                <a:pt x="7505" y="17130"/>
                                <a:pt x="7462" y="17097"/>
                                <a:pt x="7428" y="17077"/>
                              </a:cubicBezTo>
                              <a:cubicBezTo>
                                <a:pt x="7397" y="17059"/>
                                <a:pt x="7356" y="17040"/>
                                <a:pt x="7319" y="17042"/>
                              </a:cubicBezTo>
                              <a:cubicBezTo>
                                <a:pt x="7315" y="17043"/>
                                <a:pt x="7312" y="17044"/>
                                <a:pt x="7308" y="17045"/>
                              </a:cubicBezTo>
                              <a:cubicBezTo>
                                <a:pt x="7315" y="17071"/>
                                <a:pt x="7335" y="17077"/>
                                <a:pt x="7361" y="17086"/>
                              </a:cubicBezTo>
                              <a:cubicBezTo>
                                <a:pt x="7395" y="17098"/>
                                <a:pt x="7441" y="17106"/>
                                <a:pt x="7475" y="17088"/>
                              </a:cubicBezTo>
                              <a:cubicBezTo>
                                <a:pt x="7511" y="17069"/>
                                <a:pt x="7529" y="17031"/>
                                <a:pt x="7523" y="16992"/>
                              </a:cubicBezTo>
                              <a:cubicBezTo>
                                <a:pt x="7520" y="16981"/>
                                <a:pt x="7517" y="16969"/>
                                <a:pt x="7514" y="16958"/>
                              </a:cubicBezTo>
                            </a:path>
                            <a:path w="3692" h="4701">
                              <a:moveTo>
                                <a:pt x="7059" y="16464"/>
                              </a:moveTo>
                              <a:cubicBezTo>
                                <a:pt x="7046" y="16466"/>
                                <a:pt x="7050" y="16466"/>
                                <a:pt x="7041" y="16473"/>
                              </a:cubicBezTo>
                              <a:cubicBezTo>
                                <a:pt x="7068" y="16474"/>
                                <a:pt x="7097" y="16481"/>
                                <a:pt x="7126" y="16481"/>
                              </a:cubicBezTo>
                              <a:cubicBezTo>
                                <a:pt x="7189" y="16482"/>
                                <a:pt x="7253" y="16482"/>
                                <a:pt x="7316" y="16479"/>
                              </a:cubicBezTo>
                              <a:cubicBezTo>
                                <a:pt x="7363" y="16477"/>
                                <a:pt x="7411" y="16475"/>
                                <a:pt x="7456" y="16464"/>
                              </a:cubicBezTo>
                              <a:cubicBezTo>
                                <a:pt x="7484" y="16457"/>
                                <a:pt x="7481" y="16464"/>
                                <a:pt x="7462" y="16479"/>
                              </a:cubicBezTo>
                            </a:path>
                            <a:path w="3692" h="4701">
                              <a:moveTo>
                                <a:pt x="7268" y="16621"/>
                              </a:moveTo>
                              <a:cubicBezTo>
                                <a:pt x="7273" y="16609"/>
                                <a:pt x="7280" y="16587"/>
                                <a:pt x="7279" y="16569"/>
                              </a:cubicBezTo>
                              <a:cubicBezTo>
                                <a:pt x="7276" y="16508"/>
                                <a:pt x="7265" y="16446"/>
                                <a:pt x="7257" y="16386"/>
                              </a:cubicBezTo>
                              <a:cubicBezTo>
                                <a:pt x="7251" y="16342"/>
                                <a:pt x="7233" y="16279"/>
                                <a:pt x="7247" y="16235"/>
                              </a:cubicBezTo>
                              <a:cubicBezTo>
                                <a:pt x="7257" y="16205"/>
                                <a:pt x="7299" y="16228"/>
                                <a:pt x="7315" y="16235"/>
                              </a:cubicBezTo>
                              <a:cubicBezTo>
                                <a:pt x="7348" y="16249"/>
                                <a:pt x="7380" y="16268"/>
                                <a:pt x="7417" y="16271"/>
                              </a:cubicBezTo>
                              <a:cubicBezTo>
                                <a:pt x="7444" y="16274"/>
                                <a:pt x="7461" y="16262"/>
                                <a:pt x="7456" y="16233"/>
                              </a:cubicBezTo>
                              <a:cubicBezTo>
                                <a:pt x="7449" y="16189"/>
                                <a:pt x="7416" y="16159"/>
                                <a:pt x="7382" y="16134"/>
                              </a:cubicBezTo>
                              <a:cubicBezTo>
                                <a:pt x="7338" y="16100"/>
                                <a:pt x="7276" y="16071"/>
                                <a:pt x="7220" y="16091"/>
                              </a:cubicBezTo>
                              <a:cubicBezTo>
                                <a:pt x="7186" y="16103"/>
                                <a:pt x="7170" y="16130"/>
                                <a:pt x="7168" y="16163"/>
                              </a:cubicBezTo>
                              <a:cubicBezTo>
                                <a:pt x="7166" y="16185"/>
                                <a:pt x="7173" y="16198"/>
                                <a:pt x="7181" y="16216"/>
                              </a:cubicBezTo>
                            </a:path>
                            <a:path w="3692" h="4701">
                              <a:moveTo>
                                <a:pt x="6925" y="15620"/>
                              </a:moveTo>
                              <a:cubicBezTo>
                                <a:pt x="6915" y="15628"/>
                                <a:pt x="6904" y="15633"/>
                                <a:pt x="6929" y="15639"/>
                              </a:cubicBezTo>
                              <a:cubicBezTo>
                                <a:pt x="6965" y="15648"/>
                                <a:pt x="7008" y="15649"/>
                                <a:pt x="7045" y="15653"/>
                              </a:cubicBezTo>
                              <a:cubicBezTo>
                                <a:pt x="7112" y="15660"/>
                                <a:pt x="7178" y="15666"/>
                                <a:pt x="7245" y="15670"/>
                              </a:cubicBezTo>
                              <a:cubicBezTo>
                                <a:pt x="7296" y="15673"/>
                                <a:pt x="7341" y="15671"/>
                                <a:pt x="7389" y="15659"/>
                              </a:cubicBezTo>
                              <a:cubicBezTo>
                                <a:pt x="7403" y="15656"/>
                                <a:pt x="7409" y="15657"/>
                                <a:pt x="7403" y="15645"/>
                              </a:cubicBezTo>
                              <a:cubicBezTo>
                                <a:pt x="7377" y="15628"/>
                                <a:pt x="7352" y="15619"/>
                                <a:pt x="7322" y="15607"/>
                              </a:cubicBezTo>
                            </a:path>
                            <a:path w="3692" h="4701">
                              <a:moveTo>
                                <a:pt x="6916" y="15486"/>
                              </a:moveTo>
                              <a:cubicBezTo>
                                <a:pt x="6933" y="15487"/>
                                <a:pt x="6962" y="15496"/>
                                <a:pt x="6982" y="15499"/>
                              </a:cubicBezTo>
                              <a:cubicBezTo>
                                <a:pt x="7042" y="15508"/>
                                <a:pt x="7107" y="15511"/>
                                <a:pt x="7168" y="15511"/>
                              </a:cubicBezTo>
                              <a:cubicBezTo>
                                <a:pt x="7227" y="15511"/>
                                <a:pt x="7287" y="15509"/>
                                <a:pt x="7345" y="15501"/>
                              </a:cubicBezTo>
                              <a:cubicBezTo>
                                <a:pt x="7377" y="15496"/>
                                <a:pt x="7386" y="15490"/>
                                <a:pt x="7394" y="15508"/>
                              </a:cubicBezTo>
                            </a:path>
                            <a:path w="3692" h="4701">
                              <a:moveTo>
                                <a:pt x="7258" y="15716"/>
                              </a:moveTo>
                              <a:cubicBezTo>
                                <a:pt x="7280" y="15716"/>
                                <a:pt x="7274" y="15699"/>
                                <a:pt x="7272" y="15679"/>
                              </a:cubicBezTo>
                              <a:cubicBezTo>
                                <a:pt x="7266" y="15630"/>
                                <a:pt x="7258" y="15581"/>
                                <a:pt x="7249" y="15533"/>
                              </a:cubicBezTo>
                              <a:cubicBezTo>
                                <a:pt x="7241" y="15495"/>
                                <a:pt x="7238" y="15485"/>
                                <a:pt x="7236" y="15460"/>
                              </a:cubicBezTo>
                            </a:path>
                            <a:path w="3692" h="4701">
                              <a:moveTo>
                                <a:pt x="7287" y="15437"/>
                              </a:moveTo>
                              <a:cubicBezTo>
                                <a:pt x="7293" y="15446"/>
                                <a:pt x="7293" y="15446"/>
                                <a:pt x="7297" y="15456"/>
                              </a:cubicBezTo>
                              <a:cubicBezTo>
                                <a:pt x="7299" y="15446"/>
                                <a:pt x="7299" y="15428"/>
                                <a:pt x="7300" y="15412"/>
                              </a:cubicBezTo>
                              <a:cubicBezTo>
                                <a:pt x="7301" y="15385"/>
                                <a:pt x="7305" y="15359"/>
                                <a:pt x="7304" y="15332"/>
                              </a:cubicBezTo>
                              <a:cubicBezTo>
                                <a:pt x="7304" y="15324"/>
                                <a:pt x="7300" y="15282"/>
                                <a:pt x="7317" y="15282"/>
                              </a:cubicBezTo>
                              <a:cubicBezTo>
                                <a:pt x="7338" y="15282"/>
                                <a:pt x="7353" y="15301"/>
                                <a:pt x="7367" y="15314"/>
                              </a:cubicBezTo>
                              <a:cubicBezTo>
                                <a:pt x="7393" y="15337"/>
                                <a:pt x="7417" y="15362"/>
                                <a:pt x="7442" y="15385"/>
                              </a:cubicBezTo>
                              <a:cubicBezTo>
                                <a:pt x="7463" y="15404"/>
                                <a:pt x="7468" y="15406"/>
                                <a:pt x="7489" y="15406"/>
                              </a:cubicBezTo>
                              <a:cubicBezTo>
                                <a:pt x="7497" y="15375"/>
                                <a:pt x="7492" y="15347"/>
                                <a:pt x="7482" y="15316"/>
                              </a:cubicBezTo>
                              <a:cubicBezTo>
                                <a:pt x="7456" y="15235"/>
                                <a:pt x="7420" y="15168"/>
                                <a:pt x="7367" y="15102"/>
                              </a:cubicBezTo>
                            </a:path>
                            <a:path w="3692" h="4701">
                              <a:moveTo>
                                <a:pt x="7082" y="14975"/>
                              </a:moveTo>
                              <a:cubicBezTo>
                                <a:pt x="7071" y="14984"/>
                                <a:pt x="7056" y="15001"/>
                                <a:pt x="7072" y="15017"/>
                              </a:cubicBezTo>
                              <a:cubicBezTo>
                                <a:pt x="7098" y="15042"/>
                                <a:pt x="7146" y="15052"/>
                                <a:pt x="7180" y="15060"/>
                              </a:cubicBezTo>
                              <a:cubicBezTo>
                                <a:pt x="7225" y="15070"/>
                                <a:pt x="7275" y="15073"/>
                                <a:pt x="7319" y="15058"/>
                              </a:cubicBezTo>
                              <a:cubicBezTo>
                                <a:pt x="7357" y="15045"/>
                                <a:pt x="7374" y="15010"/>
                                <a:pt x="7359" y="14972"/>
                              </a:cubicBezTo>
                              <a:cubicBezTo>
                                <a:pt x="7340" y="14923"/>
                                <a:pt x="7283" y="14887"/>
                                <a:pt x="7237" y="14867"/>
                              </a:cubicBezTo>
                              <a:cubicBezTo>
                                <a:pt x="7179" y="14842"/>
                                <a:pt x="7113" y="14836"/>
                                <a:pt x="7056" y="14864"/>
                              </a:cubicBezTo>
                              <a:cubicBezTo>
                                <a:pt x="7009" y="14887"/>
                                <a:pt x="6996" y="14927"/>
                                <a:pt x="6979" y="14972"/>
                              </a:cubicBezTo>
                            </a:path>
                            <a:path w="3692" h="4701">
                              <a:moveTo>
                                <a:pt x="8306" y="15630"/>
                              </a:moveTo>
                              <a:cubicBezTo>
                                <a:pt x="8303" y="15623"/>
                                <a:pt x="8299" y="15614"/>
                                <a:pt x="8296" y="15607"/>
                              </a:cubicBezTo>
                              <a:cubicBezTo>
                                <a:pt x="8283" y="15581"/>
                                <a:pt x="8297" y="15610"/>
                                <a:pt x="8289" y="15594"/>
                              </a:cubicBezTo>
                              <a:cubicBezTo>
                                <a:pt x="8288" y="15609"/>
                                <a:pt x="8285" y="15625"/>
                                <a:pt x="8285" y="15640"/>
                              </a:cubicBezTo>
                              <a:cubicBezTo>
                                <a:pt x="8285" y="15724"/>
                                <a:pt x="8291" y="15808"/>
                                <a:pt x="8298" y="15891"/>
                              </a:cubicBezTo>
                              <a:cubicBezTo>
                                <a:pt x="8304" y="15955"/>
                                <a:pt x="8313" y="16020"/>
                                <a:pt x="8324" y="16083"/>
                              </a:cubicBezTo>
                              <a:cubicBezTo>
                                <a:pt x="8326" y="16096"/>
                                <a:pt x="8329" y="16102"/>
                                <a:pt x="8334" y="16113"/>
                              </a:cubicBezTo>
                              <a:cubicBezTo>
                                <a:pt x="8333" y="16084"/>
                                <a:pt x="8330" y="16053"/>
                                <a:pt x="8329" y="16024"/>
                              </a:cubicBezTo>
                              <a:cubicBezTo>
                                <a:pt x="8326" y="15946"/>
                                <a:pt x="8320" y="15868"/>
                                <a:pt x="8316" y="15790"/>
                              </a:cubicBezTo>
                              <a:cubicBezTo>
                                <a:pt x="8311" y="15711"/>
                                <a:pt x="8308" y="15633"/>
                                <a:pt x="8302" y="15554"/>
                              </a:cubicBezTo>
                              <a:cubicBezTo>
                                <a:pt x="8300" y="15529"/>
                                <a:pt x="8297" y="15499"/>
                                <a:pt x="8296" y="15475"/>
                              </a:cubicBezTo>
                              <a:cubicBezTo>
                                <a:pt x="8307" y="15506"/>
                                <a:pt x="8316" y="15540"/>
                                <a:pt x="8328" y="15571"/>
                              </a:cubicBezTo>
                              <a:cubicBezTo>
                                <a:pt x="8352" y="15634"/>
                                <a:pt x="8381" y="15695"/>
                                <a:pt x="8412" y="15755"/>
                              </a:cubicBezTo>
                              <a:cubicBezTo>
                                <a:pt x="8445" y="15818"/>
                                <a:pt x="8487" y="15883"/>
                                <a:pt x="8533" y="15937"/>
                              </a:cubicBezTo>
                              <a:cubicBezTo>
                                <a:pt x="8545" y="15951"/>
                                <a:pt x="8569" y="15991"/>
                                <a:pt x="8572" y="15973"/>
                              </a:cubicBezTo>
                              <a:cubicBezTo>
                                <a:pt x="8572" y="15972"/>
                                <a:pt x="8547" y="15935"/>
                                <a:pt x="8541" y="15928"/>
                              </a:cubicBezTo>
                              <a:cubicBezTo>
                                <a:pt x="8535" y="15921"/>
                                <a:pt x="8530" y="15915"/>
                                <a:pt x="8524" y="15908"/>
                              </a:cubicBezTo>
                            </a:path>
                            <a:path w="3692" h="4701">
                              <a:moveTo>
                                <a:pt x="8299" y="15893"/>
                              </a:moveTo>
                              <a:cubicBezTo>
                                <a:pt x="8291" y="15905"/>
                                <a:pt x="8290" y="15909"/>
                                <a:pt x="8279" y="15906"/>
                              </a:cubicBezTo>
                              <a:cubicBezTo>
                                <a:pt x="8289" y="15898"/>
                                <a:pt x="8310" y="15885"/>
                                <a:pt x="8320" y="15877"/>
                              </a:cubicBezTo>
                              <a:cubicBezTo>
                                <a:pt x="8362" y="15843"/>
                                <a:pt x="8408" y="15818"/>
                                <a:pt x="8452" y="15786"/>
                              </a:cubicBezTo>
                              <a:cubicBezTo>
                                <a:pt x="8484" y="15763"/>
                                <a:pt x="8516" y="15742"/>
                                <a:pt x="8548" y="15719"/>
                              </a:cubicBezTo>
                            </a:path>
                            <a:path w="3692" h="4701">
                              <a:moveTo>
                                <a:pt x="8684" y="15480"/>
                              </a:moveTo>
                              <a:cubicBezTo>
                                <a:pt x="8683" y="15468"/>
                                <a:pt x="8682" y="15484"/>
                                <a:pt x="8683" y="15475"/>
                              </a:cubicBezTo>
                              <a:cubicBezTo>
                                <a:pt x="8684" y="15468"/>
                                <a:pt x="8686" y="15474"/>
                                <a:pt x="8687" y="15467"/>
                              </a:cubicBezTo>
                              <a:cubicBezTo>
                                <a:pt x="8687" y="15461"/>
                                <a:pt x="8685" y="15450"/>
                                <a:pt x="8679" y="15441"/>
                              </a:cubicBezTo>
                              <a:cubicBezTo>
                                <a:pt x="8672" y="15429"/>
                                <a:pt x="8660" y="15413"/>
                                <a:pt x="8644" y="15414"/>
                              </a:cubicBezTo>
                              <a:cubicBezTo>
                                <a:pt x="8616" y="15416"/>
                                <a:pt x="8601" y="15461"/>
                                <a:pt x="8594" y="15482"/>
                              </a:cubicBezTo>
                              <a:cubicBezTo>
                                <a:pt x="8576" y="15540"/>
                                <a:pt x="8571" y="15604"/>
                                <a:pt x="8575" y="15664"/>
                              </a:cubicBezTo>
                              <a:cubicBezTo>
                                <a:pt x="8578" y="15719"/>
                                <a:pt x="8586" y="15779"/>
                                <a:pt x="8623" y="15822"/>
                              </a:cubicBezTo>
                              <a:cubicBezTo>
                                <a:pt x="8647" y="15850"/>
                                <a:pt x="8691" y="15855"/>
                                <a:pt x="8723" y="15836"/>
                              </a:cubicBezTo>
                              <a:cubicBezTo>
                                <a:pt x="8760" y="15814"/>
                                <a:pt x="8796" y="15773"/>
                                <a:pt x="8817" y="15736"/>
                              </a:cubicBezTo>
                              <a:cubicBezTo>
                                <a:pt x="8822" y="15725"/>
                                <a:pt x="8828" y="15714"/>
                                <a:pt x="8833" y="15703"/>
                              </a:cubicBezTo>
                            </a:path>
                            <a:path w="3692" h="4701">
                              <a:moveTo>
                                <a:pt x="8818" y="15458"/>
                              </a:moveTo>
                              <a:cubicBezTo>
                                <a:pt x="8808" y="15465"/>
                                <a:pt x="8807" y="15466"/>
                                <a:pt x="8801" y="15470"/>
                              </a:cubicBezTo>
                              <a:cubicBezTo>
                                <a:pt x="8809" y="15445"/>
                                <a:pt x="8818" y="15432"/>
                                <a:pt x="8838" y="15410"/>
                              </a:cubicBezTo>
                              <a:cubicBezTo>
                                <a:pt x="8876" y="15367"/>
                                <a:pt x="8915" y="15316"/>
                                <a:pt x="8958" y="15279"/>
                              </a:cubicBezTo>
                              <a:cubicBezTo>
                                <a:pt x="8966" y="15272"/>
                                <a:pt x="8989" y="15255"/>
                                <a:pt x="9002" y="15255"/>
                              </a:cubicBezTo>
                              <a:cubicBezTo>
                                <a:pt x="9001" y="15256"/>
                                <a:pt x="9001" y="15258"/>
                                <a:pt x="9000" y="15259"/>
                              </a:cubicBezTo>
                            </a:path>
                            <a:path w="3692" h="4701">
                              <a:moveTo>
                                <a:pt x="8923" y="15363"/>
                              </a:moveTo>
                              <a:cubicBezTo>
                                <a:pt x="8921" y="15380"/>
                                <a:pt x="8920" y="15403"/>
                                <a:pt x="8925" y="15420"/>
                              </a:cubicBezTo>
                              <a:cubicBezTo>
                                <a:pt x="8938" y="15464"/>
                                <a:pt x="8949" y="15509"/>
                                <a:pt x="8963" y="15552"/>
                              </a:cubicBezTo>
                              <a:cubicBezTo>
                                <a:pt x="8979" y="15602"/>
                                <a:pt x="8996" y="15651"/>
                                <a:pt x="9009" y="15702"/>
                              </a:cubicBezTo>
                              <a:cubicBezTo>
                                <a:pt x="9011" y="15709"/>
                                <a:pt x="9025" y="15780"/>
                                <a:pt x="9038" y="15779"/>
                              </a:cubicBezTo>
                              <a:cubicBezTo>
                                <a:pt x="9045" y="15779"/>
                                <a:pt x="9048" y="15778"/>
                                <a:pt x="9047" y="15770"/>
                              </a:cubicBezTo>
                            </a:path>
                            <a:path w="3692" h="4701">
                              <a:moveTo>
                                <a:pt x="9126" y="15319"/>
                              </a:moveTo>
                              <a:cubicBezTo>
                                <a:pt x="9125" y="15317"/>
                                <a:pt x="9125" y="15316"/>
                                <a:pt x="9124" y="15314"/>
                              </a:cubicBezTo>
                              <a:cubicBezTo>
                                <a:pt x="9125" y="15336"/>
                                <a:pt x="9121" y="15312"/>
                                <a:pt x="9132" y="15346"/>
                              </a:cubicBezTo>
                              <a:cubicBezTo>
                                <a:pt x="9143" y="15379"/>
                                <a:pt x="9156" y="15409"/>
                                <a:pt x="9170" y="15441"/>
                              </a:cubicBezTo>
                              <a:cubicBezTo>
                                <a:pt x="9186" y="15479"/>
                                <a:pt x="9200" y="15517"/>
                                <a:pt x="9219" y="15553"/>
                              </a:cubicBezTo>
                              <a:cubicBezTo>
                                <a:pt x="9230" y="15574"/>
                                <a:pt x="9243" y="15595"/>
                                <a:pt x="9260" y="15611"/>
                              </a:cubicBezTo>
                              <a:cubicBezTo>
                                <a:pt x="9281" y="15603"/>
                                <a:pt x="9279" y="15589"/>
                                <a:pt x="9283" y="15567"/>
                              </a:cubicBezTo>
                            </a:path>
                            <a:path w="3692" h="4701">
                              <a:moveTo>
                                <a:pt x="9295" y="15278"/>
                              </a:moveTo>
                              <a:cubicBezTo>
                                <a:pt x="9296" y="15268"/>
                                <a:pt x="9299" y="15264"/>
                                <a:pt x="9303" y="15256"/>
                              </a:cubicBezTo>
                              <a:cubicBezTo>
                                <a:pt x="9323" y="15262"/>
                                <a:pt x="9329" y="15269"/>
                                <a:pt x="9345" y="15284"/>
                              </a:cubicBezTo>
                              <a:cubicBezTo>
                                <a:pt x="9374" y="15312"/>
                                <a:pt x="9396" y="15345"/>
                                <a:pt x="9422" y="15375"/>
                              </a:cubicBezTo>
                              <a:cubicBezTo>
                                <a:pt x="9442" y="15398"/>
                                <a:pt x="9466" y="15428"/>
                                <a:pt x="9495" y="15439"/>
                              </a:cubicBezTo>
                              <a:cubicBezTo>
                                <a:pt x="9520" y="15449"/>
                                <a:pt x="9526" y="15419"/>
                                <a:pt x="9526" y="15400"/>
                              </a:cubicBezTo>
                              <a:cubicBezTo>
                                <a:pt x="9527" y="15354"/>
                                <a:pt x="9521" y="15305"/>
                                <a:pt x="9509" y="15260"/>
                              </a:cubicBezTo>
                              <a:cubicBezTo>
                                <a:pt x="9497" y="15217"/>
                                <a:pt x="9478" y="15177"/>
                                <a:pt x="9464" y="15135"/>
                              </a:cubicBezTo>
                              <a:cubicBezTo>
                                <a:pt x="9462" y="15129"/>
                                <a:pt x="9461" y="15123"/>
                                <a:pt x="9459" y="15117"/>
                              </a:cubicBezTo>
                            </a:path>
                            <a:path w="3692" h="4701">
                              <a:moveTo>
                                <a:pt x="9733" y="14943"/>
                              </a:moveTo>
                              <a:cubicBezTo>
                                <a:pt x="9728" y="14957"/>
                                <a:pt x="9721" y="14974"/>
                                <a:pt x="9723" y="14991"/>
                              </a:cubicBezTo>
                              <a:cubicBezTo>
                                <a:pt x="9727" y="15034"/>
                                <a:pt x="9741" y="15080"/>
                                <a:pt x="9754" y="15121"/>
                              </a:cubicBezTo>
                              <a:cubicBezTo>
                                <a:pt x="9770" y="15171"/>
                                <a:pt x="9795" y="15226"/>
                                <a:pt x="9832" y="15264"/>
                              </a:cubicBezTo>
                              <a:cubicBezTo>
                                <a:pt x="9851" y="15284"/>
                                <a:pt x="9873" y="15292"/>
                                <a:pt x="9899" y="15283"/>
                              </a:cubicBezTo>
                              <a:cubicBezTo>
                                <a:pt x="9926" y="15273"/>
                                <a:pt x="9938" y="15245"/>
                                <a:pt x="9945" y="15220"/>
                              </a:cubicBezTo>
                              <a:cubicBezTo>
                                <a:pt x="9951" y="15198"/>
                                <a:pt x="9951" y="15179"/>
                                <a:pt x="9951" y="15157"/>
                              </a:cubicBezTo>
                            </a:path>
                            <a:path w="3692" h="4701">
                              <a:moveTo>
                                <a:pt x="9798" y="15139"/>
                              </a:moveTo>
                              <a:cubicBezTo>
                                <a:pt x="9799" y="15126"/>
                                <a:pt x="9807" y="15118"/>
                                <a:pt x="9817" y="15104"/>
                              </a:cubicBezTo>
                              <a:cubicBezTo>
                                <a:pt x="9845" y="15064"/>
                                <a:pt x="9882" y="15039"/>
                                <a:pt x="9914" y="15003"/>
                              </a:cubicBezTo>
                              <a:cubicBezTo>
                                <a:pt x="9933" y="14982"/>
                                <a:pt x="9948" y="14959"/>
                                <a:pt x="9962" y="14935"/>
                              </a:cubicBezTo>
                            </a:path>
                            <a:path w="3692" h="4701">
                              <a:moveTo>
                                <a:pt x="9745" y="14968"/>
                              </a:moveTo>
                              <a:cubicBezTo>
                                <a:pt x="9770" y="14947"/>
                                <a:pt x="9788" y="14922"/>
                                <a:pt x="9811" y="14900"/>
                              </a:cubicBezTo>
                              <a:cubicBezTo>
                                <a:pt x="9852" y="14866"/>
                                <a:pt x="9866" y="14853"/>
                                <a:pt x="9887" y="14823"/>
                              </a:cubicBezTo>
                            </a:path>
                            <a:path w="3692" h="4701">
                              <a:moveTo>
                                <a:pt x="8596" y="16572"/>
                              </a:moveTo>
                              <a:cubicBezTo>
                                <a:pt x="8600" y="16579"/>
                                <a:pt x="8596" y="16572"/>
                                <a:pt x="8599" y="16579"/>
                              </a:cubicBezTo>
                              <a:cubicBezTo>
                                <a:pt x="8600" y="16581"/>
                                <a:pt x="8602" y="16586"/>
                                <a:pt x="8605" y="16590"/>
                              </a:cubicBezTo>
                              <a:cubicBezTo>
                                <a:pt x="8605" y="16590"/>
                                <a:pt x="8604" y="16590"/>
                                <a:pt x="8604" y="16590"/>
                              </a:cubicBezTo>
                              <a:cubicBezTo>
                                <a:pt x="8612" y="16583"/>
                                <a:pt x="8611" y="16573"/>
                                <a:pt x="8611" y="16562"/>
                              </a:cubicBezTo>
                              <a:cubicBezTo>
                                <a:pt x="8611" y="16549"/>
                                <a:pt x="8609" y="16529"/>
                                <a:pt x="8604" y="16516"/>
                              </a:cubicBezTo>
                              <a:cubicBezTo>
                                <a:pt x="8599" y="16507"/>
                                <a:pt x="8598" y="16505"/>
                                <a:pt x="8592" y="16501"/>
                              </a:cubicBezTo>
                              <a:cubicBezTo>
                                <a:pt x="8579" y="16508"/>
                                <a:pt x="8567" y="16517"/>
                                <a:pt x="8559" y="16529"/>
                              </a:cubicBezTo>
                              <a:cubicBezTo>
                                <a:pt x="8549" y="16544"/>
                                <a:pt x="8541" y="16567"/>
                                <a:pt x="8542" y="16585"/>
                              </a:cubicBezTo>
                              <a:cubicBezTo>
                                <a:pt x="8544" y="16591"/>
                                <a:pt x="8544" y="16593"/>
                                <a:pt x="8548" y="16595"/>
                              </a:cubicBezTo>
                              <a:cubicBezTo>
                                <a:pt x="8562" y="16593"/>
                                <a:pt x="8565" y="16584"/>
                                <a:pt x="8571" y="16571"/>
                              </a:cubicBezTo>
                              <a:cubicBezTo>
                                <a:pt x="8577" y="16558"/>
                                <a:pt x="8585" y="16536"/>
                                <a:pt x="8579" y="16521"/>
                              </a:cubicBezTo>
                              <a:cubicBezTo>
                                <a:pt x="8574" y="16515"/>
                                <a:pt x="8573" y="16512"/>
                                <a:pt x="8570" y="16517"/>
                              </a:cubicBezTo>
                              <a:cubicBezTo>
                                <a:pt x="8552" y="16528"/>
                                <a:pt x="8547" y="16544"/>
                                <a:pt x="8536" y="16564"/>
                              </a:cubicBezTo>
                            </a:path>
                            <a:path w="3692" h="4701">
                              <a:moveTo>
                                <a:pt x="8501" y="17036"/>
                              </a:moveTo>
                              <a:cubicBezTo>
                                <a:pt x="8493" y="17034"/>
                                <a:pt x="8487" y="17027"/>
                                <a:pt x="8479" y="17030"/>
                              </a:cubicBezTo>
                              <a:cubicBezTo>
                                <a:pt x="8479" y="17035"/>
                                <a:pt x="8480" y="17037"/>
                                <a:pt x="8476" y="17036"/>
                              </a:cubicBezTo>
                              <a:cubicBezTo>
                                <a:pt x="8481" y="17040"/>
                                <a:pt x="8486" y="17042"/>
                                <a:pt x="8492" y="17045"/>
                              </a:cubicBezTo>
                              <a:cubicBezTo>
                                <a:pt x="8500" y="17049"/>
                                <a:pt x="8507" y="17054"/>
                                <a:pt x="8515" y="17057"/>
                              </a:cubicBezTo>
                              <a:cubicBezTo>
                                <a:pt x="8521" y="17060"/>
                                <a:pt x="8521" y="17058"/>
                                <a:pt x="8527" y="17055"/>
                              </a:cubicBezTo>
                              <a:cubicBezTo>
                                <a:pt x="8527" y="17046"/>
                                <a:pt x="8527" y="17045"/>
                                <a:pt x="8521" y="17038"/>
                              </a:cubicBezTo>
                              <a:cubicBezTo>
                                <a:pt x="8512" y="17027"/>
                                <a:pt x="8501" y="17021"/>
                                <a:pt x="8487" y="17018"/>
                              </a:cubicBezTo>
                              <a:cubicBezTo>
                                <a:pt x="8476" y="17015"/>
                                <a:pt x="8464" y="17019"/>
                                <a:pt x="8455" y="17025"/>
                              </a:cubicBezTo>
                              <a:cubicBezTo>
                                <a:pt x="8447" y="17031"/>
                                <a:pt x="8446" y="17038"/>
                                <a:pt x="8450" y="17045"/>
                              </a:cubicBezTo>
                              <a:cubicBezTo>
                                <a:pt x="8455" y="17056"/>
                                <a:pt x="8469" y="17060"/>
                                <a:pt x="8480" y="17060"/>
                              </a:cubicBezTo>
                              <a:cubicBezTo>
                                <a:pt x="8512" y="17060"/>
                                <a:pt x="8538" y="17051"/>
                                <a:pt x="8568" y="17040"/>
                              </a:cubicBezTo>
                            </a:path>
                            <a:path w="3692" h="4701">
                              <a:moveTo>
                                <a:pt x="8771" y="16882"/>
                              </a:moveTo>
                              <a:cubicBezTo>
                                <a:pt x="8761" y="16878"/>
                                <a:pt x="8762" y="16877"/>
                                <a:pt x="8756" y="16867"/>
                              </a:cubicBezTo>
                              <a:cubicBezTo>
                                <a:pt x="8751" y="16874"/>
                                <a:pt x="8746" y="16875"/>
                                <a:pt x="8745" y="16887"/>
                              </a:cubicBezTo>
                              <a:cubicBezTo>
                                <a:pt x="8743" y="16910"/>
                                <a:pt x="8742" y="16937"/>
                                <a:pt x="8748" y="16959"/>
                              </a:cubicBezTo>
                              <a:cubicBezTo>
                                <a:pt x="8752" y="16969"/>
                                <a:pt x="8753" y="16972"/>
                                <a:pt x="8755" y="16979"/>
                              </a:cubicBezTo>
                              <a:cubicBezTo>
                                <a:pt x="8774" y="16982"/>
                                <a:pt x="8778" y="16972"/>
                                <a:pt x="8787" y="16956"/>
                              </a:cubicBezTo>
                              <a:cubicBezTo>
                                <a:pt x="8800" y="16934"/>
                                <a:pt x="8810" y="16911"/>
                                <a:pt x="8815" y="16886"/>
                              </a:cubicBezTo>
                              <a:cubicBezTo>
                                <a:pt x="8818" y="16871"/>
                                <a:pt x="8818" y="16866"/>
                                <a:pt x="8809" y="16856"/>
                              </a:cubicBezTo>
                              <a:cubicBezTo>
                                <a:pt x="8792" y="16861"/>
                                <a:pt x="8783" y="16866"/>
                                <a:pt x="8773" y="16880"/>
                              </a:cubicBezTo>
                              <a:cubicBezTo>
                                <a:pt x="8765" y="16891"/>
                                <a:pt x="8760" y="16897"/>
                                <a:pt x="8749" y="16904"/>
                              </a:cubicBezTo>
                            </a:path>
                            <a:path w="3692" h="4701">
                              <a:moveTo>
                                <a:pt x="8914" y="16473"/>
                              </a:moveTo>
                              <a:cubicBezTo>
                                <a:pt x="8907" y="16467"/>
                                <a:pt x="8907" y="16465"/>
                                <a:pt x="8902" y="16464"/>
                              </a:cubicBezTo>
                              <a:cubicBezTo>
                                <a:pt x="8904" y="16478"/>
                                <a:pt x="8912" y="16497"/>
                                <a:pt x="8920" y="16514"/>
                              </a:cubicBezTo>
                              <a:cubicBezTo>
                                <a:pt x="8938" y="16556"/>
                                <a:pt x="8956" y="16598"/>
                                <a:pt x="8977" y="16639"/>
                              </a:cubicBezTo>
                              <a:cubicBezTo>
                                <a:pt x="8994" y="16672"/>
                                <a:pt x="9011" y="16706"/>
                                <a:pt x="9029" y="16739"/>
                              </a:cubicBezTo>
                              <a:cubicBezTo>
                                <a:pt x="9035" y="16748"/>
                                <a:pt x="9036" y="16750"/>
                                <a:pt x="9040" y="16755"/>
                              </a:cubicBezTo>
                              <a:cubicBezTo>
                                <a:pt x="9038" y="16733"/>
                                <a:pt x="9032" y="16715"/>
                                <a:pt x="9026" y="16693"/>
                              </a:cubicBezTo>
                              <a:cubicBezTo>
                                <a:pt x="9012" y="16642"/>
                                <a:pt x="9001" y="16587"/>
                                <a:pt x="8997" y="16535"/>
                              </a:cubicBezTo>
                              <a:cubicBezTo>
                                <a:pt x="8993" y="16489"/>
                                <a:pt x="8989" y="16448"/>
                                <a:pt x="9015" y="16408"/>
                              </a:cubicBezTo>
                              <a:cubicBezTo>
                                <a:pt x="9027" y="16390"/>
                                <a:pt x="9036" y="16390"/>
                                <a:pt x="9055" y="16389"/>
                              </a:cubicBezTo>
                            </a:path>
                            <a:path w="3692" h="4701">
                              <a:moveTo>
                                <a:pt x="9134" y="16540"/>
                              </a:moveTo>
                              <a:cubicBezTo>
                                <a:pt x="9145" y="16551"/>
                                <a:pt x="9159" y="16546"/>
                                <a:pt x="9173" y="16538"/>
                              </a:cubicBezTo>
                              <a:cubicBezTo>
                                <a:pt x="9198" y="16523"/>
                                <a:pt x="9225" y="16497"/>
                                <a:pt x="9242" y="16473"/>
                              </a:cubicBezTo>
                              <a:cubicBezTo>
                                <a:pt x="9258" y="16450"/>
                                <a:pt x="9276" y="16417"/>
                                <a:pt x="9275" y="16388"/>
                              </a:cubicBezTo>
                              <a:cubicBezTo>
                                <a:pt x="9275" y="16370"/>
                                <a:pt x="9261" y="16349"/>
                                <a:pt x="9242" y="16347"/>
                              </a:cubicBezTo>
                              <a:cubicBezTo>
                                <a:pt x="9211" y="16344"/>
                                <a:pt x="9192" y="16381"/>
                                <a:pt x="9181" y="16403"/>
                              </a:cubicBezTo>
                              <a:cubicBezTo>
                                <a:pt x="9161" y="16443"/>
                                <a:pt x="9154" y="16490"/>
                                <a:pt x="9159" y="16535"/>
                              </a:cubicBezTo>
                              <a:cubicBezTo>
                                <a:pt x="9163" y="16573"/>
                                <a:pt x="9176" y="16608"/>
                                <a:pt x="9210" y="16628"/>
                              </a:cubicBezTo>
                              <a:cubicBezTo>
                                <a:pt x="9251" y="16652"/>
                                <a:pt x="9275" y="16636"/>
                                <a:pt x="9311" y="16614"/>
                              </a:cubicBezTo>
                            </a:path>
                            <a:path w="3692" h="4701">
                              <a:moveTo>
                                <a:pt x="9485" y="16244"/>
                              </a:moveTo>
                              <a:cubicBezTo>
                                <a:pt x="9464" y="16231"/>
                                <a:pt x="9455" y="16225"/>
                                <a:pt x="9437" y="16242"/>
                              </a:cubicBezTo>
                              <a:cubicBezTo>
                                <a:pt x="9414" y="16264"/>
                                <a:pt x="9412" y="16287"/>
                                <a:pt x="9404" y="16317"/>
                              </a:cubicBezTo>
                              <a:cubicBezTo>
                                <a:pt x="9392" y="16361"/>
                                <a:pt x="9390" y="16401"/>
                                <a:pt x="9393" y="16446"/>
                              </a:cubicBezTo>
                              <a:cubicBezTo>
                                <a:pt x="9394" y="16467"/>
                                <a:pt x="9396" y="16516"/>
                                <a:pt x="9421" y="16527"/>
                              </a:cubicBezTo>
                              <a:cubicBezTo>
                                <a:pt x="9426" y="16527"/>
                                <a:pt x="9430" y="16528"/>
                                <a:pt x="9435" y="16528"/>
                              </a:cubicBezTo>
                              <a:cubicBezTo>
                                <a:pt x="9457" y="16503"/>
                                <a:pt x="9467" y="16476"/>
                                <a:pt x="9475" y="16444"/>
                              </a:cubicBezTo>
                              <a:cubicBezTo>
                                <a:pt x="9485" y="16403"/>
                                <a:pt x="9487" y="16361"/>
                                <a:pt x="9489" y="16319"/>
                              </a:cubicBezTo>
                              <a:cubicBezTo>
                                <a:pt x="9490" y="16306"/>
                                <a:pt x="9490" y="16293"/>
                                <a:pt x="9490" y="16280"/>
                              </a:cubicBezTo>
                              <a:cubicBezTo>
                                <a:pt x="9491" y="16302"/>
                                <a:pt x="9493" y="16321"/>
                                <a:pt x="9498" y="16343"/>
                              </a:cubicBezTo>
                              <a:cubicBezTo>
                                <a:pt x="9508" y="16393"/>
                                <a:pt x="9519" y="16444"/>
                                <a:pt x="9534" y="16493"/>
                              </a:cubicBezTo>
                              <a:cubicBezTo>
                                <a:pt x="9553" y="16555"/>
                                <a:pt x="9574" y="16619"/>
                                <a:pt x="9604" y="16677"/>
                              </a:cubicBezTo>
                              <a:cubicBezTo>
                                <a:pt x="9609" y="16686"/>
                                <a:pt x="9626" y="16727"/>
                                <a:pt x="9641" y="16704"/>
                              </a:cubicBezTo>
                              <a:cubicBezTo>
                                <a:pt x="9646" y="16683"/>
                                <a:pt x="9648" y="16675"/>
                                <a:pt x="9651" y="16660"/>
                              </a:cubicBezTo>
                            </a:path>
                            <a:path w="3692" h="4701">
                              <a:moveTo>
                                <a:pt x="9646" y="16126"/>
                              </a:moveTo>
                              <a:cubicBezTo>
                                <a:pt x="9640" y="16132"/>
                                <a:pt x="9628" y="16144"/>
                                <a:pt x="9628" y="16157"/>
                              </a:cubicBezTo>
                              <a:cubicBezTo>
                                <a:pt x="9628" y="16194"/>
                                <a:pt x="9644" y="16232"/>
                                <a:pt x="9654" y="16266"/>
                              </a:cubicBezTo>
                              <a:cubicBezTo>
                                <a:pt x="9663" y="16297"/>
                                <a:pt x="9671" y="16337"/>
                                <a:pt x="9694" y="16362"/>
                              </a:cubicBezTo>
                              <a:cubicBezTo>
                                <a:pt x="9698" y="16365"/>
                                <a:pt x="9702" y="16368"/>
                                <a:pt x="9706" y="16371"/>
                              </a:cubicBezTo>
                              <a:cubicBezTo>
                                <a:pt x="9733" y="16361"/>
                                <a:pt x="9743" y="16348"/>
                                <a:pt x="9752" y="16319"/>
                              </a:cubicBezTo>
                              <a:cubicBezTo>
                                <a:pt x="9765" y="16275"/>
                                <a:pt x="9769" y="16227"/>
                                <a:pt x="9769" y="16181"/>
                              </a:cubicBezTo>
                              <a:cubicBezTo>
                                <a:pt x="9769" y="16156"/>
                                <a:pt x="9766" y="16135"/>
                                <a:pt x="9761" y="16111"/>
                              </a:cubicBezTo>
                              <a:cubicBezTo>
                                <a:pt x="9764" y="16136"/>
                                <a:pt x="9765" y="16161"/>
                                <a:pt x="9773" y="16185"/>
                              </a:cubicBezTo>
                              <a:cubicBezTo>
                                <a:pt x="9783" y="16215"/>
                                <a:pt x="9796" y="16251"/>
                                <a:pt x="9817" y="16275"/>
                              </a:cubicBezTo>
                              <a:cubicBezTo>
                                <a:pt x="9822" y="16279"/>
                                <a:pt x="9826" y="16283"/>
                                <a:pt x="9831" y="16287"/>
                              </a:cubicBezTo>
                              <a:cubicBezTo>
                                <a:pt x="9862" y="16272"/>
                                <a:pt x="9860" y="16252"/>
                                <a:pt x="9870" y="16219"/>
                              </a:cubicBezTo>
                              <a:cubicBezTo>
                                <a:pt x="9885" y="16167"/>
                                <a:pt x="9888" y="16113"/>
                                <a:pt x="9896" y="16060"/>
                              </a:cubicBezTo>
                            </a:path>
                            <a:path w="3692" h="4701">
                              <a:moveTo>
                                <a:pt x="9898" y="15963"/>
                              </a:moveTo>
                              <a:cubicBezTo>
                                <a:pt x="9899" y="15954"/>
                                <a:pt x="9898" y="15952"/>
                                <a:pt x="9901" y="15947"/>
                              </a:cubicBezTo>
                              <a:cubicBezTo>
                                <a:pt x="9915" y="15973"/>
                                <a:pt x="9924" y="16011"/>
                                <a:pt x="9932" y="16040"/>
                              </a:cubicBezTo>
                              <a:cubicBezTo>
                                <a:pt x="9945" y="16087"/>
                                <a:pt x="9963" y="16127"/>
                                <a:pt x="9985" y="16170"/>
                              </a:cubicBezTo>
                              <a:cubicBezTo>
                                <a:pt x="9995" y="16190"/>
                                <a:pt x="10001" y="16197"/>
                                <a:pt x="10016" y="16212"/>
                              </a:cubicBezTo>
                              <a:cubicBezTo>
                                <a:pt x="10011" y="16185"/>
                                <a:pt x="10000" y="16164"/>
                                <a:pt x="9989" y="16139"/>
                              </a:cubicBezTo>
                            </a:path>
                            <a:path w="3692" h="4701">
                              <a:moveTo>
                                <a:pt x="9789" y="15849"/>
                              </a:moveTo>
                              <a:cubicBezTo>
                                <a:pt x="9786" y="15853"/>
                                <a:pt x="9787" y="15855"/>
                                <a:pt x="9783" y="15851"/>
                              </a:cubicBezTo>
                              <a:cubicBezTo>
                                <a:pt x="9791" y="15855"/>
                                <a:pt x="9794" y="15856"/>
                                <a:pt x="9796" y="15847"/>
                              </a:cubicBezTo>
                            </a:path>
                            <a:path w="3692" h="4701">
                              <a:moveTo>
                                <a:pt x="10040" y="15930"/>
                              </a:moveTo>
                              <a:cubicBezTo>
                                <a:pt x="10059" y="15966"/>
                                <a:pt x="10069" y="16001"/>
                                <a:pt x="10083" y="16038"/>
                              </a:cubicBezTo>
                              <a:cubicBezTo>
                                <a:pt x="10093" y="16063"/>
                                <a:pt x="10100" y="16088"/>
                                <a:pt x="10111" y="16112"/>
                              </a:cubicBezTo>
                              <a:cubicBezTo>
                                <a:pt x="10113" y="16116"/>
                                <a:pt x="10114" y="16119"/>
                                <a:pt x="10116" y="16123"/>
                              </a:cubicBezTo>
                              <a:cubicBezTo>
                                <a:pt x="10113" y="16098"/>
                                <a:pt x="10108" y="16073"/>
                                <a:pt x="10106" y="16047"/>
                              </a:cubicBezTo>
                              <a:cubicBezTo>
                                <a:pt x="10102" y="15994"/>
                                <a:pt x="10101" y="15941"/>
                                <a:pt x="10107" y="15888"/>
                              </a:cubicBezTo>
                              <a:cubicBezTo>
                                <a:pt x="10110" y="15861"/>
                                <a:pt x="10114" y="15841"/>
                                <a:pt x="10125" y="15817"/>
                              </a:cubicBezTo>
                            </a:path>
                            <a:path w="3692" h="4701">
                              <a:moveTo>
                                <a:pt x="10246" y="15927"/>
                              </a:moveTo>
                              <a:cubicBezTo>
                                <a:pt x="10252" y="15930"/>
                                <a:pt x="10260" y="15935"/>
                                <a:pt x="10268" y="15925"/>
                              </a:cubicBezTo>
                              <a:cubicBezTo>
                                <a:pt x="10288" y="15902"/>
                                <a:pt x="10308" y="15873"/>
                                <a:pt x="10324" y="15847"/>
                              </a:cubicBezTo>
                              <a:cubicBezTo>
                                <a:pt x="10345" y="15812"/>
                                <a:pt x="10367" y="15777"/>
                                <a:pt x="10376" y="15737"/>
                              </a:cubicBezTo>
                              <a:cubicBezTo>
                                <a:pt x="10381" y="15714"/>
                                <a:pt x="10377" y="15706"/>
                                <a:pt x="10365" y="15689"/>
                              </a:cubicBezTo>
                              <a:cubicBezTo>
                                <a:pt x="10336" y="15690"/>
                                <a:pt x="10320" y="15701"/>
                                <a:pt x="10303" y="15726"/>
                              </a:cubicBezTo>
                              <a:cubicBezTo>
                                <a:pt x="10277" y="15764"/>
                                <a:pt x="10267" y="15807"/>
                                <a:pt x="10262" y="15851"/>
                              </a:cubicBezTo>
                              <a:cubicBezTo>
                                <a:pt x="10258" y="15887"/>
                                <a:pt x="10260" y="15924"/>
                                <a:pt x="10284" y="15953"/>
                              </a:cubicBezTo>
                              <a:cubicBezTo>
                                <a:pt x="10307" y="15980"/>
                                <a:pt x="10336" y="15977"/>
                                <a:pt x="10364" y="15960"/>
                              </a:cubicBezTo>
                              <a:cubicBezTo>
                                <a:pt x="10392" y="15939"/>
                                <a:pt x="10403" y="15931"/>
                                <a:pt x="10418" y="15912"/>
                              </a:cubicBezTo>
                            </a:path>
                            <a:path w="3692" h="4701">
                              <a:moveTo>
                                <a:pt x="10546" y="15493"/>
                              </a:moveTo>
                              <a:cubicBezTo>
                                <a:pt x="10528" y="15509"/>
                                <a:pt x="10506" y="15532"/>
                                <a:pt x="10495" y="15554"/>
                              </a:cubicBezTo>
                              <a:cubicBezTo>
                                <a:pt x="10482" y="15580"/>
                                <a:pt x="10470" y="15612"/>
                                <a:pt x="10465" y="15641"/>
                              </a:cubicBezTo>
                              <a:cubicBezTo>
                                <a:pt x="10462" y="15661"/>
                                <a:pt x="10466" y="15677"/>
                                <a:pt x="10478" y="15692"/>
                              </a:cubicBezTo>
                              <a:cubicBezTo>
                                <a:pt x="10492" y="15710"/>
                                <a:pt x="10514" y="15715"/>
                                <a:pt x="10535" y="15721"/>
                              </a:cubicBezTo>
                              <a:cubicBezTo>
                                <a:pt x="10556" y="15727"/>
                                <a:pt x="10580" y="15731"/>
                                <a:pt x="10597" y="15745"/>
                              </a:cubicBezTo>
                              <a:cubicBezTo>
                                <a:pt x="10609" y="15755"/>
                                <a:pt x="10601" y="15783"/>
                                <a:pt x="10592" y="15792"/>
                              </a:cubicBezTo>
                              <a:cubicBezTo>
                                <a:pt x="10573" y="15812"/>
                                <a:pt x="10540" y="15837"/>
                                <a:pt x="10515" y="15851"/>
                              </a:cubicBezTo>
                              <a:cubicBezTo>
                                <a:pt x="10507" y="15855"/>
                                <a:pt x="10498" y="15858"/>
                                <a:pt x="10490" y="158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13,14823" coordsize="3692,4701" path="m7414,19355c7427,19370,7438,19381,7462,19383c7505,19386,7563,19375,7606,19370c7681,19362,7755,19350,7830,19344c7882,19340,7936,19331,7988,19329c7999,19329,8008,19330,8019,19329c7985,19324,7953,19328,7920,19335c7907,19338,7895,19341,7882,19344em7517,19505c7509,19513,7501,19518,7495,19522c7479,19494,7479,19466,7475,19434c7467,19374,7462,19319,7467,19259c7469,19227,7473,19165,7508,19148c7543,19131,7573,19177,7588,19199c7636,19269,7647,19350,7665,19431c7668,19441,7668,19444,7674,19449c7675,19422,7676,19394,7676,19367em7610,19130c7607,19126,7602,19135,7604,19130c7608,19117,7612,19105,7612,19085c7611,19052,7608,19028,7589,19000c7573,18976,7551,18958,7521,18956c7496,18954,7472,18962,7464,18987c7455,19015,7472,19035,7494,19048c7537,19074,7605,19084,7646,19048c7671,19026,7676,18985,7667,18954c7651,18897,7608,18859,7559,18830c7534,18816,7511,18812,7486,18805c7483,18804,7481,18802,7478,18801c7485,18800,7502,18797,7515,18794c7541,18789,7565,18781,7591,18775c7606,18771,7622,18767,7633,18757c7633,18756,7633,18754,7633,18753c7614,18744,7591,18733,7569,18727c7527,18717,7489,18705,7449,18690c7419,18679,7402,18671,7383,18645em7392,18539c7406,18541,7423,18538,7436,18540c7471,18545,7501,18544,7537,18543c7564,18542,7593,18543,7619,18536c7621,18534,7624,18532,7626,18530c7613,18519,7605,18510,7587,18501c7534,18475,7475,18462,7422,18438c7422,18438,7422,18437,7422,18437c7443,18439,7463,18440,7485,18440c7514,18440,7543,18443,7571,18436c7575,18433,7580,18431,7584,18428c7579,18410,7588,18406,7566,18386c7538,18360,7500,18340,7466,18323c7457,18319,7449,18311,7443,18307c7458,18300,7474,18295,7489,18288c7526,18270,7555,18241,7561,18199c7568,18146,7538,18099,7499,18065c7472,18042,7412,18004,7373,18017c7360,18021,7357,18022,7352,18030c7360,18055,7363,18064,7390,18081c7424,18102,7467,18113,7507,18114c7551,18115,7595,18099,7604,18052c7612,18012,7584,17962,7562,17930c7534,17888,7504,17854,7460,17829c7445,17820,7397,17803,7379,17812c7378,17816,7378,17819,7377,17823c7383,17838,7383,17849,7401,17862c7434,17887,7485,17913,7528,17904c7552,17899,7549,17892,7565,17882c7558,17849,7555,17838,7528,17812c7502,17787,7472,17767,7441,17750c7435,17746,7425,17742,7419,17738c7435,17743,7450,17747,7469,17749c7497,17753,7519,17748,7544,17738c7548,17735,7552,17733,7556,17730c7550,17695,7549,17680,7518,17653c7486,17631,7474,17623,7452,17607em7124,17508c7130,17518,7143,17525,7166,17530c7226,17543,7286,17547,7348,17549c7413,17552,7477,17549,7542,17540c7577,17535,7600,17528,7618,17498c7594,17469,7563,17448,7530,17429c7486,17403,7444,17383,7406,17348c7383,17327,7396,17330,7395,17308c7429,17301,7451,17306,7483,17321c7521,17339,7558,17359,7584,17392c7604,17417,7616,17440,7605,17470c7594,17501,7550,17502,7521,17498c7509,17495,7497,17492,7485,17489em7152,17170c7142,17157,7160,17183,7173,17193c7211,17222,7266,17232,7311,17242c7362,17253,7418,17257,7469,17242c7503,17232,7528,17207,7517,17170c7505,17130,7462,17097,7428,17077c7397,17059,7356,17040,7319,17042c7315,17043,7312,17044,7308,17045c7315,17071,7335,17077,7361,17086c7395,17098,7441,17106,7475,17088c7511,17069,7529,17031,7523,16992c7520,16981,7517,16969,7514,16958em7059,16464c7046,16466,7050,16466,7041,16473c7068,16474,7097,16481,7126,16481c7189,16482,7253,16482,7316,16479c7363,16477,7411,16475,7456,16464c7484,16457,7481,16464,7462,16479em7268,16621c7273,16609,7280,16587,7279,16569c7276,16508,7265,16446,7257,16386c7251,16342,7233,16279,7247,16235c7257,16205,7299,16228,7315,16235c7348,16249,7380,16268,7417,16271c7444,16274,7461,16262,7456,16233c7449,16189,7416,16159,7382,16134c7338,16100,7276,16071,7220,16091c7186,16103,7170,16130,7168,16163c7166,16185,7173,16198,7181,16216em6925,15620c6915,15628,6904,15633,6929,15639c6965,15648,7008,15649,7045,15653c7112,15660,7178,15666,7245,15670c7296,15673,7341,15671,7389,15659c7403,15656,7409,15657,7403,15645c7377,15628,7352,15619,7322,15607em6916,15486c6933,15487,6962,15496,6982,15499c7042,15508,7107,15511,7168,15511c7227,15511,7287,15509,7345,15501c7377,15496,7386,15490,7394,15508em7258,15716c7280,15716,7274,15699,7272,15679c7266,15630,7258,15581,7249,15533c7241,15495,7238,15485,7236,15460em7287,15437c7293,15446,7293,15446,7297,15456c7299,15446,7299,15428,7300,15412c7301,15385,7305,15359,7304,15332c7304,15324,7300,15282,7317,15282c7338,15282,7353,15301,7367,15314c7393,15337,7417,15362,7442,15385c7463,15404,7468,15406,7489,15406c7497,15375,7492,15347,7482,15316c7456,15235,7420,15168,7367,15102em7082,14975c7071,14984,7056,15001,7072,15017c7098,15042,7146,15052,7180,15060c7225,15070,7275,15073,7319,15058c7357,15045,7374,15010,7359,14972c7340,14923,7283,14887,7237,14867c7179,14842,7113,14836,7056,14864c7009,14887,6996,14927,6979,14972em8306,15630c8303,15623,8299,15614,8296,15607c8283,15581,8297,15610,8289,15594c8288,15609,8285,15625,8285,15640c8285,15724,8291,15808,8298,15891c8304,15955,8313,16020,8324,16083c8326,16096,8329,16102,8334,16113c8333,16084,8330,16053,8329,16024c8326,15946,8320,15868,8316,15790c8311,15711,8308,15633,8302,15554c8300,15529,8297,15499,8296,15475c8307,15506,8316,15540,8328,15571c8352,15634,8381,15695,8412,15755c8445,15818,8487,15883,8533,15937c8545,15951,8569,15991,8572,15973c8572,15972,8547,15935,8541,15928c8535,15921,8530,15915,8524,15908em8299,15893c8291,15905,8290,15909,8279,15906c8289,15898,8310,15885,8320,15877c8362,15843,8408,15818,8452,15786c8484,15763,8516,15742,8548,15719em8684,15480c8683,15468,8682,15484,8683,15475c8684,15468,8686,15474,8687,15467c8687,15461,8685,15450,8679,15441c8672,15429,8660,15413,8644,15414c8616,15416,8601,15461,8594,15482c8576,15540,8571,15604,8575,15664c8578,15719,8586,15779,8623,15822c8647,15850,8691,15855,8723,15836c8760,15814,8796,15773,8817,15736c8822,15725,8828,15714,8833,15703em8818,15458c8808,15465,8807,15466,8801,15470c8809,15445,8818,15432,8838,15410c8876,15367,8915,15316,8958,15279c8966,15272,8989,15255,9002,15255c9001,15256,9001,15258,9000,15259em8923,15363c8921,15380,8920,15403,8925,15420c8938,15464,8949,15509,8963,15552c8979,15602,8996,15651,9009,15702c9011,15709,9025,15780,9038,15779c9045,15779,9048,15778,9047,15770em9126,15319c9125,15317,9125,15316,9124,15314c9125,15336,9121,15312,9132,15346c9143,15379,9156,15409,9170,15441c9186,15479,9200,15517,9219,15553c9230,15574,9243,15595,9260,15611c9281,15603,9279,15589,9283,15567em9295,15278c9296,15268,9299,15264,9303,15256c9323,15262,9329,15269,9345,15284c9374,15312,9396,15345,9422,15375c9442,15398,9466,15428,9495,15439c9520,15449,9526,15419,9526,15400c9527,15354,9521,15305,9509,15260c9497,15217,9478,15177,9464,15135c9462,15129,9461,15123,9459,15117em9733,14943c9728,14957,9721,14974,9723,14991c9727,15034,9741,15080,9754,15121c9770,15171,9795,15226,9832,15264c9851,15284,9873,15292,9899,15283c9926,15273,9938,15245,9945,15220c9951,15198,9951,15179,9951,15157em9798,15139c9799,15126,9807,15118,9817,15104c9845,15064,9882,15039,9914,15003c9933,14982,9948,14959,9962,14935em9745,14968c9770,14947,9788,14922,9811,14900c9852,14866,9866,14853,9887,14823em8596,16572c8600,16579,8596,16572,8599,16579c8600,16581,8602,16586,8605,16590c8605,16590,8604,16590,8604,16590c8612,16583,8611,16573,8611,16562c8611,16549,8609,16529,8604,16516c8599,16507,8598,16505,8592,16501c8579,16508,8567,16517,8559,16529c8549,16544,8541,16567,8542,16585c8544,16591,8544,16593,8548,16595c8562,16593,8565,16584,8571,16571c8577,16558,8585,16536,8579,16521c8574,16515,8573,16512,8570,16517c8552,16528,8547,16544,8536,16564em8501,17036c8493,17034,8487,17027,8479,17030c8479,17035,8480,17037,8476,17036c8481,17040,8486,17042,8492,17045c8500,17049,8507,17054,8515,17057c8521,17060,8521,17058,8527,17055c8527,17046,8527,17045,8521,17038c8512,17027,8501,17021,8487,17018c8476,17015,8464,17019,8455,17025c8447,17031,8446,17038,8450,17045c8455,17056,8469,17060,8480,17060c8512,17060,8538,17051,8568,17040em8771,16882c8761,16878,8762,16877,8756,16867c8751,16874,8746,16875,8745,16887c8743,16910,8742,16937,8748,16959c8752,16969,8753,16972,8755,16979c8774,16982,8778,16972,8787,16956c8800,16934,8810,16911,8815,16886c8818,16871,8818,16866,8809,16856c8792,16861,8783,16866,8773,16880c8765,16891,8760,16897,8749,16904em8914,16473c8907,16467,8907,16465,8902,16464c8904,16478,8912,16497,8920,16514c8938,16556,8956,16598,8977,16639c8994,16672,9011,16706,9029,16739c9035,16748,9036,16750,9040,16755c9038,16733,9032,16715,9026,16693c9012,16642,9001,16587,8997,16535c8993,16489,8989,16448,9015,16408c9027,16390,9036,16390,9055,16389em9134,16540c9145,16551,9159,16546,9173,16538c9198,16523,9225,16497,9242,16473c9258,16450,9276,16417,9275,16388c9275,16370,9261,16349,9242,16347c9211,16344,9192,16381,9181,16403c9161,16443,9154,16490,9159,16535c9163,16573,9176,16608,9210,16628c9251,16652,9275,16636,9311,16614em9485,16244c9464,16231,9455,16225,9437,16242c9414,16264,9412,16287,9404,16317c9392,16361,9390,16401,9393,16446c9394,16467,9396,16516,9421,16527c9426,16527,9430,16528,9435,16528c9457,16503,9467,16476,9475,16444c9485,16403,9487,16361,9489,16319c9490,16306,9490,16293,9490,16280c9491,16302,9493,16321,9498,16343c9508,16393,9519,16444,9534,16493c9553,16555,9574,16619,9604,16677c9609,16686,9626,16727,9641,16704c9646,16683,9648,16675,9651,16660em9646,16126c9640,16132,9628,16144,9628,16157c9628,16194,9644,16232,9654,16266c9663,16297,9671,16337,9694,16362c9698,16365,9702,16368,9706,16371c9733,16361,9743,16348,9752,16319c9765,16275,9769,16227,9769,16181c9769,16156,9766,16135,9761,16111c9764,16136,9765,16161,9773,16185c9783,16215,9796,16251,9817,16275c9822,16279,9826,16283,9831,16287c9862,16272,9860,16252,9870,16219c9885,16167,9888,16113,9896,16060em9898,15963c9899,15954,9898,15952,9901,15947c9915,15973,9924,16011,9932,16040c9945,16087,9963,16127,9985,16170c9995,16190,10001,16197,10016,16212c10011,16185,10000,16164,9989,16139em9789,15849c9786,15853,9787,15855,9783,15851c9791,15855,9794,15856,9796,15847em10040,15930c10059,15966,10069,16001,10083,16038c10093,16063,10100,16088,10111,16112c10113,16116,10114,16119,10116,16123c10113,16098,10108,16073,10106,16047c10102,15994,10101,15941,10107,15888c10110,15861,10114,15841,10125,15817em10246,15927c10252,15930,10260,15935,10268,15925c10288,15902,10308,15873,10324,15847c10345,15812,10367,15777,10376,15737c10381,15714,10377,15706,10365,15689c10336,15690,10320,15701,10303,15726c10277,15764,10267,15807,10262,15851c10258,15887,10260,15924,10284,15953c10307,15980,10336,15977,10364,15960c10392,15939,10403,15931,10418,15912em10546,15493c10528,15509,10506,15532,10495,15554c10482,15580,10470,15612,10465,15641c10462,15661,10466,15677,10478,15692c10492,15710,10514,15715,10535,15721c10556,15727,10580,15731,10597,15745c10609,15755,10601,15783,10592,15792c10573,15812,10540,15837,10515,15851c10507,15855,10498,15858,10490,15862e" stroked="t" o:allowincell="f" style="position:absolute;margin-left:105.95pt;margin-top:416.6pt;width:104.6pt;height:133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4360</wp:posOffset>
                </wp:positionH>
                <wp:positionV relativeFrom="paragraph">
                  <wp:posOffset>5573395</wp:posOffset>
                </wp:positionV>
                <wp:extent cx="258445" cy="632460"/>
                <wp:effectExtent l="6350" t="6350" r="571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1757">
                              <a:moveTo>
                                <a:pt x="12254" y="17268"/>
                              </a:moveTo>
                              <a:cubicBezTo>
                                <a:pt x="12237" y="17267"/>
                                <a:pt x="12231" y="17272"/>
                                <a:pt x="12217" y="17274"/>
                              </a:cubicBezTo>
                              <a:cubicBezTo>
                                <a:pt x="12222" y="17292"/>
                                <a:pt x="12219" y="17299"/>
                                <a:pt x="12235" y="17313"/>
                              </a:cubicBezTo>
                              <a:cubicBezTo>
                                <a:pt x="12264" y="17337"/>
                                <a:pt x="12292" y="17347"/>
                                <a:pt x="12328" y="17357"/>
                              </a:cubicBezTo>
                              <a:cubicBezTo>
                                <a:pt x="12360" y="17366"/>
                                <a:pt x="12417" y="17374"/>
                                <a:pt x="12444" y="17345"/>
                              </a:cubicBezTo>
                              <a:cubicBezTo>
                                <a:pt x="12461" y="17326"/>
                                <a:pt x="12434" y="17290"/>
                                <a:pt x="12420" y="17278"/>
                              </a:cubicBezTo>
                              <a:cubicBezTo>
                                <a:pt x="12388" y="17250"/>
                                <a:pt x="12344" y="17231"/>
                                <a:pt x="12304" y="17219"/>
                              </a:cubicBezTo>
                              <a:cubicBezTo>
                                <a:pt x="12283" y="17213"/>
                                <a:pt x="12252" y="17201"/>
                                <a:pt x="12229" y="17206"/>
                              </a:cubicBezTo>
                              <a:cubicBezTo>
                                <a:pt x="12229" y="17207"/>
                                <a:pt x="12229" y="17207"/>
                                <a:pt x="12229" y="17208"/>
                              </a:cubicBezTo>
                              <a:cubicBezTo>
                                <a:pt x="12249" y="17221"/>
                                <a:pt x="12272" y="17222"/>
                                <a:pt x="12296" y="17223"/>
                              </a:cubicBezTo>
                              <a:cubicBezTo>
                                <a:pt x="12315" y="17224"/>
                                <a:pt x="12365" y="17229"/>
                                <a:pt x="12380" y="17212"/>
                              </a:cubicBezTo>
                              <a:cubicBezTo>
                                <a:pt x="12399" y="17190"/>
                                <a:pt x="12377" y="17159"/>
                                <a:pt x="12362" y="17142"/>
                              </a:cubicBezTo>
                              <a:cubicBezTo>
                                <a:pt x="12334" y="17110"/>
                                <a:pt x="12296" y="17098"/>
                                <a:pt x="12258" y="17081"/>
                              </a:cubicBezTo>
                            </a:path>
                            <a:path w="718" h="1757">
                              <a:moveTo>
                                <a:pt x="11905" y="17022"/>
                              </a:moveTo>
                              <a:cubicBezTo>
                                <a:pt x="11898" y="17023"/>
                                <a:pt x="11892" y="17023"/>
                                <a:pt x="11885" y="17024"/>
                              </a:cubicBezTo>
                              <a:cubicBezTo>
                                <a:pt x="11894" y="17037"/>
                                <a:pt x="11905" y="17042"/>
                                <a:pt x="11932" y="17049"/>
                              </a:cubicBezTo>
                              <a:cubicBezTo>
                                <a:pt x="11992" y="17064"/>
                                <a:pt x="12051" y="17074"/>
                                <a:pt x="12112" y="17080"/>
                              </a:cubicBezTo>
                              <a:cubicBezTo>
                                <a:pt x="12169" y="17086"/>
                                <a:pt x="12229" y="17090"/>
                                <a:pt x="12286" y="17083"/>
                              </a:cubicBezTo>
                              <a:cubicBezTo>
                                <a:pt x="12308" y="17080"/>
                                <a:pt x="12352" y="17074"/>
                                <a:pt x="12352" y="17044"/>
                              </a:cubicBezTo>
                              <a:cubicBezTo>
                                <a:pt x="12352" y="17016"/>
                                <a:pt x="12314" y="16991"/>
                                <a:pt x="12297" y="16975"/>
                              </a:cubicBezTo>
                              <a:cubicBezTo>
                                <a:pt x="12269" y="16949"/>
                                <a:pt x="12237" y="16928"/>
                                <a:pt x="12211" y="16901"/>
                              </a:cubicBezTo>
                              <a:cubicBezTo>
                                <a:pt x="12196" y="16886"/>
                                <a:pt x="12202" y="16881"/>
                                <a:pt x="12199" y="16866"/>
                              </a:cubicBezTo>
                              <a:cubicBezTo>
                                <a:pt x="12224" y="16866"/>
                                <a:pt x="12247" y="16867"/>
                                <a:pt x="12273" y="16870"/>
                              </a:cubicBezTo>
                              <a:cubicBezTo>
                                <a:pt x="12313" y="16874"/>
                                <a:pt x="12356" y="16885"/>
                                <a:pt x="12393" y="16901"/>
                              </a:cubicBezTo>
                              <a:cubicBezTo>
                                <a:pt x="12417" y="16911"/>
                                <a:pt x="12458" y="16929"/>
                                <a:pt x="12467" y="16957"/>
                              </a:cubicBezTo>
                              <a:cubicBezTo>
                                <a:pt x="12476" y="16984"/>
                                <a:pt x="12443" y="17004"/>
                                <a:pt x="12422" y="17010"/>
                              </a:cubicBezTo>
                              <a:cubicBezTo>
                                <a:pt x="12391" y="17018"/>
                                <a:pt x="12358" y="17014"/>
                                <a:pt x="12327" y="17013"/>
                              </a:cubicBezTo>
                            </a:path>
                            <a:path w="718" h="1757">
                              <a:moveTo>
                                <a:pt x="11995" y="16675"/>
                              </a:moveTo>
                              <a:cubicBezTo>
                                <a:pt x="11980" y="16661"/>
                                <a:pt x="12000" y="16670"/>
                                <a:pt x="12013" y="16673"/>
                              </a:cubicBezTo>
                              <a:cubicBezTo>
                                <a:pt x="12067" y="16685"/>
                                <a:pt x="12119" y="16691"/>
                                <a:pt x="12174" y="16694"/>
                              </a:cubicBezTo>
                              <a:cubicBezTo>
                                <a:pt x="12236" y="16698"/>
                                <a:pt x="12301" y="16704"/>
                                <a:pt x="12363" y="16697"/>
                              </a:cubicBezTo>
                              <a:cubicBezTo>
                                <a:pt x="12373" y="16696"/>
                                <a:pt x="12449" y="16692"/>
                                <a:pt x="12450" y="16673"/>
                              </a:cubicBezTo>
                              <a:cubicBezTo>
                                <a:pt x="12448" y="16670"/>
                                <a:pt x="12445" y="16666"/>
                                <a:pt x="12443" y="16663"/>
                              </a:cubicBezTo>
                            </a:path>
                            <a:path w="718" h="1757">
                              <a:moveTo>
                                <a:pt x="12263" y="16533"/>
                              </a:moveTo>
                              <a:cubicBezTo>
                                <a:pt x="12289" y="16543"/>
                                <a:pt x="12307" y="16553"/>
                                <a:pt x="12333" y="16540"/>
                              </a:cubicBezTo>
                              <a:cubicBezTo>
                                <a:pt x="12360" y="16527"/>
                                <a:pt x="12363" y="16494"/>
                                <a:pt x="12355" y="16467"/>
                              </a:cubicBezTo>
                              <a:cubicBezTo>
                                <a:pt x="12344" y="16431"/>
                                <a:pt x="12315" y="16402"/>
                                <a:pt x="12283" y="16384"/>
                              </a:cubicBezTo>
                              <a:cubicBezTo>
                                <a:pt x="12258" y="16370"/>
                                <a:pt x="12213" y="16355"/>
                                <a:pt x="12186" y="16373"/>
                              </a:cubicBezTo>
                              <a:cubicBezTo>
                                <a:pt x="12156" y="16393"/>
                                <a:pt x="12178" y="16425"/>
                                <a:pt x="12195" y="16444"/>
                              </a:cubicBezTo>
                              <a:cubicBezTo>
                                <a:pt x="12226" y="16479"/>
                                <a:pt x="12270" y="16501"/>
                                <a:pt x="12315" y="16511"/>
                              </a:cubicBezTo>
                              <a:cubicBezTo>
                                <a:pt x="12352" y="16519"/>
                                <a:pt x="12393" y="16526"/>
                                <a:pt x="12420" y="16495"/>
                              </a:cubicBezTo>
                              <a:cubicBezTo>
                                <a:pt x="12433" y="16474"/>
                                <a:pt x="12438" y="16468"/>
                                <a:pt x="12434" y="16450"/>
                              </a:cubicBezTo>
                            </a:path>
                            <a:path w="718" h="1757">
                              <a:moveTo>
                                <a:pt x="12076" y="15881"/>
                              </a:moveTo>
                              <a:cubicBezTo>
                                <a:pt x="12073" y="15880"/>
                                <a:pt x="12069" y="15879"/>
                                <a:pt x="12066" y="15878"/>
                              </a:cubicBezTo>
                              <a:cubicBezTo>
                                <a:pt x="12080" y="15880"/>
                                <a:pt x="12079" y="15882"/>
                                <a:pt x="12093" y="15884"/>
                              </a:cubicBezTo>
                              <a:cubicBezTo>
                                <a:pt x="12149" y="15891"/>
                                <a:pt x="12210" y="15888"/>
                                <a:pt x="12267" y="15888"/>
                              </a:cubicBezTo>
                              <a:cubicBezTo>
                                <a:pt x="12335" y="15889"/>
                                <a:pt x="12399" y="15887"/>
                                <a:pt x="12467" y="15881"/>
                              </a:cubicBezTo>
                              <a:cubicBezTo>
                                <a:pt x="12494" y="15878"/>
                                <a:pt x="12522" y="15876"/>
                                <a:pt x="12549" y="15874"/>
                              </a:cubicBezTo>
                              <a:cubicBezTo>
                                <a:pt x="12532" y="15876"/>
                                <a:pt x="12520" y="15879"/>
                                <a:pt x="12503" y="15883"/>
                              </a:cubicBezTo>
                            </a:path>
                            <a:path w="718" h="1757">
                              <a:moveTo>
                                <a:pt x="12271" y="16008"/>
                              </a:moveTo>
                              <a:cubicBezTo>
                                <a:pt x="12283" y="16017"/>
                                <a:pt x="12280" y="16018"/>
                                <a:pt x="12294" y="16012"/>
                              </a:cubicBezTo>
                              <a:cubicBezTo>
                                <a:pt x="12299" y="15977"/>
                                <a:pt x="12301" y="15941"/>
                                <a:pt x="12299" y="15906"/>
                              </a:cubicBezTo>
                              <a:cubicBezTo>
                                <a:pt x="12296" y="15851"/>
                                <a:pt x="12287" y="15797"/>
                                <a:pt x="12276" y="15744"/>
                              </a:cubicBezTo>
                              <a:cubicBezTo>
                                <a:pt x="12274" y="15734"/>
                                <a:pt x="12272" y="15723"/>
                                <a:pt x="12270" y="15713"/>
                              </a:cubicBezTo>
                            </a:path>
                            <a:path w="718" h="1757">
                              <a:moveTo>
                                <a:pt x="12454" y="15682"/>
                              </a:moveTo>
                              <a:cubicBezTo>
                                <a:pt x="12452" y="15686"/>
                                <a:pt x="12444" y="15681"/>
                                <a:pt x="12447" y="15685"/>
                              </a:cubicBezTo>
                              <a:cubicBezTo>
                                <a:pt x="12454" y="15693"/>
                                <a:pt x="12467" y="15693"/>
                                <a:pt x="12477" y="15697"/>
                              </a:cubicBezTo>
                              <a:cubicBezTo>
                                <a:pt x="12501" y="15706"/>
                                <a:pt x="12523" y="15709"/>
                                <a:pt x="12549" y="15708"/>
                              </a:cubicBezTo>
                              <a:cubicBezTo>
                                <a:pt x="12574" y="15707"/>
                                <a:pt x="12593" y="15702"/>
                                <a:pt x="12598" y="15676"/>
                              </a:cubicBezTo>
                              <a:cubicBezTo>
                                <a:pt x="12602" y="15651"/>
                                <a:pt x="12583" y="15635"/>
                                <a:pt x="12563" y="15624"/>
                              </a:cubicBezTo>
                              <a:cubicBezTo>
                                <a:pt x="12530" y="15607"/>
                                <a:pt x="12501" y="15607"/>
                                <a:pt x="12466" y="15615"/>
                              </a:cubicBezTo>
                              <a:cubicBezTo>
                                <a:pt x="12435" y="15622"/>
                                <a:pt x="12414" y="15635"/>
                                <a:pt x="12400" y="15665"/>
                              </a:cubicBezTo>
                              <a:cubicBezTo>
                                <a:pt x="12393" y="15679"/>
                                <a:pt x="12392" y="15698"/>
                                <a:pt x="12404" y="15709"/>
                              </a:cubicBezTo>
                              <a:cubicBezTo>
                                <a:pt x="12414" y="15718"/>
                                <a:pt x="12411" y="15708"/>
                                <a:pt x="12417" y="157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82,15609" coordsize="718,1757" path="m12254,17268c12237,17267,12231,17272,12217,17274c12222,17292,12219,17299,12235,17313c12264,17337,12292,17347,12328,17357c12360,17366,12417,17374,12444,17345c12461,17326,12434,17290,12420,17278c12388,17250,12344,17231,12304,17219c12283,17213,12252,17201,12229,17206c12229,17207,12229,17207,12229,17208c12249,17221,12272,17222,12296,17223c12315,17224,12365,17229,12380,17212c12399,17190,12377,17159,12362,17142c12334,17110,12296,17098,12258,17081em11905,17022c11898,17023,11892,17023,11885,17024c11894,17037,11905,17042,11932,17049c11992,17064,12051,17074,12112,17080c12169,17086,12229,17090,12286,17083c12308,17080,12352,17074,12352,17044c12352,17016,12314,16991,12297,16975c12269,16949,12237,16928,12211,16901c12196,16886,12202,16881,12199,16866c12224,16866,12247,16867,12273,16870c12313,16874,12356,16885,12393,16901c12417,16911,12458,16929,12467,16957c12476,16984,12443,17004,12422,17010c12391,17018,12358,17014,12327,17013em11995,16675c11980,16661,12000,16670,12013,16673c12067,16685,12119,16691,12174,16694c12236,16698,12301,16704,12363,16697c12373,16696,12449,16692,12450,16673c12448,16670,12445,16666,12443,16663em12263,16533c12289,16543,12307,16553,12333,16540c12360,16527,12363,16494,12355,16467c12344,16431,12315,16402,12283,16384c12258,16370,12213,16355,12186,16373c12156,16393,12178,16425,12195,16444c12226,16479,12270,16501,12315,16511c12352,16519,12393,16526,12420,16495c12433,16474,12438,16468,12434,16450em12076,15881c12073,15880,12069,15879,12066,15878c12080,15880,12079,15882,12093,15884c12149,15891,12210,15888,12267,15888c12335,15889,12399,15887,12467,15881c12494,15878,12522,15876,12549,15874c12532,15876,12520,15879,12503,15883em12271,16008c12283,16017,12280,16018,12294,16012c12299,15977,12301,15941,12299,15906c12296,15851,12287,15797,12276,15744c12274,15734,12272,15723,12270,15713em12454,15682c12452,15686,12444,15681,12447,15685c12454,15693,12467,15693,12477,15697c12501,15706,12523,15709,12549,15708c12574,15707,12593,15702,12598,15676c12602,15651,12583,15635,12563,15624c12530,15607,12501,15607,12466,15615c12435,15622,12414,15635,12400,15665c12393,15679,12392,15698,12404,15709c12414,15718,12411,15708,12417,15702e" stroked="t" o:allowincell="f" style="position:absolute;margin-left:246.8pt;margin-top:438.85pt;width:20.3pt;height:49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330</wp:posOffset>
                </wp:positionH>
                <wp:positionV relativeFrom="paragraph">
                  <wp:posOffset>4498975</wp:posOffset>
                </wp:positionV>
                <wp:extent cx="2159635" cy="1349375"/>
                <wp:effectExtent l="6350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34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9" h="3748">
                              <a:moveTo>
                                <a:pt x="12648" y="13445"/>
                              </a:moveTo>
                              <a:cubicBezTo>
                                <a:pt x="12643" y="13446"/>
                                <a:pt x="12635" y="13442"/>
                                <a:pt x="12632" y="13444"/>
                              </a:cubicBezTo>
                              <a:cubicBezTo>
                                <a:pt x="12628" y="13446"/>
                                <a:pt x="12635" y="13449"/>
                                <a:pt x="12631" y="13451"/>
                              </a:cubicBezTo>
                              <a:cubicBezTo>
                                <a:pt x="12636" y="13443"/>
                                <a:pt x="12632" y="13439"/>
                                <a:pt x="12638" y="13432"/>
                              </a:cubicBezTo>
                              <a:cubicBezTo>
                                <a:pt x="12669" y="13397"/>
                                <a:pt x="12709" y="13371"/>
                                <a:pt x="12748" y="13345"/>
                              </a:cubicBezTo>
                              <a:cubicBezTo>
                                <a:pt x="12842" y="13284"/>
                                <a:pt x="12944" y="13238"/>
                                <a:pt x="13048" y="13198"/>
                              </a:cubicBezTo>
                              <a:cubicBezTo>
                                <a:pt x="13256" y="13118"/>
                                <a:pt x="13481" y="13069"/>
                                <a:pt x="13704" y="13068"/>
                              </a:cubicBezTo>
                              <a:cubicBezTo>
                                <a:pt x="13774" y="13068"/>
                                <a:pt x="13844" y="13074"/>
                                <a:pt x="13913" y="13081"/>
                              </a:cubicBezTo>
                              <a:cubicBezTo>
                                <a:pt x="13941" y="13084"/>
                                <a:pt x="13970" y="13088"/>
                                <a:pt x="13997" y="13093"/>
                              </a:cubicBezTo>
                              <a:cubicBezTo>
                                <a:pt x="14001" y="13094"/>
                                <a:pt x="14000" y="13095"/>
                                <a:pt x="14002" y="13095"/>
                              </a:cubicBezTo>
                              <a:cubicBezTo>
                                <a:pt x="13998" y="13093"/>
                                <a:pt x="13994" y="13093"/>
                                <a:pt x="13991" y="13091"/>
                              </a:cubicBezTo>
                              <a:cubicBezTo>
                                <a:pt x="13958" y="13070"/>
                                <a:pt x="13925" y="13052"/>
                                <a:pt x="13888" y="13037"/>
                              </a:cubicBezTo>
                              <a:cubicBezTo>
                                <a:pt x="13854" y="13023"/>
                                <a:pt x="13819" y="13009"/>
                                <a:pt x="13786" y="12996"/>
                              </a:cubicBezTo>
                              <a:cubicBezTo>
                                <a:pt x="13779" y="12993"/>
                                <a:pt x="13771" y="12991"/>
                                <a:pt x="13764" y="12988"/>
                              </a:cubicBezTo>
                              <a:cubicBezTo>
                                <a:pt x="13769" y="12992"/>
                                <a:pt x="13767" y="12992"/>
                                <a:pt x="13772" y="12996"/>
                              </a:cubicBezTo>
                              <a:cubicBezTo>
                                <a:pt x="13792" y="13009"/>
                                <a:pt x="13813" y="13018"/>
                                <a:pt x="13834" y="13030"/>
                              </a:cubicBezTo>
                              <a:cubicBezTo>
                                <a:pt x="13873" y="13051"/>
                                <a:pt x="13928" y="13077"/>
                                <a:pt x="13942" y="13123"/>
                              </a:cubicBezTo>
                              <a:cubicBezTo>
                                <a:pt x="13952" y="13157"/>
                                <a:pt x="13931" y="13188"/>
                                <a:pt x="13910" y="13213"/>
                              </a:cubicBezTo>
                              <a:cubicBezTo>
                                <a:pt x="13886" y="13241"/>
                                <a:pt x="13857" y="13266"/>
                                <a:pt x="13824" y="13283"/>
                              </a:cubicBezTo>
                              <a:cubicBezTo>
                                <a:pt x="13819" y="13284"/>
                                <a:pt x="13815" y="13284"/>
                                <a:pt x="13810" y="13285"/>
                              </a:cubicBezTo>
                            </a:path>
                            <a:path w="5999" h="3748">
                              <a:moveTo>
                                <a:pt x="14247" y="12816"/>
                              </a:moveTo>
                              <a:cubicBezTo>
                                <a:pt x="14246" y="12804"/>
                                <a:pt x="14246" y="12788"/>
                                <a:pt x="14247" y="12778"/>
                              </a:cubicBezTo>
                              <a:cubicBezTo>
                                <a:pt x="14248" y="12768"/>
                                <a:pt x="14247" y="12768"/>
                                <a:pt x="14247" y="12766"/>
                              </a:cubicBezTo>
                              <a:cubicBezTo>
                                <a:pt x="14250" y="12781"/>
                                <a:pt x="14251" y="12796"/>
                                <a:pt x="14251" y="12812"/>
                              </a:cubicBezTo>
                              <a:cubicBezTo>
                                <a:pt x="14252" y="12863"/>
                                <a:pt x="14255" y="12913"/>
                                <a:pt x="14258" y="12964"/>
                              </a:cubicBezTo>
                              <a:cubicBezTo>
                                <a:pt x="14263" y="13044"/>
                                <a:pt x="14266" y="13125"/>
                                <a:pt x="14274" y="13205"/>
                              </a:cubicBezTo>
                              <a:cubicBezTo>
                                <a:pt x="14277" y="13234"/>
                                <a:pt x="14279" y="13263"/>
                                <a:pt x="14282" y="13292"/>
                              </a:cubicBezTo>
                              <a:cubicBezTo>
                                <a:pt x="14282" y="13292"/>
                                <a:pt x="14283" y="13293"/>
                                <a:pt x="14283" y="13293"/>
                              </a:cubicBezTo>
                              <a:cubicBezTo>
                                <a:pt x="14282" y="13266"/>
                                <a:pt x="14278" y="13239"/>
                                <a:pt x="14276" y="13211"/>
                              </a:cubicBezTo>
                              <a:cubicBezTo>
                                <a:pt x="14268" y="13122"/>
                                <a:pt x="14265" y="13032"/>
                                <a:pt x="14264" y="12943"/>
                              </a:cubicBezTo>
                              <a:cubicBezTo>
                                <a:pt x="14264" y="12896"/>
                                <a:pt x="14263" y="12848"/>
                                <a:pt x="14269" y="12801"/>
                              </a:cubicBezTo>
                              <a:cubicBezTo>
                                <a:pt x="14271" y="12789"/>
                                <a:pt x="14271" y="12787"/>
                                <a:pt x="14272" y="12780"/>
                              </a:cubicBezTo>
                              <a:cubicBezTo>
                                <a:pt x="14288" y="12789"/>
                                <a:pt x="14289" y="12796"/>
                                <a:pt x="14299" y="12818"/>
                              </a:cubicBezTo>
                              <a:cubicBezTo>
                                <a:pt x="14328" y="12884"/>
                                <a:pt x="14358" y="12949"/>
                                <a:pt x="14389" y="13014"/>
                              </a:cubicBezTo>
                              <a:cubicBezTo>
                                <a:pt x="14413" y="13064"/>
                                <a:pt x="14439" y="13116"/>
                                <a:pt x="14473" y="13160"/>
                              </a:cubicBezTo>
                              <a:cubicBezTo>
                                <a:pt x="14485" y="13175"/>
                                <a:pt x="14500" y="13191"/>
                                <a:pt x="14513" y="13203"/>
                              </a:cubicBezTo>
                              <a:cubicBezTo>
                                <a:pt x="14515" y="13171"/>
                                <a:pt x="14511" y="13137"/>
                                <a:pt x="14508" y="13105"/>
                              </a:cubicBezTo>
                              <a:cubicBezTo>
                                <a:pt x="14501" y="13041"/>
                                <a:pt x="14490" y="12977"/>
                                <a:pt x="14483" y="12913"/>
                              </a:cubicBezTo>
                              <a:cubicBezTo>
                                <a:pt x="14482" y="12909"/>
                                <a:pt x="14468" y="12815"/>
                                <a:pt x="14470" y="12813"/>
                              </a:cubicBezTo>
                              <a:cubicBezTo>
                                <a:pt x="14481" y="12804"/>
                                <a:pt x="14491" y="12832"/>
                                <a:pt x="14501" y="12842"/>
                              </a:cubicBezTo>
                            </a:path>
                            <a:path w="5999" h="3748">
                              <a:moveTo>
                                <a:pt x="14835" y="13035"/>
                              </a:moveTo>
                              <a:cubicBezTo>
                                <a:pt x="14831" y="13009"/>
                                <a:pt x="14826" y="12989"/>
                                <a:pt x="14815" y="12965"/>
                              </a:cubicBezTo>
                              <a:cubicBezTo>
                                <a:pt x="14808" y="12950"/>
                                <a:pt x="14796" y="12934"/>
                                <a:pt x="14776" y="12941"/>
                              </a:cubicBezTo>
                              <a:cubicBezTo>
                                <a:pt x="14752" y="12949"/>
                                <a:pt x="14725" y="12994"/>
                                <a:pt x="14714" y="13014"/>
                              </a:cubicBezTo>
                              <a:cubicBezTo>
                                <a:pt x="14693" y="13050"/>
                                <a:pt x="14683" y="13087"/>
                                <a:pt x="14681" y="13129"/>
                              </a:cubicBezTo>
                              <a:cubicBezTo>
                                <a:pt x="14680" y="13155"/>
                                <a:pt x="14679" y="13158"/>
                                <a:pt x="14694" y="13175"/>
                              </a:cubicBezTo>
                              <a:cubicBezTo>
                                <a:pt x="14720" y="13168"/>
                                <a:pt x="14733" y="13150"/>
                                <a:pt x="14749" y="13128"/>
                              </a:cubicBezTo>
                              <a:cubicBezTo>
                                <a:pt x="14772" y="13095"/>
                                <a:pt x="14787" y="13058"/>
                                <a:pt x="14801" y="13021"/>
                              </a:cubicBezTo>
                              <a:cubicBezTo>
                                <a:pt x="14806" y="13007"/>
                                <a:pt x="14807" y="12997"/>
                                <a:pt x="14810" y="12983"/>
                              </a:cubicBezTo>
                              <a:cubicBezTo>
                                <a:pt x="14803" y="12996"/>
                                <a:pt x="14799" y="13007"/>
                                <a:pt x="14797" y="13023"/>
                              </a:cubicBezTo>
                              <a:cubicBezTo>
                                <a:pt x="14795" y="13047"/>
                                <a:pt x="14791" y="13081"/>
                                <a:pt x="14805" y="13102"/>
                              </a:cubicBezTo>
                              <a:cubicBezTo>
                                <a:pt x="14819" y="13124"/>
                                <a:pt x="14863" y="13128"/>
                                <a:pt x="14886" y="13123"/>
                              </a:cubicBezTo>
                              <a:cubicBezTo>
                                <a:pt x="14932" y="13113"/>
                                <a:pt x="14973" y="13079"/>
                                <a:pt x="15010" y="13052"/>
                              </a:cubicBezTo>
                            </a:path>
                            <a:path w="5999" h="3748">
                              <a:moveTo>
                                <a:pt x="15191" y="12758"/>
                              </a:moveTo>
                              <a:cubicBezTo>
                                <a:pt x="15182" y="12749"/>
                                <a:pt x="15176" y="12743"/>
                                <a:pt x="15164" y="12737"/>
                              </a:cubicBezTo>
                              <a:cubicBezTo>
                                <a:pt x="15157" y="12734"/>
                                <a:pt x="15144" y="12731"/>
                                <a:pt x="15135" y="12733"/>
                              </a:cubicBezTo>
                              <a:cubicBezTo>
                                <a:pt x="15111" y="12738"/>
                                <a:pt x="15087" y="12766"/>
                                <a:pt x="15072" y="12783"/>
                              </a:cubicBezTo>
                              <a:cubicBezTo>
                                <a:pt x="15042" y="12818"/>
                                <a:pt x="15017" y="12868"/>
                                <a:pt x="15003" y="12912"/>
                              </a:cubicBezTo>
                              <a:cubicBezTo>
                                <a:pt x="14989" y="12957"/>
                                <a:pt x="14980" y="13010"/>
                                <a:pt x="14994" y="13056"/>
                              </a:cubicBezTo>
                              <a:cubicBezTo>
                                <a:pt x="15003" y="13085"/>
                                <a:pt x="15033" y="13127"/>
                                <a:pt x="15065" y="13135"/>
                              </a:cubicBezTo>
                              <a:cubicBezTo>
                                <a:pt x="15104" y="13144"/>
                                <a:pt x="15158" y="13131"/>
                                <a:pt x="15193" y="13113"/>
                              </a:cubicBezTo>
                              <a:cubicBezTo>
                                <a:pt x="15204" y="13106"/>
                                <a:pt x="15216" y="13099"/>
                                <a:pt x="15227" y="13092"/>
                              </a:cubicBezTo>
                            </a:path>
                            <a:path w="5999" h="3748">
                              <a:moveTo>
                                <a:pt x="15431" y="12657"/>
                              </a:moveTo>
                              <a:cubicBezTo>
                                <a:pt x="15423" y="12640"/>
                                <a:pt x="15424" y="12635"/>
                                <a:pt x="15408" y="12625"/>
                              </a:cubicBezTo>
                              <a:cubicBezTo>
                                <a:pt x="15408" y="12643"/>
                                <a:pt x="15405" y="12662"/>
                                <a:pt x="15405" y="12682"/>
                              </a:cubicBezTo>
                              <a:cubicBezTo>
                                <a:pt x="15405" y="12731"/>
                                <a:pt x="15398" y="12779"/>
                                <a:pt x="15398" y="12829"/>
                              </a:cubicBezTo>
                              <a:cubicBezTo>
                                <a:pt x="15398" y="12885"/>
                                <a:pt x="15399" y="12940"/>
                                <a:pt x="15401" y="12996"/>
                              </a:cubicBezTo>
                              <a:cubicBezTo>
                                <a:pt x="15403" y="13034"/>
                                <a:pt x="15404" y="13076"/>
                                <a:pt x="15414" y="13113"/>
                              </a:cubicBezTo>
                              <a:cubicBezTo>
                                <a:pt x="15416" y="13119"/>
                                <a:pt x="15422" y="13142"/>
                                <a:pt x="15417" y="13118"/>
                              </a:cubicBezTo>
                            </a:path>
                            <a:path w="5999" h="3748">
                              <a:moveTo>
                                <a:pt x="14384" y="13741"/>
                              </a:moveTo>
                              <a:cubicBezTo>
                                <a:pt x="14373" y="13758"/>
                                <a:pt x="14381" y="13758"/>
                                <a:pt x="14380" y="13780"/>
                              </a:cubicBezTo>
                              <a:cubicBezTo>
                                <a:pt x="14378" y="13814"/>
                                <a:pt x="14379" y="13848"/>
                                <a:pt x="14380" y="13883"/>
                              </a:cubicBezTo>
                              <a:cubicBezTo>
                                <a:pt x="14381" y="13919"/>
                                <a:pt x="14384" y="13956"/>
                                <a:pt x="14389" y="13992"/>
                              </a:cubicBezTo>
                              <a:cubicBezTo>
                                <a:pt x="14391" y="14009"/>
                                <a:pt x="14393" y="14019"/>
                                <a:pt x="14401" y="14034"/>
                              </a:cubicBezTo>
                              <a:cubicBezTo>
                                <a:pt x="14401" y="14013"/>
                                <a:pt x="14402" y="13993"/>
                                <a:pt x="14401" y="13972"/>
                              </a:cubicBezTo>
                              <a:cubicBezTo>
                                <a:pt x="14400" y="13958"/>
                                <a:pt x="14400" y="13945"/>
                                <a:pt x="14399" y="13931"/>
                              </a:cubicBezTo>
                            </a:path>
                            <a:path w="5999" h="3748">
                              <a:moveTo>
                                <a:pt x="14321" y="13574"/>
                              </a:moveTo>
                              <a:cubicBezTo>
                                <a:pt x="14318" y="13577"/>
                                <a:pt x="14315" y="13578"/>
                                <a:pt x="14311" y="13574"/>
                              </a:cubicBezTo>
                              <a:cubicBezTo>
                                <a:pt x="14313" y="13584"/>
                                <a:pt x="14318" y="13589"/>
                                <a:pt x="14332" y="13590"/>
                              </a:cubicBezTo>
                              <a:cubicBezTo>
                                <a:pt x="14336" y="13589"/>
                                <a:pt x="14339" y="13588"/>
                                <a:pt x="14343" y="13587"/>
                              </a:cubicBezTo>
                            </a:path>
                            <a:path w="5999" h="3748">
                              <a:moveTo>
                                <a:pt x="14557" y="13750"/>
                              </a:moveTo>
                              <a:cubicBezTo>
                                <a:pt x="14564" y="13793"/>
                                <a:pt x="14570" y="13841"/>
                                <a:pt x="14569" y="13885"/>
                              </a:cubicBezTo>
                              <a:cubicBezTo>
                                <a:pt x="14568" y="13918"/>
                                <a:pt x="14567" y="13950"/>
                                <a:pt x="14571" y="13983"/>
                              </a:cubicBezTo>
                              <a:cubicBezTo>
                                <a:pt x="14572" y="13990"/>
                                <a:pt x="14570" y="13993"/>
                                <a:pt x="14574" y="13994"/>
                              </a:cubicBezTo>
                              <a:cubicBezTo>
                                <a:pt x="14588" y="13972"/>
                                <a:pt x="14592" y="13945"/>
                                <a:pt x="14601" y="13920"/>
                              </a:cubicBezTo>
                              <a:cubicBezTo>
                                <a:pt x="14617" y="13876"/>
                                <a:pt x="14638" y="13833"/>
                                <a:pt x="14659" y="13792"/>
                              </a:cubicBezTo>
                              <a:cubicBezTo>
                                <a:pt x="14670" y="13770"/>
                                <a:pt x="14674" y="13761"/>
                                <a:pt x="14694" y="13752"/>
                              </a:cubicBezTo>
                              <a:cubicBezTo>
                                <a:pt x="14714" y="13766"/>
                                <a:pt x="14717" y="13786"/>
                                <a:pt x="14722" y="13810"/>
                              </a:cubicBezTo>
                              <a:cubicBezTo>
                                <a:pt x="14727" y="13836"/>
                                <a:pt x="14725" y="13908"/>
                                <a:pt x="14752" y="13925"/>
                              </a:cubicBezTo>
                              <a:cubicBezTo>
                                <a:pt x="14769" y="13936"/>
                                <a:pt x="14775" y="13914"/>
                                <a:pt x="14782" y="13902"/>
                              </a:cubicBezTo>
                            </a:path>
                            <a:path w="5999" h="3748">
                              <a:moveTo>
                                <a:pt x="14986" y="13521"/>
                              </a:moveTo>
                              <a:cubicBezTo>
                                <a:pt x="14961" y="13513"/>
                                <a:pt x="14958" y="13521"/>
                                <a:pt x="14950" y="13547"/>
                              </a:cubicBezTo>
                              <a:cubicBezTo>
                                <a:pt x="14936" y="13596"/>
                                <a:pt x="14953" y="13655"/>
                                <a:pt x="14958" y="13704"/>
                              </a:cubicBezTo>
                              <a:cubicBezTo>
                                <a:pt x="14964" y="13771"/>
                                <a:pt x="14975" y="13837"/>
                                <a:pt x="14988" y="13903"/>
                              </a:cubicBezTo>
                              <a:cubicBezTo>
                                <a:pt x="14993" y="13929"/>
                                <a:pt x="15000" y="13951"/>
                                <a:pt x="15009" y="13974"/>
                              </a:cubicBezTo>
                              <a:cubicBezTo>
                                <a:pt x="15008" y="13951"/>
                                <a:pt x="15005" y="13931"/>
                                <a:pt x="15002" y="13908"/>
                              </a:cubicBezTo>
                            </a:path>
                            <a:path w="5999" h="3748">
                              <a:moveTo>
                                <a:pt x="14882" y="13661"/>
                              </a:moveTo>
                              <a:cubicBezTo>
                                <a:pt x="14871" y="13674"/>
                                <a:pt x="14874" y="13672"/>
                                <a:pt x="14872" y="13688"/>
                              </a:cubicBezTo>
                              <a:cubicBezTo>
                                <a:pt x="14922" y="13687"/>
                                <a:pt x="14968" y="13675"/>
                                <a:pt x="15017" y="13660"/>
                              </a:cubicBezTo>
                              <a:cubicBezTo>
                                <a:pt x="15077" y="13642"/>
                                <a:pt x="15140" y="13623"/>
                                <a:pt x="15202" y="13617"/>
                              </a:cubicBezTo>
                              <a:cubicBezTo>
                                <a:pt x="15236" y="13614"/>
                                <a:pt x="15269" y="13618"/>
                                <a:pt x="15272" y="13655"/>
                              </a:cubicBezTo>
                              <a:cubicBezTo>
                                <a:pt x="15275" y="13691"/>
                                <a:pt x="15251" y="13722"/>
                                <a:pt x="15243" y="13757"/>
                              </a:cubicBezTo>
                              <a:cubicBezTo>
                                <a:pt x="15238" y="13776"/>
                                <a:pt x="15224" y="13819"/>
                                <a:pt x="15249" y="13832"/>
                              </a:cubicBezTo>
                              <a:cubicBezTo>
                                <a:pt x="15275" y="13845"/>
                                <a:pt x="15310" y="13814"/>
                                <a:pt x="15327" y="13800"/>
                              </a:cubicBezTo>
                              <a:cubicBezTo>
                                <a:pt x="15357" y="13775"/>
                                <a:pt x="15384" y="13741"/>
                                <a:pt x="15391" y="13701"/>
                              </a:cubicBezTo>
                              <a:cubicBezTo>
                                <a:pt x="15396" y="13669"/>
                                <a:pt x="15383" y="13643"/>
                                <a:pt x="15357" y="13627"/>
                              </a:cubicBezTo>
                              <a:cubicBezTo>
                                <a:pt x="15330" y="13610"/>
                                <a:pt x="15305" y="13617"/>
                                <a:pt x="15275" y="13621"/>
                              </a:cubicBezTo>
                              <a:cubicBezTo>
                                <a:pt x="15262" y="13623"/>
                                <a:pt x="15258" y="13624"/>
                                <a:pt x="15250" y="13621"/>
                              </a:cubicBezTo>
                            </a:path>
                            <a:path w="5999" h="3748">
                              <a:moveTo>
                                <a:pt x="14237" y="14466"/>
                              </a:moveTo>
                              <a:cubicBezTo>
                                <a:pt x="14237" y="14466"/>
                                <a:pt x="14225" y="14464"/>
                                <a:pt x="14222" y="14485"/>
                              </a:cubicBezTo>
                              <a:cubicBezTo>
                                <a:pt x="14216" y="14527"/>
                                <a:pt x="14220" y="14576"/>
                                <a:pt x="14224" y="14619"/>
                              </a:cubicBezTo>
                              <a:cubicBezTo>
                                <a:pt x="14230" y="14687"/>
                                <a:pt x="14239" y="14755"/>
                                <a:pt x="14247" y="14823"/>
                              </a:cubicBezTo>
                              <a:cubicBezTo>
                                <a:pt x="14252" y="14865"/>
                                <a:pt x="14258" y="14907"/>
                                <a:pt x="14262" y="14950"/>
                              </a:cubicBezTo>
                              <a:cubicBezTo>
                                <a:pt x="14262" y="14953"/>
                                <a:pt x="14263" y="14956"/>
                                <a:pt x="14263" y="14959"/>
                              </a:cubicBezTo>
                              <a:cubicBezTo>
                                <a:pt x="14258" y="14933"/>
                                <a:pt x="14256" y="14904"/>
                                <a:pt x="14254" y="14877"/>
                              </a:cubicBezTo>
                              <a:cubicBezTo>
                                <a:pt x="14248" y="14802"/>
                                <a:pt x="14245" y="14728"/>
                                <a:pt x="14244" y="14653"/>
                              </a:cubicBezTo>
                              <a:cubicBezTo>
                                <a:pt x="14243" y="14593"/>
                                <a:pt x="14238" y="14532"/>
                                <a:pt x="14238" y="14472"/>
                              </a:cubicBezTo>
                              <a:cubicBezTo>
                                <a:pt x="14238" y="14465"/>
                                <a:pt x="14239" y="14459"/>
                                <a:pt x="14239" y="14452"/>
                              </a:cubicBezTo>
                              <a:cubicBezTo>
                                <a:pt x="14240" y="14465"/>
                                <a:pt x="14239" y="14467"/>
                                <a:pt x="14240" y="14480"/>
                              </a:cubicBezTo>
                              <a:cubicBezTo>
                                <a:pt x="14247" y="14548"/>
                                <a:pt x="14265" y="14625"/>
                                <a:pt x="14295" y="14686"/>
                              </a:cubicBezTo>
                              <a:cubicBezTo>
                                <a:pt x="14313" y="14724"/>
                                <a:pt x="14328" y="14732"/>
                                <a:pt x="14360" y="14750"/>
                              </a:cubicBezTo>
                              <a:cubicBezTo>
                                <a:pt x="14393" y="14722"/>
                                <a:pt x="14408" y="14705"/>
                                <a:pt x="14427" y="14663"/>
                              </a:cubicBezTo>
                              <a:cubicBezTo>
                                <a:pt x="14450" y="14614"/>
                                <a:pt x="14462" y="14562"/>
                                <a:pt x="14470" y="14509"/>
                              </a:cubicBezTo>
                              <a:cubicBezTo>
                                <a:pt x="14473" y="14487"/>
                                <a:pt x="14474" y="14473"/>
                                <a:pt x="14475" y="14451"/>
                              </a:cubicBezTo>
                              <a:cubicBezTo>
                                <a:pt x="14471" y="14488"/>
                                <a:pt x="14467" y="14524"/>
                                <a:pt x="14470" y="14562"/>
                              </a:cubicBezTo>
                              <a:cubicBezTo>
                                <a:pt x="14474" y="14611"/>
                                <a:pt x="14484" y="14674"/>
                                <a:pt x="14510" y="14717"/>
                              </a:cubicBezTo>
                              <a:cubicBezTo>
                                <a:pt x="14532" y="14753"/>
                                <a:pt x="14564" y="14774"/>
                                <a:pt x="14606" y="14758"/>
                              </a:cubicBezTo>
                              <a:cubicBezTo>
                                <a:pt x="14663" y="14737"/>
                                <a:pt x="14694" y="14672"/>
                                <a:pt x="14715" y="14620"/>
                              </a:cubicBezTo>
                              <a:cubicBezTo>
                                <a:pt x="14731" y="14581"/>
                                <a:pt x="14734" y="14550"/>
                                <a:pt x="14725" y="14512"/>
                              </a:cubicBezTo>
                              <a:cubicBezTo>
                                <a:pt x="14712" y="14537"/>
                                <a:pt x="14700" y="14562"/>
                                <a:pt x="14694" y="14592"/>
                              </a:cubicBezTo>
                              <a:cubicBezTo>
                                <a:pt x="14685" y="14640"/>
                                <a:pt x="14679" y="14710"/>
                                <a:pt x="14706" y="14753"/>
                              </a:cubicBezTo>
                              <a:cubicBezTo>
                                <a:pt x="14735" y="14798"/>
                                <a:pt x="14785" y="14768"/>
                                <a:pt x="14815" y="14743"/>
                              </a:cubicBezTo>
                              <a:cubicBezTo>
                                <a:pt x="14853" y="14711"/>
                                <a:pt x="14875" y="14668"/>
                                <a:pt x="14902" y="14627"/>
                              </a:cubicBezTo>
                            </a:path>
                            <a:path w="5999" h="3748">
                              <a:moveTo>
                                <a:pt x="15081" y="14156"/>
                              </a:moveTo>
                              <a:cubicBezTo>
                                <a:pt x="15071" y="14182"/>
                                <a:pt x="15072" y="14199"/>
                                <a:pt x="15068" y="14227"/>
                              </a:cubicBezTo>
                              <a:cubicBezTo>
                                <a:pt x="15060" y="14284"/>
                                <a:pt x="15063" y="14340"/>
                                <a:pt x="15064" y="14398"/>
                              </a:cubicBezTo>
                              <a:cubicBezTo>
                                <a:pt x="15065" y="14450"/>
                                <a:pt x="15065" y="14504"/>
                                <a:pt x="15077" y="14555"/>
                              </a:cubicBezTo>
                              <a:cubicBezTo>
                                <a:pt x="15082" y="14576"/>
                                <a:pt x="15088" y="14595"/>
                                <a:pt x="15092" y="14616"/>
                              </a:cubicBezTo>
                              <a:cubicBezTo>
                                <a:pt x="15081" y="14616"/>
                                <a:pt x="15062" y="14612"/>
                                <a:pt x="15050" y="14612"/>
                              </a:cubicBezTo>
                              <a:cubicBezTo>
                                <a:pt x="15003" y="14611"/>
                                <a:pt x="14945" y="14625"/>
                                <a:pt x="14905" y="14649"/>
                              </a:cubicBezTo>
                              <a:cubicBezTo>
                                <a:pt x="14873" y="14668"/>
                                <a:pt x="14855" y="14690"/>
                                <a:pt x="14841" y="14723"/>
                              </a:cubicBezTo>
                              <a:cubicBezTo>
                                <a:pt x="14867" y="14746"/>
                                <a:pt x="14897" y="14749"/>
                                <a:pt x="14933" y="14741"/>
                              </a:cubicBezTo>
                              <a:cubicBezTo>
                                <a:pt x="14996" y="14727"/>
                                <a:pt x="15067" y="14689"/>
                                <a:pt x="15121" y="14655"/>
                              </a:cubicBezTo>
                              <a:cubicBezTo>
                                <a:pt x="15135" y="14645"/>
                                <a:pt x="15150" y="14634"/>
                                <a:pt x="15164" y="14624"/>
                              </a:cubicBezTo>
                            </a:path>
                            <a:path w="5999" h="3748">
                              <a:moveTo>
                                <a:pt x="15309" y="14426"/>
                              </a:moveTo>
                              <a:cubicBezTo>
                                <a:pt x="15306" y="14412"/>
                                <a:pt x="15304" y="14413"/>
                                <a:pt x="15296" y="14409"/>
                              </a:cubicBezTo>
                              <a:cubicBezTo>
                                <a:pt x="15295" y="14410"/>
                                <a:pt x="15292" y="14413"/>
                                <a:pt x="15291" y="14425"/>
                              </a:cubicBezTo>
                              <a:cubicBezTo>
                                <a:pt x="15288" y="14451"/>
                                <a:pt x="15284" y="14476"/>
                                <a:pt x="15283" y="14502"/>
                              </a:cubicBezTo>
                              <a:cubicBezTo>
                                <a:pt x="15282" y="14535"/>
                                <a:pt x="15284" y="14581"/>
                                <a:pt x="15308" y="14607"/>
                              </a:cubicBezTo>
                              <a:cubicBezTo>
                                <a:pt x="15325" y="14625"/>
                                <a:pt x="15347" y="14610"/>
                                <a:pt x="15361" y="14597"/>
                              </a:cubicBezTo>
                              <a:cubicBezTo>
                                <a:pt x="15397" y="14561"/>
                                <a:pt x="15415" y="14508"/>
                                <a:pt x="15431" y="14461"/>
                              </a:cubicBezTo>
                              <a:cubicBezTo>
                                <a:pt x="15438" y="14442"/>
                                <a:pt x="15443" y="14422"/>
                                <a:pt x="15446" y="14402"/>
                              </a:cubicBezTo>
                              <a:cubicBezTo>
                                <a:pt x="15443" y="14423"/>
                                <a:pt x="15440" y="14448"/>
                                <a:pt x="15440" y="14470"/>
                              </a:cubicBezTo>
                              <a:cubicBezTo>
                                <a:pt x="15440" y="14495"/>
                                <a:pt x="15436" y="14531"/>
                                <a:pt x="15448" y="14554"/>
                              </a:cubicBezTo>
                              <a:cubicBezTo>
                                <a:pt x="15459" y="14575"/>
                                <a:pt x="15483" y="14565"/>
                                <a:pt x="15497" y="14552"/>
                              </a:cubicBezTo>
                              <a:cubicBezTo>
                                <a:pt x="15513" y="14532"/>
                                <a:pt x="15520" y="14524"/>
                                <a:pt x="15529" y="14509"/>
                              </a:cubicBezTo>
                            </a:path>
                            <a:path w="5999" h="3748">
                              <a:moveTo>
                                <a:pt x="15636" y="14079"/>
                              </a:moveTo>
                              <a:cubicBezTo>
                                <a:pt x="15633" y="14076"/>
                                <a:pt x="15629" y="14067"/>
                                <a:pt x="15630" y="14080"/>
                              </a:cubicBezTo>
                              <a:cubicBezTo>
                                <a:pt x="15633" y="14112"/>
                                <a:pt x="15631" y="14143"/>
                                <a:pt x="15631" y="14176"/>
                              </a:cubicBezTo>
                              <a:cubicBezTo>
                                <a:pt x="15631" y="14239"/>
                                <a:pt x="15631" y="14304"/>
                                <a:pt x="15634" y="14367"/>
                              </a:cubicBezTo>
                              <a:cubicBezTo>
                                <a:pt x="15636" y="14425"/>
                                <a:pt x="15637" y="14483"/>
                                <a:pt x="15645" y="14541"/>
                              </a:cubicBezTo>
                              <a:cubicBezTo>
                                <a:pt x="15649" y="14571"/>
                                <a:pt x="15652" y="14583"/>
                                <a:pt x="15670" y="14592"/>
                              </a:cubicBezTo>
                              <a:cubicBezTo>
                                <a:pt x="15684" y="14568"/>
                                <a:pt x="15690" y="14545"/>
                                <a:pt x="15699" y="14518"/>
                              </a:cubicBezTo>
                            </a:path>
                            <a:path w="5999" h="3748">
                              <a:moveTo>
                                <a:pt x="15795" y="14061"/>
                              </a:moveTo>
                              <a:cubicBezTo>
                                <a:pt x="15795" y="14062"/>
                                <a:pt x="15789" y="14089"/>
                                <a:pt x="15788" y="14101"/>
                              </a:cubicBezTo>
                              <a:cubicBezTo>
                                <a:pt x="15783" y="14153"/>
                                <a:pt x="15781" y="14206"/>
                                <a:pt x="15779" y="14258"/>
                              </a:cubicBezTo>
                              <a:cubicBezTo>
                                <a:pt x="15776" y="14318"/>
                                <a:pt x="15777" y="14379"/>
                                <a:pt x="15779" y="14439"/>
                              </a:cubicBezTo>
                              <a:cubicBezTo>
                                <a:pt x="15780" y="14466"/>
                                <a:pt x="15781" y="14513"/>
                                <a:pt x="15810" y="14528"/>
                              </a:cubicBezTo>
                              <a:cubicBezTo>
                                <a:pt x="15824" y="14529"/>
                                <a:pt x="15829" y="14528"/>
                                <a:pt x="15835" y="14517"/>
                              </a:cubicBezTo>
                            </a:path>
                            <a:path w="5999" h="3748">
                              <a:moveTo>
                                <a:pt x="12931" y="13305"/>
                              </a:moveTo>
                              <a:cubicBezTo>
                                <a:pt x="12928" y="13301"/>
                                <a:pt x="12928" y="13297"/>
                                <a:pt x="12921" y="13297"/>
                              </a:cubicBezTo>
                              <a:cubicBezTo>
                                <a:pt x="12916" y="13297"/>
                                <a:pt x="12900" y="13306"/>
                                <a:pt x="12898" y="13308"/>
                              </a:cubicBezTo>
                              <a:cubicBezTo>
                                <a:pt x="12890" y="13317"/>
                                <a:pt x="12876" y="13333"/>
                                <a:pt x="12873" y="13345"/>
                              </a:cubicBezTo>
                              <a:cubicBezTo>
                                <a:pt x="12870" y="13356"/>
                                <a:pt x="12871" y="13368"/>
                                <a:pt x="12875" y="13378"/>
                              </a:cubicBezTo>
                              <a:cubicBezTo>
                                <a:pt x="12885" y="13387"/>
                                <a:pt x="12891" y="13387"/>
                                <a:pt x="12903" y="13379"/>
                              </a:cubicBezTo>
                              <a:cubicBezTo>
                                <a:pt x="12918" y="13368"/>
                                <a:pt x="12923" y="13354"/>
                                <a:pt x="12927" y="13337"/>
                              </a:cubicBezTo>
                              <a:cubicBezTo>
                                <a:pt x="12931" y="13318"/>
                                <a:pt x="12934" y="13297"/>
                                <a:pt x="12927" y="13278"/>
                              </a:cubicBezTo>
                              <a:cubicBezTo>
                                <a:pt x="12923" y="13267"/>
                                <a:pt x="12915" y="13263"/>
                                <a:pt x="12906" y="13257"/>
                              </a:cubicBezTo>
                              <a:cubicBezTo>
                                <a:pt x="12887" y="13259"/>
                                <a:pt x="12879" y="13266"/>
                                <a:pt x="12868" y="13282"/>
                              </a:cubicBezTo>
                              <a:cubicBezTo>
                                <a:pt x="12856" y="13299"/>
                                <a:pt x="12850" y="13319"/>
                                <a:pt x="12851" y="13340"/>
                              </a:cubicBezTo>
                              <a:cubicBezTo>
                                <a:pt x="12852" y="13361"/>
                                <a:pt x="12858" y="13369"/>
                                <a:pt x="12873" y="13382"/>
                              </a:cubicBezTo>
                              <a:cubicBezTo>
                                <a:pt x="12885" y="13383"/>
                                <a:pt x="12903" y="13385"/>
                                <a:pt x="12912" y="13373"/>
                              </a:cubicBezTo>
                              <a:cubicBezTo>
                                <a:pt x="12924" y="13357"/>
                                <a:pt x="12923" y="13336"/>
                                <a:pt x="12921" y="13317"/>
                              </a:cubicBezTo>
                              <a:cubicBezTo>
                                <a:pt x="12919" y="13298"/>
                                <a:pt x="12911" y="13277"/>
                                <a:pt x="12893" y="13267"/>
                              </a:cubicBezTo>
                              <a:cubicBezTo>
                                <a:pt x="12872" y="13256"/>
                                <a:pt x="12858" y="13266"/>
                                <a:pt x="12844" y="13280"/>
                              </a:cubicBezTo>
                              <a:cubicBezTo>
                                <a:pt x="12826" y="13299"/>
                                <a:pt x="12817" y="13318"/>
                                <a:pt x="12819" y="13344"/>
                              </a:cubicBezTo>
                              <a:cubicBezTo>
                                <a:pt x="12820" y="13365"/>
                                <a:pt x="12826" y="13384"/>
                                <a:pt x="12846" y="13393"/>
                              </a:cubicBezTo>
                              <a:cubicBezTo>
                                <a:pt x="12867" y="13402"/>
                                <a:pt x="12882" y="13400"/>
                                <a:pt x="12901" y="13389"/>
                              </a:cubicBezTo>
                              <a:cubicBezTo>
                                <a:pt x="12920" y="13378"/>
                                <a:pt x="12930" y="13355"/>
                                <a:pt x="12932" y="13334"/>
                              </a:cubicBezTo>
                              <a:cubicBezTo>
                                <a:pt x="12934" y="13309"/>
                                <a:pt x="12926" y="13287"/>
                                <a:pt x="12907" y="13270"/>
                              </a:cubicBezTo>
                              <a:cubicBezTo>
                                <a:pt x="12889" y="13254"/>
                                <a:pt x="12858" y="13255"/>
                                <a:pt x="12837" y="13266"/>
                              </a:cubicBezTo>
                              <a:cubicBezTo>
                                <a:pt x="12807" y="13283"/>
                                <a:pt x="12792" y="13309"/>
                                <a:pt x="12782" y="13340"/>
                              </a:cubicBezTo>
                              <a:cubicBezTo>
                                <a:pt x="12774" y="13363"/>
                                <a:pt x="12777" y="13396"/>
                                <a:pt x="12797" y="13413"/>
                              </a:cubicBezTo>
                              <a:cubicBezTo>
                                <a:pt x="12819" y="13433"/>
                                <a:pt x="12848" y="13433"/>
                                <a:pt x="12873" y="13426"/>
                              </a:cubicBezTo>
                              <a:cubicBezTo>
                                <a:pt x="12904" y="13417"/>
                                <a:pt x="12912" y="13405"/>
                                <a:pt x="12932" y="13381"/>
                              </a:cubicBezTo>
                            </a:path>
                            <a:path w="5999" h="3748">
                              <a:moveTo>
                                <a:pt x="12872" y="13300"/>
                              </a:moveTo>
                              <a:cubicBezTo>
                                <a:pt x="12866" y="13301"/>
                                <a:pt x="12864" y="13299"/>
                                <a:pt x="12857" y="13305"/>
                              </a:cubicBezTo>
                              <a:cubicBezTo>
                                <a:pt x="12845" y="13314"/>
                                <a:pt x="12852" y="13335"/>
                                <a:pt x="12851" y="13347"/>
                              </a:cubicBezTo>
                              <a:cubicBezTo>
                                <a:pt x="12848" y="13371"/>
                                <a:pt x="12854" y="13385"/>
                                <a:pt x="12867" y="13405"/>
                              </a:cubicBezTo>
                              <a:cubicBezTo>
                                <a:pt x="12876" y="13419"/>
                                <a:pt x="12889" y="13425"/>
                                <a:pt x="12904" y="13415"/>
                              </a:cubicBezTo>
                              <a:cubicBezTo>
                                <a:pt x="12922" y="13402"/>
                                <a:pt x="12928" y="13381"/>
                                <a:pt x="12928" y="13360"/>
                              </a:cubicBezTo>
                              <a:cubicBezTo>
                                <a:pt x="12928" y="13332"/>
                                <a:pt x="12919" y="13306"/>
                                <a:pt x="12899" y="13287"/>
                              </a:cubicBezTo>
                              <a:cubicBezTo>
                                <a:pt x="12877" y="13266"/>
                                <a:pt x="12854" y="13263"/>
                                <a:pt x="12826" y="13270"/>
                              </a:cubicBezTo>
                              <a:cubicBezTo>
                                <a:pt x="12802" y="13276"/>
                                <a:pt x="12778" y="13294"/>
                                <a:pt x="12769" y="13317"/>
                              </a:cubicBezTo>
                              <a:cubicBezTo>
                                <a:pt x="12760" y="13340"/>
                                <a:pt x="12770" y="13355"/>
                                <a:pt x="12790" y="13366"/>
                              </a:cubicBezTo>
                              <a:cubicBezTo>
                                <a:pt x="12812" y="13378"/>
                                <a:pt x="12847" y="13386"/>
                                <a:pt x="12870" y="13368"/>
                              </a:cubicBezTo>
                              <a:cubicBezTo>
                                <a:pt x="12874" y="13362"/>
                                <a:pt x="12879" y="13356"/>
                                <a:pt x="12883" y="13350"/>
                              </a:cubicBezTo>
                            </a:path>
                            <a:path w="5999" h="3748">
                              <a:moveTo>
                                <a:pt x="18588" y="15462"/>
                              </a:moveTo>
                              <a:cubicBezTo>
                                <a:pt x="18598" y="15457"/>
                                <a:pt x="18610" y="15449"/>
                                <a:pt x="18619" y="15445"/>
                              </a:cubicBezTo>
                              <a:cubicBezTo>
                                <a:pt x="18627" y="15442"/>
                                <a:pt x="18618" y="15447"/>
                                <a:pt x="18624" y="15445"/>
                              </a:cubicBezTo>
                              <a:cubicBezTo>
                                <a:pt x="18597" y="15433"/>
                                <a:pt x="18571" y="15419"/>
                                <a:pt x="18542" y="15411"/>
                              </a:cubicBezTo>
                              <a:cubicBezTo>
                                <a:pt x="18472" y="15391"/>
                                <a:pt x="18402" y="15382"/>
                                <a:pt x="18330" y="15376"/>
                              </a:cubicBezTo>
                              <a:cubicBezTo>
                                <a:pt x="18203" y="15366"/>
                                <a:pt x="18073" y="15377"/>
                                <a:pt x="17947" y="15395"/>
                              </a:cubicBezTo>
                              <a:cubicBezTo>
                                <a:pt x="17805" y="15416"/>
                                <a:pt x="17663" y="15449"/>
                                <a:pt x="17526" y="15489"/>
                              </a:cubicBezTo>
                              <a:cubicBezTo>
                                <a:pt x="17439" y="15515"/>
                                <a:pt x="17360" y="15545"/>
                                <a:pt x="17281" y="15589"/>
                              </a:cubicBezTo>
                              <a:cubicBezTo>
                                <a:pt x="17255" y="15604"/>
                                <a:pt x="17233" y="15620"/>
                                <a:pt x="17216" y="15645"/>
                              </a:cubicBezTo>
                              <a:cubicBezTo>
                                <a:pt x="17214" y="15648"/>
                                <a:pt x="17218" y="15649"/>
                                <a:pt x="17216" y="15652"/>
                              </a:cubicBezTo>
                              <a:cubicBezTo>
                                <a:pt x="17216" y="15650"/>
                                <a:pt x="17217" y="15650"/>
                                <a:pt x="17219" y="15650"/>
                              </a:cubicBezTo>
                              <a:cubicBezTo>
                                <a:pt x="17224" y="15645"/>
                                <a:pt x="17229" y="15642"/>
                                <a:pt x="17235" y="15637"/>
                              </a:cubicBezTo>
                              <a:cubicBezTo>
                                <a:pt x="17252" y="15621"/>
                                <a:pt x="17272" y="15600"/>
                                <a:pt x="17291" y="15581"/>
                              </a:cubicBezTo>
                              <a:cubicBezTo>
                                <a:pt x="17298" y="15575"/>
                                <a:pt x="17304" y="15568"/>
                                <a:pt x="17311" y="15562"/>
                              </a:cubicBezTo>
                            </a:path>
                            <a:path w="5999" h="3748">
                              <a:moveTo>
                                <a:pt x="17377" y="15429"/>
                              </a:moveTo>
                              <a:cubicBezTo>
                                <a:pt x="17371" y="15413"/>
                                <a:pt x="17362" y="15400"/>
                                <a:pt x="17356" y="15384"/>
                              </a:cubicBezTo>
                              <a:cubicBezTo>
                                <a:pt x="17354" y="15379"/>
                                <a:pt x="17352" y="15374"/>
                                <a:pt x="17351" y="15371"/>
                              </a:cubicBezTo>
                              <a:cubicBezTo>
                                <a:pt x="17344" y="15382"/>
                                <a:pt x="17337" y="15391"/>
                                <a:pt x="17328" y="15402"/>
                              </a:cubicBezTo>
                              <a:cubicBezTo>
                                <a:pt x="17295" y="15441"/>
                                <a:pt x="17266" y="15484"/>
                                <a:pt x="17236" y="15526"/>
                              </a:cubicBezTo>
                              <a:cubicBezTo>
                                <a:pt x="17213" y="15559"/>
                                <a:pt x="17196" y="15589"/>
                                <a:pt x="17183" y="15626"/>
                              </a:cubicBezTo>
                              <a:cubicBezTo>
                                <a:pt x="17178" y="15641"/>
                                <a:pt x="17173" y="15663"/>
                                <a:pt x="17195" y="15668"/>
                              </a:cubicBezTo>
                              <a:cubicBezTo>
                                <a:pt x="17232" y="15676"/>
                                <a:pt x="17276" y="15657"/>
                                <a:pt x="17311" y="15651"/>
                              </a:cubicBezTo>
                              <a:cubicBezTo>
                                <a:pt x="17372" y="15640"/>
                                <a:pt x="17434" y="15633"/>
                                <a:pt x="17495" y="15623"/>
                              </a:cubicBezTo>
                            </a:path>
                            <a:path w="5999" h="3748">
                              <a:moveTo>
                                <a:pt x="16387" y="15943"/>
                              </a:moveTo>
                              <a:cubicBezTo>
                                <a:pt x="16380" y="15933"/>
                                <a:pt x="16366" y="15906"/>
                                <a:pt x="16365" y="15904"/>
                              </a:cubicBezTo>
                              <a:cubicBezTo>
                                <a:pt x="16364" y="15903"/>
                                <a:pt x="16364" y="15901"/>
                                <a:pt x="16363" y="15900"/>
                              </a:cubicBezTo>
                              <a:cubicBezTo>
                                <a:pt x="16378" y="15918"/>
                                <a:pt x="16375" y="15940"/>
                                <a:pt x="16378" y="15963"/>
                              </a:cubicBezTo>
                              <a:cubicBezTo>
                                <a:pt x="16385" y="16022"/>
                                <a:pt x="16387" y="16080"/>
                                <a:pt x="16392" y="16139"/>
                              </a:cubicBezTo>
                              <a:cubicBezTo>
                                <a:pt x="16397" y="16196"/>
                                <a:pt x="16400" y="16254"/>
                                <a:pt x="16410" y="16310"/>
                              </a:cubicBezTo>
                              <a:cubicBezTo>
                                <a:pt x="16415" y="16335"/>
                                <a:pt x="16416" y="16341"/>
                                <a:pt x="16425" y="16355"/>
                              </a:cubicBezTo>
                              <a:cubicBezTo>
                                <a:pt x="16452" y="16341"/>
                                <a:pt x="16456" y="16330"/>
                                <a:pt x="16467" y="16295"/>
                              </a:cubicBezTo>
                              <a:cubicBezTo>
                                <a:pt x="16471" y="16281"/>
                                <a:pt x="16475" y="16266"/>
                                <a:pt x="16479" y="16252"/>
                              </a:cubicBezTo>
                            </a:path>
                            <a:path w="5999" h="3748">
                              <a:moveTo>
                                <a:pt x="16562" y="15837"/>
                              </a:moveTo>
                              <a:cubicBezTo>
                                <a:pt x="16561" y="15826"/>
                                <a:pt x="16561" y="15825"/>
                                <a:pt x="16561" y="15819"/>
                              </a:cubicBezTo>
                              <a:cubicBezTo>
                                <a:pt x="16559" y="15836"/>
                                <a:pt x="16557" y="15854"/>
                                <a:pt x="16558" y="15871"/>
                              </a:cubicBezTo>
                              <a:cubicBezTo>
                                <a:pt x="16560" y="15917"/>
                                <a:pt x="16565" y="15964"/>
                                <a:pt x="16570" y="16010"/>
                              </a:cubicBezTo>
                              <a:cubicBezTo>
                                <a:pt x="16575" y="16055"/>
                                <a:pt x="16583" y="16101"/>
                                <a:pt x="16586" y="16146"/>
                              </a:cubicBezTo>
                              <a:cubicBezTo>
                                <a:pt x="16588" y="16168"/>
                                <a:pt x="16585" y="16183"/>
                                <a:pt x="16578" y="16203"/>
                              </a:cubicBezTo>
                            </a:path>
                            <a:path w="5999" h="3748">
                              <a:moveTo>
                                <a:pt x="16389" y="16206"/>
                              </a:moveTo>
                              <a:cubicBezTo>
                                <a:pt x="16385" y="16206"/>
                                <a:pt x="16382" y="16207"/>
                                <a:pt x="16378" y="16207"/>
                              </a:cubicBezTo>
                              <a:cubicBezTo>
                                <a:pt x="16391" y="16179"/>
                                <a:pt x="16416" y="16177"/>
                                <a:pt x="16443" y="16161"/>
                              </a:cubicBezTo>
                              <a:cubicBezTo>
                                <a:pt x="16497" y="16128"/>
                                <a:pt x="16554" y="16102"/>
                                <a:pt x="16612" y="16076"/>
                              </a:cubicBezTo>
                              <a:cubicBezTo>
                                <a:pt x="16626" y="16070"/>
                                <a:pt x="16639" y="16065"/>
                                <a:pt x="16653" y="16059"/>
                              </a:cubicBezTo>
                            </a:path>
                            <a:path w="5999" h="3748">
                              <a:moveTo>
                                <a:pt x="16771" y="16143"/>
                              </a:moveTo>
                              <a:cubicBezTo>
                                <a:pt x="16761" y="16140"/>
                                <a:pt x="16769" y="16137"/>
                                <a:pt x="16778" y="16132"/>
                              </a:cubicBezTo>
                              <a:cubicBezTo>
                                <a:pt x="16805" y="16118"/>
                                <a:pt x="16835" y="16104"/>
                                <a:pt x="16863" y="16091"/>
                              </a:cubicBezTo>
                              <a:cubicBezTo>
                                <a:pt x="16880" y="16083"/>
                                <a:pt x="16908" y="16062"/>
                                <a:pt x="16928" y="16067"/>
                              </a:cubicBezTo>
                              <a:cubicBezTo>
                                <a:pt x="16930" y="16069"/>
                                <a:pt x="16933" y="16070"/>
                                <a:pt x="16935" y="16072"/>
                              </a:cubicBezTo>
                              <a:cubicBezTo>
                                <a:pt x="16933" y="16095"/>
                                <a:pt x="16929" y="16115"/>
                                <a:pt x="16921" y="16138"/>
                              </a:cubicBezTo>
                              <a:cubicBezTo>
                                <a:pt x="16907" y="16178"/>
                                <a:pt x="16893" y="16218"/>
                                <a:pt x="16878" y="16257"/>
                              </a:cubicBezTo>
                              <a:cubicBezTo>
                                <a:pt x="16867" y="16287"/>
                                <a:pt x="16851" y="16317"/>
                                <a:pt x="16851" y="16350"/>
                              </a:cubicBezTo>
                              <a:cubicBezTo>
                                <a:pt x="16851" y="16373"/>
                                <a:pt x="16866" y="16372"/>
                                <a:pt x="16884" y="16369"/>
                              </a:cubicBezTo>
                              <a:cubicBezTo>
                                <a:pt x="16921" y="16363"/>
                                <a:pt x="16962" y="16331"/>
                                <a:pt x="16990" y="16306"/>
                              </a:cubicBezTo>
                              <a:cubicBezTo>
                                <a:pt x="17024" y="16272"/>
                                <a:pt x="17035" y="16261"/>
                                <a:pt x="17057" y="16237"/>
                              </a:cubicBezTo>
                            </a:path>
                            <a:path w="5999" h="3748">
                              <a:moveTo>
                                <a:pt x="17192" y="15974"/>
                              </a:moveTo>
                              <a:cubicBezTo>
                                <a:pt x="17191" y="15964"/>
                                <a:pt x="17190" y="15961"/>
                                <a:pt x="17185" y="15956"/>
                              </a:cubicBezTo>
                              <a:cubicBezTo>
                                <a:pt x="17172" y="15966"/>
                                <a:pt x="17166" y="15969"/>
                                <a:pt x="17159" y="15989"/>
                              </a:cubicBezTo>
                              <a:cubicBezTo>
                                <a:pt x="17146" y="16023"/>
                                <a:pt x="17140" y="16061"/>
                                <a:pt x="17139" y="16097"/>
                              </a:cubicBezTo>
                              <a:cubicBezTo>
                                <a:pt x="17138" y="16132"/>
                                <a:pt x="17143" y="16173"/>
                                <a:pt x="17172" y="16197"/>
                              </a:cubicBezTo>
                              <a:cubicBezTo>
                                <a:pt x="17201" y="16221"/>
                                <a:pt x="17245" y="16186"/>
                                <a:pt x="17265" y="16166"/>
                              </a:cubicBezTo>
                              <a:cubicBezTo>
                                <a:pt x="17305" y="16125"/>
                                <a:pt x="17331" y="16070"/>
                                <a:pt x="17343" y="16015"/>
                              </a:cubicBezTo>
                              <a:cubicBezTo>
                                <a:pt x="17352" y="15976"/>
                                <a:pt x="17350" y="15932"/>
                                <a:pt x="17310" y="15911"/>
                              </a:cubicBezTo>
                              <a:cubicBezTo>
                                <a:pt x="17283" y="15897"/>
                                <a:pt x="17252" y="15900"/>
                                <a:pt x="17222" y="15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26,12625" coordsize="5999,3748" path="m12648,13445c12643,13446,12635,13442,12632,13444c12628,13446,12635,13449,12631,13451c12636,13443,12632,13439,12638,13432c12669,13397,12709,13371,12748,13345c12842,13284,12944,13238,13048,13198c13256,13118,13481,13069,13704,13068c13774,13068,13844,13074,13913,13081c13941,13084,13970,13088,13997,13093c14001,13094,14000,13095,14002,13095c13998,13093,13994,13093,13991,13091c13958,13070,13925,13052,13888,13037c13854,13023,13819,13009,13786,12996c13779,12993,13771,12991,13764,12988c13769,12992,13767,12992,13772,12996c13792,13009,13813,13018,13834,13030c13873,13051,13928,13077,13942,13123c13952,13157,13931,13188,13910,13213c13886,13241,13857,13266,13824,13283c13819,13284,13815,13284,13810,13285em14247,12816c14246,12804,14246,12788,14247,12778c14248,12768,14247,12768,14247,12766c14250,12781,14251,12796,14251,12812c14252,12863,14255,12913,14258,12964c14263,13044,14266,13125,14274,13205c14277,13234,14279,13263,14282,13292c14282,13292,14283,13293,14283,13293c14282,13266,14278,13239,14276,13211c14268,13122,14265,13032,14264,12943c14264,12896,14263,12848,14269,12801c14271,12789,14271,12787,14272,12780c14288,12789,14289,12796,14299,12818c14328,12884,14358,12949,14389,13014c14413,13064,14439,13116,14473,13160c14485,13175,14500,13191,14513,13203c14515,13171,14511,13137,14508,13105c14501,13041,14490,12977,14483,12913c14482,12909,14468,12815,14470,12813c14481,12804,14491,12832,14501,12842em14835,13035c14831,13009,14826,12989,14815,12965c14808,12950,14796,12934,14776,12941c14752,12949,14725,12994,14714,13014c14693,13050,14683,13087,14681,13129c14680,13155,14679,13158,14694,13175c14720,13168,14733,13150,14749,13128c14772,13095,14787,13058,14801,13021c14806,13007,14807,12997,14810,12983c14803,12996,14799,13007,14797,13023c14795,13047,14791,13081,14805,13102c14819,13124,14863,13128,14886,13123c14932,13113,14973,13079,15010,13052em15191,12758c15182,12749,15176,12743,15164,12737c15157,12734,15144,12731,15135,12733c15111,12738,15087,12766,15072,12783c15042,12818,15017,12868,15003,12912c14989,12957,14980,13010,14994,13056c15003,13085,15033,13127,15065,13135c15104,13144,15158,13131,15193,13113c15204,13106,15216,13099,15227,13092em15431,12657c15423,12640,15424,12635,15408,12625c15408,12643,15405,12662,15405,12682c15405,12731,15398,12779,15398,12829c15398,12885,15399,12940,15401,12996c15403,13034,15404,13076,15414,13113c15416,13119,15422,13142,15417,13118em14384,13741c14373,13758,14381,13758,14380,13780c14378,13814,14379,13848,14380,13883c14381,13919,14384,13956,14389,13992c14391,14009,14393,14019,14401,14034c14401,14013,14402,13993,14401,13972c14400,13958,14400,13945,14399,13931em14321,13574c14318,13577,14315,13578,14311,13574c14313,13584,14318,13589,14332,13590c14336,13589,14339,13588,14343,13587em14557,13750c14564,13793,14570,13841,14569,13885c14568,13918,14567,13950,14571,13983c14572,13990,14570,13993,14574,13994c14588,13972,14592,13945,14601,13920c14617,13876,14638,13833,14659,13792c14670,13770,14674,13761,14694,13752c14714,13766,14717,13786,14722,13810c14727,13836,14725,13908,14752,13925c14769,13936,14775,13914,14782,13902em14986,13521c14961,13513,14958,13521,14950,13547c14936,13596,14953,13655,14958,13704c14964,13771,14975,13837,14988,13903c14993,13929,15000,13951,15009,13974c15008,13951,15005,13931,15002,13908em14882,13661c14871,13674,14874,13672,14872,13688c14922,13687,14968,13675,15017,13660c15077,13642,15140,13623,15202,13617c15236,13614,15269,13618,15272,13655c15275,13691,15251,13722,15243,13757c15238,13776,15224,13819,15249,13832c15275,13845,15310,13814,15327,13800c15357,13775,15384,13741,15391,13701c15396,13669,15383,13643,15357,13627c15330,13610,15305,13617,15275,13621c15262,13623,15258,13624,15250,13621em14237,14466c14237,14466,14225,14464,14222,14485c14216,14527,14220,14576,14224,14619c14230,14687,14239,14755,14247,14823c14252,14865,14258,14907,14262,14950c14262,14953,14263,14956,14263,14959c14258,14933,14256,14904,14254,14877c14248,14802,14245,14728,14244,14653c14243,14593,14238,14532,14238,14472c14238,14465,14239,14459,14239,14452c14240,14465,14239,14467,14240,14480c14247,14548,14265,14625,14295,14686c14313,14724,14328,14732,14360,14750c14393,14722,14408,14705,14427,14663c14450,14614,14462,14562,14470,14509c14473,14487,14474,14473,14475,14451c14471,14488,14467,14524,14470,14562c14474,14611,14484,14674,14510,14717c14532,14753,14564,14774,14606,14758c14663,14737,14694,14672,14715,14620c14731,14581,14734,14550,14725,14512c14712,14537,14700,14562,14694,14592c14685,14640,14679,14710,14706,14753c14735,14798,14785,14768,14815,14743c14853,14711,14875,14668,14902,14627em15081,14156c15071,14182,15072,14199,15068,14227c15060,14284,15063,14340,15064,14398c15065,14450,15065,14504,15077,14555c15082,14576,15088,14595,15092,14616c15081,14616,15062,14612,15050,14612c15003,14611,14945,14625,14905,14649c14873,14668,14855,14690,14841,14723c14867,14746,14897,14749,14933,14741c14996,14727,15067,14689,15121,14655c15135,14645,15150,14634,15164,14624em15309,14426c15306,14412,15304,14413,15296,14409c15295,14410,15292,14413,15291,14425c15288,14451,15284,14476,15283,14502c15282,14535,15284,14581,15308,14607c15325,14625,15347,14610,15361,14597c15397,14561,15415,14508,15431,14461c15438,14442,15443,14422,15446,14402c15443,14423,15440,14448,15440,14470c15440,14495,15436,14531,15448,14554c15459,14575,15483,14565,15497,14552c15513,14532,15520,14524,15529,14509em15636,14079c15633,14076,15629,14067,15630,14080c15633,14112,15631,14143,15631,14176c15631,14239,15631,14304,15634,14367c15636,14425,15637,14483,15645,14541c15649,14571,15652,14583,15670,14592c15684,14568,15690,14545,15699,14518em15795,14061c15795,14062,15789,14089,15788,14101c15783,14153,15781,14206,15779,14258c15776,14318,15777,14379,15779,14439c15780,14466,15781,14513,15810,14528c15824,14529,15829,14528,15835,14517em12931,13305c12928,13301,12928,13297,12921,13297c12916,13297,12900,13306,12898,13308c12890,13317,12876,13333,12873,13345c12870,13356,12871,13368,12875,13378c12885,13387,12891,13387,12903,13379c12918,13368,12923,13354,12927,13337c12931,13318,12934,13297,12927,13278c12923,13267,12915,13263,12906,13257c12887,13259,12879,13266,12868,13282c12856,13299,12850,13319,12851,13340c12852,13361,12858,13369,12873,13382c12885,13383,12903,13385,12912,13373c12924,13357,12923,13336,12921,13317c12919,13298,12911,13277,12893,13267c12872,13256,12858,13266,12844,13280c12826,13299,12817,13318,12819,13344c12820,13365,12826,13384,12846,13393c12867,13402,12882,13400,12901,13389c12920,13378,12930,13355,12932,13334c12934,13309,12926,13287,12907,13270c12889,13254,12858,13255,12837,13266c12807,13283,12792,13309,12782,13340c12774,13363,12777,13396,12797,13413c12819,13433,12848,13433,12873,13426c12904,13417,12912,13405,12932,13381em12872,13300c12866,13301,12864,13299,12857,13305c12845,13314,12852,13335,12851,13347c12848,13371,12854,13385,12867,13405c12876,13419,12889,13425,12904,13415c12922,13402,12928,13381,12928,13360c12928,13332,12919,13306,12899,13287c12877,13266,12854,13263,12826,13270c12802,13276,12778,13294,12769,13317c12760,13340,12770,13355,12790,13366c12812,13378,12847,13386,12870,13368c12874,13362,12879,13356,12883,13350em18588,15462c18598,15457,18610,15449,18619,15445c18627,15442,18618,15447,18624,15445c18597,15433,18571,15419,18542,15411c18472,15391,18402,15382,18330,15376c18203,15366,18073,15377,17947,15395c17805,15416,17663,15449,17526,15489c17439,15515,17360,15545,17281,15589c17255,15604,17233,15620,17216,15645c17214,15648,17218,15649,17216,15652c17216,15650,17217,15650,17219,15650c17224,15645,17229,15642,17235,15637c17252,15621,17272,15600,17291,15581c17298,15575,17304,15568,17311,15562em17377,15429c17371,15413,17362,15400,17356,15384c17354,15379,17352,15374,17351,15371c17344,15382,17337,15391,17328,15402c17295,15441,17266,15484,17236,15526c17213,15559,17196,15589,17183,15626c17178,15641,17173,15663,17195,15668c17232,15676,17276,15657,17311,15651c17372,15640,17434,15633,17495,15623em16387,15943c16380,15933,16366,15906,16365,15904c16364,15903,16364,15901,16363,15900c16378,15918,16375,15940,16378,15963c16385,16022,16387,16080,16392,16139c16397,16196,16400,16254,16410,16310c16415,16335,16416,16341,16425,16355c16452,16341,16456,16330,16467,16295c16471,16281,16475,16266,16479,16252em16562,15837c16561,15826,16561,15825,16561,15819c16559,15836,16557,15854,16558,15871c16560,15917,16565,15964,16570,16010c16575,16055,16583,16101,16586,16146c16588,16168,16585,16183,16578,16203em16389,16206c16385,16206,16382,16207,16378,16207c16391,16179,16416,16177,16443,16161c16497,16128,16554,16102,16612,16076c16626,16070,16639,16065,16653,16059em16771,16143c16761,16140,16769,16137,16778,16132c16805,16118,16835,16104,16863,16091c16880,16083,16908,16062,16928,16067c16930,16069,16933,16070,16935,16072c16933,16095,16929,16115,16921,16138c16907,16178,16893,16218,16878,16257c16867,16287,16851,16317,16851,16350c16851,16373,16866,16372,16884,16369c16921,16363,16962,16331,16990,16306c17024,16272,17035,16261,17057,16237em17192,15974c17191,15964,17190,15961,17185,15956c17172,15966,17166,15969,17159,15989c17146,16023,17140,16061,17139,16097c17138,16132,17143,16173,17172,16197c17201,16221,17245,16186,17265,16166c17305,16125,17331,16070,17343,16015c17352,15976,17350,15932,17310,15911c17283,15897,17252,15900,17222,15899e" stroked="t" o:allowincell="f" style="position:absolute;margin-left:267.9pt;margin-top:354.25pt;width:170pt;height:106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9760</wp:posOffset>
                </wp:positionH>
                <wp:positionV relativeFrom="paragraph">
                  <wp:posOffset>5646420</wp:posOffset>
                </wp:positionV>
                <wp:extent cx="979170" cy="739140"/>
                <wp:effectExtent l="5080" t="6350" r="698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9" h="2054">
                              <a:moveTo>
                                <a:pt x="8436" y="17813"/>
                              </a:moveTo>
                              <a:cubicBezTo>
                                <a:pt x="8429" y="17837"/>
                                <a:pt x="8429" y="17835"/>
                                <a:pt x="8431" y="17858"/>
                              </a:cubicBezTo>
                              <a:cubicBezTo>
                                <a:pt x="8458" y="17858"/>
                                <a:pt x="8467" y="17862"/>
                                <a:pt x="8495" y="17847"/>
                              </a:cubicBezTo>
                              <a:cubicBezTo>
                                <a:pt x="8532" y="17826"/>
                                <a:pt x="8564" y="17779"/>
                                <a:pt x="8583" y="17742"/>
                              </a:cubicBezTo>
                              <a:cubicBezTo>
                                <a:pt x="8610" y="17689"/>
                                <a:pt x="8653" y="17545"/>
                                <a:pt x="8597" y="17494"/>
                              </a:cubicBezTo>
                              <a:cubicBezTo>
                                <a:pt x="8582" y="17481"/>
                                <a:pt x="8579" y="17477"/>
                                <a:pt x="8565" y="17477"/>
                              </a:cubicBezTo>
                              <a:cubicBezTo>
                                <a:pt x="8534" y="17502"/>
                                <a:pt x="8520" y="17510"/>
                                <a:pt x="8511" y="17556"/>
                              </a:cubicBezTo>
                              <a:cubicBezTo>
                                <a:pt x="8500" y="17612"/>
                                <a:pt x="8506" y="17673"/>
                                <a:pt x="8524" y="17727"/>
                              </a:cubicBezTo>
                              <a:cubicBezTo>
                                <a:pt x="8536" y="17761"/>
                                <a:pt x="8575" y="17848"/>
                                <a:pt x="8625" y="17840"/>
                              </a:cubicBezTo>
                              <a:cubicBezTo>
                                <a:pt x="8665" y="17834"/>
                                <a:pt x="8682" y="17781"/>
                                <a:pt x="8692" y="17750"/>
                              </a:cubicBezTo>
                              <a:cubicBezTo>
                                <a:pt x="8710" y="17696"/>
                                <a:pt x="8714" y="17635"/>
                                <a:pt x="8717" y="17579"/>
                              </a:cubicBezTo>
                              <a:cubicBezTo>
                                <a:pt x="8718" y="17550"/>
                                <a:pt x="8717" y="17522"/>
                                <a:pt x="8716" y="17493"/>
                              </a:cubicBezTo>
                              <a:cubicBezTo>
                                <a:pt x="8718" y="17508"/>
                                <a:pt x="8714" y="17501"/>
                                <a:pt x="8717" y="17516"/>
                              </a:cubicBezTo>
                              <a:cubicBezTo>
                                <a:pt x="8726" y="17554"/>
                                <a:pt x="8738" y="17597"/>
                                <a:pt x="8755" y="17633"/>
                              </a:cubicBezTo>
                              <a:cubicBezTo>
                                <a:pt x="8770" y="17663"/>
                                <a:pt x="8785" y="17676"/>
                                <a:pt x="8808" y="17692"/>
                              </a:cubicBezTo>
                              <a:cubicBezTo>
                                <a:pt x="8825" y="17666"/>
                                <a:pt x="8834" y="17648"/>
                                <a:pt x="8839" y="17612"/>
                              </a:cubicBezTo>
                              <a:cubicBezTo>
                                <a:pt x="8845" y="17569"/>
                                <a:pt x="8847" y="17525"/>
                                <a:pt x="8847" y="17481"/>
                              </a:cubicBezTo>
                              <a:cubicBezTo>
                                <a:pt x="8846" y="17464"/>
                                <a:pt x="8846" y="17460"/>
                                <a:pt x="8846" y="17449"/>
                              </a:cubicBezTo>
                              <a:cubicBezTo>
                                <a:pt x="8851" y="17462"/>
                                <a:pt x="8851" y="17465"/>
                                <a:pt x="8856" y="17478"/>
                              </a:cubicBezTo>
                              <a:cubicBezTo>
                                <a:pt x="8866" y="17504"/>
                                <a:pt x="8880" y="17546"/>
                                <a:pt x="8902" y="17565"/>
                              </a:cubicBezTo>
                              <a:cubicBezTo>
                                <a:pt x="8944" y="17602"/>
                                <a:pt x="8975" y="17584"/>
                                <a:pt x="8999" y="17538"/>
                              </a:cubicBezTo>
                              <a:cubicBezTo>
                                <a:pt x="9033" y="17472"/>
                                <a:pt x="9041" y="17373"/>
                                <a:pt x="8997" y="17311"/>
                              </a:cubicBezTo>
                              <a:cubicBezTo>
                                <a:pt x="8993" y="17309"/>
                                <a:pt x="8990" y="17306"/>
                                <a:pt x="8986" y="17304"/>
                              </a:cubicBezTo>
                              <a:cubicBezTo>
                                <a:pt x="8972" y="17325"/>
                                <a:pt x="8961" y="17329"/>
                                <a:pt x="8960" y="17361"/>
                              </a:cubicBezTo>
                              <a:cubicBezTo>
                                <a:pt x="8959" y="17395"/>
                                <a:pt x="8971" y="17436"/>
                                <a:pt x="8986" y="17466"/>
                              </a:cubicBezTo>
                              <a:cubicBezTo>
                                <a:pt x="9001" y="17497"/>
                                <a:pt x="9027" y="17514"/>
                                <a:pt x="9060" y="17496"/>
                              </a:cubicBezTo>
                              <a:cubicBezTo>
                                <a:pt x="9090" y="17479"/>
                                <a:pt x="9110" y="17440"/>
                                <a:pt x="9122" y="17410"/>
                              </a:cubicBezTo>
                              <a:cubicBezTo>
                                <a:pt x="9136" y="17375"/>
                                <a:pt x="9146" y="17339"/>
                                <a:pt x="9154" y="17303"/>
                              </a:cubicBezTo>
                              <a:cubicBezTo>
                                <a:pt x="9157" y="17289"/>
                                <a:pt x="9158" y="17286"/>
                                <a:pt x="9160" y="17278"/>
                              </a:cubicBezTo>
                              <a:cubicBezTo>
                                <a:pt x="9162" y="17282"/>
                                <a:pt x="9168" y="17302"/>
                                <a:pt x="9171" y="17311"/>
                              </a:cubicBezTo>
                              <a:cubicBezTo>
                                <a:pt x="9180" y="17338"/>
                                <a:pt x="9189" y="17365"/>
                                <a:pt x="9202" y="17390"/>
                              </a:cubicBezTo>
                              <a:cubicBezTo>
                                <a:pt x="9209" y="17402"/>
                                <a:pt x="9218" y="17409"/>
                                <a:pt x="9225" y="17420"/>
                              </a:cubicBezTo>
                              <a:cubicBezTo>
                                <a:pt x="9226" y="17411"/>
                                <a:pt x="9231" y="17400"/>
                                <a:pt x="9230" y="17387"/>
                              </a:cubicBezTo>
                              <a:cubicBezTo>
                                <a:pt x="9227" y="17355"/>
                                <a:pt x="9219" y="17321"/>
                                <a:pt x="9221" y="17289"/>
                              </a:cubicBezTo>
                              <a:cubicBezTo>
                                <a:pt x="9223" y="17256"/>
                                <a:pt x="9237" y="17223"/>
                                <a:pt x="9249" y="17193"/>
                              </a:cubicBezTo>
                            </a:path>
                            <a:path w="2719" h="2054">
                              <a:moveTo>
                                <a:pt x="9388" y="17071"/>
                              </a:moveTo>
                              <a:cubicBezTo>
                                <a:pt x="9377" y="17074"/>
                                <a:pt x="9381" y="17073"/>
                                <a:pt x="9370" y="17079"/>
                              </a:cubicBezTo>
                              <a:cubicBezTo>
                                <a:pt x="9348" y="17091"/>
                                <a:pt x="9341" y="17118"/>
                                <a:pt x="9333" y="17141"/>
                              </a:cubicBezTo>
                              <a:cubicBezTo>
                                <a:pt x="9318" y="17182"/>
                                <a:pt x="9313" y="17223"/>
                                <a:pt x="9308" y="17266"/>
                              </a:cubicBezTo>
                              <a:cubicBezTo>
                                <a:pt x="9305" y="17294"/>
                                <a:pt x="9295" y="17337"/>
                                <a:pt x="9313" y="17363"/>
                              </a:cubicBezTo>
                              <a:cubicBezTo>
                                <a:pt x="9316" y="17365"/>
                                <a:pt x="9319" y="17366"/>
                                <a:pt x="9322" y="17368"/>
                              </a:cubicBezTo>
                              <a:cubicBezTo>
                                <a:pt x="9343" y="17356"/>
                                <a:pt x="9358" y="17349"/>
                                <a:pt x="9370" y="17323"/>
                              </a:cubicBezTo>
                              <a:cubicBezTo>
                                <a:pt x="9387" y="17286"/>
                                <a:pt x="9396" y="17237"/>
                                <a:pt x="9402" y="17197"/>
                              </a:cubicBezTo>
                              <a:cubicBezTo>
                                <a:pt x="9405" y="17176"/>
                                <a:pt x="9406" y="17153"/>
                                <a:pt x="9407" y="17132"/>
                              </a:cubicBezTo>
                              <a:cubicBezTo>
                                <a:pt x="9414" y="17155"/>
                                <a:pt x="9417" y="17179"/>
                                <a:pt x="9423" y="17202"/>
                              </a:cubicBezTo>
                              <a:cubicBezTo>
                                <a:pt x="9437" y="17255"/>
                                <a:pt x="9453" y="17309"/>
                                <a:pt x="9473" y="17360"/>
                              </a:cubicBezTo>
                              <a:cubicBezTo>
                                <a:pt x="9493" y="17411"/>
                                <a:pt x="9520" y="17459"/>
                                <a:pt x="9541" y="17510"/>
                              </a:cubicBezTo>
                              <a:cubicBezTo>
                                <a:pt x="9553" y="17540"/>
                                <a:pt x="9570" y="17582"/>
                                <a:pt x="9565" y="17615"/>
                              </a:cubicBezTo>
                              <a:cubicBezTo>
                                <a:pt x="9561" y="17642"/>
                                <a:pt x="9536" y="17669"/>
                                <a:pt x="9509" y="17673"/>
                              </a:cubicBezTo>
                              <a:cubicBezTo>
                                <a:pt x="9472" y="17679"/>
                                <a:pt x="9444" y="17656"/>
                                <a:pt x="9421" y="17634"/>
                              </a:cubicBezTo>
                            </a:path>
                            <a:path w="2719" h="2054">
                              <a:moveTo>
                                <a:pt x="9545" y="17071"/>
                              </a:moveTo>
                              <a:cubicBezTo>
                                <a:pt x="9555" y="17055"/>
                                <a:pt x="9542" y="17052"/>
                                <a:pt x="9552" y="17077"/>
                              </a:cubicBezTo>
                              <a:cubicBezTo>
                                <a:pt x="9561" y="17101"/>
                                <a:pt x="9571" y="17123"/>
                                <a:pt x="9586" y="17145"/>
                              </a:cubicBezTo>
                              <a:cubicBezTo>
                                <a:pt x="9605" y="17173"/>
                                <a:pt x="9644" y="17208"/>
                                <a:pt x="9676" y="17182"/>
                              </a:cubicBezTo>
                              <a:cubicBezTo>
                                <a:pt x="9702" y="17161"/>
                                <a:pt x="9699" y="17123"/>
                                <a:pt x="9700" y="17094"/>
                              </a:cubicBezTo>
                              <a:cubicBezTo>
                                <a:pt x="9701" y="17058"/>
                                <a:pt x="9698" y="17019"/>
                                <a:pt x="9687" y="16984"/>
                              </a:cubicBezTo>
                              <a:cubicBezTo>
                                <a:pt x="9683" y="16972"/>
                                <a:pt x="9677" y="16960"/>
                                <a:pt x="9672" y="16949"/>
                              </a:cubicBezTo>
                              <a:cubicBezTo>
                                <a:pt x="9678" y="16979"/>
                                <a:pt x="9687" y="17008"/>
                                <a:pt x="9696" y="17038"/>
                              </a:cubicBezTo>
                              <a:cubicBezTo>
                                <a:pt x="9716" y="17103"/>
                                <a:pt x="9735" y="17168"/>
                                <a:pt x="9757" y="17232"/>
                              </a:cubicBezTo>
                              <a:cubicBezTo>
                                <a:pt x="9777" y="17292"/>
                                <a:pt x="9798" y="17352"/>
                                <a:pt x="9822" y="17411"/>
                              </a:cubicBezTo>
                              <a:cubicBezTo>
                                <a:pt x="9836" y="17445"/>
                                <a:pt x="9843" y="17453"/>
                                <a:pt x="9867" y="17463"/>
                              </a:cubicBezTo>
                              <a:cubicBezTo>
                                <a:pt x="9877" y="17434"/>
                                <a:pt x="9879" y="17412"/>
                                <a:pt x="9882" y="17381"/>
                              </a:cubicBezTo>
                            </a:path>
                            <a:path w="2719" h="2054">
                              <a:moveTo>
                                <a:pt x="9989" y="16476"/>
                              </a:moveTo>
                              <a:cubicBezTo>
                                <a:pt x="9989" y="16486"/>
                                <a:pt x="9981" y="16490"/>
                                <a:pt x="9985" y="16499"/>
                              </a:cubicBezTo>
                              <a:cubicBezTo>
                                <a:pt x="9995" y="16522"/>
                                <a:pt x="10015" y="16546"/>
                                <a:pt x="10026" y="16570"/>
                              </a:cubicBezTo>
                              <a:cubicBezTo>
                                <a:pt x="10039" y="16597"/>
                                <a:pt x="10052" y="16626"/>
                                <a:pt x="10057" y="16656"/>
                              </a:cubicBezTo>
                              <a:cubicBezTo>
                                <a:pt x="10060" y="16674"/>
                                <a:pt x="10060" y="16689"/>
                                <a:pt x="10050" y="16704"/>
                              </a:cubicBezTo>
                              <a:cubicBezTo>
                                <a:pt x="10040" y="16720"/>
                                <a:pt x="10007" y="16728"/>
                                <a:pt x="9992" y="16736"/>
                              </a:cubicBezTo>
                              <a:cubicBezTo>
                                <a:pt x="9973" y="16746"/>
                                <a:pt x="9947" y="16755"/>
                                <a:pt x="9932" y="16771"/>
                              </a:cubicBezTo>
                              <a:cubicBezTo>
                                <a:pt x="9927" y="16777"/>
                                <a:pt x="9925" y="16784"/>
                                <a:pt x="9921" y="16789"/>
                              </a:cubicBezTo>
                              <a:cubicBezTo>
                                <a:pt x="9933" y="16788"/>
                                <a:pt x="9946" y="16790"/>
                                <a:pt x="9958" y="16786"/>
                              </a:cubicBezTo>
                              <a:cubicBezTo>
                                <a:pt x="9980" y="16779"/>
                                <a:pt x="9999" y="16765"/>
                                <a:pt x="10022" y="16759"/>
                              </a:cubicBezTo>
                              <a:cubicBezTo>
                                <a:pt x="10038" y="16755"/>
                                <a:pt x="10051" y="16754"/>
                                <a:pt x="10066" y="16755"/>
                              </a:cubicBezTo>
                              <a:cubicBezTo>
                                <a:pt x="10071" y="16771"/>
                                <a:pt x="10072" y="16776"/>
                                <a:pt x="10065" y="16795"/>
                              </a:cubicBezTo>
                              <a:cubicBezTo>
                                <a:pt x="10051" y="16833"/>
                                <a:pt x="10034" y="16867"/>
                                <a:pt x="10015" y="16903"/>
                              </a:cubicBezTo>
                              <a:cubicBezTo>
                                <a:pt x="10010" y="16911"/>
                                <a:pt x="10009" y="16913"/>
                                <a:pt x="10007" y="16918"/>
                              </a:cubicBezTo>
                              <a:cubicBezTo>
                                <a:pt x="10009" y="16915"/>
                                <a:pt x="10019" y="16900"/>
                                <a:pt x="10023" y="16895"/>
                              </a:cubicBezTo>
                              <a:cubicBezTo>
                                <a:pt x="10042" y="16869"/>
                                <a:pt x="10060" y="16846"/>
                                <a:pt x="10084" y="16824"/>
                              </a:cubicBezTo>
                              <a:cubicBezTo>
                                <a:pt x="10100" y="16809"/>
                                <a:pt x="10128" y="16785"/>
                                <a:pt x="10152" y="16798"/>
                              </a:cubicBezTo>
                              <a:cubicBezTo>
                                <a:pt x="10180" y="16813"/>
                                <a:pt x="10183" y="16854"/>
                                <a:pt x="10187" y="16881"/>
                              </a:cubicBezTo>
                              <a:cubicBezTo>
                                <a:pt x="10191" y="16911"/>
                                <a:pt x="10187" y="16968"/>
                                <a:pt x="10207" y="16994"/>
                              </a:cubicBezTo>
                              <a:cubicBezTo>
                                <a:pt x="10209" y="16995"/>
                                <a:pt x="10212" y="16995"/>
                                <a:pt x="10214" y="16996"/>
                              </a:cubicBezTo>
                              <a:cubicBezTo>
                                <a:pt x="10238" y="16984"/>
                                <a:pt x="10241" y="16976"/>
                                <a:pt x="10255" y="16949"/>
                              </a:cubicBezTo>
                            </a:path>
                            <a:path w="2719" h="2054">
                              <a:moveTo>
                                <a:pt x="10385" y="16807"/>
                              </a:moveTo>
                              <a:cubicBezTo>
                                <a:pt x="10389" y="16824"/>
                                <a:pt x="10389" y="16842"/>
                                <a:pt x="10403" y="16854"/>
                              </a:cubicBezTo>
                              <a:cubicBezTo>
                                <a:pt x="10407" y="16854"/>
                                <a:pt x="10409" y="16855"/>
                                <a:pt x="10411" y="16858"/>
                              </a:cubicBezTo>
                              <a:cubicBezTo>
                                <a:pt x="10419" y="16843"/>
                                <a:pt x="10423" y="16835"/>
                                <a:pt x="10424" y="16817"/>
                              </a:cubicBezTo>
                              <a:cubicBezTo>
                                <a:pt x="10426" y="16771"/>
                                <a:pt x="10419" y="16725"/>
                                <a:pt x="10414" y="16680"/>
                              </a:cubicBezTo>
                              <a:cubicBezTo>
                                <a:pt x="10406" y="16612"/>
                                <a:pt x="10397" y="16544"/>
                                <a:pt x="10384" y="16477"/>
                              </a:cubicBezTo>
                              <a:cubicBezTo>
                                <a:pt x="10377" y="16439"/>
                                <a:pt x="10369" y="16396"/>
                                <a:pt x="10361" y="16361"/>
                              </a:cubicBezTo>
                              <a:cubicBezTo>
                                <a:pt x="10371" y="16391"/>
                                <a:pt x="10383" y="16420"/>
                                <a:pt x="10395" y="16449"/>
                              </a:cubicBezTo>
                              <a:cubicBezTo>
                                <a:pt x="10416" y="16498"/>
                                <a:pt x="10439" y="16545"/>
                                <a:pt x="10466" y="16591"/>
                              </a:cubicBezTo>
                              <a:cubicBezTo>
                                <a:pt x="10485" y="16623"/>
                                <a:pt x="10506" y="16657"/>
                                <a:pt x="10530" y="16686"/>
                              </a:cubicBezTo>
                              <a:cubicBezTo>
                                <a:pt x="10533" y="16689"/>
                                <a:pt x="10530" y="16685"/>
                                <a:pt x="10533" y="16688"/>
                              </a:cubicBezTo>
                            </a:path>
                            <a:path w="2719" h="2054">
                              <a:moveTo>
                                <a:pt x="10397" y="16691"/>
                              </a:moveTo>
                              <a:cubicBezTo>
                                <a:pt x="10390" y="16691"/>
                                <a:pt x="10399" y="16672"/>
                                <a:pt x="10408" y="16662"/>
                              </a:cubicBezTo>
                              <a:cubicBezTo>
                                <a:pt x="10434" y="16632"/>
                                <a:pt x="10467" y="16606"/>
                                <a:pt x="10494" y="16577"/>
                              </a:cubicBezTo>
                              <a:cubicBezTo>
                                <a:pt x="10522" y="16547"/>
                                <a:pt x="10531" y="16537"/>
                                <a:pt x="10549" y="16516"/>
                              </a:cubicBezTo>
                            </a:path>
                            <a:path w="2719" h="2054">
                              <a:moveTo>
                                <a:pt x="10533" y="16368"/>
                              </a:moveTo>
                              <a:cubicBezTo>
                                <a:pt x="10538" y="16362"/>
                                <a:pt x="10544" y="16361"/>
                                <a:pt x="10549" y="16355"/>
                              </a:cubicBezTo>
                              <a:cubicBezTo>
                                <a:pt x="10568" y="16331"/>
                                <a:pt x="10589" y="16308"/>
                                <a:pt x="10612" y="16285"/>
                              </a:cubicBezTo>
                              <a:cubicBezTo>
                                <a:pt x="10636" y="16261"/>
                                <a:pt x="10662" y="16240"/>
                                <a:pt x="10686" y="16217"/>
                              </a:cubicBezTo>
                              <a:cubicBezTo>
                                <a:pt x="10692" y="16211"/>
                                <a:pt x="10699" y="16202"/>
                                <a:pt x="10705" y="16196"/>
                              </a:cubicBezTo>
                            </a:path>
                            <a:path w="2719" h="2054">
                              <a:moveTo>
                                <a:pt x="10656" y="16310"/>
                              </a:moveTo>
                              <a:cubicBezTo>
                                <a:pt x="10657" y="16342"/>
                                <a:pt x="10662" y="16368"/>
                                <a:pt x="10670" y="16399"/>
                              </a:cubicBezTo>
                              <a:cubicBezTo>
                                <a:pt x="10679" y="16437"/>
                                <a:pt x="10692" y="16474"/>
                                <a:pt x="10708" y="16510"/>
                              </a:cubicBezTo>
                              <a:cubicBezTo>
                                <a:pt x="10717" y="16531"/>
                                <a:pt x="10729" y="16573"/>
                                <a:pt x="10749" y="16586"/>
                              </a:cubicBezTo>
                              <a:cubicBezTo>
                                <a:pt x="10772" y="16602"/>
                                <a:pt x="10776" y="16575"/>
                                <a:pt x="10781" y="16559"/>
                              </a:cubicBezTo>
                            </a:path>
                            <a:path w="2719" h="2054">
                              <a:moveTo>
                                <a:pt x="10778" y="16296"/>
                              </a:moveTo>
                              <a:cubicBezTo>
                                <a:pt x="10784" y="16325"/>
                                <a:pt x="10795" y="16346"/>
                                <a:pt x="10808" y="16373"/>
                              </a:cubicBezTo>
                              <a:cubicBezTo>
                                <a:pt x="10826" y="16411"/>
                                <a:pt x="10846" y="16447"/>
                                <a:pt x="10868" y="16483"/>
                              </a:cubicBezTo>
                              <a:cubicBezTo>
                                <a:pt x="10886" y="16513"/>
                                <a:pt x="10901" y="16545"/>
                                <a:pt x="10920" y="16575"/>
                              </a:cubicBezTo>
                              <a:cubicBezTo>
                                <a:pt x="10926" y="16582"/>
                                <a:pt x="10927" y="16584"/>
                                <a:pt x="10931" y="16588"/>
                              </a:cubicBezTo>
                              <a:cubicBezTo>
                                <a:pt x="10927" y="16569"/>
                                <a:pt x="10920" y="16549"/>
                                <a:pt x="10914" y="16529"/>
                              </a:cubicBezTo>
                              <a:cubicBezTo>
                                <a:pt x="10887" y="16440"/>
                                <a:pt x="10858" y="16350"/>
                                <a:pt x="10852" y="16257"/>
                              </a:cubicBezTo>
                              <a:cubicBezTo>
                                <a:pt x="10849" y="16212"/>
                                <a:pt x="10846" y="16158"/>
                                <a:pt x="10864" y="16115"/>
                              </a:cubicBezTo>
                              <a:cubicBezTo>
                                <a:pt x="10872" y="16097"/>
                                <a:pt x="10891" y="16074"/>
                                <a:pt x="10914" y="16080"/>
                              </a:cubicBezTo>
                              <a:cubicBezTo>
                                <a:pt x="10937" y="16086"/>
                                <a:pt x="10955" y="16115"/>
                                <a:pt x="10960" y="16136"/>
                              </a:cubicBezTo>
                              <a:cubicBezTo>
                                <a:pt x="10968" y="16170"/>
                                <a:pt x="10963" y="16202"/>
                                <a:pt x="10946" y="16231"/>
                              </a:cubicBezTo>
                              <a:cubicBezTo>
                                <a:pt x="10923" y="16269"/>
                                <a:pt x="10897" y="16278"/>
                                <a:pt x="10856" y="16291"/>
                              </a:cubicBezTo>
                            </a:path>
                            <a:path w="2719" h="2054">
                              <a:moveTo>
                                <a:pt x="10030" y="16520"/>
                              </a:moveTo>
                              <a:cubicBezTo>
                                <a:pt x="10031" y="16509"/>
                                <a:pt x="10030" y="16503"/>
                                <a:pt x="10031" y="16492"/>
                              </a:cubicBezTo>
                              <a:cubicBezTo>
                                <a:pt x="10031" y="16487"/>
                                <a:pt x="10036" y="16480"/>
                                <a:pt x="10037" y="16476"/>
                              </a:cubicBezTo>
                              <a:cubicBezTo>
                                <a:pt x="10038" y="16480"/>
                                <a:pt x="10041" y="16489"/>
                                <a:pt x="10041" y="16497"/>
                              </a:cubicBezTo>
                              <a:cubicBezTo>
                                <a:pt x="10046" y="16610"/>
                                <a:pt x="10043" y="16720"/>
                                <a:pt x="10080" y="16828"/>
                              </a:cubicBezTo>
                              <a:cubicBezTo>
                                <a:pt x="10100" y="16886"/>
                                <a:pt x="10128" y="16947"/>
                                <a:pt x="10176" y="16988"/>
                              </a:cubicBezTo>
                              <a:cubicBezTo>
                                <a:pt x="10203" y="17011"/>
                                <a:pt x="10230" y="17027"/>
                                <a:pt x="10266" y="17017"/>
                              </a:cubicBezTo>
                              <a:cubicBezTo>
                                <a:pt x="10309" y="17005"/>
                                <a:pt x="10323" y="16965"/>
                                <a:pt x="10341" y="16930"/>
                              </a:cubicBezTo>
                            </a:path>
                            <a:path w="2719" h="2054">
                              <a:moveTo>
                                <a:pt x="10830" y="15811"/>
                              </a:moveTo>
                              <a:cubicBezTo>
                                <a:pt x="10834" y="15813"/>
                                <a:pt x="10831" y="15813"/>
                                <a:pt x="10835" y="15815"/>
                              </a:cubicBezTo>
                              <a:cubicBezTo>
                                <a:pt x="10880" y="15832"/>
                                <a:pt x="10924" y="15847"/>
                                <a:pt x="10966" y="15870"/>
                              </a:cubicBezTo>
                              <a:cubicBezTo>
                                <a:pt x="11038" y="15910"/>
                                <a:pt x="11089" y="15970"/>
                                <a:pt x="11117" y="16047"/>
                              </a:cubicBezTo>
                              <a:cubicBezTo>
                                <a:pt x="11146" y="16127"/>
                                <a:pt x="11148" y="16212"/>
                                <a:pt x="11140" y="16296"/>
                              </a:cubicBezTo>
                              <a:cubicBezTo>
                                <a:pt x="11131" y="16359"/>
                                <a:pt x="11128" y="16380"/>
                                <a:pt x="11112" y="164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25,15811" coordsize="2719,2054" path="m8436,17813c8429,17837,8429,17835,8431,17858c8458,17858,8467,17862,8495,17847c8532,17826,8564,17779,8583,17742c8610,17689,8653,17545,8597,17494c8582,17481,8579,17477,8565,17477c8534,17502,8520,17510,8511,17556c8500,17612,8506,17673,8524,17727c8536,17761,8575,17848,8625,17840c8665,17834,8682,17781,8692,17750c8710,17696,8714,17635,8717,17579c8718,17550,8717,17522,8716,17493c8718,17508,8714,17501,8717,17516c8726,17554,8738,17597,8755,17633c8770,17663,8785,17676,8808,17692c8825,17666,8834,17648,8839,17612c8845,17569,8847,17525,8847,17481c8846,17464,8846,17460,8846,17449c8851,17462,8851,17465,8856,17478c8866,17504,8880,17546,8902,17565c8944,17602,8975,17584,8999,17538c9033,17472,9041,17373,8997,17311c8993,17309,8990,17306,8986,17304c8972,17325,8961,17329,8960,17361c8959,17395,8971,17436,8986,17466c9001,17497,9027,17514,9060,17496c9090,17479,9110,17440,9122,17410c9136,17375,9146,17339,9154,17303c9157,17289,9158,17286,9160,17278c9162,17282,9168,17302,9171,17311c9180,17338,9189,17365,9202,17390c9209,17402,9218,17409,9225,17420c9226,17411,9231,17400,9230,17387c9227,17355,9219,17321,9221,17289c9223,17256,9237,17223,9249,17193em9388,17071c9377,17074,9381,17073,9370,17079c9348,17091,9341,17118,9333,17141c9318,17182,9313,17223,9308,17266c9305,17294,9295,17337,9313,17363c9316,17365,9319,17366,9322,17368c9343,17356,9358,17349,9370,17323c9387,17286,9396,17237,9402,17197c9405,17176,9406,17153,9407,17132c9414,17155,9417,17179,9423,17202c9437,17255,9453,17309,9473,17360c9493,17411,9520,17459,9541,17510c9553,17540,9570,17582,9565,17615c9561,17642,9536,17669,9509,17673c9472,17679,9444,17656,9421,17634em9545,17071c9555,17055,9542,17052,9552,17077c9561,17101,9571,17123,9586,17145c9605,17173,9644,17208,9676,17182c9702,17161,9699,17123,9700,17094c9701,17058,9698,17019,9687,16984c9683,16972,9677,16960,9672,16949c9678,16979,9687,17008,9696,17038c9716,17103,9735,17168,9757,17232c9777,17292,9798,17352,9822,17411c9836,17445,9843,17453,9867,17463c9877,17434,9879,17412,9882,17381em9989,16476c9989,16486,9981,16490,9985,16499c9995,16522,10015,16546,10026,16570c10039,16597,10052,16626,10057,16656c10060,16674,10060,16689,10050,16704c10040,16720,10007,16728,9992,16736c9973,16746,9947,16755,9932,16771c9927,16777,9925,16784,9921,16789c9933,16788,9946,16790,9958,16786c9980,16779,9999,16765,10022,16759c10038,16755,10051,16754,10066,16755c10071,16771,10072,16776,10065,16795c10051,16833,10034,16867,10015,16903c10010,16911,10009,16913,10007,16918c10009,16915,10019,16900,10023,16895c10042,16869,10060,16846,10084,16824c10100,16809,10128,16785,10152,16798c10180,16813,10183,16854,10187,16881c10191,16911,10187,16968,10207,16994c10209,16995,10212,16995,10214,16996c10238,16984,10241,16976,10255,16949em10385,16807c10389,16824,10389,16842,10403,16854c10407,16854,10409,16855,10411,16858c10419,16843,10423,16835,10424,16817c10426,16771,10419,16725,10414,16680c10406,16612,10397,16544,10384,16477c10377,16439,10369,16396,10361,16361c10371,16391,10383,16420,10395,16449c10416,16498,10439,16545,10466,16591c10485,16623,10506,16657,10530,16686c10533,16689,10530,16685,10533,16688em10397,16691c10390,16691,10399,16672,10408,16662c10434,16632,10467,16606,10494,16577c10522,16547,10531,16537,10549,16516em10533,16368c10538,16362,10544,16361,10549,16355c10568,16331,10589,16308,10612,16285c10636,16261,10662,16240,10686,16217c10692,16211,10699,16202,10705,16196em10656,16310c10657,16342,10662,16368,10670,16399c10679,16437,10692,16474,10708,16510c10717,16531,10729,16573,10749,16586c10772,16602,10776,16575,10781,16559em10778,16296c10784,16325,10795,16346,10808,16373c10826,16411,10846,16447,10868,16483c10886,16513,10901,16545,10920,16575c10926,16582,10927,16584,10931,16588c10927,16569,10920,16549,10914,16529c10887,16440,10858,16350,10852,16257c10849,16212,10846,16158,10864,16115c10872,16097,10891,16074,10914,16080c10937,16086,10955,16115,10960,16136c10968,16170,10963,16202,10946,16231c10923,16269,10897,16278,10856,16291em10030,16520c10031,16509,10030,16503,10031,16492c10031,16487,10036,16480,10037,16476c10038,16480,10041,16489,10041,16497c10046,16610,10043,16720,10080,16828c10100,16886,10128,16947,10176,16988c10203,17011,10230,17027,10266,17017c10309,17005,10323,16965,10341,16930em10830,15811c10834,15813,10831,15813,10835,15815c10880,15832,10924,15847,10966,15870c11038,15910,11089,15970,11117,16047c11146,16127,11148,16212,11140,16296c11131,16359,11128,16380,11112,16420e" stroked="t" o:allowincell="f" style="position:absolute;margin-left:148.8pt;margin-top:444.6pt;width:77.05pt;height:58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5102860</wp:posOffset>
                </wp:positionV>
                <wp:extent cx="680085" cy="46672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9" h="1297">
                              <a:moveTo>
                                <a:pt x="16079" y="14361"/>
                              </a:moveTo>
                              <a:cubicBezTo>
                                <a:pt x="16075" y="14354"/>
                                <a:pt x="16074" y="14346"/>
                                <a:pt x="16065" y="14345"/>
                              </a:cubicBezTo>
                              <a:cubicBezTo>
                                <a:pt x="16052" y="14343"/>
                                <a:pt x="16041" y="14354"/>
                                <a:pt x="16034" y="14364"/>
                              </a:cubicBezTo>
                              <a:cubicBezTo>
                                <a:pt x="16020" y="14384"/>
                                <a:pt x="16006" y="14410"/>
                                <a:pt x="15997" y="14432"/>
                              </a:cubicBezTo>
                              <a:cubicBezTo>
                                <a:pt x="15987" y="14458"/>
                                <a:pt x="15975" y="14487"/>
                                <a:pt x="15972" y="14515"/>
                              </a:cubicBezTo>
                              <a:cubicBezTo>
                                <a:pt x="15970" y="14534"/>
                                <a:pt x="15975" y="14530"/>
                                <a:pt x="15981" y="14542"/>
                              </a:cubicBezTo>
                              <a:cubicBezTo>
                                <a:pt x="16004" y="14531"/>
                                <a:pt x="16021" y="14512"/>
                                <a:pt x="16037" y="14491"/>
                              </a:cubicBezTo>
                              <a:cubicBezTo>
                                <a:pt x="16066" y="14453"/>
                                <a:pt x="16092" y="14411"/>
                                <a:pt x="16116" y="14370"/>
                              </a:cubicBezTo>
                              <a:cubicBezTo>
                                <a:pt x="16129" y="14347"/>
                                <a:pt x="16144" y="14325"/>
                                <a:pt x="16157" y="14301"/>
                              </a:cubicBezTo>
                              <a:cubicBezTo>
                                <a:pt x="16152" y="14317"/>
                                <a:pt x="16149" y="14334"/>
                                <a:pt x="16144" y="14351"/>
                              </a:cubicBezTo>
                              <a:cubicBezTo>
                                <a:pt x="16135" y="14381"/>
                                <a:pt x="16126" y="14415"/>
                                <a:pt x="16129" y="14447"/>
                              </a:cubicBezTo>
                              <a:cubicBezTo>
                                <a:pt x="16131" y="14471"/>
                                <a:pt x="16146" y="14483"/>
                                <a:pt x="16169" y="14479"/>
                              </a:cubicBezTo>
                              <a:cubicBezTo>
                                <a:pt x="16201" y="14473"/>
                                <a:pt x="16237" y="14440"/>
                                <a:pt x="16260" y="14418"/>
                              </a:cubicBezTo>
                              <a:cubicBezTo>
                                <a:pt x="16281" y="14394"/>
                                <a:pt x="16288" y="14386"/>
                                <a:pt x="16302" y="14370"/>
                              </a:cubicBezTo>
                            </a:path>
                            <a:path w="1889" h="1297">
                              <a:moveTo>
                                <a:pt x="14444" y="15249"/>
                              </a:moveTo>
                              <a:cubicBezTo>
                                <a:pt x="14432" y="15249"/>
                                <a:pt x="14430" y="15249"/>
                                <a:pt x="14423" y="15249"/>
                              </a:cubicBezTo>
                              <a:cubicBezTo>
                                <a:pt x="14440" y="15245"/>
                                <a:pt x="14453" y="15238"/>
                                <a:pt x="14470" y="15233"/>
                              </a:cubicBezTo>
                              <a:cubicBezTo>
                                <a:pt x="14532" y="15214"/>
                                <a:pt x="14590" y="15188"/>
                                <a:pt x="14650" y="15162"/>
                              </a:cubicBezTo>
                              <a:cubicBezTo>
                                <a:pt x="14720" y="15131"/>
                                <a:pt x="14791" y="15103"/>
                                <a:pt x="14862" y="15074"/>
                              </a:cubicBezTo>
                              <a:cubicBezTo>
                                <a:pt x="14897" y="15059"/>
                                <a:pt x="14924" y="15045"/>
                                <a:pt x="14953" y="15059"/>
                              </a:cubicBezTo>
                            </a:path>
                            <a:path w="1889" h="1297">
                              <a:moveTo>
                                <a:pt x="14732" y="15180"/>
                              </a:moveTo>
                              <a:cubicBezTo>
                                <a:pt x="14726" y="15180"/>
                                <a:pt x="14709" y="15177"/>
                                <a:pt x="14708" y="15189"/>
                              </a:cubicBezTo>
                              <a:cubicBezTo>
                                <a:pt x="14705" y="15220"/>
                                <a:pt x="14712" y="15256"/>
                                <a:pt x="14715" y="15288"/>
                              </a:cubicBezTo>
                              <a:cubicBezTo>
                                <a:pt x="14721" y="15346"/>
                                <a:pt x="14721" y="15404"/>
                                <a:pt x="14724" y="15462"/>
                              </a:cubicBezTo>
                              <a:cubicBezTo>
                                <a:pt x="14726" y="15504"/>
                                <a:pt x="14730" y="15544"/>
                                <a:pt x="14738" y="15585"/>
                              </a:cubicBezTo>
                              <a:cubicBezTo>
                                <a:pt x="14744" y="15615"/>
                                <a:pt x="14755" y="15578"/>
                                <a:pt x="14759" y="15568"/>
                              </a:cubicBezTo>
                            </a:path>
                            <a:path w="1889" h="1297">
                              <a:moveTo>
                                <a:pt x="14909" y="15243"/>
                              </a:moveTo>
                              <a:cubicBezTo>
                                <a:pt x="14911" y="15257"/>
                                <a:pt x="14904" y="15277"/>
                                <a:pt x="14899" y="15294"/>
                              </a:cubicBezTo>
                              <a:cubicBezTo>
                                <a:pt x="14889" y="15326"/>
                                <a:pt x="14896" y="15358"/>
                                <a:pt x="14900" y="15391"/>
                              </a:cubicBezTo>
                              <a:cubicBezTo>
                                <a:pt x="14903" y="15415"/>
                                <a:pt x="14906" y="15436"/>
                                <a:pt x="14920" y="15455"/>
                              </a:cubicBezTo>
                              <a:cubicBezTo>
                                <a:pt x="14944" y="15446"/>
                                <a:pt x="14950" y="15431"/>
                                <a:pt x="14962" y="15409"/>
                              </a:cubicBezTo>
                              <a:cubicBezTo>
                                <a:pt x="14982" y="15373"/>
                                <a:pt x="14997" y="15336"/>
                                <a:pt x="15015" y="15299"/>
                              </a:cubicBezTo>
                              <a:cubicBezTo>
                                <a:pt x="15022" y="15285"/>
                                <a:pt x="15034" y="15266"/>
                                <a:pt x="15041" y="15256"/>
                              </a:cubicBezTo>
                              <a:cubicBezTo>
                                <a:pt x="15035" y="15277"/>
                                <a:pt x="15033" y="15297"/>
                                <a:pt x="15030" y="15319"/>
                              </a:cubicBezTo>
                              <a:cubicBezTo>
                                <a:pt x="15026" y="15342"/>
                                <a:pt x="15018" y="15369"/>
                                <a:pt x="15025" y="15393"/>
                              </a:cubicBezTo>
                              <a:cubicBezTo>
                                <a:pt x="15027" y="15397"/>
                                <a:pt x="15029" y="15401"/>
                                <a:pt x="15031" y="15405"/>
                              </a:cubicBezTo>
                              <a:cubicBezTo>
                                <a:pt x="15051" y="15406"/>
                                <a:pt x="15057" y="15408"/>
                                <a:pt x="15073" y="15393"/>
                              </a:cubicBezTo>
                              <a:cubicBezTo>
                                <a:pt x="15077" y="15389"/>
                                <a:pt x="15081" y="15384"/>
                                <a:pt x="15085" y="15380"/>
                              </a:cubicBezTo>
                            </a:path>
                            <a:path w="1889" h="1297">
                              <a:moveTo>
                                <a:pt x="14920" y="15179"/>
                              </a:moveTo>
                              <a:cubicBezTo>
                                <a:pt x="14914" y="15172"/>
                                <a:pt x="14914" y="15166"/>
                                <a:pt x="14911" y="15156"/>
                              </a:cubicBezTo>
                              <a:cubicBezTo>
                                <a:pt x="14927" y="15151"/>
                                <a:pt x="14941" y="15143"/>
                                <a:pt x="14958" y="15139"/>
                              </a:cubicBezTo>
                              <a:cubicBezTo>
                                <a:pt x="14975" y="15137"/>
                                <a:pt x="14982" y="15136"/>
                                <a:pt x="14993" y="15133"/>
                              </a:cubicBezTo>
                            </a:path>
                            <a:path w="1889" h="1297">
                              <a:moveTo>
                                <a:pt x="15321" y="15101"/>
                              </a:moveTo>
                              <a:cubicBezTo>
                                <a:pt x="15313" y="15102"/>
                                <a:pt x="15303" y="15106"/>
                                <a:pt x="15296" y="15107"/>
                              </a:cubicBezTo>
                              <a:cubicBezTo>
                                <a:pt x="15279" y="15109"/>
                                <a:pt x="15262" y="15117"/>
                                <a:pt x="15246" y="15125"/>
                              </a:cubicBezTo>
                              <a:cubicBezTo>
                                <a:pt x="15221" y="15137"/>
                                <a:pt x="15197" y="15152"/>
                                <a:pt x="15176" y="15169"/>
                              </a:cubicBezTo>
                              <a:cubicBezTo>
                                <a:pt x="15162" y="15181"/>
                                <a:pt x="15148" y="15197"/>
                                <a:pt x="15151" y="15217"/>
                              </a:cubicBezTo>
                              <a:cubicBezTo>
                                <a:pt x="15153" y="15236"/>
                                <a:pt x="15176" y="15249"/>
                                <a:pt x="15190" y="15258"/>
                              </a:cubicBezTo>
                              <a:cubicBezTo>
                                <a:pt x="15216" y="15275"/>
                                <a:pt x="15243" y="15288"/>
                                <a:pt x="15272" y="15299"/>
                              </a:cubicBezTo>
                              <a:cubicBezTo>
                                <a:pt x="15294" y="15308"/>
                                <a:pt x="15321" y="15318"/>
                                <a:pt x="15340" y="15332"/>
                              </a:cubicBezTo>
                              <a:cubicBezTo>
                                <a:pt x="15352" y="15341"/>
                                <a:pt x="15346" y="15357"/>
                                <a:pt x="15335" y="15364"/>
                              </a:cubicBezTo>
                              <a:cubicBezTo>
                                <a:pt x="15305" y="15383"/>
                                <a:pt x="15257" y="15386"/>
                                <a:pt x="15223" y="15388"/>
                              </a:cubicBezTo>
                              <a:cubicBezTo>
                                <a:pt x="15194" y="15389"/>
                                <a:pt x="15161" y="15393"/>
                                <a:pt x="15132" y="15390"/>
                              </a:cubicBezTo>
                              <a:cubicBezTo>
                                <a:pt x="15124" y="15389"/>
                                <a:pt x="15121" y="15390"/>
                                <a:pt x="15113" y="15390"/>
                              </a:cubicBezTo>
                              <a:cubicBezTo>
                                <a:pt x="15127" y="15390"/>
                                <a:pt x="15134" y="15390"/>
                                <a:pt x="15144" y="15388"/>
                              </a:cubicBezTo>
                            </a:path>
                            <a:path w="1889" h="1297">
                              <a:moveTo>
                                <a:pt x="15583" y="15068"/>
                              </a:moveTo>
                              <a:cubicBezTo>
                                <a:pt x="15564" y="15069"/>
                                <a:pt x="15534" y="15073"/>
                                <a:pt x="15517" y="15084"/>
                              </a:cubicBezTo>
                              <a:cubicBezTo>
                                <a:pt x="15495" y="15099"/>
                                <a:pt x="15471" y="15119"/>
                                <a:pt x="15452" y="15138"/>
                              </a:cubicBezTo>
                              <a:cubicBezTo>
                                <a:pt x="15434" y="15157"/>
                                <a:pt x="15418" y="15172"/>
                                <a:pt x="15420" y="15200"/>
                              </a:cubicBezTo>
                              <a:cubicBezTo>
                                <a:pt x="15421" y="15224"/>
                                <a:pt x="15446" y="15243"/>
                                <a:pt x="15464" y="15256"/>
                              </a:cubicBezTo>
                              <a:cubicBezTo>
                                <a:pt x="15496" y="15279"/>
                                <a:pt x="15534" y="15290"/>
                                <a:pt x="15568" y="15310"/>
                              </a:cubicBezTo>
                              <a:cubicBezTo>
                                <a:pt x="15577" y="15316"/>
                                <a:pt x="15599" y="15327"/>
                                <a:pt x="15589" y="15342"/>
                              </a:cubicBezTo>
                              <a:cubicBezTo>
                                <a:pt x="15575" y="15363"/>
                                <a:pt x="15541" y="15365"/>
                                <a:pt x="15519" y="15368"/>
                              </a:cubicBezTo>
                              <a:cubicBezTo>
                                <a:pt x="15492" y="15371"/>
                                <a:pt x="15466" y="15371"/>
                                <a:pt x="15440" y="15374"/>
                              </a:cubicBezTo>
                              <a:cubicBezTo>
                                <a:pt x="15434" y="15375"/>
                                <a:pt x="15426" y="15374"/>
                                <a:pt x="15421" y="15373"/>
                              </a:cubicBezTo>
                            </a:path>
                            <a:path w="1889" h="1297">
                              <a:moveTo>
                                <a:pt x="15753" y="15086"/>
                              </a:moveTo>
                              <a:cubicBezTo>
                                <a:pt x="15757" y="15079"/>
                                <a:pt x="15758" y="15078"/>
                                <a:pt x="15760" y="15074"/>
                              </a:cubicBezTo>
                              <a:cubicBezTo>
                                <a:pt x="15759" y="15094"/>
                                <a:pt x="15756" y="15109"/>
                                <a:pt x="15751" y="15131"/>
                              </a:cubicBezTo>
                              <a:cubicBezTo>
                                <a:pt x="15741" y="15173"/>
                                <a:pt x="15730" y="15214"/>
                                <a:pt x="15724" y="15257"/>
                              </a:cubicBezTo>
                              <a:cubicBezTo>
                                <a:pt x="15720" y="15283"/>
                                <a:pt x="15719" y="15306"/>
                                <a:pt x="15721" y="15332"/>
                              </a:cubicBezTo>
                              <a:cubicBezTo>
                                <a:pt x="15751" y="15338"/>
                                <a:pt x="15759" y="15341"/>
                                <a:pt x="15789" y="15314"/>
                              </a:cubicBezTo>
                              <a:cubicBezTo>
                                <a:pt x="15859" y="15251"/>
                                <a:pt x="15914" y="15164"/>
                                <a:pt x="15958" y="15082"/>
                              </a:cubicBezTo>
                              <a:cubicBezTo>
                                <a:pt x="15964" y="15070"/>
                                <a:pt x="15969" y="15065"/>
                                <a:pt x="15977" y="15056"/>
                              </a:cubicBezTo>
                              <a:cubicBezTo>
                                <a:pt x="15973" y="15074"/>
                                <a:pt x="15968" y="15092"/>
                                <a:pt x="15964" y="15110"/>
                              </a:cubicBezTo>
                              <a:cubicBezTo>
                                <a:pt x="15957" y="15139"/>
                                <a:pt x="15950" y="15190"/>
                                <a:pt x="15984" y="15206"/>
                              </a:cubicBezTo>
                              <a:cubicBezTo>
                                <a:pt x="16007" y="15217"/>
                                <a:pt x="16040" y="15205"/>
                                <a:pt x="16060" y="15195"/>
                              </a:cubicBezTo>
                              <a:cubicBezTo>
                                <a:pt x="16120" y="15165"/>
                                <a:pt x="16170" y="15092"/>
                                <a:pt x="16199" y="15033"/>
                              </a:cubicBezTo>
                              <a:cubicBezTo>
                                <a:pt x="16213" y="15004"/>
                                <a:pt x="16216" y="14978"/>
                                <a:pt x="16218" y="14948"/>
                              </a:cubicBezTo>
                              <a:cubicBezTo>
                                <a:pt x="16203" y="14957"/>
                                <a:pt x="16187" y="14968"/>
                                <a:pt x="16176" y="14992"/>
                              </a:cubicBezTo>
                              <a:cubicBezTo>
                                <a:pt x="16160" y="15026"/>
                                <a:pt x="16147" y="15067"/>
                                <a:pt x="16150" y="15105"/>
                              </a:cubicBezTo>
                              <a:cubicBezTo>
                                <a:pt x="16153" y="15141"/>
                                <a:pt x="16170" y="15169"/>
                                <a:pt x="16207" y="15178"/>
                              </a:cubicBezTo>
                              <a:cubicBezTo>
                                <a:pt x="16246" y="15188"/>
                                <a:pt x="16276" y="15170"/>
                                <a:pt x="16311" y="151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23,14301" coordsize="1889,1297" path="m16079,14361c16075,14354,16074,14346,16065,14345c16052,14343,16041,14354,16034,14364c16020,14384,16006,14410,15997,14432c15987,14458,15975,14487,15972,14515c15970,14534,15975,14530,15981,14542c16004,14531,16021,14512,16037,14491c16066,14453,16092,14411,16116,14370c16129,14347,16144,14325,16157,14301c16152,14317,16149,14334,16144,14351c16135,14381,16126,14415,16129,14447c16131,14471,16146,14483,16169,14479c16201,14473,16237,14440,16260,14418c16281,14394,16288,14386,16302,14370em14444,15249c14432,15249,14430,15249,14423,15249c14440,15245,14453,15238,14470,15233c14532,15214,14590,15188,14650,15162c14720,15131,14791,15103,14862,15074c14897,15059,14924,15045,14953,15059em14732,15180c14726,15180,14709,15177,14708,15189c14705,15220,14712,15256,14715,15288c14721,15346,14721,15404,14724,15462c14726,15504,14730,15544,14738,15585c14744,15615,14755,15578,14759,15568em14909,15243c14911,15257,14904,15277,14899,15294c14889,15326,14896,15358,14900,15391c14903,15415,14906,15436,14920,15455c14944,15446,14950,15431,14962,15409c14982,15373,14997,15336,15015,15299c15022,15285,15034,15266,15041,15256c15035,15277,15033,15297,15030,15319c15026,15342,15018,15369,15025,15393c15027,15397,15029,15401,15031,15405c15051,15406,15057,15408,15073,15393c15077,15389,15081,15384,15085,15380em14920,15179c14914,15172,14914,15166,14911,15156c14927,15151,14941,15143,14958,15139c14975,15137,14982,15136,14993,15133em15321,15101c15313,15102,15303,15106,15296,15107c15279,15109,15262,15117,15246,15125c15221,15137,15197,15152,15176,15169c15162,15181,15148,15197,15151,15217c15153,15236,15176,15249,15190,15258c15216,15275,15243,15288,15272,15299c15294,15308,15321,15318,15340,15332c15352,15341,15346,15357,15335,15364c15305,15383,15257,15386,15223,15388c15194,15389,15161,15393,15132,15390c15124,15389,15121,15390,15113,15390c15127,15390,15134,15390,15144,15388em15583,15068c15564,15069,15534,15073,15517,15084c15495,15099,15471,15119,15452,15138c15434,15157,15418,15172,15420,15200c15421,15224,15446,15243,15464,15256c15496,15279,15534,15290,15568,15310c15577,15316,15599,15327,15589,15342c15575,15363,15541,15365,15519,15368c15492,15371,15466,15371,15440,15374c15434,15375,15426,15374,15421,15373em15753,15086c15757,15079,15758,15078,15760,15074c15759,15094,15756,15109,15751,15131c15741,15173,15730,15214,15724,15257c15720,15283,15719,15306,15721,15332c15751,15338,15759,15341,15789,15314c15859,15251,15914,15164,15958,15082c15964,15070,15969,15065,15977,15056c15973,15074,15968,15092,15964,15110c15957,15139,15950,15190,15984,15206c16007,15217,16040,15205,16060,15195c16120,15165,16170,15092,16199,15033c16213,15004,16216,14978,16218,14948c16203,14957,16187,14968,16176,14992c16160,15026,16147,15067,16150,15105c16153,15141,16170,15169,16207,15178c16246,15188,16276,15170,16311,15156e" stroked="t" o:allowincell="f" style="position:absolute;margin-left:0pt;margin-top:401.8pt;width:53.5pt;height:36.7pt;mso-wrap-style:none;v-text-anchor:middle;mso-position-horizontal:left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320</wp:posOffset>
                </wp:positionH>
                <wp:positionV relativeFrom="paragraph">
                  <wp:posOffset>6203950</wp:posOffset>
                </wp:positionV>
                <wp:extent cx="717550" cy="570230"/>
                <wp:effectExtent l="6985" t="6985" r="63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57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3" h="1583">
                              <a:moveTo>
                                <a:pt x="8705" y="18147"/>
                              </a:moveTo>
                              <a:cubicBezTo>
                                <a:pt x="8701" y="18161"/>
                                <a:pt x="8696" y="18124"/>
                                <a:pt x="8700" y="18148"/>
                              </a:cubicBezTo>
                              <a:cubicBezTo>
                                <a:pt x="8704" y="18169"/>
                                <a:pt x="8716" y="18193"/>
                                <a:pt x="8723" y="18214"/>
                              </a:cubicBezTo>
                              <a:cubicBezTo>
                                <a:pt x="8737" y="18256"/>
                                <a:pt x="8752" y="18297"/>
                                <a:pt x="8766" y="18339"/>
                              </a:cubicBezTo>
                              <a:cubicBezTo>
                                <a:pt x="8775" y="18367"/>
                                <a:pt x="8784" y="18394"/>
                                <a:pt x="8787" y="18424"/>
                              </a:cubicBezTo>
                              <a:cubicBezTo>
                                <a:pt x="8775" y="18423"/>
                                <a:pt x="8762" y="18421"/>
                                <a:pt x="8749" y="18421"/>
                              </a:cubicBezTo>
                              <a:cubicBezTo>
                                <a:pt x="8715" y="18421"/>
                                <a:pt x="8685" y="18428"/>
                                <a:pt x="8654" y="18443"/>
                              </a:cubicBezTo>
                              <a:cubicBezTo>
                                <a:pt x="8616" y="18461"/>
                                <a:pt x="8584" y="18484"/>
                                <a:pt x="8552" y="18511"/>
                              </a:cubicBezTo>
                              <a:cubicBezTo>
                                <a:pt x="8534" y="18526"/>
                                <a:pt x="8534" y="18533"/>
                                <a:pt x="8523" y="18551"/>
                              </a:cubicBezTo>
                              <a:cubicBezTo>
                                <a:pt x="8545" y="18556"/>
                                <a:pt x="8548" y="18560"/>
                                <a:pt x="8577" y="18553"/>
                              </a:cubicBezTo>
                              <a:cubicBezTo>
                                <a:pt x="8614" y="18545"/>
                                <a:pt x="8650" y="18529"/>
                                <a:pt x="8683" y="18511"/>
                              </a:cubicBezTo>
                              <a:cubicBezTo>
                                <a:pt x="8703" y="18500"/>
                                <a:pt x="8719" y="18494"/>
                                <a:pt x="8739" y="18486"/>
                              </a:cubicBezTo>
                              <a:cubicBezTo>
                                <a:pt x="8748" y="18505"/>
                                <a:pt x="8750" y="18511"/>
                                <a:pt x="8736" y="18540"/>
                              </a:cubicBezTo>
                              <a:cubicBezTo>
                                <a:pt x="8710" y="18593"/>
                                <a:pt x="8678" y="18647"/>
                                <a:pt x="8644" y="18695"/>
                              </a:cubicBezTo>
                              <a:cubicBezTo>
                                <a:pt x="8634" y="18709"/>
                                <a:pt x="8623" y="18724"/>
                                <a:pt x="8613" y="18738"/>
                              </a:cubicBezTo>
                              <a:cubicBezTo>
                                <a:pt x="8621" y="18731"/>
                                <a:pt x="8633" y="18719"/>
                                <a:pt x="8642" y="18711"/>
                              </a:cubicBezTo>
                              <a:cubicBezTo>
                                <a:pt x="8659" y="18694"/>
                                <a:pt x="8686" y="18669"/>
                                <a:pt x="8712" y="18668"/>
                              </a:cubicBezTo>
                              <a:cubicBezTo>
                                <a:pt x="8741" y="18666"/>
                                <a:pt x="8766" y="18691"/>
                                <a:pt x="8778" y="18714"/>
                              </a:cubicBezTo>
                              <a:cubicBezTo>
                                <a:pt x="8796" y="18749"/>
                                <a:pt x="8801" y="18790"/>
                                <a:pt x="8803" y="18829"/>
                              </a:cubicBezTo>
                              <a:cubicBezTo>
                                <a:pt x="8804" y="18861"/>
                                <a:pt x="8801" y="18893"/>
                                <a:pt x="8804" y="18925"/>
                              </a:cubicBezTo>
                              <a:cubicBezTo>
                                <a:pt x="8805" y="18932"/>
                                <a:pt x="8807" y="18933"/>
                                <a:pt x="8809" y="18940"/>
                              </a:cubicBezTo>
                            </a:path>
                            <a:path w="1993" h="1583">
                              <a:moveTo>
                                <a:pt x="9179" y="18219"/>
                              </a:moveTo>
                              <a:cubicBezTo>
                                <a:pt x="9179" y="18207"/>
                                <a:pt x="9179" y="18196"/>
                                <a:pt x="9173" y="18183"/>
                              </a:cubicBezTo>
                              <a:cubicBezTo>
                                <a:pt x="9166" y="18168"/>
                                <a:pt x="9151" y="18155"/>
                                <a:pt x="9133" y="18161"/>
                              </a:cubicBezTo>
                              <a:cubicBezTo>
                                <a:pt x="9095" y="18174"/>
                                <a:pt x="9072" y="18214"/>
                                <a:pt x="9054" y="18247"/>
                              </a:cubicBezTo>
                              <a:cubicBezTo>
                                <a:pt x="9025" y="18299"/>
                                <a:pt x="9003" y="18363"/>
                                <a:pt x="8995" y="18423"/>
                              </a:cubicBezTo>
                              <a:cubicBezTo>
                                <a:pt x="8990" y="18462"/>
                                <a:pt x="8993" y="18520"/>
                                <a:pt x="9031" y="18543"/>
                              </a:cubicBezTo>
                              <a:cubicBezTo>
                                <a:pt x="9075" y="18569"/>
                                <a:pt x="9111" y="18543"/>
                                <a:pt x="9149" y="18522"/>
                              </a:cubicBezTo>
                            </a:path>
                            <a:path w="1993" h="1583">
                              <a:moveTo>
                                <a:pt x="9378" y="18129"/>
                              </a:moveTo>
                              <a:cubicBezTo>
                                <a:pt x="9368" y="18106"/>
                                <a:pt x="9368" y="18109"/>
                                <a:pt x="9349" y="18110"/>
                              </a:cubicBezTo>
                              <a:cubicBezTo>
                                <a:pt x="9325" y="18111"/>
                                <a:pt x="9318" y="18122"/>
                                <a:pt x="9306" y="18146"/>
                              </a:cubicBezTo>
                              <a:cubicBezTo>
                                <a:pt x="9288" y="18182"/>
                                <a:pt x="9282" y="18225"/>
                                <a:pt x="9277" y="18264"/>
                              </a:cubicBezTo>
                              <a:cubicBezTo>
                                <a:pt x="9273" y="18292"/>
                                <a:pt x="9264" y="18336"/>
                                <a:pt x="9284" y="18361"/>
                              </a:cubicBezTo>
                              <a:cubicBezTo>
                                <a:pt x="9287" y="18363"/>
                                <a:pt x="9291" y="18364"/>
                                <a:pt x="9294" y="18366"/>
                              </a:cubicBezTo>
                              <a:cubicBezTo>
                                <a:pt x="9322" y="18352"/>
                                <a:pt x="9338" y="18326"/>
                                <a:pt x="9353" y="18298"/>
                              </a:cubicBezTo>
                              <a:cubicBezTo>
                                <a:pt x="9373" y="18260"/>
                                <a:pt x="9391" y="18216"/>
                                <a:pt x="9403" y="18174"/>
                              </a:cubicBezTo>
                              <a:cubicBezTo>
                                <a:pt x="9406" y="18164"/>
                                <a:pt x="9406" y="18158"/>
                                <a:pt x="9409" y="18148"/>
                              </a:cubicBezTo>
                              <a:cubicBezTo>
                                <a:pt x="9407" y="18173"/>
                                <a:pt x="9406" y="18198"/>
                                <a:pt x="9406" y="18223"/>
                              </a:cubicBezTo>
                              <a:cubicBezTo>
                                <a:pt x="9406" y="18253"/>
                                <a:pt x="9409" y="18286"/>
                                <a:pt x="9434" y="18303"/>
                              </a:cubicBezTo>
                              <a:cubicBezTo>
                                <a:pt x="9449" y="18278"/>
                                <a:pt x="9461" y="18257"/>
                                <a:pt x="9470" y="18229"/>
                              </a:cubicBezTo>
                              <a:cubicBezTo>
                                <a:pt x="9473" y="18219"/>
                                <a:pt x="9476" y="18210"/>
                                <a:pt x="9479" y="18200"/>
                              </a:cubicBezTo>
                            </a:path>
                            <a:path w="1993" h="1583">
                              <a:moveTo>
                                <a:pt x="9505" y="18035"/>
                              </a:moveTo>
                              <a:cubicBezTo>
                                <a:pt x="9510" y="18036"/>
                                <a:pt x="9506" y="18035"/>
                                <a:pt x="9510" y="18048"/>
                              </a:cubicBezTo>
                              <a:cubicBezTo>
                                <a:pt x="9518" y="18076"/>
                                <a:pt x="9526" y="18105"/>
                                <a:pt x="9536" y="18132"/>
                              </a:cubicBezTo>
                              <a:cubicBezTo>
                                <a:pt x="9546" y="18157"/>
                                <a:pt x="9559" y="18184"/>
                                <a:pt x="9573" y="18207"/>
                              </a:cubicBezTo>
                              <a:cubicBezTo>
                                <a:pt x="9581" y="18220"/>
                                <a:pt x="9581" y="18220"/>
                                <a:pt x="9593" y="18218"/>
                              </a:cubicBezTo>
                              <a:cubicBezTo>
                                <a:pt x="9602" y="18197"/>
                                <a:pt x="9599" y="18178"/>
                                <a:pt x="9603" y="18156"/>
                              </a:cubicBezTo>
                              <a:cubicBezTo>
                                <a:pt x="9608" y="18126"/>
                                <a:pt x="9606" y="18096"/>
                                <a:pt x="9613" y="18065"/>
                              </a:cubicBezTo>
                              <a:cubicBezTo>
                                <a:pt x="9615" y="18058"/>
                                <a:pt x="9617" y="18052"/>
                                <a:pt x="9619" y="18045"/>
                              </a:cubicBezTo>
                            </a:path>
                            <a:path w="1993" h="1583">
                              <a:moveTo>
                                <a:pt x="9666" y="17974"/>
                              </a:moveTo>
                              <a:cubicBezTo>
                                <a:pt x="9674" y="17988"/>
                                <a:pt x="9683" y="18005"/>
                                <a:pt x="9688" y="18021"/>
                              </a:cubicBezTo>
                              <a:cubicBezTo>
                                <a:pt x="9698" y="18050"/>
                                <a:pt x="9711" y="18078"/>
                                <a:pt x="9722" y="18107"/>
                              </a:cubicBezTo>
                              <a:cubicBezTo>
                                <a:pt x="9730" y="18130"/>
                                <a:pt x="9739" y="18155"/>
                                <a:pt x="9750" y="18177"/>
                              </a:cubicBezTo>
                              <a:cubicBezTo>
                                <a:pt x="9756" y="18187"/>
                                <a:pt x="9755" y="18189"/>
                                <a:pt x="9761" y="18192"/>
                              </a:cubicBezTo>
                              <a:cubicBezTo>
                                <a:pt x="9758" y="18179"/>
                                <a:pt x="9753" y="18166"/>
                                <a:pt x="9748" y="18153"/>
                              </a:cubicBezTo>
                            </a:path>
                            <a:path w="1993" h="1583">
                              <a:moveTo>
                                <a:pt x="9715" y="18026"/>
                              </a:moveTo>
                              <a:cubicBezTo>
                                <a:pt x="9714" y="18024"/>
                                <a:pt x="9710" y="18011"/>
                                <a:pt x="9708" y="18009"/>
                              </a:cubicBezTo>
                              <a:cubicBezTo>
                                <a:pt x="9710" y="18013"/>
                                <a:pt x="9711" y="18015"/>
                                <a:pt x="9708" y="18012"/>
                              </a:cubicBezTo>
                              <a:cubicBezTo>
                                <a:pt x="9711" y="18019"/>
                                <a:pt x="9716" y="18026"/>
                                <a:pt x="9720" y="18035"/>
                              </a:cubicBezTo>
                              <a:cubicBezTo>
                                <a:pt x="9737" y="18068"/>
                                <a:pt x="9753" y="18102"/>
                                <a:pt x="9768" y="18136"/>
                              </a:cubicBezTo>
                              <a:cubicBezTo>
                                <a:pt x="9776" y="18154"/>
                                <a:pt x="9782" y="18174"/>
                                <a:pt x="9790" y="18192"/>
                              </a:cubicBezTo>
                              <a:cubicBezTo>
                                <a:pt x="9793" y="18198"/>
                                <a:pt x="9794" y="18200"/>
                                <a:pt x="9796" y="18203"/>
                              </a:cubicBezTo>
                              <a:cubicBezTo>
                                <a:pt x="9794" y="18186"/>
                                <a:pt x="9793" y="18168"/>
                                <a:pt x="9791" y="18151"/>
                              </a:cubicBezTo>
                              <a:cubicBezTo>
                                <a:pt x="9785" y="18108"/>
                                <a:pt x="9781" y="18064"/>
                                <a:pt x="9779" y="18021"/>
                              </a:cubicBezTo>
                              <a:cubicBezTo>
                                <a:pt x="9777" y="17979"/>
                                <a:pt x="9783" y="17942"/>
                                <a:pt x="9793" y="17903"/>
                              </a:cubicBezTo>
                              <a:cubicBezTo>
                                <a:pt x="9799" y="17879"/>
                                <a:pt x="9801" y="17867"/>
                                <a:pt x="9828" y="17861"/>
                              </a:cubicBezTo>
                              <a:cubicBezTo>
                                <a:pt x="9832" y="17861"/>
                                <a:pt x="9836" y="17860"/>
                                <a:pt x="9840" y="17860"/>
                              </a:cubicBezTo>
                            </a:path>
                            <a:path w="1993" h="1583">
                              <a:moveTo>
                                <a:pt x="9926" y="17821"/>
                              </a:moveTo>
                              <a:cubicBezTo>
                                <a:pt x="9919" y="17830"/>
                                <a:pt x="9915" y="17847"/>
                                <a:pt x="9917" y="17860"/>
                              </a:cubicBezTo>
                              <a:cubicBezTo>
                                <a:pt x="9921" y="17892"/>
                                <a:pt x="9935" y="17925"/>
                                <a:pt x="9947" y="17954"/>
                              </a:cubicBezTo>
                              <a:cubicBezTo>
                                <a:pt x="9960" y="17984"/>
                                <a:pt x="9975" y="18040"/>
                                <a:pt x="10001" y="18061"/>
                              </a:cubicBezTo>
                              <a:cubicBezTo>
                                <a:pt x="10025" y="18081"/>
                                <a:pt x="10015" y="18047"/>
                                <a:pt x="10014" y="18035"/>
                              </a:cubicBezTo>
                            </a:path>
                            <a:path w="1993" h="1583">
                              <a:moveTo>
                                <a:pt x="9865" y="17723"/>
                              </a:moveTo>
                              <a:cubicBezTo>
                                <a:pt x="9864" y="17728"/>
                                <a:pt x="9864" y="17731"/>
                                <a:pt x="9863" y="17725"/>
                              </a:cubicBezTo>
                              <a:cubicBezTo>
                                <a:pt x="9879" y="17712"/>
                                <a:pt x="9893" y="17700"/>
                                <a:pt x="9909" y="17686"/>
                              </a:cubicBezTo>
                              <a:cubicBezTo>
                                <a:pt x="9937" y="17661"/>
                                <a:pt x="9971" y="17643"/>
                                <a:pt x="10004" y="17628"/>
                              </a:cubicBezTo>
                            </a:path>
                            <a:path w="1993" h="1583">
                              <a:moveTo>
                                <a:pt x="10072" y="17819"/>
                              </a:moveTo>
                              <a:cubicBezTo>
                                <a:pt x="10068" y="17831"/>
                                <a:pt x="10066" y="17838"/>
                                <a:pt x="10064" y="17850"/>
                              </a:cubicBezTo>
                              <a:cubicBezTo>
                                <a:pt x="10071" y="17843"/>
                                <a:pt x="10086" y="17827"/>
                                <a:pt x="10094" y="17816"/>
                              </a:cubicBezTo>
                              <a:cubicBezTo>
                                <a:pt x="10127" y="17774"/>
                                <a:pt x="10155" y="17721"/>
                                <a:pt x="10166" y="17668"/>
                              </a:cubicBezTo>
                              <a:cubicBezTo>
                                <a:pt x="10171" y="17646"/>
                                <a:pt x="10169" y="17625"/>
                                <a:pt x="10161" y="17605"/>
                              </a:cubicBezTo>
                              <a:cubicBezTo>
                                <a:pt x="10141" y="17609"/>
                                <a:pt x="10130" y="17625"/>
                                <a:pt x="10121" y="17644"/>
                              </a:cubicBezTo>
                              <a:cubicBezTo>
                                <a:pt x="10099" y="17690"/>
                                <a:pt x="10089" y="17755"/>
                                <a:pt x="10094" y="17805"/>
                              </a:cubicBezTo>
                              <a:cubicBezTo>
                                <a:pt x="10097" y="17833"/>
                                <a:pt x="10111" y="17882"/>
                                <a:pt x="10143" y="17891"/>
                              </a:cubicBezTo>
                              <a:cubicBezTo>
                                <a:pt x="10179" y="17902"/>
                                <a:pt x="10208" y="17873"/>
                                <a:pt x="10228" y="17847"/>
                              </a:cubicBezTo>
                              <a:cubicBezTo>
                                <a:pt x="10250" y="17815"/>
                                <a:pt x="10257" y="17802"/>
                                <a:pt x="10267" y="17777"/>
                              </a:cubicBezTo>
                            </a:path>
                            <a:path w="1993" h="1583">
                              <a:moveTo>
                                <a:pt x="10326" y="17480"/>
                              </a:moveTo>
                              <a:cubicBezTo>
                                <a:pt x="10325" y="17470"/>
                                <a:pt x="10325" y="17469"/>
                                <a:pt x="10325" y="17463"/>
                              </a:cubicBezTo>
                              <a:cubicBezTo>
                                <a:pt x="10328" y="17479"/>
                                <a:pt x="10331" y="17497"/>
                                <a:pt x="10337" y="17512"/>
                              </a:cubicBezTo>
                              <a:cubicBezTo>
                                <a:pt x="10350" y="17549"/>
                                <a:pt x="10365" y="17586"/>
                                <a:pt x="10380" y="17623"/>
                              </a:cubicBezTo>
                              <a:cubicBezTo>
                                <a:pt x="10392" y="17652"/>
                                <a:pt x="10406" y="17677"/>
                                <a:pt x="10425" y="17694"/>
                              </a:cubicBezTo>
                              <a:cubicBezTo>
                                <a:pt x="10435" y="17674"/>
                                <a:pt x="10440" y="17658"/>
                                <a:pt x="10443" y="17633"/>
                              </a:cubicBezTo>
                              <a:cubicBezTo>
                                <a:pt x="10449" y="17587"/>
                                <a:pt x="10456" y="17540"/>
                                <a:pt x="10465" y="17495"/>
                              </a:cubicBezTo>
                              <a:cubicBezTo>
                                <a:pt x="10474" y="17447"/>
                                <a:pt x="10493" y="17404"/>
                                <a:pt x="10515" y="173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3,17361" coordsize="1993,1583" path="m8705,18147c8701,18161,8696,18124,8700,18148c8704,18169,8716,18193,8723,18214c8737,18256,8752,18297,8766,18339c8775,18367,8784,18394,8787,18424c8775,18423,8762,18421,8749,18421c8715,18421,8685,18428,8654,18443c8616,18461,8584,18484,8552,18511c8534,18526,8534,18533,8523,18551c8545,18556,8548,18560,8577,18553c8614,18545,8650,18529,8683,18511c8703,18500,8719,18494,8739,18486c8748,18505,8750,18511,8736,18540c8710,18593,8678,18647,8644,18695c8634,18709,8623,18724,8613,18738c8621,18731,8633,18719,8642,18711c8659,18694,8686,18669,8712,18668c8741,18666,8766,18691,8778,18714c8796,18749,8801,18790,8803,18829c8804,18861,8801,18893,8804,18925c8805,18932,8807,18933,8809,18940em9179,18219c9179,18207,9179,18196,9173,18183c9166,18168,9151,18155,9133,18161c9095,18174,9072,18214,9054,18247c9025,18299,9003,18363,8995,18423c8990,18462,8993,18520,9031,18543c9075,18569,9111,18543,9149,18522em9378,18129c9368,18106,9368,18109,9349,18110c9325,18111,9318,18122,9306,18146c9288,18182,9282,18225,9277,18264c9273,18292,9264,18336,9284,18361c9287,18363,9291,18364,9294,18366c9322,18352,9338,18326,9353,18298c9373,18260,9391,18216,9403,18174c9406,18164,9406,18158,9409,18148c9407,18173,9406,18198,9406,18223c9406,18253,9409,18286,9434,18303c9449,18278,9461,18257,9470,18229c9473,18219,9476,18210,9479,18200em9505,18035c9510,18036,9506,18035,9510,18048c9518,18076,9526,18105,9536,18132c9546,18157,9559,18184,9573,18207c9581,18220,9581,18220,9593,18218c9602,18197,9599,18178,9603,18156c9608,18126,9606,18096,9613,18065c9615,18058,9617,18052,9619,18045em9666,17974c9674,17988,9683,18005,9688,18021c9698,18050,9711,18078,9722,18107c9730,18130,9739,18155,9750,18177c9756,18187,9755,18189,9761,18192c9758,18179,9753,18166,9748,18153em9715,18026c9714,18024,9710,18011,9708,18009c9710,18013,9711,18015,9708,18012c9711,18019,9716,18026,9720,18035c9737,18068,9753,18102,9768,18136c9776,18154,9782,18174,9790,18192c9793,18198,9794,18200,9796,18203c9794,18186,9793,18168,9791,18151c9785,18108,9781,18064,9779,18021c9777,17979,9783,17942,9793,17903c9799,17879,9801,17867,9828,17861c9832,17861,9836,17860,9840,17860em9926,17821c9919,17830,9915,17847,9917,17860c9921,17892,9935,17925,9947,17954c9960,17984,9975,18040,10001,18061c10025,18081,10015,18047,10014,18035em9865,17723c9864,17728,9864,17731,9863,17725c9879,17712,9893,17700,9909,17686c9937,17661,9971,17643,10004,17628em10072,17819c10068,17831,10066,17838,10064,17850c10071,17843,10086,17827,10094,17816c10127,17774,10155,17721,10166,17668c10171,17646,10169,17625,10161,17605c10141,17609,10130,17625,10121,17644c10099,17690,10089,17755,10094,17805c10097,17833,10111,17882,10143,17891c10179,17902,10208,17873,10228,17847c10250,17815,10257,17802,10267,17777em10326,17480c10325,17470,10325,17469,10325,17463c10328,17479,10331,17497,10337,17512c10350,17549,10365,17586,10380,17623c10392,17652,10406,17677,10425,17694c10435,17674,10440,17658,10443,17633c10449,17587,10456,17540,10465,17495c10474,17447,10493,17404,10515,17361e" stroked="t" o:allowincell="f" style="position:absolute;margin-left:151.6pt;margin-top:488.5pt;width:56.45pt;height:4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</wp:posOffset>
                </wp:positionH>
                <wp:positionV relativeFrom="paragraph">
                  <wp:posOffset>7136130</wp:posOffset>
                </wp:positionV>
                <wp:extent cx="996950" cy="764540"/>
                <wp:effectExtent l="6350" t="5715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9" h="2123">
                              <a:moveTo>
                                <a:pt x="7409" y="20485"/>
                              </a:moveTo>
                              <a:cubicBezTo>
                                <a:pt x="7404" y="20467"/>
                                <a:pt x="7400" y="20448"/>
                                <a:pt x="7392" y="20431"/>
                              </a:cubicBezTo>
                              <a:cubicBezTo>
                                <a:pt x="7383" y="20411"/>
                                <a:pt x="7373" y="20394"/>
                                <a:pt x="7354" y="20380"/>
                              </a:cubicBezTo>
                              <a:cubicBezTo>
                                <a:pt x="7307" y="20345"/>
                                <a:pt x="7245" y="20332"/>
                                <a:pt x="7188" y="20328"/>
                              </a:cubicBezTo>
                              <a:cubicBezTo>
                                <a:pt x="7063" y="20319"/>
                                <a:pt x="6933" y="20338"/>
                                <a:pt x="6811" y="20366"/>
                              </a:cubicBezTo>
                              <a:cubicBezTo>
                                <a:pt x="6565" y="20423"/>
                                <a:pt x="6331" y="20516"/>
                                <a:pt x="6096" y="20605"/>
                              </a:cubicBezTo>
                              <a:cubicBezTo>
                                <a:pt x="6013" y="20636"/>
                                <a:pt x="5930" y="20670"/>
                                <a:pt x="5847" y="20700"/>
                              </a:cubicBezTo>
                              <a:cubicBezTo>
                                <a:pt x="5824" y="20708"/>
                                <a:pt x="5799" y="20716"/>
                                <a:pt x="5776" y="20721"/>
                              </a:cubicBezTo>
                              <a:cubicBezTo>
                                <a:pt x="5775" y="20721"/>
                                <a:pt x="5775" y="20720"/>
                                <a:pt x="5774" y="20720"/>
                              </a:cubicBezTo>
                              <a:cubicBezTo>
                                <a:pt x="5779" y="20711"/>
                                <a:pt x="5781" y="20698"/>
                                <a:pt x="5787" y="20691"/>
                              </a:cubicBezTo>
                              <a:cubicBezTo>
                                <a:pt x="5793" y="20683"/>
                                <a:pt x="5797" y="20684"/>
                                <a:pt x="5801" y="20679"/>
                              </a:cubicBezTo>
                              <a:cubicBezTo>
                                <a:pt x="5802" y="20675"/>
                                <a:pt x="5804" y="20673"/>
                                <a:pt x="5808" y="20672"/>
                              </a:cubicBezTo>
                            </a:path>
                            <a:path w="2769" h="2123">
                              <a:moveTo>
                                <a:pt x="5964" y="20457"/>
                              </a:moveTo>
                              <a:cubicBezTo>
                                <a:pt x="5961" y="20447"/>
                                <a:pt x="5961" y="20439"/>
                                <a:pt x="5955" y="20430"/>
                              </a:cubicBezTo>
                              <a:cubicBezTo>
                                <a:pt x="5953" y="20432"/>
                                <a:pt x="5952" y="20431"/>
                                <a:pt x="5951" y="20428"/>
                              </a:cubicBezTo>
                              <a:cubicBezTo>
                                <a:pt x="5947" y="20438"/>
                                <a:pt x="5939" y="20450"/>
                                <a:pt x="5935" y="20461"/>
                              </a:cubicBezTo>
                              <a:cubicBezTo>
                                <a:pt x="5922" y="20494"/>
                                <a:pt x="5905" y="20523"/>
                                <a:pt x="5887" y="20554"/>
                              </a:cubicBezTo>
                              <a:cubicBezTo>
                                <a:pt x="5865" y="20593"/>
                                <a:pt x="5840" y="20631"/>
                                <a:pt x="5817" y="20670"/>
                              </a:cubicBezTo>
                              <a:cubicBezTo>
                                <a:pt x="5805" y="20691"/>
                                <a:pt x="5783" y="20718"/>
                                <a:pt x="5780" y="20743"/>
                              </a:cubicBezTo>
                              <a:cubicBezTo>
                                <a:pt x="5781" y="20746"/>
                                <a:pt x="5781" y="20750"/>
                                <a:pt x="5782" y="20753"/>
                              </a:cubicBezTo>
                              <a:cubicBezTo>
                                <a:pt x="5801" y="20754"/>
                                <a:pt x="5817" y="20752"/>
                                <a:pt x="5836" y="20747"/>
                              </a:cubicBezTo>
                              <a:cubicBezTo>
                                <a:pt x="5886" y="20735"/>
                                <a:pt x="5926" y="20719"/>
                                <a:pt x="5979" y="20715"/>
                              </a:cubicBezTo>
                              <a:cubicBezTo>
                                <a:pt x="6026" y="20713"/>
                                <a:pt x="6043" y="20712"/>
                                <a:pt x="6075" y="20713"/>
                              </a:cubicBezTo>
                            </a:path>
                            <a:path w="2769" h="2123">
                              <a:moveTo>
                                <a:pt x="7609" y="20791"/>
                              </a:moveTo>
                              <a:cubicBezTo>
                                <a:pt x="7606" y="20789"/>
                                <a:pt x="7612" y="20784"/>
                                <a:pt x="7603" y="20780"/>
                              </a:cubicBezTo>
                              <a:cubicBezTo>
                                <a:pt x="7588" y="20774"/>
                                <a:pt x="7586" y="20770"/>
                                <a:pt x="7566" y="20771"/>
                              </a:cubicBezTo>
                              <a:cubicBezTo>
                                <a:pt x="7521" y="20774"/>
                                <a:pt x="7472" y="20791"/>
                                <a:pt x="7430" y="20808"/>
                              </a:cubicBezTo>
                              <a:cubicBezTo>
                                <a:pt x="7331" y="20848"/>
                                <a:pt x="7235" y="20895"/>
                                <a:pt x="7141" y="20946"/>
                              </a:cubicBezTo>
                              <a:cubicBezTo>
                                <a:pt x="7022" y="21011"/>
                                <a:pt x="6904" y="21076"/>
                                <a:pt x="6786" y="21143"/>
                              </a:cubicBezTo>
                              <a:cubicBezTo>
                                <a:pt x="6682" y="21203"/>
                                <a:pt x="6569" y="21258"/>
                                <a:pt x="6471" y="21327"/>
                              </a:cubicBezTo>
                              <a:cubicBezTo>
                                <a:pt x="6460" y="21335"/>
                                <a:pt x="6457" y="21341"/>
                                <a:pt x="6449" y="21348"/>
                              </a:cubicBezTo>
                              <a:cubicBezTo>
                                <a:pt x="6456" y="21347"/>
                                <a:pt x="6462" y="21349"/>
                                <a:pt x="6469" y="21347"/>
                              </a:cubicBezTo>
                              <a:cubicBezTo>
                                <a:pt x="6478" y="21344"/>
                                <a:pt x="6488" y="21340"/>
                                <a:pt x="6496" y="21338"/>
                              </a:cubicBezTo>
                            </a:path>
                            <a:path w="2769" h="2123">
                              <a:moveTo>
                                <a:pt x="6554" y="21103"/>
                              </a:moveTo>
                              <a:cubicBezTo>
                                <a:pt x="6546" y="21097"/>
                                <a:pt x="6541" y="21094"/>
                                <a:pt x="6533" y="21091"/>
                              </a:cubicBezTo>
                              <a:cubicBezTo>
                                <a:pt x="6520" y="21086"/>
                                <a:pt x="6517" y="21093"/>
                                <a:pt x="6508" y="21103"/>
                              </a:cubicBezTo>
                              <a:cubicBezTo>
                                <a:pt x="6490" y="21124"/>
                                <a:pt x="6481" y="21148"/>
                                <a:pt x="6467" y="21172"/>
                              </a:cubicBezTo>
                              <a:cubicBezTo>
                                <a:pt x="6448" y="21204"/>
                                <a:pt x="6432" y="21238"/>
                                <a:pt x="6418" y="21273"/>
                              </a:cubicBezTo>
                              <a:cubicBezTo>
                                <a:pt x="6408" y="21297"/>
                                <a:pt x="6396" y="21326"/>
                                <a:pt x="6394" y="21352"/>
                              </a:cubicBezTo>
                              <a:cubicBezTo>
                                <a:pt x="6393" y="21371"/>
                                <a:pt x="6404" y="21379"/>
                                <a:pt x="6422" y="21376"/>
                              </a:cubicBezTo>
                              <a:cubicBezTo>
                                <a:pt x="6452" y="21372"/>
                                <a:pt x="6490" y="21362"/>
                                <a:pt x="6518" y="21350"/>
                              </a:cubicBezTo>
                              <a:cubicBezTo>
                                <a:pt x="6552" y="21336"/>
                                <a:pt x="6581" y="21314"/>
                                <a:pt x="6610" y="21293"/>
                              </a:cubicBezTo>
                            </a:path>
                            <a:path w="2769" h="2123">
                              <a:moveTo>
                                <a:pt x="4846" y="20054"/>
                              </a:moveTo>
                              <a:cubicBezTo>
                                <a:pt x="4844" y="20039"/>
                                <a:pt x="4843" y="20023"/>
                                <a:pt x="4847" y="20007"/>
                              </a:cubicBezTo>
                              <a:cubicBezTo>
                                <a:pt x="4851" y="20002"/>
                                <a:pt x="4853" y="20001"/>
                                <a:pt x="4852" y="19996"/>
                              </a:cubicBezTo>
                              <a:cubicBezTo>
                                <a:pt x="4857" y="20011"/>
                                <a:pt x="4861" y="20030"/>
                                <a:pt x="4866" y="20048"/>
                              </a:cubicBezTo>
                              <a:cubicBezTo>
                                <a:pt x="4880" y="20104"/>
                                <a:pt x="4893" y="20161"/>
                                <a:pt x="4907" y="20218"/>
                              </a:cubicBezTo>
                              <a:cubicBezTo>
                                <a:pt x="4928" y="20303"/>
                                <a:pt x="4951" y="20386"/>
                                <a:pt x="4976" y="20470"/>
                              </a:cubicBezTo>
                              <a:cubicBezTo>
                                <a:pt x="4986" y="20504"/>
                                <a:pt x="4995" y="20535"/>
                                <a:pt x="5013" y="20565"/>
                              </a:cubicBezTo>
                              <a:cubicBezTo>
                                <a:pt x="5016" y="20536"/>
                                <a:pt x="5019" y="20508"/>
                                <a:pt x="5021" y="20479"/>
                              </a:cubicBezTo>
                            </a:path>
                            <a:path w="2769" h="2123">
                              <a:moveTo>
                                <a:pt x="5053" y="19961"/>
                              </a:moveTo>
                              <a:cubicBezTo>
                                <a:pt x="5054" y="19959"/>
                                <a:pt x="5056" y="19957"/>
                                <a:pt x="5057" y="19955"/>
                              </a:cubicBezTo>
                              <a:cubicBezTo>
                                <a:pt x="5057" y="19955"/>
                                <a:pt x="5047" y="19973"/>
                                <a:pt x="5046" y="19992"/>
                              </a:cubicBezTo>
                              <a:cubicBezTo>
                                <a:pt x="5044" y="20043"/>
                                <a:pt x="5047" y="20097"/>
                                <a:pt x="5051" y="20147"/>
                              </a:cubicBezTo>
                              <a:cubicBezTo>
                                <a:pt x="5056" y="20204"/>
                                <a:pt x="5063" y="20261"/>
                                <a:pt x="5073" y="20317"/>
                              </a:cubicBezTo>
                              <a:cubicBezTo>
                                <a:pt x="5077" y="20341"/>
                                <a:pt x="5082" y="20370"/>
                                <a:pt x="5087" y="20393"/>
                              </a:cubicBezTo>
                              <a:cubicBezTo>
                                <a:pt x="5088" y="20394"/>
                                <a:pt x="5088" y="20396"/>
                                <a:pt x="5089" y="20397"/>
                              </a:cubicBezTo>
                            </a:path>
                            <a:path w="2769" h="2123">
                              <a:moveTo>
                                <a:pt x="4954" y="20300"/>
                              </a:moveTo>
                              <a:cubicBezTo>
                                <a:pt x="4961" y="20305"/>
                                <a:pt x="4983" y="20298"/>
                                <a:pt x="4997" y="20289"/>
                              </a:cubicBezTo>
                              <a:cubicBezTo>
                                <a:pt x="5019" y="20269"/>
                                <a:pt x="5029" y="20262"/>
                                <a:pt x="5051" y="20261"/>
                              </a:cubicBezTo>
                            </a:path>
                            <a:path w="2769" h="2123">
                              <a:moveTo>
                                <a:pt x="5288" y="20270"/>
                              </a:moveTo>
                              <a:cubicBezTo>
                                <a:pt x="5279" y="20281"/>
                                <a:pt x="5277" y="20285"/>
                                <a:pt x="5267" y="20287"/>
                              </a:cubicBezTo>
                              <a:cubicBezTo>
                                <a:pt x="5266" y="20294"/>
                                <a:pt x="5259" y="20293"/>
                                <a:pt x="5274" y="20281"/>
                              </a:cubicBezTo>
                              <a:cubicBezTo>
                                <a:pt x="5294" y="20265"/>
                                <a:pt x="5316" y="20255"/>
                                <a:pt x="5340" y="20245"/>
                              </a:cubicBezTo>
                              <a:cubicBezTo>
                                <a:pt x="5354" y="20239"/>
                                <a:pt x="5387" y="20227"/>
                                <a:pt x="5399" y="20244"/>
                              </a:cubicBezTo>
                              <a:cubicBezTo>
                                <a:pt x="5411" y="20261"/>
                                <a:pt x="5398" y="20299"/>
                                <a:pt x="5392" y="20315"/>
                              </a:cubicBezTo>
                              <a:cubicBezTo>
                                <a:pt x="5377" y="20352"/>
                                <a:pt x="5358" y="20390"/>
                                <a:pt x="5342" y="20427"/>
                              </a:cubicBezTo>
                              <a:cubicBezTo>
                                <a:pt x="5332" y="20449"/>
                                <a:pt x="5311" y="20478"/>
                                <a:pt x="5313" y="20503"/>
                              </a:cubicBezTo>
                              <a:cubicBezTo>
                                <a:pt x="5314" y="20506"/>
                                <a:pt x="5316" y="20510"/>
                                <a:pt x="5317" y="20513"/>
                              </a:cubicBezTo>
                              <a:cubicBezTo>
                                <a:pt x="5345" y="20513"/>
                                <a:pt x="5359" y="20502"/>
                                <a:pt x="5384" y="20490"/>
                              </a:cubicBezTo>
                              <a:cubicBezTo>
                                <a:pt x="5419" y="20473"/>
                                <a:pt x="5444" y="20453"/>
                                <a:pt x="5474" y="20428"/>
                              </a:cubicBezTo>
                            </a:path>
                            <a:path w="2769" h="2123">
                              <a:moveTo>
                                <a:pt x="5580" y="19952"/>
                              </a:moveTo>
                              <a:cubicBezTo>
                                <a:pt x="5553" y="19986"/>
                                <a:pt x="5534" y="20009"/>
                                <a:pt x="5521" y="20051"/>
                              </a:cubicBezTo>
                              <a:cubicBezTo>
                                <a:pt x="5510" y="20086"/>
                                <a:pt x="5514" y="20126"/>
                                <a:pt x="5533" y="20158"/>
                              </a:cubicBezTo>
                              <a:cubicBezTo>
                                <a:pt x="5551" y="20189"/>
                                <a:pt x="5580" y="20199"/>
                                <a:pt x="5614" y="20193"/>
                              </a:cubicBezTo>
                              <a:cubicBezTo>
                                <a:pt x="5648" y="20187"/>
                                <a:pt x="5684" y="20153"/>
                                <a:pt x="5699" y="20122"/>
                              </a:cubicBezTo>
                              <a:cubicBezTo>
                                <a:pt x="5714" y="20090"/>
                                <a:pt x="5720" y="20047"/>
                                <a:pt x="5701" y="20016"/>
                              </a:cubicBezTo>
                              <a:cubicBezTo>
                                <a:pt x="5680" y="19982"/>
                                <a:pt x="5630" y="20003"/>
                                <a:pt x="5604" y="20016"/>
                              </a:cubicBezTo>
                              <a:cubicBezTo>
                                <a:pt x="5592" y="20023"/>
                                <a:pt x="5581" y="20029"/>
                                <a:pt x="5569" y="20036"/>
                              </a:cubicBezTo>
                            </a:path>
                            <a:path w="2769" h="2123">
                              <a:moveTo>
                                <a:pt x="5490" y="21678"/>
                              </a:moveTo>
                              <a:cubicBezTo>
                                <a:pt x="5486" y="21667"/>
                                <a:pt x="5482" y="21657"/>
                                <a:pt x="5478" y="21646"/>
                              </a:cubicBezTo>
                              <a:cubicBezTo>
                                <a:pt x="5481" y="21667"/>
                                <a:pt x="5481" y="21688"/>
                                <a:pt x="5484" y="21709"/>
                              </a:cubicBezTo>
                              <a:cubicBezTo>
                                <a:pt x="5492" y="21763"/>
                                <a:pt x="5498" y="21819"/>
                                <a:pt x="5508" y="21873"/>
                              </a:cubicBezTo>
                              <a:cubicBezTo>
                                <a:pt x="5518" y="21926"/>
                                <a:pt x="5531" y="21979"/>
                                <a:pt x="5544" y="22032"/>
                              </a:cubicBezTo>
                              <a:cubicBezTo>
                                <a:pt x="5550" y="22059"/>
                                <a:pt x="5550" y="22051"/>
                                <a:pt x="5565" y="22072"/>
                              </a:cubicBezTo>
                              <a:cubicBezTo>
                                <a:pt x="5577" y="22045"/>
                                <a:pt x="5579" y="22028"/>
                                <a:pt x="5583" y="21997"/>
                              </a:cubicBezTo>
                            </a:path>
                            <a:path w="2769" h="2123">
                              <a:moveTo>
                                <a:pt x="5672" y="21464"/>
                              </a:moveTo>
                              <a:cubicBezTo>
                                <a:pt x="5690" y="21502"/>
                                <a:pt x="5689" y="21529"/>
                                <a:pt x="5697" y="21569"/>
                              </a:cubicBezTo>
                              <a:cubicBezTo>
                                <a:pt x="5709" y="21630"/>
                                <a:pt x="5727" y="21691"/>
                                <a:pt x="5743" y="21751"/>
                              </a:cubicBezTo>
                              <a:cubicBezTo>
                                <a:pt x="5755" y="21797"/>
                                <a:pt x="5768" y="21842"/>
                                <a:pt x="5778" y="21889"/>
                              </a:cubicBezTo>
                              <a:cubicBezTo>
                                <a:pt x="5780" y="21901"/>
                                <a:pt x="5783" y="21903"/>
                                <a:pt x="5778" y="21908"/>
                              </a:cubicBezTo>
                            </a:path>
                            <a:path w="2769" h="2123">
                              <a:moveTo>
                                <a:pt x="5589" y="21773"/>
                              </a:moveTo>
                              <a:cubicBezTo>
                                <a:pt x="5592" y="21776"/>
                                <a:pt x="5595" y="21779"/>
                                <a:pt x="5598" y="21782"/>
                              </a:cubicBezTo>
                              <a:cubicBezTo>
                                <a:pt x="5618" y="21762"/>
                                <a:pt x="5644" y="21752"/>
                                <a:pt x="5667" y="21733"/>
                              </a:cubicBezTo>
                            </a:path>
                            <a:path w="2769" h="2123">
                              <a:moveTo>
                                <a:pt x="5976" y="21747"/>
                              </a:moveTo>
                              <a:cubicBezTo>
                                <a:pt x="5976" y="21759"/>
                                <a:pt x="5973" y="21762"/>
                                <a:pt x="5988" y="21749"/>
                              </a:cubicBezTo>
                              <a:cubicBezTo>
                                <a:pt x="6009" y="21730"/>
                                <a:pt x="6034" y="21716"/>
                                <a:pt x="6058" y="21700"/>
                              </a:cubicBezTo>
                              <a:cubicBezTo>
                                <a:pt x="6072" y="21691"/>
                                <a:pt x="6104" y="21669"/>
                                <a:pt x="6123" y="21678"/>
                              </a:cubicBezTo>
                              <a:cubicBezTo>
                                <a:pt x="6141" y="21687"/>
                                <a:pt x="6126" y="21735"/>
                                <a:pt x="6123" y="21747"/>
                              </a:cubicBezTo>
                              <a:cubicBezTo>
                                <a:pt x="6110" y="21799"/>
                                <a:pt x="6085" y="21847"/>
                                <a:pt x="6070" y="21898"/>
                              </a:cubicBezTo>
                              <a:cubicBezTo>
                                <a:pt x="6068" y="21906"/>
                                <a:pt x="6052" y="21956"/>
                                <a:pt x="6062" y="21964"/>
                              </a:cubicBezTo>
                              <a:cubicBezTo>
                                <a:pt x="6065" y="21964"/>
                                <a:pt x="6067" y="21964"/>
                                <a:pt x="6070" y="21964"/>
                              </a:cubicBezTo>
                              <a:cubicBezTo>
                                <a:pt x="6093" y="21948"/>
                                <a:pt x="6115" y="21927"/>
                                <a:pt x="6133" y="21904"/>
                              </a:cubicBezTo>
                              <a:cubicBezTo>
                                <a:pt x="6153" y="21876"/>
                                <a:pt x="6160" y="21866"/>
                                <a:pt x="6170" y="21845"/>
                              </a:cubicBezTo>
                            </a:path>
                            <a:path w="2769" h="2123">
                              <a:moveTo>
                                <a:pt x="6174" y="21488"/>
                              </a:moveTo>
                              <a:cubicBezTo>
                                <a:pt x="6153" y="21517"/>
                                <a:pt x="6145" y="21538"/>
                                <a:pt x="6138" y="21573"/>
                              </a:cubicBezTo>
                              <a:cubicBezTo>
                                <a:pt x="6131" y="21609"/>
                                <a:pt x="6136" y="21647"/>
                                <a:pt x="6153" y="21680"/>
                              </a:cubicBezTo>
                              <a:cubicBezTo>
                                <a:pt x="6165" y="21704"/>
                                <a:pt x="6196" y="21717"/>
                                <a:pt x="6222" y="21710"/>
                              </a:cubicBezTo>
                              <a:cubicBezTo>
                                <a:pt x="6258" y="21700"/>
                                <a:pt x="6279" y="21653"/>
                                <a:pt x="6288" y="21621"/>
                              </a:cubicBezTo>
                              <a:cubicBezTo>
                                <a:pt x="6301" y="21574"/>
                                <a:pt x="6298" y="21526"/>
                                <a:pt x="6277" y="21482"/>
                              </a:cubicBezTo>
                              <a:cubicBezTo>
                                <a:pt x="6253" y="21431"/>
                                <a:pt x="6216" y="21424"/>
                                <a:pt x="6166" y="214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42,19950" coordsize="2769,2123" path="m7409,20485c7404,20467,7400,20448,7392,20431c7383,20411,7373,20394,7354,20380c7307,20345,7245,20332,7188,20328c7063,20319,6933,20338,6811,20366c6565,20423,6331,20516,6096,20605c6013,20636,5930,20670,5847,20700c5824,20708,5799,20716,5776,20721c5775,20721,5775,20720,5774,20720c5779,20711,5781,20698,5787,20691c5793,20683,5797,20684,5801,20679c5802,20675,5804,20673,5808,20672em5964,20457c5961,20447,5961,20439,5955,20430c5953,20432,5952,20431,5951,20428c5947,20438,5939,20450,5935,20461c5922,20494,5905,20523,5887,20554c5865,20593,5840,20631,5817,20670c5805,20691,5783,20718,5780,20743c5781,20746,5781,20750,5782,20753c5801,20754,5817,20752,5836,20747c5886,20735,5926,20719,5979,20715c6026,20713,6043,20712,6075,20713em7609,20791c7606,20789,7612,20784,7603,20780c7588,20774,7586,20770,7566,20771c7521,20774,7472,20791,7430,20808c7331,20848,7235,20895,7141,20946c7022,21011,6904,21076,6786,21143c6682,21203,6569,21258,6471,21327c6460,21335,6457,21341,6449,21348c6456,21347,6462,21349,6469,21347c6478,21344,6488,21340,6496,21338em6554,21103c6546,21097,6541,21094,6533,21091c6520,21086,6517,21093,6508,21103c6490,21124,6481,21148,6467,21172c6448,21204,6432,21238,6418,21273c6408,21297,6396,21326,6394,21352c6393,21371,6404,21379,6422,21376c6452,21372,6490,21362,6518,21350c6552,21336,6581,21314,6610,21293em4846,20054c4844,20039,4843,20023,4847,20007c4851,20002,4853,20001,4852,19996c4857,20011,4861,20030,4866,20048c4880,20104,4893,20161,4907,20218c4928,20303,4951,20386,4976,20470c4986,20504,4995,20535,5013,20565c5016,20536,5019,20508,5021,20479em5053,19961c5054,19959,5056,19957,5057,19955c5057,19955,5047,19973,5046,19992c5044,20043,5047,20097,5051,20147c5056,20204,5063,20261,5073,20317c5077,20341,5082,20370,5087,20393c5088,20394,5088,20396,5089,20397em4954,20300c4961,20305,4983,20298,4997,20289c5019,20269,5029,20262,5051,20261em5288,20270c5279,20281,5277,20285,5267,20287c5266,20294,5259,20293,5274,20281c5294,20265,5316,20255,5340,20245c5354,20239,5387,20227,5399,20244c5411,20261,5398,20299,5392,20315c5377,20352,5358,20390,5342,20427c5332,20449,5311,20478,5313,20503c5314,20506,5316,20510,5317,20513c5345,20513,5359,20502,5384,20490c5419,20473,5444,20453,5474,20428em5580,19952c5553,19986,5534,20009,5521,20051c5510,20086,5514,20126,5533,20158c5551,20189,5580,20199,5614,20193c5648,20187,5684,20153,5699,20122c5714,20090,5720,20047,5701,20016c5680,19982,5630,20003,5604,20016c5592,20023,5581,20029,5569,20036em5490,21678c5486,21667,5482,21657,5478,21646c5481,21667,5481,21688,5484,21709c5492,21763,5498,21819,5508,21873c5518,21926,5531,21979,5544,22032c5550,22059,5550,22051,5565,22072c5577,22045,5579,22028,5583,21997em5672,21464c5690,21502,5689,21529,5697,21569c5709,21630,5727,21691,5743,21751c5755,21797,5768,21842,5778,21889c5780,21901,5783,21903,5778,21908em5589,21773c5592,21776,5595,21779,5598,21782c5618,21762,5644,21752,5667,21733em5976,21747c5976,21759,5973,21762,5988,21749c6009,21730,6034,21716,6058,21700c6072,21691,6104,21669,6123,21678c6141,21687,6126,21735,6123,21747c6110,21799,6085,21847,6070,21898c6068,21906,6052,21956,6062,21964c6065,21964,6067,21964,6070,21964c6093,21948,6115,21927,6133,21904c6153,21876,6160,21866,6170,21845em6174,21488c6153,21517,6145,21538,6138,21573c6131,21609,6136,21647,6153,21680c6165,21704,6196,21717,6222,21710c6258,21700,6279,21653,6288,21621c6301,21574,6298,21526,6277,21482c6253,21431,6216,21424,6166,21415e" stroked="t" o:allowincell="f" style="position:absolute;margin-left:47.25pt;margin-top:561.9pt;width:78.45pt;height:60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8790</wp:posOffset>
                </wp:positionH>
                <wp:positionV relativeFrom="paragraph">
                  <wp:posOffset>6194425</wp:posOffset>
                </wp:positionV>
                <wp:extent cx="1625600" cy="1036320"/>
                <wp:effectExtent l="3810" t="6350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0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6" h="2878">
                              <a:moveTo>
                                <a:pt x="11804" y="19167"/>
                              </a:moveTo>
                              <a:cubicBezTo>
                                <a:pt x="11793" y="19166"/>
                                <a:pt x="11779" y="19163"/>
                                <a:pt x="11769" y="19164"/>
                              </a:cubicBezTo>
                              <a:cubicBezTo>
                                <a:pt x="11759" y="19165"/>
                                <a:pt x="11755" y="19165"/>
                                <a:pt x="11749" y="19173"/>
                              </a:cubicBezTo>
                              <a:cubicBezTo>
                                <a:pt x="11747" y="19176"/>
                                <a:pt x="11748" y="19180"/>
                                <a:pt x="11744" y="19182"/>
                              </a:cubicBezTo>
                              <a:cubicBezTo>
                                <a:pt x="11751" y="19184"/>
                                <a:pt x="11763" y="19188"/>
                                <a:pt x="11773" y="19190"/>
                              </a:cubicBezTo>
                              <a:cubicBezTo>
                                <a:pt x="11814" y="19197"/>
                                <a:pt x="11854" y="19206"/>
                                <a:pt x="11895" y="19213"/>
                              </a:cubicBezTo>
                              <a:cubicBezTo>
                                <a:pt x="11985" y="19228"/>
                                <a:pt x="12076" y="19236"/>
                                <a:pt x="12166" y="19246"/>
                              </a:cubicBezTo>
                              <a:cubicBezTo>
                                <a:pt x="12223" y="19253"/>
                                <a:pt x="12281" y="19256"/>
                                <a:pt x="12338" y="19258"/>
                              </a:cubicBezTo>
                              <a:cubicBezTo>
                                <a:pt x="12353" y="19259"/>
                                <a:pt x="12380" y="19260"/>
                                <a:pt x="12390" y="19261"/>
                              </a:cubicBezTo>
                              <a:cubicBezTo>
                                <a:pt x="12373" y="19258"/>
                                <a:pt x="12355" y="19254"/>
                                <a:pt x="12337" y="19249"/>
                              </a:cubicBezTo>
                              <a:cubicBezTo>
                                <a:pt x="12312" y="19243"/>
                                <a:pt x="12303" y="19240"/>
                                <a:pt x="12287" y="19231"/>
                              </a:cubicBezTo>
                            </a:path>
                            <a:path w="4516" h="2878">
                              <a:moveTo>
                                <a:pt x="11995" y="19093"/>
                              </a:moveTo>
                              <a:cubicBezTo>
                                <a:pt x="12003" y="19095"/>
                                <a:pt x="11991" y="19088"/>
                                <a:pt x="11999" y="19090"/>
                              </a:cubicBezTo>
                              <a:cubicBezTo>
                                <a:pt x="12032" y="19099"/>
                                <a:pt x="12064" y="19100"/>
                                <a:pt x="12098" y="19103"/>
                              </a:cubicBezTo>
                              <a:cubicBezTo>
                                <a:pt x="12164" y="19109"/>
                                <a:pt x="12228" y="19109"/>
                                <a:pt x="12294" y="19108"/>
                              </a:cubicBezTo>
                              <a:cubicBezTo>
                                <a:pt x="12321" y="19107"/>
                                <a:pt x="12345" y="19104"/>
                                <a:pt x="12371" y="19100"/>
                              </a:cubicBezTo>
                              <a:cubicBezTo>
                                <a:pt x="12353" y="19088"/>
                                <a:pt x="12334" y="19082"/>
                                <a:pt x="12311" y="19075"/>
                              </a:cubicBezTo>
                              <a:cubicBezTo>
                                <a:pt x="12256" y="19059"/>
                                <a:pt x="12201" y="19046"/>
                                <a:pt x="12147" y="19029"/>
                              </a:cubicBezTo>
                              <a:cubicBezTo>
                                <a:pt x="12109" y="19017"/>
                                <a:pt x="12063" y="19009"/>
                                <a:pt x="12029" y="18989"/>
                              </a:cubicBezTo>
                              <a:cubicBezTo>
                                <a:pt x="12027" y="18987"/>
                                <a:pt x="12024" y="18984"/>
                                <a:pt x="12022" y="18982"/>
                              </a:cubicBezTo>
                              <a:cubicBezTo>
                                <a:pt x="12041" y="18976"/>
                                <a:pt x="12064" y="18973"/>
                                <a:pt x="12088" y="18973"/>
                              </a:cubicBezTo>
                              <a:cubicBezTo>
                                <a:pt x="12135" y="18973"/>
                                <a:pt x="12182" y="18974"/>
                                <a:pt x="12229" y="18974"/>
                              </a:cubicBezTo>
                              <a:cubicBezTo>
                                <a:pt x="12248" y="18974"/>
                                <a:pt x="12299" y="18979"/>
                                <a:pt x="12315" y="18964"/>
                              </a:cubicBezTo>
                              <a:cubicBezTo>
                                <a:pt x="12316" y="18961"/>
                                <a:pt x="12316" y="18959"/>
                                <a:pt x="12317" y="18956"/>
                              </a:cubicBezTo>
                              <a:cubicBezTo>
                                <a:pt x="12293" y="18935"/>
                                <a:pt x="12265" y="18928"/>
                                <a:pt x="12235" y="18918"/>
                              </a:cubicBezTo>
                              <a:cubicBezTo>
                                <a:pt x="12189" y="18902"/>
                                <a:pt x="12144" y="18888"/>
                                <a:pt x="12097" y="18875"/>
                              </a:cubicBezTo>
                              <a:cubicBezTo>
                                <a:pt x="12077" y="18869"/>
                                <a:pt x="12062" y="18862"/>
                                <a:pt x="12044" y="18854"/>
                              </a:cubicBezTo>
                              <a:cubicBezTo>
                                <a:pt x="12063" y="18847"/>
                                <a:pt x="12082" y="18845"/>
                                <a:pt x="12105" y="18844"/>
                              </a:cubicBezTo>
                              <a:cubicBezTo>
                                <a:pt x="12144" y="18843"/>
                                <a:pt x="12182" y="18843"/>
                                <a:pt x="12221" y="18838"/>
                              </a:cubicBezTo>
                              <a:cubicBezTo>
                                <a:pt x="12243" y="18835"/>
                                <a:pt x="12264" y="18843"/>
                                <a:pt x="12263" y="18816"/>
                              </a:cubicBezTo>
                              <a:cubicBezTo>
                                <a:pt x="12256" y="18804"/>
                                <a:pt x="12253" y="18799"/>
                                <a:pt x="12243" y="18795"/>
                              </a:cubicBezTo>
                            </a:path>
                            <a:path w="4516" h="2878">
                              <a:moveTo>
                                <a:pt x="12076" y="18722"/>
                              </a:moveTo>
                              <a:cubicBezTo>
                                <a:pt x="12093" y="18722"/>
                                <a:pt x="12110" y="18717"/>
                                <a:pt x="12126" y="18717"/>
                              </a:cubicBezTo>
                              <a:cubicBezTo>
                                <a:pt x="12170" y="18717"/>
                                <a:pt x="12212" y="18711"/>
                                <a:pt x="12256" y="18708"/>
                              </a:cubicBezTo>
                              <a:cubicBezTo>
                                <a:pt x="12309" y="18704"/>
                                <a:pt x="12361" y="18699"/>
                                <a:pt x="12414" y="18693"/>
                              </a:cubicBezTo>
                              <a:cubicBezTo>
                                <a:pt x="12452" y="18689"/>
                                <a:pt x="12489" y="18682"/>
                                <a:pt x="12526" y="18676"/>
                              </a:cubicBezTo>
                              <a:cubicBezTo>
                                <a:pt x="12531" y="18675"/>
                                <a:pt x="12564" y="18674"/>
                                <a:pt x="12537" y="18676"/>
                              </a:cubicBezTo>
                              <a:cubicBezTo>
                                <a:pt x="12481" y="18681"/>
                                <a:pt x="12426" y="18692"/>
                                <a:pt x="12369" y="18694"/>
                              </a:cubicBezTo>
                              <a:cubicBezTo>
                                <a:pt x="12313" y="18696"/>
                                <a:pt x="12249" y="18696"/>
                                <a:pt x="12195" y="18683"/>
                              </a:cubicBezTo>
                              <a:cubicBezTo>
                                <a:pt x="12163" y="18675"/>
                                <a:pt x="12134" y="18659"/>
                                <a:pt x="12119" y="18630"/>
                              </a:cubicBezTo>
                              <a:cubicBezTo>
                                <a:pt x="12108" y="18609"/>
                                <a:pt x="12115" y="18605"/>
                                <a:pt x="12125" y="18588"/>
                              </a:cubicBezTo>
                              <a:cubicBezTo>
                                <a:pt x="12161" y="18590"/>
                                <a:pt x="12181" y="18604"/>
                                <a:pt x="12209" y="18627"/>
                              </a:cubicBezTo>
                              <a:cubicBezTo>
                                <a:pt x="12232" y="18646"/>
                                <a:pt x="12259" y="18672"/>
                                <a:pt x="12270" y="18700"/>
                              </a:cubicBezTo>
                              <a:cubicBezTo>
                                <a:pt x="12276" y="18714"/>
                                <a:pt x="12282" y="18731"/>
                                <a:pt x="12269" y="18740"/>
                              </a:cubicBezTo>
                              <a:cubicBezTo>
                                <a:pt x="12266" y="18740"/>
                                <a:pt x="12262" y="18739"/>
                                <a:pt x="12259" y="18739"/>
                              </a:cubicBezTo>
                            </a:path>
                            <a:path w="4516" h="2878">
                              <a:moveTo>
                                <a:pt x="12221" y="18575"/>
                              </a:moveTo>
                              <a:cubicBezTo>
                                <a:pt x="12233" y="18575"/>
                                <a:pt x="12242" y="18577"/>
                                <a:pt x="12245" y="18559"/>
                              </a:cubicBezTo>
                              <a:cubicBezTo>
                                <a:pt x="12250" y="18531"/>
                                <a:pt x="12248" y="18497"/>
                                <a:pt x="12243" y="18469"/>
                              </a:cubicBezTo>
                              <a:cubicBezTo>
                                <a:pt x="12237" y="18438"/>
                                <a:pt x="12225" y="18404"/>
                                <a:pt x="12197" y="18386"/>
                              </a:cubicBezTo>
                              <a:cubicBezTo>
                                <a:pt x="12169" y="18368"/>
                                <a:pt x="12125" y="18363"/>
                                <a:pt x="12095" y="18379"/>
                              </a:cubicBezTo>
                              <a:cubicBezTo>
                                <a:pt x="12074" y="18390"/>
                                <a:pt x="12066" y="18414"/>
                                <a:pt x="12079" y="18435"/>
                              </a:cubicBezTo>
                              <a:cubicBezTo>
                                <a:pt x="12099" y="18466"/>
                                <a:pt x="12139" y="18481"/>
                                <a:pt x="12172" y="18491"/>
                              </a:cubicBezTo>
                              <a:cubicBezTo>
                                <a:pt x="12210" y="18503"/>
                                <a:pt x="12255" y="18509"/>
                                <a:pt x="12293" y="18493"/>
                              </a:cubicBezTo>
                              <a:cubicBezTo>
                                <a:pt x="12323" y="18481"/>
                                <a:pt x="12340" y="18454"/>
                                <a:pt x="12342" y="18422"/>
                              </a:cubicBezTo>
                              <a:cubicBezTo>
                                <a:pt x="12345" y="18378"/>
                                <a:pt x="12319" y="18347"/>
                                <a:pt x="12295" y="18315"/>
                              </a:cubicBezTo>
                            </a:path>
                            <a:path w="4516" h="2878">
                              <a:moveTo>
                                <a:pt x="12103" y="18207"/>
                              </a:moveTo>
                              <a:cubicBezTo>
                                <a:pt x="12114" y="18207"/>
                                <a:pt x="12122" y="18210"/>
                                <a:pt x="12133" y="18209"/>
                              </a:cubicBezTo>
                              <a:cubicBezTo>
                                <a:pt x="12165" y="18206"/>
                                <a:pt x="12197" y="18207"/>
                                <a:pt x="12230" y="18203"/>
                              </a:cubicBezTo>
                              <a:cubicBezTo>
                                <a:pt x="12266" y="18199"/>
                                <a:pt x="12303" y="18197"/>
                                <a:pt x="12338" y="18187"/>
                              </a:cubicBezTo>
                              <a:cubicBezTo>
                                <a:pt x="12357" y="18182"/>
                                <a:pt x="12364" y="18172"/>
                                <a:pt x="12372" y="18160"/>
                              </a:cubicBezTo>
                              <a:cubicBezTo>
                                <a:pt x="12342" y="18141"/>
                                <a:pt x="12311" y="18131"/>
                                <a:pt x="12277" y="18121"/>
                              </a:cubicBezTo>
                              <a:cubicBezTo>
                                <a:pt x="12226" y="18106"/>
                                <a:pt x="12177" y="18092"/>
                                <a:pt x="12127" y="18073"/>
                              </a:cubicBezTo>
                              <a:cubicBezTo>
                                <a:pt x="12097" y="18062"/>
                                <a:pt x="12082" y="18056"/>
                                <a:pt x="12070" y="18027"/>
                              </a:cubicBezTo>
                            </a:path>
                            <a:path w="4516" h="2878">
                              <a:moveTo>
                                <a:pt x="12112" y="17948"/>
                              </a:moveTo>
                              <a:cubicBezTo>
                                <a:pt x="12130" y="17952"/>
                                <a:pt x="12157" y="17961"/>
                                <a:pt x="12175" y="17960"/>
                              </a:cubicBezTo>
                              <a:cubicBezTo>
                                <a:pt x="12210" y="17958"/>
                                <a:pt x="12245" y="17956"/>
                                <a:pt x="12281" y="17952"/>
                              </a:cubicBezTo>
                              <a:cubicBezTo>
                                <a:pt x="12314" y="17949"/>
                                <a:pt x="12344" y="17940"/>
                                <a:pt x="12373" y="17928"/>
                              </a:cubicBezTo>
                              <a:cubicBezTo>
                                <a:pt x="12361" y="17907"/>
                                <a:pt x="12359" y="17904"/>
                                <a:pt x="12330" y="17896"/>
                              </a:cubicBezTo>
                              <a:cubicBezTo>
                                <a:pt x="12288" y="17885"/>
                                <a:pt x="12246" y="17875"/>
                                <a:pt x="12204" y="17864"/>
                              </a:cubicBezTo>
                              <a:cubicBezTo>
                                <a:pt x="12183" y="17859"/>
                                <a:pt x="12160" y="17852"/>
                                <a:pt x="12140" y="17847"/>
                              </a:cubicBezTo>
                              <a:cubicBezTo>
                                <a:pt x="12165" y="17845"/>
                                <a:pt x="12191" y="17842"/>
                                <a:pt x="12216" y="17841"/>
                              </a:cubicBezTo>
                              <a:cubicBezTo>
                                <a:pt x="12257" y="17839"/>
                                <a:pt x="12289" y="17833"/>
                                <a:pt x="12327" y="17818"/>
                              </a:cubicBezTo>
                              <a:cubicBezTo>
                                <a:pt x="12353" y="17808"/>
                                <a:pt x="12370" y="17799"/>
                                <a:pt x="12360" y="17769"/>
                              </a:cubicBezTo>
                              <a:cubicBezTo>
                                <a:pt x="12351" y="17741"/>
                                <a:pt x="12306" y="17717"/>
                                <a:pt x="12281" y="17706"/>
                              </a:cubicBezTo>
                              <a:cubicBezTo>
                                <a:pt x="12254" y="17695"/>
                                <a:pt x="12223" y="17684"/>
                                <a:pt x="12194" y="17679"/>
                              </a:cubicBezTo>
                              <a:cubicBezTo>
                                <a:pt x="12192" y="17679"/>
                                <a:pt x="12189" y="17678"/>
                                <a:pt x="12187" y="17678"/>
                              </a:cubicBezTo>
                              <a:cubicBezTo>
                                <a:pt x="12206" y="17679"/>
                                <a:pt x="12223" y="17680"/>
                                <a:pt x="12243" y="17679"/>
                              </a:cubicBezTo>
                              <a:cubicBezTo>
                                <a:pt x="12279" y="17677"/>
                                <a:pt x="12316" y="17670"/>
                                <a:pt x="12347" y="17651"/>
                              </a:cubicBezTo>
                              <a:cubicBezTo>
                                <a:pt x="12374" y="17634"/>
                                <a:pt x="12394" y="17607"/>
                                <a:pt x="12386" y="17574"/>
                              </a:cubicBezTo>
                              <a:cubicBezTo>
                                <a:pt x="12377" y="17535"/>
                                <a:pt x="12340" y="17508"/>
                                <a:pt x="12306" y="17493"/>
                              </a:cubicBezTo>
                              <a:cubicBezTo>
                                <a:pt x="12265" y="17474"/>
                                <a:pt x="12216" y="17464"/>
                                <a:pt x="12171" y="17470"/>
                              </a:cubicBezTo>
                              <a:cubicBezTo>
                                <a:pt x="12139" y="17474"/>
                                <a:pt x="12145" y="17481"/>
                                <a:pt x="12126" y="17496"/>
                              </a:cubicBezTo>
                              <a:cubicBezTo>
                                <a:pt x="12148" y="17522"/>
                                <a:pt x="12161" y="17535"/>
                                <a:pt x="12197" y="17548"/>
                              </a:cubicBezTo>
                              <a:cubicBezTo>
                                <a:pt x="12248" y="17566"/>
                                <a:pt x="12340" y="17589"/>
                                <a:pt x="12386" y="17546"/>
                              </a:cubicBezTo>
                              <a:cubicBezTo>
                                <a:pt x="12409" y="17524"/>
                                <a:pt x="12418" y="17473"/>
                                <a:pt x="12412" y="17444"/>
                              </a:cubicBezTo>
                              <a:cubicBezTo>
                                <a:pt x="12404" y="17404"/>
                                <a:pt x="12377" y="17366"/>
                                <a:pt x="12353" y="17334"/>
                              </a:cubicBezTo>
                            </a:path>
                            <a:path w="4516" h="2878">
                              <a:moveTo>
                                <a:pt x="9463" y="18901"/>
                              </a:moveTo>
                              <a:cubicBezTo>
                                <a:pt x="9465" y="18950"/>
                                <a:pt x="9474" y="18995"/>
                                <a:pt x="9487" y="19043"/>
                              </a:cubicBezTo>
                              <a:cubicBezTo>
                                <a:pt x="9502" y="19095"/>
                                <a:pt x="9526" y="19143"/>
                                <a:pt x="9552" y="19190"/>
                              </a:cubicBezTo>
                              <a:cubicBezTo>
                                <a:pt x="9564" y="19212"/>
                                <a:pt x="9576" y="19229"/>
                                <a:pt x="9593" y="19245"/>
                              </a:cubicBezTo>
                              <a:cubicBezTo>
                                <a:pt x="9582" y="19217"/>
                                <a:pt x="9565" y="19192"/>
                                <a:pt x="9554" y="19164"/>
                              </a:cubicBezTo>
                              <a:cubicBezTo>
                                <a:pt x="9526" y="19094"/>
                                <a:pt x="9495" y="19026"/>
                                <a:pt x="9473" y="18953"/>
                              </a:cubicBezTo>
                              <a:cubicBezTo>
                                <a:pt x="9453" y="18886"/>
                                <a:pt x="9438" y="18816"/>
                                <a:pt x="9446" y="18746"/>
                              </a:cubicBezTo>
                              <a:cubicBezTo>
                                <a:pt x="9452" y="18700"/>
                                <a:pt x="9471" y="18668"/>
                                <a:pt x="9512" y="18647"/>
                              </a:cubicBezTo>
                              <a:cubicBezTo>
                                <a:pt x="9540" y="18633"/>
                                <a:pt x="9572" y="18629"/>
                                <a:pt x="9600" y="18647"/>
                              </a:cubicBezTo>
                              <a:cubicBezTo>
                                <a:pt x="9632" y="18668"/>
                                <a:pt x="9632" y="18698"/>
                                <a:pt x="9624" y="18731"/>
                              </a:cubicBezTo>
                              <a:cubicBezTo>
                                <a:pt x="9614" y="18775"/>
                                <a:pt x="9589" y="18816"/>
                                <a:pt x="9561" y="18851"/>
                              </a:cubicBezTo>
                              <a:cubicBezTo>
                                <a:pt x="9554" y="18860"/>
                                <a:pt x="9504" y="18913"/>
                                <a:pt x="9490" y="18895"/>
                              </a:cubicBezTo>
                              <a:cubicBezTo>
                                <a:pt x="9480" y="18882"/>
                                <a:pt x="9491" y="18866"/>
                                <a:pt x="9495" y="18851"/>
                              </a:cubicBezTo>
                            </a:path>
                            <a:path w="4516" h="2878">
                              <a:moveTo>
                                <a:pt x="9701" y="18565"/>
                              </a:moveTo>
                              <a:cubicBezTo>
                                <a:pt x="9703" y="18561"/>
                                <a:pt x="9706" y="18557"/>
                                <a:pt x="9708" y="18553"/>
                              </a:cubicBezTo>
                              <a:cubicBezTo>
                                <a:pt x="9722" y="18564"/>
                                <a:pt x="9727" y="18562"/>
                                <a:pt x="9736" y="18585"/>
                              </a:cubicBezTo>
                              <a:cubicBezTo>
                                <a:pt x="9747" y="18612"/>
                                <a:pt x="9756" y="18641"/>
                                <a:pt x="9768" y="18668"/>
                              </a:cubicBezTo>
                              <a:cubicBezTo>
                                <a:pt x="9777" y="18687"/>
                                <a:pt x="9781" y="18706"/>
                                <a:pt x="9799" y="18718"/>
                              </a:cubicBezTo>
                              <a:cubicBezTo>
                                <a:pt x="9813" y="18697"/>
                                <a:pt x="9820" y="18676"/>
                                <a:pt x="9825" y="18652"/>
                              </a:cubicBezTo>
                              <a:cubicBezTo>
                                <a:pt x="9833" y="18616"/>
                                <a:pt x="9835" y="18579"/>
                                <a:pt x="9846" y="18544"/>
                              </a:cubicBezTo>
                              <a:cubicBezTo>
                                <a:pt x="9850" y="18531"/>
                                <a:pt x="9854" y="18527"/>
                                <a:pt x="9860" y="18517"/>
                              </a:cubicBezTo>
                              <a:cubicBezTo>
                                <a:pt x="9871" y="18531"/>
                                <a:pt x="9875" y="18549"/>
                                <a:pt x="9883" y="18566"/>
                              </a:cubicBezTo>
                              <a:cubicBezTo>
                                <a:pt x="9891" y="18585"/>
                                <a:pt x="9899" y="18610"/>
                                <a:pt x="9922" y="18615"/>
                              </a:cubicBezTo>
                              <a:cubicBezTo>
                                <a:pt x="9944" y="18620"/>
                                <a:pt x="9966" y="18597"/>
                                <a:pt x="9977" y="18580"/>
                              </a:cubicBezTo>
                              <a:cubicBezTo>
                                <a:pt x="9994" y="18554"/>
                                <a:pt x="10002" y="18509"/>
                                <a:pt x="9982" y="18482"/>
                              </a:cubicBezTo>
                              <a:cubicBezTo>
                                <a:pt x="9969" y="18464"/>
                                <a:pt x="9938" y="18462"/>
                                <a:pt x="9920" y="18474"/>
                              </a:cubicBezTo>
                              <a:cubicBezTo>
                                <a:pt x="9897" y="18490"/>
                                <a:pt x="9880" y="18515"/>
                                <a:pt x="9866" y="18539"/>
                              </a:cubicBezTo>
                              <a:cubicBezTo>
                                <a:pt x="9863" y="18544"/>
                                <a:pt x="9861" y="18548"/>
                                <a:pt x="9858" y="18553"/>
                              </a:cubicBezTo>
                            </a:path>
                            <a:path w="4516" h="2878">
                              <a:moveTo>
                                <a:pt x="10044" y="18196"/>
                              </a:moveTo>
                              <a:cubicBezTo>
                                <a:pt x="10040" y="18186"/>
                                <a:pt x="10039" y="18183"/>
                                <a:pt x="10036" y="18177"/>
                              </a:cubicBezTo>
                              <a:cubicBezTo>
                                <a:pt x="10040" y="18198"/>
                                <a:pt x="10044" y="18218"/>
                                <a:pt x="10050" y="18240"/>
                              </a:cubicBezTo>
                              <a:cubicBezTo>
                                <a:pt x="10070" y="18314"/>
                                <a:pt x="10088" y="18390"/>
                                <a:pt x="10111" y="18463"/>
                              </a:cubicBezTo>
                              <a:cubicBezTo>
                                <a:pt x="10126" y="18510"/>
                                <a:pt x="10142" y="18555"/>
                                <a:pt x="10167" y="18597"/>
                              </a:cubicBezTo>
                              <a:cubicBezTo>
                                <a:pt x="10172" y="18605"/>
                                <a:pt x="10173" y="18607"/>
                                <a:pt x="10180" y="18613"/>
                              </a:cubicBezTo>
                            </a:path>
                            <a:path w="4516" h="2878">
                              <a:moveTo>
                                <a:pt x="10022" y="18474"/>
                              </a:moveTo>
                              <a:cubicBezTo>
                                <a:pt x="10035" y="18483"/>
                                <a:pt x="10036" y="18494"/>
                                <a:pt x="10061" y="18487"/>
                              </a:cubicBezTo>
                              <a:cubicBezTo>
                                <a:pt x="10099" y="18476"/>
                                <a:pt x="10137" y="18446"/>
                                <a:pt x="10167" y="18420"/>
                              </a:cubicBezTo>
                              <a:cubicBezTo>
                                <a:pt x="10212" y="18382"/>
                                <a:pt x="10251" y="18339"/>
                                <a:pt x="10271" y="18284"/>
                              </a:cubicBezTo>
                              <a:cubicBezTo>
                                <a:pt x="10281" y="18256"/>
                                <a:pt x="10286" y="18222"/>
                                <a:pt x="10268" y="18196"/>
                              </a:cubicBezTo>
                              <a:cubicBezTo>
                                <a:pt x="10265" y="18194"/>
                                <a:pt x="10261" y="18192"/>
                                <a:pt x="10258" y="18190"/>
                              </a:cubicBezTo>
                              <a:cubicBezTo>
                                <a:pt x="10240" y="18202"/>
                                <a:pt x="10227" y="18208"/>
                                <a:pt x="10221" y="18234"/>
                              </a:cubicBezTo>
                              <a:cubicBezTo>
                                <a:pt x="10213" y="18272"/>
                                <a:pt x="10209" y="18318"/>
                                <a:pt x="10215" y="18356"/>
                              </a:cubicBezTo>
                              <a:cubicBezTo>
                                <a:pt x="10219" y="18383"/>
                                <a:pt x="10231" y="18428"/>
                                <a:pt x="10262" y="18436"/>
                              </a:cubicBezTo>
                              <a:cubicBezTo>
                                <a:pt x="10290" y="18444"/>
                                <a:pt x="10329" y="18411"/>
                                <a:pt x="10343" y="18390"/>
                              </a:cubicBezTo>
                              <a:cubicBezTo>
                                <a:pt x="10368" y="18352"/>
                                <a:pt x="10388" y="18305"/>
                                <a:pt x="10401" y="18261"/>
                              </a:cubicBezTo>
                              <a:cubicBezTo>
                                <a:pt x="10408" y="18235"/>
                                <a:pt x="10416" y="18207"/>
                                <a:pt x="10419" y="18181"/>
                              </a:cubicBezTo>
                              <a:cubicBezTo>
                                <a:pt x="10428" y="18198"/>
                                <a:pt x="10433" y="18214"/>
                                <a:pt x="10440" y="18234"/>
                              </a:cubicBezTo>
                              <a:cubicBezTo>
                                <a:pt x="10448" y="18257"/>
                                <a:pt x="10454" y="18279"/>
                                <a:pt x="10464" y="18301"/>
                              </a:cubicBezTo>
                              <a:cubicBezTo>
                                <a:pt x="10469" y="18313"/>
                                <a:pt x="10471" y="18314"/>
                                <a:pt x="10478" y="18322"/>
                              </a:cubicBezTo>
                              <a:cubicBezTo>
                                <a:pt x="10473" y="18304"/>
                                <a:pt x="10467" y="18282"/>
                                <a:pt x="10461" y="18263"/>
                              </a:cubicBezTo>
                            </a:path>
                            <a:path w="4516" h="2878">
                              <a:moveTo>
                                <a:pt x="10312" y="17988"/>
                              </a:moveTo>
                              <a:cubicBezTo>
                                <a:pt x="10309" y="17992"/>
                                <a:pt x="10310" y="17990"/>
                                <a:pt x="10316" y="17997"/>
                              </a:cubicBezTo>
                              <a:cubicBezTo>
                                <a:pt x="10328" y="17994"/>
                                <a:pt x="10332" y="17996"/>
                                <a:pt x="10345" y="17995"/>
                              </a:cubicBezTo>
                            </a:path>
                            <a:path w="4516" h="2878">
                              <a:moveTo>
                                <a:pt x="10572" y="18115"/>
                              </a:moveTo>
                              <a:cubicBezTo>
                                <a:pt x="10580" y="18146"/>
                                <a:pt x="10581" y="18175"/>
                                <a:pt x="10585" y="18205"/>
                              </a:cubicBezTo>
                              <a:cubicBezTo>
                                <a:pt x="10588" y="18225"/>
                                <a:pt x="10593" y="18239"/>
                                <a:pt x="10601" y="18256"/>
                              </a:cubicBezTo>
                              <a:cubicBezTo>
                                <a:pt x="10606" y="18238"/>
                                <a:pt x="10607" y="18221"/>
                                <a:pt x="10607" y="18201"/>
                              </a:cubicBezTo>
                              <a:cubicBezTo>
                                <a:pt x="10608" y="18154"/>
                                <a:pt x="10609" y="18107"/>
                                <a:pt x="10612" y="18060"/>
                              </a:cubicBezTo>
                              <a:cubicBezTo>
                                <a:pt x="10614" y="18029"/>
                                <a:pt x="10615" y="17980"/>
                                <a:pt x="10636" y="17954"/>
                              </a:cubicBezTo>
                              <a:cubicBezTo>
                                <a:pt x="10654" y="17931"/>
                                <a:pt x="10677" y="17957"/>
                                <a:pt x="10692" y="17969"/>
                              </a:cubicBezTo>
                              <a:cubicBezTo>
                                <a:pt x="10720" y="17992"/>
                                <a:pt x="10742" y="18017"/>
                                <a:pt x="10773" y="18036"/>
                              </a:cubicBezTo>
                              <a:cubicBezTo>
                                <a:pt x="10799" y="18052"/>
                                <a:pt x="10799" y="18052"/>
                                <a:pt x="10822" y="18039"/>
                              </a:cubicBezTo>
                            </a:path>
                            <a:path w="4516" h="2878">
                              <a:moveTo>
                                <a:pt x="8072" y="20201"/>
                              </a:moveTo>
                              <a:cubicBezTo>
                                <a:pt x="8062" y="20204"/>
                                <a:pt x="8049" y="20209"/>
                                <a:pt x="8041" y="20211"/>
                              </a:cubicBezTo>
                              <a:cubicBezTo>
                                <a:pt x="8043" y="20198"/>
                                <a:pt x="8037" y="20195"/>
                                <a:pt x="8049" y="20170"/>
                              </a:cubicBezTo>
                              <a:cubicBezTo>
                                <a:pt x="8072" y="20121"/>
                                <a:pt x="8117" y="20074"/>
                                <a:pt x="8154" y="20036"/>
                              </a:cubicBezTo>
                              <a:cubicBezTo>
                                <a:pt x="8302" y="19884"/>
                                <a:pt x="8507" y="19777"/>
                                <a:pt x="8712" y="19724"/>
                              </a:cubicBezTo>
                              <a:cubicBezTo>
                                <a:pt x="8791" y="19704"/>
                                <a:pt x="8868" y="19694"/>
                                <a:pt x="8949" y="19695"/>
                              </a:cubicBezTo>
                              <a:cubicBezTo>
                                <a:pt x="8958" y="19695"/>
                                <a:pt x="8959" y="19695"/>
                                <a:pt x="8964" y="19695"/>
                              </a:cubicBezTo>
                              <a:cubicBezTo>
                                <a:pt x="8960" y="19688"/>
                                <a:pt x="8958" y="19680"/>
                                <a:pt x="8952" y="19672"/>
                              </a:cubicBezTo>
                              <a:cubicBezTo>
                                <a:pt x="8909" y="19619"/>
                                <a:pt x="8843" y="19612"/>
                                <a:pt x="8780" y="19607"/>
                              </a:cubicBezTo>
                              <a:cubicBezTo>
                                <a:pt x="8737" y="19604"/>
                                <a:pt x="8697" y="19608"/>
                                <a:pt x="8655" y="19609"/>
                              </a:cubicBezTo>
                              <a:cubicBezTo>
                                <a:pt x="8654" y="19609"/>
                                <a:pt x="8652" y="19608"/>
                                <a:pt x="8651" y="19608"/>
                              </a:cubicBezTo>
                              <a:cubicBezTo>
                                <a:pt x="8675" y="19602"/>
                                <a:pt x="8698" y="19598"/>
                                <a:pt x="8724" y="19595"/>
                              </a:cubicBezTo>
                              <a:cubicBezTo>
                                <a:pt x="8764" y="19591"/>
                                <a:pt x="8839" y="19583"/>
                                <a:pt x="8872" y="19614"/>
                              </a:cubicBezTo>
                              <a:cubicBezTo>
                                <a:pt x="8896" y="19637"/>
                                <a:pt x="8902" y="19659"/>
                                <a:pt x="8894" y="19693"/>
                              </a:cubicBezTo>
                              <a:cubicBezTo>
                                <a:pt x="8885" y="19731"/>
                                <a:pt x="8857" y="19773"/>
                                <a:pt x="8834" y="19804"/>
                              </a:cubicBezTo>
                              <a:cubicBezTo>
                                <a:pt x="8813" y="19833"/>
                                <a:pt x="8785" y="19865"/>
                                <a:pt x="8774" y="19900"/>
                              </a:cubicBezTo>
                              <a:cubicBezTo>
                                <a:pt x="8772" y="19912"/>
                                <a:pt x="8771" y="19915"/>
                                <a:pt x="8775" y="19922"/>
                              </a:cubicBezTo>
                            </a:path>
                            <a:path w="4516" h="2878">
                              <a:moveTo>
                                <a:pt x="9144" y="19665"/>
                              </a:moveTo>
                              <a:cubicBezTo>
                                <a:pt x="9139" y="19656"/>
                                <a:pt x="9134" y="19652"/>
                                <a:pt x="9126" y="19645"/>
                              </a:cubicBezTo>
                              <a:cubicBezTo>
                                <a:pt x="9118" y="19656"/>
                                <a:pt x="9117" y="19662"/>
                                <a:pt x="9116" y="19678"/>
                              </a:cubicBezTo>
                              <a:cubicBezTo>
                                <a:pt x="9114" y="19718"/>
                                <a:pt x="9117" y="19761"/>
                                <a:pt x="9123" y="19800"/>
                              </a:cubicBezTo>
                              <a:cubicBezTo>
                                <a:pt x="9129" y="19843"/>
                                <a:pt x="9137" y="19888"/>
                                <a:pt x="9156" y="19927"/>
                              </a:cubicBezTo>
                              <a:cubicBezTo>
                                <a:pt x="9164" y="19945"/>
                                <a:pt x="9184" y="19978"/>
                                <a:pt x="9210" y="19970"/>
                              </a:cubicBezTo>
                              <a:cubicBezTo>
                                <a:pt x="9237" y="19962"/>
                                <a:pt x="9247" y="19912"/>
                                <a:pt x="9253" y="19891"/>
                              </a:cubicBezTo>
                            </a:path>
                            <a:path w="4516" h="2878">
                              <a:moveTo>
                                <a:pt x="9256" y="19655"/>
                              </a:moveTo>
                              <a:cubicBezTo>
                                <a:pt x="9254" y="19641"/>
                                <a:pt x="9252" y="19630"/>
                                <a:pt x="9247" y="19617"/>
                              </a:cubicBezTo>
                              <a:cubicBezTo>
                                <a:pt x="9247" y="19633"/>
                                <a:pt x="9250" y="19651"/>
                                <a:pt x="9251" y="19668"/>
                              </a:cubicBezTo>
                              <a:cubicBezTo>
                                <a:pt x="9255" y="19717"/>
                                <a:pt x="9260" y="19765"/>
                                <a:pt x="9265" y="19814"/>
                              </a:cubicBezTo>
                              <a:cubicBezTo>
                                <a:pt x="9270" y="19866"/>
                                <a:pt x="9283" y="19915"/>
                                <a:pt x="9286" y="19967"/>
                              </a:cubicBezTo>
                            </a:path>
                            <a:path w="4516" h="2878">
                              <a:moveTo>
                                <a:pt x="9168" y="19840"/>
                              </a:moveTo>
                              <a:cubicBezTo>
                                <a:pt x="9192" y="19820"/>
                                <a:pt x="9212" y="19803"/>
                                <a:pt x="9240" y="19785"/>
                              </a:cubicBezTo>
                              <a:cubicBezTo>
                                <a:pt x="9289" y="19754"/>
                                <a:pt x="9344" y="19742"/>
                                <a:pt x="9400" y="19730"/>
                              </a:cubicBezTo>
                            </a:path>
                            <a:path w="4516" h="2878">
                              <a:moveTo>
                                <a:pt x="9503" y="19851"/>
                              </a:moveTo>
                              <a:cubicBezTo>
                                <a:pt x="9502" y="19849"/>
                                <a:pt x="9488" y="19849"/>
                                <a:pt x="9502" y="19837"/>
                              </a:cubicBezTo>
                              <a:cubicBezTo>
                                <a:pt x="9518" y="19823"/>
                                <a:pt x="9542" y="19815"/>
                                <a:pt x="9561" y="19806"/>
                              </a:cubicBezTo>
                              <a:cubicBezTo>
                                <a:pt x="9577" y="19798"/>
                                <a:pt x="9601" y="19786"/>
                                <a:pt x="9619" y="19798"/>
                              </a:cubicBezTo>
                              <a:cubicBezTo>
                                <a:pt x="9638" y="19811"/>
                                <a:pt x="9621" y="19841"/>
                                <a:pt x="9616" y="19855"/>
                              </a:cubicBezTo>
                              <a:cubicBezTo>
                                <a:pt x="9602" y="19891"/>
                                <a:pt x="9583" y="19923"/>
                                <a:pt x="9565" y="19957"/>
                              </a:cubicBezTo>
                              <a:cubicBezTo>
                                <a:pt x="9556" y="19973"/>
                                <a:pt x="9535" y="20006"/>
                                <a:pt x="9548" y="20025"/>
                              </a:cubicBezTo>
                              <a:cubicBezTo>
                                <a:pt x="9558" y="20040"/>
                                <a:pt x="9604" y="20024"/>
                                <a:pt x="9614" y="20020"/>
                              </a:cubicBezTo>
                              <a:cubicBezTo>
                                <a:pt x="9660" y="20000"/>
                                <a:pt x="9704" y="19971"/>
                                <a:pt x="9745" y="19942"/>
                              </a:cubicBezTo>
                              <a:cubicBezTo>
                                <a:pt x="9757" y="19933"/>
                                <a:pt x="9769" y="19924"/>
                                <a:pt x="9781" y="19915"/>
                              </a:cubicBezTo>
                            </a:path>
                            <a:path w="4516" h="2878">
                              <a:moveTo>
                                <a:pt x="9866" y="19691"/>
                              </a:moveTo>
                              <a:cubicBezTo>
                                <a:pt x="9846" y="19674"/>
                                <a:pt x="9833" y="19665"/>
                                <a:pt x="9806" y="19663"/>
                              </a:cubicBezTo>
                              <a:cubicBezTo>
                                <a:pt x="9781" y="19661"/>
                                <a:pt x="9767" y="19678"/>
                                <a:pt x="9755" y="19699"/>
                              </a:cubicBezTo>
                              <a:cubicBezTo>
                                <a:pt x="9740" y="19725"/>
                                <a:pt x="9739" y="19757"/>
                                <a:pt x="9748" y="19785"/>
                              </a:cubicBezTo>
                              <a:cubicBezTo>
                                <a:pt x="9758" y="19818"/>
                                <a:pt x="9788" y="19828"/>
                                <a:pt x="9820" y="19827"/>
                              </a:cubicBezTo>
                              <a:cubicBezTo>
                                <a:pt x="9865" y="19825"/>
                                <a:pt x="9902" y="19794"/>
                                <a:pt x="9930" y="19761"/>
                              </a:cubicBezTo>
                              <a:cubicBezTo>
                                <a:pt x="9954" y="19732"/>
                                <a:pt x="9978" y="19692"/>
                                <a:pt x="9952" y="19658"/>
                              </a:cubicBezTo>
                              <a:cubicBezTo>
                                <a:pt x="9933" y="19633"/>
                                <a:pt x="9899" y="19634"/>
                                <a:pt x="9871" y="196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32,17334" coordsize="4516,2878" path="m11804,19167c11793,19166,11779,19163,11769,19164c11759,19165,11755,19165,11749,19173c11747,19176,11748,19180,11744,19182c11751,19184,11763,19188,11773,19190c11814,19197,11854,19206,11895,19213c11985,19228,12076,19236,12166,19246c12223,19253,12281,19256,12338,19258c12353,19259,12380,19260,12390,19261c12373,19258,12355,19254,12337,19249c12312,19243,12303,19240,12287,19231em11995,19093c12003,19095,11991,19088,11999,19090c12032,19099,12064,19100,12098,19103c12164,19109,12228,19109,12294,19108c12321,19107,12345,19104,12371,19100c12353,19088,12334,19082,12311,19075c12256,19059,12201,19046,12147,19029c12109,19017,12063,19009,12029,18989c12027,18987,12024,18984,12022,18982c12041,18976,12064,18973,12088,18973c12135,18973,12182,18974,12229,18974c12248,18974,12299,18979,12315,18964c12316,18961,12316,18959,12317,18956c12293,18935,12265,18928,12235,18918c12189,18902,12144,18888,12097,18875c12077,18869,12062,18862,12044,18854c12063,18847,12082,18845,12105,18844c12144,18843,12182,18843,12221,18838c12243,18835,12264,18843,12263,18816c12256,18804,12253,18799,12243,18795em12076,18722c12093,18722,12110,18717,12126,18717c12170,18717,12212,18711,12256,18708c12309,18704,12361,18699,12414,18693c12452,18689,12489,18682,12526,18676c12531,18675,12564,18674,12537,18676c12481,18681,12426,18692,12369,18694c12313,18696,12249,18696,12195,18683c12163,18675,12134,18659,12119,18630c12108,18609,12115,18605,12125,18588c12161,18590,12181,18604,12209,18627c12232,18646,12259,18672,12270,18700c12276,18714,12282,18731,12269,18740c12266,18740,12262,18739,12259,18739em12221,18575c12233,18575,12242,18577,12245,18559c12250,18531,12248,18497,12243,18469c12237,18438,12225,18404,12197,18386c12169,18368,12125,18363,12095,18379c12074,18390,12066,18414,12079,18435c12099,18466,12139,18481,12172,18491c12210,18503,12255,18509,12293,18493c12323,18481,12340,18454,12342,18422c12345,18378,12319,18347,12295,18315em12103,18207c12114,18207,12122,18210,12133,18209c12165,18206,12197,18207,12230,18203c12266,18199,12303,18197,12338,18187c12357,18182,12364,18172,12372,18160c12342,18141,12311,18131,12277,18121c12226,18106,12177,18092,12127,18073c12097,18062,12082,18056,12070,18027em12112,17948c12130,17952,12157,17961,12175,17960c12210,17958,12245,17956,12281,17952c12314,17949,12344,17940,12373,17928c12361,17907,12359,17904,12330,17896c12288,17885,12246,17875,12204,17864c12183,17859,12160,17852,12140,17847c12165,17845,12191,17842,12216,17841c12257,17839,12289,17833,12327,17818c12353,17808,12370,17799,12360,17769c12351,17741,12306,17717,12281,17706c12254,17695,12223,17684,12194,17679c12192,17679,12189,17678,12187,17678c12206,17679,12223,17680,12243,17679c12279,17677,12316,17670,12347,17651c12374,17634,12394,17607,12386,17574c12377,17535,12340,17508,12306,17493c12265,17474,12216,17464,12171,17470c12139,17474,12145,17481,12126,17496c12148,17522,12161,17535,12197,17548c12248,17566,12340,17589,12386,17546c12409,17524,12418,17473,12412,17444c12404,17404,12377,17366,12353,17334em9463,18901c9465,18950,9474,18995,9487,19043c9502,19095,9526,19143,9552,19190c9564,19212,9576,19229,9593,19245c9582,19217,9565,19192,9554,19164c9526,19094,9495,19026,9473,18953c9453,18886,9438,18816,9446,18746c9452,18700,9471,18668,9512,18647c9540,18633,9572,18629,9600,18647c9632,18668,9632,18698,9624,18731c9614,18775,9589,18816,9561,18851c9554,18860,9504,18913,9490,18895c9480,18882,9491,18866,9495,18851em9701,18565c9703,18561,9706,18557,9708,18553c9722,18564,9727,18562,9736,18585c9747,18612,9756,18641,9768,18668c9777,18687,9781,18706,9799,18718c9813,18697,9820,18676,9825,18652c9833,18616,9835,18579,9846,18544c9850,18531,9854,18527,9860,18517c9871,18531,9875,18549,9883,18566c9891,18585,9899,18610,9922,18615c9944,18620,9966,18597,9977,18580c9994,18554,10002,18509,9982,18482c9969,18464,9938,18462,9920,18474c9897,18490,9880,18515,9866,18539c9863,18544,9861,18548,9858,18553em10044,18196c10040,18186,10039,18183,10036,18177c10040,18198,10044,18218,10050,18240c10070,18314,10088,18390,10111,18463c10126,18510,10142,18555,10167,18597c10172,18605,10173,18607,10180,18613em10022,18474c10035,18483,10036,18494,10061,18487c10099,18476,10137,18446,10167,18420c10212,18382,10251,18339,10271,18284c10281,18256,10286,18222,10268,18196c10265,18194,10261,18192,10258,18190c10240,18202,10227,18208,10221,18234c10213,18272,10209,18318,10215,18356c10219,18383,10231,18428,10262,18436c10290,18444,10329,18411,10343,18390c10368,18352,10388,18305,10401,18261c10408,18235,10416,18207,10419,18181c10428,18198,10433,18214,10440,18234c10448,18257,10454,18279,10464,18301c10469,18313,10471,18314,10478,18322c10473,18304,10467,18282,10461,18263em10312,17988c10309,17992,10310,17990,10316,17997c10328,17994,10332,17996,10345,17995em10572,18115c10580,18146,10581,18175,10585,18205c10588,18225,10593,18239,10601,18256c10606,18238,10607,18221,10607,18201c10608,18154,10609,18107,10612,18060c10614,18029,10615,17980,10636,17954c10654,17931,10677,17957,10692,17969c10720,17992,10742,18017,10773,18036c10799,18052,10799,18052,10822,18039em8072,20201c8062,20204,8049,20209,8041,20211c8043,20198,8037,20195,8049,20170c8072,20121,8117,20074,8154,20036c8302,19884,8507,19777,8712,19724c8791,19704,8868,19694,8949,19695c8958,19695,8959,19695,8964,19695c8960,19688,8958,19680,8952,19672c8909,19619,8843,19612,8780,19607c8737,19604,8697,19608,8655,19609c8654,19609,8652,19608,8651,19608c8675,19602,8698,19598,8724,19595c8764,19591,8839,19583,8872,19614c8896,19637,8902,19659,8894,19693c8885,19731,8857,19773,8834,19804c8813,19833,8785,19865,8774,19900c8772,19912,8771,19915,8775,19922em9144,19665c9139,19656,9134,19652,9126,19645c9118,19656,9117,19662,9116,19678c9114,19718,9117,19761,9123,19800c9129,19843,9137,19888,9156,19927c9164,19945,9184,19978,9210,19970c9237,19962,9247,19912,9253,19891em9256,19655c9254,19641,9252,19630,9247,19617c9247,19633,9250,19651,9251,19668c9255,19717,9260,19765,9265,19814c9270,19866,9283,19915,9286,19967em9168,19840c9192,19820,9212,19803,9240,19785c9289,19754,9344,19742,9400,19730em9503,19851c9502,19849,9488,19849,9502,19837c9518,19823,9542,19815,9561,19806c9577,19798,9601,19786,9619,19798c9638,19811,9621,19841,9616,19855c9602,19891,9583,19923,9565,19957c9556,19973,9535,20006,9548,20025c9558,20040,9604,20024,9614,20020c9660,20000,9704,19971,9745,19942c9757,19933,9769,19924,9781,19915em9866,19691c9846,19674,9833,19665,9806,19663c9781,19661,9767,19678,9755,19699c9740,19725,9739,19757,9748,19785c9758,19818,9788,19828,9820,19827c9865,19825,9902,19794,9930,19761c9954,19732,9978,19692,9952,19658c9933,19633,9899,19634,9871,19628e" stroked="t" o:allowincell="f" style="position:absolute;margin-left:137.7pt;margin-top:487.75pt;width:127.95pt;height:81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1690</wp:posOffset>
                </wp:positionH>
                <wp:positionV relativeFrom="paragraph">
                  <wp:posOffset>1132840</wp:posOffset>
                </wp:positionV>
                <wp:extent cx="1101725" cy="167640"/>
                <wp:effectExtent l="7620" t="6350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466">
                              <a:moveTo>
                                <a:pt x="16301" y="3380"/>
                              </a:moveTo>
                              <a:cubicBezTo>
                                <a:pt x="16282" y="3377"/>
                                <a:pt x="16261" y="3375"/>
                                <a:pt x="16241" y="3380"/>
                              </a:cubicBezTo>
                              <a:cubicBezTo>
                                <a:pt x="16205" y="3390"/>
                                <a:pt x="16170" y="3403"/>
                                <a:pt x="16136" y="3421"/>
                              </a:cubicBezTo>
                              <a:cubicBezTo>
                                <a:pt x="16110" y="3435"/>
                                <a:pt x="16071" y="3452"/>
                                <a:pt x="16053" y="3476"/>
                              </a:cubicBezTo>
                              <a:cubicBezTo>
                                <a:pt x="16037" y="3497"/>
                                <a:pt x="16051" y="3514"/>
                                <a:pt x="16066" y="3528"/>
                              </a:cubicBezTo>
                              <a:cubicBezTo>
                                <a:pt x="16094" y="3553"/>
                                <a:pt x="16127" y="3569"/>
                                <a:pt x="16161" y="3585"/>
                              </a:cubicBezTo>
                              <a:cubicBezTo>
                                <a:pt x="16189" y="3599"/>
                                <a:pt x="16232" y="3617"/>
                                <a:pt x="16251" y="3642"/>
                              </a:cubicBezTo>
                              <a:cubicBezTo>
                                <a:pt x="16267" y="3663"/>
                                <a:pt x="16260" y="3680"/>
                                <a:pt x="16241" y="3693"/>
                              </a:cubicBezTo>
                              <a:cubicBezTo>
                                <a:pt x="16203" y="3720"/>
                                <a:pt x="16156" y="3723"/>
                                <a:pt x="16112" y="3729"/>
                              </a:cubicBezTo>
                              <a:cubicBezTo>
                                <a:pt x="16086" y="3733"/>
                                <a:pt x="16062" y="3736"/>
                                <a:pt x="16041" y="3725"/>
                              </a:cubicBezTo>
                              <a:cubicBezTo>
                                <a:pt x="16062" y="3714"/>
                                <a:pt x="16082" y="3703"/>
                                <a:pt x="16102" y="3691"/>
                              </a:cubicBezTo>
                            </a:path>
                            <a:path w="3060" h="466">
                              <a:moveTo>
                                <a:pt x="16352" y="3517"/>
                              </a:moveTo>
                              <a:cubicBezTo>
                                <a:pt x="16361" y="3509"/>
                                <a:pt x="16413" y="3454"/>
                                <a:pt x="16422" y="3453"/>
                              </a:cubicBezTo>
                              <a:cubicBezTo>
                                <a:pt x="16427" y="3456"/>
                                <a:pt x="16431" y="3458"/>
                                <a:pt x="16436" y="3461"/>
                              </a:cubicBezTo>
                              <a:cubicBezTo>
                                <a:pt x="16440" y="3484"/>
                                <a:pt x="16443" y="3506"/>
                                <a:pt x="16443" y="3530"/>
                              </a:cubicBezTo>
                              <a:cubicBezTo>
                                <a:pt x="16443" y="3583"/>
                                <a:pt x="16452" y="3635"/>
                                <a:pt x="16472" y="3685"/>
                              </a:cubicBezTo>
                              <a:cubicBezTo>
                                <a:pt x="16482" y="3710"/>
                                <a:pt x="16502" y="3738"/>
                                <a:pt x="16532" y="3739"/>
                              </a:cubicBezTo>
                              <a:cubicBezTo>
                                <a:pt x="16567" y="3740"/>
                                <a:pt x="16586" y="3710"/>
                                <a:pt x="16605" y="3685"/>
                              </a:cubicBezTo>
                              <a:cubicBezTo>
                                <a:pt x="16621" y="3664"/>
                                <a:pt x="16624" y="3645"/>
                                <a:pt x="16630" y="3620"/>
                              </a:cubicBezTo>
                            </a:path>
                            <a:path w="3060" h="466">
                              <a:moveTo>
                                <a:pt x="16445" y="3622"/>
                              </a:moveTo>
                              <a:cubicBezTo>
                                <a:pt x="16432" y="3627"/>
                                <a:pt x="16429" y="3628"/>
                                <a:pt x="16422" y="3634"/>
                              </a:cubicBezTo>
                              <a:cubicBezTo>
                                <a:pt x="16443" y="3627"/>
                                <a:pt x="16466" y="3622"/>
                                <a:pt x="16488" y="3614"/>
                              </a:cubicBezTo>
                              <a:cubicBezTo>
                                <a:pt x="16542" y="3594"/>
                                <a:pt x="16595" y="3577"/>
                                <a:pt x="16646" y="3550"/>
                              </a:cubicBezTo>
                              <a:cubicBezTo>
                                <a:pt x="16655" y="3545"/>
                                <a:pt x="16664" y="3540"/>
                                <a:pt x="16673" y="3535"/>
                              </a:cubicBezTo>
                            </a:path>
                            <a:path w="3060" h="466">
                              <a:moveTo>
                                <a:pt x="16522" y="3457"/>
                              </a:moveTo>
                              <a:cubicBezTo>
                                <a:pt x="16517" y="3448"/>
                                <a:pt x="16498" y="3458"/>
                                <a:pt x="16533" y="3446"/>
                              </a:cubicBezTo>
                              <a:cubicBezTo>
                                <a:pt x="16577" y="3431"/>
                                <a:pt x="16623" y="3429"/>
                                <a:pt x="16668" y="3419"/>
                              </a:cubicBezTo>
                              <a:cubicBezTo>
                                <a:pt x="16713" y="3409"/>
                                <a:pt x="16758" y="3396"/>
                                <a:pt x="16804" y="3393"/>
                              </a:cubicBezTo>
                              <a:cubicBezTo>
                                <a:pt x="16825" y="3392"/>
                                <a:pt x="16836" y="3392"/>
                                <a:pt x="16855" y="3398"/>
                              </a:cubicBezTo>
                              <a:cubicBezTo>
                                <a:pt x="16848" y="3422"/>
                                <a:pt x="16841" y="3444"/>
                                <a:pt x="16829" y="3467"/>
                              </a:cubicBezTo>
                              <a:cubicBezTo>
                                <a:pt x="16808" y="3507"/>
                                <a:pt x="16792" y="3549"/>
                                <a:pt x="16784" y="3594"/>
                              </a:cubicBezTo>
                              <a:cubicBezTo>
                                <a:pt x="16778" y="3627"/>
                                <a:pt x="16772" y="3670"/>
                                <a:pt x="16786" y="3702"/>
                              </a:cubicBezTo>
                              <a:cubicBezTo>
                                <a:pt x="16799" y="3732"/>
                                <a:pt x="16819" y="3727"/>
                                <a:pt x="16844" y="3719"/>
                              </a:cubicBezTo>
                              <a:cubicBezTo>
                                <a:pt x="16892" y="3704"/>
                                <a:pt x="16914" y="3675"/>
                                <a:pt x="16946" y="3638"/>
                              </a:cubicBezTo>
                            </a:path>
                            <a:path w="3060" h="466">
                              <a:moveTo>
                                <a:pt x="17040" y="3394"/>
                              </a:moveTo>
                              <a:cubicBezTo>
                                <a:pt x="17040" y="3394"/>
                                <a:pt x="17035" y="3407"/>
                                <a:pt x="17036" y="3414"/>
                              </a:cubicBezTo>
                              <a:cubicBezTo>
                                <a:pt x="17041" y="3445"/>
                                <a:pt x="17048" y="3477"/>
                                <a:pt x="17053" y="3509"/>
                              </a:cubicBezTo>
                              <a:cubicBezTo>
                                <a:pt x="17058" y="3547"/>
                                <a:pt x="17058" y="3585"/>
                                <a:pt x="17058" y="3623"/>
                              </a:cubicBezTo>
                              <a:cubicBezTo>
                                <a:pt x="17058" y="3642"/>
                                <a:pt x="17060" y="3663"/>
                                <a:pt x="17061" y="3681"/>
                              </a:cubicBezTo>
                              <a:cubicBezTo>
                                <a:pt x="17062" y="3665"/>
                                <a:pt x="17064" y="3648"/>
                                <a:pt x="17064" y="3631"/>
                              </a:cubicBezTo>
                              <a:cubicBezTo>
                                <a:pt x="17064" y="3584"/>
                                <a:pt x="17061" y="3538"/>
                                <a:pt x="17070" y="3491"/>
                              </a:cubicBezTo>
                              <a:cubicBezTo>
                                <a:pt x="17079" y="3442"/>
                                <a:pt x="17099" y="3399"/>
                                <a:pt x="17139" y="3368"/>
                              </a:cubicBezTo>
                              <a:cubicBezTo>
                                <a:pt x="17173" y="3342"/>
                                <a:pt x="17223" y="3338"/>
                                <a:pt x="17264" y="3342"/>
                              </a:cubicBezTo>
                              <a:cubicBezTo>
                                <a:pt x="17293" y="3345"/>
                                <a:pt x="17331" y="3353"/>
                                <a:pt x="17338" y="3386"/>
                              </a:cubicBezTo>
                              <a:cubicBezTo>
                                <a:pt x="17345" y="3418"/>
                                <a:pt x="17304" y="3447"/>
                                <a:pt x="17283" y="3464"/>
                              </a:cubicBezTo>
                              <a:cubicBezTo>
                                <a:pt x="17248" y="3492"/>
                                <a:pt x="17206" y="3509"/>
                                <a:pt x="17166" y="3527"/>
                              </a:cubicBezTo>
                              <a:cubicBezTo>
                                <a:pt x="17148" y="3535"/>
                                <a:pt x="17125" y="3541"/>
                                <a:pt x="17110" y="3555"/>
                              </a:cubicBezTo>
                              <a:cubicBezTo>
                                <a:pt x="17110" y="3557"/>
                                <a:pt x="17109" y="3559"/>
                                <a:pt x="17109" y="3561"/>
                              </a:cubicBezTo>
                              <a:cubicBezTo>
                                <a:pt x="17130" y="3580"/>
                                <a:pt x="17146" y="3589"/>
                                <a:pt x="17174" y="3596"/>
                              </a:cubicBezTo>
                              <a:cubicBezTo>
                                <a:pt x="17227" y="3609"/>
                                <a:pt x="17277" y="3613"/>
                                <a:pt x="17330" y="3606"/>
                              </a:cubicBezTo>
                              <a:cubicBezTo>
                                <a:pt x="17364" y="3601"/>
                                <a:pt x="17389" y="3593"/>
                                <a:pt x="17420" y="3579"/>
                              </a:cubicBezTo>
                            </a:path>
                            <a:path w="3060" h="466">
                              <a:moveTo>
                                <a:pt x="17449" y="3358"/>
                              </a:moveTo>
                              <a:cubicBezTo>
                                <a:pt x="17442" y="3372"/>
                                <a:pt x="17440" y="3382"/>
                                <a:pt x="17439" y="3399"/>
                              </a:cubicBezTo>
                              <a:cubicBezTo>
                                <a:pt x="17438" y="3431"/>
                                <a:pt x="17452" y="3469"/>
                                <a:pt x="17461" y="3500"/>
                              </a:cubicBezTo>
                              <a:cubicBezTo>
                                <a:pt x="17475" y="3548"/>
                                <a:pt x="17493" y="3601"/>
                                <a:pt x="17516" y="3646"/>
                              </a:cubicBezTo>
                              <a:cubicBezTo>
                                <a:pt x="17528" y="3668"/>
                                <a:pt x="17543" y="3693"/>
                                <a:pt x="17566" y="3704"/>
                              </a:cubicBezTo>
                              <a:cubicBezTo>
                                <a:pt x="17587" y="3714"/>
                                <a:pt x="17617" y="3702"/>
                                <a:pt x="17635" y="3691"/>
                              </a:cubicBezTo>
                              <a:cubicBezTo>
                                <a:pt x="17665" y="3672"/>
                                <a:pt x="17697" y="3655"/>
                                <a:pt x="17720" y="3627"/>
                              </a:cubicBezTo>
                              <a:cubicBezTo>
                                <a:pt x="17733" y="3608"/>
                                <a:pt x="17736" y="3603"/>
                                <a:pt x="17745" y="3591"/>
                              </a:cubicBezTo>
                            </a:path>
                            <a:path w="3060" h="466">
                              <a:moveTo>
                                <a:pt x="17557" y="3586"/>
                              </a:moveTo>
                              <a:cubicBezTo>
                                <a:pt x="17576" y="3587"/>
                                <a:pt x="17601" y="3579"/>
                                <a:pt x="17620" y="3572"/>
                              </a:cubicBezTo>
                              <a:cubicBezTo>
                                <a:pt x="17662" y="3556"/>
                                <a:pt x="17702" y="3539"/>
                                <a:pt x="17744" y="3521"/>
                              </a:cubicBezTo>
                            </a:path>
                            <a:path w="3060" h="466">
                              <a:moveTo>
                                <a:pt x="17556" y="3411"/>
                              </a:moveTo>
                              <a:cubicBezTo>
                                <a:pt x="17536" y="3414"/>
                                <a:pt x="17537" y="3418"/>
                                <a:pt x="17535" y="3412"/>
                              </a:cubicBezTo>
                              <a:cubicBezTo>
                                <a:pt x="17567" y="3406"/>
                                <a:pt x="17601" y="3401"/>
                                <a:pt x="17631" y="3393"/>
                              </a:cubicBezTo>
                              <a:cubicBezTo>
                                <a:pt x="17642" y="3389"/>
                                <a:pt x="17654" y="3384"/>
                                <a:pt x="17665" y="3380"/>
                              </a:cubicBezTo>
                            </a:path>
                            <a:path w="3060" h="466">
                              <a:moveTo>
                                <a:pt x="17831" y="3382"/>
                              </a:moveTo>
                              <a:cubicBezTo>
                                <a:pt x="17823" y="3384"/>
                                <a:pt x="17814" y="3389"/>
                                <a:pt x="17828" y="3382"/>
                              </a:cubicBezTo>
                              <a:cubicBezTo>
                                <a:pt x="17852" y="3368"/>
                                <a:pt x="17888" y="3363"/>
                                <a:pt x="17917" y="3357"/>
                              </a:cubicBezTo>
                              <a:cubicBezTo>
                                <a:pt x="17968" y="3346"/>
                                <a:pt x="18021" y="3334"/>
                                <a:pt x="18073" y="3327"/>
                              </a:cubicBezTo>
                              <a:cubicBezTo>
                                <a:pt x="18112" y="3322"/>
                                <a:pt x="18151" y="3316"/>
                                <a:pt x="18190" y="3314"/>
                              </a:cubicBezTo>
                              <a:cubicBezTo>
                                <a:pt x="18196" y="3314"/>
                                <a:pt x="18199" y="3313"/>
                                <a:pt x="18198" y="3319"/>
                              </a:cubicBezTo>
                            </a:path>
                            <a:path w="3060" h="466">
                              <a:moveTo>
                                <a:pt x="18000" y="3409"/>
                              </a:moveTo>
                              <a:cubicBezTo>
                                <a:pt x="17998" y="3420"/>
                                <a:pt x="17991" y="3443"/>
                                <a:pt x="17994" y="3454"/>
                              </a:cubicBezTo>
                              <a:cubicBezTo>
                                <a:pt x="18002" y="3486"/>
                                <a:pt x="18010" y="3518"/>
                                <a:pt x="18018" y="3550"/>
                              </a:cubicBezTo>
                              <a:cubicBezTo>
                                <a:pt x="18026" y="3580"/>
                                <a:pt x="18035" y="3611"/>
                                <a:pt x="18048" y="3638"/>
                              </a:cubicBezTo>
                              <a:cubicBezTo>
                                <a:pt x="18057" y="3657"/>
                                <a:pt x="18061" y="3665"/>
                                <a:pt x="18078" y="3653"/>
                              </a:cubicBezTo>
                            </a:path>
                            <a:path w="3060" h="466">
                              <a:moveTo>
                                <a:pt x="18253" y="3400"/>
                              </a:moveTo>
                              <a:cubicBezTo>
                                <a:pt x="18255" y="3408"/>
                                <a:pt x="18250" y="3414"/>
                                <a:pt x="18250" y="3417"/>
                              </a:cubicBezTo>
                              <a:cubicBezTo>
                                <a:pt x="18254" y="3445"/>
                                <a:pt x="18261" y="3475"/>
                                <a:pt x="18265" y="3504"/>
                              </a:cubicBezTo>
                              <a:cubicBezTo>
                                <a:pt x="18271" y="3541"/>
                                <a:pt x="18274" y="3578"/>
                                <a:pt x="18276" y="3616"/>
                              </a:cubicBezTo>
                              <a:cubicBezTo>
                                <a:pt x="18276" y="3626"/>
                                <a:pt x="18273" y="3665"/>
                                <a:pt x="18284" y="3666"/>
                              </a:cubicBezTo>
                              <a:cubicBezTo>
                                <a:pt x="18292" y="3662"/>
                                <a:pt x="18295" y="3660"/>
                                <a:pt x="18298" y="3653"/>
                              </a:cubicBezTo>
                            </a:path>
                            <a:path w="3060" h="466">
                              <a:moveTo>
                                <a:pt x="18412" y="3396"/>
                              </a:moveTo>
                              <a:cubicBezTo>
                                <a:pt x="18416" y="3402"/>
                                <a:pt x="18427" y="3414"/>
                                <a:pt x="18430" y="3422"/>
                              </a:cubicBezTo>
                              <a:cubicBezTo>
                                <a:pt x="18436" y="3440"/>
                                <a:pt x="18438" y="3465"/>
                                <a:pt x="18441" y="3485"/>
                              </a:cubicBezTo>
                              <a:cubicBezTo>
                                <a:pt x="18446" y="3511"/>
                                <a:pt x="18446" y="3538"/>
                                <a:pt x="18451" y="3564"/>
                              </a:cubicBezTo>
                              <a:cubicBezTo>
                                <a:pt x="18455" y="3585"/>
                                <a:pt x="18458" y="3606"/>
                                <a:pt x="18466" y="3627"/>
                              </a:cubicBezTo>
                              <a:cubicBezTo>
                                <a:pt x="18472" y="3645"/>
                                <a:pt x="18480" y="3659"/>
                                <a:pt x="18499" y="3663"/>
                              </a:cubicBezTo>
                              <a:cubicBezTo>
                                <a:pt x="18527" y="3669"/>
                                <a:pt x="18547" y="3652"/>
                                <a:pt x="18567" y="3636"/>
                              </a:cubicBezTo>
                              <a:cubicBezTo>
                                <a:pt x="18598" y="3611"/>
                                <a:pt x="18621" y="3577"/>
                                <a:pt x="18632" y="3538"/>
                              </a:cubicBezTo>
                              <a:cubicBezTo>
                                <a:pt x="18642" y="3501"/>
                                <a:pt x="18637" y="3464"/>
                                <a:pt x="18611" y="3435"/>
                              </a:cubicBezTo>
                              <a:cubicBezTo>
                                <a:pt x="18576" y="3396"/>
                                <a:pt x="18532" y="3394"/>
                                <a:pt x="18484" y="3389"/>
                              </a:cubicBezTo>
                              <a:cubicBezTo>
                                <a:pt x="18466" y="3387"/>
                                <a:pt x="18434" y="3387"/>
                                <a:pt x="18420" y="3404"/>
                              </a:cubicBezTo>
                              <a:cubicBezTo>
                                <a:pt x="18417" y="3409"/>
                                <a:pt x="18416" y="3410"/>
                                <a:pt x="18418" y="3413"/>
                              </a:cubicBezTo>
                            </a:path>
                            <a:path w="3060" h="466">
                              <a:moveTo>
                                <a:pt x="18664" y="3385"/>
                              </a:moveTo>
                              <a:cubicBezTo>
                                <a:pt x="18684" y="3398"/>
                                <a:pt x="18691" y="3393"/>
                                <a:pt x="18700" y="3420"/>
                              </a:cubicBezTo>
                              <a:cubicBezTo>
                                <a:pt x="18709" y="3447"/>
                                <a:pt x="18712" y="3484"/>
                                <a:pt x="18716" y="3512"/>
                              </a:cubicBezTo>
                              <a:cubicBezTo>
                                <a:pt x="18720" y="3543"/>
                                <a:pt x="18723" y="3573"/>
                                <a:pt x="18727" y="3604"/>
                              </a:cubicBezTo>
                              <a:cubicBezTo>
                                <a:pt x="18729" y="3615"/>
                                <a:pt x="18732" y="3626"/>
                                <a:pt x="18735" y="3635"/>
                              </a:cubicBezTo>
                              <a:cubicBezTo>
                                <a:pt x="18737" y="3620"/>
                                <a:pt x="18738" y="3605"/>
                                <a:pt x="18740" y="3589"/>
                              </a:cubicBezTo>
                              <a:cubicBezTo>
                                <a:pt x="18744" y="3552"/>
                                <a:pt x="18747" y="3516"/>
                                <a:pt x="18753" y="3479"/>
                              </a:cubicBezTo>
                              <a:cubicBezTo>
                                <a:pt x="18757" y="3455"/>
                                <a:pt x="18758" y="3435"/>
                                <a:pt x="18768" y="3413"/>
                              </a:cubicBezTo>
                              <a:cubicBezTo>
                                <a:pt x="18769" y="3413"/>
                                <a:pt x="18769" y="3414"/>
                                <a:pt x="18770" y="3414"/>
                              </a:cubicBezTo>
                              <a:cubicBezTo>
                                <a:pt x="18782" y="3429"/>
                                <a:pt x="18791" y="3447"/>
                                <a:pt x="18805" y="3461"/>
                              </a:cubicBezTo>
                              <a:cubicBezTo>
                                <a:pt x="18833" y="3489"/>
                                <a:pt x="18869" y="3511"/>
                                <a:pt x="18907" y="3522"/>
                              </a:cubicBezTo>
                              <a:cubicBezTo>
                                <a:pt x="18951" y="3535"/>
                                <a:pt x="18992" y="3537"/>
                                <a:pt x="19036" y="3525"/>
                              </a:cubicBezTo>
                              <a:cubicBezTo>
                                <a:pt x="19069" y="3516"/>
                                <a:pt x="19095" y="3486"/>
                                <a:pt x="19100" y="3451"/>
                              </a:cubicBezTo>
                              <a:cubicBezTo>
                                <a:pt x="19105" y="3417"/>
                                <a:pt x="19090" y="3379"/>
                                <a:pt x="19072" y="3351"/>
                              </a:cubicBezTo>
                              <a:cubicBezTo>
                                <a:pt x="19053" y="3321"/>
                                <a:pt x="19027" y="3302"/>
                                <a:pt x="18998" y="3282"/>
                              </a:cubicBezTo>
                              <a:cubicBezTo>
                                <a:pt x="18994" y="3279"/>
                                <a:pt x="18990" y="3277"/>
                                <a:pt x="18986" y="32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41,3274" coordsize="3060,466" path="m16301,3380c16282,3377,16261,3375,16241,3380c16205,3390,16170,3403,16136,3421c16110,3435,16071,3452,16053,3476c16037,3497,16051,3514,16066,3528c16094,3553,16127,3569,16161,3585c16189,3599,16232,3617,16251,3642c16267,3663,16260,3680,16241,3693c16203,3720,16156,3723,16112,3729c16086,3733,16062,3736,16041,3725c16062,3714,16082,3703,16102,3691em16352,3517c16361,3509,16413,3454,16422,3453c16427,3456,16431,3458,16436,3461c16440,3484,16443,3506,16443,3530c16443,3583,16452,3635,16472,3685c16482,3710,16502,3738,16532,3739c16567,3740,16586,3710,16605,3685c16621,3664,16624,3645,16630,3620em16445,3622c16432,3627,16429,3628,16422,3634c16443,3627,16466,3622,16488,3614c16542,3594,16595,3577,16646,3550c16655,3545,16664,3540,16673,3535em16522,3457c16517,3448,16498,3458,16533,3446c16577,3431,16623,3429,16668,3419c16713,3409,16758,3396,16804,3393c16825,3392,16836,3392,16855,3398c16848,3422,16841,3444,16829,3467c16808,3507,16792,3549,16784,3594c16778,3627,16772,3670,16786,3702c16799,3732,16819,3727,16844,3719c16892,3704,16914,3675,16946,3638em17040,3394c17040,3394,17035,3407,17036,3414c17041,3445,17048,3477,17053,3509c17058,3547,17058,3585,17058,3623c17058,3642,17060,3663,17061,3681c17062,3665,17064,3648,17064,3631c17064,3584,17061,3538,17070,3491c17079,3442,17099,3399,17139,3368c17173,3342,17223,3338,17264,3342c17293,3345,17331,3353,17338,3386c17345,3418,17304,3447,17283,3464c17248,3492,17206,3509,17166,3527c17148,3535,17125,3541,17110,3555c17110,3557,17109,3559,17109,3561c17130,3580,17146,3589,17174,3596c17227,3609,17277,3613,17330,3606c17364,3601,17389,3593,17420,3579em17449,3358c17442,3372,17440,3382,17439,3399c17438,3431,17452,3469,17461,3500c17475,3548,17493,3601,17516,3646c17528,3668,17543,3693,17566,3704c17587,3714,17617,3702,17635,3691c17665,3672,17697,3655,17720,3627c17733,3608,17736,3603,17745,3591em17557,3586c17576,3587,17601,3579,17620,3572c17662,3556,17702,3539,17744,3521em17556,3411c17536,3414,17537,3418,17535,3412c17567,3406,17601,3401,17631,3393c17642,3389,17654,3384,17665,3380em17831,3382c17823,3384,17814,3389,17828,3382c17852,3368,17888,3363,17917,3357c17968,3346,18021,3334,18073,3327c18112,3322,18151,3316,18190,3314c18196,3314,18199,3313,18198,3319em18000,3409c17998,3420,17991,3443,17994,3454c18002,3486,18010,3518,18018,3550c18026,3580,18035,3611,18048,3638c18057,3657,18061,3665,18078,3653em18253,3400c18255,3408,18250,3414,18250,3417c18254,3445,18261,3475,18265,3504c18271,3541,18274,3578,18276,3616c18276,3626,18273,3665,18284,3666c18292,3662,18295,3660,18298,3653em18412,3396c18416,3402,18427,3414,18430,3422c18436,3440,18438,3465,18441,3485c18446,3511,18446,3538,18451,3564c18455,3585,18458,3606,18466,3627c18472,3645,18480,3659,18499,3663c18527,3669,18547,3652,18567,3636c18598,3611,18621,3577,18632,3538c18642,3501,18637,3464,18611,3435c18576,3396,18532,3394,18484,3389c18466,3387,18434,3387,18420,3404c18417,3409,18416,3410,18418,3413em18664,3385c18684,3398,18691,3393,18700,3420c18709,3447,18712,3484,18716,3512c18720,3543,18723,3573,18727,3604c18729,3615,18732,3626,18735,3635c18737,3620,18738,3605,18740,3589c18744,3552,18747,3516,18753,3479c18757,3455,18758,3435,18768,3413c18769,3413,18769,3414,18770,3414c18782,3429,18791,3447,18805,3461c18833,3489,18869,3511,18907,3522c18951,3535,18992,3537,19036,3525c19069,3516,19095,3486,19100,3451c19105,3417,19090,3379,19072,3351c19053,3321,19027,3302,18998,3282c18994,3279,18990,3277,18986,3274e" stroked="t" o:allowincell="f" style="position:absolute;margin-left:364.7pt;margin-top:89.2pt;width:86.7pt;height:13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3455</wp:posOffset>
                </wp:positionH>
                <wp:positionV relativeFrom="paragraph">
                  <wp:posOffset>1088390</wp:posOffset>
                </wp:positionV>
                <wp:extent cx="979805" cy="240030"/>
                <wp:effectExtent l="6985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667">
                              <a:moveTo>
                                <a:pt x="13023" y="3374"/>
                              </a:moveTo>
                              <a:cubicBezTo>
                                <a:pt x="13001" y="3381"/>
                                <a:pt x="12960" y="3385"/>
                                <a:pt x="12940" y="3395"/>
                              </a:cubicBezTo>
                              <a:cubicBezTo>
                                <a:pt x="12939" y="3398"/>
                                <a:pt x="12937" y="3400"/>
                                <a:pt x="12936" y="3403"/>
                              </a:cubicBezTo>
                              <a:cubicBezTo>
                                <a:pt x="12946" y="3397"/>
                                <a:pt x="12972" y="3383"/>
                                <a:pt x="12988" y="3376"/>
                              </a:cubicBezTo>
                              <a:cubicBezTo>
                                <a:pt x="13048" y="3348"/>
                                <a:pt x="13108" y="3318"/>
                                <a:pt x="13169" y="3291"/>
                              </a:cubicBezTo>
                              <a:cubicBezTo>
                                <a:pt x="13244" y="3258"/>
                                <a:pt x="13319" y="3228"/>
                                <a:pt x="13394" y="3197"/>
                              </a:cubicBezTo>
                              <a:cubicBezTo>
                                <a:pt x="13430" y="3182"/>
                                <a:pt x="13480" y="3153"/>
                                <a:pt x="13519" y="3150"/>
                              </a:cubicBezTo>
                              <a:cubicBezTo>
                                <a:pt x="13522" y="3151"/>
                                <a:pt x="13524" y="3153"/>
                                <a:pt x="13527" y="3154"/>
                              </a:cubicBezTo>
                              <a:cubicBezTo>
                                <a:pt x="13510" y="3162"/>
                                <a:pt x="13494" y="3172"/>
                                <a:pt x="13477" y="3183"/>
                              </a:cubicBezTo>
                              <a:cubicBezTo>
                                <a:pt x="13469" y="3189"/>
                                <a:pt x="13460" y="3194"/>
                                <a:pt x="13452" y="3200"/>
                              </a:cubicBezTo>
                            </a:path>
                            <a:path w="2721" h="667">
                              <a:moveTo>
                                <a:pt x="13292" y="3311"/>
                              </a:moveTo>
                              <a:cubicBezTo>
                                <a:pt x="13293" y="3310"/>
                                <a:pt x="13294" y="3308"/>
                                <a:pt x="13296" y="3306"/>
                              </a:cubicBezTo>
                              <a:cubicBezTo>
                                <a:pt x="13303" y="3311"/>
                                <a:pt x="13305" y="3313"/>
                                <a:pt x="13309" y="3324"/>
                              </a:cubicBezTo>
                              <a:cubicBezTo>
                                <a:pt x="13322" y="3359"/>
                                <a:pt x="13318" y="3397"/>
                                <a:pt x="13323" y="3433"/>
                              </a:cubicBezTo>
                              <a:cubicBezTo>
                                <a:pt x="13330" y="3485"/>
                                <a:pt x="13331" y="3537"/>
                                <a:pt x="13336" y="3590"/>
                              </a:cubicBezTo>
                              <a:cubicBezTo>
                                <a:pt x="13339" y="3625"/>
                                <a:pt x="13342" y="3660"/>
                                <a:pt x="13348" y="3695"/>
                              </a:cubicBezTo>
                              <a:cubicBezTo>
                                <a:pt x="13348" y="3697"/>
                                <a:pt x="13349" y="3700"/>
                                <a:pt x="13349" y="3702"/>
                              </a:cubicBezTo>
                              <a:cubicBezTo>
                                <a:pt x="13372" y="3699"/>
                                <a:pt x="13374" y="3682"/>
                                <a:pt x="13386" y="3661"/>
                              </a:cubicBezTo>
                            </a:path>
                            <a:path w="2721" h="667">
                              <a:moveTo>
                                <a:pt x="13506" y="3426"/>
                              </a:moveTo>
                              <a:cubicBezTo>
                                <a:pt x="13520" y="3412"/>
                                <a:pt x="13510" y="3420"/>
                                <a:pt x="13512" y="3430"/>
                              </a:cubicBezTo>
                              <a:cubicBezTo>
                                <a:pt x="13518" y="3454"/>
                                <a:pt x="13518" y="3479"/>
                                <a:pt x="13519" y="3504"/>
                              </a:cubicBezTo>
                              <a:cubicBezTo>
                                <a:pt x="13521" y="3537"/>
                                <a:pt x="13525" y="3569"/>
                                <a:pt x="13530" y="3602"/>
                              </a:cubicBezTo>
                              <a:cubicBezTo>
                                <a:pt x="13533" y="3623"/>
                                <a:pt x="13534" y="3638"/>
                                <a:pt x="13553" y="3644"/>
                              </a:cubicBezTo>
                              <a:cubicBezTo>
                                <a:pt x="13577" y="3625"/>
                                <a:pt x="13591" y="3602"/>
                                <a:pt x="13605" y="3574"/>
                              </a:cubicBezTo>
                              <a:cubicBezTo>
                                <a:pt x="13625" y="3535"/>
                                <a:pt x="13637" y="3494"/>
                                <a:pt x="13650" y="3453"/>
                              </a:cubicBezTo>
                              <a:cubicBezTo>
                                <a:pt x="13654" y="3439"/>
                                <a:pt x="13659" y="3426"/>
                                <a:pt x="13663" y="3412"/>
                              </a:cubicBezTo>
                              <a:cubicBezTo>
                                <a:pt x="13659" y="3429"/>
                                <a:pt x="13657" y="3447"/>
                                <a:pt x="13655" y="3465"/>
                              </a:cubicBezTo>
                              <a:cubicBezTo>
                                <a:pt x="13651" y="3508"/>
                                <a:pt x="13651" y="3548"/>
                                <a:pt x="13662" y="3589"/>
                              </a:cubicBezTo>
                              <a:cubicBezTo>
                                <a:pt x="13667" y="3608"/>
                                <a:pt x="13676" y="3624"/>
                                <a:pt x="13695" y="3607"/>
                              </a:cubicBezTo>
                              <a:cubicBezTo>
                                <a:pt x="13708" y="3591"/>
                                <a:pt x="13713" y="3586"/>
                                <a:pt x="13717" y="3572"/>
                              </a:cubicBezTo>
                            </a:path>
                            <a:path w="2721" h="667">
                              <a:moveTo>
                                <a:pt x="13815" y="3351"/>
                              </a:moveTo>
                              <a:cubicBezTo>
                                <a:pt x="13819" y="3369"/>
                                <a:pt x="13818" y="3385"/>
                                <a:pt x="13819" y="3404"/>
                              </a:cubicBezTo>
                              <a:cubicBezTo>
                                <a:pt x="13822" y="3449"/>
                                <a:pt x="13823" y="3493"/>
                                <a:pt x="13829" y="3538"/>
                              </a:cubicBezTo>
                              <a:cubicBezTo>
                                <a:pt x="13835" y="3584"/>
                                <a:pt x="13846" y="3628"/>
                                <a:pt x="13856" y="3674"/>
                              </a:cubicBezTo>
                              <a:cubicBezTo>
                                <a:pt x="13858" y="3684"/>
                                <a:pt x="13867" y="3723"/>
                                <a:pt x="13871" y="3724"/>
                              </a:cubicBezTo>
                              <a:cubicBezTo>
                                <a:pt x="13874" y="3714"/>
                                <a:pt x="13874" y="3709"/>
                                <a:pt x="13869" y="3702"/>
                              </a:cubicBezTo>
                            </a:path>
                            <a:path w="2721" h="667">
                              <a:moveTo>
                                <a:pt x="13782" y="3407"/>
                              </a:moveTo>
                              <a:cubicBezTo>
                                <a:pt x="13778" y="3408"/>
                                <a:pt x="13773" y="3408"/>
                                <a:pt x="13769" y="3409"/>
                              </a:cubicBezTo>
                              <a:cubicBezTo>
                                <a:pt x="13775" y="3409"/>
                                <a:pt x="13795" y="3405"/>
                                <a:pt x="13810" y="3401"/>
                              </a:cubicBezTo>
                              <a:cubicBezTo>
                                <a:pt x="13850" y="3390"/>
                                <a:pt x="13887" y="3385"/>
                                <a:pt x="13928" y="3381"/>
                              </a:cubicBezTo>
                              <a:cubicBezTo>
                                <a:pt x="13965" y="3377"/>
                                <a:pt x="14004" y="3373"/>
                                <a:pt x="14039" y="3387"/>
                              </a:cubicBezTo>
                              <a:cubicBezTo>
                                <a:pt x="14064" y="3397"/>
                                <a:pt x="14069" y="3415"/>
                                <a:pt x="14058" y="3437"/>
                              </a:cubicBezTo>
                              <a:cubicBezTo>
                                <a:pt x="14042" y="3468"/>
                                <a:pt x="14009" y="3490"/>
                                <a:pt x="13979" y="3506"/>
                              </a:cubicBezTo>
                              <a:cubicBezTo>
                                <a:pt x="13950" y="3522"/>
                                <a:pt x="13917" y="3531"/>
                                <a:pt x="13885" y="3541"/>
                              </a:cubicBezTo>
                              <a:cubicBezTo>
                                <a:pt x="13875" y="3544"/>
                                <a:pt x="13860" y="3547"/>
                                <a:pt x="13851" y="3549"/>
                              </a:cubicBezTo>
                              <a:cubicBezTo>
                                <a:pt x="13867" y="3547"/>
                                <a:pt x="13882" y="3547"/>
                                <a:pt x="13898" y="3546"/>
                              </a:cubicBezTo>
                              <a:cubicBezTo>
                                <a:pt x="13935" y="3544"/>
                                <a:pt x="13971" y="3547"/>
                                <a:pt x="14008" y="3550"/>
                              </a:cubicBezTo>
                              <a:cubicBezTo>
                                <a:pt x="14039" y="3552"/>
                                <a:pt x="14073" y="3559"/>
                                <a:pt x="14096" y="3581"/>
                              </a:cubicBezTo>
                              <a:cubicBezTo>
                                <a:pt x="14119" y="3603"/>
                                <a:pt x="14099" y="3628"/>
                                <a:pt x="14083" y="3648"/>
                              </a:cubicBezTo>
                              <a:cubicBezTo>
                                <a:pt x="14051" y="3687"/>
                                <a:pt x="14008" y="3715"/>
                                <a:pt x="13963" y="3736"/>
                              </a:cubicBezTo>
                              <a:cubicBezTo>
                                <a:pt x="13934" y="3749"/>
                                <a:pt x="13905" y="3762"/>
                                <a:pt x="13874" y="3757"/>
                              </a:cubicBezTo>
                              <a:cubicBezTo>
                                <a:pt x="13846" y="3752"/>
                                <a:pt x="13857" y="3738"/>
                                <a:pt x="13868" y="3722"/>
                              </a:cubicBezTo>
                            </a:path>
                            <a:path w="2721" h="667">
                              <a:moveTo>
                                <a:pt x="14201" y="3439"/>
                              </a:moveTo>
                              <a:cubicBezTo>
                                <a:pt x="14201" y="3438"/>
                                <a:pt x="14211" y="3412"/>
                                <a:pt x="14206" y="3436"/>
                              </a:cubicBezTo>
                              <a:cubicBezTo>
                                <a:pt x="14201" y="3462"/>
                                <a:pt x="14200" y="3489"/>
                                <a:pt x="14200" y="3516"/>
                              </a:cubicBezTo>
                              <a:cubicBezTo>
                                <a:pt x="14200" y="3554"/>
                                <a:pt x="14199" y="3594"/>
                                <a:pt x="14206" y="3631"/>
                              </a:cubicBezTo>
                              <a:cubicBezTo>
                                <a:pt x="14210" y="3652"/>
                                <a:pt x="14215" y="3680"/>
                                <a:pt x="14242" y="3677"/>
                              </a:cubicBezTo>
                              <a:cubicBezTo>
                                <a:pt x="14276" y="3673"/>
                                <a:pt x="14296" y="3633"/>
                                <a:pt x="14312" y="3608"/>
                              </a:cubicBezTo>
                              <a:cubicBezTo>
                                <a:pt x="14337" y="3567"/>
                                <a:pt x="14356" y="3520"/>
                                <a:pt x="14370" y="3474"/>
                              </a:cubicBezTo>
                              <a:cubicBezTo>
                                <a:pt x="14375" y="3456"/>
                                <a:pt x="14378" y="3437"/>
                                <a:pt x="14382" y="3419"/>
                              </a:cubicBezTo>
                              <a:cubicBezTo>
                                <a:pt x="14380" y="3440"/>
                                <a:pt x="14378" y="3461"/>
                                <a:pt x="14375" y="3482"/>
                              </a:cubicBezTo>
                              <a:cubicBezTo>
                                <a:pt x="14369" y="3524"/>
                                <a:pt x="14367" y="3564"/>
                                <a:pt x="14372" y="3606"/>
                              </a:cubicBezTo>
                              <a:cubicBezTo>
                                <a:pt x="14374" y="3626"/>
                                <a:pt x="14374" y="3663"/>
                                <a:pt x="14404" y="3659"/>
                              </a:cubicBezTo>
                              <a:cubicBezTo>
                                <a:pt x="14419" y="3657"/>
                                <a:pt x="14433" y="3629"/>
                                <a:pt x="14441" y="3619"/>
                              </a:cubicBezTo>
                            </a:path>
                            <a:path w="2721" h="667">
                              <a:moveTo>
                                <a:pt x="14569" y="3366"/>
                              </a:moveTo>
                              <a:cubicBezTo>
                                <a:pt x="14566" y="3370"/>
                                <a:pt x="14572" y="3373"/>
                                <a:pt x="14568" y="3370"/>
                              </a:cubicBezTo>
                              <a:cubicBezTo>
                                <a:pt x="14567" y="3369"/>
                                <a:pt x="14566" y="3367"/>
                                <a:pt x="14565" y="3366"/>
                              </a:cubicBezTo>
                              <a:cubicBezTo>
                                <a:pt x="14575" y="3374"/>
                                <a:pt x="14581" y="3379"/>
                                <a:pt x="14583" y="3394"/>
                              </a:cubicBezTo>
                              <a:cubicBezTo>
                                <a:pt x="14588" y="3429"/>
                                <a:pt x="14581" y="3465"/>
                                <a:pt x="14580" y="3500"/>
                              </a:cubicBezTo>
                              <a:cubicBezTo>
                                <a:pt x="14579" y="3546"/>
                                <a:pt x="14576" y="3592"/>
                                <a:pt x="14579" y="3638"/>
                              </a:cubicBezTo>
                              <a:cubicBezTo>
                                <a:pt x="14581" y="3662"/>
                                <a:pt x="14580" y="3702"/>
                                <a:pt x="14602" y="3719"/>
                              </a:cubicBezTo>
                              <a:cubicBezTo>
                                <a:pt x="14619" y="3732"/>
                                <a:pt x="14650" y="3713"/>
                                <a:pt x="14662" y="3702"/>
                              </a:cubicBezTo>
                              <a:cubicBezTo>
                                <a:pt x="14692" y="3676"/>
                                <a:pt x="14715" y="3643"/>
                                <a:pt x="14742" y="3614"/>
                              </a:cubicBezTo>
                              <a:cubicBezTo>
                                <a:pt x="14758" y="3596"/>
                                <a:pt x="14774" y="3581"/>
                                <a:pt x="14792" y="3566"/>
                              </a:cubicBezTo>
                            </a:path>
                            <a:path w="2721" h="667">
                              <a:moveTo>
                                <a:pt x="14869" y="3669"/>
                              </a:moveTo>
                              <a:cubicBezTo>
                                <a:pt x="14866" y="3676"/>
                                <a:pt x="14865" y="3678"/>
                                <a:pt x="14865" y="3683"/>
                              </a:cubicBezTo>
                              <a:cubicBezTo>
                                <a:pt x="14871" y="3682"/>
                                <a:pt x="14879" y="3682"/>
                                <a:pt x="14889" y="3677"/>
                              </a:cubicBezTo>
                              <a:cubicBezTo>
                                <a:pt x="14915" y="3664"/>
                                <a:pt x="14931" y="3637"/>
                                <a:pt x="14947" y="3614"/>
                              </a:cubicBezTo>
                              <a:cubicBezTo>
                                <a:pt x="14989" y="3553"/>
                                <a:pt x="15011" y="3481"/>
                                <a:pt x="15036" y="3412"/>
                              </a:cubicBezTo>
                              <a:cubicBezTo>
                                <a:pt x="15047" y="3382"/>
                                <a:pt x="15055" y="3350"/>
                                <a:pt x="15071" y="3323"/>
                              </a:cubicBezTo>
                              <a:cubicBezTo>
                                <a:pt x="15072" y="3322"/>
                                <a:pt x="15072" y="3322"/>
                                <a:pt x="15073" y="3321"/>
                              </a:cubicBezTo>
                              <a:cubicBezTo>
                                <a:pt x="15076" y="3339"/>
                                <a:pt x="15078" y="3358"/>
                                <a:pt x="15079" y="3377"/>
                              </a:cubicBezTo>
                              <a:cubicBezTo>
                                <a:pt x="15083" y="3434"/>
                                <a:pt x="15088" y="3490"/>
                                <a:pt x="15095" y="3546"/>
                              </a:cubicBezTo>
                              <a:cubicBezTo>
                                <a:pt x="15099" y="3579"/>
                                <a:pt x="15108" y="3611"/>
                                <a:pt x="15111" y="3643"/>
                              </a:cubicBezTo>
                              <a:cubicBezTo>
                                <a:pt x="15113" y="3666"/>
                                <a:pt x="15109" y="3657"/>
                                <a:pt x="15103" y="3665"/>
                              </a:cubicBezTo>
                            </a:path>
                            <a:path w="2721" h="667">
                              <a:moveTo>
                                <a:pt x="14952" y="3559"/>
                              </a:moveTo>
                              <a:cubicBezTo>
                                <a:pt x="14969" y="3561"/>
                                <a:pt x="15013" y="3553"/>
                                <a:pt x="15031" y="3548"/>
                              </a:cubicBezTo>
                              <a:cubicBezTo>
                                <a:pt x="15068" y="3532"/>
                                <a:pt x="15083" y="3526"/>
                                <a:pt x="15111" y="3522"/>
                              </a:cubicBezTo>
                            </a:path>
                            <a:path w="2721" h="667">
                              <a:moveTo>
                                <a:pt x="15453" y="3349"/>
                              </a:moveTo>
                              <a:cubicBezTo>
                                <a:pt x="15415" y="3362"/>
                                <a:pt x="15382" y="3380"/>
                                <a:pt x="15350" y="3404"/>
                              </a:cubicBezTo>
                              <a:cubicBezTo>
                                <a:pt x="15327" y="3421"/>
                                <a:pt x="15301" y="3440"/>
                                <a:pt x="15295" y="3469"/>
                              </a:cubicBezTo>
                              <a:cubicBezTo>
                                <a:pt x="15289" y="3495"/>
                                <a:pt x="15311" y="3507"/>
                                <a:pt x="15332" y="3516"/>
                              </a:cubicBezTo>
                              <a:cubicBezTo>
                                <a:pt x="15363" y="3530"/>
                                <a:pt x="15397" y="3540"/>
                                <a:pt x="15430" y="3548"/>
                              </a:cubicBezTo>
                              <a:cubicBezTo>
                                <a:pt x="15455" y="3554"/>
                                <a:pt x="15485" y="3558"/>
                                <a:pt x="15506" y="3576"/>
                              </a:cubicBezTo>
                              <a:cubicBezTo>
                                <a:pt x="15517" y="3585"/>
                                <a:pt x="15512" y="3598"/>
                                <a:pt x="15501" y="3604"/>
                              </a:cubicBezTo>
                              <a:cubicBezTo>
                                <a:pt x="15493" y="3608"/>
                                <a:pt x="15479" y="3615"/>
                                <a:pt x="15470" y="3618"/>
                              </a:cubicBezTo>
                              <a:cubicBezTo>
                                <a:pt x="15465" y="3620"/>
                                <a:pt x="15459" y="3618"/>
                                <a:pt x="15454" y="3619"/>
                              </a:cubicBezTo>
                              <a:cubicBezTo>
                                <a:pt x="15452" y="3619"/>
                                <a:pt x="15453" y="3620"/>
                                <a:pt x="15451" y="3620"/>
                              </a:cubicBezTo>
                              <a:cubicBezTo>
                                <a:pt x="15452" y="3619"/>
                                <a:pt x="15453" y="3623"/>
                                <a:pt x="15454" y="3622"/>
                              </a:cubicBezTo>
                              <a:cubicBezTo>
                                <a:pt x="15458" y="3619"/>
                                <a:pt x="15456" y="3623"/>
                                <a:pt x="15456" y="3619"/>
                              </a:cubicBezTo>
                              <a:cubicBezTo>
                                <a:pt x="15456" y="3612"/>
                                <a:pt x="15455" y="3607"/>
                                <a:pt x="15456" y="3598"/>
                              </a:cubicBezTo>
                              <a:cubicBezTo>
                                <a:pt x="15456" y="3596"/>
                                <a:pt x="15456" y="3593"/>
                                <a:pt x="15456" y="3591"/>
                              </a:cubicBezTo>
                            </a:path>
                            <a:path w="2721" h="667">
                              <a:moveTo>
                                <a:pt x="15309" y="3450"/>
                              </a:moveTo>
                              <a:cubicBezTo>
                                <a:pt x="15312" y="3455"/>
                                <a:pt x="15312" y="3453"/>
                                <a:pt x="15315" y="3458"/>
                              </a:cubicBezTo>
                              <a:cubicBezTo>
                                <a:pt x="15335" y="3495"/>
                                <a:pt x="15344" y="3546"/>
                                <a:pt x="15351" y="3587"/>
                              </a:cubicBezTo>
                              <a:cubicBezTo>
                                <a:pt x="15359" y="3635"/>
                                <a:pt x="15367" y="3681"/>
                                <a:pt x="15372" y="3729"/>
                              </a:cubicBezTo>
                              <a:cubicBezTo>
                                <a:pt x="15375" y="3755"/>
                                <a:pt x="15374" y="3782"/>
                                <a:pt x="15378" y="3808"/>
                              </a:cubicBezTo>
                              <a:cubicBezTo>
                                <a:pt x="15380" y="3813"/>
                                <a:pt x="15380" y="3813"/>
                                <a:pt x="15380" y="3816"/>
                              </a:cubicBezTo>
                              <a:cubicBezTo>
                                <a:pt x="15379" y="3793"/>
                                <a:pt x="15379" y="3770"/>
                                <a:pt x="15380" y="3747"/>
                              </a:cubicBezTo>
                              <a:cubicBezTo>
                                <a:pt x="15383" y="3688"/>
                                <a:pt x="15381" y="3630"/>
                                <a:pt x="15389" y="3571"/>
                              </a:cubicBezTo>
                              <a:cubicBezTo>
                                <a:pt x="15396" y="3520"/>
                                <a:pt x="15403" y="3454"/>
                                <a:pt x="15431" y="3409"/>
                              </a:cubicBezTo>
                              <a:cubicBezTo>
                                <a:pt x="15452" y="3375"/>
                                <a:pt x="15480" y="3363"/>
                                <a:pt x="15517" y="3364"/>
                              </a:cubicBezTo>
                              <a:cubicBezTo>
                                <a:pt x="15547" y="3365"/>
                                <a:pt x="15572" y="3375"/>
                                <a:pt x="15590" y="3399"/>
                              </a:cubicBezTo>
                              <a:cubicBezTo>
                                <a:pt x="15609" y="3424"/>
                                <a:pt x="15604" y="3444"/>
                                <a:pt x="15588" y="3468"/>
                              </a:cubicBezTo>
                              <a:cubicBezTo>
                                <a:pt x="15550" y="3526"/>
                                <a:pt x="15488" y="3553"/>
                                <a:pt x="15429" y="3585"/>
                              </a:cubicBezTo>
                              <a:cubicBezTo>
                                <a:pt x="15413" y="3594"/>
                                <a:pt x="15394" y="3602"/>
                                <a:pt x="15380" y="3611"/>
                              </a:cubicBezTo>
                              <a:cubicBezTo>
                                <a:pt x="15379" y="3612"/>
                                <a:pt x="15378" y="3613"/>
                                <a:pt x="15377" y="3614"/>
                              </a:cubicBezTo>
                              <a:cubicBezTo>
                                <a:pt x="15390" y="3625"/>
                                <a:pt x="15403" y="3635"/>
                                <a:pt x="15418" y="3644"/>
                              </a:cubicBezTo>
                              <a:cubicBezTo>
                                <a:pt x="15445" y="3661"/>
                                <a:pt x="15471" y="3679"/>
                                <a:pt x="15497" y="3699"/>
                              </a:cubicBezTo>
                              <a:cubicBezTo>
                                <a:pt x="15521" y="3717"/>
                                <a:pt x="15549" y="3731"/>
                                <a:pt x="15576" y="3745"/>
                              </a:cubicBezTo>
                              <a:cubicBezTo>
                                <a:pt x="15593" y="3754"/>
                                <a:pt x="15618" y="3758"/>
                                <a:pt x="15636" y="3747"/>
                              </a:cubicBezTo>
                              <a:cubicBezTo>
                                <a:pt x="15648" y="3736"/>
                                <a:pt x="15651" y="3734"/>
                                <a:pt x="15655" y="37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35,3150" coordsize="2721,667" path="m13023,3374c13001,3381,12960,3385,12940,3395c12939,3398,12937,3400,12936,3403c12946,3397,12972,3383,12988,3376c13048,3348,13108,3318,13169,3291c13244,3258,13319,3228,13394,3197c13430,3182,13480,3153,13519,3150c13522,3151,13524,3153,13527,3154c13510,3162,13494,3172,13477,3183c13469,3189,13460,3194,13452,3200em13292,3311c13293,3310,13294,3308,13296,3306c13303,3311,13305,3313,13309,3324c13322,3359,13318,3397,13323,3433c13330,3485,13331,3537,13336,3590c13339,3625,13342,3660,13348,3695c13348,3697,13349,3700,13349,3702c13372,3699,13374,3682,13386,3661em13506,3426c13520,3412,13510,3420,13512,3430c13518,3454,13518,3479,13519,3504c13521,3537,13525,3569,13530,3602c13533,3623,13534,3638,13553,3644c13577,3625,13591,3602,13605,3574c13625,3535,13637,3494,13650,3453c13654,3439,13659,3426,13663,3412c13659,3429,13657,3447,13655,3465c13651,3508,13651,3548,13662,3589c13667,3608,13676,3624,13695,3607c13708,3591,13713,3586,13717,3572em13815,3351c13819,3369,13818,3385,13819,3404c13822,3449,13823,3493,13829,3538c13835,3584,13846,3628,13856,3674c13858,3684,13867,3723,13871,3724c13874,3714,13874,3709,13869,3702em13782,3407c13778,3408,13773,3408,13769,3409c13775,3409,13795,3405,13810,3401c13850,3390,13887,3385,13928,3381c13965,3377,14004,3373,14039,3387c14064,3397,14069,3415,14058,3437c14042,3468,14009,3490,13979,3506c13950,3522,13917,3531,13885,3541c13875,3544,13860,3547,13851,3549c13867,3547,13882,3547,13898,3546c13935,3544,13971,3547,14008,3550c14039,3552,14073,3559,14096,3581c14119,3603,14099,3628,14083,3648c14051,3687,14008,3715,13963,3736c13934,3749,13905,3762,13874,3757c13846,3752,13857,3738,13868,3722em14201,3439c14201,3438,14211,3412,14206,3436c14201,3462,14200,3489,14200,3516c14200,3554,14199,3594,14206,3631c14210,3652,14215,3680,14242,3677c14276,3673,14296,3633,14312,3608c14337,3567,14356,3520,14370,3474c14375,3456,14378,3437,14382,3419c14380,3440,14378,3461,14375,3482c14369,3524,14367,3564,14372,3606c14374,3626,14374,3663,14404,3659c14419,3657,14433,3629,14441,3619em14569,3366c14566,3370,14572,3373,14568,3370c14567,3369,14566,3367,14565,3366c14575,3374,14581,3379,14583,3394c14588,3429,14581,3465,14580,3500c14579,3546,14576,3592,14579,3638c14581,3662,14580,3702,14602,3719c14619,3732,14650,3713,14662,3702c14692,3676,14715,3643,14742,3614c14758,3596,14774,3581,14792,3566em14869,3669c14866,3676,14865,3678,14865,3683c14871,3682,14879,3682,14889,3677c14915,3664,14931,3637,14947,3614c14989,3553,15011,3481,15036,3412c15047,3382,15055,3350,15071,3323c15072,3322,15072,3322,15073,3321c15076,3339,15078,3358,15079,3377c15083,3434,15088,3490,15095,3546c15099,3579,15108,3611,15111,3643c15113,3666,15109,3657,15103,3665em14952,3559c14969,3561,15013,3553,15031,3548c15068,3532,15083,3526,15111,3522em15453,3349c15415,3362,15382,3380,15350,3404c15327,3421,15301,3440,15295,3469c15289,3495,15311,3507,15332,3516c15363,3530,15397,3540,15430,3548c15455,3554,15485,3558,15506,3576c15517,3585,15512,3598,15501,3604c15493,3608,15479,3615,15470,3618c15465,3620,15459,3618,15454,3619c15452,3619,15453,3620,15451,3620c15452,3619,15453,3623,15454,3622c15458,3619,15456,3623,15456,3619c15456,3612,15455,3607,15456,3598c15456,3596,15456,3593,15456,3591em15309,3450c15312,3455,15312,3453,15315,3458c15335,3495,15344,3546,15351,3587c15359,3635,15367,3681,15372,3729c15375,3755,15374,3782,15378,3808c15380,3813,15380,3813,15380,3816c15379,3793,15379,3770,15380,3747c15383,3688,15381,3630,15389,3571c15396,3520,15403,3454,15431,3409c15452,3375,15480,3363,15517,3364c15547,3365,15572,3375,15590,3399c15609,3424,15604,3444,15588,3468c15550,3526,15488,3553,15429,3585c15413,3594,15394,3602,15380,3611c15379,3612,15378,3613,15377,3614c15390,3625,15403,3635,15418,3644c15445,3661,15471,3679,15497,3699c15521,3717,15549,3731,15576,3745c15593,3754,15618,3758,15636,3747c15648,3736,15651,3734,15655,3724e" stroked="t" o:allowincell="f" style="position:absolute;margin-left:276.65pt;margin-top:85.7pt;width:77.1pt;height:18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2270</wp:posOffset>
                </wp:positionH>
                <wp:positionV relativeFrom="paragraph">
                  <wp:posOffset>297815</wp:posOffset>
                </wp:positionV>
                <wp:extent cx="3243580" cy="1737360"/>
                <wp:effectExtent l="5715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0" h="4825">
                              <a:moveTo>
                                <a:pt x="11355" y="4327"/>
                              </a:moveTo>
                              <a:cubicBezTo>
                                <a:pt x="11355" y="4301"/>
                                <a:pt x="11357" y="4273"/>
                                <a:pt x="11354" y="4247"/>
                              </a:cubicBezTo>
                              <a:cubicBezTo>
                                <a:pt x="11353" y="4233"/>
                                <a:pt x="11353" y="4227"/>
                                <a:pt x="11350" y="4214"/>
                              </a:cubicBezTo>
                              <a:cubicBezTo>
                                <a:pt x="11351" y="4228"/>
                                <a:pt x="11350" y="4245"/>
                                <a:pt x="11349" y="4261"/>
                              </a:cubicBezTo>
                              <a:cubicBezTo>
                                <a:pt x="11345" y="4313"/>
                                <a:pt x="11341" y="4364"/>
                                <a:pt x="11340" y="4416"/>
                              </a:cubicBezTo>
                              <a:cubicBezTo>
                                <a:pt x="11339" y="4467"/>
                                <a:pt x="11337" y="4520"/>
                                <a:pt x="11343" y="4571"/>
                              </a:cubicBezTo>
                              <a:cubicBezTo>
                                <a:pt x="11345" y="4591"/>
                                <a:pt x="11352" y="4609"/>
                                <a:pt x="11358" y="4628"/>
                              </a:cubicBezTo>
                              <a:cubicBezTo>
                                <a:pt x="11358" y="4629"/>
                                <a:pt x="11359" y="4631"/>
                                <a:pt x="11359" y="4632"/>
                              </a:cubicBezTo>
                              <a:cubicBezTo>
                                <a:pt x="11361" y="4619"/>
                                <a:pt x="11365" y="4608"/>
                                <a:pt x="11367" y="4594"/>
                              </a:cubicBezTo>
                              <a:cubicBezTo>
                                <a:pt x="11370" y="4567"/>
                                <a:pt x="11374" y="4540"/>
                                <a:pt x="11376" y="4513"/>
                              </a:cubicBezTo>
                            </a:path>
                            <a:path w="9010" h="4825">
                              <a:moveTo>
                                <a:pt x="11327" y="4200"/>
                              </a:moveTo>
                              <a:cubicBezTo>
                                <a:pt x="11315" y="4197"/>
                                <a:pt x="11307" y="4195"/>
                                <a:pt x="11296" y="4192"/>
                              </a:cubicBezTo>
                              <a:cubicBezTo>
                                <a:pt x="11312" y="4184"/>
                                <a:pt x="11310" y="4166"/>
                                <a:pt x="11327" y="4159"/>
                              </a:cubicBezTo>
                              <a:cubicBezTo>
                                <a:pt x="11368" y="4143"/>
                                <a:pt x="11408" y="4129"/>
                                <a:pt x="11451" y="4118"/>
                              </a:cubicBezTo>
                              <a:cubicBezTo>
                                <a:pt x="12341" y="3889"/>
                                <a:pt x="13347" y="3980"/>
                                <a:pt x="14257" y="3912"/>
                              </a:cubicBezTo>
                              <a:cubicBezTo>
                                <a:pt x="15702" y="3804"/>
                                <a:pt x="17127" y="3798"/>
                                <a:pt x="18574" y="3810"/>
                              </a:cubicBezTo>
                              <a:cubicBezTo>
                                <a:pt x="18737" y="3811"/>
                                <a:pt x="18901" y="3805"/>
                                <a:pt x="19063" y="3797"/>
                              </a:cubicBezTo>
                              <a:cubicBezTo>
                                <a:pt x="19062" y="3820"/>
                                <a:pt x="19058" y="3844"/>
                                <a:pt x="19058" y="3868"/>
                              </a:cubicBezTo>
                              <a:cubicBezTo>
                                <a:pt x="19053" y="4100"/>
                                <a:pt x="19081" y="4323"/>
                                <a:pt x="19100" y="4551"/>
                              </a:cubicBezTo>
                              <a:cubicBezTo>
                                <a:pt x="19098" y="4552"/>
                                <a:pt x="19097" y="4554"/>
                                <a:pt x="19095" y="4555"/>
                              </a:cubicBezTo>
                            </a:path>
                            <a:path w="9010" h="4825">
                              <a:moveTo>
                                <a:pt x="16217" y="3143"/>
                              </a:moveTo>
                              <a:cubicBezTo>
                                <a:pt x="16222" y="3128"/>
                                <a:pt x="16229" y="3113"/>
                                <a:pt x="16235" y="3098"/>
                              </a:cubicBezTo>
                              <a:cubicBezTo>
                                <a:pt x="16252" y="3056"/>
                                <a:pt x="16274" y="3020"/>
                                <a:pt x="16295" y="2980"/>
                              </a:cubicBezTo>
                              <a:cubicBezTo>
                                <a:pt x="16326" y="2923"/>
                                <a:pt x="16358" y="2872"/>
                                <a:pt x="16395" y="2819"/>
                              </a:cubicBezTo>
                              <a:cubicBezTo>
                                <a:pt x="16423" y="2779"/>
                                <a:pt x="16452" y="2740"/>
                                <a:pt x="16483" y="2703"/>
                              </a:cubicBezTo>
                              <a:cubicBezTo>
                                <a:pt x="16489" y="2696"/>
                                <a:pt x="16518" y="2673"/>
                                <a:pt x="16521" y="2668"/>
                              </a:cubicBezTo>
                              <a:cubicBezTo>
                                <a:pt x="16519" y="2662"/>
                                <a:pt x="16519" y="2661"/>
                                <a:pt x="16518" y="2657"/>
                              </a:cubicBezTo>
                            </a:path>
                            <a:path w="9010" h="4825">
                              <a:moveTo>
                                <a:pt x="16674" y="2271"/>
                              </a:moveTo>
                              <a:cubicBezTo>
                                <a:pt x="16656" y="2261"/>
                                <a:pt x="16670" y="2268"/>
                                <a:pt x="16654" y="2262"/>
                              </a:cubicBezTo>
                              <a:cubicBezTo>
                                <a:pt x="16654" y="2271"/>
                                <a:pt x="16658" y="2286"/>
                                <a:pt x="16662" y="2300"/>
                              </a:cubicBezTo>
                              <a:cubicBezTo>
                                <a:pt x="16675" y="2339"/>
                                <a:pt x="16692" y="2375"/>
                                <a:pt x="16708" y="2413"/>
                              </a:cubicBezTo>
                              <a:cubicBezTo>
                                <a:pt x="16727" y="2458"/>
                                <a:pt x="16748" y="2503"/>
                                <a:pt x="16770" y="2547"/>
                              </a:cubicBezTo>
                              <a:cubicBezTo>
                                <a:pt x="16783" y="2572"/>
                                <a:pt x="16796" y="2599"/>
                                <a:pt x="16812" y="2622"/>
                              </a:cubicBezTo>
                              <a:cubicBezTo>
                                <a:pt x="16820" y="2634"/>
                                <a:pt x="16818" y="2595"/>
                                <a:pt x="16818" y="2594"/>
                              </a:cubicBezTo>
                            </a:path>
                            <a:path w="9010" h="4825">
                              <a:moveTo>
                                <a:pt x="16799" y="2214"/>
                              </a:moveTo>
                              <a:cubicBezTo>
                                <a:pt x="16804" y="2216"/>
                                <a:pt x="16797" y="2210"/>
                                <a:pt x="16800" y="2214"/>
                              </a:cubicBezTo>
                              <a:cubicBezTo>
                                <a:pt x="16813" y="2229"/>
                                <a:pt x="16817" y="2250"/>
                                <a:pt x="16824" y="2268"/>
                              </a:cubicBezTo>
                              <a:cubicBezTo>
                                <a:pt x="16840" y="2309"/>
                                <a:pt x="16858" y="2350"/>
                                <a:pt x="16877" y="2390"/>
                              </a:cubicBezTo>
                              <a:cubicBezTo>
                                <a:pt x="16895" y="2430"/>
                                <a:pt x="16914" y="2470"/>
                                <a:pt x="16935" y="2508"/>
                              </a:cubicBezTo>
                              <a:cubicBezTo>
                                <a:pt x="16945" y="2525"/>
                                <a:pt x="16955" y="2541"/>
                                <a:pt x="16966" y="2557"/>
                              </a:cubicBezTo>
                              <a:cubicBezTo>
                                <a:pt x="16962" y="2543"/>
                                <a:pt x="16955" y="2521"/>
                                <a:pt x="16948" y="2505"/>
                              </a:cubicBezTo>
                              <a:cubicBezTo>
                                <a:pt x="16923" y="2445"/>
                                <a:pt x="16891" y="2388"/>
                                <a:pt x="16866" y="2328"/>
                              </a:cubicBezTo>
                              <a:cubicBezTo>
                                <a:pt x="16860" y="2313"/>
                                <a:pt x="16854" y="2298"/>
                                <a:pt x="16849" y="2282"/>
                              </a:cubicBezTo>
                              <a:cubicBezTo>
                                <a:pt x="16864" y="2281"/>
                                <a:pt x="16869" y="2283"/>
                                <a:pt x="16884" y="2293"/>
                              </a:cubicBezTo>
                              <a:cubicBezTo>
                                <a:pt x="16915" y="2313"/>
                                <a:pt x="16944" y="2332"/>
                                <a:pt x="16977" y="2349"/>
                              </a:cubicBezTo>
                              <a:cubicBezTo>
                                <a:pt x="17004" y="2363"/>
                                <a:pt x="17040" y="2381"/>
                                <a:pt x="17071" y="2382"/>
                              </a:cubicBezTo>
                              <a:cubicBezTo>
                                <a:pt x="17091" y="2383"/>
                                <a:pt x="17108" y="2371"/>
                                <a:pt x="17105" y="2349"/>
                              </a:cubicBezTo>
                              <a:cubicBezTo>
                                <a:pt x="17099" y="2305"/>
                                <a:pt x="17070" y="2254"/>
                                <a:pt x="17043" y="2219"/>
                              </a:cubicBezTo>
                              <a:cubicBezTo>
                                <a:pt x="17025" y="2195"/>
                                <a:pt x="16995" y="2157"/>
                                <a:pt x="16969" y="2142"/>
                              </a:cubicBezTo>
                              <a:cubicBezTo>
                                <a:pt x="16965" y="2143"/>
                                <a:pt x="16964" y="2143"/>
                                <a:pt x="16962" y="2143"/>
                              </a:cubicBezTo>
                            </a:path>
                            <a:path w="9010" h="4825">
                              <a:moveTo>
                                <a:pt x="17121" y="2122"/>
                              </a:moveTo>
                              <a:cubicBezTo>
                                <a:pt x="17115" y="2127"/>
                                <a:pt x="17113" y="2129"/>
                                <a:pt x="17118" y="2134"/>
                              </a:cubicBezTo>
                              <a:cubicBezTo>
                                <a:pt x="17125" y="2119"/>
                                <a:pt x="17137" y="2100"/>
                                <a:pt x="17150" y="2086"/>
                              </a:cubicBezTo>
                              <a:cubicBezTo>
                                <a:pt x="17178" y="2055"/>
                                <a:pt x="17208" y="2026"/>
                                <a:pt x="17235" y="1994"/>
                              </a:cubicBezTo>
                              <a:cubicBezTo>
                                <a:pt x="17251" y="1975"/>
                                <a:pt x="17269" y="1946"/>
                                <a:pt x="17290" y="1932"/>
                              </a:cubicBezTo>
                              <a:cubicBezTo>
                                <a:pt x="17296" y="1930"/>
                                <a:pt x="17299" y="1932"/>
                                <a:pt x="17299" y="1928"/>
                              </a:cubicBezTo>
                            </a:path>
                            <a:path w="9010" h="4825">
                              <a:moveTo>
                                <a:pt x="17233" y="2011"/>
                              </a:moveTo>
                              <a:cubicBezTo>
                                <a:pt x="17226" y="2031"/>
                                <a:pt x="17224" y="2056"/>
                                <a:pt x="17228" y="2078"/>
                              </a:cubicBezTo>
                              <a:cubicBezTo>
                                <a:pt x="17235" y="2116"/>
                                <a:pt x="17245" y="2154"/>
                                <a:pt x="17258" y="2190"/>
                              </a:cubicBezTo>
                              <a:cubicBezTo>
                                <a:pt x="17272" y="2229"/>
                                <a:pt x="17290" y="2265"/>
                                <a:pt x="17314" y="2298"/>
                              </a:cubicBezTo>
                              <a:cubicBezTo>
                                <a:pt x="17329" y="2319"/>
                                <a:pt x="17350" y="2331"/>
                                <a:pt x="17368" y="2311"/>
                              </a:cubicBezTo>
                              <a:cubicBezTo>
                                <a:pt x="17373" y="2305"/>
                                <a:pt x="17377" y="2299"/>
                                <a:pt x="17382" y="2293"/>
                              </a:cubicBezTo>
                            </a:path>
                            <a:path w="9010" h="4825">
                              <a:moveTo>
                                <a:pt x="17401" y="2036"/>
                              </a:moveTo>
                              <a:cubicBezTo>
                                <a:pt x="17395" y="2040"/>
                                <a:pt x="17398" y="2073"/>
                                <a:pt x="17402" y="2089"/>
                              </a:cubicBezTo>
                              <a:cubicBezTo>
                                <a:pt x="17409" y="2119"/>
                                <a:pt x="17418" y="2157"/>
                                <a:pt x="17435" y="2183"/>
                              </a:cubicBezTo>
                              <a:cubicBezTo>
                                <a:pt x="17448" y="2203"/>
                                <a:pt x="17473" y="2216"/>
                                <a:pt x="17493" y="2198"/>
                              </a:cubicBezTo>
                              <a:cubicBezTo>
                                <a:pt x="17517" y="2177"/>
                                <a:pt x="17523" y="2133"/>
                                <a:pt x="17524" y="2103"/>
                              </a:cubicBezTo>
                              <a:cubicBezTo>
                                <a:pt x="17525" y="2062"/>
                                <a:pt x="17511" y="2022"/>
                                <a:pt x="17485" y="1991"/>
                              </a:cubicBezTo>
                              <a:cubicBezTo>
                                <a:pt x="17470" y="1972"/>
                                <a:pt x="17440" y="1956"/>
                                <a:pt x="17415" y="1967"/>
                              </a:cubicBezTo>
                              <a:cubicBezTo>
                                <a:pt x="17399" y="1974"/>
                                <a:pt x="17396" y="1987"/>
                                <a:pt x="17391" y="2001"/>
                              </a:cubicBezTo>
                            </a:path>
                            <a:path w="9010" h="4825">
                              <a:moveTo>
                                <a:pt x="17800" y="1800"/>
                              </a:moveTo>
                              <a:cubicBezTo>
                                <a:pt x="17802" y="1808"/>
                                <a:pt x="17806" y="1811"/>
                                <a:pt x="17808" y="1820"/>
                              </a:cubicBezTo>
                              <a:cubicBezTo>
                                <a:pt x="17814" y="1852"/>
                                <a:pt x="17822" y="1882"/>
                                <a:pt x="17832" y="1913"/>
                              </a:cubicBezTo>
                              <a:cubicBezTo>
                                <a:pt x="17846" y="1958"/>
                                <a:pt x="17861" y="2005"/>
                                <a:pt x="17881" y="2048"/>
                              </a:cubicBezTo>
                              <a:cubicBezTo>
                                <a:pt x="17892" y="2072"/>
                                <a:pt x="17903" y="2098"/>
                                <a:pt x="17926" y="2110"/>
                              </a:cubicBezTo>
                              <a:cubicBezTo>
                                <a:pt x="17927" y="2088"/>
                                <a:pt x="17925" y="2081"/>
                                <a:pt x="17920" y="2058"/>
                              </a:cubicBezTo>
                            </a:path>
                            <a:path w="9010" h="4825">
                              <a:moveTo>
                                <a:pt x="17790" y="1849"/>
                              </a:moveTo>
                              <a:cubicBezTo>
                                <a:pt x="17796" y="1850"/>
                                <a:pt x="17797" y="1853"/>
                                <a:pt x="17803" y="1850"/>
                              </a:cubicBezTo>
                              <a:cubicBezTo>
                                <a:pt x="17830" y="1835"/>
                                <a:pt x="17854" y="1807"/>
                                <a:pt x="17879" y="1787"/>
                              </a:cubicBezTo>
                              <a:cubicBezTo>
                                <a:pt x="17913" y="1760"/>
                                <a:pt x="17942" y="1729"/>
                                <a:pt x="17975" y="1702"/>
                              </a:cubicBezTo>
                              <a:cubicBezTo>
                                <a:pt x="17980" y="1698"/>
                                <a:pt x="17984" y="1693"/>
                                <a:pt x="17989" y="1689"/>
                              </a:cubicBezTo>
                            </a:path>
                            <a:path w="9010" h="4825">
                              <a:moveTo>
                                <a:pt x="17912" y="2014"/>
                              </a:moveTo>
                              <a:cubicBezTo>
                                <a:pt x="17906" y="2022"/>
                                <a:pt x="17904" y="2025"/>
                                <a:pt x="17909" y="2032"/>
                              </a:cubicBezTo>
                              <a:cubicBezTo>
                                <a:pt x="17917" y="2013"/>
                                <a:pt x="17930" y="2000"/>
                                <a:pt x="17944" y="1982"/>
                              </a:cubicBezTo>
                              <a:cubicBezTo>
                                <a:pt x="17973" y="1944"/>
                                <a:pt x="17996" y="1899"/>
                                <a:pt x="18027" y="1863"/>
                              </a:cubicBezTo>
                              <a:cubicBezTo>
                                <a:pt x="18035" y="1856"/>
                                <a:pt x="18044" y="1848"/>
                                <a:pt x="18052" y="1841"/>
                              </a:cubicBezTo>
                            </a:path>
                            <a:path w="9010" h="4825">
                              <a:moveTo>
                                <a:pt x="18162" y="1675"/>
                              </a:moveTo>
                              <a:cubicBezTo>
                                <a:pt x="18162" y="1676"/>
                                <a:pt x="18158" y="1700"/>
                                <a:pt x="18160" y="1708"/>
                              </a:cubicBezTo>
                              <a:cubicBezTo>
                                <a:pt x="18167" y="1739"/>
                                <a:pt x="18181" y="1772"/>
                                <a:pt x="18193" y="1802"/>
                              </a:cubicBezTo>
                              <a:cubicBezTo>
                                <a:pt x="18207" y="1839"/>
                                <a:pt x="18222" y="1876"/>
                                <a:pt x="18237" y="1912"/>
                              </a:cubicBezTo>
                              <a:cubicBezTo>
                                <a:pt x="18245" y="1932"/>
                                <a:pt x="18255" y="1958"/>
                                <a:pt x="18272" y="1970"/>
                              </a:cubicBezTo>
                              <a:cubicBezTo>
                                <a:pt x="18283" y="1978"/>
                                <a:pt x="18281" y="1966"/>
                                <a:pt x="18285" y="1959"/>
                              </a:cubicBezTo>
                            </a:path>
                            <a:path w="9010" h="4825">
                              <a:moveTo>
                                <a:pt x="18359" y="1624"/>
                              </a:moveTo>
                              <a:cubicBezTo>
                                <a:pt x="18360" y="1618"/>
                                <a:pt x="18361" y="1625"/>
                                <a:pt x="18362" y="1619"/>
                              </a:cubicBezTo>
                              <a:cubicBezTo>
                                <a:pt x="18364" y="1610"/>
                                <a:pt x="18362" y="1624"/>
                                <a:pt x="18363" y="1614"/>
                              </a:cubicBezTo>
                              <a:cubicBezTo>
                                <a:pt x="18369" y="1624"/>
                                <a:pt x="18366" y="1609"/>
                                <a:pt x="18368" y="1623"/>
                              </a:cubicBezTo>
                              <a:cubicBezTo>
                                <a:pt x="18370" y="1638"/>
                                <a:pt x="18373" y="1652"/>
                                <a:pt x="18375" y="1667"/>
                              </a:cubicBezTo>
                              <a:cubicBezTo>
                                <a:pt x="18380" y="1699"/>
                                <a:pt x="18388" y="1730"/>
                                <a:pt x="18394" y="1762"/>
                              </a:cubicBezTo>
                              <a:cubicBezTo>
                                <a:pt x="18400" y="1794"/>
                                <a:pt x="18407" y="1826"/>
                                <a:pt x="18414" y="1858"/>
                              </a:cubicBezTo>
                              <a:cubicBezTo>
                                <a:pt x="18421" y="1889"/>
                                <a:pt x="18428" y="1920"/>
                                <a:pt x="18439" y="1950"/>
                              </a:cubicBezTo>
                              <a:cubicBezTo>
                                <a:pt x="18443" y="1960"/>
                                <a:pt x="18452" y="1979"/>
                                <a:pt x="18460" y="1987"/>
                              </a:cubicBezTo>
                              <a:cubicBezTo>
                                <a:pt x="18463" y="1989"/>
                                <a:pt x="18464" y="1990"/>
                                <a:pt x="18466" y="1989"/>
                              </a:cubicBezTo>
                              <a:cubicBezTo>
                                <a:pt x="18467" y="1985"/>
                                <a:pt x="18470" y="1974"/>
                                <a:pt x="18471" y="1972"/>
                              </a:cubicBezTo>
                              <a:cubicBezTo>
                                <a:pt x="18472" y="1971"/>
                                <a:pt x="18470" y="1972"/>
                                <a:pt x="18471" y="1971"/>
                              </a:cubicBezTo>
                              <a:cubicBezTo>
                                <a:pt x="18473" y="1969"/>
                                <a:pt x="18481" y="1963"/>
                                <a:pt x="18483" y="1961"/>
                              </a:cubicBezTo>
                              <a:cubicBezTo>
                                <a:pt x="18494" y="1949"/>
                                <a:pt x="18504" y="1943"/>
                                <a:pt x="18517" y="1934"/>
                              </a:cubicBezTo>
                              <a:cubicBezTo>
                                <a:pt x="18542" y="1916"/>
                                <a:pt x="18569" y="1904"/>
                                <a:pt x="18594" y="1885"/>
                              </a:cubicBezTo>
                              <a:cubicBezTo>
                                <a:pt x="18616" y="1868"/>
                                <a:pt x="18624" y="1862"/>
                                <a:pt x="18635" y="1846"/>
                              </a:cubicBezTo>
                            </a:path>
                            <a:path w="9010" h="4825">
                              <a:moveTo>
                                <a:pt x="18656" y="1570"/>
                              </a:moveTo>
                              <a:cubicBezTo>
                                <a:pt x="18657" y="1569"/>
                                <a:pt x="18672" y="1548"/>
                                <a:pt x="18674" y="1546"/>
                              </a:cubicBezTo>
                              <a:cubicBezTo>
                                <a:pt x="18714" y="1501"/>
                                <a:pt x="18758" y="1458"/>
                                <a:pt x="18802" y="1418"/>
                              </a:cubicBezTo>
                              <a:cubicBezTo>
                                <a:pt x="18830" y="1392"/>
                                <a:pt x="18863" y="1366"/>
                                <a:pt x="18897" y="1352"/>
                              </a:cubicBezTo>
                            </a:path>
                            <a:path w="9010" h="4825">
                              <a:moveTo>
                                <a:pt x="18804" y="1485"/>
                              </a:moveTo>
                              <a:cubicBezTo>
                                <a:pt x="18800" y="1516"/>
                                <a:pt x="18805" y="1532"/>
                                <a:pt x="18811" y="1563"/>
                              </a:cubicBezTo>
                              <a:cubicBezTo>
                                <a:pt x="18820" y="1611"/>
                                <a:pt x="18832" y="1656"/>
                                <a:pt x="18846" y="1702"/>
                              </a:cubicBezTo>
                              <a:cubicBezTo>
                                <a:pt x="18855" y="1731"/>
                                <a:pt x="18871" y="1820"/>
                                <a:pt x="18904" y="1833"/>
                              </a:cubicBezTo>
                              <a:cubicBezTo>
                                <a:pt x="18917" y="1833"/>
                                <a:pt x="18921" y="1832"/>
                                <a:pt x="18923" y="1821"/>
                              </a:cubicBezTo>
                            </a:path>
                            <a:path w="9010" h="4825">
                              <a:moveTo>
                                <a:pt x="19106" y="1462"/>
                              </a:moveTo>
                              <a:cubicBezTo>
                                <a:pt x="19114" y="1495"/>
                                <a:pt x="19114" y="1527"/>
                                <a:pt x="19120" y="1560"/>
                              </a:cubicBezTo>
                              <a:cubicBezTo>
                                <a:pt x="19128" y="1606"/>
                                <a:pt x="19146" y="1651"/>
                                <a:pt x="19160" y="1696"/>
                              </a:cubicBezTo>
                              <a:cubicBezTo>
                                <a:pt x="19167" y="1717"/>
                                <a:pt x="19173" y="1737"/>
                                <a:pt x="19182" y="1757"/>
                              </a:cubicBezTo>
                              <a:cubicBezTo>
                                <a:pt x="19174" y="1737"/>
                                <a:pt x="19172" y="1728"/>
                                <a:pt x="19166" y="1708"/>
                              </a:cubicBezTo>
                              <a:cubicBezTo>
                                <a:pt x="19149" y="1651"/>
                                <a:pt x="19136" y="1592"/>
                                <a:pt x="19127" y="1533"/>
                              </a:cubicBezTo>
                              <a:cubicBezTo>
                                <a:pt x="19119" y="1481"/>
                                <a:pt x="19110" y="1417"/>
                                <a:pt x="19122" y="1364"/>
                              </a:cubicBezTo>
                              <a:cubicBezTo>
                                <a:pt x="19129" y="1335"/>
                                <a:pt x="19144" y="1311"/>
                                <a:pt x="19175" y="1309"/>
                              </a:cubicBezTo>
                              <a:cubicBezTo>
                                <a:pt x="19197" y="1307"/>
                                <a:pt x="19220" y="1324"/>
                                <a:pt x="19229" y="1344"/>
                              </a:cubicBezTo>
                              <a:cubicBezTo>
                                <a:pt x="19239" y="1365"/>
                                <a:pt x="19233" y="1392"/>
                                <a:pt x="19223" y="1412"/>
                              </a:cubicBezTo>
                              <a:cubicBezTo>
                                <a:pt x="19208" y="1444"/>
                                <a:pt x="19179" y="1472"/>
                                <a:pt x="19157" y="1499"/>
                              </a:cubicBezTo>
                              <a:cubicBezTo>
                                <a:pt x="19142" y="1518"/>
                                <a:pt x="19126" y="1540"/>
                                <a:pt x="19121" y="1564"/>
                              </a:cubicBezTo>
                              <a:cubicBezTo>
                                <a:pt x="19118" y="1579"/>
                                <a:pt x="19120" y="1593"/>
                                <a:pt x="19123" y="1607"/>
                              </a:cubicBezTo>
                              <a:cubicBezTo>
                                <a:pt x="19141" y="1621"/>
                                <a:pt x="19152" y="1620"/>
                                <a:pt x="19175" y="1612"/>
                              </a:cubicBezTo>
                              <a:cubicBezTo>
                                <a:pt x="19213" y="1599"/>
                                <a:pt x="19247" y="1585"/>
                                <a:pt x="19282" y="1566"/>
                              </a:cubicBezTo>
                              <a:cubicBezTo>
                                <a:pt x="19314" y="1549"/>
                                <a:pt x="19324" y="1544"/>
                                <a:pt x="19345" y="1533"/>
                              </a:cubicBezTo>
                            </a:path>
                            <a:path w="9010" h="4825">
                              <a:moveTo>
                                <a:pt x="19509" y="1619"/>
                              </a:moveTo>
                              <a:cubicBezTo>
                                <a:pt x="19509" y="1623"/>
                                <a:pt x="19510" y="1639"/>
                                <a:pt x="19510" y="1642"/>
                              </a:cubicBezTo>
                              <a:cubicBezTo>
                                <a:pt x="19525" y="1633"/>
                                <a:pt x="19528" y="1609"/>
                                <a:pt x="19532" y="1588"/>
                              </a:cubicBezTo>
                              <a:cubicBezTo>
                                <a:pt x="19541" y="1541"/>
                                <a:pt x="19537" y="1493"/>
                                <a:pt x="19534" y="1446"/>
                              </a:cubicBezTo>
                              <a:cubicBezTo>
                                <a:pt x="19531" y="1395"/>
                                <a:pt x="19525" y="1344"/>
                                <a:pt x="19517" y="1294"/>
                              </a:cubicBezTo>
                              <a:cubicBezTo>
                                <a:pt x="19513" y="1271"/>
                                <a:pt x="19513" y="1256"/>
                                <a:pt x="19517" y="1234"/>
                              </a:cubicBezTo>
                              <a:cubicBezTo>
                                <a:pt x="19532" y="1240"/>
                                <a:pt x="19539" y="1246"/>
                                <a:pt x="19550" y="1260"/>
                              </a:cubicBezTo>
                              <a:cubicBezTo>
                                <a:pt x="19568" y="1282"/>
                                <a:pt x="19583" y="1310"/>
                                <a:pt x="19595" y="1336"/>
                              </a:cubicBezTo>
                              <a:cubicBezTo>
                                <a:pt x="19614" y="1378"/>
                                <a:pt x="19628" y="1424"/>
                                <a:pt x="19656" y="1461"/>
                              </a:cubicBezTo>
                              <a:cubicBezTo>
                                <a:pt x="19662" y="1469"/>
                                <a:pt x="19669" y="1474"/>
                                <a:pt x="19673" y="1477"/>
                              </a:cubicBezTo>
                            </a:path>
                            <a:path w="9010" h="4825">
                              <a:moveTo>
                                <a:pt x="19557" y="1538"/>
                              </a:moveTo>
                              <a:cubicBezTo>
                                <a:pt x="19546" y="1548"/>
                                <a:pt x="19554" y="1548"/>
                                <a:pt x="19556" y="1539"/>
                              </a:cubicBezTo>
                              <a:cubicBezTo>
                                <a:pt x="19581" y="1508"/>
                                <a:pt x="19612" y="1487"/>
                                <a:pt x="19639" y="1458"/>
                              </a:cubicBezTo>
                              <a:cubicBezTo>
                                <a:pt x="19673" y="1423"/>
                                <a:pt x="19703" y="1386"/>
                                <a:pt x="19733" y="1348"/>
                              </a:cubicBezTo>
                            </a:path>
                            <a:path w="9010" h="4825">
                              <a:moveTo>
                                <a:pt x="19739" y="1173"/>
                              </a:moveTo>
                              <a:cubicBezTo>
                                <a:pt x="19747" y="1160"/>
                                <a:pt x="19756" y="1155"/>
                                <a:pt x="19768" y="1143"/>
                              </a:cubicBezTo>
                              <a:cubicBezTo>
                                <a:pt x="19793" y="1120"/>
                                <a:pt x="19816" y="1091"/>
                                <a:pt x="19844" y="1071"/>
                              </a:cubicBezTo>
                              <a:cubicBezTo>
                                <a:pt x="19869" y="1053"/>
                                <a:pt x="19892" y="1034"/>
                                <a:pt x="19916" y="1015"/>
                              </a:cubicBezTo>
                              <a:cubicBezTo>
                                <a:pt x="19919" y="1012"/>
                                <a:pt x="19921" y="1010"/>
                                <a:pt x="19924" y="1007"/>
                              </a:cubicBezTo>
                            </a:path>
                            <a:path w="9010" h="4825">
                              <a:moveTo>
                                <a:pt x="19869" y="1166"/>
                              </a:moveTo>
                              <a:cubicBezTo>
                                <a:pt x="19866" y="1193"/>
                                <a:pt x="19865" y="1209"/>
                                <a:pt x="19873" y="1235"/>
                              </a:cubicBezTo>
                              <a:cubicBezTo>
                                <a:pt x="19881" y="1264"/>
                                <a:pt x="19895" y="1293"/>
                                <a:pt x="19909" y="1319"/>
                              </a:cubicBezTo>
                              <a:cubicBezTo>
                                <a:pt x="19922" y="1343"/>
                                <a:pt x="19935" y="1370"/>
                                <a:pt x="19954" y="1390"/>
                              </a:cubicBezTo>
                              <a:cubicBezTo>
                                <a:pt x="19964" y="1401"/>
                                <a:pt x="19986" y="1420"/>
                                <a:pt x="19999" y="1399"/>
                              </a:cubicBezTo>
                              <a:cubicBezTo>
                                <a:pt x="20001" y="1393"/>
                                <a:pt x="20003" y="1388"/>
                                <a:pt x="20005" y="1382"/>
                              </a:cubicBezTo>
                            </a:path>
                            <a:path w="9010" h="4825">
                              <a:moveTo>
                                <a:pt x="20071" y="1108"/>
                              </a:moveTo>
                              <a:cubicBezTo>
                                <a:pt x="20069" y="1117"/>
                                <a:pt x="20066" y="1119"/>
                                <a:pt x="20068" y="1128"/>
                              </a:cubicBezTo>
                              <a:cubicBezTo>
                                <a:pt x="20079" y="1175"/>
                                <a:pt x="20107" y="1227"/>
                                <a:pt x="20132" y="1268"/>
                              </a:cubicBezTo>
                              <a:cubicBezTo>
                                <a:pt x="20145" y="1290"/>
                                <a:pt x="20161" y="1312"/>
                                <a:pt x="20188" y="1317"/>
                              </a:cubicBezTo>
                              <a:cubicBezTo>
                                <a:pt x="20216" y="1322"/>
                                <a:pt x="20246" y="1301"/>
                                <a:pt x="20262" y="1281"/>
                              </a:cubicBezTo>
                              <a:cubicBezTo>
                                <a:pt x="20278" y="1261"/>
                                <a:pt x="20290" y="1242"/>
                                <a:pt x="20301" y="1219"/>
                              </a:cubicBezTo>
                            </a:path>
                            <a:path w="9010" h="4825">
                              <a:moveTo>
                                <a:pt x="20087" y="1235"/>
                              </a:moveTo>
                              <a:cubicBezTo>
                                <a:pt x="20087" y="1236"/>
                                <a:pt x="20086" y="1238"/>
                                <a:pt x="20086" y="1239"/>
                              </a:cubicBezTo>
                              <a:cubicBezTo>
                                <a:pt x="20086" y="1226"/>
                                <a:pt x="20105" y="1209"/>
                                <a:pt x="20115" y="1198"/>
                              </a:cubicBezTo>
                              <a:cubicBezTo>
                                <a:pt x="20142" y="1171"/>
                                <a:pt x="20173" y="1142"/>
                                <a:pt x="20203" y="1120"/>
                              </a:cubicBezTo>
                              <a:cubicBezTo>
                                <a:pt x="20226" y="1103"/>
                                <a:pt x="20241" y="1088"/>
                                <a:pt x="20261" y="1067"/>
                              </a:cubicBezTo>
                            </a:path>
                            <a:path w="9010" h="4825">
                              <a:moveTo>
                                <a:pt x="20118" y="1058"/>
                              </a:moveTo>
                              <a:cubicBezTo>
                                <a:pt x="20118" y="1056"/>
                                <a:pt x="20127" y="1048"/>
                                <a:pt x="20134" y="1043"/>
                              </a:cubicBezTo>
                              <a:cubicBezTo>
                                <a:pt x="20165" y="1020"/>
                                <a:pt x="20204" y="1006"/>
                                <a:pt x="20233" y="980"/>
                              </a:cubicBezTo>
                              <a:cubicBezTo>
                                <a:pt x="20240" y="972"/>
                                <a:pt x="20247" y="963"/>
                                <a:pt x="20254" y="955"/>
                              </a:cubicBezTo>
                            </a:path>
                            <a:path w="9010" h="4825">
                              <a:moveTo>
                                <a:pt x="14353" y="2450"/>
                              </a:moveTo>
                              <a:cubicBezTo>
                                <a:pt x="14351" y="2453"/>
                                <a:pt x="14354" y="2447"/>
                                <a:pt x="14352" y="2450"/>
                              </a:cubicBezTo>
                              <a:cubicBezTo>
                                <a:pt x="14338" y="2470"/>
                                <a:pt x="14323" y="2490"/>
                                <a:pt x="14310" y="2511"/>
                              </a:cubicBezTo>
                              <a:cubicBezTo>
                                <a:pt x="14274" y="2571"/>
                                <a:pt x="14251" y="2636"/>
                                <a:pt x="14231" y="2703"/>
                              </a:cubicBezTo>
                              <a:cubicBezTo>
                                <a:pt x="14201" y="2804"/>
                                <a:pt x="14186" y="2911"/>
                                <a:pt x="14176" y="3015"/>
                              </a:cubicBezTo>
                              <a:cubicBezTo>
                                <a:pt x="14161" y="3163"/>
                                <a:pt x="14163" y="3312"/>
                                <a:pt x="14163" y="3460"/>
                              </a:cubicBezTo>
                              <a:cubicBezTo>
                                <a:pt x="14163" y="3724"/>
                                <a:pt x="14180" y="3988"/>
                                <a:pt x="14202" y="4251"/>
                              </a:cubicBezTo>
                              <a:cubicBezTo>
                                <a:pt x="14238" y="4680"/>
                                <a:pt x="14333" y="5096"/>
                                <a:pt x="14443" y="5511"/>
                              </a:cubicBezTo>
                              <a:cubicBezTo>
                                <a:pt x="14447" y="5525"/>
                                <a:pt x="14451" y="5544"/>
                                <a:pt x="14455" y="5557"/>
                              </a:cubicBezTo>
                              <a:cubicBezTo>
                                <a:pt x="14437" y="5552"/>
                                <a:pt x="14417" y="5560"/>
                                <a:pt x="14398" y="5550"/>
                              </a:cubicBezTo>
                              <a:cubicBezTo>
                                <a:pt x="14373" y="5537"/>
                                <a:pt x="14365" y="5517"/>
                                <a:pt x="14347" y="5500"/>
                              </a:cubicBezTo>
                              <a:cubicBezTo>
                                <a:pt x="14345" y="5498"/>
                                <a:pt x="14344" y="5496"/>
                                <a:pt x="14342" y="5494"/>
                              </a:cubicBezTo>
                              <a:cubicBezTo>
                                <a:pt x="14345" y="5499"/>
                                <a:pt x="14345" y="5506"/>
                                <a:pt x="14349" y="5512"/>
                              </a:cubicBezTo>
                              <a:cubicBezTo>
                                <a:pt x="14375" y="5551"/>
                                <a:pt x="14450" y="5643"/>
                                <a:pt x="14509" y="5606"/>
                              </a:cubicBezTo>
                              <a:cubicBezTo>
                                <a:pt x="14531" y="5592"/>
                                <a:pt x="14531" y="5551"/>
                                <a:pt x="14534" y="5529"/>
                              </a:cubicBezTo>
                              <a:cubicBezTo>
                                <a:pt x="14544" y="5462"/>
                                <a:pt x="14526" y="5380"/>
                                <a:pt x="14514" y="5314"/>
                              </a:cubicBezTo>
                              <a:cubicBezTo>
                                <a:pt x="14510" y="5295"/>
                                <a:pt x="14505" y="5277"/>
                                <a:pt x="14501" y="5258"/>
                              </a:cubicBezTo>
                            </a:path>
                            <a:path w="9010" h="4825">
                              <a:moveTo>
                                <a:pt x="14205" y="1876"/>
                              </a:moveTo>
                              <a:cubicBezTo>
                                <a:pt x="14202" y="1874"/>
                                <a:pt x="14198" y="1872"/>
                                <a:pt x="14196" y="1870"/>
                              </a:cubicBezTo>
                              <a:cubicBezTo>
                                <a:pt x="14199" y="1881"/>
                                <a:pt x="14203" y="1898"/>
                                <a:pt x="14207" y="1911"/>
                              </a:cubicBezTo>
                              <a:cubicBezTo>
                                <a:pt x="14223" y="1961"/>
                                <a:pt x="14239" y="2011"/>
                                <a:pt x="14258" y="2060"/>
                              </a:cubicBezTo>
                              <a:cubicBezTo>
                                <a:pt x="14281" y="2120"/>
                                <a:pt x="14304" y="2180"/>
                                <a:pt x="14332" y="2237"/>
                              </a:cubicBezTo>
                              <a:cubicBezTo>
                                <a:pt x="14347" y="2268"/>
                                <a:pt x="14363" y="2295"/>
                                <a:pt x="14389" y="2317"/>
                              </a:cubicBezTo>
                              <a:cubicBezTo>
                                <a:pt x="14396" y="2280"/>
                                <a:pt x="14394" y="2249"/>
                                <a:pt x="14388" y="2208"/>
                              </a:cubicBezTo>
                            </a:path>
                            <a:path w="9010" h="4825">
                              <a:moveTo>
                                <a:pt x="14294" y="1733"/>
                              </a:moveTo>
                              <a:cubicBezTo>
                                <a:pt x="14292" y="1774"/>
                                <a:pt x="14294" y="1830"/>
                                <a:pt x="14308" y="1870"/>
                              </a:cubicBezTo>
                              <a:cubicBezTo>
                                <a:pt x="14328" y="1927"/>
                                <a:pt x="14364" y="1981"/>
                                <a:pt x="14395" y="2033"/>
                              </a:cubicBezTo>
                              <a:cubicBezTo>
                                <a:pt x="14416" y="2069"/>
                                <a:pt x="14467" y="2118"/>
                                <a:pt x="14464" y="2164"/>
                              </a:cubicBezTo>
                              <a:cubicBezTo>
                                <a:pt x="14462" y="2166"/>
                                <a:pt x="14461" y="2167"/>
                                <a:pt x="14459" y="2169"/>
                              </a:cubicBezTo>
                            </a:path>
                            <a:path w="9010" h="4825">
                              <a:moveTo>
                                <a:pt x="14289" y="2020"/>
                              </a:moveTo>
                              <a:cubicBezTo>
                                <a:pt x="14295" y="2004"/>
                                <a:pt x="14314" y="1986"/>
                                <a:pt x="14331" y="1975"/>
                              </a:cubicBezTo>
                              <a:cubicBezTo>
                                <a:pt x="14360" y="1956"/>
                                <a:pt x="14380" y="1935"/>
                                <a:pt x="14407" y="1913"/>
                              </a:cubicBezTo>
                            </a:path>
                            <a:path w="9010" h="4825">
                              <a:moveTo>
                                <a:pt x="14516" y="1457"/>
                              </a:moveTo>
                              <a:cubicBezTo>
                                <a:pt x="14513" y="1454"/>
                                <a:pt x="14510" y="1452"/>
                                <a:pt x="14507" y="1449"/>
                              </a:cubicBezTo>
                              <a:cubicBezTo>
                                <a:pt x="14505" y="1463"/>
                                <a:pt x="14508" y="1473"/>
                                <a:pt x="14513" y="1489"/>
                              </a:cubicBezTo>
                              <a:cubicBezTo>
                                <a:pt x="14526" y="1535"/>
                                <a:pt x="14544" y="1579"/>
                                <a:pt x="14557" y="1625"/>
                              </a:cubicBezTo>
                              <a:cubicBezTo>
                                <a:pt x="14565" y="1659"/>
                                <a:pt x="14568" y="1672"/>
                                <a:pt x="14578" y="1694"/>
                              </a:cubicBezTo>
                            </a:path>
                            <a:path w="9010" h="4825">
                              <a:moveTo>
                                <a:pt x="14497" y="1688"/>
                              </a:moveTo>
                              <a:cubicBezTo>
                                <a:pt x="14498" y="1681"/>
                                <a:pt x="14512" y="1665"/>
                                <a:pt x="14520" y="1658"/>
                              </a:cubicBezTo>
                              <a:cubicBezTo>
                                <a:pt x="14553" y="1630"/>
                                <a:pt x="14584" y="1602"/>
                                <a:pt x="14616" y="1573"/>
                              </a:cubicBezTo>
                            </a:path>
                            <a:path w="9010" h="4825">
                              <a:moveTo>
                                <a:pt x="15674" y="2409"/>
                              </a:moveTo>
                              <a:cubicBezTo>
                                <a:pt x="15660" y="2418"/>
                                <a:pt x="15652" y="2390"/>
                                <a:pt x="15625" y="2424"/>
                              </a:cubicBezTo>
                              <a:cubicBezTo>
                                <a:pt x="15600" y="2456"/>
                                <a:pt x="15583" y="2505"/>
                                <a:pt x="15569" y="2542"/>
                              </a:cubicBezTo>
                              <a:cubicBezTo>
                                <a:pt x="15534" y="2634"/>
                                <a:pt x="15505" y="2728"/>
                                <a:pt x="15479" y="2823"/>
                              </a:cubicBezTo>
                              <a:cubicBezTo>
                                <a:pt x="15380" y="3181"/>
                                <a:pt x="15327" y="3556"/>
                                <a:pt x="15294" y="3925"/>
                              </a:cubicBezTo>
                              <a:cubicBezTo>
                                <a:pt x="15276" y="4132"/>
                                <a:pt x="15266" y="4340"/>
                                <a:pt x="15272" y="4548"/>
                              </a:cubicBezTo>
                              <a:cubicBezTo>
                                <a:pt x="15282" y="4905"/>
                                <a:pt x="15312" y="5309"/>
                                <a:pt x="15458" y="5642"/>
                              </a:cubicBezTo>
                              <a:cubicBezTo>
                                <a:pt x="15478" y="5687"/>
                                <a:pt x="15501" y="5731"/>
                                <a:pt x="15522" y="5775"/>
                              </a:cubicBezTo>
                              <a:cubicBezTo>
                                <a:pt x="15523" y="5776"/>
                                <a:pt x="15523" y="5778"/>
                                <a:pt x="15524" y="5779"/>
                              </a:cubicBezTo>
                              <a:cubicBezTo>
                                <a:pt x="15516" y="5771"/>
                                <a:pt x="15506" y="5761"/>
                                <a:pt x="15497" y="5752"/>
                              </a:cubicBezTo>
                              <a:cubicBezTo>
                                <a:pt x="15475" y="5731"/>
                                <a:pt x="15452" y="5709"/>
                                <a:pt x="15429" y="5689"/>
                              </a:cubicBezTo>
                              <a:cubicBezTo>
                                <a:pt x="15396" y="5661"/>
                                <a:pt x="15363" y="5646"/>
                                <a:pt x="15326" y="5626"/>
                              </a:cubicBezTo>
                              <a:cubicBezTo>
                                <a:pt x="15334" y="5630"/>
                                <a:pt x="15344" y="5640"/>
                                <a:pt x="15353" y="5645"/>
                              </a:cubicBezTo>
                              <a:cubicBezTo>
                                <a:pt x="15370" y="5654"/>
                                <a:pt x="15388" y="5665"/>
                                <a:pt x="15406" y="5670"/>
                              </a:cubicBezTo>
                              <a:cubicBezTo>
                                <a:pt x="15421" y="5674"/>
                                <a:pt x="15439" y="5672"/>
                                <a:pt x="15451" y="5675"/>
                              </a:cubicBezTo>
                              <a:cubicBezTo>
                                <a:pt x="15457" y="5627"/>
                                <a:pt x="15459" y="5588"/>
                                <a:pt x="15459" y="5539"/>
                              </a:cubicBezTo>
                            </a:path>
                            <a:path w="9010" h="4825">
                              <a:moveTo>
                                <a:pt x="15662" y="1893"/>
                              </a:moveTo>
                              <a:cubicBezTo>
                                <a:pt x="15659" y="1878"/>
                                <a:pt x="15658" y="1874"/>
                                <a:pt x="15650" y="1857"/>
                              </a:cubicBezTo>
                              <a:cubicBezTo>
                                <a:pt x="15644" y="1844"/>
                                <a:pt x="15637" y="1827"/>
                                <a:pt x="15622" y="1821"/>
                              </a:cubicBezTo>
                              <a:cubicBezTo>
                                <a:pt x="15620" y="1822"/>
                                <a:pt x="15618" y="1822"/>
                                <a:pt x="15616" y="1823"/>
                              </a:cubicBezTo>
                              <a:cubicBezTo>
                                <a:pt x="15595" y="1842"/>
                                <a:pt x="15591" y="1869"/>
                                <a:pt x="15588" y="1899"/>
                              </a:cubicBezTo>
                              <a:cubicBezTo>
                                <a:pt x="15582" y="1953"/>
                                <a:pt x="15587" y="2010"/>
                                <a:pt x="15601" y="2062"/>
                              </a:cubicBezTo>
                              <a:cubicBezTo>
                                <a:pt x="15611" y="2098"/>
                                <a:pt x="15630" y="2152"/>
                                <a:pt x="15666" y="2172"/>
                              </a:cubicBezTo>
                              <a:cubicBezTo>
                                <a:pt x="15701" y="2192"/>
                                <a:pt x="15731" y="2159"/>
                                <a:pt x="15747" y="2133"/>
                              </a:cubicBezTo>
                              <a:cubicBezTo>
                                <a:pt x="15775" y="2089"/>
                                <a:pt x="15783" y="2028"/>
                                <a:pt x="15786" y="1977"/>
                              </a:cubicBezTo>
                              <a:cubicBezTo>
                                <a:pt x="15788" y="1935"/>
                                <a:pt x="15783" y="1891"/>
                                <a:pt x="15776" y="1850"/>
                              </a:cubicBezTo>
                              <a:cubicBezTo>
                                <a:pt x="15774" y="1839"/>
                                <a:pt x="15773" y="1837"/>
                                <a:pt x="15773" y="1831"/>
                              </a:cubicBezTo>
                              <a:cubicBezTo>
                                <a:pt x="15779" y="1852"/>
                                <a:pt x="15785" y="1871"/>
                                <a:pt x="15794" y="1892"/>
                              </a:cubicBezTo>
                              <a:cubicBezTo>
                                <a:pt x="15809" y="1929"/>
                                <a:pt x="15825" y="1963"/>
                                <a:pt x="15845" y="1997"/>
                              </a:cubicBezTo>
                              <a:cubicBezTo>
                                <a:pt x="15858" y="2018"/>
                                <a:pt x="15868" y="2032"/>
                                <a:pt x="15885" y="2048"/>
                              </a:cubicBezTo>
                              <a:cubicBezTo>
                                <a:pt x="15889" y="2031"/>
                                <a:pt x="15890" y="2017"/>
                                <a:pt x="15886" y="1996"/>
                              </a:cubicBezTo>
                              <a:cubicBezTo>
                                <a:pt x="15878" y="1955"/>
                                <a:pt x="15864" y="1914"/>
                                <a:pt x="15859" y="1872"/>
                              </a:cubicBezTo>
                              <a:cubicBezTo>
                                <a:pt x="15854" y="1836"/>
                                <a:pt x="15853" y="1799"/>
                                <a:pt x="15854" y="1763"/>
                              </a:cubicBezTo>
                            </a:path>
                            <a:path w="9010" h="4825">
                              <a:moveTo>
                                <a:pt x="16010" y="1765"/>
                              </a:moveTo>
                              <a:cubicBezTo>
                                <a:pt x="16012" y="1775"/>
                                <a:pt x="16013" y="1781"/>
                                <a:pt x="16015" y="1789"/>
                              </a:cubicBezTo>
                              <a:cubicBezTo>
                                <a:pt x="16027" y="1772"/>
                                <a:pt x="16045" y="1758"/>
                                <a:pt x="16056" y="1738"/>
                              </a:cubicBezTo>
                              <a:cubicBezTo>
                                <a:pt x="16072" y="1708"/>
                                <a:pt x="16086" y="1681"/>
                                <a:pt x="16089" y="1646"/>
                              </a:cubicBezTo>
                              <a:cubicBezTo>
                                <a:pt x="16090" y="1631"/>
                                <a:pt x="16091" y="1593"/>
                                <a:pt x="16071" y="1588"/>
                              </a:cubicBezTo>
                              <a:cubicBezTo>
                                <a:pt x="16045" y="1581"/>
                                <a:pt x="16029" y="1622"/>
                                <a:pt x="16022" y="1639"/>
                              </a:cubicBezTo>
                              <a:cubicBezTo>
                                <a:pt x="16005" y="1679"/>
                                <a:pt x="15996" y="1727"/>
                                <a:pt x="15998" y="1771"/>
                              </a:cubicBezTo>
                              <a:cubicBezTo>
                                <a:pt x="15999" y="1803"/>
                                <a:pt x="16003" y="1847"/>
                                <a:pt x="16028" y="1870"/>
                              </a:cubicBezTo>
                              <a:cubicBezTo>
                                <a:pt x="16050" y="1890"/>
                                <a:pt x="16093" y="1875"/>
                                <a:pt x="16114" y="1859"/>
                              </a:cubicBezTo>
                              <a:cubicBezTo>
                                <a:pt x="16140" y="1833"/>
                                <a:pt x="16149" y="1824"/>
                                <a:pt x="16166" y="1807"/>
                              </a:cubicBezTo>
                            </a:path>
                            <a:path w="9010" h="4825">
                              <a:moveTo>
                                <a:pt x="16265" y="1517"/>
                              </a:moveTo>
                              <a:cubicBezTo>
                                <a:pt x="16248" y="1502"/>
                                <a:pt x="16264" y="1505"/>
                                <a:pt x="16248" y="1515"/>
                              </a:cubicBezTo>
                              <a:cubicBezTo>
                                <a:pt x="16227" y="1529"/>
                                <a:pt x="16229" y="1563"/>
                                <a:pt x="16227" y="1586"/>
                              </a:cubicBezTo>
                              <a:cubicBezTo>
                                <a:pt x="16223" y="1628"/>
                                <a:pt x="16224" y="1668"/>
                                <a:pt x="16232" y="1709"/>
                              </a:cubicBezTo>
                              <a:cubicBezTo>
                                <a:pt x="16238" y="1739"/>
                                <a:pt x="16242" y="1757"/>
                                <a:pt x="16271" y="1768"/>
                              </a:cubicBezTo>
                              <a:cubicBezTo>
                                <a:pt x="16303" y="1749"/>
                                <a:pt x="16310" y="1726"/>
                                <a:pt x="16323" y="1691"/>
                              </a:cubicBezTo>
                              <a:cubicBezTo>
                                <a:pt x="16340" y="1644"/>
                                <a:pt x="16347" y="1596"/>
                                <a:pt x="16350" y="1546"/>
                              </a:cubicBezTo>
                              <a:cubicBezTo>
                                <a:pt x="16351" y="1528"/>
                                <a:pt x="16350" y="1509"/>
                                <a:pt x="16352" y="1491"/>
                              </a:cubicBezTo>
                              <a:cubicBezTo>
                                <a:pt x="16352" y="1504"/>
                                <a:pt x="16355" y="1528"/>
                                <a:pt x="16359" y="1545"/>
                              </a:cubicBezTo>
                              <a:cubicBezTo>
                                <a:pt x="16369" y="1581"/>
                                <a:pt x="16378" y="1619"/>
                                <a:pt x="16394" y="1653"/>
                              </a:cubicBezTo>
                              <a:cubicBezTo>
                                <a:pt x="16405" y="1672"/>
                                <a:pt x="16407" y="1678"/>
                                <a:pt x="16419" y="1687"/>
                              </a:cubicBezTo>
                              <a:cubicBezTo>
                                <a:pt x="16451" y="1669"/>
                                <a:pt x="16455" y="1657"/>
                                <a:pt x="16466" y="1622"/>
                              </a:cubicBezTo>
                              <a:cubicBezTo>
                                <a:pt x="16470" y="1609"/>
                                <a:pt x="16474" y="1597"/>
                                <a:pt x="16478" y="1584"/>
                              </a:cubicBezTo>
                            </a:path>
                            <a:path w="9010" h="4825">
                              <a:moveTo>
                                <a:pt x="16426" y="1033"/>
                              </a:moveTo>
                              <a:cubicBezTo>
                                <a:pt x="16423" y="1041"/>
                                <a:pt x="16417" y="1042"/>
                                <a:pt x="16418" y="1051"/>
                              </a:cubicBezTo>
                              <a:cubicBezTo>
                                <a:pt x="16421" y="1075"/>
                                <a:pt x="16434" y="1098"/>
                                <a:pt x="16442" y="1121"/>
                              </a:cubicBezTo>
                              <a:cubicBezTo>
                                <a:pt x="16461" y="1173"/>
                                <a:pt x="16479" y="1224"/>
                                <a:pt x="16498" y="1276"/>
                              </a:cubicBezTo>
                              <a:cubicBezTo>
                                <a:pt x="16522" y="1340"/>
                                <a:pt x="16546" y="1404"/>
                                <a:pt x="16573" y="1466"/>
                              </a:cubicBezTo>
                              <a:cubicBezTo>
                                <a:pt x="16579" y="1480"/>
                                <a:pt x="16613" y="1581"/>
                                <a:pt x="16635" y="1581"/>
                              </a:cubicBezTo>
                              <a:cubicBezTo>
                                <a:pt x="16649" y="1581"/>
                                <a:pt x="16634" y="1607"/>
                                <a:pt x="16635" y="1566"/>
                              </a:cubicBezTo>
                            </a:path>
                            <a:path w="9010" h="4825">
                              <a:moveTo>
                                <a:pt x="16454" y="1390"/>
                              </a:moveTo>
                              <a:cubicBezTo>
                                <a:pt x="16467" y="1409"/>
                                <a:pt x="16475" y="1404"/>
                                <a:pt x="16493" y="1391"/>
                              </a:cubicBezTo>
                              <a:cubicBezTo>
                                <a:pt x="16533" y="1362"/>
                                <a:pt x="16574" y="1335"/>
                                <a:pt x="16615" y="1309"/>
                              </a:cubicBezTo>
                              <a:cubicBezTo>
                                <a:pt x="16626" y="1303"/>
                                <a:pt x="16636" y="1297"/>
                                <a:pt x="16647" y="1291"/>
                              </a:cubicBezTo>
                            </a:path>
                            <a:path w="9010" h="4825">
                              <a:moveTo>
                                <a:pt x="16819" y="1274"/>
                              </a:moveTo>
                              <a:cubicBezTo>
                                <a:pt x="16821" y="1287"/>
                                <a:pt x="16827" y="1300"/>
                                <a:pt x="16833" y="1312"/>
                              </a:cubicBezTo>
                              <a:cubicBezTo>
                                <a:pt x="16846" y="1337"/>
                                <a:pt x="16858" y="1363"/>
                                <a:pt x="16869" y="1389"/>
                              </a:cubicBezTo>
                              <a:cubicBezTo>
                                <a:pt x="16877" y="1407"/>
                                <a:pt x="16890" y="1435"/>
                                <a:pt x="16893" y="1455"/>
                              </a:cubicBezTo>
                              <a:cubicBezTo>
                                <a:pt x="16895" y="1468"/>
                                <a:pt x="16883" y="1448"/>
                                <a:pt x="16877" y="1436"/>
                              </a:cubicBezTo>
                            </a:path>
                            <a:path w="9010" h="4825">
                              <a:moveTo>
                                <a:pt x="16705" y="1117"/>
                              </a:moveTo>
                              <a:cubicBezTo>
                                <a:pt x="16703" y="1116"/>
                                <a:pt x="16701" y="1116"/>
                                <a:pt x="16699" y="1115"/>
                              </a:cubicBezTo>
                              <a:cubicBezTo>
                                <a:pt x="16706" y="1128"/>
                                <a:pt x="16709" y="1131"/>
                                <a:pt x="16722" y="1126"/>
                              </a:cubicBezTo>
                              <a:cubicBezTo>
                                <a:pt x="16724" y="1124"/>
                                <a:pt x="16725" y="1123"/>
                                <a:pt x="16727" y="11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92,955" coordsize="9010,4825" path="m11355,4327c11355,4301,11357,4273,11354,4247c11353,4233,11353,4227,11350,4214c11351,4228,11350,4245,11349,4261c11345,4313,11341,4364,11340,4416c11339,4467,11337,4520,11343,4571c11345,4591,11352,4609,11358,4628c11358,4629,11359,4631,11359,4632c11361,4619,11365,4608,11367,4594c11370,4567,11374,4540,11376,4513em11327,4200c11315,4197,11307,4195,11296,4192c11312,4184,11310,4166,11327,4159c11368,4143,11408,4129,11451,4118c12341,3889,13347,3980,14257,3912c15702,3804,17127,3798,18574,3810c18737,3811,18901,3805,19063,3797c19062,3820,19058,3844,19058,3868c19053,4100,19081,4323,19100,4551c19098,4552,19097,4554,19095,4555em16217,3143c16222,3128,16229,3113,16235,3098c16252,3056,16274,3020,16295,2980c16326,2923,16358,2872,16395,2819c16423,2779,16452,2740,16483,2703c16489,2696,16518,2673,16521,2668c16519,2662,16519,2661,16518,2657em16674,2271c16656,2261,16670,2268,16654,2262c16654,2271,16658,2286,16662,2300c16675,2339,16692,2375,16708,2413c16727,2458,16748,2503,16770,2547c16783,2572,16796,2599,16812,2622c16820,2634,16818,2595,16818,2594em16799,2214c16804,2216,16797,2210,16800,2214c16813,2229,16817,2250,16824,2268c16840,2309,16858,2350,16877,2390c16895,2430,16914,2470,16935,2508c16945,2525,16955,2541,16966,2557c16962,2543,16955,2521,16948,2505c16923,2445,16891,2388,16866,2328c16860,2313,16854,2298,16849,2282c16864,2281,16869,2283,16884,2293c16915,2313,16944,2332,16977,2349c17004,2363,17040,2381,17071,2382c17091,2383,17108,2371,17105,2349c17099,2305,17070,2254,17043,2219c17025,2195,16995,2157,16969,2142c16965,2143,16964,2143,16962,2143em17121,2122c17115,2127,17113,2129,17118,2134c17125,2119,17137,2100,17150,2086c17178,2055,17208,2026,17235,1994c17251,1975,17269,1946,17290,1932c17296,1930,17299,1932,17299,1928em17233,2011c17226,2031,17224,2056,17228,2078c17235,2116,17245,2154,17258,2190c17272,2229,17290,2265,17314,2298c17329,2319,17350,2331,17368,2311c17373,2305,17377,2299,17382,2293em17401,2036c17395,2040,17398,2073,17402,2089c17409,2119,17418,2157,17435,2183c17448,2203,17473,2216,17493,2198c17517,2177,17523,2133,17524,2103c17525,2062,17511,2022,17485,1991c17470,1972,17440,1956,17415,1967c17399,1974,17396,1987,17391,2001em17800,1800c17802,1808,17806,1811,17808,1820c17814,1852,17822,1882,17832,1913c17846,1958,17861,2005,17881,2048c17892,2072,17903,2098,17926,2110c17927,2088,17925,2081,17920,2058em17790,1849c17796,1850,17797,1853,17803,1850c17830,1835,17854,1807,17879,1787c17913,1760,17942,1729,17975,1702c17980,1698,17984,1693,17989,1689em17912,2014c17906,2022,17904,2025,17909,2032c17917,2013,17930,2000,17944,1982c17973,1944,17996,1899,18027,1863c18035,1856,18044,1848,18052,1841em18162,1675c18162,1676,18158,1700,18160,1708c18167,1739,18181,1772,18193,1802c18207,1839,18222,1876,18237,1912c18245,1932,18255,1958,18272,1970c18283,1978,18281,1966,18285,1959em18359,1624c18360,1618,18361,1625,18362,1619c18364,1610,18362,1624,18363,1614c18369,1624,18366,1609,18368,1623c18370,1638,18373,1652,18375,1667c18380,1699,18388,1730,18394,1762c18400,1794,18407,1826,18414,1858c18421,1889,18428,1920,18439,1950c18443,1960,18452,1979,18460,1987c18463,1989,18464,1990,18466,1989c18467,1985,18470,1974,18471,1972c18472,1971,18470,1972,18471,1971c18473,1969,18481,1963,18483,1961c18494,1949,18504,1943,18517,1934c18542,1916,18569,1904,18594,1885c18616,1868,18624,1862,18635,1846em18656,1570c18657,1569,18672,1548,18674,1546c18714,1501,18758,1458,18802,1418c18830,1392,18863,1366,18897,1352em18804,1485c18800,1516,18805,1532,18811,1563c18820,1611,18832,1656,18846,1702c18855,1731,18871,1820,18904,1833c18917,1833,18921,1832,18923,1821em19106,1462c19114,1495,19114,1527,19120,1560c19128,1606,19146,1651,19160,1696c19167,1717,19173,1737,19182,1757c19174,1737,19172,1728,19166,1708c19149,1651,19136,1592,19127,1533c19119,1481,19110,1417,19122,1364c19129,1335,19144,1311,19175,1309c19197,1307,19220,1324,19229,1344c19239,1365,19233,1392,19223,1412c19208,1444,19179,1472,19157,1499c19142,1518,19126,1540,19121,1564c19118,1579,19120,1593,19123,1607c19141,1621,19152,1620,19175,1612c19213,1599,19247,1585,19282,1566c19314,1549,19324,1544,19345,1533em19509,1619c19509,1623,19510,1639,19510,1642c19525,1633,19528,1609,19532,1588c19541,1541,19537,1493,19534,1446c19531,1395,19525,1344,19517,1294c19513,1271,19513,1256,19517,1234c19532,1240,19539,1246,19550,1260c19568,1282,19583,1310,19595,1336c19614,1378,19628,1424,19656,1461c19662,1469,19669,1474,19673,1477em19557,1538c19546,1548,19554,1548,19556,1539c19581,1508,19612,1487,19639,1458c19673,1423,19703,1386,19733,1348em19739,1173c19747,1160,19756,1155,19768,1143c19793,1120,19816,1091,19844,1071c19869,1053,19892,1034,19916,1015c19919,1012,19921,1010,19924,1007em19869,1166c19866,1193,19865,1209,19873,1235c19881,1264,19895,1293,19909,1319c19922,1343,19935,1370,19954,1390c19964,1401,19986,1420,19999,1399c20001,1393,20003,1388,20005,1382em20071,1108c20069,1117,20066,1119,20068,1128c20079,1175,20107,1227,20132,1268c20145,1290,20161,1312,20188,1317c20216,1322,20246,1301,20262,1281c20278,1261,20290,1242,20301,1219em20087,1235c20087,1236,20086,1238,20086,1239c20086,1226,20105,1209,20115,1198c20142,1171,20173,1142,20203,1120c20226,1103,20241,1088,20261,1067em20118,1058c20118,1056,20127,1048,20134,1043c20165,1020,20204,1006,20233,980c20240,972,20247,963,20254,955em14353,2450c14351,2453,14354,2447,14352,2450c14338,2470,14323,2490,14310,2511c14274,2571,14251,2636,14231,2703c14201,2804,14186,2911,14176,3015c14161,3163,14163,3312,14163,3460c14163,3724,14180,3988,14202,4251c14238,4680,14333,5096,14443,5511c14447,5525,14451,5544,14455,5557c14437,5552,14417,5560,14398,5550c14373,5537,14365,5517,14347,5500c14345,5498,14344,5496,14342,5494c14345,5499,14345,5506,14349,5512c14375,5551,14450,5643,14509,5606c14531,5592,14531,5551,14534,5529c14544,5462,14526,5380,14514,5314c14510,5295,14505,5277,14501,5258em14205,1876c14202,1874,14198,1872,14196,1870c14199,1881,14203,1898,14207,1911c14223,1961,14239,2011,14258,2060c14281,2120,14304,2180,14332,2237c14347,2268,14363,2295,14389,2317c14396,2280,14394,2249,14388,2208em14294,1733c14292,1774,14294,1830,14308,1870c14328,1927,14364,1981,14395,2033c14416,2069,14467,2118,14464,2164c14462,2166,14461,2167,14459,2169em14289,2020c14295,2004,14314,1986,14331,1975c14360,1956,14380,1935,14407,1913em14516,1457c14513,1454,14510,1452,14507,1449c14505,1463,14508,1473,14513,1489c14526,1535,14544,1579,14557,1625c14565,1659,14568,1672,14578,1694em14497,1688c14498,1681,14512,1665,14520,1658c14553,1630,14584,1602,14616,1573em15674,2409c15660,2418,15652,2390,15625,2424c15600,2456,15583,2505,15569,2542c15534,2634,15505,2728,15479,2823c15380,3181,15327,3556,15294,3925c15276,4132,15266,4340,15272,4548c15282,4905,15312,5309,15458,5642c15478,5687,15501,5731,15522,5775c15523,5776,15523,5778,15524,5779c15516,5771,15506,5761,15497,5752c15475,5731,15452,5709,15429,5689c15396,5661,15363,5646,15326,5626c15334,5630,15344,5640,15353,5645c15370,5654,15388,5665,15406,5670c15421,5674,15439,5672,15451,5675c15457,5627,15459,5588,15459,5539em15662,1893c15659,1878,15658,1874,15650,1857c15644,1844,15637,1827,15622,1821c15620,1822,15618,1822,15616,1823c15595,1842,15591,1869,15588,1899c15582,1953,15587,2010,15601,2062c15611,2098,15630,2152,15666,2172c15701,2192,15731,2159,15747,2133c15775,2089,15783,2028,15786,1977c15788,1935,15783,1891,15776,1850c15774,1839,15773,1837,15773,1831c15779,1852,15785,1871,15794,1892c15809,1929,15825,1963,15845,1997c15858,2018,15868,2032,15885,2048c15889,2031,15890,2017,15886,1996c15878,1955,15864,1914,15859,1872c15854,1836,15853,1799,15854,1763em16010,1765c16012,1775,16013,1781,16015,1789c16027,1772,16045,1758,16056,1738c16072,1708,16086,1681,16089,1646c16090,1631,16091,1593,16071,1588c16045,1581,16029,1622,16022,1639c16005,1679,15996,1727,15998,1771c15999,1803,16003,1847,16028,1870c16050,1890,16093,1875,16114,1859c16140,1833,16149,1824,16166,1807em16265,1517c16248,1502,16264,1505,16248,1515c16227,1529,16229,1563,16227,1586c16223,1628,16224,1668,16232,1709c16238,1739,16242,1757,16271,1768c16303,1749,16310,1726,16323,1691c16340,1644,16347,1596,16350,1546c16351,1528,16350,1509,16352,1491c16352,1504,16355,1528,16359,1545c16369,1581,16378,1619,16394,1653c16405,1672,16407,1678,16419,1687c16451,1669,16455,1657,16466,1622c16470,1609,16474,1597,16478,1584em16426,1033c16423,1041,16417,1042,16418,1051c16421,1075,16434,1098,16442,1121c16461,1173,16479,1224,16498,1276c16522,1340,16546,1404,16573,1466c16579,1480,16613,1581,16635,1581c16649,1581,16634,1607,16635,1566em16454,1390c16467,1409,16475,1404,16493,1391c16533,1362,16574,1335,16615,1309c16626,1303,16636,1297,16647,1291em16819,1274c16821,1287,16827,1300,16833,1312c16846,1337,16858,1363,16869,1389c16877,1407,16890,1435,16893,1455c16895,1468,16883,1448,16877,1436em16705,1117c16703,1116,16701,1116,16699,1115c16706,1128,16709,1131,16722,1126c16724,1124,16725,1123,16727,1121e" stroked="t" o:allowincell="f" style="position:absolute;margin-left:230.1pt;margin-top:23.45pt;width:255.35pt;height:136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5440</wp:posOffset>
                </wp:positionH>
                <wp:positionV relativeFrom="paragraph">
                  <wp:posOffset>2214245</wp:posOffset>
                </wp:positionV>
                <wp:extent cx="220980" cy="659130"/>
                <wp:effectExtent l="6985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65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1831">
                              <a:moveTo>
                                <a:pt x="14743" y="8107"/>
                              </a:moveTo>
                              <a:cubicBezTo>
                                <a:pt x="14736" y="8091"/>
                                <a:pt x="14726" y="8088"/>
                                <a:pt x="14722" y="8069"/>
                              </a:cubicBezTo>
                              <a:cubicBezTo>
                                <a:pt x="14714" y="8033"/>
                                <a:pt x="14717" y="7983"/>
                                <a:pt x="14718" y="7946"/>
                              </a:cubicBezTo>
                              <a:cubicBezTo>
                                <a:pt x="14720" y="7861"/>
                                <a:pt x="14720" y="7775"/>
                                <a:pt x="14724" y="7689"/>
                              </a:cubicBezTo>
                              <a:cubicBezTo>
                                <a:pt x="14739" y="7394"/>
                                <a:pt x="14806" y="7105"/>
                                <a:pt x="14940" y="6841"/>
                              </a:cubicBezTo>
                              <a:cubicBezTo>
                                <a:pt x="14999" y="6725"/>
                                <a:pt x="15074" y="6617"/>
                                <a:pt x="15153" y="6514"/>
                              </a:cubicBezTo>
                              <a:cubicBezTo>
                                <a:pt x="15199" y="6454"/>
                                <a:pt x="15250" y="6400"/>
                                <a:pt x="15296" y="6341"/>
                              </a:cubicBezTo>
                              <a:cubicBezTo>
                                <a:pt x="15311" y="6321"/>
                                <a:pt x="15322" y="6310"/>
                                <a:pt x="15331" y="6288"/>
                              </a:cubicBezTo>
                              <a:cubicBezTo>
                                <a:pt x="15332" y="6285"/>
                                <a:pt x="15323" y="6286"/>
                                <a:pt x="15324" y="6283"/>
                              </a:cubicBezTo>
                              <a:cubicBezTo>
                                <a:pt x="15321" y="6283"/>
                                <a:pt x="15325" y="6283"/>
                                <a:pt x="15322" y="6283"/>
                              </a:cubicBezTo>
                              <a:cubicBezTo>
                                <a:pt x="15306" y="6282"/>
                                <a:pt x="15290" y="6280"/>
                                <a:pt x="15274" y="6279"/>
                              </a:cubicBezTo>
                              <a:cubicBezTo>
                                <a:pt x="15213" y="6276"/>
                                <a:pt x="15154" y="6277"/>
                                <a:pt x="15094" y="6284"/>
                              </a:cubicBezTo>
                              <a:cubicBezTo>
                                <a:pt x="15101" y="6285"/>
                                <a:pt x="15098" y="6282"/>
                                <a:pt x="15105" y="6283"/>
                              </a:cubicBezTo>
                              <a:cubicBezTo>
                                <a:pt x="15133" y="6289"/>
                                <a:pt x="15149" y="6288"/>
                                <a:pt x="15165" y="6315"/>
                              </a:cubicBezTo>
                              <a:cubicBezTo>
                                <a:pt x="15199" y="6372"/>
                                <a:pt x="15175" y="6488"/>
                                <a:pt x="15162" y="6547"/>
                              </a:cubicBezTo>
                              <a:cubicBezTo>
                                <a:pt x="15158" y="6563"/>
                                <a:pt x="15154" y="6578"/>
                                <a:pt x="15150" y="65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18,6277" coordsize="614,1831" path="m14743,8107c14736,8091,14726,8088,14722,8069c14714,8033,14717,7983,14718,7946c14720,7861,14720,7775,14724,7689c14739,7394,14806,7105,14940,6841c14999,6725,15074,6617,15153,6514c15199,6454,15250,6400,15296,6341c15311,6321,15322,6310,15331,6288c15332,6285,15323,6286,15324,6283c15321,6283,15325,6283,15322,6283c15306,6282,15290,6280,15274,6279c15213,6276,15154,6277,15094,6284c15101,6285,15098,6282,15105,6283c15133,6289,15149,6288,15165,6315c15199,6372,15175,6488,15162,6547c15158,6563,15154,6578,15150,6594e" stroked="t" o:allowincell="f" style="position:absolute;margin-left:327.2pt;margin-top:174.35pt;width:17.35pt;height:5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82060</wp:posOffset>
                </wp:positionH>
                <wp:positionV relativeFrom="paragraph">
                  <wp:posOffset>2802255</wp:posOffset>
                </wp:positionV>
                <wp:extent cx="970915" cy="462280"/>
                <wp:effectExtent l="6985" t="635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7" h="1285">
                              <a:moveTo>
                                <a:pt x="13699" y="8571"/>
                              </a:moveTo>
                              <a:cubicBezTo>
                                <a:pt x="13694" y="8561"/>
                                <a:pt x="13690" y="8550"/>
                                <a:pt x="13685" y="8539"/>
                              </a:cubicBezTo>
                              <a:cubicBezTo>
                                <a:pt x="13684" y="8553"/>
                                <a:pt x="13681" y="8562"/>
                                <a:pt x="13683" y="8576"/>
                              </a:cubicBezTo>
                              <a:cubicBezTo>
                                <a:pt x="13693" y="8640"/>
                                <a:pt x="13703" y="8704"/>
                                <a:pt x="13711" y="8768"/>
                              </a:cubicBezTo>
                              <a:cubicBezTo>
                                <a:pt x="13722" y="8856"/>
                                <a:pt x="13732" y="8943"/>
                                <a:pt x="13743" y="9031"/>
                              </a:cubicBezTo>
                              <a:cubicBezTo>
                                <a:pt x="13749" y="9082"/>
                                <a:pt x="13755" y="9133"/>
                                <a:pt x="13759" y="9184"/>
                              </a:cubicBezTo>
                              <a:cubicBezTo>
                                <a:pt x="13774" y="9210"/>
                                <a:pt x="13755" y="9150"/>
                                <a:pt x="13754" y="9145"/>
                              </a:cubicBezTo>
                              <a:cubicBezTo>
                                <a:pt x="13742" y="9077"/>
                                <a:pt x="13731" y="9008"/>
                                <a:pt x="13719" y="8940"/>
                              </a:cubicBezTo>
                              <a:cubicBezTo>
                                <a:pt x="13705" y="8859"/>
                                <a:pt x="13688" y="8781"/>
                                <a:pt x="13682" y="8699"/>
                              </a:cubicBezTo>
                              <a:cubicBezTo>
                                <a:pt x="13678" y="8643"/>
                                <a:pt x="13679" y="8590"/>
                                <a:pt x="13711" y="8541"/>
                              </a:cubicBezTo>
                              <a:cubicBezTo>
                                <a:pt x="13740" y="8497"/>
                                <a:pt x="13795" y="8482"/>
                                <a:pt x="13845" y="8491"/>
                              </a:cubicBezTo>
                              <a:cubicBezTo>
                                <a:pt x="13878" y="8497"/>
                                <a:pt x="13905" y="8523"/>
                                <a:pt x="13910" y="8556"/>
                              </a:cubicBezTo>
                              <a:cubicBezTo>
                                <a:pt x="13915" y="8593"/>
                                <a:pt x="13886" y="8630"/>
                                <a:pt x="13863" y="8655"/>
                              </a:cubicBezTo>
                              <a:cubicBezTo>
                                <a:pt x="13834" y="8686"/>
                                <a:pt x="13800" y="8708"/>
                                <a:pt x="13763" y="8729"/>
                              </a:cubicBezTo>
                              <a:cubicBezTo>
                                <a:pt x="13743" y="8740"/>
                                <a:pt x="13724" y="8745"/>
                                <a:pt x="13704" y="8754"/>
                              </a:cubicBezTo>
                              <a:cubicBezTo>
                                <a:pt x="13704" y="8754"/>
                                <a:pt x="13704" y="8755"/>
                                <a:pt x="13704" y="8755"/>
                              </a:cubicBezTo>
                              <a:cubicBezTo>
                                <a:pt x="13724" y="8753"/>
                                <a:pt x="13750" y="8748"/>
                                <a:pt x="13772" y="8745"/>
                              </a:cubicBezTo>
                              <a:cubicBezTo>
                                <a:pt x="13802" y="8742"/>
                                <a:pt x="13812" y="8741"/>
                                <a:pt x="13830" y="8732"/>
                              </a:cubicBezTo>
                            </a:path>
                            <a:path w="2697" h="1285">
                              <a:moveTo>
                                <a:pt x="13989" y="8677"/>
                              </a:moveTo>
                              <a:cubicBezTo>
                                <a:pt x="13993" y="8682"/>
                                <a:pt x="13972" y="8690"/>
                                <a:pt x="13998" y="8683"/>
                              </a:cubicBezTo>
                              <a:cubicBezTo>
                                <a:pt x="14027" y="8675"/>
                                <a:pt x="14052" y="8659"/>
                                <a:pt x="14076" y="8640"/>
                              </a:cubicBezTo>
                              <a:cubicBezTo>
                                <a:pt x="14114" y="8610"/>
                                <a:pt x="14154" y="8565"/>
                                <a:pt x="14168" y="8518"/>
                              </a:cubicBezTo>
                              <a:cubicBezTo>
                                <a:pt x="14174" y="8498"/>
                                <a:pt x="14168" y="8489"/>
                                <a:pt x="14165" y="8471"/>
                              </a:cubicBezTo>
                              <a:cubicBezTo>
                                <a:pt x="14138" y="8472"/>
                                <a:pt x="14133" y="8463"/>
                                <a:pt x="14107" y="8489"/>
                              </a:cubicBezTo>
                              <a:cubicBezTo>
                                <a:pt x="14080" y="8516"/>
                                <a:pt x="14058" y="8560"/>
                                <a:pt x="14050" y="8597"/>
                              </a:cubicBezTo>
                              <a:cubicBezTo>
                                <a:pt x="14042" y="8632"/>
                                <a:pt x="14040" y="8678"/>
                                <a:pt x="14058" y="8711"/>
                              </a:cubicBezTo>
                              <a:cubicBezTo>
                                <a:pt x="14073" y="8738"/>
                                <a:pt x="14106" y="8749"/>
                                <a:pt x="14135" y="8744"/>
                              </a:cubicBezTo>
                              <a:cubicBezTo>
                                <a:pt x="14172" y="8737"/>
                                <a:pt x="14207" y="8704"/>
                                <a:pt x="14228" y="8675"/>
                              </a:cubicBezTo>
                              <a:cubicBezTo>
                                <a:pt x="14253" y="8640"/>
                                <a:pt x="14270" y="8600"/>
                                <a:pt x="14285" y="8560"/>
                              </a:cubicBezTo>
                              <a:cubicBezTo>
                                <a:pt x="14287" y="8554"/>
                                <a:pt x="14292" y="8524"/>
                                <a:pt x="14292" y="8524"/>
                              </a:cubicBezTo>
                              <a:cubicBezTo>
                                <a:pt x="14286" y="8549"/>
                                <a:pt x="14280" y="8574"/>
                                <a:pt x="14284" y="8600"/>
                              </a:cubicBezTo>
                              <a:cubicBezTo>
                                <a:pt x="14288" y="8626"/>
                                <a:pt x="14297" y="8693"/>
                                <a:pt x="14325" y="8706"/>
                              </a:cubicBezTo>
                              <a:cubicBezTo>
                                <a:pt x="14354" y="8719"/>
                                <a:pt x="14363" y="8705"/>
                                <a:pt x="14382" y="8684"/>
                              </a:cubicBezTo>
                              <a:cubicBezTo>
                                <a:pt x="14411" y="8652"/>
                                <a:pt x="14429" y="8613"/>
                                <a:pt x="14449" y="8575"/>
                              </a:cubicBezTo>
                              <a:cubicBezTo>
                                <a:pt x="14460" y="8553"/>
                                <a:pt x="14471" y="8531"/>
                                <a:pt x="14483" y="8511"/>
                              </a:cubicBezTo>
                              <a:cubicBezTo>
                                <a:pt x="14481" y="8538"/>
                                <a:pt x="14477" y="8563"/>
                                <a:pt x="14484" y="8590"/>
                              </a:cubicBezTo>
                              <a:cubicBezTo>
                                <a:pt x="14492" y="8621"/>
                                <a:pt x="14505" y="8646"/>
                                <a:pt x="14538" y="8651"/>
                              </a:cubicBezTo>
                              <a:cubicBezTo>
                                <a:pt x="14576" y="8656"/>
                                <a:pt x="14619" y="8627"/>
                                <a:pt x="14645" y="8602"/>
                              </a:cubicBezTo>
                              <a:cubicBezTo>
                                <a:pt x="14681" y="8568"/>
                                <a:pt x="14710" y="8523"/>
                                <a:pt x="14728" y="8477"/>
                              </a:cubicBezTo>
                              <a:cubicBezTo>
                                <a:pt x="14741" y="8443"/>
                                <a:pt x="14738" y="8436"/>
                                <a:pt x="14727" y="8410"/>
                              </a:cubicBezTo>
                              <a:cubicBezTo>
                                <a:pt x="14706" y="8429"/>
                                <a:pt x="14693" y="8441"/>
                                <a:pt x="14684" y="8472"/>
                              </a:cubicBezTo>
                              <a:cubicBezTo>
                                <a:pt x="14674" y="8506"/>
                                <a:pt x="14666" y="8566"/>
                                <a:pt x="14698" y="8592"/>
                              </a:cubicBezTo>
                              <a:cubicBezTo>
                                <a:pt x="14726" y="8614"/>
                                <a:pt x="14770" y="8594"/>
                                <a:pt x="14796" y="8579"/>
                              </a:cubicBezTo>
                              <a:cubicBezTo>
                                <a:pt x="14825" y="8558"/>
                                <a:pt x="14835" y="8551"/>
                                <a:pt x="14854" y="8536"/>
                              </a:cubicBezTo>
                            </a:path>
                            <a:path w="2697" h="1285">
                              <a:moveTo>
                                <a:pt x="14715" y="8351"/>
                              </a:moveTo>
                              <a:cubicBezTo>
                                <a:pt x="14718" y="8335"/>
                                <a:pt x="14728" y="8326"/>
                                <a:pt x="14740" y="8314"/>
                              </a:cubicBezTo>
                              <a:cubicBezTo>
                                <a:pt x="14756" y="8298"/>
                                <a:pt x="14784" y="8277"/>
                                <a:pt x="14803" y="8267"/>
                              </a:cubicBezTo>
                              <a:cubicBezTo>
                                <a:pt x="14811" y="8265"/>
                                <a:pt x="14818" y="8262"/>
                                <a:pt x="14826" y="8260"/>
                              </a:cubicBezTo>
                            </a:path>
                            <a:path w="2697" h="1285">
                              <a:moveTo>
                                <a:pt x="15058" y="8294"/>
                              </a:moveTo>
                              <a:cubicBezTo>
                                <a:pt x="15053" y="8290"/>
                                <a:pt x="15053" y="8280"/>
                                <a:pt x="15048" y="8284"/>
                              </a:cubicBezTo>
                              <a:cubicBezTo>
                                <a:pt x="15032" y="8296"/>
                                <a:pt x="15024" y="8324"/>
                                <a:pt x="15014" y="8341"/>
                              </a:cubicBezTo>
                              <a:cubicBezTo>
                                <a:pt x="14991" y="8380"/>
                                <a:pt x="14976" y="8423"/>
                                <a:pt x="14965" y="8467"/>
                              </a:cubicBezTo>
                              <a:cubicBezTo>
                                <a:pt x="14958" y="8495"/>
                                <a:pt x="14957" y="8519"/>
                                <a:pt x="14959" y="8547"/>
                              </a:cubicBezTo>
                              <a:cubicBezTo>
                                <a:pt x="14982" y="8565"/>
                                <a:pt x="15002" y="8554"/>
                                <a:pt x="15026" y="8535"/>
                              </a:cubicBezTo>
                              <a:cubicBezTo>
                                <a:pt x="15068" y="8501"/>
                                <a:pt x="15100" y="8452"/>
                                <a:pt x="15132" y="8409"/>
                              </a:cubicBezTo>
                              <a:cubicBezTo>
                                <a:pt x="15151" y="8384"/>
                                <a:pt x="15171" y="8342"/>
                                <a:pt x="15195" y="8322"/>
                              </a:cubicBezTo>
                              <a:cubicBezTo>
                                <a:pt x="15197" y="8322"/>
                                <a:pt x="15198" y="8322"/>
                                <a:pt x="15200" y="8322"/>
                              </a:cubicBezTo>
                              <a:cubicBezTo>
                                <a:pt x="15200" y="8343"/>
                                <a:pt x="15201" y="8366"/>
                                <a:pt x="15200" y="8387"/>
                              </a:cubicBezTo>
                              <a:cubicBezTo>
                                <a:pt x="15199" y="8417"/>
                                <a:pt x="15196" y="8440"/>
                                <a:pt x="15211" y="8466"/>
                              </a:cubicBezTo>
                              <a:cubicBezTo>
                                <a:pt x="15223" y="8488"/>
                                <a:pt x="15243" y="8471"/>
                                <a:pt x="15255" y="8461"/>
                              </a:cubicBezTo>
                              <a:cubicBezTo>
                                <a:pt x="15289" y="8434"/>
                                <a:pt x="15300" y="8406"/>
                                <a:pt x="15305" y="8362"/>
                              </a:cubicBezTo>
                              <a:cubicBezTo>
                                <a:pt x="15306" y="8348"/>
                                <a:pt x="15306" y="8333"/>
                                <a:pt x="15307" y="8319"/>
                              </a:cubicBezTo>
                            </a:path>
                            <a:path w="2697" h="1285">
                              <a:moveTo>
                                <a:pt x="15120" y="8068"/>
                              </a:moveTo>
                              <a:cubicBezTo>
                                <a:pt x="15111" y="8076"/>
                                <a:pt x="15107" y="8076"/>
                                <a:pt x="15108" y="8081"/>
                              </a:cubicBezTo>
                              <a:cubicBezTo>
                                <a:pt x="15134" y="8072"/>
                                <a:pt x="15158" y="8056"/>
                                <a:pt x="15185" y="8046"/>
                              </a:cubicBezTo>
                              <a:cubicBezTo>
                                <a:pt x="15196" y="8042"/>
                                <a:pt x="15208" y="8039"/>
                                <a:pt x="15219" y="8035"/>
                              </a:cubicBezTo>
                            </a:path>
                            <a:path w="2697" h="1285">
                              <a:moveTo>
                                <a:pt x="15437" y="7924"/>
                              </a:moveTo>
                              <a:cubicBezTo>
                                <a:pt x="15449" y="7944"/>
                                <a:pt x="15453" y="7973"/>
                                <a:pt x="15452" y="7996"/>
                              </a:cubicBezTo>
                              <a:cubicBezTo>
                                <a:pt x="15448" y="8058"/>
                                <a:pt x="15447" y="8120"/>
                                <a:pt x="15448" y="8183"/>
                              </a:cubicBezTo>
                              <a:cubicBezTo>
                                <a:pt x="15449" y="8248"/>
                                <a:pt x="15451" y="8314"/>
                                <a:pt x="15462" y="8378"/>
                              </a:cubicBezTo>
                              <a:cubicBezTo>
                                <a:pt x="15467" y="8409"/>
                                <a:pt x="15471" y="8420"/>
                                <a:pt x="15490" y="8442"/>
                              </a:cubicBezTo>
                              <a:cubicBezTo>
                                <a:pt x="15520" y="8412"/>
                                <a:pt x="15525" y="8385"/>
                                <a:pt x="15536" y="8344"/>
                              </a:cubicBezTo>
                              <a:cubicBezTo>
                                <a:pt x="15541" y="8327"/>
                                <a:pt x="15545" y="8309"/>
                                <a:pt x="15550" y="8292"/>
                              </a:cubicBezTo>
                            </a:path>
                            <a:path w="2697" h="1285">
                              <a:moveTo>
                                <a:pt x="15610" y="7911"/>
                              </a:moveTo>
                              <a:cubicBezTo>
                                <a:pt x="15611" y="7931"/>
                                <a:pt x="15605" y="7947"/>
                                <a:pt x="15605" y="7966"/>
                              </a:cubicBezTo>
                              <a:cubicBezTo>
                                <a:pt x="15604" y="8024"/>
                                <a:pt x="15610" y="8084"/>
                                <a:pt x="15615" y="8142"/>
                              </a:cubicBezTo>
                              <a:cubicBezTo>
                                <a:pt x="15620" y="8199"/>
                                <a:pt x="15624" y="8263"/>
                                <a:pt x="15644" y="8317"/>
                              </a:cubicBezTo>
                              <a:cubicBezTo>
                                <a:pt x="15653" y="8342"/>
                                <a:pt x="15658" y="8352"/>
                                <a:pt x="15677" y="8365"/>
                              </a:cubicBezTo>
                            </a:path>
                            <a:path w="2697" h="1285">
                              <a:moveTo>
                                <a:pt x="15800" y="8189"/>
                              </a:moveTo>
                              <a:cubicBezTo>
                                <a:pt x="15796" y="8207"/>
                                <a:pt x="15791" y="8228"/>
                                <a:pt x="15791" y="8247"/>
                              </a:cubicBezTo>
                              <a:cubicBezTo>
                                <a:pt x="15791" y="8271"/>
                                <a:pt x="15795" y="8296"/>
                                <a:pt x="15793" y="8320"/>
                              </a:cubicBezTo>
                              <a:cubicBezTo>
                                <a:pt x="15792" y="8325"/>
                                <a:pt x="15789" y="8329"/>
                                <a:pt x="15792" y="8326"/>
                              </a:cubicBezTo>
                              <a:cubicBezTo>
                                <a:pt x="15795" y="8317"/>
                                <a:pt x="15793" y="8301"/>
                                <a:pt x="15793" y="8290"/>
                              </a:cubicBezTo>
                            </a:path>
                            <a:path w="2697" h="1285">
                              <a:moveTo>
                                <a:pt x="15966" y="7966"/>
                              </a:moveTo>
                              <a:cubicBezTo>
                                <a:pt x="15978" y="8004"/>
                                <a:pt x="15983" y="8043"/>
                                <a:pt x="15985" y="8083"/>
                              </a:cubicBezTo>
                              <a:cubicBezTo>
                                <a:pt x="15987" y="8115"/>
                                <a:pt x="15988" y="8149"/>
                                <a:pt x="15998" y="8179"/>
                              </a:cubicBezTo>
                              <a:cubicBezTo>
                                <a:pt x="16003" y="8191"/>
                                <a:pt x="16005" y="8194"/>
                                <a:pt x="16010" y="8200"/>
                              </a:cubicBezTo>
                              <a:cubicBezTo>
                                <a:pt x="16032" y="8191"/>
                                <a:pt x="16038" y="8182"/>
                                <a:pt x="16051" y="8158"/>
                              </a:cubicBezTo>
                              <a:cubicBezTo>
                                <a:pt x="16070" y="8124"/>
                                <a:pt x="16087" y="8089"/>
                                <a:pt x="16108" y="8057"/>
                              </a:cubicBezTo>
                              <a:cubicBezTo>
                                <a:pt x="16117" y="8043"/>
                                <a:pt x="16137" y="8011"/>
                                <a:pt x="16158" y="8012"/>
                              </a:cubicBezTo>
                              <a:cubicBezTo>
                                <a:pt x="16178" y="8013"/>
                                <a:pt x="16202" y="8030"/>
                                <a:pt x="16221" y="8037"/>
                              </a:cubicBezTo>
                              <a:cubicBezTo>
                                <a:pt x="16261" y="8051"/>
                                <a:pt x="16300" y="8053"/>
                                <a:pt x="16341" y="8040"/>
                              </a:cubicBezTo>
                              <a:cubicBezTo>
                                <a:pt x="16353" y="8035"/>
                                <a:pt x="16364" y="8030"/>
                                <a:pt x="16376" y="80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80,7911" coordsize="2697,1285" path="m13699,8571c13694,8561,13690,8550,13685,8539c13684,8553,13681,8562,13683,8576c13693,8640,13703,8704,13711,8768c13722,8856,13732,8943,13743,9031c13749,9082,13755,9133,13759,9184c13774,9210,13755,9150,13754,9145c13742,9077,13731,9008,13719,8940c13705,8859,13688,8781,13682,8699c13678,8643,13679,8590,13711,8541c13740,8497,13795,8482,13845,8491c13878,8497,13905,8523,13910,8556c13915,8593,13886,8630,13863,8655c13834,8686,13800,8708,13763,8729c13743,8740,13724,8745,13704,8754c13704,8754,13704,8755,13704,8755c13724,8753,13750,8748,13772,8745c13802,8742,13812,8741,13830,8732em13989,8677c13993,8682,13972,8690,13998,8683c14027,8675,14052,8659,14076,8640c14114,8610,14154,8565,14168,8518c14174,8498,14168,8489,14165,8471c14138,8472,14133,8463,14107,8489c14080,8516,14058,8560,14050,8597c14042,8632,14040,8678,14058,8711c14073,8738,14106,8749,14135,8744c14172,8737,14207,8704,14228,8675c14253,8640,14270,8600,14285,8560c14287,8554,14292,8524,14292,8524c14286,8549,14280,8574,14284,8600c14288,8626,14297,8693,14325,8706c14354,8719,14363,8705,14382,8684c14411,8652,14429,8613,14449,8575c14460,8553,14471,8531,14483,8511c14481,8538,14477,8563,14484,8590c14492,8621,14505,8646,14538,8651c14576,8656,14619,8627,14645,8602c14681,8568,14710,8523,14728,8477c14741,8443,14738,8436,14727,8410c14706,8429,14693,8441,14684,8472c14674,8506,14666,8566,14698,8592c14726,8614,14770,8594,14796,8579c14825,8558,14835,8551,14854,8536em14715,8351c14718,8335,14728,8326,14740,8314c14756,8298,14784,8277,14803,8267c14811,8265,14818,8262,14826,8260em15058,8294c15053,8290,15053,8280,15048,8284c15032,8296,15024,8324,15014,8341c14991,8380,14976,8423,14965,8467c14958,8495,14957,8519,14959,8547c14982,8565,15002,8554,15026,8535c15068,8501,15100,8452,15132,8409c15151,8384,15171,8342,15195,8322c15197,8322,15198,8322,15200,8322c15200,8343,15201,8366,15200,8387c15199,8417,15196,8440,15211,8466c15223,8488,15243,8471,15255,8461c15289,8434,15300,8406,15305,8362c15306,8348,15306,8333,15307,8319em15120,8068c15111,8076,15107,8076,15108,8081c15134,8072,15158,8056,15185,8046c15196,8042,15208,8039,15219,8035em15437,7924c15449,7944,15453,7973,15452,7996c15448,8058,15447,8120,15448,8183c15449,8248,15451,8314,15462,8378c15467,8409,15471,8420,15490,8442c15520,8412,15525,8385,15536,8344c15541,8327,15545,8309,15550,8292em15610,7911c15611,7931,15605,7947,15605,7966c15604,8024,15610,8084,15615,8142c15620,8199,15624,8263,15644,8317c15653,8342,15658,8352,15677,8365em15800,8189c15796,8207,15791,8228,15791,8247c15791,8271,15795,8296,15793,8320c15792,8325,15789,8329,15792,8326c15795,8317,15793,8301,15793,8290em15966,7966c15978,8004,15983,8043,15985,8083c15987,8115,15988,8149,15998,8179c16003,8191,16005,8194,16010,8200c16032,8191,16038,8182,16051,8158c16070,8124,16087,8089,16108,8057c16117,8043,16137,8011,16158,8012c16178,8013,16202,8030,16221,8037c16261,8051,16300,8053,16341,8040c16353,8035,16364,8030,16376,8025e" stroked="t" o:allowincell="f" style="position:absolute;margin-left:297.8pt;margin-top:220.65pt;width:76.4pt;height:36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165735</wp:posOffset>
                </wp:positionV>
                <wp:extent cx="379095" cy="301625"/>
                <wp:effectExtent l="6350" t="762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839">
                              <a:moveTo>
                                <a:pt x="17132" y="1213"/>
                              </a:moveTo>
                              <a:cubicBezTo>
                                <a:pt x="17120" y="1200"/>
                                <a:pt x="17126" y="1207"/>
                                <a:pt x="17121" y="1195"/>
                              </a:cubicBezTo>
                              <a:cubicBezTo>
                                <a:pt x="17129" y="1207"/>
                                <a:pt x="17133" y="1221"/>
                                <a:pt x="17139" y="1234"/>
                              </a:cubicBezTo>
                              <a:cubicBezTo>
                                <a:pt x="17154" y="1267"/>
                                <a:pt x="17166" y="1299"/>
                                <a:pt x="17176" y="1334"/>
                              </a:cubicBezTo>
                              <a:cubicBezTo>
                                <a:pt x="17184" y="1362"/>
                                <a:pt x="17192" y="1392"/>
                                <a:pt x="17203" y="1418"/>
                              </a:cubicBezTo>
                              <a:cubicBezTo>
                                <a:pt x="17205" y="1420"/>
                                <a:pt x="17206" y="1423"/>
                                <a:pt x="17208" y="1425"/>
                              </a:cubicBezTo>
                              <a:cubicBezTo>
                                <a:pt x="17213" y="1404"/>
                                <a:pt x="17214" y="1384"/>
                                <a:pt x="17215" y="1362"/>
                              </a:cubicBezTo>
                              <a:cubicBezTo>
                                <a:pt x="17216" y="1317"/>
                                <a:pt x="17218" y="1273"/>
                                <a:pt x="17222" y="1228"/>
                              </a:cubicBezTo>
                              <a:cubicBezTo>
                                <a:pt x="17224" y="1206"/>
                                <a:pt x="17226" y="1184"/>
                                <a:pt x="17233" y="1166"/>
                              </a:cubicBezTo>
                              <a:cubicBezTo>
                                <a:pt x="17242" y="1180"/>
                                <a:pt x="17250" y="1197"/>
                                <a:pt x="17258" y="1215"/>
                              </a:cubicBezTo>
                              <a:cubicBezTo>
                                <a:pt x="17267" y="1237"/>
                                <a:pt x="17280" y="1266"/>
                                <a:pt x="17297" y="1283"/>
                              </a:cubicBezTo>
                              <a:cubicBezTo>
                                <a:pt x="17316" y="1302"/>
                                <a:pt x="17327" y="1271"/>
                                <a:pt x="17335" y="1260"/>
                              </a:cubicBezTo>
                              <a:cubicBezTo>
                                <a:pt x="17355" y="1231"/>
                                <a:pt x="17352" y="1192"/>
                                <a:pt x="17361" y="1158"/>
                              </a:cubicBezTo>
                              <a:cubicBezTo>
                                <a:pt x="17368" y="1133"/>
                                <a:pt x="17376" y="1109"/>
                                <a:pt x="17378" y="1083"/>
                              </a:cubicBezTo>
                              <a:cubicBezTo>
                                <a:pt x="17378" y="1079"/>
                                <a:pt x="17378" y="1075"/>
                                <a:pt x="17378" y="1071"/>
                              </a:cubicBezTo>
                              <a:cubicBezTo>
                                <a:pt x="17383" y="1077"/>
                                <a:pt x="17389" y="1080"/>
                                <a:pt x="17396" y="1091"/>
                              </a:cubicBezTo>
                              <a:cubicBezTo>
                                <a:pt x="17408" y="1109"/>
                                <a:pt x="17417" y="1130"/>
                                <a:pt x="17432" y="1147"/>
                              </a:cubicBezTo>
                              <a:cubicBezTo>
                                <a:pt x="17442" y="1159"/>
                                <a:pt x="17456" y="1168"/>
                                <a:pt x="17468" y="1179"/>
                              </a:cubicBezTo>
                              <a:cubicBezTo>
                                <a:pt x="17465" y="1165"/>
                                <a:pt x="17465" y="1160"/>
                                <a:pt x="17458" y="1145"/>
                              </a:cubicBezTo>
                              <a:cubicBezTo>
                                <a:pt x="17454" y="1137"/>
                                <a:pt x="17450" y="1128"/>
                                <a:pt x="17446" y="1120"/>
                              </a:cubicBezTo>
                            </a:path>
                            <a:path w="1053" h="839">
                              <a:moveTo>
                                <a:pt x="17240" y="839"/>
                              </a:moveTo>
                              <a:cubicBezTo>
                                <a:pt x="17215" y="838"/>
                                <a:pt x="17239" y="842"/>
                                <a:pt x="17222" y="839"/>
                              </a:cubicBezTo>
                              <a:cubicBezTo>
                                <a:pt x="17228" y="830"/>
                                <a:pt x="17236" y="827"/>
                                <a:pt x="17248" y="818"/>
                              </a:cubicBezTo>
                            </a:path>
                            <a:path w="1053" h="839">
                              <a:moveTo>
                                <a:pt x="17445" y="829"/>
                              </a:moveTo>
                              <a:cubicBezTo>
                                <a:pt x="17467" y="858"/>
                                <a:pt x="17490" y="888"/>
                                <a:pt x="17508" y="920"/>
                              </a:cubicBezTo>
                              <a:cubicBezTo>
                                <a:pt x="17526" y="952"/>
                                <a:pt x="17542" y="984"/>
                                <a:pt x="17565" y="1013"/>
                              </a:cubicBezTo>
                              <a:cubicBezTo>
                                <a:pt x="17580" y="1032"/>
                                <a:pt x="17594" y="1040"/>
                                <a:pt x="17613" y="1051"/>
                              </a:cubicBezTo>
                              <a:cubicBezTo>
                                <a:pt x="17628" y="1029"/>
                                <a:pt x="17643" y="1008"/>
                                <a:pt x="17653" y="981"/>
                              </a:cubicBezTo>
                              <a:cubicBezTo>
                                <a:pt x="17668" y="942"/>
                                <a:pt x="17676" y="894"/>
                                <a:pt x="17701" y="860"/>
                              </a:cubicBezTo>
                              <a:cubicBezTo>
                                <a:pt x="17706" y="853"/>
                                <a:pt x="17706" y="850"/>
                                <a:pt x="17712" y="850"/>
                              </a:cubicBezTo>
                              <a:cubicBezTo>
                                <a:pt x="17733" y="868"/>
                                <a:pt x="17753" y="890"/>
                                <a:pt x="17775" y="909"/>
                              </a:cubicBezTo>
                              <a:cubicBezTo>
                                <a:pt x="17802" y="932"/>
                                <a:pt x="17835" y="939"/>
                                <a:pt x="17870" y="928"/>
                              </a:cubicBezTo>
                              <a:cubicBezTo>
                                <a:pt x="17943" y="905"/>
                                <a:pt x="17981" y="824"/>
                                <a:pt x="18003" y="757"/>
                              </a:cubicBezTo>
                              <a:cubicBezTo>
                                <a:pt x="18016" y="717"/>
                                <a:pt x="18030" y="634"/>
                                <a:pt x="17996" y="600"/>
                              </a:cubicBezTo>
                              <a:cubicBezTo>
                                <a:pt x="17989" y="588"/>
                                <a:pt x="17988" y="583"/>
                                <a:pt x="17976" y="588"/>
                              </a:cubicBezTo>
                              <a:cubicBezTo>
                                <a:pt x="17960" y="621"/>
                                <a:pt x="17949" y="641"/>
                                <a:pt x="17952" y="682"/>
                              </a:cubicBezTo>
                              <a:cubicBezTo>
                                <a:pt x="17955" y="726"/>
                                <a:pt x="17970" y="775"/>
                                <a:pt x="18000" y="808"/>
                              </a:cubicBezTo>
                              <a:cubicBezTo>
                                <a:pt x="18035" y="847"/>
                                <a:pt x="18096" y="863"/>
                                <a:pt x="18143" y="837"/>
                              </a:cubicBezTo>
                              <a:cubicBezTo>
                                <a:pt x="18152" y="829"/>
                                <a:pt x="18162" y="822"/>
                                <a:pt x="18171" y="8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19,587" coordsize="1053,839" path="m17132,1213c17120,1200,17126,1207,17121,1195c17129,1207,17133,1221,17139,1234c17154,1267,17166,1299,17176,1334c17184,1362,17192,1392,17203,1418c17205,1420,17206,1423,17208,1425c17213,1404,17214,1384,17215,1362c17216,1317,17218,1273,17222,1228c17224,1206,17226,1184,17233,1166c17242,1180,17250,1197,17258,1215c17267,1237,17280,1266,17297,1283c17316,1302,17327,1271,17335,1260c17355,1231,17352,1192,17361,1158c17368,1133,17376,1109,17378,1083c17378,1079,17378,1075,17378,1071c17383,1077,17389,1080,17396,1091c17408,1109,17417,1130,17432,1147c17442,1159,17456,1168,17468,1179c17465,1165,17465,1160,17458,1145c17454,1137,17450,1128,17446,1120em17240,839c17215,838,17239,842,17222,839c17228,830,17236,827,17248,818em17445,829c17467,858,17490,888,17508,920c17526,952,17542,984,17565,1013c17580,1032,17594,1040,17613,1051c17628,1029,17643,1008,17653,981c17668,942,17676,894,17701,860c17706,853,17706,850,17712,850c17733,868,17753,890,17775,909c17802,932,17835,939,17870,928c17943,905,17981,824,18003,757c18016,717,18030,634,17996,600c17989,588,17988,583,17976,588c17960,621,17949,641,17952,682c17955,726,17970,775,18000,808c18035,847,18096,863,18143,837c18152,829,18162,822,18171,814e" stroked="t" o:allowincell="f" style="position:absolute;margin-left:395.25pt;margin-top:13.05pt;width:29.8pt;height:23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6050</wp:posOffset>
                </wp:positionH>
                <wp:positionV relativeFrom="paragraph">
                  <wp:posOffset>2961640</wp:posOffset>
                </wp:positionV>
                <wp:extent cx="868045" cy="461010"/>
                <wp:effectExtent l="6985" t="635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2" h="1281">
                              <a:moveTo>
                                <a:pt x="14196" y="9133"/>
                              </a:moveTo>
                              <a:cubicBezTo>
                                <a:pt x="14191" y="9128"/>
                                <a:pt x="14194" y="9128"/>
                                <a:pt x="14188" y="9124"/>
                              </a:cubicBezTo>
                              <a:cubicBezTo>
                                <a:pt x="14186" y="9123"/>
                                <a:pt x="14183" y="9121"/>
                                <a:pt x="14181" y="9120"/>
                              </a:cubicBezTo>
                              <a:cubicBezTo>
                                <a:pt x="14174" y="9148"/>
                                <a:pt x="14169" y="9173"/>
                                <a:pt x="14168" y="9203"/>
                              </a:cubicBezTo>
                              <a:cubicBezTo>
                                <a:pt x="14165" y="9271"/>
                                <a:pt x="14163" y="9340"/>
                                <a:pt x="14166" y="9408"/>
                              </a:cubicBezTo>
                              <a:cubicBezTo>
                                <a:pt x="14169" y="9470"/>
                                <a:pt x="14175" y="9538"/>
                                <a:pt x="14207" y="9593"/>
                              </a:cubicBezTo>
                              <a:cubicBezTo>
                                <a:pt x="14231" y="9633"/>
                                <a:pt x="14264" y="9642"/>
                                <a:pt x="14305" y="9623"/>
                              </a:cubicBezTo>
                              <a:cubicBezTo>
                                <a:pt x="14347" y="9603"/>
                                <a:pt x="14366" y="9568"/>
                                <a:pt x="14392" y="9532"/>
                              </a:cubicBezTo>
                            </a:path>
                            <a:path w="2412" h="1281">
                              <a:moveTo>
                                <a:pt x="14470" y="9144"/>
                              </a:moveTo>
                              <a:cubicBezTo>
                                <a:pt x="14462" y="9151"/>
                                <a:pt x="14443" y="9165"/>
                                <a:pt x="14442" y="9181"/>
                              </a:cubicBezTo>
                              <a:cubicBezTo>
                                <a:pt x="14438" y="9227"/>
                                <a:pt x="14450" y="9279"/>
                                <a:pt x="14456" y="9325"/>
                              </a:cubicBezTo>
                              <a:cubicBezTo>
                                <a:pt x="14465" y="9391"/>
                                <a:pt x="14481" y="9455"/>
                                <a:pt x="14495" y="9520"/>
                              </a:cubicBezTo>
                              <a:cubicBezTo>
                                <a:pt x="14498" y="9532"/>
                                <a:pt x="14508" y="9621"/>
                                <a:pt x="14529" y="9624"/>
                              </a:cubicBezTo>
                              <a:cubicBezTo>
                                <a:pt x="14542" y="9626"/>
                                <a:pt x="14537" y="9591"/>
                                <a:pt x="14537" y="9590"/>
                              </a:cubicBezTo>
                            </a:path>
                            <a:path w="2412" h="1281">
                              <a:moveTo>
                                <a:pt x="14398" y="9266"/>
                              </a:moveTo>
                              <a:cubicBezTo>
                                <a:pt x="14402" y="9255"/>
                                <a:pt x="14403" y="9254"/>
                                <a:pt x="14414" y="9250"/>
                              </a:cubicBezTo>
                              <a:cubicBezTo>
                                <a:pt x="14452" y="9236"/>
                                <a:pt x="14497" y="9232"/>
                                <a:pt x="14537" y="9227"/>
                              </a:cubicBezTo>
                              <a:cubicBezTo>
                                <a:pt x="14588" y="9221"/>
                                <a:pt x="14637" y="9220"/>
                                <a:pt x="14686" y="9237"/>
                              </a:cubicBezTo>
                              <a:cubicBezTo>
                                <a:pt x="14730" y="9252"/>
                                <a:pt x="14754" y="9275"/>
                                <a:pt x="14757" y="9322"/>
                              </a:cubicBezTo>
                              <a:cubicBezTo>
                                <a:pt x="14760" y="9370"/>
                                <a:pt x="14732" y="9420"/>
                                <a:pt x="14706" y="9458"/>
                              </a:cubicBezTo>
                              <a:cubicBezTo>
                                <a:pt x="14678" y="9499"/>
                                <a:pt x="14637" y="9529"/>
                                <a:pt x="14595" y="9554"/>
                              </a:cubicBezTo>
                              <a:cubicBezTo>
                                <a:pt x="14587" y="9558"/>
                                <a:pt x="14540" y="9591"/>
                                <a:pt x="14530" y="9571"/>
                              </a:cubicBezTo>
                              <a:cubicBezTo>
                                <a:pt x="14530" y="9561"/>
                                <a:pt x="14531" y="9556"/>
                                <a:pt x="14537" y="9550"/>
                              </a:cubicBezTo>
                            </a:path>
                            <a:path w="2412" h="1281">
                              <a:moveTo>
                                <a:pt x="14867" y="9154"/>
                              </a:moveTo>
                              <a:cubicBezTo>
                                <a:pt x="14884" y="9146"/>
                                <a:pt x="14866" y="9141"/>
                                <a:pt x="14873" y="9165"/>
                              </a:cubicBezTo>
                              <a:cubicBezTo>
                                <a:pt x="14883" y="9200"/>
                                <a:pt x="14891" y="9235"/>
                                <a:pt x="14897" y="9272"/>
                              </a:cubicBezTo>
                              <a:cubicBezTo>
                                <a:pt x="14905" y="9319"/>
                                <a:pt x="14912" y="9368"/>
                                <a:pt x="14913" y="9416"/>
                              </a:cubicBezTo>
                              <a:cubicBezTo>
                                <a:pt x="14913" y="9428"/>
                                <a:pt x="14913" y="9431"/>
                                <a:pt x="14914" y="9438"/>
                              </a:cubicBezTo>
                              <a:cubicBezTo>
                                <a:pt x="14908" y="9420"/>
                                <a:pt x="14905" y="9399"/>
                                <a:pt x="14903" y="9379"/>
                              </a:cubicBezTo>
                              <a:cubicBezTo>
                                <a:pt x="14896" y="9306"/>
                                <a:pt x="14902" y="9225"/>
                                <a:pt x="14923" y="9154"/>
                              </a:cubicBezTo>
                              <a:cubicBezTo>
                                <a:pt x="14938" y="9103"/>
                                <a:pt x="14971" y="9041"/>
                                <a:pt x="15015" y="9008"/>
                              </a:cubicBezTo>
                              <a:cubicBezTo>
                                <a:pt x="15038" y="8991"/>
                                <a:pt x="15062" y="8987"/>
                                <a:pt x="15089" y="8984"/>
                              </a:cubicBezTo>
                              <a:cubicBezTo>
                                <a:pt x="15102" y="9011"/>
                                <a:pt x="15098" y="9031"/>
                                <a:pt x="15084" y="9060"/>
                              </a:cubicBezTo>
                              <a:cubicBezTo>
                                <a:pt x="15061" y="9110"/>
                                <a:pt x="15017" y="9145"/>
                                <a:pt x="14988" y="9191"/>
                              </a:cubicBezTo>
                              <a:cubicBezTo>
                                <a:pt x="14977" y="9209"/>
                                <a:pt x="14960" y="9237"/>
                                <a:pt x="14967" y="9257"/>
                              </a:cubicBezTo>
                              <a:cubicBezTo>
                                <a:pt x="14974" y="9276"/>
                                <a:pt x="15001" y="9280"/>
                                <a:pt x="15018" y="9279"/>
                              </a:cubicBezTo>
                              <a:cubicBezTo>
                                <a:pt x="15059" y="9277"/>
                                <a:pt x="15091" y="9262"/>
                                <a:pt x="15125" y="9240"/>
                              </a:cubicBezTo>
                              <a:cubicBezTo>
                                <a:pt x="15159" y="9218"/>
                                <a:pt x="15187" y="9192"/>
                                <a:pt x="15216" y="9165"/>
                              </a:cubicBezTo>
                            </a:path>
                            <a:path w="2412" h="1281">
                              <a:moveTo>
                                <a:pt x="15309" y="8969"/>
                              </a:moveTo>
                              <a:cubicBezTo>
                                <a:pt x="15308" y="8961"/>
                                <a:pt x="15307" y="8953"/>
                                <a:pt x="15306" y="8945"/>
                              </a:cubicBezTo>
                              <a:cubicBezTo>
                                <a:pt x="15310" y="8961"/>
                                <a:pt x="15308" y="8978"/>
                                <a:pt x="15311" y="8995"/>
                              </a:cubicBezTo>
                              <a:cubicBezTo>
                                <a:pt x="15317" y="9033"/>
                                <a:pt x="15320" y="9072"/>
                                <a:pt x="15326" y="9110"/>
                              </a:cubicBezTo>
                              <a:cubicBezTo>
                                <a:pt x="15331" y="9141"/>
                                <a:pt x="15337" y="9177"/>
                                <a:pt x="15361" y="9199"/>
                              </a:cubicBezTo>
                              <a:cubicBezTo>
                                <a:pt x="15386" y="9182"/>
                                <a:pt x="15393" y="9154"/>
                                <a:pt x="15402" y="9125"/>
                              </a:cubicBezTo>
                              <a:cubicBezTo>
                                <a:pt x="15419" y="9069"/>
                                <a:pt x="15430" y="9009"/>
                                <a:pt x="15438" y="8951"/>
                              </a:cubicBezTo>
                              <a:cubicBezTo>
                                <a:pt x="15440" y="8938"/>
                                <a:pt x="15442" y="8917"/>
                                <a:pt x="15441" y="8930"/>
                              </a:cubicBezTo>
                              <a:cubicBezTo>
                                <a:pt x="15447" y="8956"/>
                                <a:pt x="15449" y="8983"/>
                                <a:pt x="15458" y="9009"/>
                              </a:cubicBezTo>
                              <a:cubicBezTo>
                                <a:pt x="15466" y="9032"/>
                                <a:pt x="15483" y="9063"/>
                                <a:pt x="15512" y="9061"/>
                              </a:cubicBezTo>
                              <a:cubicBezTo>
                                <a:pt x="15542" y="9059"/>
                                <a:pt x="15579" y="9017"/>
                                <a:pt x="15597" y="8998"/>
                              </a:cubicBezTo>
                              <a:cubicBezTo>
                                <a:pt x="15606" y="8987"/>
                                <a:pt x="15616" y="8977"/>
                                <a:pt x="15625" y="8966"/>
                              </a:cubicBezTo>
                            </a:path>
                            <a:path w="2412" h="1281">
                              <a:moveTo>
                                <a:pt x="15743" y="8716"/>
                              </a:moveTo>
                              <a:cubicBezTo>
                                <a:pt x="15733" y="8707"/>
                                <a:pt x="15717" y="8699"/>
                                <a:pt x="15703" y="8709"/>
                              </a:cubicBezTo>
                              <a:cubicBezTo>
                                <a:pt x="15678" y="8727"/>
                                <a:pt x="15665" y="8769"/>
                                <a:pt x="15656" y="8796"/>
                              </a:cubicBezTo>
                              <a:cubicBezTo>
                                <a:pt x="15641" y="8840"/>
                                <a:pt x="15630" y="8883"/>
                                <a:pt x="15629" y="8930"/>
                              </a:cubicBezTo>
                              <a:cubicBezTo>
                                <a:pt x="15628" y="8960"/>
                                <a:pt x="15633" y="8995"/>
                                <a:pt x="15664" y="9009"/>
                              </a:cubicBezTo>
                              <a:cubicBezTo>
                                <a:pt x="15696" y="9023"/>
                                <a:pt x="15739" y="9004"/>
                                <a:pt x="15767" y="8988"/>
                              </a:cubicBezTo>
                              <a:cubicBezTo>
                                <a:pt x="15799" y="8969"/>
                                <a:pt x="15820" y="8944"/>
                                <a:pt x="15844" y="8917"/>
                              </a:cubicBezTo>
                            </a:path>
                            <a:path w="2412" h="1281">
                              <a:moveTo>
                                <a:pt x="15767" y="8875"/>
                              </a:moveTo>
                              <a:cubicBezTo>
                                <a:pt x="15761" y="8880"/>
                                <a:pt x="15753" y="8886"/>
                                <a:pt x="15748" y="8890"/>
                              </a:cubicBezTo>
                              <a:cubicBezTo>
                                <a:pt x="15760" y="8868"/>
                                <a:pt x="15776" y="8862"/>
                                <a:pt x="15797" y="8847"/>
                              </a:cubicBezTo>
                              <a:cubicBezTo>
                                <a:pt x="15816" y="8833"/>
                                <a:pt x="15843" y="8815"/>
                                <a:pt x="15868" y="8823"/>
                              </a:cubicBezTo>
                              <a:cubicBezTo>
                                <a:pt x="15898" y="8833"/>
                                <a:pt x="15900" y="8871"/>
                                <a:pt x="15905" y="8896"/>
                              </a:cubicBezTo>
                              <a:cubicBezTo>
                                <a:pt x="15914" y="8937"/>
                                <a:pt x="15920" y="8980"/>
                                <a:pt x="15931" y="9020"/>
                              </a:cubicBezTo>
                              <a:cubicBezTo>
                                <a:pt x="15936" y="9033"/>
                                <a:pt x="15938" y="9037"/>
                                <a:pt x="15945" y="9042"/>
                              </a:cubicBezTo>
                              <a:cubicBezTo>
                                <a:pt x="15964" y="9028"/>
                                <a:pt x="15962" y="9023"/>
                                <a:pt x="15969" y="8998"/>
                              </a:cubicBezTo>
                            </a:path>
                            <a:path w="2412" h="1281">
                              <a:moveTo>
                                <a:pt x="16152" y="8552"/>
                              </a:moveTo>
                              <a:cubicBezTo>
                                <a:pt x="16130" y="8556"/>
                                <a:pt x="16122" y="8562"/>
                                <a:pt x="16103" y="8574"/>
                              </a:cubicBezTo>
                              <a:cubicBezTo>
                                <a:pt x="16076" y="8591"/>
                                <a:pt x="16054" y="8611"/>
                                <a:pt x="16032" y="8635"/>
                              </a:cubicBezTo>
                              <a:cubicBezTo>
                                <a:pt x="16013" y="8656"/>
                                <a:pt x="15992" y="8678"/>
                                <a:pt x="15988" y="8707"/>
                              </a:cubicBezTo>
                              <a:cubicBezTo>
                                <a:pt x="15984" y="8732"/>
                                <a:pt x="16005" y="8746"/>
                                <a:pt x="16026" y="8755"/>
                              </a:cubicBezTo>
                              <a:cubicBezTo>
                                <a:pt x="16077" y="8778"/>
                                <a:pt x="16136" y="8777"/>
                                <a:pt x="16186" y="8800"/>
                              </a:cubicBezTo>
                              <a:cubicBezTo>
                                <a:pt x="16203" y="8808"/>
                                <a:pt x="16217" y="8825"/>
                                <a:pt x="16204" y="8843"/>
                              </a:cubicBezTo>
                              <a:cubicBezTo>
                                <a:pt x="16186" y="8867"/>
                                <a:pt x="16150" y="8871"/>
                                <a:pt x="16124" y="8878"/>
                              </a:cubicBezTo>
                              <a:cubicBezTo>
                                <a:pt x="16098" y="8885"/>
                                <a:pt x="16060" y="8889"/>
                                <a:pt x="16033" y="8880"/>
                              </a:cubicBezTo>
                              <a:cubicBezTo>
                                <a:pt x="16021" y="8873"/>
                                <a:pt x="16017" y="8871"/>
                                <a:pt x="16011" y="8865"/>
                              </a:cubicBezTo>
                            </a:path>
                            <a:path w="2412" h="1281">
                              <a:moveTo>
                                <a:pt x="16347" y="8354"/>
                              </a:moveTo>
                              <a:cubicBezTo>
                                <a:pt x="16354" y="8362"/>
                                <a:pt x="16362" y="8377"/>
                                <a:pt x="16369" y="8385"/>
                              </a:cubicBezTo>
                              <a:cubicBezTo>
                                <a:pt x="16390" y="8409"/>
                                <a:pt x="16415" y="8430"/>
                                <a:pt x="16437" y="8454"/>
                              </a:cubicBezTo>
                              <a:cubicBezTo>
                                <a:pt x="16474" y="8495"/>
                                <a:pt x="16511" y="8534"/>
                                <a:pt x="16538" y="8583"/>
                              </a:cubicBezTo>
                              <a:cubicBezTo>
                                <a:pt x="16584" y="8666"/>
                                <a:pt x="16583" y="8757"/>
                                <a:pt x="16549" y="8845"/>
                              </a:cubicBezTo>
                              <a:cubicBezTo>
                                <a:pt x="16518" y="8924"/>
                                <a:pt x="16466" y="8976"/>
                                <a:pt x="16411" y="90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64,8354" coordsize="2412,1281" path="m14196,9133c14191,9128,14194,9128,14188,9124c14186,9123,14183,9121,14181,9120c14174,9148,14169,9173,14168,9203c14165,9271,14163,9340,14166,9408c14169,9470,14175,9538,14207,9593c14231,9633,14264,9642,14305,9623c14347,9603,14366,9568,14392,9532em14470,9144c14462,9151,14443,9165,14442,9181c14438,9227,14450,9279,14456,9325c14465,9391,14481,9455,14495,9520c14498,9532,14508,9621,14529,9624c14542,9626,14537,9591,14537,9590em14398,9266c14402,9255,14403,9254,14414,9250c14452,9236,14497,9232,14537,9227c14588,9221,14637,9220,14686,9237c14730,9252,14754,9275,14757,9322c14760,9370,14732,9420,14706,9458c14678,9499,14637,9529,14595,9554c14587,9558,14540,9591,14530,9571c14530,9561,14531,9556,14537,9550em14867,9154c14884,9146,14866,9141,14873,9165c14883,9200,14891,9235,14897,9272c14905,9319,14912,9368,14913,9416c14913,9428,14913,9431,14914,9438c14908,9420,14905,9399,14903,9379c14896,9306,14902,9225,14923,9154c14938,9103,14971,9041,15015,9008c15038,8991,15062,8987,15089,8984c15102,9011,15098,9031,15084,9060c15061,9110,15017,9145,14988,9191c14977,9209,14960,9237,14967,9257c14974,9276,15001,9280,15018,9279c15059,9277,15091,9262,15125,9240c15159,9218,15187,9192,15216,9165em15309,8969c15308,8961,15307,8953,15306,8945c15310,8961,15308,8978,15311,8995c15317,9033,15320,9072,15326,9110c15331,9141,15337,9177,15361,9199c15386,9182,15393,9154,15402,9125c15419,9069,15430,9009,15438,8951c15440,8938,15442,8917,15441,8930c15447,8956,15449,8983,15458,9009c15466,9032,15483,9063,15512,9061c15542,9059,15579,9017,15597,8998c15606,8987,15616,8977,15625,8966em15743,8716c15733,8707,15717,8699,15703,8709c15678,8727,15665,8769,15656,8796c15641,8840,15630,8883,15629,8930c15628,8960,15633,8995,15664,9009c15696,9023,15739,9004,15767,8988c15799,8969,15820,8944,15844,8917em15767,8875c15761,8880,15753,8886,15748,8890c15760,8868,15776,8862,15797,8847c15816,8833,15843,8815,15868,8823c15898,8833,15900,8871,15905,8896c15914,8937,15920,8980,15931,9020c15936,9033,15938,9037,15945,9042c15964,9028,15962,9023,15969,8998em16152,8552c16130,8556,16122,8562,16103,8574c16076,8591,16054,8611,16032,8635c16013,8656,15992,8678,15988,8707c15984,8732,16005,8746,16026,8755c16077,8778,16136,8777,16186,8800c16203,8808,16217,8825,16204,8843c16186,8867,16150,8871,16124,8878c16098,8885,16060,8889,16033,8880c16021,8873,16017,8871,16011,8865em16347,8354c16354,8362,16362,8377,16369,8385c16390,8409,16415,8430,16437,8454c16474,8495,16511,8534,16538,8583c16584,8666,16583,8757,16549,8845c16518,8924,16466,8976,16411,9039e" stroked="t" o:allowincell="f" style="position:absolute;margin-left:311.5pt;margin-top:233.2pt;width:68.3pt;height:36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52975</wp:posOffset>
                </wp:positionH>
                <wp:positionV relativeFrom="paragraph">
                  <wp:posOffset>1402715</wp:posOffset>
                </wp:positionV>
                <wp:extent cx="60960" cy="145415"/>
                <wp:effectExtent l="5715" t="6985" r="698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404">
                              <a:moveTo>
                                <a:pt x="16386" y="4023"/>
                              </a:moveTo>
                              <a:cubicBezTo>
                                <a:pt x="16372" y="4048"/>
                                <a:pt x="16382" y="4074"/>
                                <a:pt x="16389" y="4103"/>
                              </a:cubicBezTo>
                              <a:cubicBezTo>
                                <a:pt x="16402" y="4155"/>
                                <a:pt x="16426" y="4206"/>
                                <a:pt x="16451" y="4253"/>
                              </a:cubicBezTo>
                              <a:cubicBezTo>
                                <a:pt x="16482" y="4311"/>
                                <a:pt x="16514" y="4369"/>
                                <a:pt x="16546" y="44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77,4023" coordsize="170,404" path="m16386,4023c16372,4048,16382,4074,16389,4103c16402,4155,16426,4206,16451,4253c16482,4311,16514,4369,16546,4426e" stroked="t" o:allowincell="f" style="position:absolute;margin-left:374.25pt;margin-top:110.45pt;width:4.75pt;height:11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2045</wp:posOffset>
                </wp:positionH>
                <wp:positionV relativeFrom="paragraph">
                  <wp:posOffset>2048510</wp:posOffset>
                </wp:positionV>
                <wp:extent cx="36830" cy="153035"/>
                <wp:effectExtent l="6350" t="6985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424">
                              <a:moveTo>
                                <a:pt x="16875" y="5818"/>
                              </a:moveTo>
                              <a:cubicBezTo>
                                <a:pt x="16899" y="5877"/>
                                <a:pt x="16918" y="5935"/>
                                <a:pt x="16934" y="5997"/>
                              </a:cubicBezTo>
                              <a:cubicBezTo>
                                <a:pt x="16955" y="6076"/>
                                <a:pt x="16970" y="6160"/>
                                <a:pt x="16976" y="62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75,5818" coordsize="102,424" path="m16875,5818c16899,5877,16918,5935,16934,5997c16955,6076,16970,6160,16976,6241e" stroked="t" o:allowincell="f" style="position:absolute;margin-left:388.35pt;margin-top:161.3pt;width:2.85pt;height:1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0315</wp:posOffset>
                </wp:positionH>
                <wp:positionV relativeFrom="paragraph">
                  <wp:posOffset>2630805</wp:posOffset>
                </wp:positionV>
                <wp:extent cx="21590" cy="9017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50">
                              <a:moveTo>
                                <a:pt x="17231" y="7435"/>
                              </a:moveTo>
                              <a:cubicBezTo>
                                <a:pt x="17241" y="7507"/>
                                <a:pt x="17256" y="7572"/>
                                <a:pt x="17277" y="7642"/>
                              </a:cubicBezTo>
                              <a:cubicBezTo>
                                <a:pt x="17281" y="7656"/>
                                <a:pt x="17286" y="7670"/>
                                <a:pt x="17290" y="7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31,7435" coordsize="60,250" path="m17231,7435c17241,7507,17256,7572,17277,7642c17281,7656,17286,7670,17290,7684e" stroked="t" o:allowincell="f" style="position:absolute;margin-left:398.45pt;margin-top:207.15pt;width:1.65pt;height:7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1600</wp:posOffset>
                </wp:positionH>
                <wp:positionV relativeFrom="paragraph">
                  <wp:posOffset>3075305</wp:posOffset>
                </wp:positionV>
                <wp:extent cx="22860" cy="12954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359">
                              <a:moveTo>
                                <a:pt x="17568" y="8670"/>
                              </a:moveTo>
                              <a:cubicBezTo>
                                <a:pt x="17578" y="8749"/>
                                <a:pt x="17588" y="8829"/>
                                <a:pt x="17605" y="8907"/>
                              </a:cubicBezTo>
                              <a:cubicBezTo>
                                <a:pt x="17620" y="8968"/>
                                <a:pt x="17624" y="8987"/>
                                <a:pt x="17631" y="90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68,8670" coordsize="64,359" path="m17568,8670c17578,8749,17588,8829,17605,8907c17620,8968,17624,8987,17631,9028e" stroked="t" o:allowincell="f" style="position:absolute;margin-left:408pt;margin-top:242.15pt;width:1.75pt;height:10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2500</wp:posOffset>
                </wp:positionH>
                <wp:positionV relativeFrom="paragraph">
                  <wp:posOffset>3641725</wp:posOffset>
                </wp:positionV>
                <wp:extent cx="710565" cy="267970"/>
                <wp:effectExtent l="7620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4" h="745">
                              <a:moveTo>
                                <a:pt x="18307" y="10876"/>
                              </a:moveTo>
                              <a:cubicBezTo>
                                <a:pt x="18323" y="10878"/>
                                <a:pt x="18339" y="10875"/>
                                <a:pt x="18354" y="10883"/>
                              </a:cubicBezTo>
                              <a:cubicBezTo>
                                <a:pt x="18365" y="10889"/>
                                <a:pt x="18367" y="10893"/>
                                <a:pt x="18375" y="10901"/>
                              </a:cubicBezTo>
                              <a:cubicBezTo>
                                <a:pt x="18373" y="10901"/>
                                <a:pt x="18373" y="10902"/>
                                <a:pt x="18377" y="10905"/>
                              </a:cubicBezTo>
                              <a:cubicBezTo>
                                <a:pt x="18374" y="10901"/>
                                <a:pt x="18370" y="10897"/>
                                <a:pt x="18367" y="10893"/>
                              </a:cubicBezTo>
                              <a:cubicBezTo>
                                <a:pt x="18352" y="10873"/>
                                <a:pt x="18336" y="10850"/>
                                <a:pt x="18319" y="10832"/>
                              </a:cubicBezTo>
                              <a:cubicBezTo>
                                <a:pt x="18286" y="10798"/>
                                <a:pt x="18239" y="10773"/>
                                <a:pt x="18198" y="10751"/>
                              </a:cubicBezTo>
                              <a:cubicBezTo>
                                <a:pt x="18080" y="10687"/>
                                <a:pt x="17939" y="10658"/>
                                <a:pt x="17807" y="10641"/>
                              </a:cubicBezTo>
                              <a:cubicBezTo>
                                <a:pt x="17721" y="10630"/>
                                <a:pt x="17636" y="10627"/>
                                <a:pt x="17550" y="10627"/>
                              </a:cubicBezTo>
                              <a:cubicBezTo>
                                <a:pt x="17483" y="10627"/>
                                <a:pt x="17418" y="10635"/>
                                <a:pt x="17351" y="10642"/>
                              </a:cubicBezTo>
                              <a:cubicBezTo>
                                <a:pt x="17337" y="10643"/>
                                <a:pt x="17324" y="10645"/>
                                <a:pt x="17311" y="10646"/>
                              </a:cubicBezTo>
                              <a:cubicBezTo>
                                <a:pt x="17312" y="10643"/>
                                <a:pt x="17307" y="10643"/>
                                <a:pt x="17308" y="10640"/>
                              </a:cubicBezTo>
                              <a:cubicBezTo>
                                <a:pt x="17311" y="10633"/>
                                <a:pt x="17312" y="10627"/>
                                <a:pt x="17317" y="10620"/>
                              </a:cubicBezTo>
                              <a:cubicBezTo>
                                <a:pt x="17328" y="10603"/>
                                <a:pt x="17343" y="10591"/>
                                <a:pt x="17357" y="10577"/>
                              </a:cubicBezTo>
                              <a:cubicBezTo>
                                <a:pt x="17399" y="10532"/>
                                <a:pt x="17447" y="10492"/>
                                <a:pt x="17495" y="10454"/>
                              </a:cubicBezTo>
                              <a:cubicBezTo>
                                <a:pt x="17508" y="10444"/>
                                <a:pt x="17521" y="10432"/>
                                <a:pt x="17534" y="10422"/>
                              </a:cubicBezTo>
                              <a:cubicBezTo>
                                <a:pt x="17537" y="10419"/>
                                <a:pt x="17538" y="10418"/>
                                <a:pt x="17536" y="10421"/>
                              </a:cubicBezTo>
                              <a:cubicBezTo>
                                <a:pt x="17522" y="10434"/>
                                <a:pt x="17505" y="10447"/>
                                <a:pt x="17492" y="10461"/>
                              </a:cubicBezTo>
                              <a:cubicBezTo>
                                <a:pt x="17465" y="10490"/>
                                <a:pt x="17439" y="10519"/>
                                <a:pt x="17412" y="10547"/>
                              </a:cubicBezTo>
                              <a:cubicBezTo>
                                <a:pt x="17379" y="10582"/>
                                <a:pt x="17331" y="10627"/>
                                <a:pt x="17330" y="10679"/>
                              </a:cubicBezTo>
                              <a:cubicBezTo>
                                <a:pt x="17329" y="10709"/>
                                <a:pt x="17347" y="10728"/>
                                <a:pt x="17367" y="10748"/>
                              </a:cubicBezTo>
                              <a:cubicBezTo>
                                <a:pt x="17387" y="10768"/>
                                <a:pt x="17433" y="10793"/>
                                <a:pt x="17461" y="10795"/>
                              </a:cubicBezTo>
                              <a:cubicBezTo>
                                <a:pt x="17495" y="10797"/>
                                <a:pt x="17489" y="10786"/>
                                <a:pt x="17515" y="10777"/>
                              </a:cubicBezTo>
                            </a:path>
                            <a:path w="1974" h="745">
                              <a:moveTo>
                                <a:pt x="16428" y="10324"/>
                              </a:moveTo>
                              <a:cubicBezTo>
                                <a:pt x="16421" y="10316"/>
                                <a:pt x="16413" y="10308"/>
                                <a:pt x="16408" y="10299"/>
                              </a:cubicBezTo>
                              <a:cubicBezTo>
                                <a:pt x="16405" y="10293"/>
                                <a:pt x="16402" y="10289"/>
                                <a:pt x="16407" y="10293"/>
                              </a:cubicBezTo>
                              <a:cubicBezTo>
                                <a:pt x="16417" y="10316"/>
                                <a:pt x="16426" y="10340"/>
                                <a:pt x="16432" y="10365"/>
                              </a:cubicBezTo>
                              <a:cubicBezTo>
                                <a:pt x="16449" y="10432"/>
                                <a:pt x="16458" y="10500"/>
                                <a:pt x="16465" y="10569"/>
                              </a:cubicBezTo>
                              <a:cubicBezTo>
                                <a:pt x="16472" y="10644"/>
                                <a:pt x="16477" y="10719"/>
                                <a:pt x="16480" y="10794"/>
                              </a:cubicBezTo>
                              <a:cubicBezTo>
                                <a:pt x="16481" y="10824"/>
                                <a:pt x="16482" y="10852"/>
                                <a:pt x="16486" y="10882"/>
                              </a:cubicBezTo>
                              <a:cubicBezTo>
                                <a:pt x="16498" y="10855"/>
                                <a:pt x="16504" y="10830"/>
                                <a:pt x="16511" y="10801"/>
                              </a:cubicBezTo>
                            </a:path>
                            <a:path w="1974" h="745">
                              <a:moveTo>
                                <a:pt x="16639" y="10325"/>
                              </a:moveTo>
                              <a:cubicBezTo>
                                <a:pt x="16640" y="10336"/>
                                <a:pt x="16637" y="10350"/>
                                <a:pt x="16635" y="10363"/>
                              </a:cubicBezTo>
                              <a:cubicBezTo>
                                <a:pt x="16629" y="10403"/>
                                <a:pt x="16634" y="10448"/>
                                <a:pt x="16636" y="10488"/>
                              </a:cubicBezTo>
                              <a:cubicBezTo>
                                <a:pt x="16639" y="10539"/>
                                <a:pt x="16647" y="10594"/>
                                <a:pt x="16645" y="10645"/>
                              </a:cubicBezTo>
                              <a:cubicBezTo>
                                <a:pt x="16641" y="10673"/>
                                <a:pt x="16640" y="10683"/>
                                <a:pt x="16633" y="10701"/>
                              </a:cubicBezTo>
                            </a:path>
                            <a:path w="1974" h="745">
                              <a:moveTo>
                                <a:pt x="16478" y="10738"/>
                              </a:moveTo>
                              <a:cubicBezTo>
                                <a:pt x="16500" y="10712"/>
                                <a:pt x="16528" y="10688"/>
                                <a:pt x="16558" y="10671"/>
                              </a:cubicBezTo>
                              <a:cubicBezTo>
                                <a:pt x="16614" y="10639"/>
                                <a:pt x="16671" y="10621"/>
                                <a:pt x="16732" y="10602"/>
                              </a:cubicBezTo>
                            </a:path>
                            <a:path w="1974" h="745">
                              <a:moveTo>
                                <a:pt x="16826" y="10783"/>
                              </a:moveTo>
                              <a:cubicBezTo>
                                <a:pt x="16817" y="10791"/>
                                <a:pt x="16815" y="10793"/>
                                <a:pt x="16805" y="10798"/>
                              </a:cubicBezTo>
                              <a:cubicBezTo>
                                <a:pt x="16814" y="10791"/>
                                <a:pt x="16831" y="10778"/>
                                <a:pt x="16843" y="10771"/>
                              </a:cubicBezTo>
                              <a:cubicBezTo>
                                <a:pt x="16872" y="10754"/>
                                <a:pt x="16902" y="10735"/>
                                <a:pt x="16932" y="10719"/>
                              </a:cubicBezTo>
                              <a:cubicBezTo>
                                <a:pt x="16945" y="10712"/>
                                <a:pt x="16957" y="10709"/>
                                <a:pt x="16971" y="10706"/>
                              </a:cubicBezTo>
                              <a:cubicBezTo>
                                <a:pt x="16968" y="10725"/>
                                <a:pt x="16963" y="10741"/>
                                <a:pt x="16953" y="10760"/>
                              </a:cubicBezTo>
                              <a:cubicBezTo>
                                <a:pt x="16935" y="10796"/>
                                <a:pt x="16918" y="10834"/>
                                <a:pt x="16904" y="10872"/>
                              </a:cubicBezTo>
                              <a:cubicBezTo>
                                <a:pt x="16894" y="10899"/>
                                <a:pt x="16885" y="10935"/>
                                <a:pt x="16896" y="10963"/>
                              </a:cubicBezTo>
                              <a:cubicBezTo>
                                <a:pt x="16905" y="10984"/>
                                <a:pt x="16926" y="10988"/>
                                <a:pt x="16946" y="10986"/>
                              </a:cubicBezTo>
                              <a:cubicBezTo>
                                <a:pt x="16977" y="10984"/>
                                <a:pt x="17008" y="10954"/>
                                <a:pt x="17027" y="10930"/>
                              </a:cubicBezTo>
                              <a:cubicBezTo>
                                <a:pt x="17047" y="10897"/>
                                <a:pt x="17054" y="10886"/>
                                <a:pt x="17066" y="10863"/>
                              </a:cubicBezTo>
                            </a:path>
                            <a:path w="1974" h="745">
                              <a:moveTo>
                                <a:pt x="17112" y="10354"/>
                              </a:moveTo>
                              <a:cubicBezTo>
                                <a:pt x="17085" y="10352"/>
                                <a:pt x="17078" y="10357"/>
                                <a:pt x="17058" y="10373"/>
                              </a:cubicBezTo>
                              <a:cubicBezTo>
                                <a:pt x="17028" y="10396"/>
                                <a:pt x="17019" y="10429"/>
                                <a:pt x="17016" y="10466"/>
                              </a:cubicBezTo>
                              <a:cubicBezTo>
                                <a:pt x="17013" y="10509"/>
                                <a:pt x="17019" y="10546"/>
                                <a:pt x="17042" y="10583"/>
                              </a:cubicBezTo>
                              <a:cubicBezTo>
                                <a:pt x="17062" y="10615"/>
                                <a:pt x="17094" y="10621"/>
                                <a:pt x="17127" y="10605"/>
                              </a:cubicBezTo>
                              <a:cubicBezTo>
                                <a:pt x="17176" y="10581"/>
                                <a:pt x="17210" y="10535"/>
                                <a:pt x="17235" y="10488"/>
                              </a:cubicBezTo>
                              <a:cubicBezTo>
                                <a:pt x="17265" y="10432"/>
                                <a:pt x="17288" y="10345"/>
                                <a:pt x="17245" y="10289"/>
                              </a:cubicBezTo>
                              <a:cubicBezTo>
                                <a:pt x="17216" y="10250"/>
                                <a:pt x="17156" y="10239"/>
                                <a:pt x="17111" y="10245"/>
                              </a:cubicBezTo>
                              <a:cubicBezTo>
                                <a:pt x="17075" y="10250"/>
                                <a:pt x="17043" y="10266"/>
                                <a:pt x="17011" y="102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04,10243" coordsize="1974,745" path="m18307,10876c18323,10878,18339,10875,18354,10883c18365,10889,18367,10893,18375,10901c18373,10901,18373,10902,18377,10905c18374,10901,18370,10897,18367,10893c18352,10873,18336,10850,18319,10832c18286,10798,18239,10773,18198,10751c18080,10687,17939,10658,17807,10641c17721,10630,17636,10627,17550,10627c17483,10627,17418,10635,17351,10642c17337,10643,17324,10645,17311,10646c17312,10643,17307,10643,17308,10640c17311,10633,17312,10627,17317,10620c17328,10603,17343,10591,17357,10577c17399,10532,17447,10492,17495,10454c17508,10444,17521,10432,17534,10422c17537,10419,17538,10418,17536,10421c17522,10434,17505,10447,17492,10461c17465,10490,17439,10519,17412,10547c17379,10582,17331,10627,17330,10679c17329,10709,17347,10728,17367,10748c17387,10768,17433,10793,17461,10795c17495,10797,17489,10786,17515,10777em16428,10324c16421,10316,16413,10308,16408,10299c16405,10293,16402,10289,16407,10293c16417,10316,16426,10340,16432,10365c16449,10432,16458,10500,16465,10569c16472,10644,16477,10719,16480,10794c16481,10824,16482,10852,16486,10882c16498,10855,16504,10830,16511,10801em16639,10325c16640,10336,16637,10350,16635,10363c16629,10403,16634,10448,16636,10488c16639,10539,16647,10594,16645,10645c16641,10673,16640,10683,16633,10701em16478,10738c16500,10712,16528,10688,16558,10671c16614,10639,16671,10621,16732,10602em16826,10783c16817,10791,16815,10793,16805,10798c16814,10791,16831,10778,16843,10771c16872,10754,16902,10735,16932,10719c16945,10712,16957,10709,16971,10706c16968,10725,16963,10741,16953,10760c16935,10796,16918,10834,16904,10872c16894,10899,16885,10935,16896,10963c16905,10984,16926,10988,16946,10986c16977,10984,17008,10954,17027,10930c17047,10897,17054,10886,17066,10863em17112,10354c17085,10352,17078,10357,17058,10373c17028,10396,17019,10429,17016,10466c17013,10509,17019,10546,17042,10583c17062,10615,17094,10621,17127,10605c17176,10581,17210,10535,17235,10488c17265,10432,17288,10345,17245,10289c17216,10250,17156,10239,17111,10245c17075,10250,17043,10266,17011,10280e" stroked="t" o:allowincell="f" style="position:absolute;margin-left:375pt;margin-top:286.75pt;width:55.9pt;height:21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7965</wp:posOffset>
                </wp:positionH>
                <wp:positionV relativeFrom="paragraph">
                  <wp:posOffset>4256405</wp:posOffset>
                </wp:positionV>
                <wp:extent cx="1437005" cy="111569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11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3" h="3098">
                              <a:moveTo>
                                <a:pt x="18373" y="12604"/>
                              </a:moveTo>
                              <a:cubicBezTo>
                                <a:pt x="18373" y="12601"/>
                                <a:pt x="18381" y="12594"/>
                                <a:pt x="18381" y="12593"/>
                              </a:cubicBezTo>
                              <a:cubicBezTo>
                                <a:pt x="18382" y="12585"/>
                                <a:pt x="18383" y="12577"/>
                                <a:pt x="18382" y="12567"/>
                              </a:cubicBezTo>
                              <a:cubicBezTo>
                                <a:pt x="18381" y="12542"/>
                                <a:pt x="18373" y="12513"/>
                                <a:pt x="18365" y="12489"/>
                              </a:cubicBezTo>
                              <a:cubicBezTo>
                                <a:pt x="18350" y="12443"/>
                                <a:pt x="18319" y="12396"/>
                                <a:pt x="18286" y="12361"/>
                              </a:cubicBezTo>
                              <a:cubicBezTo>
                                <a:pt x="18151" y="12218"/>
                                <a:pt x="17939" y="12187"/>
                                <a:pt x="17752" y="12181"/>
                              </a:cubicBezTo>
                              <a:cubicBezTo>
                                <a:pt x="17581" y="12175"/>
                                <a:pt x="17409" y="12196"/>
                                <a:pt x="17241" y="12222"/>
                              </a:cubicBezTo>
                              <a:cubicBezTo>
                                <a:pt x="17210" y="12227"/>
                                <a:pt x="17177" y="12233"/>
                                <a:pt x="17145" y="12235"/>
                              </a:cubicBezTo>
                              <a:cubicBezTo>
                                <a:pt x="17140" y="12235"/>
                                <a:pt x="17138" y="12237"/>
                                <a:pt x="17133" y="12237"/>
                              </a:cubicBezTo>
                              <a:cubicBezTo>
                                <a:pt x="17130" y="12237"/>
                                <a:pt x="17132" y="12235"/>
                                <a:pt x="17129" y="12235"/>
                              </a:cubicBezTo>
                              <a:cubicBezTo>
                                <a:pt x="17129" y="12235"/>
                                <a:pt x="17126" y="12235"/>
                                <a:pt x="17125" y="12235"/>
                              </a:cubicBezTo>
                              <a:cubicBezTo>
                                <a:pt x="17126" y="12234"/>
                                <a:pt x="17131" y="12230"/>
                                <a:pt x="17132" y="12228"/>
                              </a:cubicBezTo>
                              <a:cubicBezTo>
                                <a:pt x="17137" y="12218"/>
                                <a:pt x="17141" y="12207"/>
                                <a:pt x="17146" y="12197"/>
                              </a:cubicBezTo>
                              <a:cubicBezTo>
                                <a:pt x="17178" y="12133"/>
                                <a:pt x="17220" y="12076"/>
                                <a:pt x="17270" y="12025"/>
                              </a:cubicBezTo>
                              <a:cubicBezTo>
                                <a:pt x="17297" y="11998"/>
                                <a:pt x="17324" y="11972"/>
                                <a:pt x="17356" y="11952"/>
                              </a:cubicBezTo>
                              <a:cubicBezTo>
                                <a:pt x="17358" y="11952"/>
                                <a:pt x="17360" y="11951"/>
                                <a:pt x="17362" y="11951"/>
                              </a:cubicBezTo>
                              <a:cubicBezTo>
                                <a:pt x="17342" y="11981"/>
                                <a:pt x="17320" y="12010"/>
                                <a:pt x="17296" y="12038"/>
                              </a:cubicBezTo>
                              <a:cubicBezTo>
                                <a:pt x="17244" y="12099"/>
                                <a:pt x="17185" y="12155"/>
                                <a:pt x="17138" y="12219"/>
                              </a:cubicBezTo>
                              <a:cubicBezTo>
                                <a:pt x="17121" y="12242"/>
                                <a:pt x="17106" y="12261"/>
                                <a:pt x="17127" y="12285"/>
                              </a:cubicBezTo>
                              <a:cubicBezTo>
                                <a:pt x="17143" y="12303"/>
                                <a:pt x="17185" y="12304"/>
                                <a:pt x="17206" y="12312"/>
                              </a:cubicBezTo>
                              <a:cubicBezTo>
                                <a:pt x="17253" y="12329"/>
                                <a:pt x="17291" y="12353"/>
                                <a:pt x="17333" y="12380"/>
                              </a:cubicBezTo>
                            </a:path>
                            <a:path w="3993" h="3098">
                              <a:moveTo>
                                <a:pt x="18343" y="14291"/>
                              </a:moveTo>
                              <a:cubicBezTo>
                                <a:pt x="18340" y="14287"/>
                                <a:pt x="18350" y="14296"/>
                                <a:pt x="18341" y="14285"/>
                              </a:cubicBezTo>
                              <a:cubicBezTo>
                                <a:pt x="18336" y="14279"/>
                                <a:pt x="18329" y="14269"/>
                                <a:pt x="18320" y="14262"/>
                              </a:cubicBezTo>
                              <a:cubicBezTo>
                                <a:pt x="18277" y="14229"/>
                                <a:pt x="18228" y="14211"/>
                                <a:pt x="18176" y="14199"/>
                              </a:cubicBezTo>
                              <a:cubicBezTo>
                                <a:pt x="18048" y="14168"/>
                                <a:pt x="17915" y="14169"/>
                                <a:pt x="17785" y="14179"/>
                              </a:cubicBezTo>
                              <a:cubicBezTo>
                                <a:pt x="17642" y="14190"/>
                                <a:pt x="17500" y="14215"/>
                                <a:pt x="17359" y="14243"/>
                              </a:cubicBezTo>
                              <a:cubicBezTo>
                                <a:pt x="17231" y="14269"/>
                                <a:pt x="17104" y="14299"/>
                                <a:pt x="16978" y="14332"/>
                              </a:cubicBezTo>
                              <a:cubicBezTo>
                                <a:pt x="16948" y="14340"/>
                                <a:pt x="16915" y="14346"/>
                                <a:pt x="16885" y="14352"/>
                              </a:cubicBezTo>
                              <a:cubicBezTo>
                                <a:pt x="16883" y="14352"/>
                                <a:pt x="16882" y="14352"/>
                                <a:pt x="16880" y="14352"/>
                              </a:cubicBezTo>
                              <a:cubicBezTo>
                                <a:pt x="16882" y="14349"/>
                                <a:pt x="16885" y="14346"/>
                                <a:pt x="16887" y="14343"/>
                              </a:cubicBezTo>
                              <a:cubicBezTo>
                                <a:pt x="16902" y="14324"/>
                                <a:pt x="16918" y="14304"/>
                                <a:pt x="16934" y="14285"/>
                              </a:cubicBezTo>
                              <a:cubicBezTo>
                                <a:pt x="16961" y="14253"/>
                                <a:pt x="16991" y="14225"/>
                                <a:pt x="17021" y="14196"/>
                              </a:cubicBezTo>
                              <a:cubicBezTo>
                                <a:pt x="17051" y="14167"/>
                                <a:pt x="17081" y="14136"/>
                                <a:pt x="17112" y="14108"/>
                              </a:cubicBezTo>
                              <a:cubicBezTo>
                                <a:pt x="17124" y="14097"/>
                                <a:pt x="17138" y="14087"/>
                                <a:pt x="17149" y="14075"/>
                              </a:cubicBezTo>
                              <a:cubicBezTo>
                                <a:pt x="17148" y="14075"/>
                                <a:pt x="17147" y="14076"/>
                                <a:pt x="17146" y="14076"/>
                              </a:cubicBezTo>
                              <a:cubicBezTo>
                                <a:pt x="17105" y="14114"/>
                                <a:pt x="17064" y="14153"/>
                                <a:pt x="17030" y="14198"/>
                              </a:cubicBezTo>
                              <a:cubicBezTo>
                                <a:pt x="17005" y="14232"/>
                                <a:pt x="16948" y="14297"/>
                                <a:pt x="16953" y="14343"/>
                              </a:cubicBezTo>
                              <a:cubicBezTo>
                                <a:pt x="16956" y="14370"/>
                                <a:pt x="16956" y="14370"/>
                                <a:pt x="16984" y="14379"/>
                              </a:cubicBezTo>
                              <a:cubicBezTo>
                                <a:pt x="17045" y="14399"/>
                                <a:pt x="17127" y="14396"/>
                                <a:pt x="17190" y="14398"/>
                              </a:cubicBezTo>
                            </a:path>
                            <a:path w="3993" h="3098">
                              <a:moveTo>
                                <a:pt x="16408" y="13715"/>
                              </a:moveTo>
                              <a:cubicBezTo>
                                <a:pt x="16404" y="13693"/>
                                <a:pt x="16403" y="13672"/>
                                <a:pt x="16402" y="13649"/>
                              </a:cubicBezTo>
                              <a:cubicBezTo>
                                <a:pt x="16426" y="13661"/>
                                <a:pt x="16426" y="13670"/>
                                <a:pt x="16436" y="13699"/>
                              </a:cubicBezTo>
                              <a:cubicBezTo>
                                <a:pt x="16457" y="13759"/>
                                <a:pt x="16467" y="13823"/>
                                <a:pt x="16477" y="13886"/>
                              </a:cubicBezTo>
                              <a:cubicBezTo>
                                <a:pt x="16486" y="13945"/>
                                <a:pt x="16493" y="14004"/>
                                <a:pt x="16504" y="14063"/>
                              </a:cubicBezTo>
                              <a:cubicBezTo>
                                <a:pt x="16507" y="14080"/>
                                <a:pt x="16511" y="14098"/>
                                <a:pt x="16515" y="14115"/>
                              </a:cubicBezTo>
                              <a:cubicBezTo>
                                <a:pt x="16526" y="14097"/>
                                <a:pt x="16530" y="14074"/>
                                <a:pt x="16534" y="14045"/>
                              </a:cubicBezTo>
                            </a:path>
                            <a:path w="3993" h="3098">
                              <a:moveTo>
                                <a:pt x="16617" y="13508"/>
                              </a:moveTo>
                              <a:cubicBezTo>
                                <a:pt x="16625" y="13539"/>
                                <a:pt x="16629" y="13573"/>
                                <a:pt x="16631" y="13605"/>
                              </a:cubicBezTo>
                              <a:cubicBezTo>
                                <a:pt x="16635" y="13663"/>
                                <a:pt x="16644" y="13721"/>
                                <a:pt x="16652" y="13779"/>
                              </a:cubicBezTo>
                              <a:cubicBezTo>
                                <a:pt x="16660" y="13835"/>
                                <a:pt x="16664" y="13893"/>
                                <a:pt x="16667" y="13949"/>
                              </a:cubicBezTo>
                              <a:cubicBezTo>
                                <a:pt x="16667" y="13973"/>
                                <a:pt x="16667" y="13979"/>
                                <a:pt x="16664" y="13994"/>
                              </a:cubicBezTo>
                            </a:path>
                            <a:path w="3993" h="3098">
                              <a:moveTo>
                                <a:pt x="16545" y="13869"/>
                              </a:moveTo>
                              <a:cubicBezTo>
                                <a:pt x="16543" y="13870"/>
                                <a:pt x="16541" y="13872"/>
                                <a:pt x="16539" y="13873"/>
                              </a:cubicBezTo>
                              <a:cubicBezTo>
                                <a:pt x="16551" y="13881"/>
                                <a:pt x="16567" y="13869"/>
                                <a:pt x="16582" y="13865"/>
                              </a:cubicBezTo>
                              <a:cubicBezTo>
                                <a:pt x="16627" y="13852"/>
                                <a:pt x="16675" y="13844"/>
                                <a:pt x="16721" y="13834"/>
                              </a:cubicBezTo>
                            </a:path>
                            <a:path w="3993" h="3098">
                              <a:moveTo>
                                <a:pt x="16915" y="13852"/>
                              </a:moveTo>
                              <a:cubicBezTo>
                                <a:pt x="16909" y="13853"/>
                                <a:pt x="16908" y="13853"/>
                                <a:pt x="16905" y="13853"/>
                              </a:cubicBezTo>
                              <a:cubicBezTo>
                                <a:pt x="16914" y="13836"/>
                                <a:pt x="16920" y="13834"/>
                                <a:pt x="16942" y="13825"/>
                              </a:cubicBezTo>
                              <a:cubicBezTo>
                                <a:pt x="16984" y="13808"/>
                                <a:pt x="17026" y="13792"/>
                                <a:pt x="17069" y="13778"/>
                              </a:cubicBezTo>
                              <a:cubicBezTo>
                                <a:pt x="17087" y="13772"/>
                                <a:pt x="17103" y="13765"/>
                                <a:pt x="17122" y="13765"/>
                              </a:cubicBezTo>
                              <a:cubicBezTo>
                                <a:pt x="17123" y="13766"/>
                                <a:pt x="17125" y="13766"/>
                                <a:pt x="17126" y="13767"/>
                              </a:cubicBezTo>
                              <a:cubicBezTo>
                                <a:pt x="17126" y="13775"/>
                                <a:pt x="17127" y="13782"/>
                                <a:pt x="17126" y="13790"/>
                              </a:cubicBezTo>
                              <a:cubicBezTo>
                                <a:pt x="17124" y="13813"/>
                                <a:pt x="17115" y="13830"/>
                                <a:pt x="17108" y="13851"/>
                              </a:cubicBezTo>
                              <a:cubicBezTo>
                                <a:pt x="17097" y="13885"/>
                                <a:pt x="17084" y="13917"/>
                                <a:pt x="17071" y="13950"/>
                              </a:cubicBezTo>
                              <a:cubicBezTo>
                                <a:pt x="17061" y="13976"/>
                                <a:pt x="17046" y="14002"/>
                                <a:pt x="17042" y="14030"/>
                              </a:cubicBezTo>
                              <a:cubicBezTo>
                                <a:pt x="17042" y="14040"/>
                                <a:pt x="17041" y="14043"/>
                                <a:pt x="17045" y="14048"/>
                              </a:cubicBezTo>
                              <a:cubicBezTo>
                                <a:pt x="17059" y="14048"/>
                                <a:pt x="17077" y="14049"/>
                                <a:pt x="17091" y="14040"/>
                              </a:cubicBezTo>
                              <a:cubicBezTo>
                                <a:pt x="17128" y="14016"/>
                                <a:pt x="17159" y="13978"/>
                                <a:pt x="17187" y="13946"/>
                              </a:cubicBezTo>
                            </a:path>
                            <a:path w="3993" h="3098">
                              <a:moveTo>
                                <a:pt x="17372" y="13506"/>
                              </a:moveTo>
                              <a:cubicBezTo>
                                <a:pt x="17355" y="13509"/>
                                <a:pt x="17315" y="13517"/>
                                <a:pt x="17303" y="13530"/>
                              </a:cubicBezTo>
                              <a:cubicBezTo>
                                <a:pt x="17286" y="13547"/>
                                <a:pt x="17279" y="13599"/>
                                <a:pt x="17280" y="13621"/>
                              </a:cubicBezTo>
                              <a:cubicBezTo>
                                <a:pt x="17281" y="13659"/>
                                <a:pt x="17292" y="13697"/>
                                <a:pt x="17312" y="13729"/>
                              </a:cubicBezTo>
                              <a:cubicBezTo>
                                <a:pt x="17329" y="13757"/>
                                <a:pt x="17352" y="13764"/>
                                <a:pt x="17382" y="13750"/>
                              </a:cubicBezTo>
                              <a:cubicBezTo>
                                <a:pt x="17433" y="13726"/>
                                <a:pt x="17461" y="13662"/>
                                <a:pt x="17472" y="13610"/>
                              </a:cubicBezTo>
                              <a:cubicBezTo>
                                <a:pt x="17483" y="13562"/>
                                <a:pt x="17476" y="13508"/>
                                <a:pt x="17436" y="13474"/>
                              </a:cubicBezTo>
                              <a:cubicBezTo>
                                <a:pt x="17391" y="13436"/>
                                <a:pt x="17334" y="13444"/>
                                <a:pt x="17282" y="13455"/>
                              </a:cubicBezTo>
                              <a:cubicBezTo>
                                <a:pt x="17238" y="13465"/>
                                <a:pt x="17225" y="13468"/>
                                <a:pt x="17198" y="13480"/>
                              </a:cubicBezTo>
                            </a:path>
                            <a:path w="3993" h="3098">
                              <a:moveTo>
                                <a:pt x="14391" y="12445"/>
                              </a:moveTo>
                              <a:cubicBezTo>
                                <a:pt x="14517" y="12407"/>
                                <a:pt x="14642" y="12367"/>
                                <a:pt x="14767" y="12328"/>
                              </a:cubicBezTo>
                              <a:cubicBezTo>
                                <a:pt x="14887" y="12291"/>
                                <a:pt x="15009" y="12257"/>
                                <a:pt x="15131" y="12226"/>
                              </a:cubicBezTo>
                              <a:cubicBezTo>
                                <a:pt x="15211" y="12206"/>
                                <a:pt x="15289" y="12185"/>
                                <a:pt x="15368" y="12165"/>
                              </a:cubicBezTo>
                            </a:path>
                            <a:path w="3993" h="3098">
                              <a:moveTo>
                                <a:pt x="15995" y="12395"/>
                              </a:moveTo>
                              <a:cubicBezTo>
                                <a:pt x="16002" y="12493"/>
                                <a:pt x="16007" y="12591"/>
                                <a:pt x="16017" y="12689"/>
                              </a:cubicBezTo>
                              <a:cubicBezTo>
                                <a:pt x="16029" y="12805"/>
                                <a:pt x="16040" y="12925"/>
                                <a:pt x="16063" y="13040"/>
                              </a:cubicBezTo>
                              <a:cubicBezTo>
                                <a:pt x="16072" y="13083"/>
                                <a:pt x="16082" y="13126"/>
                                <a:pt x="16091" y="13169"/>
                              </a:cubicBezTo>
                            </a:path>
                            <a:path w="3993" h="3098">
                              <a:moveTo>
                                <a:pt x="16463" y="14496"/>
                              </a:moveTo>
                              <a:cubicBezTo>
                                <a:pt x="16469" y="14531"/>
                                <a:pt x="16471" y="14566"/>
                                <a:pt x="16477" y="14601"/>
                              </a:cubicBezTo>
                              <a:cubicBezTo>
                                <a:pt x="16490" y="14682"/>
                                <a:pt x="16504" y="14765"/>
                                <a:pt x="16520" y="14845"/>
                              </a:cubicBezTo>
                              <a:cubicBezTo>
                                <a:pt x="16533" y="14913"/>
                                <a:pt x="16547" y="14980"/>
                                <a:pt x="16559" y="15048"/>
                              </a:cubicBezTo>
                            </a:path>
                            <a:path w="3993" h="3098">
                              <a:moveTo>
                                <a:pt x="17795" y="12311"/>
                              </a:moveTo>
                              <a:cubicBezTo>
                                <a:pt x="17798" y="12397"/>
                                <a:pt x="17801" y="12480"/>
                                <a:pt x="17810" y="12565"/>
                              </a:cubicBezTo>
                              <a:cubicBezTo>
                                <a:pt x="17812" y="12583"/>
                                <a:pt x="17814" y="12601"/>
                                <a:pt x="17816" y="12619"/>
                              </a:cubicBezTo>
                            </a:path>
                            <a:path w="3993" h="3098">
                              <a:moveTo>
                                <a:pt x="17774" y="14786"/>
                              </a:moveTo>
                              <a:cubicBezTo>
                                <a:pt x="17784" y="14866"/>
                                <a:pt x="17792" y="14947"/>
                                <a:pt x="17802" y="150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91,11951" coordsize="3993,3098" path="m18373,12604c18373,12601,18381,12594,18381,12593c18382,12585,18383,12577,18382,12567c18381,12542,18373,12513,18365,12489c18350,12443,18319,12396,18286,12361c18151,12218,17939,12187,17752,12181c17581,12175,17409,12196,17241,12222c17210,12227,17177,12233,17145,12235c17140,12235,17138,12237,17133,12237c17130,12237,17132,12235,17129,12235c17129,12235,17126,12235,17125,12235c17126,12234,17131,12230,17132,12228c17137,12218,17141,12207,17146,12197c17178,12133,17220,12076,17270,12025c17297,11998,17324,11972,17356,11952c17358,11952,17360,11951,17362,11951c17342,11981,17320,12010,17296,12038c17244,12099,17185,12155,17138,12219c17121,12242,17106,12261,17127,12285c17143,12303,17185,12304,17206,12312c17253,12329,17291,12353,17333,12380em18343,14291c18340,14287,18350,14296,18341,14285c18336,14279,18329,14269,18320,14262c18277,14229,18228,14211,18176,14199c18048,14168,17915,14169,17785,14179c17642,14190,17500,14215,17359,14243c17231,14269,17104,14299,16978,14332c16948,14340,16915,14346,16885,14352c16883,14352,16882,14352,16880,14352c16882,14349,16885,14346,16887,14343c16902,14324,16918,14304,16934,14285c16961,14253,16991,14225,17021,14196c17051,14167,17081,14136,17112,14108c17124,14097,17138,14087,17149,14075c17148,14075,17147,14076,17146,14076c17105,14114,17064,14153,17030,14198c17005,14232,16948,14297,16953,14343c16956,14370,16956,14370,16984,14379c17045,14399,17127,14396,17190,14398em16408,13715c16404,13693,16403,13672,16402,13649c16426,13661,16426,13670,16436,13699c16457,13759,16467,13823,16477,13886c16486,13945,16493,14004,16504,14063c16507,14080,16511,14098,16515,14115c16526,14097,16530,14074,16534,14045em16617,13508c16625,13539,16629,13573,16631,13605c16635,13663,16644,13721,16652,13779c16660,13835,16664,13893,16667,13949c16667,13973,16667,13979,16664,13994em16545,13869c16543,13870,16541,13872,16539,13873c16551,13881,16567,13869,16582,13865c16627,13852,16675,13844,16721,13834em16915,13852c16909,13853,16908,13853,16905,13853c16914,13836,16920,13834,16942,13825c16984,13808,17026,13792,17069,13778c17087,13772,17103,13765,17122,13765c17123,13766,17125,13766,17126,13767c17126,13775,17127,13782,17126,13790c17124,13813,17115,13830,17108,13851c17097,13885,17084,13917,17071,13950c17061,13976,17046,14002,17042,14030c17042,14040,17041,14043,17045,14048c17059,14048,17077,14049,17091,14040c17128,14016,17159,13978,17187,13946em17372,13506c17355,13509,17315,13517,17303,13530c17286,13547,17279,13599,17280,13621c17281,13659,17292,13697,17312,13729c17329,13757,17352,13764,17382,13750c17433,13726,17461,13662,17472,13610c17483,13562,17476,13508,17436,13474c17391,13436,17334,13444,17282,13455c17238,13465,17225,13468,17198,13480em14391,12445c14517,12407,14642,12367,14767,12328c14887,12291,15009,12257,15131,12226c15211,12206,15289,12185,15368,12165em15995,12395c16002,12493,16007,12591,16017,12689c16029,12805,16040,12925,16063,13040c16072,13083,16082,13126,16091,13169em16463,14496c16469,14531,16471,14566,16477,14601c16490,14682,16504,14765,16520,14845c16533,14913,16547,14980,16559,15048em17795,12311c17798,12397,17801,12480,17810,12565c17812,12583,17814,12601,17816,12619em17774,14786c17784,14866,17792,14947,17802,15027e" stroked="t" o:allowincell="f" style="position:absolute;margin-left:317.95pt;margin-top:335.15pt;width:113.1pt;height:87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78935</wp:posOffset>
                </wp:positionH>
                <wp:positionV relativeFrom="paragraph">
                  <wp:posOffset>5608955</wp:posOffset>
                </wp:positionV>
                <wp:extent cx="1042035" cy="563880"/>
                <wp:effectExtent l="6985" t="6350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4" h="1566">
                              <a:moveTo>
                                <a:pt x="14783" y="16043"/>
                              </a:moveTo>
                              <a:cubicBezTo>
                                <a:pt x="14798" y="16045"/>
                                <a:pt x="14816" y="16051"/>
                                <a:pt x="14837" y="16046"/>
                              </a:cubicBezTo>
                              <a:cubicBezTo>
                                <a:pt x="14899" y="16031"/>
                                <a:pt x="14960" y="16012"/>
                                <a:pt x="15020" y="15989"/>
                              </a:cubicBezTo>
                              <a:cubicBezTo>
                                <a:pt x="15129" y="15948"/>
                                <a:pt x="15235" y="15900"/>
                                <a:pt x="15343" y="15858"/>
                              </a:cubicBezTo>
                              <a:cubicBezTo>
                                <a:pt x="15463" y="15812"/>
                                <a:pt x="15583" y="15772"/>
                                <a:pt x="15704" y="15732"/>
                              </a:cubicBezTo>
                              <a:cubicBezTo>
                                <a:pt x="15727" y="15724"/>
                                <a:pt x="15749" y="15715"/>
                                <a:pt x="15772" y="15707"/>
                              </a:cubicBezTo>
                            </a:path>
                            <a:path w="2894" h="1566">
                              <a:moveTo>
                                <a:pt x="17676" y="16496"/>
                              </a:moveTo>
                              <a:cubicBezTo>
                                <a:pt x="17650" y="16595"/>
                                <a:pt x="17614" y="16689"/>
                                <a:pt x="17577" y="16786"/>
                              </a:cubicBezTo>
                              <a:cubicBezTo>
                                <a:pt x="17542" y="16879"/>
                                <a:pt x="17508" y="16977"/>
                                <a:pt x="17465" y="17066"/>
                              </a:cubicBezTo>
                              <a:cubicBezTo>
                                <a:pt x="17431" y="17136"/>
                                <a:pt x="17399" y="17204"/>
                                <a:pt x="17362" y="172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83,15707" coordsize="2894,1566" path="m14783,16043c14798,16045,14816,16051,14837,16046c14899,16031,14960,16012,15020,15989c15129,15948,15235,15900,15343,15858c15463,15812,15583,15772,15704,15732c15727,15724,15749,15715,15772,15707em17676,16496c17650,16595,17614,16689,17577,16786c17542,16879,17508,16977,17465,17066c17431,17136,17399,17204,17362,17272e" stroked="t" o:allowincell="f" style="position:absolute;margin-left:329.05pt;margin-top:441.65pt;width:82pt;height:44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0165</wp:posOffset>
                </wp:positionH>
                <wp:positionV relativeFrom="paragraph">
                  <wp:posOffset>4517390</wp:posOffset>
                </wp:positionV>
                <wp:extent cx="215265" cy="1167765"/>
                <wp:effectExtent l="7620" t="7620" r="571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1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3244">
                              <a:moveTo>
                                <a:pt x="13905" y="12675"/>
                              </a:moveTo>
                              <a:cubicBezTo>
                                <a:pt x="13888" y="12990"/>
                                <a:pt x="13899" y="13306"/>
                                <a:pt x="13903" y="13621"/>
                              </a:cubicBezTo>
                              <a:cubicBezTo>
                                <a:pt x="13905" y="13778"/>
                                <a:pt x="13912" y="13935"/>
                                <a:pt x="13923" y="14092"/>
                              </a:cubicBezTo>
                              <a:cubicBezTo>
                                <a:pt x="13934" y="14254"/>
                                <a:pt x="13952" y="14415"/>
                                <a:pt x="13972" y="14576"/>
                              </a:cubicBezTo>
                              <a:cubicBezTo>
                                <a:pt x="13991" y="14731"/>
                                <a:pt x="14016" y="14885"/>
                                <a:pt x="14041" y="15040"/>
                              </a:cubicBezTo>
                              <a:cubicBezTo>
                                <a:pt x="14081" y="15292"/>
                                <a:pt x="14116" y="15559"/>
                                <a:pt x="14204" y="15800"/>
                              </a:cubicBezTo>
                              <a:cubicBezTo>
                                <a:pt x="14224" y="15856"/>
                                <a:pt x="14241" y="15894"/>
                                <a:pt x="14295" y="15915"/>
                              </a:cubicBezTo>
                              <a:cubicBezTo>
                                <a:pt x="14331" y="15929"/>
                                <a:pt x="14398" y="15913"/>
                                <a:pt x="14434" y="15906"/>
                              </a:cubicBezTo>
                              <a:cubicBezTo>
                                <a:pt x="14466" y="15900"/>
                                <a:pt x="14476" y="15899"/>
                                <a:pt x="14494" y="158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97,12675" coordsize="598,3244" path="m13905,12675c13888,12990,13899,13306,13903,13621c13905,13778,13912,13935,13923,14092c13934,14254,13952,14415,13972,14576c13991,14731,14016,14885,14041,15040c14081,15292,14116,15559,14204,15800c14224,15856,14241,15894,14295,15915c14331,15929,14398,15913,14434,15906c14466,15900,14476,15899,14494,15887e" stroked="t" o:allowincell="f" style="position:absolute;margin-left:303.95pt;margin-top:355.7pt;width:16.9pt;height:9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79415</wp:posOffset>
                </wp:positionH>
                <wp:positionV relativeFrom="paragraph">
                  <wp:posOffset>6627495</wp:posOffset>
                </wp:positionV>
                <wp:extent cx="730250" cy="615315"/>
                <wp:effectExtent l="5080" t="6985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9" h="1710">
                              <a:moveTo>
                                <a:pt x="18520" y="19308"/>
                              </a:moveTo>
                              <a:cubicBezTo>
                                <a:pt x="18511" y="19289"/>
                                <a:pt x="18502" y="19273"/>
                                <a:pt x="18492" y="19255"/>
                              </a:cubicBezTo>
                              <a:cubicBezTo>
                                <a:pt x="18491" y="19275"/>
                                <a:pt x="18488" y="19306"/>
                                <a:pt x="18489" y="19328"/>
                              </a:cubicBezTo>
                              <a:cubicBezTo>
                                <a:pt x="18493" y="19427"/>
                                <a:pt x="18499" y="19527"/>
                                <a:pt x="18504" y="19626"/>
                              </a:cubicBezTo>
                              <a:cubicBezTo>
                                <a:pt x="18513" y="19798"/>
                                <a:pt x="18527" y="19972"/>
                                <a:pt x="18560" y="20141"/>
                              </a:cubicBezTo>
                              <a:cubicBezTo>
                                <a:pt x="18569" y="20185"/>
                                <a:pt x="18577" y="20212"/>
                                <a:pt x="18600" y="20245"/>
                              </a:cubicBezTo>
                              <a:cubicBezTo>
                                <a:pt x="18607" y="20182"/>
                                <a:pt x="18602" y="20122"/>
                                <a:pt x="18599" y="20058"/>
                              </a:cubicBezTo>
                            </a:path>
                            <a:path w="2029" h="1710">
                              <a:moveTo>
                                <a:pt x="18425" y="19289"/>
                              </a:moveTo>
                              <a:cubicBezTo>
                                <a:pt x="18414" y="19289"/>
                                <a:pt x="18409" y="19289"/>
                                <a:pt x="18399" y="19290"/>
                              </a:cubicBezTo>
                              <a:cubicBezTo>
                                <a:pt x="18401" y="19290"/>
                                <a:pt x="18446" y="19289"/>
                                <a:pt x="18464" y="19291"/>
                              </a:cubicBezTo>
                              <a:cubicBezTo>
                                <a:pt x="18525" y="19297"/>
                                <a:pt x="18588" y="19299"/>
                                <a:pt x="18648" y="19310"/>
                              </a:cubicBezTo>
                              <a:cubicBezTo>
                                <a:pt x="18693" y="19318"/>
                                <a:pt x="18760" y="19330"/>
                                <a:pt x="18789" y="19371"/>
                              </a:cubicBezTo>
                              <a:cubicBezTo>
                                <a:pt x="18813" y="19406"/>
                                <a:pt x="18774" y="19453"/>
                                <a:pt x="18749" y="19474"/>
                              </a:cubicBezTo>
                              <a:cubicBezTo>
                                <a:pt x="18702" y="19514"/>
                                <a:pt x="18646" y="19540"/>
                                <a:pt x="18589" y="19561"/>
                              </a:cubicBezTo>
                              <a:cubicBezTo>
                                <a:pt x="18551" y="19575"/>
                                <a:pt x="18504" y="19580"/>
                                <a:pt x="18469" y="19594"/>
                              </a:cubicBezTo>
                              <a:cubicBezTo>
                                <a:pt x="18447" y="19603"/>
                                <a:pt x="18501" y="19600"/>
                                <a:pt x="18505" y="19600"/>
                              </a:cubicBezTo>
                            </a:path>
                            <a:path w="2029" h="1710">
                              <a:moveTo>
                                <a:pt x="18881" y="19496"/>
                              </a:moveTo>
                              <a:cubicBezTo>
                                <a:pt x="18890" y="19509"/>
                                <a:pt x="18891" y="19508"/>
                                <a:pt x="18916" y="19496"/>
                              </a:cubicBezTo>
                              <a:cubicBezTo>
                                <a:pt x="18957" y="19477"/>
                                <a:pt x="18999" y="19454"/>
                                <a:pt x="19034" y="19426"/>
                              </a:cubicBezTo>
                              <a:cubicBezTo>
                                <a:pt x="19069" y="19397"/>
                                <a:pt x="19100" y="19367"/>
                                <a:pt x="19117" y="19324"/>
                              </a:cubicBezTo>
                              <a:cubicBezTo>
                                <a:pt x="19127" y="19299"/>
                                <a:pt x="19133" y="19264"/>
                                <a:pt x="19106" y="19247"/>
                              </a:cubicBezTo>
                              <a:cubicBezTo>
                                <a:pt x="19079" y="19230"/>
                                <a:pt x="19048" y="19255"/>
                                <a:pt x="19031" y="19273"/>
                              </a:cubicBezTo>
                              <a:cubicBezTo>
                                <a:pt x="18999" y="19306"/>
                                <a:pt x="18976" y="19353"/>
                                <a:pt x="18967" y="19397"/>
                              </a:cubicBezTo>
                              <a:cubicBezTo>
                                <a:pt x="18959" y="19435"/>
                                <a:pt x="18959" y="19487"/>
                                <a:pt x="18991" y="19515"/>
                              </a:cubicBezTo>
                              <a:cubicBezTo>
                                <a:pt x="19024" y="19544"/>
                                <a:pt x="19086" y="19543"/>
                                <a:pt x="19126" y="19536"/>
                              </a:cubicBezTo>
                              <a:cubicBezTo>
                                <a:pt x="19170" y="19523"/>
                                <a:pt x="19186" y="19518"/>
                                <a:pt x="19212" y="19500"/>
                              </a:cubicBezTo>
                            </a:path>
                            <a:path w="2029" h="1710">
                              <a:moveTo>
                                <a:pt x="19384" y="19415"/>
                              </a:moveTo>
                              <a:cubicBezTo>
                                <a:pt x="19392" y="19438"/>
                                <a:pt x="19377" y="19433"/>
                                <a:pt x="19400" y="19430"/>
                              </a:cubicBezTo>
                              <a:cubicBezTo>
                                <a:pt x="19442" y="19425"/>
                                <a:pt x="19486" y="19395"/>
                                <a:pt x="19520" y="19371"/>
                              </a:cubicBezTo>
                              <a:cubicBezTo>
                                <a:pt x="19563" y="19340"/>
                                <a:pt x="19604" y="19298"/>
                                <a:pt x="19628" y="19251"/>
                              </a:cubicBezTo>
                              <a:cubicBezTo>
                                <a:pt x="19645" y="19219"/>
                                <a:pt x="19654" y="19172"/>
                                <a:pt x="19638" y="19138"/>
                              </a:cubicBezTo>
                              <a:cubicBezTo>
                                <a:pt x="19635" y="19135"/>
                                <a:pt x="19632" y="19131"/>
                                <a:pt x="19629" y="19128"/>
                              </a:cubicBezTo>
                              <a:cubicBezTo>
                                <a:pt x="19590" y="19130"/>
                                <a:pt x="19571" y="19150"/>
                                <a:pt x="19552" y="19186"/>
                              </a:cubicBezTo>
                              <a:cubicBezTo>
                                <a:pt x="19521" y="19244"/>
                                <a:pt x="19503" y="19311"/>
                                <a:pt x="19495" y="19375"/>
                              </a:cubicBezTo>
                              <a:cubicBezTo>
                                <a:pt x="19490" y="19420"/>
                                <a:pt x="19487" y="19485"/>
                                <a:pt x="19530" y="19515"/>
                              </a:cubicBezTo>
                              <a:cubicBezTo>
                                <a:pt x="19576" y="19547"/>
                                <a:pt x="19645" y="19524"/>
                                <a:pt x="19688" y="19502"/>
                              </a:cubicBezTo>
                              <a:cubicBezTo>
                                <a:pt x="19749" y="19470"/>
                                <a:pt x="19786" y="19426"/>
                                <a:pt x="19832" y="19377"/>
                              </a:cubicBezTo>
                            </a:path>
                            <a:path w="2029" h="1710">
                              <a:moveTo>
                                <a:pt x="20112" y="18536"/>
                              </a:moveTo>
                              <a:cubicBezTo>
                                <a:pt x="20083" y="18550"/>
                                <a:pt x="20067" y="18579"/>
                                <a:pt x="20058" y="18611"/>
                              </a:cubicBezTo>
                              <a:cubicBezTo>
                                <a:pt x="20040" y="18680"/>
                                <a:pt x="20049" y="18759"/>
                                <a:pt x="20055" y="18828"/>
                              </a:cubicBezTo>
                              <a:cubicBezTo>
                                <a:pt x="20065" y="18942"/>
                                <a:pt x="20087" y="19054"/>
                                <a:pt x="20111" y="19166"/>
                              </a:cubicBezTo>
                              <a:cubicBezTo>
                                <a:pt x="20118" y="19196"/>
                                <a:pt x="20124" y="19226"/>
                                <a:pt x="20131" y="19256"/>
                              </a:cubicBezTo>
                            </a:path>
                            <a:path w="2029" h="1710">
                              <a:moveTo>
                                <a:pt x="20392" y="19887"/>
                              </a:moveTo>
                              <a:cubicBezTo>
                                <a:pt x="20380" y="19899"/>
                                <a:pt x="20392" y="19871"/>
                                <a:pt x="20395" y="19863"/>
                              </a:cubicBezTo>
                              <a:cubicBezTo>
                                <a:pt x="20409" y="19832"/>
                                <a:pt x="20414" y="19819"/>
                                <a:pt x="20423" y="197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95,18536" coordsize="2029,1710" path="m18520,19308c18511,19289,18502,19273,18492,19255c18491,19275,18488,19306,18489,19328c18493,19427,18499,19527,18504,19626c18513,19798,18527,19972,18560,20141c18569,20185,18577,20212,18600,20245c18607,20182,18602,20122,18599,20058em18425,19289c18414,19289,18409,19289,18399,19290c18401,19290,18446,19289,18464,19291c18525,19297,18588,19299,18648,19310c18693,19318,18760,19330,18789,19371c18813,19406,18774,19453,18749,19474c18702,19514,18646,19540,18589,19561c18551,19575,18504,19580,18469,19594c18447,19603,18501,19600,18505,19600em18881,19496c18890,19509,18891,19508,18916,19496c18957,19477,18999,19454,19034,19426c19069,19397,19100,19367,19117,19324c19127,19299,19133,19264,19106,19247c19079,19230,19048,19255,19031,19273c18999,19306,18976,19353,18967,19397c18959,19435,18959,19487,18991,19515c19024,19544,19086,19543,19126,19536c19170,19523,19186,19518,19212,19500em19384,19415c19392,19438,19377,19433,19400,19430c19442,19425,19486,19395,19520,19371c19563,19340,19604,19298,19628,19251c19645,19219,19654,19172,19638,19138c19635,19135,19632,19131,19629,19128c19590,19130,19571,19150,19552,19186c19521,19244,19503,19311,19495,19375c19490,19420,19487,19485,19530,19515c19576,19547,19645,19524,19688,19502c19749,19470,19786,19426,19832,19377em20112,18536c20083,18550,20067,18579,20058,18611c20040,18680,20049,18759,20055,18828c20065,18942,20087,19054,20111,19166c20118,19196,20124,19226,20131,19256em20392,19887c20380,19899,20392,19871,20395,19863c20409,19832,20414,19819,20423,19797e" stroked="t" o:allowincell="f" style="position:absolute;margin-left:431.45pt;margin-top:521.85pt;width:57.45pt;height:48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1:49:00Z</dcterms:created>
  <dc:creator>ATSStaff</dc:creator>
  <dc:description/>
  <cp:keywords/>
  <dc:language>en-US</dc:language>
  <cp:lastModifiedBy>ATSStaff</cp:lastModifiedBy>
  <dcterms:modified xsi:type="dcterms:W3CDTF">2006-12-13T22:45:00Z</dcterms:modified>
  <cp:revision>1</cp:revision>
  <dc:subject/>
  <dc:title/>
</cp:coreProperties>
</file>