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Excre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digestive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dney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renal gland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l cortex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l medull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phr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merulus &amp; associated arteriole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C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p of Henl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C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how movement of molecules in urine form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l pelvi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li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l Arte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l Ve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et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ad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rethr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09:00Z</dcterms:created>
  <dc:creator>athain</dc:creator>
  <dc:description/>
  <cp:keywords/>
  <dc:language>en-US</dc:language>
  <cp:lastModifiedBy>ATSStaff</cp:lastModifiedBy>
  <dcterms:modified xsi:type="dcterms:W3CDTF">2006-12-14T19:09:00Z</dcterms:modified>
  <cp:revision>2</cp:revision>
  <dc:subject/>
  <dc:title>Structures to add to your Body Cut Outs</dc:title>
</cp:coreProperties>
</file>