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ructures to add to your Body Cut Outs- Circulation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/>
        <w:drawing>
          <wp:inline distT="0" distB="0" distL="0" distR="0">
            <wp:extent cx="2644140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or each structure, be sure to include a detailed description of its </w:t>
      </w:r>
      <w:r>
        <w:rPr>
          <w:rFonts w:cs="Comic Sans MS" w:ascii="Comic Sans MS" w:hAnsi="Comic Sans MS"/>
          <w:b/>
        </w:rPr>
        <w:t>function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clude </w:t>
      </w:r>
      <w:r>
        <w:rPr>
          <w:rFonts w:cs="Comic Sans MS" w:ascii="Comic Sans MS" w:hAnsi="Comic Sans MS"/>
          <w:b/>
        </w:rPr>
        <w:t xml:space="preserve">relationships </w:t>
      </w:r>
      <w:r>
        <w:rPr>
          <w:rFonts w:cs="Comic Sans MS" w:ascii="Comic Sans MS" w:hAnsi="Comic Sans MS"/>
        </w:rPr>
        <w:t xml:space="preserve">between structures and the relationship between the structure and its digestive </w:t>
      </w:r>
      <w:r>
        <w:rPr>
          <w:rFonts w:cs="Comic Sans MS" w:ascii="Comic Sans MS" w:hAnsi="Comic Sans MS"/>
          <w:b/>
        </w:rPr>
        <w:t>proces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art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cardium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erior and inferior vena cava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ght atrium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cuspid valv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ght ventricl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lmonary semi lunar valv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lmonary trunk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lmonary arteri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lmonary vein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ft atrium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cuspid valv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ft ventricl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ortic semilunar valv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orta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onary arteri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ptum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 nod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 nod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 bundle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rkinje fib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ood Vessel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eri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eriol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illari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nul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i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jor Vessel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Subclavian Arteri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Subclavian Vein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otid Arteri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chial Arteri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Jugular Vein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Mesenteric Arteri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Hepatic Vein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Hepatic Portal Vein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Renal Arteri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Renal Vein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Iliac Arteri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Iliac Vein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illary Bed</w:t>
      </w:r>
    </w:p>
    <w:p>
      <w:pPr>
        <w:pStyle w:val="Normal"/>
        <w:numPr>
          <w:ilvl w:val="1"/>
          <w:numId w:val="3"/>
        </w:numPr>
        <w:rPr/>
      </w:pPr>
      <w:r>
        <w:rPr>
          <w:rFonts w:cs="Comic Sans MS" w:ascii="Comic Sans MS" w:hAnsi="Comic Sans MS"/>
        </w:rPr>
        <w:t>Show blood pressure, osmotic pressure and fluid/particle movement at each region of the capillary b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tal Circulation (add a fetus to your body cut out for bonus marks)</w:t>
      </w:r>
      <w:r>
        <w:rPr>
          <w:rFonts w:cs="Comic Sans MS" w:ascii="Comic Sans MS" w:hAnsi="Comic Sans MS"/>
          <w:i/>
        </w:rPr>
        <w:t>you do need to know all the structures involved in fetal circulat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nous duct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mbilical vein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al open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erial duct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mbilical arter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8:25:00Z</dcterms:created>
  <dc:creator>athain</dc:creator>
  <dc:description/>
  <cp:keywords/>
  <dc:language>en-US</dc:language>
  <cp:lastModifiedBy>ATSStaff</cp:lastModifiedBy>
  <dcterms:modified xsi:type="dcterms:W3CDTF">2006-11-21T18:39:00Z</dcterms:modified>
  <cp:revision>5</cp:revision>
  <dc:subject/>
  <dc:title>Structures to add to your Body Cut Outs</dc:title>
</cp:coreProperties>
</file>