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Name_____________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iology 12 Digestion Quiz #2 (20 marks)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Small Intestine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i/>
        </w:rPr>
        <w:t>The following questions on the small intestine were compiled by you and your classmates (with a few additions from Mrs. Thain). Answer each as directed.</w:t>
      </w:r>
    </w:p>
    <w:p>
      <w:pPr>
        <w:pStyle w:val="Normal"/>
        <w:ind w:lef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ow long is the small intestin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List, in order, the three regions of the small intesti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is the structural difference between the large and the small intestin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region of the small intestine receives secretions from the liver (bile) and the pancreas (pancreatic juic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ow does food travel through the small intestin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escribe the relationship between the pancreas and the small intestine (give two). (2 mark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is the main function of the small intestin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structural adaptation of the small intestine allows it to perform its functio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Villi and Microvilli increase intestinal absorption by increasing SA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) 30 fold and 600 fol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) 36 fold and 630 fol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) 60 fold and 300 fol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raw the surface of the small intestine. Label the villi, microvilli, capillaries and lacteal. (2 mark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nutrients are absorbed by the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Lacte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apillar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surface area of the small intestine is comparable to the surface area of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rue or False- Some people have no symptoms of Coeliac disea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the treatment for Coeliac Diseas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is the cause of Tropical Spru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do both Coeliac Disease and Tropical Sprue have in commo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hat is the end result of erosions inside the bowl?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21:00:00Z</dcterms:created>
  <dc:creator>athain</dc:creator>
  <dc:description/>
  <dc:language>en-US</dc:language>
  <cp:lastModifiedBy>athain</cp:lastModifiedBy>
  <dcterms:modified xsi:type="dcterms:W3CDTF">2006-04-28T21:34:00Z</dcterms:modified>
  <cp:revision>3</cp:revision>
  <dc:subject/>
  <dc:title>Name____________________</dc:title>
</cp:coreProperties>
</file>