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iology 12- Digestion Quiz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s &amp; Functions (Oral Cavity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Arial" w:ascii="Arial" w:hAnsi="Arial"/>
          <w:b/>
          <w:u w:val="single"/>
        </w:rPr>
        <w:t>Pancreas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1- Match the structure on the left with the function on the right. Indicate your choice by placing the correct letter next to the function (1/2 mark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05"/>
        <w:gridCol w:w="90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 Palat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sal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reatic Endocrine Cell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es saliva with mechanically digested food to form the bo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u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ion of HC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ic Gland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y receptors on the surface of the tong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o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s food and begins chemical and mechanical deig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s food and air and is the site of deglut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lla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nce to the small intest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andibular gland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bolus to enter the stomach and prevents contents of stomach from escaping into the esophag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bladde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s the entrance to the trachea during swallo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i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s the outer surface of the digestive tract mo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 Cavit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of the hormones insulin and gluca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nyx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muc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loru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 and concentration of 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glotti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chyme to exit the stomach and move into the small intest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etal Cell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s bilirubin from blood cells and produces 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let Cell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s the nasopharynx during swallo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phagu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digestive enzymes and hormones for regulating blood glucose lev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re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of smooth muscle contractions which allow for peristal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loric Sphincte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gastric ju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Esophageal Sphincte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es bolus from the oral cavity to the stom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2- Answer each question as dir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the components of gastric juice and give their functions (4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the endocrine function of the pancreas to its exocrine function. (4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5 functions of the liver (5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role of bile in digestion. (2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2:10:00Z</dcterms:created>
  <dc:creator>athain</dc:creator>
  <dc:description/>
  <dc:language>en-US</dc:language>
  <cp:lastModifiedBy>athain</cp:lastModifiedBy>
  <cp:lastPrinted>2006-04-25T15:36:00Z</cp:lastPrinted>
  <dcterms:modified xsi:type="dcterms:W3CDTF">2006-04-25T22:37:00Z</dcterms:modified>
  <cp:revision>3</cp:revision>
  <dc:subject/>
  <dc:title>Name________________</dc:title>
</cp:coreProperties>
</file>