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31620</wp:posOffset>
            </wp:positionH>
            <wp:positionV relativeFrom="paragraph">
              <wp:posOffset>114300</wp:posOffset>
            </wp:positionV>
            <wp:extent cx="2305050" cy="3295650"/>
            <wp:effectExtent l="0" t="0" r="0" b="0"/>
            <wp:wrapNone/>
            <wp:docPr id="1" name="pancre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ncre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u w:val="single"/>
        </w:rPr>
        <w:t>Biology 12 Note Outlin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The Pancrea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mall organ ~ 6” long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Slight curve</w:t>
      </w:r>
      <w:r>
        <w:rPr>
          <w:rFonts w:eastAsia="Wingdings" w:cs="Wingdings" w:ascii="Wingdings" w:hAnsi="Wingdings"/>
        </w:rPr>
        <w:t>à</w:t>
      </w:r>
      <w:r>
        <w:rPr>
          <w:rFonts w:cs="Arial" w:ascii="Arial" w:hAnsi="Arial"/>
        </w:rPr>
        <w:t>looks like a flattened banan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es in the upper abdomen, next to the duodenu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ided into lobu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unction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u w:val="single"/>
        </w:rPr>
        <w:t>Endocrine gland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>secretes the hormones INSULIN and GLUCAGON into the blood stream to regulate blood glucose lev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ancreatic Hormon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7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6633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Hormone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Action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ulin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motes the movement of glucose through cell membran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imulates the liver to convert glucose to glycoge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uses blood glucose to DECREASE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ucagon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mulates the liver to convert glycogen to gluc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uses blood glucose to INCREASE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iabetes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Type 1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results from the destruction of insulin producing cells in the pancreas and can be treated through insulin injection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Type 2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results from decreased sensitivity of tissue cells to the effects of insulin and can often be controlled by diet and exercise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mportant to monitor blood glucose levels and administer necessary amounts of insulin to maintain balanced carbohydrate metabolism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cess insulin can result in extreme nervousness and tremors, followed by convulsion and loss of consciousnes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sulin shock can be treated through IV gluc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u w:val="single"/>
        </w:rPr>
        <w:t>Exocrine gland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>secretion of pancreatic juice through pancreatic duct into the duoden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ancreatic Enzym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6522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nzyme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Digestive Action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ylase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ts starch and glycogen into disaccharides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ase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ts fats into fatty acids and glycerol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ptidas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Tryps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Chymotryps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Carboxypeptidase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ts proteins or partially digested proteins into amino acids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lease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ts nucleic acids into nucleotide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</w:rPr>
        <w:t>*pancreatic juice also contains sodium bicarbonate which neutralizes chime from the stomach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The Pancreas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efine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Exocr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ocrine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</w:t>
      </w:r>
      <w:r>
        <w:rPr>
          <w:i/>
          <w:u w:val="single"/>
        </w:rPr>
        <w:t>ummarize the exocrine and endocrine functions of the pancreas in the tables belo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ancreatic Hormones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ormon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c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ancreatic Enzymes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7211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nzyme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igestive Action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*pancreatic juice also contains </w:t>
      </w:r>
      <w:r>
        <w:rPr>
          <w:u w:val="single"/>
        </w:rPr>
        <w:t>sodium bicarbonate</w:t>
      </w:r>
      <w:r>
        <w:rPr/>
        <w:t xml:space="preserve"> which neutralizes chyme from the stomach</w:t>
      </w:r>
    </w:p>
    <w:p>
      <w:pPr>
        <w:pStyle w:val="Normal"/>
        <w:spacing w:before="280" w:after="240"/>
        <w:ind w:left="360" w:hanging="0"/>
        <w:rPr>
          <w:szCs w:val="48"/>
        </w:rPr>
      </w:pPr>
      <w:r>
        <w:rPr>
          <w:szCs w:val="48"/>
        </w:rPr>
      </w:r>
    </w:p>
    <w:p>
      <w:pPr>
        <w:pStyle w:val="Normal"/>
        <w:rPr>
          <w:szCs w:val="48"/>
        </w:rPr>
      </w:pPr>
      <w:r>
        <w:rPr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21:58:00Z</dcterms:created>
  <dc:creator>athain</dc:creator>
  <dc:description/>
  <cp:keywords/>
  <dc:language>en-US</dc:language>
  <cp:lastModifiedBy>athain</cp:lastModifiedBy>
  <dcterms:modified xsi:type="dcterms:W3CDTF">2006-10-13T17:36:00Z</dcterms:modified>
  <cp:revision>3</cp:revision>
  <dc:subject/>
  <dc:title>Pancreas</dc:title>
</cp:coreProperties>
</file>