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Liv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Blood from the intestines passes through the liver where harmful substances are removed and the liver works to keep the contents of the blood const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toxifies blood by metabolizing and removing harmful substan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ores iron Fe</w:t>
      </w:r>
      <w:r>
        <w:rPr>
          <w:rFonts w:cs="Arial" w:ascii="Arial" w:hAnsi="Arial"/>
          <w:vertAlign w:val="superscript"/>
        </w:rPr>
        <w:t xml:space="preserve">2+ </w:t>
      </w:r>
      <w:r>
        <w:rPr>
          <w:rFonts w:cs="Arial" w:ascii="Arial" w:hAnsi="Arial"/>
        </w:rPr>
        <w:t>and the fat soluble vitamins ADE and 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roduces plasma proteins (ie albumin and fibrinogen) from amino aci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ores glucose as glycogen after eating and breaks down glycogen to glucose to maintain glucose levels between me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roduces urea (nitrogen containing waste product) from the breakdown of amino aci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if glycogen is depleted, the liver will convert glycerol and amino acids to glucos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ires deamination of amino aci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rea is formed through a metabolic pathway that combines ammonia with carbon dioxi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rea is excreted by the kidne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moves billirubin (a breakdown product of hemoglobin) from the blood and excretes it in BI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reakdown of hemoglobin (the red pigment in RBC’s) produces billirub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illirubin gives bile a yellowish green col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ile is stored in the gall baldder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ile also contains bile salts which emulsify fat in the small intest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mulsification of fats creates small droplets with increased surface area for enzyme a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duces lipids from fatty acids and helps regulate blood cholesterol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rgest organ in the bo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 blood from the stomach and the small intestine passes thru the liv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es under the diaphragm in the upper right section of the abdominal cav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wo lob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ach lobe contains lobules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the functional units of the liv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tween the lobules ar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branch of the hepatic artery that supplies oxygenated blood to the liv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branch of the hepatic portal vein that transports nutrients from the small intestine to the liv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bile duct that takes bile away from the liv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entral vein of each lobule enters the general circulation via the hepatic vein which enters the vena ca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0482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ver Disord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aund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normally large amount of billirubin present in the blood is deposited in the skin giving it a yellowish ti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used by abnormally large amount of RBC breakdown (hemolytic jaundic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used by blocked bile ducts or damaged liver cells (obstructive jaundi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patiti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lammation of the liv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veral forms Hep A, B and C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Hep A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from contaminated water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Hep B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spread by sexual contact, blood transfusions and contaminated needles (vaccine available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Hep C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contact with infected bllod, no vaccine, can lead to chronic hepatitis, liver cancer and dea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irrhosi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ver becomes fatty and replaced by inactive scar tissu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ten seen in alcoholic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2400" cy="3708400"/>
            <wp:effectExtent l="0" t="0" r="0" b="0"/>
            <wp:wrapNone/>
            <wp:docPr id="2" name="Normal%20Liver,%20Fatty%20Liver,%20and%20Cirrh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%20Liver,%20Fatty%20Liver,%20and%20Cirrhos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55:00Z</dcterms:created>
  <dc:creator>athain</dc:creator>
  <dc:description/>
  <cp:keywords/>
  <dc:language>en-US</dc:language>
  <cp:lastModifiedBy>athain</cp:lastModifiedBy>
  <dcterms:modified xsi:type="dcterms:W3CDTF">2006-10-13T17:28:00Z</dcterms:modified>
  <cp:revision>7</cp:revision>
  <dc:subject/>
  <dc:title>Liver</dc:title>
</cp:coreProperties>
</file>