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Diges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digestive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uth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ft pala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d pala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gu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si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eth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p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ul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illa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ivary glands (parotid, sublingual, submandibular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ivary amyl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ryn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sopharyn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yn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iglott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che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ophag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ers of GI tract- (lumen, mucosa, submucosa, muscularis, seros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esophageal sphincter (cardiac sphinct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mach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tric gland (goblet cells, parietal cells, chief cells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Peps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loric sphinc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Intest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oden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jun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e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ll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vill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stinal enzym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t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ct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r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yl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ptid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okin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crea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Cell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uli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ucag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ocrine Cell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creatic amylas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creatic lipas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psi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ymotrypsi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xypeptidas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dium Bicarbon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r (include all 6 functi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ll bladd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 intest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cu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cending, transverse, descend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tu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u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teria of the large intestin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21:00Z</dcterms:created>
  <dc:creator>athain</dc:creator>
  <dc:description/>
  <cp:keywords/>
  <dc:language>en-US</dc:language>
  <cp:lastModifiedBy>ATSStaff</cp:lastModifiedBy>
  <dcterms:modified xsi:type="dcterms:W3CDTF">2006-11-08T15:55:00Z</dcterms:modified>
  <cp:revision>8</cp:revision>
  <dc:subject/>
  <dc:title>Structures to add to your Body Cut Outs</dc:title>
</cp:coreProperties>
</file>