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1) Mot de bien-venue &amp; Reden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2) Vorstellung des Ablaufs der 2 Tage inhaltlich und methodisch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3) Rollenklärung (SeminarleiterInnen &amp; IR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4) PL: Positionierung im Raum: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a) Wie lange arbeiten sie schon an der Schule (paar Monate - 30 Jahre)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b) Was könnten Sie von den 30+ lernen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c) Was können Sie von den Jungen lernen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Die Grundschulbeform behindert mich in meiner Arbeit!  (2. Frage: Warum stehen Sie hier?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.... Ist mir in meiner Arbeit egal!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Durch die Grundschulreform kann durchaus Gutes entstehen!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Seit wann sind Sie an der Brillschule tätig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Die meisten sind seit 5/6 Jahren hier (grösste Gruppe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Wer war bis jetzt nur an der Brillschule tätig (1/2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Aufstellen nach Zyklen 1, 2, 3, 4 und ausserhalb Zyklus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Koordinator nach vorne (Wie wird man Koordinator?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Schulkomitee in die Mitte (Wie ist das so als Komitee so vor dem ganzen Kollegium zu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stehen?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In vergleich zu anderen Schulen ist die Arbeit an unserer Schule anstrengender (Mehrheit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gleich anstrengend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weniger anstrengend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Wieso glauben Sie dass die Arbeit an der Brillschule anstrengend ist? (sozial, Sprache,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  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größte, Infrastruktur, Klassenstärke, Ansehen der Schule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23E7C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Ohhh als Positionierungen vorbei waren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Bedanken und bitten sich wieder zu setzen!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5) Trends und Entwicklungen (im Halbkreis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Welche Trends spüren Sie, die auf ihre Arbeit Einfluss haben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23E7C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Murmelphase im Halbkreis während Anschrieb am Flipchart) (schwer hörbar überall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Notieren am Flipchart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sammeln zum Schluss nochmals alles vorlesen und Schlagwörter werden unterstrichen (Vielleicht springt noch eine Iddee auf)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23E7C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keine Murmelphase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6) Pause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7) freie Platzwahl an Gruppentischen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Systemische Sicht: Kolleginnen/Schulkomitee; Schülerinnen; Eltern/soziales Umfeld; Ministerium/Inspektor/ Gemeinde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Fragestellung: Was ist veränderbar? Was ist nicht veränderbar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2 Rahmungen am Arbeitsblatt: </w:t>
      </w:r>
      <w:r>
        <w:rPr>
          <w:rFonts w:eastAsia="ヒラギノ角ゴ Pro W3" w:cs="Arial Bold" w:ascii="Arial Bold" w:hAnsi="Arial Bold"/>
          <w:caps w:val="false"/>
          <w:smallCaps w:val="false"/>
          <w:strike w:val="false"/>
          <w:dstrike w:val="false"/>
          <w:outline w:val="false"/>
          <w:vanish w:val="false"/>
          <w:color w:val="347724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Das muss ich als Rahmen für unsere Arbeit akzeptieren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(großer Rahmen</w:t>
      </w:r>
      <w:r>
        <w:rPr>
          <w:rFonts w:eastAsia="ヒラギノ角ゴ Pro W3" w:cs="Arial Bold" w:ascii="Arial Bold" w:hAnsi="Arial Bold"/>
          <w:caps w:val="false"/>
          <w:smallCaps w:val="false"/>
          <w:strike w:val="false"/>
          <w:dstrike w:val="false"/>
          <w:outline w:val="false"/>
          <w:vanish w:val="false"/>
          <w:color w:val="347724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) und hier können wir gestaltend eingreifen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(kleiner Rahmen)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23E7C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gute Formulierung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In Bezug auf systemische Ebenen (4 Perspektiven) Jede Gruppe arbeitet an einer Ebene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Austausch 30' in der Gruppe Notizen auf Handout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Nach diesen 30 ' stellt jede Gruppe ihre Synthese vor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Es wird am Flipchart notiert, Veränderbares und Nicht-Veränderbares. 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23E7C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Eine Person stellt vor) (Murmelphase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23E7C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Es werden keine Schlagwörter genannt auch nicht nach Aufforderung (evt. Notieren auf Moderationskarten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1338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Nach Aufforderung hören (fast) alle dem Präsentierenden zu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Hinweis auf Überschreiten der Zeit dankend angenommen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2 TN gehen nach 2'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8) Ausstieg: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Wenn ich an Morgen denke, dann ...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ein Satz pro Tisch!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... wünsche ich mir Lösungsgeschenke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... mir eine schlaflose Nacht beschenke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.... bin ich gespannt wie es weiter geht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2 Tische geben keine Antwort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 Bold Italic" w:ascii="Arial Bold Italic" w:hAnsi="Arial Bold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2. Tag: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1) Grupenarbeit an "Zyklustischen":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2 Fragestellungen: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de-DE"/>
        </w:rPr>
        <w:t>A) Zukunftsbilder entwerfen...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Angenommen es ist 2015, welche Ziele haben wir erreicht in unserer Schule im Bereich: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a) Unterricht/Erziehung der Schüler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b) kollegiale Zusammenarbeit/Lehrerentlastung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c) Zusammenarbeit mit Eltern/soziales Umfeld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ヒラギノ角ゴ Pro W3" w:cs="Arial Italic" w:ascii="Arial Italic" w:hAnsi="Arial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de-DE"/>
        </w:rPr>
        <w:t>B) Und welche Maßnahmen müssen wir setzen, damit diese Ziele Realität werden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Tisch darf entscheiden, welches Thema bearbeitet wird. Empfehlung nicht zu viele Ziele formulieren. Arbeitsauftrag: auf Flipchart schreiben. (Schreiberin, Zeitwächterin, Ergebnisse auf Flip, 40')  (10' vor Ende der Ablaufzeit Zeitansage und Erklärung, was mit Flipcharts passiert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1338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an allen Tischen wird gearbeitet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2) Marktplatz: (15' flanieren &amp; punkten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"Zykluspinnwände"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Wie am Marktplatz Ziele anschauen gehen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Bei Fragen, jemanden vom entsprechenden Zyklus suchen/finden und klären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Jeder bekommt 3 Punkte für Maßnahmen zu gewichten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1338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"munteres Flanieren"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3) Pause (Pinnwände werden zu Zyklustisch gestellt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Maßnahmen (für Sie wichtigste/am meisten gepunktete - muss aber nicht) bearbeiten, welche auch für Sie beeinflussbar ist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KG= Kleingruppe, d.h. die Personen, welche bei Ihnen am Tisch sitzen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Fragestellungen: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Bitte dir wichtigste Maßnahme heraussuchen und 3 Fragen beantworten: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1) Maßnahme ....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2) handelnde Personen: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a) Wer ist bei den einzelnen Schritten mit einzubeziehen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b) Wer noch (außerhalb der KG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c) Wer ist für die Umsetzung der Maßnahme verantwortlich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d) Wer ist zu informieren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3) Zeitpunkt und Dauer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a) Wann starten wir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b) Bis wann möchten/müssen wir fertig sein?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4) Hindernisse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 </w:t>
      </w:r>
      <w:r>
        <w:rPr>
          <w:rFonts w:eastAsia="Arial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von wem oder was könnten wir uns bei der Umsetzung abhalten lassen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dann mit der zweitwichtigsten Maßnahme weiterarbeiten, usw.. (falls Zeit übrig bleibt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bitte vorher Zeitwächter, Schreiber, Präsentator bestimmen und auf Flipchart festhalten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Ausarbeitung 40'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Pro Präsentation 5'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1338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an allen Tischen wird gearbeitet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Zeitangabe 10' vor Schluss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Flipcharts mit den bearbeiteten Maßnahnen werden zu den anderen gehängt.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Maßnahmen werden vorgetragen Flipchart wird ins PL gerückt.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1338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große Aufmerksamkeit, kein Murmeln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Ergänzungen von Tischgruppe, Fragen &amp; Reaktionen zu jeweiliger Präsentation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 xml:space="preserve">Post-it: Jeder kann Bereischaft zur Mitarbeit signalisieren. </w:t>
      </w: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E1338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  <w:t>(Bereitschaft wird an verschiedenen Projekten signalisiert)</w:t>
      </w:r>
    </w:p>
    <w:p>
      <w:pPr>
        <w:pStyle w:val="Frei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de-DE"/>
        </w:rPr>
      </w:r>
    </w:p>
    <w:p>
      <w:pPr>
        <w:pStyle w:val="Tex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Bold">
    <w:charset w:val="00"/>
    <w:family w:val="swiss"/>
    <w:pitch w:val="default"/>
  </w:font>
  <w:font w:name="Arial Bold Italic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jc w:val="center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rFonts w:eastAsia="Helvetica"/>
        <w:sz w:val="16"/>
      </w:rPr>
      <w:t xml:space="preserve"> </w:t>
    </w: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jc w:val="center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rFonts w:eastAsia="Helvetica"/>
        <w:sz w:val="16"/>
      </w:rPr>
      <w:t xml:space="preserve"> </w:t>
    </w: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rPr>
        <w:sz w:val="32"/>
      </w:rPr>
    </w:pPr>
    <w:r>
      <w:rPr>
        <w:sz w:val="32"/>
      </w:rPr>
      <w:t>Rückmeldungen der Beratungslehrer - Journée pédagogique - Esch/Brill - 11&amp;12.03.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undFusszeilen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jc w:val="center"/>
      <w:rPr>
        <w:sz w:val="32"/>
      </w:rPr>
    </w:pPr>
    <w:r>
      <w:rPr>
        <w:sz w:val="32"/>
      </w:rPr>
      <w:t>Rückmeldungen der Beratungslehrer - Journée pédagogique - Esch/Brill - 11&amp;12.03.2011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FreieForm">
    <w:name w:val="Frei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