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0"/>
        </w:rPr>
      </w:pPr>
      <w:r>
        <w:rPr>
          <w:sz w:val="50"/>
        </w:rPr>
        <w:t>CALL SHEET</w:t>
      </w:r>
    </w:p>
    <w:p>
      <w:pPr>
        <w:pStyle w:val="Normal"/>
        <w:rPr>
          <w:sz w:val="50"/>
          <w:lang w:val="en-US" w:eastAsia="en-US"/>
        </w:rPr>
      </w:pPr>
      <w:r>
        <w:rPr>
          <w:sz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7pt" to="503.95pt,6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>Client: Alyson and Lynne Lupinetti</w:t>
      </w:r>
    </w:p>
    <w:p>
      <w:pPr>
        <w:pStyle w:val="Normal"/>
        <w:rPr/>
      </w:pPr>
      <w:r>
        <w:rPr/>
        <w:t>Product:  Teaser Video</w:t>
      </w:r>
    </w:p>
    <w:p>
      <w:pPr>
        <w:pStyle w:val="Normal"/>
        <w:rPr/>
      </w:pPr>
      <w:r>
        <w:rPr/>
        <w:t>Title: The Aly Proje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6045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35pt" to="503.95pt,8.3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r:  Michael Sellers</w:t>
        <w:tab/>
        <w:tab/>
        <w:tab/>
        <w:tab/>
        <w:tab/>
        <w:t>Mobile (917) 975-716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pt" to="503.95pt,10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Company:</w:t>
        <w:tab/>
        <w:tab/>
        <w:tab/>
        <w:tab/>
        <w:tab/>
        <w:t>frankenbite productio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65 Carroll St. #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rooklyn, NY 112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503.95pt,15.6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ot Day: </w:t>
        <w:tab/>
        <w:tab/>
        <w:tab/>
        <w:tab/>
        <w:tab/>
        <w:tab/>
        <w:tab/>
        <w:t>May 7</w:t>
      </w:r>
      <w:r>
        <w:rPr>
          <w:vertAlign w:val="superscript"/>
        </w:rPr>
        <w:t>th</w:t>
      </w:r>
      <w:r>
        <w:rPr/>
        <w:t xml:space="preserve">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Time:</w:t>
        <w:tab/>
        <w:tab/>
        <w:tab/>
        <w:tab/>
        <w:tab/>
        <w:tab/>
        <w:tab/>
        <w:t xml:space="preserve">8:15 AM Nicole (PU 842 Franklin Ave BK)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  <w:tab/>
        <w:tab/>
        <w:tab/>
        <w:tab/>
        <w:tab/>
        <w:tab/>
        <w:tab/>
        <w:tab/>
        <w:tab/>
        <w:t>9:00 AM Cory (pickup 178</w:t>
      </w:r>
      <w:r>
        <w:rPr>
          <w:vertAlign w:val="superscript"/>
        </w:rPr>
        <w:t>th</w:t>
      </w:r>
      <w:r>
        <w:rPr/>
        <w:t xml:space="preserve"> &amp; BDW MH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1pt" to="503.95pt,7.1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  <w:tab/>
        <w:tab/>
        <w:tab/>
        <w:tab/>
        <w:tab/>
        <w:tab/>
        <w:tab/>
        <w:t>Lupinetti’s Ho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17 Laurel St.  Mt. Laurel, NJ  08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:</w:t>
        <w:tab/>
        <w:tab/>
        <w:tab/>
        <w:tab/>
        <w:tab/>
        <w:tab/>
        <w:tab/>
        <w:t>71/51˙F Mostly Sunny – 20% Ra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60985</wp:posOffset>
                </wp:positionV>
                <wp:extent cx="66294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.55pt" to="503.95pt,20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w</w:t>
        <w:tab/>
        <w:tab/>
        <w:tab/>
        <w:tab/>
        <w:t>Name</w:t>
        <w:tab/>
        <w:tab/>
        <w:tab/>
        <w:tab/>
        <w:t>Ph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0"/>
                <wp:effectExtent l="0" t="5080" r="0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67.95pt,2.1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>The Dude</w:t>
        <w:tab/>
        <w:tab/>
        <w:tab/>
        <w:t>Michael Sellers</w:t>
        <w:tab/>
        <w:tab/>
        <w:t>(917) 975-7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</w:t>
        <w:tab/>
        <w:tab/>
        <w:tab/>
        <w:t>Nicole Gilliam</w:t>
        <w:tab/>
        <w:tab/>
        <w:tab/>
        <w:t>(917) 375-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y</w:t>
        <w:tab/>
        <w:tab/>
        <w:tab/>
        <w:t>Cory Monden</w:t>
        <w:tab/>
        <w:tab/>
        <w:tab/>
        <w:t>(917) 361-3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</w:t>
        <w:tab/>
        <w:tab/>
        <w:tab/>
        <w:tab/>
        <w:t>Name</w:t>
        <w:tab/>
        <w:tab/>
        <w:tab/>
        <w:tab/>
        <w:t>Pho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43600" cy="0"/>
                <wp:effectExtent l="0" t="5080" r="0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67.95pt,1.4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>Interviewee</w:t>
        <w:tab/>
        <w:tab/>
        <w:tab/>
        <w:t>Alyson (Butch’s daughter)</w:t>
        <w:tab/>
        <w:t>(856) 397-4791 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ee</w:t>
        <w:tab/>
        <w:tab/>
        <w:tab/>
        <w:t>Lynne</w:t>
        <w:tab/>
        <w:t xml:space="preserve"> (Butch’s wife)</w:t>
        <w:tab/>
        <w:t>(856) 986-9186 h &amp; m</w:t>
      </w:r>
    </w:p>
    <w:sectPr>
      <w:type w:val="nextPage"/>
      <w:pgSz w:w="12240" w:h="15840"/>
      <w:pgMar w:left="990" w:right="99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52:00Z</dcterms:created>
  <dc:creator>Michael Sellers</dc:creator>
  <dc:description/>
  <cp:keywords/>
  <dc:language>en-US</dc:language>
  <cp:lastModifiedBy>Michael Sellers</cp:lastModifiedBy>
  <dcterms:modified xsi:type="dcterms:W3CDTF">2011-05-07T01:21:00Z</dcterms:modified>
  <cp:revision>4</cp:revision>
  <dc:subject/>
  <dc:title/>
</cp:coreProperties>
</file>