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485130" cy="778065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778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489575" cy="799592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9575" cy="799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489575" cy="799592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9575" cy="799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489575" cy="8005445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9575" cy="8005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483860" cy="8002905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800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485765" cy="8001000"/>
            <wp:effectExtent l="0" t="0" r="0" b="0"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800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489575" cy="7987030"/>
            <wp:effectExtent l="0" t="0" r="0" b="0"/>
            <wp:docPr id="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9575" cy="798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485130" cy="7964805"/>
            <wp:effectExtent l="0" t="0" r="0" b="0"/>
            <wp:docPr id="8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796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472430" cy="7997825"/>
            <wp:effectExtent l="0" t="0" r="0" b="0"/>
            <wp:docPr id="9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2430" cy="799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1T22:52:00Z</dcterms:created>
  <dc:creator>Michael Sellers</dc:creator>
  <dc:description/>
  <cp:keywords/>
  <dc:language>en-US</dc:language>
  <cp:lastModifiedBy>Michael Sellers</cp:lastModifiedBy>
  <dcterms:modified xsi:type="dcterms:W3CDTF">2011-05-01T22:53:00Z</dcterms:modified>
  <cp:revision>1</cp:revision>
  <dc:subject/>
  <dc:title/>
</cp:coreProperties>
</file>