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sz w:val="26"/>
          <w:szCs w:val="26"/>
        </w:rPr>
      </w:pPr>
      <w:r>
        <w:rPr>
          <w:rFonts w:cs="Times New Roman" w:ascii="Times New Roman" w:hAnsi="Times New Roman"/>
          <w:b/>
          <w:bCs/>
          <w:sz w:val="32"/>
          <w:szCs w:val="32"/>
        </w:rPr>
        <w:t>LYNNE INTERVIEW</w:t>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b/>
          <w:bCs/>
          <w:sz w:val="26"/>
          <w:szCs w:val="26"/>
        </w:rPr>
        <w:t>BBQ</w:t>
      </w:r>
    </w:p>
    <w:p>
      <w:pPr>
        <w:pStyle w:val="Normal"/>
        <w:widowControl w:val="false"/>
        <w:autoSpaceDE w:val="false"/>
        <w:rPr>
          <w:rFonts w:ascii="Arial" w:hAnsi="Arial" w:cs="Arial"/>
          <w:sz w:val="26"/>
          <w:szCs w:val="26"/>
        </w:rPr>
      </w:pPr>
      <w:r>
        <w:rPr>
          <w:rFonts w:cs="Arial" w:ascii="Arial" w:hAnsi="Arial"/>
          <w:b/>
          <w:bCs/>
          <w:sz w:val="26"/>
          <w:szCs w:val="26"/>
        </w:rPr>
        <w:t>INTVW: Lynne</w:t>
      </w:r>
    </w:p>
    <w:p>
      <w:pPr>
        <w:pStyle w:val="Normal"/>
        <w:widowControl w:val="false"/>
        <w:autoSpaceDE w:val="false"/>
        <w:rPr>
          <w:rFonts w:ascii="Arial" w:hAnsi="Arial" w:cs="Arial"/>
          <w:sz w:val="26"/>
          <w:szCs w:val="26"/>
        </w:rPr>
      </w:pPr>
      <w:r>
        <w:rPr>
          <w:rFonts w:cs="Arial" w:ascii="Arial" w:hAnsi="Arial"/>
          <w:sz w:val="26"/>
          <w:szCs w:val="26"/>
        </w:rPr>
      </w:r>
    </w:p>
    <w:tbl>
      <w:tblPr>
        <w:tblW w:w="16848" w:type="dxa"/>
        <w:jc w:val="left"/>
        <w:tblInd w:w="-118" w:type="dxa"/>
        <w:tblLayout w:type="fixed"/>
        <w:tblCellMar>
          <w:top w:w="0" w:type="dxa"/>
          <w:left w:w="108" w:type="dxa"/>
          <w:bottom w:w="0" w:type="dxa"/>
          <w:right w:w="108" w:type="dxa"/>
        </w:tblCellMar>
      </w:tblPr>
      <w:tblGrid>
        <w:gridCol w:w="1680"/>
        <w:gridCol w:w="1668"/>
        <w:gridCol w:w="13500"/>
      </w:tblGrid>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b/>
                <w:b/>
                <w:bCs/>
                <w:sz w:val="26"/>
                <w:szCs w:val="26"/>
              </w:rPr>
            </w:pPr>
            <w:r>
              <w:rPr>
                <w:rFonts w:cs="Arial" w:ascii="Arial" w:hAnsi="Arial"/>
                <w:b/>
                <w:bCs/>
                <w:sz w:val="26"/>
                <w:szCs w:val="26"/>
              </w:rPr>
              <w:t>TAPE</w:t>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b/>
                <w:bCs/>
                <w:sz w:val="26"/>
                <w:szCs w:val="26"/>
              </w:rPr>
              <w:t>TIME IN</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b/>
                <w:bCs/>
                <w:sz w:val="26"/>
                <w:szCs w:val="26"/>
              </w:rPr>
              <w:t>DESCRIPTION</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4ALY</w:t>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31;34;26</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When we came back from Italy we spent, actually a couple of weeks trying to figure out what to do with the business.  And when we first came back our thought was to keep the internet business going and then we weren’t sure about the whole cook off aspect of it because we know how trying it is to go on the road.  And with just the two of us it would just be impossible to do.  And we sort of, we knew that it was very close to everything that had happened and we were all emotionally torched by it so we decided to table it for a little while and we had the whole winter to really think about it.  And early in October we went to a wedding up in Ohio.  It was the wedding for Joe Russell who is the son of Jerry and Debbie Gibosn, another cooker who was out on the circuit with Butch.  And we went for the wedding.  Sat with a bunch of cookers.  They were trying to give us some positive feedback on why we should go on the road and they would be out there to help us.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32;40;03</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We came back and the more we stressed over it, the more we felt that we had enough of the technical ability to do the cooking but it’s all the other jobs and chores associated with it that we just thought were too overwhelming for us.  And one day we were sitting around watching TV and it sort of like clicked at the same time.  We both looked at one another and said, my God we just left Joe’s wedding and Joe told us he was looking for another bbq team to join this year and we’re looking for somebody to help us so why don’t we make Joe our manager because Aly is still a little young and inexperienced for that and I can’t quite my job and go on the road with her.  So we, picked up the phone and called Joe and sure enough he was very enthusiastic and interested.  Aly and he and I sort of worked out all the kinks.  We’d spend one or two days a week on the phone probably all through the holidays until now just trying to go through everything in our heads.  Make sure we have everything sorted out.  He has to learn things about our operation that are different from the operation that he was use to before.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33;49;25</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And we have actually listened to some of his suggestions to try and improve.  Make us more efficient and cost effective in the long run too.  So it seems from all respects to be very good marriage together of a manager and a daughter of a famous bbq rib cooker who’s trying to perpetuate her dad’s name and make him proud.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34;42;20</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Butch was definitely a very popular pit master.  Uh, he started out 20 years ago at the very bottom working for another famous bbq team.  Got all of his experience in about a year or two, set out on his own.  I have some early pictures that are sort of amusing to see his signage.  It was one tiny little sign.  It was a white sign with some red writing on it and people would laugh.  It was so hokey.  But everyone has to start somewhere and he was willing to pay his dues and put in his time and really in less than a 20-year period he grew to be one of the top pit masters on the bbq circuit.  He was well respected by all of his peers.  He definitely had a great cooking ability.  Even, uh very uncanny he could just whip things together without following a recipe.  His persona was, people would describe it as larger than life.  Butch was always a people person.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35;42;25</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He was very engaging when someone came up to his booth.  You weren’t just a customer.  You were a friend.  He would invite you back in the booth.  You actually became part of the family.  We have friends and family that contact us on a daily basis.  My daughter and I have never even met them but we feel like we have because we know they’re friends of Butch’s.  Once a year they would wait for him to come out.  Pull up in the truck and they couldn’t wait to greet him.  Come eat his food.  Sit down in the back of the booth and share some stories of what had happened through the years.</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36;16;09</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Butch just had that kind of personality.  There was some kind of aura about him.  You felt like you could just come up and tell your problems to him.  Some people are just gifted like that.  I know I’m not but I always admired him for that because people just felt like he was a part of them by the time they left the conversation.  I think he honed his knowledge early on.  He was a musician.  A very accomplished musician.  Played in a band for years.  He was a barber, which was also a people type of job.  And then he finally wound up buying a bar, which he owned for about 28 years.  At the bar he would have local talent, music groups come in and all the patrons in the bar would encourage him to get up and sing at least one set at the bar.  They just loved him and they loved everything about him.  And that grew from when I first met him, 40 years ago to what he became in the bbq business.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37;17;25</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And as I said, people just called him larger than life.  And I can sort of understand them saying something like that because he wasn’t just a person, or somebody that cooked bbq for them.  He was their friend and he was their confidant.  And he would walk you back and tell you how he cooked his food.  Nothing was a secret to him, but it was all in the technique.  And he was willing to share that all with everybody.</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38;25;02</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Well Butch as I said started out very small.  The first year in 1991 when he was on the road he went the entire year and did not win an award until the last show he did.  And it was actually a show for wings and bbq.  It wasn’t even just for bbq.  And he brought him this tiny little trophy with a $500 check and he could not have been prouder.  We all sort of laughed about it and said, well you know it’s nice you go out for a year and you bring home $500 in a check.  We were so happy.  Two years later he got into a very large show in Minnesota.  He was in it in 1992, didn’t win anything.  But in 1993 he wound up winning the grand prize.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39;08;23</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I remember he called me on the phone, my daughter was about 2 years old and she was taking a nap and the phone rang, it was before cell phones.  The phone rang and he was at a restaurant called the Pickle Parrot and they were a competitor in Minnesota and he was screaming at the top of his lungs.  I could hear him in the background and I was talking to a man I never knew who owned the restaurant and he said I just called to tell you that your husband won first place in Minnesota, 10,000 dollars!  We could not believe it!  They finally got him on the phone and he was screaming so loud I couldn’t hear a word he said but I knew he was happy.  I was happy.  He came home.  The trophy, the check, it was just fantastic.  So from there he got his drive and he went forward.  That’s how he started accumulating trophy after trophy.  So the ones that really stand out and are important after that were the Jack Daniel’s trophy, when he won the New Jersey State BBQ Championship.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40;10;10</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By invitation only you were invited to the Jack Daniel’s cook off which is in Litburg Tennessee right by the Jack Daniel’s plant.  He accumulated a bunch of his friends.  They took a huge motor home they called it the Lynchburg Express.  They drove down to the motor home.  They bonded, they networked with people from all over the world.  They were also invited there to compete in the championship and he wound up winning 2</w:t>
            </w:r>
            <w:r>
              <w:rPr>
                <w:rFonts w:cs="Arial" w:ascii="Arial" w:hAnsi="Arial"/>
                <w:sz w:val="26"/>
                <w:szCs w:val="26"/>
                <w:vertAlign w:val="superscript"/>
              </w:rPr>
              <w:t>nd</w:t>
            </w:r>
            <w:r>
              <w:rPr>
                <w:rFonts w:cs="Arial" w:ascii="Arial" w:hAnsi="Arial"/>
                <w:sz w:val="26"/>
                <w:szCs w:val="26"/>
              </w:rPr>
              <w:t xml:space="preserve"> place best ribs and got a little brown jug, which is the trophy from Jack Daniel’s, and the best bragging rights around.  And from there he went on to other large shows, Naperville, Illinois, Cleveland Ohio, Cedar Rapids Iowa where he consistently won, year after year.  His favorite trophy to brag about was in Iowa because in Iowa when you win, you win best butt in Iowa.  So he would always walk around telling everybody he had the best butt in Iowa.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41;12;00</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And finally the culmination and trophies was when he got invited to the show in Reno Nevada in 1994.  He had been trying to get into that show for years.  He got invited to the Reno competition in 1992 (speaks to someone off camera)  What year was it?  Oh 2002.  I’m sorry.  The culmination of awards was when he was invited to the cook off in Reno Nevada called…(starts talking to producer off camera)</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42;16;08</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So the culmination of his favorite trophies and awards was the show in Reno Nevada.  He spent years trying to get invited.  He finally did get invited in 2004.  We went out to Reno.  He expected big things from the show.  It’s a huge show.  It draws hundreds and thousands of people.  And we left the show very disappointed. Not only didn’t we win anything but sales were very sluggish.  We drove 4 days to get there, 4 days to get home.  He was very disillusioned and actually thought about not going back.  That’s how bad it was.  Everyone in the bbq circuit always says when you do a show you should always give it a second chance.  So we decided to go back the following year.  That was actually the year the Food Network came and followed him all the way out to Reno.  So he had some recognition in the field because of that.  And while we were out there he tried his very best to win a trophy.</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43;19;04</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All of the judges that year were Kansas City BBQ Society judges.  Every year they bring in different types of judges.  And that year all the Kansas City BBQ Society judges were there and he felt like he had a good chance because he had competed in KCBS shows before.  What happened is, my daughter and I had to fly home because my daughter started school the day after labor day.  We had a layover in Phoenix and as we landed, our cell phone rang and there was screaming on the other end that he had won in Reno. And there he was, running down the street.  We got home and saw a picture of him on the internet.  That’s when he had his thumb was blown off and he had a huge cast down his hands and he was running down the street screaming because he had won the best in the west.  Check for 7500 dollars but more specifically bragging rights and a very beautiful large trophy that was as tall as my daughter at the time. So they were his most favorite and accomplished awards.</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44;42;03</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Through the years Butch has won a lot of awards that grew year after year after year.  When he went on the Food Network against Bobby Flay he had won over 500 awards.  As of last September when we totaled everything up it was just over 600 awards now.  So it’s definitely a large accumulation.  Something for us to be very proud of.  I think I’ll be just as proud when my daughter comes home with her first trophy.  And I can’t wait for that to happen.</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45;29;18</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I’m very nervous about my daughter going out on the road this year only because I know I can’t be there with her in all the shows and her dad won’t be there either.   I feel comfortable that I’ve hired a manager that I can trust.  Not only to run the business but also to watch my daughter too.  And I know my daughter is of age now.  She’s over 18 and she’s very mature.  And she has learned a lot through the years being an integral part of the business.  But as my husband always said there’s always more to learn no matter how old you are you are constantly learning more and more.  I hope she pays a lot of attention this year.  There are a lot of people on the team that have experience, as much experience as she has and then more experience in other areas that she had not gotten involved with before.  We were always careful with her using knives so she didn’t cut herself.  We were careful with lighting propane.  There’s a lot of danger when you’re out on the field even though you don’t realize it when you’re standing on the other side of the booth trying to buy something.  It’s different when you’re on the other side of the fence.  They always say that and that’s true.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46;36;06</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So my fears are that something will happen and she will get hurt.  Although we are safety conscious in 20 years we have never had a problem with anyone getting hurt behind the booths.  I know she’s very cautious and I know she’s very intelligent and analytical and has everything figured out.  She’s got the cooking technique which is half the battle won so I think she’ll be fine in the long run.</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47;25;01</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The other bbq competitors are very competitive when they’re interviewed.  They talk the talk and they walk the walk.  They want you to know that they’re there to win it and they’re not gonna let anybody stand in their way.  However they’re not gonna let one of us fail either.  So Allison knows that she has a lot of uncles watching out for her when she is on the field.  After Butch passed away we had so many phone calls from all of the big rib cooking teams telling us if you need any help they, left us cell phone numbers they gave us advice.  They leant us product when were out in Reno because we unfortunately didn’t have really great notes and didn’t know what to expect.  I think that they’re not gonna let her fail.  I don’t know how they’re gonna react if she challenges them and says, that’s not the way we do it or I think I can do it better this way.  But I think they’ll definitely be willing to offer some help in the beginning and then we’ll see how it goes from there.</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49;02;23</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Well after Butch passed away we had one more show to do.  You can definitely feel that there was something lacking in our team, which was Butch’s personality because his personality is a very big part of the team.  And it was lacking.  People that came up to buy from us didn’t notice it as much as we did in the back of the tent.  But I think that Joe will be a very good manager.  He’s very focused.  He likes to do interviews.  He’s good with the press.  Joe has a different personality than Butch obviously we all do.  He’s going to have a big mountain to climb just to win people over who are going to be skeptical that our food may not taste right or they might not be welcomed like they were before.  But we think that Joe is the right person to accomplish that and that’s why we went ahead and offered him the job.  And then Aly will also be out there and Aly knows how to treat people fairly and respectfully and yet listen to what they have to say and help them through their problems or through their search for cooking better bbqs or looking for techniques that we can offer to them.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50;56;04</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There secrets of good bbq cooking, every bbq cooker will tell you that they have secrets that they don’t share with anyone and that they know that that’s what helps them to win.  And there are a lot of secrets out there but the cooking technique is primarily the same mo matter where you go.  You either smoke or you bake.  Most of the teams that win smoke.  Baking is just like putting something in the oven and baking a rack of ribs.  The smoking definitely gives the TLC touch to it.  And there is a, there’s a secret to the technique in how you prepare and how you hold your product after it’s done cooking.  Because as you know, when you’re done cooking something if you don’t eat it right away it either gets cold or if you keep it warm it keeps cooking and sometimes it burns or it gets like mush.  So there are little techniques with that that cookers don’t like to share with one another.  A lot of them use aluminum foil.  Some of them don’t use aluminum foil.  But really the only secrets that we have that nobody else knows about, and other people have the same secrets is in the sauce and the seasoning.</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52;05;22</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And that is something that we have honed through the years.  Come up with our own brand.  Copyrighted it and that’s what we use to prepare our meats that sets us apart from everyone else in the competition and helps us win awards.</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52;49;18</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We have a lot of good memories from being on the road with Butch.  I only got to do 2 or 3 shows a year and Aly was young enough that she came with me.  Normally we did the Wild Wood show we did a show in Ocean City New Jersey, we did the Reno show.  Couple funny things happen along the way.  We did a show in Ocean City New Jersey it was a one and a half day show.  There were about 3 or 4 cookers there and one Saturday, one year we were at the show and about 2 o’clock in the afternoon there were so many people at the show that everyone ran out of ribs except us.  So there were about 5 thousand people walking through the park and everyone had signs up saying, “Go to Butch’s!” And we actually wound up running out of pulled pork at 3 o’clock, but we had enough ribs to feed everyone until the show shut down at 8 o’clock at night.</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53;45;11</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Of course the line was down the block around the corner, two blocks down but everybody waited very patiently for their ribs.  And we wound up selling out of ribs and God bless all the people that sent the customers to us.  But it was a crazy day because the show was not really one that you hire a lot of people for cuz it was a constant steady crowd through out the day but it was basically Butch myself, Alison and Alison’s friend and the four of us served about 5 thousand people in about 4 hours.  It was fun.  Another memory I have is when we were in Reno right after the Bobbly Flay airing.  We walked outside. The Reno show doesn’t start until 11 o’clock in the morning.  We walked outside to get our booth set up.  We’re usually there at about 8:30 in the morning and by 9:30 people started lining up in front of our booth.   We told them that we don’t open until 11, and they all said, we know we’re just gonna wait.  So by 11 o’clock we had about 150 people in line and we never saw the end of the line until 9 o’clock at night when we shut down.</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54;55;29</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And it was like that the entire six days of the show and I attribute a lot of that to the Bobby Flay throw down show.  But again we did not bring enough people with us because the year before, we estimated what we would need to fill the booth and we wound up working 6 days straight.  Nobody had a break in between.  Nobody could take lunch and eat.  We couldn’t hire any people out there because everybody had been hired by other teams.  So the next year we definitely took care of things and compensated for it and we’ve been ok ever since.  But that was definitely a challenge.   Another story I have is when Butch was in Columbus they had a show downtown Columbus.  We were not personally there but in the middle of the show they had a huge rainstorm.  Butch came home and showed us pictures.  Water was up to everyone’s waist.  The tables were floating away from the booth.  Everything had to be run up to high ground.  And about 2 hours later everything subsided and it was like nothing had happened.  But all the equipment was wet.  Everything was like mess and they couldn’t continue until the next day.  He told that story for years.</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56;52;13</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Aly has been very proud of the family business since she’s been a small child.  She’s very concerned about how people view the business.  She was very proud of her dad.  I know that she wants to do him right by going out and keeping his name out there and showing that she can also do just as good a job.  I’m very happy for her and I’ve been trying to work with her to tell her how to run the business in a way that will benefit her and benefit the customers.  I feel that she knows her dad is watching over her.  A part of him is in both of us and will continue to be in both of us.  So we want to make sure that we keep his, I won’t say fame, but his persona out there and people will remember him in a positive way and reward us by telling us that we’re doing a great job by keeping his name out there.</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57;58;25</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Oh I think Butch would be very proud by what’s happening.  In fact, Butch was starting to slow down last year.  He was really only down to doing 6 shows.  It was a very grueling schedule.  He didn’t want to go run out to all those small shows even though his people were out there.  it was just you know, his health was starting to decline.  He knew that he had to slow down.  But he was looking around for other shows trying to get some of the other staff that we had to keep them busy all summer.  Because the guys really want to go out and be busy all summer.  I think he would be extremely happy to know that we picked up some extra shows this year.  We’re gonna be in 11 venues instead of the 6 he scheduled last year.  And we’re trying to make some new friends in some areas that he hadn’t been to before.  We’re going back to shows that he had dropped because they were too far from the drive and the sales volume wasn’t there for him to make any money.  And we’re gonna try and make a go of it and keep our staff busy and keep everybody busy I guess.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59;38;23</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I want all the people out there to know that Aly is a very determined individual even though she is only 18 years old.  And she’s going out there to make sure that she’s gonna make Butch proud and you proud.  So I hope you all come out and see her.  And come up and say hello to her and tell her what a great job she’s doing cuz I know she’ll do it.</w:t>
            </w:r>
          </w:p>
        </w:tc>
      </w:tr>
    </w:tbl>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rFonts w:cs="Cambria"/>
        </w:rPr>
      </w:pPr>
      <w:r>
        <w:rPr>
          <w:rFonts w:cs="Cambria"/>
        </w:rPr>
        <w:t xml:space="preserve"> </w:t>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sectPr>
      <w:type w:val="nextPage"/>
      <w:pgSz w:w="12240" w:h="15840"/>
      <w:pgMar w:left="1800" w:right="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23:04:00Z</dcterms:created>
  <dc:creator>cory monden</dc:creator>
  <dc:description/>
  <cp:keywords/>
  <dc:language>en-US</dc:language>
  <cp:lastModifiedBy>cory monden</cp:lastModifiedBy>
  <dcterms:modified xsi:type="dcterms:W3CDTF">2011-07-27T23:04:00Z</dcterms:modified>
  <cp:revision>2</cp:revision>
  <dc:subject/>
  <dc:title/>
</cp:coreProperties>
</file>