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6"/>
          <w:szCs w:val="26"/>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CLEVELAND INTERVIEWS</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w:t>
      </w:r>
    </w:p>
    <w:p>
      <w:pPr>
        <w:pStyle w:val="Normal"/>
        <w:widowControl w:val="false"/>
        <w:autoSpaceDE w:val="false"/>
        <w:rPr>
          <w:rFonts w:ascii="Arial" w:hAnsi="Arial" w:cs="Arial"/>
          <w:sz w:val="26"/>
          <w:szCs w:val="26"/>
        </w:rPr>
      </w:pPr>
      <w:r>
        <w:rPr>
          <w:rFonts w:cs="Arial" w:ascii="Arial" w:hAnsi="Arial"/>
          <w:b/>
          <w:bCs/>
          <w:sz w:val="26"/>
          <w:szCs w:val="26"/>
        </w:rPr>
        <w:t>INTVW: ALY</w:t>
      </w:r>
    </w:p>
    <w:p>
      <w:pPr>
        <w:pStyle w:val="Normal"/>
        <w:widowControl w:val="false"/>
        <w:autoSpaceDE w:val="false"/>
        <w:rPr>
          <w:rFonts w:ascii="Arial" w:hAnsi="Arial" w:cs="Arial"/>
          <w:sz w:val="26"/>
          <w:szCs w:val="26"/>
        </w:rPr>
      </w:pPr>
      <w:r>
        <w:rPr>
          <w:rFonts w:cs="Arial" w:ascii="Arial" w:hAnsi="Arial"/>
          <w:sz w:val="26"/>
          <w:szCs w:val="26"/>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bCs/>
                <w:sz w:val="26"/>
                <w:szCs w:val="26"/>
              </w:rPr>
            </w:pPr>
            <w:r>
              <w:rPr>
                <w:rFonts w:cs="Arial" w:ascii="Arial" w:hAnsi="Arial"/>
                <w:b/>
                <w:bCs/>
                <w:sz w:val="26"/>
                <w:szCs w:val="26"/>
              </w:rPr>
              <w:t>TAPE</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b/>
                <w:bCs/>
                <w:sz w:val="26"/>
                <w:szCs w:val="26"/>
              </w:rPr>
              <w:t>TIME IN</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bCs/>
                <w:sz w:val="26"/>
                <w:szCs w:val="26"/>
              </w:rPr>
            </w:pPr>
            <w:r>
              <w:rPr>
                <w:rFonts w:cs="Arial" w:ascii="Arial" w:hAnsi="Arial"/>
                <w:b/>
                <w:bCs/>
                <w:sz w:val="26"/>
                <w:szCs w:val="26"/>
              </w:rPr>
              <w:t>MISC.</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b/>
                <w:bCs/>
                <w:sz w:val="26"/>
                <w:szCs w:val="26"/>
              </w:rPr>
              <w:t>DESCRIPTIO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5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9;04;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Um, I actually flew in cuz I had some school issues to work out.  Um so me and my friend Jess flew in on Tuesday and when we got here everything was already set up.  Joe and the boys took care of that, um, it looked pretty good, we had some uh minor things to do, Wednesday morning just before everything got started and um it was good it wa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9;33;2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Basically you pull all of your equipment off of the truck and you have to set it up in a, um you know in an organized way that makes sense for you, what we’re used to, um all the heavy equipment, the hot boxes, the steam table, the grill, um you gotta unload the napkins, boats, forks, get everything all set up in your like totes and everything, um get all of your utensils ready and cleaned, your tongs, your knives make sure those are sharp.  Um gotta get your tent up make sure there are no holes in it, especially the first show of the season.  Um you kinda, you kinda checking everything out the first show so you, you always need a little more time on the first sh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22;0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Oh ah, Mark’s Great American Rib Cook Off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46;0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uh, this is the first competition I’m doing without my dad.  Ah this is, this is Mark’s Great American Rib Cook Off in Cleveland Ohia</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53;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re ah, we’re selling ribs, chicken, pulled pork.  We have ah baked beans and cole slaw for sides, and uh, we’re here, we’re ready to g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07;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Um, I think it’s gonna go really great, um I really hope to win the sauces award cuz they actually re-named the award after my dad here.  They dedicated the sauce award to him, so I’m going full force for that sauce award. But obviously I would like to win ribs to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28;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 have a unique sauce, it’s ah, a little bit on the sweet side but it still has a little bite to it.  It’s really flavorful it’s not too, it’s not bland you know you can taste all the flavors that are going through i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44;0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think it’s going to win because everyone seems to love it.  And my dad has actually won here 11 times in the last 18 years with our sauce so, those are good odd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05;2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y dad’s definitely really respected at the show.  He’s been here since the beginning and all the promoters love him.  Everyone out here seems to love his product and I just hope to keep it the same and keep it that way.  Um, I wanna do good for him, and you know, keep the brand go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23;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s had 11 sauce award wins here, in the last 18 years, which I think is incredible.   Um he’s definitely won ribs a few times, I don’t know the exact number.  But he was definitely, this was definitely his favorite show cuz he, he’s been here since it was a baby show, he’s seen it grow up into ah, into a nice show, a nice sized sh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48;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Q: Has he won ribs at all?</w:t>
            </w:r>
          </w:p>
          <w:p>
            <w:pPr>
              <w:pStyle w:val="Normal"/>
              <w:widowControl w:val="false"/>
              <w:autoSpaceDE w:val="false"/>
              <w:rPr>
                <w:rFonts w:ascii="Arial" w:hAnsi="Arial" w:cs="Arial"/>
                <w:sz w:val="26"/>
                <w:szCs w:val="26"/>
              </w:rPr>
            </w:pPr>
            <w:r>
              <w:rPr>
                <w:rFonts w:cs="Arial" w:ascii="Arial" w:hAnsi="Arial"/>
                <w:sz w:val="26"/>
                <w:szCs w:val="26"/>
              </w:rPr>
              <w:t>He has, I have an awards list. I don’t kn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54;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ese are the trophies we get, we have tons of them at home.  This is from last year actuall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3;35;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I’m kinda trying to find my place on the circuit and I’ve talked to some of my ah, my “uncles” as I like to call them and um, they’re definitely really supportive telling me that if I need anything I should just let them know.  But there are definitely some people out here that I think um are gonna think I’m like easy competition that they can just walk all over me and I’m like, I’m like you know, nothing to be worried about but I’m gonna try and prove them wrong.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01;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s definitely a lot of pressure being out here though,  I was apprehensive and nervous but I’m excited to be here and I feel good about it, I want to, I want to kick some but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14;0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just nervous because it’s so different.  It’s not just like, you know, we lost our manager, we have a new manager, we lost the face of the company.  Everything is just different without him here.  It’s, everything is you know, double the chore and he knew this whole operation inside and out and I don’t have that knowledge ye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32;2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f something needed to be fixed was fixed in 10 minutes, and now it takes us like an hour, and we gotta call people in.  It’s just, he just knew everything that he needed to know about this and I have to gain that knowledge, it takes ti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57;01</w:t>
            </w:r>
          </w:p>
          <w:p>
            <w:pPr>
              <w:pStyle w:val="Normal"/>
              <w:widowControl w:val="false"/>
              <w:autoSpaceDE w:val="false"/>
              <w:rPr>
                <w:rFonts w:ascii="Arial" w:hAnsi="Arial" w:cs="Arial"/>
                <w:sz w:val="26"/>
                <w:szCs w:val="26"/>
              </w:rPr>
            </w:pPr>
            <w:r>
              <w:rPr>
                <w:rFonts w:cs="Arial" w:ascii="Arial" w:hAnsi="Arial"/>
                <w:sz w:val="26"/>
                <w:szCs w:val="26"/>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 hired a really good manager that I think is going to be able to help show me the things that my dad just did without even thinking.  He would never tell anyone how to do them czu it was just like, natural for him.  He would just do it.  So I’m hoping it’ll only take about 3 years, right when I graduate college.  I’ll be able to take this over myself and I won’t need a manager, I’ll be the manager.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17;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That’s what, that’s my goal.  That’s a goal I’m setting, three year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04;0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Friday night I was over at Mr. Johnson’s BBQ with Mr. Johnson and we were sitting and talking about my dad, and he was you know, wishing me luck on the competition.  He said you know, he knows I can do it cuz I had uh, I had my dad to teach me.  He has, he has faith in me.  He said if I, if I need anything I should just ask him, let him know he’ll do anything he can to help 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25;2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haven’t heard of anyone directly saying that I’m gonna be easy competition or that they’ll be able to walk all over me, but ah, I know there’s definitely some people out here and uh, I don’t know everyone out here very well.  There’s a few cookers that I know really well, but um, I’m sure there are some people that think I’m just gonna be easy to walk all over.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55;2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s just ribs and sauce.  Yeah it’s a little different from a case CBS show.  There’s no like garnish, it’s just um, you take the best ribs you can find and put them in a container and then g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7;23;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here at Marks Great American Cook Off, judging is um, it’s held the same as it usually is on the circuit.  It’s a little bit different from Case CBS judging.  Basically they just judge your ribs and sauce, and you send in just two containers of sauce and like cups for people to try and you send in the nicest ribs you can find.  You send in three racks of those and they have people judge you and you see how  you d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8;07;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last night we pulled all of our ribs out.  We got them all rubbed and seasoned and thawed out and everything and ready for the morning.  And in uh, in a couple hours we’re gonna be throwing them on the pit and getting ready for judging.   And uh, you know grill them off, cut them up and send them out.</w:t>
            </w:r>
          </w:p>
        </w:tc>
      </w:tr>
    </w:tbl>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pPr>
      <w:r>
        <w:rPr>
          <w:rFonts w:cs="Arial" w:ascii="Arial" w:hAnsi="Arial"/>
          <w:b/>
          <w:bCs/>
          <w:sz w:val="26"/>
          <w:szCs w:val="26"/>
        </w:rPr>
        <w:t>INTVW: JOE (Man in blue t-shirt)</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b/>
          <w:b/>
          <w:bCs/>
          <w:sz w:val="26"/>
          <w:szCs w:val="26"/>
        </w:rPr>
      </w:pPr>
      <w:r>
        <w:rPr>
          <w:rFonts w:cs="Arial" w:ascii="Arial" w:hAnsi="Arial"/>
          <w:b/>
          <w:bCs/>
          <w:sz w:val="26"/>
          <w:szCs w:val="26"/>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5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13;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Um, well I’ll probably start off with how I got involved.  Ah butch was a real good friend of the family, ah with my step dad.  He actually use to come out here to Ohio and stay at my parents house cuz it was more of a centralized location to all the festivals that he does.  So it was kinda of like ah, a stopping point, as you would say, a pit stop. And ah, my step dad ran into him years ago at a show up in ah, north east Pennsylvania down at Rock Porry, and ah, I just remember him telling me stories that everyday he’d be out there, my step dad would be like, “Who is this guy?” and then, from that show they became best friends, and ah, then me and Butch became good friends.  I was kind enough to meet his family, and Lynn and Aly are great people and that transitions into ah, this year they actually asked me to run their team for them and it’s a great honor to continue the legacy of such a great man.  And I just hope, I mean, he’s got some big shoes to fill and a lot of awards that I’d like to also win as well for you him and for his family and stuff.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18;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know he talks about a show up in NY that’s a case CB style and he’s really competitive with that.  I know he’s took some classes and has some people and he’s done some stuff like that.  He’s beat Bobby Flay in a throw down.  I mean I know he’s got, I know he’s got skills and stuff and uh I guess it was just and award that alooted him for years and when Lynn asked me to run the business, help her run the business and help Aly and everything, she asked do I want to do that, she said Butch really always wanted to win that, I’m like absolutely I would love to try and win that for him as well.</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50;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don’t think there could be any greater honor than actually having someone ask you to run their, help run their team and uh continue everything they’ve done and try to build on it and just keep it going.  And ah, he does real well here at the Mark’s Great American Rib Fest, here in Cleveland.  It’s a staple, it begins a season.  This is where you get to test everything make sure it’s running.  So if you have a good first show here in Cleveland, everything should be smooth sailing from here on out to the end of the seaso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6;20;02</w:t>
            </w:r>
          </w:p>
          <w:p>
            <w:pPr>
              <w:pStyle w:val="Normal"/>
              <w:widowControl w:val="false"/>
              <w:autoSpaceDE w:val="false"/>
              <w:rPr>
                <w:rFonts w:ascii="Arial" w:hAnsi="Arial" w:cs="Arial"/>
                <w:sz w:val="26"/>
                <w:szCs w:val="26"/>
              </w:rPr>
            </w:pPr>
            <w:r>
              <w:rPr>
                <w:rFonts w:cs="Arial" w:ascii="Arial" w:hAnsi="Arial"/>
                <w:sz w:val="26"/>
                <w:szCs w:val="26"/>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He’s done very well here, he’s won people’s choice a few times.  Win sauced a bunch of times, won ribs a bunch of times.  He’s very good friends with Barry Gable, one of the head promoters so they were kind enough this year to actually rename the sauce award Butch Lupineti Greatest Sauce in America. So ah, clearly no pressure on the actual team, Butch’s BBQ to win it.  But ah, we’ll take that and we’ll try to win it and continue the legac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6;46;1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 just hope I can do as good as a job as he did.  I know he was a great man.  It was, it was hard when he ah, when I found out that he did pass.  And then with her asking me to help with the team and stuff, I mean it’s been a great year so far, I hope to continue the summer, and don’t know really what else to sa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28;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person that they had for Butch’s Smack Your Lips was ah, I guess the story was he was somewhere, and he a woman actually put lipstick on and she kissed like a napkin or a piece of paper.  You know, Butch was ah Butch was a very open person like that and he loved the idea of it.  And he just ran with the Butch’s Smack Your Lips BBQ and it’s a huge name.  And I mean, I don’t think anyone is a better spokesperson he was very lively, he was always out there, always willing to do press.  Anything that came along he would definitely plant a big ‘ol smack your lips on anyone that came b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09;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know here at the ribs fest whenever he wins an award he would plant one on Barry Gable.  So he really lives up to that Smack Your Lips BBQ.  He lets people know.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22;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at doesn’t he do on the scene.  I mean, he’s a living icon basically.  People know him, people come to see him, people drive hours.  When we do the Reno Ribs fest people would drive states just to see Butch.  I mean ah, you know When he’s there he has a presence in the booth.  People just know it, they just flock to him.  A very good energy about him.  He was a great personality with TV people.  Here in Cleveland we had a guy, little John, he had a bald head as well.  He was like half the size of Butch so they would put him up on a chair and have a little, little guy and then Butch a big guy with a bald head.  You know, they would, they would josh back and forth you know, good spirits and stuff, So I mean, a great personality for the BBQ  and a you know, a big image, almost bigger than lif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18;2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know, I know Aly wants to ah, take over the business here and she’s doing all the right steps. She is going to business school, which is a good idea to get that down. She did spent a lot of time with her dad so she’s gonna get the personality and how to do the TV spots and the radio interviews and handle all the customers and you gotta be real open.  And gotta be able to ah, you know ah quick whips and everything like that and everything.  She wants to really be involved in the competition as well which is very good sign that she’s willing to take on that serious role of the competition cuz ah we’re out here to serve a good product, but we’re also out here to wins trophies and win awards as well so it’s good to see that she’s taken that very serious. I don’t think there’s anything more serious than actually a BBQ competition.  I mean everyone can say it’s all fun and games and stuff but when it comes down to it absolutely not,  I take it very serious and so does she.  I can definitely see that.  We got a good team, a good support team behind her that’s gonna back her up on everything.  I’m gonna show her everything that I know.  She’s got everything that she learned from her dad, so I believe that she’s gonna be very competitive in this industr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27;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think she’s gonna do a great job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56;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s for the competition no one’s really come up and said, we’re really gonna beat you and stuff like that.  Everyone really wants to beat everyone.  Nobody wants to come in last.  But everyone seems very happy that she’s here.  They say that it’s good that she’s here taking a competitive role.  Obviously nobody’s gonna give up their secrets and stuff and try and help her out and stuff.  But ah, we did have a problem with a smoker and a couple of cookers did come over and help us out with that.  So it’s good to see some camaraderie with that.  But everyone’s really more come over and showed their support for the passing of her father.  Said if she needs anything you know to let them know and stuff.  But she seems to really wanna do it on her own and try to make a go at it and try to beat them on her own ground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2;45;2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hich I think is a very good thing for her.  I think if we come out of here with some awards, I think it’s gonna be a real big confidence builder.  And I think everyone’s gonna realize that, you know, ok, like father like daughter obviously, then they’re gonna start sweating some bullet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33;23;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s for the sauce and rib competition ah the ribs are pretty much going to be the same.  Butch did show her a lot of stuff.  When I talk to her and stuff I wanna see how much she knew about judging.  I was pleasantly surprised of how much Butch did teach her and how much she absorbed.  I think she’s gonna be great w/that.  As for winning, uh, I would put the money on us.  I mean everything’s gonna be just as good, if not better.  I know everyone is gonna step up their game this year thinking they might have a good shot of winning but I don’t that’s gonna happen.  I really think that uh Aly’s gonna take all the knowledge that she got from her father.  Especially with the sauce, it should be the same if not better.  She’s gonna have her own little tweaks to it and some special seasoning to it, obviously I can’t give that out, you know secret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08;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e ribs are gonna be cooked and done the same.  We do have some of the people that Butch has worked with and they’ve helped him in the past, here as well to really utilize all our assets to help win this award.  And Aly’s really actually doing a lot of it on her ow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5;26;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y role in all this, obviously since I was asked to run it, my role is to run the day to day operations.  Aly is actually still in school with business and stuff so she can’t be at every single show.  I kept them in all the shows they were in plus I booked more shows cuz I like to be as busy as possible, I don’t want to take a single weekend off.  I’m 29, I’ve been doing this for 18 years.  I started when I was 11 with my parents at another BBQ joint.  They created another one, I ran that one.  I ran another one last year, another guy asked me to run a team so in all I ran 4 or 5 teams on my own.  I myself have won probably over a 100 rib awards in my own. I do even own my own team as well.  So I mean there’s really nothing I can’t do.  I enjoy the challenge and the task of being as busy as possibl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6;21;1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nd when this came along and knowing like, ok, now I get to really do my own and really help Aly, and make sure that she has everything that she needs that the booth is gonna be set up for her when she gets here.  That everything is gonna be set up in the morning, that we’re gonna be ready to go and I’m gonna show her everything that I know.  She is still relatively new.  She has been doing it for a few years.  And has done a hand full of rib fest.   I know they do a lot out in NJ and NY.  I know that she goes to a lot.  But, every summer I do an average of about 16.  So for 18 years I’ve been doing 16 rib fest’s a summer.  That knowledge is invaluable. I mean, it is, it is worth a lot of, it’s worth it’s weight in gold, basically.  So I’ma try and show her everything that I know.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7;11;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opefully when she does evolve into running the entire team she’s gonna have everything.  She’s gonna know everything and then hopefully she’ll have her own awards and she’ll be good to g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7;41;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real essence and the real reason why I’m here is that yea, I got a phone call from Lynn.  I worked for them in Reno and I had a lot of good ideas for her and I think she saw that I was trying to come up with some ideas and to help her out and stuff like that.  I didn’t plan on her even calling and asking me to run the team.  I knew when Butch passed away, I didn’t even think anything about it.  I’m like, I just lost a great friend, friend of the family, I mean he was almost  like a father to a lot of people and especially me.  And then when Lynn asked me to run it, I said yes, because of Butch.  I mean that’s basically what it comes down to.  (gets choked up) He was a great man, s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8;59;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at is about him is, he was just such a great man.  I mean ah, it was a tragedy.  Just when you’re at a rib fest you’re in the game and you get a phone call like that, it’s nothing that you ever want.  I mean I know I have my own team and I actually just got married too but I’m willing to take on this role because of him.  There is, ah I would do anything for him and I would do anything for him and Aly.  I mean that’s a tough question.  I think what really got me was when my stepdad actually called me and he was choking up like this on the phone and like the more I think about it, that’s what really made me come out and do this for them. Because of…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0;00;0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mean I know people say this person is a great man, that was a great man.  Again I would do anything for them and I just wanna keep this, this thing going for them.  I think it’s going to be great for the family.  I know some people say that when someone dies you should let stuff go you know just try and get away from that stuff.  I think this is something they need to keep because it is a legacy.  I mean that man,  as much as he won, as much as he did, I mean he won Reno, he won Naperville, you know he beat Bobby Flay.  First one to beat him.  I mean who does not know Butch at this point.  That is the main reason that I said yes, that I would do this, because of him.  Because of how he was with my family, I mean, when a person passes away and you get that emotional and stuff like that, you know you have to do some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1;05;0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mean I know people say yeah, whatever you need and stuff like that and I say that a lot, but I mean it.  When I say whatever you need, like you got it.  And I told her, whatever you guys need, you got it. And if this is it, this is it.  I do not have a problem running it.  I’ll keep them as busy as possible.  I will make sure that Aly is good, good to go.  And ah, she knows how great of a man her father was.  And I know a lot of the customers do and I do as well so,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2;11;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s for the judging competition today, we’ve actually been spending the last two days hand selecting all of the best quality rib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42;35;2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me off camera &amp; bad audio</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at was, like I didn’t really think much about it.  Cuz I just kinda go with it, but ah, I try not to actually show emotion.  I gotta be a rock and stuff like that (producer talks over him a bit “I know, I know”) So ah, but yeah when my stepdad called me I was up in St. Germaine and ah, I mean it was, I mean, he’s, crying on the phone (as he gets choked up) (producer talks to him about Butc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3;32;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n you meet Butch that one thing, when you actually hand around with him, that’s when you get the idea, that, this mad was the real deal.  Like he’s not just putting on a show right now, he’s putting on a show a all the time.  And ah,  that’s the thing.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4;05;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as for the rib judging competition, the sauce, we have a term that ends today at 1:30.  Typically what we’ll do is we’ll ah we’ll start a few days ahead and we’ll find good, really good ribs which is tough cuz they’re all really good.  We’ll cook them, we’ll baby them and we’ll make sure we’ll give them good nice center cut meaty ribs.  When the judges look at them, they’re gonna be judging by appearance so it has to look delicious, I mean they can’t look like you know, little skinny baby back ribs.  It’s gotta look great.  And they’re gonna judge on that, and the taste.  I mean the rib has to be tender and juicy and just fall off the bone and melt in your mouth.  It’s gotta make, when you look at it, you gotta be like I want that and when have it you gotta be like, you know what, this one bone isn’t enough.  Where can I get more, I need like three slabs to take home and a case to put in my cooler.  And then the sauce has to glaze on and coat real nice, and that adds to the flavor and the appearance to it as well.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5;08;0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they should actually be, right about now they should be finishing up touches on the cooking aspect and probably doing some of the sauce stuff, cuz we gotta turn in sauce as well today.  And then actually shortly after that we gotta do people’s choice, so we gotta do three sections of judging today.  So ah, almost back to back, so we’re under a lot of pressure to make sure we put out some good ribs and some good products for the judges.  And the sauce ah, the sauce will be touched up as well.  And that all gets turned in, I think 1:30 2 o’clock.  And then the awards are tomorrow but I really think we have a great shot great chance, I’ve sampled some of the stuff so far and ah it all seems terrific.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5;54;2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re is a trophy.  Cleveland is ah, is known for doing beautiful trophies.  And ah a lot of cities do great trophies and I believe there is cash, which ah, cash is king.  So uh, I will not pass that up. But ah bragging rights, I mean first show of the year.  You know you go into it with a win, everything’s golden pass that.  So ah, the trophies, the bragging rights the new banner.  Go to the next show and be like, ahh look at this.  You can hold it up and kiss it lke the Stanley Cup, ah whatever you want with it.  So run through the crowd hold it over your head.  Ah you can have a lot of fun with it.  So ah, I’m sure when we win, if, ahh, when we win it’ll be a huge crowd of applause and ah cheers, there will probably be some celebrating.  So, the after party is the best part.</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pPr>
      <w:r>
        <w:rPr>
          <w:rFonts w:cs="Arial" w:ascii="Arial" w:hAnsi="Arial"/>
          <w:b/>
          <w:bCs/>
          <w:sz w:val="26"/>
          <w:szCs w:val="26"/>
        </w:rPr>
        <w:t>INTVW: ALY</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sz w:val="26"/>
          <w:szCs w:val="26"/>
        </w:rPr>
      </w:pPr>
      <w:r>
        <w:rPr>
          <w:rFonts w:cs="Arial" w:ascii="Arial" w:hAnsi="Arial"/>
          <w:sz w:val="26"/>
          <w:szCs w:val="26"/>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5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2;19;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is is just our sauce, we didn’t tweak, we put a little extra of our rub in this one.  We like to play around just a little bit for judging but usually we just turn in the original.  My dad liked to keep it easy, simple.  He had confidence in it so.  It’s a little different cuz it’s not vinegar based, it’s tomato based so it’s like a thicker richer sauce.  You just get more flavor from it.  </w:t>
            </w:r>
          </w:p>
        </w:tc>
      </w:tr>
    </w:tbl>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pPr>
      <w:r>
        <w:rPr>
          <w:rFonts w:cs="Arial" w:ascii="Arial" w:hAnsi="Arial"/>
          <w:b/>
          <w:bCs/>
          <w:sz w:val="26"/>
          <w:szCs w:val="26"/>
        </w:rPr>
        <w:t>INTVW: GIRLS WORKING W/ALY</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5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3;34;1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sz w:val="26"/>
                <w:szCs w:val="26"/>
              </w:rPr>
            </w:pPr>
            <w:r>
              <w:rPr>
                <w:rFonts w:cs="Arial" w:ascii="Arial" w:hAnsi="Arial"/>
                <w:b/>
                <w:sz w:val="26"/>
                <w:szCs w:val="26"/>
              </w:rPr>
              <w:t>GIRL 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ve had Butch’s bbq ever since I was probably two and ever since I could hold a rib in my hand.  And so, it’s kind of accustomed to sauce like once you get the flavor profile of it I just think you fall in love with it.  It just has the right combination of spicy and sweet, something that everyone like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4;06;0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sz w:val="26"/>
                <w:szCs w:val="26"/>
              </w:rPr>
            </w:pPr>
            <w:r>
              <w:rPr>
                <w:rFonts w:cs="Arial" w:ascii="Arial" w:hAnsi="Arial"/>
                <w:b/>
                <w:sz w:val="26"/>
                <w:szCs w:val="26"/>
              </w:rPr>
              <w:t>GIRL 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ve been friends with Aly for a few years now, um but I didn’t start working with Butch’s until last summer and I can’t anything else anymore.  It’s like ruined me for any other bbq it’s so good. And ah I like how it’s ah it’s original, like it’s not, it’s not one you can find in a store or anything like that it tastes homemade, it is homemade but it just has that really homey feeling to it.  </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HEALTH INSPECTOR (BLACK MAN)</w:t>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6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1;55;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m a Cleveland Health Inspector, of course ah born and raised here.  I do the festival almost every years since its been, since I’ve been with the health department the last 12 years.  And ah, Butch was just one of the best.  Every time you see him he had a smile, give you a big hug, he’d always give you a kiss.  And just one of the, just genuinely talk to you, laugh smile, I mean just one of, just, I look forward to seeing Butch every year.  I do I, whether I’m working or not, I would come down and just sit down and just, just talk with Butch.  I remember we talked about the ah, we use to talk about the guy who had the Arkansas; he would tell me how he’s doing and all tha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3;07;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Yes I’m, I’m checking everyone else, what I do is I check the food for food safety and ah what we do is we take temperatures of the food, make sure that the meat stays ah mandatory guidelines.  We you know see how clean it is, make sure the food is up enough the floor.  The people are serving with sanitary manner, hats, gloves, not handling the food after it’s cooked with their hands.   Things like that.  When I walked up to Butch’s stand I, of course I got this smile cuz I’m, I’m, I’m walking up there expecting to see Butch and get this, this kiss he always, you know, he always kiss me, Butch, man, women no matter.  But Butch would always give you this kiss and hug, and how you doing pa, how you doing partner and you know, he’s call me a son of a you know, and we would just talk about how his year was going, how his kids are doing, we’d talk about the events he did and all like that, and how he placed and all that thing so. I was really looking forward to seeing him, but then when I turned the corner and didn’t see him, I’m like ok where’s he at, I thought he was (gets choked up)</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4;25;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thought he was in the back but his daughter told me that he passed away this year.  So it’s, that was just a shock, it was just a shock to 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4;45;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nybody that had to do anything to do with Butch, if it’s his daughter I’m pretty sure she’ll do a great job.  I’m pretty sure she knows the business.  He struck me as a person who made sure that his daughter and his family was taken care of cuz he, ah the way he use to handle his employees when I see him handle his employees, I’m pretty sure she’s gonna do fine, she’s gonna do fine and I just know that, she’s gotta to be hurting.  If I’m hurting I know she has to be hurting.  Anything I can do for her, I will.  From the Cleveland stand point, cuz Butch was just, he one of the best.  </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ALY</w:t>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6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2;34;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typically Mike doesn’t come out here cuz he actually owns a grocery store and it keeps him really busy, but for my first show, I asked if he would come out and help me with judging.  Cuz I know how my dad did it, but he also knows and it’s always good to have another hand and Jared knows a lot too but just for this show, I wanted him and me to be handling the judging so I know we’re doing our best and you known, so I know I can handle it cuz I couldn’t do it alone, I definitely couldn’t do I’m really thankful that he’s 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11;1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t’s just um, we both kinda like balance each other out, when when it’s like in the heat of the moment sometimes you forget like little details like just to make sure that you know sometimes just making sure that the containers are cleaned after the ribs have been in them so there’s no extra sauce on the sides.  Make sure all the ribs are evenly sauced and you know they all look almost equal and sort of the same and a little bit uniform and when you’re in, when you’re rushing around it’s kinda hard to remember everything by yourself so it’s always good to have someone balance you ou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52;2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ichael was always my dad’s like right hand man, through everything, competition just for everyday everything.  Especially for competition.  The both of them would be at the grill together cooking the competition ribs, they would both be cutting, they would both be putting them in the container, both be, they you know, they ah strategized during, and they would just throw out ideas and banter, kind of like, bicker a little, kind of like a married couple would bicker, um but yeah that’s why I wanted him out here cuz he knew almost better than anyone what my dad did cuz he was always right next to him.</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7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7;32;0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h you wait in line to get up there and get a number that’s associated with your team name and they mark your, they mark your ribs and your sauce.  We’re lucky number seven apparently so um let’s hope it comes through for u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7;59;1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me shows have like runners they come and get your ribs, but this show you walk physically to where you drop off the judging meat and everyone you know waits in line and you know it’s like camaraderie everyone is wishing each other good luck and you know it’s just nice, it’s a nice thing to just hear from your fellow competitor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8;18;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confident, I feel good about it.  I want to go back there and eat on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8;27;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Me and my dad would always um, we’d always be talking about how we think everything went out on our walk over, and we both kiss’em before we turn them in.  I already kissed them all in the back tent so, that’s our good luck charm, we kiss everything so </w:t>
            </w:r>
          </w:p>
        </w:tc>
      </w:tr>
    </w:tbl>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MIKE BINGY</w:t>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7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49;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lright, well to start off, today is a real emotional day for me.  Um, this is the first time, first time out with out Butch.  That’s the reason I’m here.  Um, I spent 20 years with him.  He taught me everything that I know about bbq and about life too.  A lot of life lessons.  So when I heard Aly was gonna come out and it was going to be her first time with the judging ribs, I gave her a call and I said, if you’re ok with it I’d like to come out and just be there with you.  Have that moment with you.  Your dad gave me 20 years, and if I can give just a little bit back, that’s what I’d like to do.  And she said she’d be more than glad to have me here and believe me, I’m more than glad to be 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43;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t’s a lot of fun.  Brings back a lot of great memories. It’s just not the same with out him.  It’s tough, it’s its tough it was probably one of the toughest loses I’ve ever had in my life of anyone that I know.  We were just very very close, my best friend that I ever had in the world.  So we’re here um give Aly a hand. Aly did real well she’s got a lot of experience too, she’s been around it all her life since she’s been a baby. Known her since she’s been a baby.  And um, I think we did pretty good today.  Um, put a good rib out there, see what the judges sa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41;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f you go back 20 years when I first met Butch was at a rib cook off in Sout Park.  Friday night, pouring down rain, nobody was around and my wife and I with umbrellas and rain coats walking past, nobody else around and he hollered out, how you folks doing today, and invited us back to his tent and he opened up the smoker, the same smoker that’s sitting there today 20 something years later. And opened it up and there was 200 racks of ribs and I’m going oh my God, and that started my love of bbq right there.  And for the next few years we just saw each other once a year and then ah, eventually I started selling his sauce at my store and started traveling with him.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6;24;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e way he was then is the same as he was after the TV shows and the Food Network and all that. He was just a down to earth guy.  The way he came across was the way he always was.  Friendly out going, great personality. He had more stories, 20 years of stories and they were never the same twice.  I’m the one that’s privileged for being able to spend that 20 years with him.  Very fortunate person.  Every where we went people wanted to meet him, greet him, shake his hand.  I got to spend days on end and hours on end with him.  And I appreciate every moment I spent with him.  It was a life changing experience for me.  The fact that I’m here talking to you today is the prime example of it.  I went to so many places met so many people.  He was an awesome person.  He’s the best person, the best guy you’d ever want to mee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36;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ther he knew you or not, he treated every person that came up to the booth just like they were his relative or his best friend.  Same way he treated me, he treated them.  Hug and a kiss, hug and a kiss that was him, it didn’t matter who it was.  You got a hug and a kiss, women, men, children it was all the same.  He was truly a great person.  Just a good man and he showed that toward, that’s the way he treated everybody.  Didn’t matter who you were.  He never lost that down roots thing.  He knew where he came from.  You know, we thought he was a big star but he, he never thought of it that way.  We would sit there around the kitchen table and he said, I don’t know what all the fuss is about and we would tease him and say, yeah we don’t either but ah somebody’s enjoying i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57;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was always a jovial happy guy, but when it came down to competition, turned a switch and everything became very serious and very serious with all of us. Um, nobody allowed in the tent.  That was one of our jobs we had to do, keep people out so he could stay focused.  It gets very intense, just very very intense whether you’re doing here, and we also did KCBS competition also.  Just a very focused person and when it was time to compete he got real serious.  And put his heart and soul into it and that’s why he won as much as he did.  With everything he did he was a very very passionate person.  When it comes to competition that’s what he was, a very very passionat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03;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Came down today, just to over see Aly.  Um Aly knows what she’s doing, she’s been around it all her life. Um we just went over all the steps that Butch taught me and Aly knew what to do.  I was just standing over her shoulder just trying to be a helping hand.  Through the picking of the ribs where we start off, we went through probably 10 cases of ribs to get 24, 30 good racks.  Then we do our extra seasoning and then we’ll pick through them again.  Eliminate some, keep some and then we put them on this morning.  We add a little bit of extra smoke.  We dabble with the sauce a little bit tinker with it, tweak it a little bit.  And obviously Aly’s there through out the whole process.  She made all the final decisions on everything. I’m just there to pass on a little bit of the love that he gave me to her that’s all.</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24;2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lets put it this way, they’re gonna be up against it cuz not having him here is a great great loss.  It started off outta the gate with problems. The smoker wouldn’t work yesterday.  As soon as I got done with work I drove out here to see what I could do.  We finally got it to work and got it running.  Butch was always there, when something was wrong Butch got it fixed.  I don’t know how, but he got it fixed.  And when you’re out on the road like this and you’re taking equipment and banging it down the road you’re always gonna have problems.  He always knew what to do.  If he didn’t, he knew somebody that knew what to do.  Um, Aly will be fine.  She understands it, she understands the business side of it.  They’ll do well this year I really think so.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32;22;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 was walking around when we were done talking to some of the guys and obviously to know what you’re up against you gotta taste the competition and the guys are always friendly enough and I had a few ribs from a few places.  These are all good cooks, that’s why we’re here.  Some of the best cooks in the country come to these kinda of things and um, tasted our ribs too and I’d say, we have a good shot as anyone else here. </w:t>
            </w:r>
          </w:p>
        </w:tc>
      </w:tr>
    </w:tbl>
    <w:p>
      <w:pPr>
        <w:pStyle w:val="Normal"/>
        <w:tabs>
          <w:tab w:val="clear" w:pos="720"/>
          <w:tab w:val="left" w:pos="10440" w:leader="none"/>
        </w:tabs>
        <w:rPr/>
      </w:pPr>
      <w:r>
        <w:rPr/>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DAN JOHNSON</w:t>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7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3;19;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Dan Johnson from Johnson’s bbq.  We hail originally from Virginia beach VA.  What makes us fairly unique is the fact that as I talked to Butch about years ago, I grew up on a farm and I noticed that hog, he wallows on the right side.  I cook the left side of that pig and leave the right side for my peers but in addition to that, we use hickory to kind of distinguish our bbq from other bbqs.  And we travel through out the country.  I’ve been doing this for approximately 26 years.  I’ve won over 500 national titles and we love what we do.  It’s a great feeling to come out and feed people and get instant feed back.  They tell you immediately whether your product is good or whether it’s is not good.  And you know my theory is when you cook bbq it has to have wood.  No wood no good.  So I believe you gotta have a lot of wood.  I got a thermo nuclear sauce that will improve your cardio vascular system, your sinus your pancreas and your colon less than 32 seconds.  It’s a tremendous sauce, it was developed during WWII.  My father served with general Patton during the war.  They were trying to figure out a way to heat up the soldiers without a fire. And he was a chemist and he came up with these chemicals to work in conjunction with your body to jump start your system and make you sweat.  And that’s how the thermo nuclear sauce was developed.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56;0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ah the last time I competed with Butch was in Naperville, Illinois.  And he was telling me, and this is so interesting because he wanted to take two weeks off for his daughter to go to Italy.  And I thought that was interesting that he would take two weeks off in the middle of the show to do it.  I think it was a beautiful move.  We love Butch. He was a tremendous competitor.  He had great ideas. He was an innovator.  He came up with ways to do things better, faster, more unique.  Ah everyone, anywhere you go and they talk about Butch, they know and they love him because of his personality.  In addition to that he was a singer.  He was really a great entertainer.  Absolutely a tremendous entertainer.  But I’d rather see him entertain than bbq’ing because he’s beat me quite often.  But you know it was really sad.  We are an extended family for the bbq’ers out here.  And Butch has been out here for twenty some years. And when you lose someone like that, there’s no replacement.   His personality is very unique, was very unique.  So I think everyone, I think reality set in you know.  We can’t bbq forever but we’re gonna try to.  But I think he, you know, he enjoyed what he did tremendously.  And he beat a lot of folks to include Bobby Flay a couple of times.  I’m just saying he was a legend.  Absolutely a legend. And you got other legends out here too but he had been out, he had such history and such great personalit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6;35;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I was at another show and got a call, did you hear about Butch, what?!  I just saw him a couple of weeks ago, well he passed.  I didn’t believe it I absolutely did not believe it because he looked so great, he was in great shape it appeared. The last time I saw him he had had a tremendous impact not only on my but my ribber friends and many other promoters because they loved him and of course the first thing we thought about, I thought about was the fact that he was going to take a couple of weeks off with his daughter.  Which I think was tremendous because that’s what he was doing when he passed.  So it left a major void in my life as well as many of the other ribbers out 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7;36;2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was as competitive as any cooker you will ever find.  And absolutely good.  He came up with new ways of making his meat tender.  He found out better ways to include smoke, but not where it over powered the meat.  He just came up with many many ways to compete better than a lot of folks.  You know a lot of folks out here are good bbq’ers but not innovators.  Butch was an innovator.  And he came up with ways to do things better and faster. I just tell you, you’re not gonna find ever, a better competitor than Butch because if you beat him, which I beat him several times he comes back around re-find come back and beat me the next time.  So, he was a tough guy to beat.  Because he constantly came up with different seasonings and flavors to enhance his product.  And he wouldn’t cook the same way all the time.  If you beat him again he would go back, change, come back and beat you again.  So, he was just a tremendous, tremendous competitor.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8;36;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And I’ll tell you what, I don’t think anyone out here has won more awards than Butch’s bbq.  So his family is going to have a legacy that all he got to do is just follow, He’s already set it.  They just gotta follow.  And I’m really pulling for that young lady cuz I think she’s going to do a tremendous job.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9;13;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Not with her, she’s a sweetheart (talking over producer).  I’ve known her.  Two things that really draws me towards her, first we have the same birthday. So every time June run around you know Butch would come around and bring her and we’d have our same, you know birthday around you know somewhere around the country.  So that ties me to her in addition to that, you cannot stay around greatness without it rubbing off.  She will not have any problem what so ever. She will fall into what I truly believe that you learn just being around folks.  You don’t even realize it sometimes.  I think that’s what happened to her.  She’s been around her dad her all this time and she’s picked it up.  She’s seen it.  She’s just never had to utilize it.  Now it’s gonna come back and I think she’ll do great.  And I don’t think there’s anyone out here who wouldn’t do anything to help her, anything that she needed we would step in to help her in some kind of way.  She’s a tremendous person, a young person and I think it’s tremendous that she’s willing to take this over.  Cuz those are big shoes to fill.  Absolutely big shoes.  But I was happy when I found out, I didn’t even realize that she was here.  I knew the team was here, but walked up and gave me a hug and I hadn’t seen her since he passed, Butch passed.  So I was excited, and she’s gotten taller by the way.  And she’s finished one year of college.  She’s a tremendous young lady.  She’s gonna do well.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0;47;1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t’s the truth.  Absolutely I think she will do exceptionally well, I do (talking over producer) and I think everyone would want to help her because everyone loved her dad, you know.  Including the folks here.  You know, he’s not the type of person you forget.  He had a big smile, a big hug and he loved going around kissing and men they’d back, the promoter here right, he’d always grab him and give him a kiss on the cheek, so the promoter, he kinda took a lot of pleasure in knowing that is only fun but most men are not confident enough to do that you know.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1;54;2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first of all, this is The Great American Rib Cook Off and it’s the grand daddy of all cook offs.  All cook offs started right here.  This was the first cook off that was ever established through out the country.  And all the other cook offs we go to, Naperville, Reno, it’s all based on this model.  But what we do uh, there’s nothing like competition because what I’ve learned when I go into an area when I want to find out really is what is the standard of bbq in that area.  Like here, not a lot of smoke.  Now you know I told you my theory, no wood no good. But when I come here I have to tweak it a little bit because they don’t like a lot of smoke here so I have to back up off of my smoke when I come in here in addition to that they want a rib that kind of pulls off the bone but doesn’t fall off the bone.  That’s the other challenge as well. And so what we do basically is try to look at the time and temperature.  How much time does it take to get a rib tender enough where it just basically pull off the bone but not fall off the bone.  And that’s a special technique in itself.  And we start early in the morning about 6 oclock.  We started yesterday, because first of all you gotta find the perfect rib ok.  It’s gotta hav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3;07;2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s gotta have enough lean on it but you need fat too cuz if it’s too lean it ends up being dry.  So yesterday we found our ribs and we cleaned the ribs.  We took the skin off the back and I got a special rub that permeates the meat.  Gives it a special color and the taste has to be unique, it can’t be strong.  But it has to have a taste, that’s the other challenge.  When is enough, enough.  And then we came in at six o’clock this morning, put the ribs on, keep in mind what I told you about the smoke.  My first thought, put wood in there and get it but I had to back up.  And so I found me a small piece of hickory wood, just enough where they can taste it but where it wouldn’t over power the meat.  And we cooked it for approximately five and a half to six hours, took it off and we think we submitted a great product.  However, everyone else out here thinks the same thing.  So it all depends on the judge. If I don’t get it today, if I wish anyone would get it, it would be Butch’s bbq.  That would be my wish.  Because I think it would be, this is her first time out.  And I’d love to see her leave with a win.  I really, truly would so and if she watched her dad at all it will not be hard, she’ll be able to do it.</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SOLOMON WILLIAMS</w:t>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8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01;33;0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lright my name is Solomon Williams I’m the owner and operator of Carolina Rib Kings.  We travel from South Carolina and we’ve been coming here since the late 90’s.  And I think I’ve won greatest ribs here and greatest sauce at least a couple of times, people’s choice a couple of times.  We travel a circuit and do bbq.</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2;08;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Ok well, Butch, we got to know each other real good around 2000.  And every year I would come here from Danville, Virginia and I would bring all the moonshine and me and Butch would have a drink to start the show off.  And that’s the one thing I do remember about Butch is that, you know, he comes every year looking for me and I’ve brought moon shine for numerous years.  And then we had a lot of good competition.  He would win, I would win. And you know, Butch is Butch.  Nobody’s, can’t like Butc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2;47;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Butch is a real good cook.  I think his um roots go a lot further than bbq and he just kinda combined the two.  But I’ve seen Butch do some of the sanction shows and win.  Butch is known for his great cooking skill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3;27;2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never had met a stranger.  He was always funny he was always ready to listen. And uh, Butch started a lot of things that brought the rib circuit to where it’s at now. He’s um, his style and his flair with his booth and that hat he wears and I think he had the little, the last thing he did was the little uh flag around his neck and, he just did a lot of things that  a lot of people started doing after him.  So, I’m missing Butch already cuz this is where we meet every year.  No moonshine, I didn’t even bring it this year.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4;20;2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I don’t really remember the day and the time I heard it but we’ve got several of the older guys are getting a little ill.  Leaving the business and then right a long that time the word came about Butch.  Butch told me that it was gonna be his last year out here and uh, I didn’t know he was sick though.  But he said he was tired and he was ready to go home and relax.  But he died doing a good thing he’s um this is his heart and this is his world. I’m glad he didn’t suffer I’m glad he’s in a better plac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5;27;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out of all of the teams out here, I’m probably the youngest one.  And uh, I’ve met all these guys and I’m seeing the changing of the guards with new managers new owners and uh, but these guys, Butch and Jerry out of Pig Foot, Dan Johnson out of Johnson’s BBQ, Dennis from uh, all these guys they were out here from the beginning and you know it takes, it takes something to do this that long.  We’ve had good times, we’ve had ok times.  We fell out with each other.  We kissed and made up.  And Butch was a kissing man!  He didn’t care who you was he was ready to kiss the whole time. But you know, but Butch is real good. I love him to death.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6;51;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 did hear that she was gonna come ou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7;02;2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when I heard that she was gonna take it over and uh, that’s another thing that all the older guys, it’s hard to get your kids to wanna do this.  I don’t know if they were in it too long. But this is one of the best things that you can do as passing this torch on to another generation because bbq is here to stay, I mean it’s harder and harder to find.  I’m from the South and one time we use to have bbq restaurants everywhere. But now, they’re a dying trade and when you find somebody like Aly that’s taking over dad’s business, that’s got the drive and the want to do it, I’ll take my hat off…I wish I could find one of my kids to take mine ov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7;59;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Ok well competition, I don’t think anyone can cook like Butch, I just don’t, uh Butch, Butch, I’ve seen Butch pit tale bone them in the middle of the competition and he’s sweating it and turning these knobs and I don’t know what the heck he got down there all kinds of little ol’knobs and (laughing) I don’t know what he’s got, I just don’t think you can do what Butch does.  You can do a little bit, you got some trade secrets but I’ve learned kids and uh younger kids copy, they may not look at you but they can copy what you do and sometimes they can do it better.  So I hope she can do it bett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8;55;0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inning is, winning is a lot.  You win in a lot of different things.  Right now her biggest thing needs to be winning on running the business.  If she wins ah competition that’s great but the best thing is, is going home and ??  Having a, you’ve got a reason to be out here to win trophies and awards then it’s another thing that you don’t have to set up all this stuff up to do that, but you’ve got to come out with the drive to run the business, that’s number one. And uh, Butch has enough awards to last his name for the next 50 years if he doesn’t win another one.  But I hope his daughter you know learns and and bbq’s changing and the old way of cooking is not really working right now.  You know you gotta tweak and you gotta keep tweaking. So maybe she has the right, she’s coming out with tweaks so that might just be normal to her.  But good luck to h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02;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 hope it’s 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25;0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Ok to the uh, winner this year to see who wins or who he thinks is gonna win this cook off right here.  The Mark’s Great American Cook Off should be Carolina Rib King.  I’ve been away from the winner circle for two years and I’m ready to get back. And I think several times when I’ve won, Butch has won second or third and um Butch is always carrying a trophy off of the stage.  And hopefully his daughter can keep the tradition going.</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DENNIS CORRINO</w:t>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8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29;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Ok, well I’m Dennis Corino and we’re Pork and Beans National BBQ Cooking Team.  We’ve been doing this now, going on over 31 years.  We’re holding over 400 national titles and we’re one of the oldest teams out here still competing today.  So we’re, our bbq line is, I tell you what, this whole idea started in Cleveland Ohio.  We all started at Malsy when a gentleman by the name of Garry Jacob was inviting a rib restaurant from every state.  From there ah you competed for 100 thousand dollars in prize money.  I personally met the original Australia team from Australia, Misha and uh Hawaii was there and we had a restaurant here in Cleveland Ohio for 26 years so it’s been a fun ti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25;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over the years of course we met a lot of great guys and one of them of course was Butch.  Him and I shared quite a background together cuz we’re both Italian so if we’re not competing against bbq we’re competing against Italian food.  We,we always made, I made Italian sausage and he absolutely loved it so every time I  would come and do an event and I knew Butch was there of course I had to bring him home made Italian sausage and then we’d make a little bit of spaghetti sauce, a little pasta and that’s the way we do things.  It’s ah great camaraderie between guys who are actually on the circuit cooking today.  Where our bbq lies, I’ll tell you, um our style is Cleveland and Cleveland has a great rib so if we compete in different regions then we can tweak a little bit one way or the oth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3;31;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 can have a little bit more smoky flavor, we can a little bit more redness in our meat.  If you’re down South and you have a great rib they complain it’s not done cuz it isn’t red.  Up North if you have a red rib they’re gonna throw back at you and tell you that’s not the way my grandmother taught me how to make ribs.  So it’s a fine line on your cooking techniques and pleasing the crowd.  Other than that you know all the techniques today are mostly the same.  Everybody either has Southern prides. Everybody does a dry rub.  I mean when we started this we were the first to come out with the mobile trailers.  We were the first to come out with modular signs so if you walk up and down the midway over here you’re gonna see a slight resemblance to Porky’s all the way up and down I don’t care what you d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36;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that’s my grandeur and my stake in the rib cooking business.  I love it, when there’s something new I hope I’m the first one to come out with it.  But um, Butch and I had talked many times through the years.  He came over and saw our signs.  He came up with a little bit of a different idea, round tubes or square.  Bottom line, he cheated, he still copied from me.  So you know, that’s where it’s at today.  Everybody has a style.  When you watch the Food Network and they say well you know, we have a Texas style, we have a Louisiana, we have a Georgia, it’s all the same.  It’s, it’s how they taught people to eat ribs.  And when you’re a successful restaurant as we were in Cleveland Ohio for 26 years people enjoyed the way we did things.  When we were invited to do the Cleveland National, it’s because we thought that we had the best ribs.  We had never won the Cleveland National, we never did a rib cook off prior to that and it took us three years to catch up to the good ol’boys.  But once we did, we far surpassed them.</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06;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 is I mean you know, that’s what America is made out of.  I mean if I was to tell you I have the greatest product in the world, the next guy next to me is gonna say, hey wait a minute, I got the greatest product.  Because if you can’t believe in what you cook, you’re customers will never be satisfied and you’ll never win as many rib cook offs as we have so.  It’s fun, I mean ah, we’re the old guy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48;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s far as Butch, I’ll tell ya, it’s like part of the family, it’s like my own brother not being here no more.  We had a great camaraderie between us.  It was a great rivalry between us and just a total lot of fun.  We all get serious when we get to judging because that’s what we’re made out of and we’re all highly competitive and Butch was very competitive.  Hell of a drinker.  We put away a lot of booze together through years but that was his personality.  The more he drank the more bubbly he got.  And when you heard the voice from Butch you knew he was here.  Uh that’s the way he was I mean he was very out going, uh very personable.  Could sit down for hours and just talk and talk and talk.  Not only about ribs I mean, but we talked about life.  We talked about our kids, we talked about when he was an iron work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7;56;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was in the steel mills at one time so ah that’s where the fun came, that’s where the part I personally miss.  I don’t have him here today and I miss him dearly.  Talking about the good old days.  The old time ?? and all this stuff that we use to talk about and kid around.  Those are the things.  Aly’s coming up today, you know I think that’s absolutely fantastic because, when you can carry on a legacy and the greatest thing in the world today, kids don’t do that.  And I can’t commend his daughter enough for saying, I wanna carry this on.  I wanna be part of what my father was.  And that, I tell ya, money can’t buy and words can’t say because it’s a dying art toda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8;54;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Kids today, they have their own way of thinking.  They’ve got their own values on what life should be.  She has her father’s values and that, that’s a lot, that’s a lo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9;46;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ll tell ya, as far as Aly coming into the good ol’boys, it’s a different arena.  We accept her for who she is, where she came from.  Her challenge to the whole thing is huge.  It’s gonna very hard to accept the fact that a girl is competing against the guys and I know that for a fact.  My wife runs a rib team and her ups and downs through the life, where they shut her propane tanks off, ah shun her in different ways.  Aly is gonan face the same things.  She’s the little girl in the big world.  And it’s hard for some of these guys to accept that.  Her challenges to run a rib team will be to get the respect from the guys that work around her because after all, they’re the ones that do the brunt of everything.  I don’t do the brunt anymore, she’ll be doing the same thing I’ll be doing.  You need to do this, you need to do that.  If you don’t have the respect from the guys that are doing this, that are working with you, then it won’t work</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1;10;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f, with her personality she has a way of winning over people, people will sometimes will bend more for her because it’s Aly.  And so, but the challenges absolutely phenomenal.  There are gonna be days where she’s gonna cry and there’s gonna be days where she’s gonna be so frustrated she’s gonna say, why am I in this business.  It’s a tough business.  You have weather, you have elements you have equipment breaking down.  You’re on the road, you have hotels putting up with I don’t wanna sleep with this guy, I don’t wanna room with this person and those are the things she’s gonna face.  Everything that we faced over 31 years she’s just coming into the arena right now.  Her father took care of everything.  She just showed up.  Flew into town, hey Aly’s here, ok that’s wonderful.  But will it work, ahhhh that’s gonna be another thing because it’s a big and it’s a huge challenge.  I wish her well and I tell you what, I , because of her father, I’m not further than he.  What shall I do, or if you have a question you come over and ask 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2;25;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 have nothing to hide.  Our legacy in life has already been made.  She has to make one.  And I personally will be more than happy to help her and, and whatever I can give to her as far as advice if she wants it, I’m an open book.  But it’s a challenge because today, in today’s society it’s a dog eat dog society and will a lot of these guys in the back of their minds want to see her succeed?  I doubt it.  Honestly.  Do I want to see her succeed?  Whole-heartedly.  Not only because of her father, it’s because she’s trying and if I see a person really trying I have to help them because that’s the way, I was brought up, the way her father was brought up and that’s how we do things in life.  Italians are that way, if you need a hand, we’re gonna give you a hand.  If you disrespect us well then you’re gonna get hurt.  It’s simpl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43;0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re’s a lot, I mean when she’s going down the highway and she gets a flat tire she gets in her car she goes a mile away she gets another flat tire why, why is this happening to me, so she’ll face tha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38;0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e story unfolds in Columbus Ohio.  We were sitting there again, talking about sausage and I was going to Chicago and I was gonna do a rib cook off and he was off that week and I says, come on with me.  And he says, ah I’m getting ready to go to Italy and I’ve gotta pack and I’ve gotta do this and that, so anyway we kinda ?? all weekend about, don’t leave me alone, you can stay with me in a motor home and then he says, well then other guys are gonna start talking about us and I says, they’re talking about us any way so who cares.  So, the greatest thing happened that weekend.  There was Butch, myself and the other, some what older cookers and we got together and we actually took a group photo.  And ironically that’s the last photo that we were together, that we had taken and I cherish that photo to no end.  It’s on my office wall in Florida and I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55;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fter the photo he had left and went to Italy and, so I asked him what he was gonna bring me back and usually it’s nothing.  So, we get really down to the, to the greats, uh I’m not bringing anything!  He would of anyway I know.  So anyway he goes to Florida, I mean he goes to Italy and uh I happen to have been off that week and I forgot just who called me but somebody called me and says, did you hear about Butch and I says I mean other than he’s in Italy, they says no he says he died, I says what?  He says yeah, he was on a tour and got a heart attack on the bus and passed away just like that.  I was just set back to knowing, I said impossible!  We were just together, we were just talking about what we were gonna do.  Talking about Reno cuz that’s a big topic for him and I.  when he came to Reno he was set up right next to me and so he says what do I expect we’d tell him what to expect and actually that year he won, I think he won people’s choice and we won best sauce and, that’s the way we did thing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22;1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f he did something, I had to come in first or second or he had to come in second or third because we competed against each other and, and I says to myself it’s my loss.  It’s, now I don’t have that person that I really, I look forward to seeing everybody out here.  When I’m off for 8 months and we get back together for the first rib cook off, it’s the hugs, it’s the kisses, how we’ve been and so on and so forth but with him, it’s different.  It was a bonding and when he passed away a little bit of me also did.  And honest to God and it’s not corny, but that’s exactly what happened and that’s how I felt about it him.  Because we had the same life style, working style.  Started from nothing and got to something and that’s the way it was and that’s how I feel about his legacy his life.  I wish he was here today and I hope his daughter can carry it on.  I mean that’s sincere, I can’t think of anything else to say but it’s my los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55;2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ly is coming out here at this point in her life.  She’s going to school and college teaches you to work for somebody and what they expect.  Her daddy expects everything that he did he wants her to do today.   And how do you learn that?  By getting kicked in the butt here and there.  By falling down, standing back up, brush yourself off.  Try it all over again.  By not getting discouraged in what you do and that’s life.  So a rib cook off or her life is the same thing.  Life has many ups and downs.  Out here we have more downs than we have ups and it’s a challenge everyday it’s a challenge getting up.  So she has, she has quite a bearing in this world to over come and her daddy’s gotta have a look over here should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05;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when she has a problem she should look up and ask him.  And I think if she realizes that and once all this newness rubs off and the cutes and the hugs and she gets serious at what she does,  I think she can do as well as anybody cuz that’s America that’s what we do.  So I wish her well and I’m also gonna say anything she ever needs for the family, I’m always there to help.  I’ll always be there.  Wish her well.</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58;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was in Reno, ended up in the hospital three or four days and you know.  I’ve been out here and uh, walked up to over Phil propane tank, exploded.  I was 80 percent burned.  I was in the burn ward for 6 months and you know.  That’s it, I mean these are things that happen when there are elements out here and uh, you don’t know what tomorrow brings.  So you cherish everyday.  If you have a lover, if you’re gay, if you have a wife.  I don’t care what it is in this world, you have to cherish every single day.  You have to cherish that person, the time period you have to spend with them and they have to cherish it back with you. And when you have family and parents not gonna have them for ever.  Both of my parents passed on.  Lived with us 17 years, had a restaurant 26 years.  My accountant when my mom and dad finally passed away came to me and says it’s time for you to retire, I says, I’m not ready to retire.  He says, mentally you a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2;10;0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says every time you walked into that restaurant you’re gonna look at that food that your mom and dad was always sitting there always having dinner with you at 3 o’clock every single day and he says, I’m telling ya, it won’t be the same.  He found a buyer and sold it.  He did.  And um, for a year I didn’t know what to do but I buckled down more on being on the road and I enjoy what I do here and that’s life.  When I get to Florida, I fish and I play golf and that’s my life.  I’m enjoying it, but I’m gonna miss Butch to no end and I always will be, yes.  And that picture belive me or not,  you can never explain anything in this world, how it happened when we all got together uh Lee from Desperados was there in a wheel chair.  He had a stroke.  The man could of died.  He can’t talk, he can’t walk.  He was t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3;14;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was on one side, I’m on the other side ok.  You can’t replace that.  Who knew what was going to happen to Butch.  Coulda been me.  Could have been Lee, could have been anybody.  Now that’s two that we’ve lost and we didn’t really lose Lee but I mean he’s not that driving force he always was.  Poor man’s in a wheel chair.  I’ve spent time with him.  I’d go over and talk to him.  Hey poor guy in Columbus, in sweats with this, right like if they were set up like this, the sun baking on him.  I walked over I says, you don’t you’re done on one side enough and he (makes grunting noise) you know, I says, want me to move you over and he says (starts nodding) I moved him over, got a chair sit down and started talking to him.  That could be me.  You know so, I’m 62 years old you know, you don’t know what tomorrow is gonna bring.  So, but they don’t built them like us anymore either, Butch and I, they don’t build them like us anymor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13;2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Dan Johnson’s and the Corrinos and the Butches, they don’t build them like us anymore.  It’s the new kids that are coming up.  They have their own way of thinking, they have their own way of doing business.  Is it gonna be right?  I have no idea, you know.  I think it is because good ideas are always good ideas.  But old ideas are the best.  So, I miss Butch.  I love him.</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JARED DAY</w:t>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9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50;0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sz w:val="26"/>
                <w:szCs w:val="26"/>
              </w:rPr>
              <w:t>I’m Jared Day uh, I’ve been with the team, this is my 5</w:t>
            </w:r>
            <w:r>
              <w:rPr>
                <w:rFonts w:cs="Arial" w:ascii="Arial" w:hAnsi="Arial"/>
                <w:sz w:val="26"/>
                <w:szCs w:val="26"/>
                <w:vertAlign w:val="superscript"/>
              </w:rPr>
              <w:t>th</w:t>
            </w:r>
            <w:r>
              <w:rPr>
                <w:rFonts w:cs="Arial" w:ascii="Arial" w:hAnsi="Arial"/>
                <w:sz w:val="26"/>
                <w:szCs w:val="26"/>
              </w:rPr>
              <w:t xml:space="preserve"> year.  I do pretty much whatever.  Cook, clean just come out sell ribs and try to win some awards.  And uh, I don’t kn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32;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Butch was, ah passionate about his business.  More so than a lot of people.  And uh very charismatic.  Great bbq cooker.  Just had the triple threa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23;2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on’t know he was always uh, I don’t, I don’t kn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59;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I don’t know…I don’t really know what to say about it all right n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0;10;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it’s all about doing everything and getting everything in on time and you know gotta have food ready for the people and you gotta do the competition at the same time s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0;49;2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for ah, competition um it’s all about prepping the ribs and uh, getting them rubbed, getting them in the smoker and getting them out of the smoker at the right time and uh getting them on the grill, getting them off the grill and uh, getting them cut and uh presenting them and hopefully we have a good product.  And uh, hopefully the judges like it and uh we can win an award.  Make Butch happ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1;40;1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well, we have the greatest sauce in America.  We got a good rub, good product.  Butch had good stuff to work with and he left us with some good stuff to work with so I think what we did yesterday came out really nice and uh, we’ll see what happens toda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2;09;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because, we’re the best.  It could be the anchovies in the sauc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2;51;2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yeah I don’t know.  There’s so many.  And there’s new ones we’re doing and there’s some we’re not doing.  The most difficult, definitely Reno.  It’s just ah, a lot of serving the people and a lot of cooking and ah, a lot to do and get the competition in there at the same time.  Not eas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44;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I do whatever needs to be done.  You know driving trucks from show to show.  Set up kitchen, tear down kitchen, cook food.  And uh, just make sure things are running smoot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23;1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s a lot of dedication and a lot of work.  A lot of people are out doing their thing for Memorial Day and all summer, we’re cooking ribs.  Uh, trying to win some award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56;1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you have your good days and you have your bad days.  You just got to roll with it.  I don’t know, I don’t think a lot of average people can do this and it’s a whole different world.  And uh, I don’t </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tabs>
          <w:tab w:val="clear" w:pos="720"/>
          <w:tab w:val="left" w:pos="10440" w:leader="none"/>
        </w:tabs>
        <w:rPr/>
      </w:pPr>
      <w:r>
        <w:rPr>
          <w:rFonts w:cs="Arial" w:ascii="Arial" w:hAnsi="Arial"/>
          <w:b/>
          <w:bCs/>
          <w:sz w:val="26"/>
          <w:szCs w:val="26"/>
        </w:rPr>
        <w:t>INTVW: ALY</w:t>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9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26;17;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My dad was always a huge part when we were out here.  Um he always, during set up and tear down he was always orchestrating everything and it always felt more organized with him there.  Definitely in the tent among the workers there’s a sense of, you know we have to work hard, make the money and you know do our job but also have fun with it.  And I think now without him here we’re struggling to find that balance of working hard and having fun.  He seemed to know like the perfect, perfect solution for that and so we’re still kinda struggling to find that.  And um you know if it was just a little bit slower he would out front, working the crowd, talking to people.  Telling them stories, listening to their stories.  Signing autographs, signing books, taking pictures everything.  When you actually couldn’t find him at the stand he’d be down at another cooker’s tent, drinking a beer.  Swapping stories you know talking just about the show or about family, about anything.  I mean most of these guys knew me, of me way before I was even out here with him.  They all tell me like wow you know, I’m just meeting you now but I already feel like I know you.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28;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ve heard so many stories about you, you know and I’ve heard ton of stories about them because this was like his second family.  This was his family in the summer.  He was away from us but he was with them so we knew that they’d be taking care of him and he’d be taking care of them.  It was just a good family thing.  It’s all about family, togetherness, working together.  You know doing what we’re here to do.  Doing a good job.</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23;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Um well I know the first year that Jared worked with him, I didn’t go to uh.  There were two or three shows before my dad came home (off camera) and he had to bring the whole crew home for our wild show.  Um it was kinda awkward cuz we didn’t know Jared yet, we had just heard his name.  My dad mentioned he had a new guy, but you know we welcomed him into our home.  We sat down and had a whole big dinner and made him feel comfortable and everything.  Yeah.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54;0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um the first year that Jared actually started working with us my dad did a few shows with him and the whole crew before he actually brought them home to do our show in Wild Wood and when he does that, the whole crew will comes home and they all camp out in our living room and our basement and the night they come home my mom and I cook a big dinner for them cuz they haven’t been eating very well cuz they’ve been out here.  I remember Jared felt like a little uncomfortable a little awkward cuz he was walking into this home with people he didn’t really know.  And he didn’t want to step on any toes or you know cross any boundaries.  But uh, I don’t know the way that my dad way is kinda the way I am, we’re so like accepting and loving.  We just try and make thins silly and fun so you feel more comfortable to be yourself.  You don’t have to feel awkward.  Like I don’t want anyone to feel awkward.  I want this to be like a family.  I want you to be able to open up around us and I want you to be able to feel comfortable and to be yourself.  I don’t want any pressures or anything in the tent cuz that’s when things go bad and yea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15;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Yeah so it’s actually the last day of the show.  So we’ve been here a few days and I think everyone’s feeling pretty comfortable around each other.  I know sometimes they think I’m weird cuz I tell them we have to bond but that’s what families do.  You need bonding time.  You need quality time.  You have to get to know each other so you know what buttons not to push.  You don’t want people angry cuz that’s when things go horribly wrong.  I think the guys think I’m doing a pretty good job.  Still kinda emotional just being out here it just feels so different without my dad.  And still trying to, I’m like struggling to find my actual place here.  I’m trying to be hands on but I don’t want to get in the way especially when it’s super busy cuz I’m still learning certain things but Joe’s been really helpful teaching me like little things that I would never even know cuz my dad did it without thinking.  He just went and did it on his own.  No one even knew what he was doing or why he was doing it, but it needs to be done so.  I’m trying to learn the little things and, I don’t know.  I’m trying.  I think I’m doing ok.</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57;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ah, for judging we loaded the ribs in the pit and about an hour later we pulled them out and threw them on the grill.  We grilled them until all the sauce was caramelized and everything.  We brought them over to the cutting board, and we were doing a competition cut.  Which usually means you only get two maybe three bones out of a rack of ribs.  So you need lots of racks of ribs and you need to work quickly and um, I think it’s always a struggle because from the time that the first rack goes on the grill to the time the last rack goes on the grill could be 15 maybe 20 minutes so it’s always a struggle to keep the ribs warm.  And keep them from getting mushy so you have to make sure you’re tin foiling everything.  You have to work kinda fast and, we had ah, I was getting a little bit nervous cuz we had sort of had a little bit of a time crunch.  We were getting down to the wire, I think we had like 3 minutes to spare by the time we got everything over t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2;53;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But yeah, I think it went good.  I didn’t feel too nervous or hectic or anything.  So, I think we did ok.  They tasted really good so that’s always good.</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04;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Um, today’s the final day and judging.  They’re gonna announce the awards in a few hours here.  Um, I think the team thinks we’re gonna do pretty good.  Um I know that we’re all definitely hoping for that first place sauce trophy since they named the award after my dad.  That would be a huge honor for me to take that home so I can make my mommy proud.  But ah, I’m definitely confident in our ribs and I really think we’re gonna place.  I think we’re gonna do really good.  I mean obviously it’s anyone’s game we’re out here it’s a competition but the great thing about everyone out here is that we’re all just wishing everyone the best.  And it’s competition but it’s like fun competition.  And you know, at the end of the day, I mean you win you’re happy but the other people aren’t disappointed they know that you know they did their best and you know it just wasn’t their da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57;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usually just go talk to Dan Johnson and Dennis, because actually uh Joey one of my other favorite ones is suppose to be right next to us, but I think he’s at the one that’s like a half hour away in Baria yeah, he’s a character.  I’ll probably go talk to Mr. Johnson before we get out of here and everything. (off camera)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5;29;2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efinitely think it’s hard being a woman out here.  Especially at my age, I’m only 18, but I definitely think I’m equipped to handle it.  I’ve been around my dad and you know I grew up with him.  My mom was always at work, so I would get home from school and I would hang out with him.  We would cook, we would read, we would just sit around and talk and I definitely thing he ingrained a lot of the responsibility and the knowledge of the business sense and everything that I need to be able to run this business and to do it efficiently and to do it, you know, make my dad proud.  Do it the way he would want it done.  It’s definitely hard though with the strength issues, cuz it’s a lot of manual labor.  So I’m glad I got a really crew of nice strong men behind me and they’re all really supportive of me.  I think all of the cookers out here are very supportive of me.  They all loved my dad as much as I did.  They were really sad to see him go and I think that we’re back out and we’re keeping this going.  I think they’re glad to see me running it and not like some person they don’t know. I definitely think it’s gonna be tough but I think I can handle i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38;33;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was actually talking to Mr. Johnson the other day and he was like, you know, I know you can do this cuz it’s in your blood.  This isn’t something you just get, you’re literally born with it, it’s in your blood, you’re gonna feel it and you’re gonna just know, it’s instincts.  So that was really nice to hear.  You know he tells me all the stories that my dad use to tell him about me and everything.  But um I definitely think there are some guys out here that, don’t, aren’t really paying that much attention and they’re just like, oh I know she’s Butch’s daughter but she’s only 18, what does she really know.  But ah, what do they know.  I’ve been around this pretty much all my life so I do know quite a bit and there are some guys out here that are more of a rookie than I am.  So I just think that they should watch out a little bit.  But I like to take the more quiet approach, little sneak attack.  I’m not a very loud in your face kinda person,  unless I need to be.  So, I kinda like to do the whole sneak attack thing and just watch the surprise on their face when I beat them.  Cuz I think that would be priceles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9;53;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he was never really like a in your face competitor.  It was always like joking like, aw I’m gonna beat you, I’m gonna beat you.  But some of these guys are like, you’re going down, you’re going down! Like, I got this, I got this in the bag!  But my dad was always like, well you know whatever happens happens, you know, we’re just here to have fun and do our job so, he was in your face kinda guy in the sense of his personality was very large.  I definitely think I’m like that around friends and people that I know but in a competition setting I definitely want to sneak around the back and just kinda surprise everyone.  My dad was sort of the same way.  He was always so surprised when he won.  He just never really expected it.  It was just something, oh you know I’ll take a half hour and send some ribs in.  Why not, I have nothing better to do.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0;47;2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n we went and dropped it off yesterday they put a number on our pans and everything.  And they are the only ones that know the number, the two people at the table and they take it to the judges and um, they’re just tasting a number.  They don’t know the name that’s associated with it.  I’m not really sure, it’s usually like a table of like four or five and they’re trying three or four people’s ribs.  Each judge tries everything cuz then they’re palette gets a little off.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1;37;0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when you drop off your ribs and your sauce for the judging, there’s two people at a table and you sign your name next to a number and they write your name on the two bottles of sauce and three pans of ribs.  And you and the two people at the table are the only people that know what name is associated with that number.  So when they take it up to the building where the judges are they’re just tasting a number they don’t know the name that’s behind it, they don’t know the people that are behind it.  So it’s totally blind.   There’s no bias or anything going on.  And I think um, there’s usually tables of three or four sometimes five judges and they taste like three or four cookers ribs because if they tasted all they’re palette would be off and it would be kinda of like a false reading almost.</w:t>
            </w:r>
          </w:p>
        </w:tc>
      </w:tr>
    </w:tbl>
    <w:p>
      <w:pPr>
        <w:pStyle w:val="Normal"/>
        <w:tabs>
          <w:tab w:val="clear" w:pos="720"/>
          <w:tab w:val="left" w:pos="10440" w:leader="none"/>
        </w:tabs>
        <w:rPr/>
      </w:pPr>
      <w:r>
        <w:rPr/>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pPr>
      <w:r>
        <w:rPr>
          <w:rFonts w:cs="Arial" w:ascii="Arial" w:hAnsi="Arial"/>
          <w:b/>
          <w:bCs/>
          <w:sz w:val="26"/>
          <w:szCs w:val="26"/>
        </w:rPr>
        <w:t>INTVW: JOE (Man in blue t-shirt)</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9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58;21;1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what I’ve been noticing is uh watching her do it is that she’s really trying to take ah, a bigger role in all this which is good.  She definitely needs to step in you know letting people know that, she’s gonna be in here she’s gonna be running it.  She’s been doing a great job.  Taking on every part of it, the grilling, the cutting the serving.  Coming in and getting stuff set up.  Meeting with the promoters and having conversations.  She’s done some TV spots, some PR work.  She’s done the ticket redemption we went over and stuff.  Seems to be handling everything great.  Putting up a lot of questions from people.  You know where is Butch and you know, why don’t we see him down here and stuff.  And she’s handling that great too.  Uh I was kinda interested in how she would handle that.  You know first year out.  It is tough you know when you lose someone like that so.  She’s doing a great job you know really holding strong.  So, we’ll see how she does with judging today.  Everyone seems to think that we did good.  Everyone here liked the ribs.  We even had a couple of judges come by and they thought that they had ours and they said we did a really good job.  And I hope that translate into a good victory today.  But ah, no she’s ah she’s really doing a good job.  So look forward to her taking even more steps and a bigger role as well s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00;10;2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only thing that I did notice is when she does some of the TV spots which is probably gonna be the toughest thing, everything else she pretty much learned.  You know how to cook the ribs, how to long it’ll take.  Where the hot spots are on the grill.  How to cut, you know how to move slow and move fast with the line.  It’s gonna be the more personal things.  Doing the TV spots and being able to just have fun with the PR people and the people interviewing her and stuff.  Which is something that her dad was really good at you know he was a character.  So uh, she got to be able to find her inner character basically and uh, bring that out when she does interviews.  People like to see that. Someone who looks like they’re gonna have fun all the time no matter what time it is.  Uh, if it’s three o’clock in the morning someone calls that means you go have fun.  So she needs to be ready and on the spot when someone comes up to do an interview to have fun with that person.  And even with the public, which she’s done.  But I mean, that’s more of an acquired thing you’re really gonna have to work for that.  I mean it took me years before I was able to go up there and have a conversation with someone and I don’t even know them but I’d have a conversation with them and talk about anything.</w:t>
            </w:r>
          </w:p>
        </w:tc>
      </w:tr>
    </w:tbl>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rFonts w:ascii="Arial" w:hAnsi="Arial" w:cs="Arial"/>
          <w:b/>
          <w:b/>
          <w:bCs/>
          <w:sz w:val="26"/>
          <w:szCs w:val="26"/>
        </w:rPr>
      </w:pPr>
      <w:r>
        <w:rPr>
          <w:rFonts w:cs="Arial" w:ascii="Arial" w:hAnsi="Arial"/>
          <w:b/>
          <w:bCs/>
          <w:sz w:val="26"/>
          <w:szCs w:val="26"/>
        </w:rPr>
        <w:t>INTVW: ALY</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10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9;55;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am so excited!  I’m so excited.  I was really nervous, I got like really nervous and he showed me the trophy. And the first place trophy has my dad’s name on it and I just couldn’t even control my emotions I started crying.  That was awesome (gets chocked up).   I am just so excited I don’t even know (starts crying).  Oh my god, my dad would be so proud of me right now (starts hugging friend as they cry together).  I wanna call my mom!  (calls her mom on phone)  Watcher her not even answer.  (mom doesn’t answer)  she was like I’m keeping my phone right next to me.  Wow, oh my God (very emotional and excited).  I don’t even know (wipes tears off face).  That is the one I wanted.  I did not even care about ribs.  All I wanted was sauce.  12 times in 19 years that my dad has won sauce out her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47;0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at’s awesome.  First cook off out, and I get a trophy.  I don’t even know what to feel right now.  Finall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16;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was uh, I was really excited, I was really nervous.  I was glad everyone was up there and we were up there together.  It’s just such a great group of people.  They’re just so supportive and they’re genuinely happy when other people win.  We’re all congratulation each other you know wishing each other luck and everything.  It’s just I love the camaraderie,  I love it.  It’s amazing. </w:t>
            </w:r>
          </w:p>
        </w:tc>
      </w:tr>
    </w:tbl>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rFonts w:ascii="Arial" w:hAnsi="Arial" w:cs="Arial"/>
          <w:b/>
          <w:b/>
          <w:bCs/>
          <w:sz w:val="26"/>
          <w:szCs w:val="26"/>
        </w:rPr>
      </w:pPr>
      <w:r>
        <w:rPr>
          <w:rFonts w:cs="Arial" w:ascii="Arial" w:hAnsi="Arial"/>
          <w:b/>
          <w:bCs/>
          <w:sz w:val="26"/>
          <w:szCs w:val="26"/>
        </w:rPr>
        <w:t>INTVW: SERGIO VICTORY</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p>
      <w:pPr>
        <w:pStyle w:val="Normal"/>
        <w:tabs>
          <w:tab w:val="clear" w:pos="720"/>
          <w:tab w:val="left" w:pos="10440" w:leader="none"/>
        </w:tabs>
        <w:rPr>
          <w:rFonts w:ascii="Arial" w:hAnsi="Arial" w:cs="Arial"/>
          <w:sz w:val="26"/>
          <w:szCs w:val="26"/>
        </w:rPr>
      </w:pPr>
      <w:r>
        <w:rPr>
          <w:rFonts w:cs="Arial" w:ascii="Arial" w:hAnsi="Arial"/>
          <w:sz w:val="26"/>
          <w:szCs w:val="26"/>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10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58;0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How you doing my name is Sergio Victory and I work over at Uncle Bub’s.  We’re out of West Miles Illinois, about 25 miles from Chicago.  And uh this is my first show with him and it’s my first year on the road with him.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58;2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from Louisville KY.  I met Butchy in 1998.  I worked with him actually for 12 years up until 2010, I mean 2009 summer.  I own my own business back in Louisville.  Things got so busy that I had to stay home the whole summer.  And uh, after Butchy passed I was given a call from Uncle Bubs and we discussed things and I wanted to run my team and he said uh, it was a winner so I’m very glad to be out here.  This is my first show of the year here in Cleveland.  We’re going to Eerie next week and we have a long summer ahead of us about 12 shows total.</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8;16;0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re to start well I have to say that Butch is like a father to me.  When I got in the business.  I grew up in Paris France, I moved to the US in 96, started working for a Butch just a couple of years later.  I started just as a front counter person and he pretty much showed me the ropes in this business.  I really enjoyed working with him because he’s a wonderful individual.  He’s very charismatic, always has a smile on his face.  Always jokes around.  He means nothing but business but he does it in a beautiful way.  People looked at him as a grandfather.  Everybody loved him, I can’t think of anybody that could come out and say, you know, I didn’t like that guy. So we were really really sad to hear what happened and he was one of the best bbq’ers in America.  He started in the 80’s.  He won hundreds and hundreds of awards.  Ended up on TV with everything he was doing and his charisma.  And it was very fun working with him and watching all that happe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9;50;0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hen it happened I was in Louisville KY my roommate who also worked w/Butch for three summers.  We were getting ready to get an apartment together and we went to sign the papers and I asked him if he was going to work for Butchy for the summer and he explained to me that he had gotten a text from Aly that he had passed away and I, my heart stopped and I had to sit down for a minute.  Still have tears in my eyes when I think about it (gets choked up).  So the first thing that happened.  The first thing in my mind was, I have to go to the funeral and pay my respects to somebody who really taught me a lot of things.  He’s a wonderful man.  We lost a wonderful man.  And going to to the funeral was really neat cuz all his friends were there and people had smiles on their faces because they were happy with the life he had had.  So, that’s all I go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1;24;0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y I won the first place here in Cleveland, first place sauce, I’m very sorry.  Hey I just won first place sauce in Cleveland.  This is really incredible.  I’ve been doing bbq for twelve years and I worked for Butch’s Smack Your Lips BBQ for 10 of those years and ah, after him passing they decided to call it, the Butch Lupenitti Award for Suace.  And it really means a lot to me to have been able to win this award.  He’s taught me a lot.  And he’s one of the bes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2;57;0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would say that Aly is going to do a fantastic job.  She’s a very responsible individual.  Ah she’s a very hard worker.  She’s very intelligent and her dad taught her a lot of what she know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32;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n I met Aly Butch had been in the business, maybe a little longer.  She was six years old so.  I seen her grow to where she is today.  She’s seen her dad do the business, she’s helped Butch’s wife from home, Lynn and she knows the business in theory so now it’s just a matter of putting it in practice.  But I think she’ll do fantastic she’s surrounded wit a great crew.  She’s got a lot of support, a lot of people who know what they’re doing and they’ll be able to teach her as she’s able to have the business, continue to flow.  Ah I think they’re gonna do great.  I see them being around for another 20 years if Aly wants to do that kind of work for 20 years.  The tough thing when you’re young in the bbq business is really in bbq you have to look at it as being on a ship and there’s a captain of the ship.  And usually the captain of the ship has a long white beard, like Butchy and he would stay until the ship sinks.  And when the ship sinks it’s below water and there’s nothing you can do to savalge it.  Uh with bbq you can continue.  But’s it’s really a matter of continuing to sell a good product.  It’s a matter of continuing to win awards. It’s a matter of continuing a legacy.  And of course making money.  So the bottom line is going home with a paycheck.  It’s a lot of fun to come out on the bbq and enjoy yourself and do whatever you want but you still have to go home with a paycheck and feed the family.  So in my opinion that’s very importan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52;0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gonna be honest with you I don’t really want to talk about this on camera.  There’s a new generation and all these guys who own these teams they’re all captain of their ships.  And you know I could not believe that Butchy’s was the first one.  First one to go.  And I’m still completely, I still haven’t recovered from it yet.  And so this new generation of bbq’ers, what are we gonna do.  The have 30 years of experience so they’ve seen the 80’s when money was flowing with ribs, 90’s were a little harder things went well they started doing bigger banners.  They started doing you know, what they call advertising media, where, stuff to make people, oh trophies, so you get a bunch of trophies up front.  And then the business dwindled down and then it’s really hard right now for everyone so the only people that are going to survive are gonna be the ones who are young and who find new idea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01;0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ve noticed that a life span of a bbq cook off is about 20 years.  It’s starts slow and then it does good and of course the promoters have to be top noch and not greedy and you know, if you can make an extra 100 thousand sure why not.  And then it keeps dwindling down to where, we’re not getting screwed screwed but it’s less in our pocket, more in theirs and we’re the ones who are the show.  It’s the rib cook off, it’s not…  So we like to find an even keel with things and the older guys have been able to keep things going and doing well but then that’s gonna be a tough thing with the younger guys.  What are we gonna do to keep the bbq even a popular thing for these big rib fests.  How many big rib fests can you throw and what citites to go to and is it worth for these guys traveling that much, see what I’m say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11;2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re’s a thousand things to think of about a lot of the are like, if this than this, or if this than not this and if not this than this but now this and so it’s really complicated. But I love the challenge.</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rFonts w:ascii="Arial" w:hAnsi="Arial" w:cs="Arial"/>
          <w:b/>
          <w:b/>
          <w:bCs/>
          <w:sz w:val="26"/>
          <w:szCs w:val="26"/>
        </w:rPr>
      </w:pPr>
      <w:r>
        <w:rPr>
          <w:rFonts w:cs="Arial" w:ascii="Arial" w:hAnsi="Arial"/>
          <w:b/>
          <w:bCs/>
          <w:sz w:val="26"/>
          <w:szCs w:val="26"/>
        </w:rPr>
        <w:t>INTVW: DAN JOHNSON</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10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10;2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think she’s phenomenal.  A chip off the old block.  First time out and look she got something.  First time out, I think that’s great (Aly is standing next to him.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28;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concerning the fact that it’s a new location went exceptionally well.  The folks put their show on, they’re phenomenal people.  And you can tell that by the fact that they named an award.  Most people won’t considerate but I think they are good people.  They had kinda of a trying situation because all the traffic in the evening flows in one direction.  I like the format here better than the old because everyone is in the same area.  So I like that and I think it’s just going to continue to get better.  As this young lady is (nods towards Aly) with the ribs and every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10;2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sz w:val="26"/>
                <w:szCs w:val="26"/>
              </w:rPr>
              <w:t>You know I think that’s phenomenal the fact she can come out tells me one thing that she was looking when her dad was cooking.  Because she was able to get on the side lines and take some of his techniques and proceed to put it in effect and come out and do it.  If she did this on the first try out, what do you thinks she’s gonna do on the 5</w:t>
            </w:r>
            <w:r>
              <w:rPr>
                <w:rFonts w:cs="Arial" w:ascii="Arial" w:hAnsi="Arial"/>
                <w:sz w:val="26"/>
                <w:szCs w:val="26"/>
                <w:vertAlign w:val="superscript"/>
              </w:rPr>
              <w:t>th</w:t>
            </w:r>
            <w:r>
              <w:rPr>
                <w:rFonts w:cs="Arial" w:ascii="Arial" w:hAnsi="Arial"/>
                <w:sz w:val="26"/>
                <w:szCs w:val="26"/>
              </w:rPr>
              <w:t xml:space="preserve"> or the 6</w:t>
            </w:r>
            <w:r>
              <w:rPr>
                <w:rFonts w:cs="Arial" w:ascii="Arial" w:hAnsi="Arial"/>
                <w:sz w:val="26"/>
                <w:szCs w:val="26"/>
                <w:vertAlign w:val="superscript"/>
              </w:rPr>
              <w:t>th</w:t>
            </w:r>
            <w:r>
              <w:rPr>
                <w:rFonts w:cs="Arial" w:ascii="Arial" w:hAnsi="Arial"/>
                <w:sz w:val="26"/>
                <w:szCs w:val="26"/>
              </w:rPr>
              <w:t>.  So I think it’s just unlimited what she has and what she can do out here.  Well, you know Butch set the standard so she’s got the equipment she’s got the knowledge she’s just gonna get better and bett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2;01;0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I can tell your dad gave me some great advice.  Know what he told me?  I’ll never forget it, he said a fish wouldn’t get caught if he kept his mouth shut.  And I like that (Aly and Mr. Johnson both laugh).  That is absolutely the truth.  The only advice I could give you is just continue what your dad was doing.  It wasn’t broke, there’s no reason to fix it.  You know what I mean. Other than fine tuning the techniques that he gave you, not necessarily meaning you can’t take it and make it better.  But quite frankly he set a standard so all she’s gotta do is follow it and continue to do well.  That’s about it.</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rFonts w:ascii="Arial" w:hAnsi="Arial" w:cs="Arial"/>
          <w:b/>
          <w:b/>
          <w:bCs/>
          <w:sz w:val="26"/>
          <w:szCs w:val="26"/>
        </w:rPr>
      </w:pPr>
      <w:r>
        <w:rPr>
          <w:rFonts w:cs="Arial" w:ascii="Arial" w:hAnsi="Arial"/>
          <w:b/>
          <w:bCs/>
          <w:sz w:val="26"/>
          <w:szCs w:val="26"/>
        </w:rPr>
        <w:t>INTVW: ALY</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10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6;10;1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sz w:val="26"/>
                <w:szCs w:val="26"/>
              </w:rPr>
              <w:t>So it was right around 3:20 and me and Joe and Jess decided we were gonna walk over and get ready for the awards announcement and I was like really nervous walking over there. I didn’t think I was gonna be that nervous.  But I was definitely shaking a little bit and we were the first ones to arrive and as were there all the other cookers started to show up and we were all just you know shaking hands giving hugs and wishing everyone goodluck.  Um and then the time came when they were gonna announce, actually right before they were gonna call everyone up on stage, one of the promoters brought out the first place sauce trophy to me and it had my dad’s name on it since they renamed the award after him and I kinda just lost if a little bit.  Seeing that was, it’s such an honor and um, I know my dad would be so happy if he could see that.  I wish I could of won that one for him but at least I got a trophy.  So we all got up on stage and they were just explaining the event and how all of the judging worked and they started announcing awards and I wound up with 3</w:t>
            </w:r>
            <w:r>
              <w:rPr>
                <w:rFonts w:cs="Arial" w:ascii="Arial" w:hAnsi="Arial"/>
                <w:sz w:val="26"/>
                <w:szCs w:val="26"/>
                <w:vertAlign w:val="superscript"/>
              </w:rPr>
              <w:t>rd</w:t>
            </w:r>
            <w:r>
              <w:rPr>
                <w:rFonts w:cs="Arial" w:ascii="Arial" w:hAnsi="Arial"/>
                <w:sz w:val="26"/>
                <w:szCs w:val="26"/>
              </w:rPr>
              <w:t xml:space="preserve"> place best sauce trophy which I think is aweso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7;19;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First time out I’m so excited um I’m just so excited I don’t even know what to say about it.  My dad would be so proud of me.  My mom is ecstatic.  Everyone, I already told everyone they’re all so happy.  My bingy, I called him he’s so excited.  It’s just, ahh, I just can’t believe i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8;03;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My dad would probably be yelling and screaming and jumping up and down crying.  He would be so excited for me.  He was just so supportive and anything I wanted to do he knew that I could do it if I put my mind to it.  I know that he’s so proud of me right now (gets choked up).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8;49;1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our crew members, we have Joe, who’s our manager.  He just oversees everything.  He does a little bit of everything, he can grill he can cut he can work the counter, He can orchestrate a tear down and everything like that.  He’s kinda just our go to man, like a, who’s in charge.  Then we have Jared who has been with my dad for 5 years and he’s more like the pit master.  He’ll ah load the ribs unload the ribs.  He also grills and he also cuts.  He kinds of the like th gofer if we need more napkins he’ll run up the truck and get them.  He’s mostly on the ribs.  He does pork and chicken too and all of that.  Then we have Rob, who is actually new to the team this year.  And he seems to be our main griller when Jared and Joe are busy.  Then we have Jake and CJ and they’re brothers and they both cut and they both work the counter.  And I have Jess this year is our main counter girl and my main form of moral suppor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9;55;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she knows that’s the main reason I brought her out here but it is.  And here at this show we actually have a pleasure of having Joe’s wife Cassy to help us.  We have an extra counter girl.  We love seeing her she’s always fun to hang out with but ah she has like a “real job” like my mom so she can’t get off to come to most of them.</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0;28;0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this event well really for my first time, for Joe’s first time running  our team.  I think it went really well I think.  We had a few minor problems but we were able to get them fixed and cope with what we had to do.  Um we’re all really good problem solvers so we’re always looking for ways to just resolve or maybe just until we resolve the problem we have a temporarily solution.  I think it went really well.  Our numbers are a little bit down but we had really bad weather and considering our new site I think we’re doing really well.  I just think um I’ll be more equipped to handle the emotional stress and burden and everything the next couple of shows.  It was a good trial run thoug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1;30;2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the emotional part was definitely what I was most worried about.  It’s not really a bad emotional it’s a good emotional cuz I’m having all of these people all these fans of my dad, friends of my dad come up to me and tell me stories, like ah you know we use to cook lasagna and soup and bring it down here and he would linguini and shrimp and we’d just sit in the back and drink a beer for a couple of hours and eat dinner and it was just um.  I love hearing those stories because that’s a part I never got to really see if I wasn’t out her.  And I just love, you know my dad was so well respected by so many people and so many people loved him and I just love hearing about that. I love seeing them and getting to introduce myself.</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2;41;0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definitely ready.  I am ready for the rest of the summer.  This was a really great kick off.  It was a nice show to kind of ease into everything.  I’m ready to go to all of these other shows and show these guys what I have.  I’m ready to kick some butt.  I think first show out a trophy, I think they better watch out cuz I’m coming for them.</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widowControl w:val="false"/>
        <w:autoSpaceDE w:val="false"/>
        <w:rPr>
          <w:rFonts w:ascii="Arial" w:hAnsi="Arial" w:cs="Arial"/>
          <w:sz w:val="26"/>
          <w:szCs w:val="26"/>
        </w:rPr>
      </w:pPr>
      <w:r>
        <w:rPr>
          <w:rFonts w:cs="Arial" w:ascii="Arial" w:hAnsi="Arial"/>
          <w:b/>
          <w:bCs/>
          <w:sz w:val="26"/>
          <w:szCs w:val="26"/>
        </w:rPr>
        <w:t>BBQ CLEVELAND</w:t>
      </w:r>
    </w:p>
    <w:p>
      <w:pPr>
        <w:pStyle w:val="Normal"/>
        <w:widowControl w:val="false"/>
        <w:autoSpaceDE w:val="false"/>
        <w:rPr>
          <w:rFonts w:ascii="Arial" w:hAnsi="Arial" w:cs="Arial"/>
          <w:b/>
          <w:b/>
          <w:bCs/>
          <w:sz w:val="26"/>
          <w:szCs w:val="26"/>
        </w:rPr>
      </w:pPr>
      <w:r>
        <w:rPr>
          <w:rFonts w:cs="Arial" w:ascii="Arial" w:hAnsi="Arial"/>
          <w:b/>
          <w:bCs/>
          <w:sz w:val="26"/>
          <w:szCs w:val="26"/>
        </w:rPr>
        <w:t>INTVW: JOE (Man in blue t-shirt)</w:t>
      </w:r>
    </w:p>
    <w:p>
      <w:pPr>
        <w:pStyle w:val="Normal"/>
        <w:tabs>
          <w:tab w:val="clear" w:pos="720"/>
          <w:tab w:val="left" w:pos="10440" w:leader="none"/>
        </w:tabs>
        <w:rPr>
          <w:rFonts w:ascii="Arial" w:hAnsi="Arial" w:cs="Arial"/>
          <w:b/>
          <w:b/>
          <w:bCs/>
          <w:sz w:val="26"/>
          <w:szCs w:val="26"/>
        </w:rPr>
      </w:pPr>
      <w:r>
        <w:rPr>
          <w:rFonts w:cs="Arial" w:ascii="Arial" w:hAnsi="Arial"/>
          <w:b/>
          <w:bCs/>
          <w:sz w:val="26"/>
          <w:szCs w:val="26"/>
        </w:rPr>
      </w:r>
    </w:p>
    <w:p>
      <w:pPr>
        <w:pStyle w:val="Normal"/>
        <w:tabs>
          <w:tab w:val="clear" w:pos="720"/>
          <w:tab w:val="left" w:pos="10440" w:leader="none"/>
        </w:tabs>
        <w:rPr/>
      </w:pPr>
      <w:r>
        <w:rPr/>
      </w:r>
    </w:p>
    <w:p>
      <w:pPr>
        <w:pStyle w:val="Normal"/>
        <w:tabs>
          <w:tab w:val="clear" w:pos="720"/>
          <w:tab w:val="left" w:pos="10440" w:leader="none"/>
        </w:tabs>
        <w:rPr/>
      </w:pPr>
      <w:r>
        <w:rPr/>
      </w:r>
    </w:p>
    <w:tbl>
      <w:tblPr>
        <w:tblW w:w="18468" w:type="dxa"/>
        <w:jc w:val="left"/>
        <w:tblInd w:w="-118" w:type="dxa"/>
        <w:tblLayout w:type="fixed"/>
        <w:tblCellMar>
          <w:top w:w="0" w:type="dxa"/>
          <w:left w:w="108" w:type="dxa"/>
          <w:bottom w:w="0" w:type="dxa"/>
          <w:right w:w="108" w:type="dxa"/>
        </w:tblCellMar>
      </w:tblPr>
      <w:tblGrid>
        <w:gridCol w:w="1680"/>
        <w:gridCol w:w="1668"/>
        <w:gridCol w:w="1620"/>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10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3;43;1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sz w:val="26"/>
                <w:szCs w:val="26"/>
              </w:rPr>
              <w:t>Well to recap the event, really no major issues no major troubles.  The customers and the patrons were great.  The promoters again, very easy to deal with here.  Cleveland really supports this bbq and stuff like that.  They feel like they have the best bbq like no question about it, hands down.  We did get 3</w:t>
            </w:r>
            <w:r>
              <w:rPr>
                <w:rFonts w:cs="Arial" w:ascii="Arial" w:hAnsi="Arial"/>
                <w:sz w:val="26"/>
                <w:szCs w:val="26"/>
                <w:vertAlign w:val="superscript"/>
              </w:rPr>
              <w:t>rd</w:t>
            </w:r>
            <w:r>
              <w:rPr>
                <w:rFonts w:cs="Arial" w:ascii="Arial" w:hAnsi="Arial"/>
                <w:sz w:val="26"/>
                <w:szCs w:val="26"/>
              </w:rPr>
              <w:t xml:space="preserve"> place sauce, which is good, especially for Aly. Trying to convince her to get it on the plane.  I wanna see what they say when she puts it through the xray machine.  You know Friday we had some cold weather and then Saturday was great.  Yesterday unfortunately we had rain right when it started getting busy.  And the bands were great.  Today has been a great day.  Hot, I don’t know the last time it was 90 degrees on Memorial Day in northeast Ohio.  But the people seem to enjoy the day off and they come out.  We’re still working with the promoters.  They’ll ask how everything is and any important stuff and we give them our input for them.</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4;50;1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y’ll listen and they’ll take everything and listen to it and entertain it and try to change some stuff for next year.  But I think it’s a great, great show.  Great weekend.  Everyone did great.  We got about three hours and then we’ll be out of here and then we’ll be in another city tomorrow setting up for another on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5;42;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you know Aly did a very good jog this weekend and I haven’t really worked with Aly so I didn’t know how she was gonna do.  But did great, handled everything great.  Handled the award ceremony great.  I know when they show her the first place trophy and said greatest sauce in America, the Butch Lupinetti award it kinda got her shook up a little bit.  But that’s good, it’s good to see the emtions here at judging.  People want to see that to let you know that you do take it all very seriously.  We do.  But it means a lot more for her obviously.  So she got third place and I know that it’s gonna, I hope she puts in on her book case or next to her pet or something.  I know I asked her, how much do you know about judging, how much Butch show you.  I mean again he was a class act when it came to judging you know.  Definitely paid attention and kept his notes and everything.  And she said he showed her a lot and it showed so.  She knew what she was doing and stuff.  But she’s just got to tweak and fine tune it.  Again, this isn’t something you’re gonna get over night.  It took me years.  You gotta figure out every single city when you go back you gotta remember what did you do.  Some cities like sweet sauce, some cities like hot sauce.  You know some places like a tough rib, some places like a tender rib.  You know you gotta remember tha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7;00;0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nd uh Butch did so she’ll have to make notes, mental notes.  Some people don’t get it.  As for the overall operation she’s got a good crew behind her.  i’m here to help her out as much as possible.  A couple of employees have been here.  She’s got a lot of information, a lot of knowledge.  So uh, I think she’ll be fine, I think she’s gonna do good.  Eventually everyone’s got a to keep an eye out for her.  I probably say less than a year we’re gonna be paying attention.  Real close, s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sz w:val="26"/>
                <w:szCs w:val="26"/>
              </w:rPr>
            </w:pPr>
            <w:r>
              <w:rPr>
                <w:rFonts w:cs="Arial" w:ascii="Arial" w:hAnsi="Arial"/>
                <w:b/>
                <w:sz w:val="26"/>
                <w:szCs w:val="26"/>
              </w:rPr>
              <w:t>END OF DVD</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1:08:00Z</dcterms:created>
  <dc:creator>Michael Sellers</dc:creator>
  <dc:description/>
  <cp:keywords/>
  <dc:language>en-US</dc:language>
  <cp:lastModifiedBy>Michael Sellers</cp:lastModifiedBy>
  <dcterms:modified xsi:type="dcterms:W3CDTF">2011-07-01T21:08:00Z</dcterms:modified>
  <cp:revision>2</cp:revision>
  <dc:subject/>
  <dc:title/>
</cp:coreProperties>
</file>