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6"/>
          <w:szCs w:val="26"/>
        </w:rPr>
      </w:pPr>
      <w:r>
        <w:rPr>
          <w:rFonts w:cs="Times New Roman" w:ascii="Times New Roman" w:hAnsi="Times New Roman"/>
          <w:b/>
          <w:bCs/>
          <w:sz w:val="32"/>
          <w:szCs w:val="32"/>
        </w:rPr>
        <w:t>ALY INTERVIEW</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b/>
          <w:bCs/>
          <w:sz w:val="26"/>
          <w:szCs w:val="26"/>
        </w:rPr>
        <w:t>BBQ</w:t>
      </w:r>
    </w:p>
    <w:p>
      <w:pPr>
        <w:pStyle w:val="Normal"/>
        <w:widowControl w:val="false"/>
        <w:autoSpaceDE w:val="false"/>
        <w:rPr>
          <w:rFonts w:ascii="Arial" w:hAnsi="Arial" w:cs="Arial"/>
          <w:sz w:val="26"/>
          <w:szCs w:val="26"/>
        </w:rPr>
      </w:pPr>
      <w:r>
        <w:rPr>
          <w:rFonts w:cs="Arial" w:ascii="Arial" w:hAnsi="Arial"/>
          <w:b/>
          <w:bCs/>
          <w:sz w:val="26"/>
          <w:szCs w:val="26"/>
        </w:rPr>
        <w:t>INTVW: Aly</w:t>
      </w:r>
    </w:p>
    <w:p>
      <w:pPr>
        <w:pStyle w:val="Normal"/>
        <w:widowControl w:val="false"/>
        <w:autoSpaceDE w:val="false"/>
        <w:rPr>
          <w:rFonts w:ascii="Arial" w:hAnsi="Arial" w:cs="Arial"/>
          <w:sz w:val="26"/>
          <w:szCs w:val="26"/>
        </w:rPr>
      </w:pPr>
      <w:r>
        <w:rPr>
          <w:rFonts w:cs="Arial" w:ascii="Arial" w:hAnsi="Arial"/>
          <w:sz w:val="26"/>
          <w:szCs w:val="26"/>
        </w:rPr>
      </w:r>
    </w:p>
    <w:tbl>
      <w:tblPr>
        <w:tblW w:w="16848" w:type="dxa"/>
        <w:jc w:val="left"/>
        <w:tblInd w:w="-118" w:type="dxa"/>
        <w:tblLayout w:type="fixed"/>
        <w:tblCellMar>
          <w:top w:w="0" w:type="dxa"/>
          <w:left w:w="108" w:type="dxa"/>
          <w:bottom w:w="0" w:type="dxa"/>
          <w:right w:w="108" w:type="dxa"/>
        </w:tblCellMar>
      </w:tblPr>
      <w:tblGrid>
        <w:gridCol w:w="1680"/>
        <w:gridCol w:w="1668"/>
        <w:gridCol w:w="13500"/>
      </w:tblGrid>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b/>
                <w:b/>
                <w:bCs/>
                <w:sz w:val="26"/>
                <w:szCs w:val="26"/>
              </w:rPr>
            </w:pPr>
            <w:r>
              <w:rPr>
                <w:rFonts w:cs="Arial" w:ascii="Arial" w:hAnsi="Arial"/>
                <w:b/>
                <w:bCs/>
                <w:sz w:val="26"/>
                <w:szCs w:val="26"/>
              </w:rPr>
              <w:t>TAPE</w:t>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b/>
                <w:bCs/>
                <w:sz w:val="26"/>
                <w:szCs w:val="26"/>
              </w:rPr>
              <w:t>TIME IN</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b/>
                <w:bCs/>
                <w:sz w:val="26"/>
                <w:szCs w:val="26"/>
              </w:rPr>
              <w:t>DESCRIPTION</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3ALY</w:t>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4;10;04</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My first memory of bbq is definitely, I’d say I was probably three or four and we use to do this party for a close family friend and my dad would load the pig up in the car and it would be like too long to lay in the trunk so he would have to put the seat down next to me.  And I remember falling asleep laying on the pig that was just resting next to me and waking up when we got there.  They have pictures and everything that was funny.  I use to like pet it and talk to it.  It was fun.  I was like three or four.</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4;51;26</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 just um, like most people would probably be like a little like, that’s a dead pig and you’re laying on it, but I mean, just like being around my dad, that was like, normal.  Everything abnormal, was normal for us.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5;23;12</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ve always like been around him when he was cooking.  Like I was always, my mom was always working and so after school I’d always be home with him and we’d be like messing around and uh, he definitely had me like hands on.  Like I was rubbing the meat, watching what he was doing.  He would always tell me what he was doing.  But it was probably when I was 7 or 8 when I actually realized like, hey I’m actually doing something like this actually means something.  But before it was just kinda fun like oh this is me and my dad doing this all the time.</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6;05;17</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Yeah I just knew I went because it was fun.  It was just somewhere, it was with my parents, it’s just what we were doing.</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6;32;10</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Um I just uh, you realize that temperature is really important.  At that age it was, I realized that temperature was really important.  He always cooked it slow and it didn’t matter how long it was going to take you just had to plan ahead and…I lost my train of thought.</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7;15;18</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t was always fun with bbq because you have almost an immediate result.  You wait a couple of hours and you have this meal in front of you and you’re like, I actually contributed to that.  There’s definitely a lot of patience involved.  And you definitely have to plan late, organize and control.  That was my dad’s favorite saying.  P.L.O.C.  Plan Late Organize Control, PLOC.  He use to say that all the time.  Cuz you can’t just, bbq isn’t something you can just, oh I wanna cook a pork butt like for dinner. You have to plan like 12 hours in advance and prep the meat and do everything.</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8;25;24</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ell, I don’t think I taught him much because his technique was pretty simple but, I think I taught him like patience with other people because he use to uh, you know get all fired up and he would start yelling and, it was ok to yell at me because I’m his daughter, but when it’s other people or it’s people that are just helping you because they wanna help you, you can’t really start yelling at them cuz they have no reason to be here or no reason to stay, so.  I think I definitely taught him a little bit of patience with other people cuz you can’t expect everyone to know what they’re doing right off the bat.  So, takes a little time to learn.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0;10;04;15</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What recipe was in the book?  Oh that’s what it was, was it?  Oh that’s what it was, my dessert pizza (talking to mom off camera) yeah I think my pictures in there with it.</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0;32;15</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n the cookbook my dad actually put one of my recipe’s in there.  Um ever since I was little he was never like all about bbq like we use to do Italian stuff and he loves making pizza and I loved pizza too, but I also really liked desserts so I created a way to make a dessert pizza.  And it incorporates like cream cheese as like the sauce, and then you have like all kinds of fruit on the top.  It’s like really good.  It’s fun to make too.</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1;02;26</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He thought it was an ingenious idea.  Yeah, he loved it.  Cuz if you have like your regular pizza and then your dessert pizza sitting next to each other it just looks, the contrast between them is just so like cool looking.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0;11;20;12</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No, it was pretty much, we did it at home or like for our family and stuff.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0;11;36;20</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Um I was, let’s see the first time I went to grill I was probably like 12 or 13 when he finally trusted me with something that hot.  And um, I remember we were in Boston and it was kind of like a slow, it was Wednesday or Thursday.  It was kind of like a slow day, and he was like, I think now’s a good time for me to teach you how to grill and he kinda threw the tongs in my hand and told me what to look for and walked away and I was like, what do I do?  Like, so I kinda, it was like, I figured it out.  I burned a couple but you know that happens.  He yelled at me, it was ok (laughing).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2;41;29</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Um, a huge part of my passion is like the strive to keep my dad’s legacy going and not to let this fizzle out because I grew up around this company and it’s almost like a, like a sibling.  Like I grew up with it.  And, just to not have that in my life would be like so strange to me.  And I developed a passion for it through working with him and seeing his passion and it’s just like, an incredible thing.  It’s so un, unexpected and such a fun thing to do.</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3;45;21</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Ah it was, when my dad went on the road, especially when I was little um it was definitely really tough cuz he would be gone for like 5 or 6 weeks at a time.  And like I knew he was always there like a phone call away but it was still, like he wasn’t here with me.  So it was always the best when he would like come home and I wouldn’t know what day he was coming home and he would surprise me at daycare and he would pick me up early and we would like hang out all day.  It was just really like a nice bonding time.  But um, I don’t feel like he missed a lot, I feel like I missed a lot by not being around him, but, yeah…</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4;42;09</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He was usually gone like 5 or 6 weeks at a time and then he would come for like 5, 6 maybe 7 days and then he would go back out for another 6 weeks and that would be like, the whole summer.  So he would just go from event to event to event and there was no down time in the middle.  So it was definitely tough being here away from him all that time, but…</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5;12;14</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We didn’t because my mom has a full time job and it’s really tough for her to get time off in the summer.  So I usually just stayed here.</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5;27;04</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While he was out competing we never went to meet him because my mom has a full time job and it’s really tough for her to get off in the summer, so we just, we just stayed here and held down the fort.</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5;55;20</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m going on the road to compete because I feel like my dad does have a really good product and I know a lot about it and I definitely want to keep his name out there.  I want people to remember him the way he was.  I don’t, I don’t want to change anything, I don’t wanna, I just, I wanna keep it him.  I wanna keep it him.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6;22;18</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t was definitely my idea to go out on the road.  My mom was a little iffy but I definitely wanted to try and do anything to try and make it happen.</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7;24;05</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 think um, for preparing, to try and prepare for the summer, I think um mostly it’s going to be a mental preparation, like I’m pretty confident with the cooking and everything that’s involved with that but without like him there it’s gonna be like, really strange, cuz he was always, even if he wasn’t there like he was out talking to one of his friends you know he was there like if you needed him.  You could talk to him, it was, that’s gonna be like the weirdest part (gets a little choked up)</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8;18;13</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Um I definitely think we’re gonna win a couple uh, we’re not changing anything so, if my dad could do it, I don’t see why I can’t.  but um you know you win some you lose some.  It’s not a big deal, you brush it off and get ready to go for the next one.</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9;01;15</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The bbq circuit is definitely difficult to describe to the average person.  It’s almost like a huge festival where you have like, like if they do like an Irish festival and they have all these Irish foods, but it’s a rib fest so you just have all these ribbers.  And you have like other concessions like fried vegetables, funnel cake, cotton candy, like the typical carnival stuff.  But um, there’s usually not any rides and people just come and they can go from booth to booth to try all the bbq.  They can walk around, there’s like music and entertainment and there’s usually like a little spot for kids if they wanna like play around.  It’s just like a big festival but it’s pretty insane.  It’s pretty unlike anything around here.</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0;04;28</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Um usually when we pull up we um unload the trucks.  We set all our tents and equipment up with our signage and everything.  And that’s usually either the morning we open, or the day before.  And then we’ll open around like 3 or 4 at night and we’ll, usually shows run from Friday to Sunday or Thursday to Sunday.  And the competition is usually Sunday morning.  And then they judge and announce Sunday afternoon.  There’s not much, well there’s a little bit of prep for competition depending on the competition.  But it’s usually pretty relaxed.  You just usually use the product that you’re selling to the public.  Because that’s the intention of it, that’s the whole reason behind it.</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1;23;01</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So ah, usually we start and we leave here.  We drive like 8 hours, 10 hours, depending on where we’re going.  And once we get there we just start unloading everything, no matter how tired you are from the drive or how much you just wanna go sit and relax you unload and set up.  And um it usually takes about 2 hours to pull all of the equipment out of the truck.  You get ready for business and then you open and you serve all day everyday for like 3 or 4 days.  And on the day of competition you get up a little early and you know, can throw your like special meat on if you want to do that or, my dad liked to just serve what he was serving to the people because he felt like that was the whole purpose of the competition.  So, he never really took any special consideration for that but uh, you, they start judging, they come around and they pick up your product and they try it out and they announce later that day.  And then you tear down after a whole day of work and drive home.</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3;22;07</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For me personally I’m flying out to a couple of these shows cuz I have some school stuff going in the summer so I won’t be physically driving out with them.  And um, I’m really not much help with set up because I can’t lift most of the equipment.  That’s why we have big strong guys for.  But my summer will entail just bbq show after bbq show.  So you tear down Sunday night Monday morning and you’re outta there Tuesday, Wednesday, you’re in the next place setting up, getting ready for Thursday if you’re open or Friday if you open.  It’s kinda, back to back.  You don’t get much down time which is, it can be bad, but it’s also good cuz it keeps you hyped up, it keeps you ready to go and it, it just keeps you out there like, it keeps you fresh.</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4;50;07</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So when we do set up the first night we usually have to start cooking so after set up when your, you know after your long drive you set up and you’re tired, what do you get to do, you get to load ribs.  And you get to watch them for 4 hours and then wake up and unload them and reload the pit.  And it basically goes on like that until the last day of the show.  And hopefully you don’t run outta product and you just uh, try and run on no sleep.</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5;50;14</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Yeah um, some differences between shows um some shows are like gated and you have to pay to get in the gate.  You get like a wristband or something.  That’s usually like the bigger shows will do that if they’re having like a big entertainment person that night.  And sometimes the park will get full and they won’t allow any other people in which can kind of hinder business because once everyone in there has eaten they’re just standing around waiting for the entertainment to start. And they’re not letting new people in to try your products.  But some of the smaller shows, people are just able to filter in and out with their families whenever they want to.  There’s no like, restrictions or regulations about that.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6;48;04</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Usually the names of the shows have to do with where they’re located.  Um, pig in the pines, I don’t even know what show that is.  I don’t pay attention to the show names I just call them by the city that they’re in.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7;42;15</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Well I definitely think that the Reno show is the biggest and baddest one out there.  It’s definitely my favorite to go to cuz you just feel like, you feel all the energy from all the people and my dad waited for 15 years to get invited to that show.  So when he finally got in it was like a huge sigh of relief like finally I get this opportunity.  So we got in there and first year we didn’t do very well.  And he was like, I waited 15 years to get in here and now I’m like, I don’t even know if I want to come back.  Is it worth the 4 day drive and all that fuel and all the expenses and everything.  And I was like, well I think you should just give it one more year.  He always said to put 2 years in a show before you give up on it.  So we went out that second year and I don’t know what happened by some sort of miracle but we wound up winning the show.  And uh, I think the next year was the year that the throw down aired.  And we had the win under our belt and we had crazy lines.  We did an insane number of cases of ribs.  It was, we didn’t, we didn’t sit down for 6 days straight.  From 9 in the morning ‘til they shut us down at night.  It was crazy.</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8;54;16</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 was definitely there, I haven’t…the first Reno show that I missed was last year cuz I started college but, I definitely go out of my way to not miss that cuz it’s my favorite show to go to.  That’s really the only that stand out in my mind yeah.</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9;31;22</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 think winning a show like that, it all depends on like, who’s judging you and what kind of taste and flavor they’re going for.  And um, we definitely did a little bit of playing around like with the ribs and the sauce and my dad would add a little bit of this and a little of that and just like tweak it a little.  But I definitely thing it’s all on who’s judging it and what they’re looking for.</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0;00;00</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 don’t even know what he did, he would just be like oh just add a little of that and add a little of that.  And by the end you’re like, wow this is so good.  How did we do this?  I don’t know!  Can we do it again?  Probably not.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1;08;00</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The Smack Your Lips brand was started before I was born.  I was like, born into it and I never knew anything else.  It was, it happened by accident.  My dad just kinda picked this up and said, hey let’s give it a shot.  I think I can kinda of do this for a living.   Um, what else was I suppose to talk about?</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1;44;28</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The brand name he actually he started calling it Smack Your Mamma BBQ.  And he told his mom that, my grandmom.  And she was like, I can not believe you’re going to name your team that.  You never smack your mother; you never put your hands on your mother.  So he was like, ok well how about Smack Your Lips?  And she was like, I think that’s better.  And her lips are actually the lips that are on the logo.  He had her kiss a napkin and they like, photo copied, I don’t know what they did.  But those are actually her lips on the bottle.  Yeah, that’s a pretty great story.  But he loved incorporating family into like everything he did so any chance he got he definitely jumped it.  Jumped at the chance.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2;48;20</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So on the circuit my dad’s role was typically like the personality behind the brand cuz that’s what he was. He was the brand.  So he usually was outside like out in front of the tent like working the crowd and saying hi to people.  Especially after the throwdown like taking pictures.  Signing autographs.  Which he loved cuz it gave him a huge ego trig.  But uh, he always had a Sharpie clipped to his shirt.  He was like, you never know when I’m gonna have to sign something!  I’m like, ok dad!  But um in the beginning when he started out he was definitely more hands on.  Like he, it was just him and his brother the first couple of years.  And they were doing all the cooking and all the serving and they were doing everything.  But once he started getting older and it started getting bigger he needed like younger guys to help him out.  So they do all the grunt work and he was like the upfront man.  I was usually right next to him cuz he always liked to keep me within eye distance.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4;06;10</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Yeah he definitely controlled everything that was going on with the pit, the smoker.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4;14;24</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My dad definitely had a huge role like during, during the events.  He always kept an eye on the smoker.  He was always checking the temperature.  Always making sure that none of the guys forgot that there was meat in there.  He was always like around it. It was his baby so he was always near it and he always wanted to make sure he turned out the best product that he possibly could for people to enjoy.</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4;46;22</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Yeah, my dad was definitely the leader of the pack.  Once we established a pretty good team, they knew what to do.  So he was just overseeing everything and if he saw something was wrong he would point it out.  But uh, once they learned what to do he could pretty much take a step back and kinda sit there and watch everything.</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5;19;05</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to mom off camera) How long has daddy been doing this?</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5;26;06</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mom speaks off camera)  45 years, with grandpa.</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6;08;16</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So my dad owned a bar back in the day and he would do uh, he would cook like whole pigs.  And he would do like rib cook offs for friends or people that were having a party and didn’t want to have to worry about cooking.  But in 91 he definitely took it to the next level and he bought his first pit and he joined the circuit.  He just hopped on.  He went, just went headfirst.  He dove in.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7;16;24</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At the events my dad was definitely seen by the other cookers as a big competitor.  And he was seen as the face and personality of Smack Your Lips BBQ.  But he was also seen to many of them as a really good friend and like a confidant.  Someone they can like rely on and trust and if they have a problem with their pit, he was always the first one over there trying to help them out.  I grew up around all these guys so they’re like uncles to me.  But um there’s definitely some rivalries that were going on in the past couple of years with all like, the new young guys that are joining the circuit and they’re trying to prove themselves.  And they’re being like, just kind of like pompous towards the older guys that have been around and definitely know what they’re doing.  But my dad was, he was never really bothered with that.  He just kinda did his thing and tried to avoid all the drama.</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8;54;02</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ell I’m hoping this summer that they see me as someone that can actually do this and have respect for me.  I’m also hoping that they’re gonna try and help me out as much as they can cuz they know that I am pretty young for doing this.  But um, they definitely know I’ve been around and they know who I am and they know what I’m like so I don’t forsee any problems or anything going on.  I just see lots of uncles that are ready to help me.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9;26;05</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Producer says- I see a little attitude there) Yeah. You have to have that a little.  You have to be confident in yourself because if not they’ll walk all over you.  (laughs) I don’t want them to do that. (Producer- what if they start doing that?)  Well, I ‘ll just have to tap into that loopy side of me.  I’m pretty calm but just like my dad we can both get a little fired up if need be.  But I like to hide that as much as possible.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0;31;12</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ell during the events we have our manager who over looks everything.  He kind of has half of my dad’s job and I’m kind of like the other half.  But we have a cutter for cutting the ribs. And we have a griller for grilling them.  And we have like a grunt man that can run back and forth to the truck for whatever we may need.  And when we go to the events we usually hire like 2 or 3 counter girls to serve the people.  And I’ll, you know I’ll jump in if I need to.  But um, I’m usually there to like, supervise everything and just to make sure that it’s going the way, my dad would want it to go.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2;09;18</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So after my dad passed away I knew that I definitely wanted to keep this team going but I knew that I could not do it alone.  And we just happened to know um one of my dad’s close friend’s son was looking to branch out and start his own team but he didn’t have the funds for it cuz it’s very expensive and it’s really difficult to get into a lot of the shows (home phone rings)</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2;48;16</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So after my dad passed away I knew that I definitely wanted to continue the business and just let it fizzle out.  But I knew that I couldn’t do it alone.  And one of my dad’s good friend’s son was looking to branch out and start his own team but he didn’t have the funds cuz it’s really expensive and he couldn’t get into a lot of the top shows with out the name recognition.  And you know, he was looking for a team and we were looking for a manager for our team and we kinda just put all the pieces together and asked him and he definitely jumped at the chance.  It’s a great opportunity for him.  It’s also a great opportunity and very helpful for me to get a couple more years under my belt and um, I definitely think this year’s gonna be, gonna be a good year.  It’s gonna be like a little trial and error but it’s gonna be, I think it’ll gonna good.</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3;39;12</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 get a little worried just not having my dad there.  Because I know a lot, but I definitely do not know it all.  And I know he didn’t know it all either but he knew a lot more than I did.  And I feel like I still have a lot to learn.  I’m eager to learn it and I think our manager will be able to teach me some things but I just wish my dad was around to teach me just because, it’s my dad and he taught me everything else.</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4;55;11</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So our crew this year is gonna consist of our manager, Joe and he’s brought on 2 of his guys that he worked with on another team uh Rob and CJ.  And we’re bringing one of our guys back that has worked with my dad for like 5 or 6 years and he’s like a family member to us.  And he’ll probably be like the main pit guy who works on the pits.  And Rob will be the griller and Joe will be the cutter.  And CJ will just be like the back and forth guy to get us whatever we need or you know jump on the counter.  Help at the counter to help us out if our lines get too long or out of control or anything.</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5;37;25</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 do a little bit of everything. I jump up at the counter if I need to. I help out with the pit if I need to. I even grill sometimes if I need to.  I don’t usually cut because I am not as fast as the other guys that have been trained to do that.  I’ll run back and forth and get stuff and um, I’ll oversee everything.  If I don’t like the way something looks or if I just want it done a different way I’ll just speak my mind.  I’m not saying that I’m right and they can challenge me that’s fine but I’m definitely gonna put my opinion out there.  Make myself be heard, so.</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6;35;12</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 definitely think that all the people that come out to see my dad and I definitely think I’ll be talking to them and you know, sharing the stories cuz you know sometimes I wasn’t there and they were and they know stuff that I don’t and I know stuff that they don’t.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6;57;12</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 feel like in some ways I’ll be letting some people down because my dad had such a huge personality and he touched so many people in so many different ways.  And I want to do it for him but I also want to do it for them.  Because like these are people that I don’t really know.  But they’re like a huge part cuz my dad loved everyone that loved him and we was such an easygoing guy.  And everyone just wanted to be around him all the time and I don’t want to take that away from them.</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49;41;01</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So on this circuit this summer I definitely see myself loading the pits and I’ll be up with all the guys when it’s time to unload them.  I’ll be rubbing the meat, you know saucing the pork.  Getting it ready for going up front for um, our steam table.  A steam table it’s a controlled temperature box basically.  Like your food sits in there and there’s hot water in the bottom and it just keeps it’s warm but it doesn’t over cook it and make it all dry.  I’ll definitely be grilling.  I definitely see myself grilling.  And I hope to work up my speed on cutting because I wanna be fully involved with this company. I don’t want to just stand around and watch other people do stuff.  I wanna learn for myself.  I wanna do it myself.  I wanna eventually become like self sufficient and I wanna, I wanna be a mini version of my dad.  That’s gonna take a little time.  But I definitely won’t achieve that by standing around and watching other people do it.  So I wanna be hands on, I wanna get into everything.</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0;50;54;02</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m gonna have to work on that.  Grow a beard!</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51;26;10</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Among the crew there’s definitely been talk about me coming out this summer.  Our manager is pretty excited about it because he knows that I’m pretty knowledgeable and I know like the way my dad did things.  And he has his own way of doing them and you know hopefully we can combine and find the most efficient and best way to do something.  And our other team member, Jared, I’ve been around him for 5 years so he’s definitely excited for me to come.  I’m like a little sister to him and um, it’ll fun to have him there to kinda, watch over me.  It’s always nice to have someone watching you.</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52;17;25</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 definitely think everyone sees it as me having a right to be there because it is my dad’s company and I have been around it before.  It’s not like I’m just jumping in because oh, all of a sudden my dad’s not here.  I’m gonna jump in because I feel like I’m suppose to it’s like this is, I’ve been around it.  Like this is me, like I know what I’m doing.  I just don’t want people to feel like I’m stepping on anyone’s feet.  I’m not there to get in the way, I’m not there to control people and tell them what to do.  I’m just there to put my 2 cents in and give my opinion and hope it helps eventually.</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53;19;20</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 definitely think I have 2 specialties.  I’m absolutely able to jump in on counter and get our lines down if they get out of control.  I can usually bang out a couple of people out pretty quick and get it moving.  Cuz again, I’ve been doing this for a really long time so I know the best way to do it and everything.  I definitely think with the personality thing I was usually always with my dad when he was meeting and greeting people so they were meeting me too.  And we were you know, swapping stories and just talking so.  I definitely think I’ll be ok there.  I like hearing people stories especially one that involves my dad about things that I don’t know.  I like hearing other people’s views of things.</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54;18;10</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 definitely wanna try and be more involved in the set up and tear down of all the equipment.  Because my strength kinda hinders me a little but I definitely could be involved like watching everything.  I’m not really sure like, there’s definitely a system that pulling out everything out of the truck and I would kind of like to learn that cuz I usually just step back cuz I usually couldn’t help them and I didn’t want to get in the way.  But I definitely would like to learn the system so if I see something I’ll know it’s like wrong or it’s right or something like that.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55;01;08</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 definitely think they’re gonna give me opportunities to get in there cuz they know I’m eager and I wanna, I wanna learn more.  But I definitely wanna work on my cutting.  I wanna get my efficiency up so I can actually be up there when we’re actually serving.  We have like a big crowd going on I can be like an extra cutter.  A spare hand.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55;22;28</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m not comfortable with a really big knife in my hand going really quick.  I don’t wanna lose a finger.  I don’t want any accidents to happen cuz then that just slows everything down.</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55;44;15</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t’s definitely something I feel is holding me back.  I definitely wanna learn how to do that a lot more efficiently.  And we have crew members that can teach me.  They definitely know how to do it so.  I feel confident that by the end of the summer I’ll be significantly better.</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4ALY</w:t>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0;31;14</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Going out in the circuit I think the ultimate goal is to produce product that people enjoy and try and make a little bit of money off of it.  Make it worth our while to drive 8 hours, and pull all of this equipment out of the truck and set up for 4 days. It’s a lot of hard labor.  Just a lot of like, very labor intensive.  So if you don’t make any money it’s really not worth the time and effort you put into it.  Money is a big thing.  Yeah, because there’s a lot of expenses that go into one of these shows.  And people don’t think about all the back expenses and stuff like that we see here at home because we’re around it all the time.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2;16;28</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So some of these competitions, when you win one you get a trophy and you get a little bit of prize money.  Others you just get trophies and it’s usually more about the bragging rights than it is about the money that you’re getting for winning.  But in Reno you actually win a pretty good chunk of money, you get 7500 for first place. I think it drops down to 5grand for second and 2500 for third place.  So they’re definitely giving you the opportunity to boost your intake and um, it’s good bragging rights you know.  You get this really awesome trophy and you get a pretty big check so definitely no complaints.</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3;42;21</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We don’t make a lot of money but we make enough to make it worth our while.  Just enough to feel all of that.</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4;06;28</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So during the events we sell our products to hopefully make a little bit of our profit.  We sell ribs, we do chicken sandwiches, we do pull pork sandwiches definitely.  We have cole slaw and beans for sides if people want them.  We also sell our bbq sauce and our rub that we bottle.  And  on some shows we sell t-shirts and we have aprons and hats.  And we have our cookbook and our DVD now.  So there’s definitely a lot of things to offer people and there’s definitely something for everyone.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5;26;09</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ell one of my most resent memories was I went to Columbus which was, the last show my dad actually went to. And we won first place people’s choice and he went to run up there and he was half up the steps and he turns around and he’s like, why aren’t you following me? And I was like what? He’s like, come up on stage with me!  And he grabbed me and we went up on stage together.  We were hugging and kissing and laughing with the promoters and taking pictures and it was just you know, he took that time, and it was his time, and he took that time to share it with me.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5;59;00</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 don’t know, I think he was really happy that I was there with him and I got to experience it with him.  I think he saw me a little bit like moral support.  He definitely had a hard time being away from us (gets choked up).  We definitely missed him so when one of us was with him it definitely helped.</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6;29;19</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He started talking to me like, he would get more serious about talking like serious business with me.  Like I knew a lot.  He put a lot of responsibility on me at like a young age.  But he definitely put a lot more on me this passed summer when I turned 18. I guess he felt like he could trust me and he wanted to give that responsibility to see how I would handle it and see if I would live up to his expectations.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7;08;16</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My dad blew his thumb off the day before he was suppose to leave to drive out to Reno.  He just severed it right off and he goes into surgery at midnight and they sew it back on.  Clean everything out.  Attach all the tendons and at 12 o’clock the next afternoon he’s in a truck driving out to Reno.  Completely out of his mind.  Taking Percocets, and just like, oh man it was, we flew out a couple days later cuz I had school and we got out there and he was just like his normal self except he has this huge immobilizer on his thumb.  And I was so worried because out there in the heat and he’s taking all those medications and he’s got this thing.  So I had the paramedics that were coming, I had them like check his blood pressure every couple of hours and I would make him go into the room and lay down and I would check on him.  And that was actually the year we won.  There’s a picture of him up on the stage with his hand in the air and he has this big cast on it.  That was funny.</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8;13;19</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He came home and he got all of his stitches out.  They were supposed to come out while we were out there but he was like, no don’t touch it until I get home!  He definitely put bbq firsts like above everything.  Above everything, yea.</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8;41;23</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That was so scary that was like, I was right behind him when he was blowing up a tire on a little wagon.  I was right behind him and I turned around and walked away and as soon as I walked away I heard this like pop, and I look up and he’s like this (demonstrates) cuz there was a little piece of skin keeping his thumb on but all the bones and all the ligaments were gone.  And he’s like this, and I thought it hit him the chest cuz there was just all this blood and I was like, oh my god!  And I ran into the house and I called 911, and he was like, I don’t need 911, Lynn just drive me to the hospital and I’m like, are you kidding me?  So I called the ambulance. He was yelling at me, he was like I don’t want to get in the ambulance.  He got up and walked to the ambulance.  He wouldn’t even let them put him on a gurney.  The lady was like, the paramedic was like, I really hope that you don’t collapse on me cuz I don’t think I can hold your weight up.  I’ll be fine, I’ll be fine!  He was walking like this.  It was ridiculous.</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09;37;25</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He was blowing up a tire and the rim split, it was a split rim and it, it just sliced him. Like the tire blew off and the rim just came and sliced his thumb.  It was terrifying.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0;00;05</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5.  I think it was (producer, mom and Aly discuss when it happened.  Off camera)</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1;57;24</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Most people in don’t actually know that my dad’s real name isn’t Butch.  Because right after he was born his aunt kinda nicknamed him Butch cuz she just nicknames everybody in our family.  And it kinda just stuck so a lot of people don’t know his real name.  It kinda fits him though.  I think it fits him better than his real name.  But he doesn’t look like an Alexander to me.  I mean, he can work it, but I like Butch a lot better.  Yeah we all have nicknames.  I have a nickname but usually only my family members call me that.  It’s not like a real nickname.  Like Butch is a real nickname, my nickname is Puchi. So I think it would be a little bizarre if people were going around calling me that.  I’ll just stick with Aly.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3;09;02</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Every since I was little I’ve been called little Butch cuz I was always kinda like his right hand.  I was always right next to him or right behind him or right in front of him.  So I definitely think a little Butch is gonna stick this summer.  I hope to anyway prove myself that way and just uh, see how it goes.</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3;45;10</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ell most of his catch phrases, they sound really silly but they all actually mean things that are completely true.  Like, “cook it slow, cook it slow,  serve no swine before it’s time.” You definitely wanna, in bbq it’s important you cook it at low heat and you don’t rush it.  You just let it take as long as it needs. You don’t serve anything that’s not ready to be served.  And another one he always said was, “if you’re looking you’re not cooking.”  Cuz when you open the door to the pit or the oven it lets all the heat right out and drops your temperature way down.  Screws up all your time.  Yeah he definitely had a reason behind all those sayings.  I’ve heard them all many times.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4;31;01</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points to guy off camera) I just yelled at him the other night.  I said uh, if you’re looking you’re not cooking.  Cuz he opens the door all the time, but ah.  He use to say this on I would roll my eyes all the time, he use to say, “my dad always said, the tougher you are, the further down the street you live, and I live at the last house.” And I’d always be like, why? Why did you have to go there?  But it was funny.  It’s definitely my favorite one cuz I heard him say it all the time.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4;59;20</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 think it’s like a, an easy way to remind people like things they should, like if you wanna learn how to cook like him.  Or if you wanna learn how to cook like any of these bbq guys?  Like these sayings are an easy way to remember important things about, when you’re cooking.  They’re not like pointless, they’re definitely there for a reason.  And they’re kinda catchy so they stay in your head.  You find yourself repeating it and teaching other people.  Just like a fun way to pass on like words of wisdom or tips.</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5;46;10</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He would just go, he would love to get crowds fired up.  So he would go out in front of the tent and he would just start like, “how do you like me now!”  and all these and he would you know, he would just start firing them all off and people would gather around and they would just start telling stories.  It was like.  It’s like sitting down with your good friends except they’re people you don’t really know.  It’s pretty funny.</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19;40;22</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My dad’s passion I think definitely started when he was very little.  He grew up in a really big Italian family and they were always cooking and hanging around the table.  When he was a musician he just loved like mingling with people.  He was such a people person so I think when he found like a career where he could combine both of those. He had his love of cooking, you know he loved all his life it was just a different type of cooking.  And he could talk to people and share his ideas about things. Or he can just sit down you know, have a beer or tell a story and hang out.  Just like a fun environment to just meet new people and hear their take on things.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0;50;11</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 definitely like he’s with me when I’m cooking.  He taught me everything I know so everything I hear in my head like, oh those ribs are bubbling it’s time to flip them, is his voice telling me that.  That actually applies to my everyday life cuz he was a huge part of my life.  He taught me so many different things about so many different, just about like everything.  About life in general.  He’s definitely with me all the time and definitely this summer on the circuit I’m gonna be hearing his voice a lot in my head.  Little things he yelled at me for.  Little things he yelled at other people for I’m sure I’m gonna recall when I see something I don’t’ like, I’m gonna hear him like, “I don’t like that.  You should say something!”  So I definitely think my voice is gonna be just like a little part of him coming out.</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1;59;26</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He usually, he pretty much, I’m kinda just like him.  He throws his opinions into everything whether you wanna hear it or not.  And sometimes it’s helpful and sometimes its really just not.  But he would definitely just be throwing his opinion in.  If he doesn’t like the way something looks he’s gonna tell you, he doesn’t hide anything, definitely not.  He always did it in a calm way.</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2;46;16</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He always had this ike awesome sense of like, he knew everything that was going on at all times even if he wasn’t there. Or even if he was like, talking to people like meeting and greeting.  He always knew what was going on behind him.  He always use to yell at me for not paying attention to the lines if I let them get too long.  You know someone needs to jump in there.  So it’s definitely, I’m gonna have to step up my responsibility on that and keep my, eyes in back of my head. Keep them everywhere.   Just watch everything.</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3;32;29</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 definitely think he’s proud of me for doing this.  I don’t think he expected me to do this.  I don’t think he would, he would never force it upon me if it wasn’t something I truly wanted to do.  But he supported anything I wanted to do.  If I wanted to try something, he would fully back me.  So I think he’s really proud because this is something he was passion about and you know we were doing it together so we were passionate about it together.  So for me to be able to continue it I definitely think he’s looking down and he’s really proud and he wants me to do the best that I can.</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4;41;27</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n the future I definitely wanna continue doing these summer trips.  I hope to eventually you know, once I graduate college and I have a couple of years of doing this by myself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b/>
                <w:b/>
                <w:color w:val="FF0000"/>
                <w:sz w:val="26"/>
                <w:szCs w:val="26"/>
                <w:highlight w:val="yellow"/>
              </w:rPr>
            </w:pPr>
            <w:r>
              <w:rPr>
                <w:rFonts w:cs="Arial" w:ascii="Arial" w:hAnsi="Arial"/>
                <w:b/>
                <w:color w:val="FF0000"/>
                <w:sz w:val="26"/>
                <w:szCs w:val="26"/>
                <w:highlight w:val="yellow"/>
              </w:rPr>
              <w:t>TAPE SKIPS TC FROM 00;24;53;02 TO 00;25;03;22</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b/>
                <w:b/>
                <w:color w:val="FF0000"/>
                <w:sz w:val="26"/>
                <w:szCs w:val="26"/>
                <w:highlight w:val="yellow"/>
              </w:rPr>
            </w:pPr>
            <w:r>
              <w:rPr>
                <w:rFonts w:cs="Arial" w:ascii="Arial" w:hAnsi="Arial"/>
                <w:b/>
                <w:color w:val="FF0000"/>
                <w:sz w:val="26"/>
                <w:szCs w:val="26"/>
                <w:highlight w:val="yellow"/>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5;03;22</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w:t>
            </w:r>
            <w:r>
              <w:rPr>
                <w:rFonts w:cs="Arial" w:ascii="Arial" w:hAnsi="Arial"/>
                <w:sz w:val="26"/>
                <w:szCs w:val="26"/>
              </w:rPr>
              <w:t>trying to get his name out there more than it already is.  I want everyone to know about it.  I just want it, I want it everywhere.  I want to make him huge.</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00;25;18;07 </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I think he represents, my dad, I just think my dad represents like a good time.  Like a good wholesome time.  He was so great he was nice to everyone. Everyone loved him that was around him.  He had such a huge personality.  It was always like fun being around him.  It was never a dull moment.  Always an adventure and I just think more people should be exposed to that because some people never get to see that in their life.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6;08;02</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t’s definitely gonna be an emotional summer.  I’m super nervous but I’m also really excited to get out there and try and prove myself.  There’s definitely gonna be some sad moments you know my dad’s not there and I wish he was but I think I’ll be able to get through that and be ok.  Just wanna make him proud and I wanna make myself proud.</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7;06;11</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 xml:space="preserve">When Bobby showed up here at our house my dad was completely shocked.  He had no idea what was going on.  Bobby rolled up with a truck and started unloading grills and my dad was like, “what? What’s going on? I thought this was just a bday party for my daughter now there’s a competition involved? And this guys that I’ve been watching on TV for ever he’s in my front yard!?  What do I do?” He was definitely freaking out a little.  He kept it pretty together on camera.  We still have people asking us if it was um.  We always have people like, “You knew Bobby was coming right?”  and we’re like no really did not.  It was a total surprise.  I don’t know how they managed to keep it a surprise but it was a huge surprise.  I remember turning around and being like oh there’s Bobby Flay.  Oh wait, there’s Bobby Flay!  What is he doing?  What’s going on (laughing)? So yea, it was definitely a huge shocker.  But he was up for the challenge.  </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8;10;13</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 think he was a little nervous. He usually doesn’t get nervous but around someone like Bobby Flay like he idiolizes him a little bit because he saw him on Grill’in and Chill’in.  My dad use to watch that show all the time.  And he loved Bobby you know he had a good personality you know.</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28;46;15</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My dad was shaking in his boots.  He was so nervous. He was freaking out a little bit.  He didn’t really know what to expect and that’s the whole purpose behind this show.  Yeah, but he was definitely losing his cool a little bit.  Which is surprising.  That’s something that like I never saw from dad.  And then when everything was said and done he walks up to me and he’s like, “holy crap!  I can’t believe that just happened!”  I was like, I know that was so weird that was like so bizarre.  I still have like, my roommate was watching the FoodNetwork one time before I even knew her as my roommate. We’d been like facebooking back and forth before I met her and like I randomly get this message from her one day and she’s like, “was your dad on the FoodNetwork?”  and I was like, yeah why? And she’s like, “I just watched your episode and I was like, that’s my roommate.  She’s gonna be my roommate this year!” and I was like, that’s so weird.</w:t>
            </w:r>
          </w:p>
        </w:tc>
      </w:tr>
      <w:tr>
        <w:trPr/>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sz w:val="26"/>
                <w:szCs w:val="26"/>
              </w:rPr>
            </w:pPr>
            <w:r>
              <w:rPr>
                <w:rFonts w:cs="Arial" w:ascii="Arial" w:hAnsi="Arial"/>
                <w:sz w:val="26"/>
                <w:szCs w:val="26"/>
              </w:rPr>
            </w:r>
          </w:p>
        </w:tc>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00;30;12;16</w:t>
            </w:r>
          </w:p>
        </w:tc>
        <w:tc>
          <w:tcPr>
            <w:tcW w:w="135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6"/>
                <w:szCs w:val="26"/>
              </w:rPr>
            </w:pPr>
            <w:r>
              <w:rPr>
                <w:rFonts w:cs="Arial" w:ascii="Arial" w:hAnsi="Arial"/>
                <w:sz w:val="26"/>
                <w:szCs w:val="26"/>
              </w:rPr>
              <w:t>I’m doing this whole summer, is all about my dad.  I’m doing this for my dad.  I’m doing it a little for me but it’s definitely for my dad.  I wanna make him proud of me.  I wanna make myself proud of myself.  And I want all of the guys out there to know that I’m a force to be reckoned with.  I’m not just gonna sit back and let them walk all over me.  Cuz I definitely have my dad in me.  So they need to watch out cuz I’m coming for them!</w:t>
            </w:r>
          </w:p>
        </w:tc>
      </w:tr>
    </w:tbl>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rFonts w:cs="Cambria"/>
        </w:rPr>
      </w:pPr>
      <w:r>
        <w:rPr>
          <w:rFonts w:cs="Cambria"/>
        </w:rPr>
        <w:t xml:space="preserve"> </w:t>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p>
      <w:pPr>
        <w:pStyle w:val="Normal"/>
        <w:tabs>
          <w:tab w:val="clear" w:pos="720"/>
          <w:tab w:val="left" w:pos="10440" w:leader="none"/>
        </w:tabs>
        <w:rPr/>
      </w:pPr>
      <w:r>
        <w:rPr/>
      </w:r>
    </w:p>
    <w:sectPr>
      <w:type w:val="nextPage"/>
      <w:pgSz w:w="12240" w:h="15840"/>
      <w:pgMar w:left="1800" w:right="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3:00:00Z</dcterms:created>
  <dc:creator>cory monden</dc:creator>
  <dc:description/>
  <cp:keywords/>
  <dc:language>en-US</dc:language>
  <cp:lastModifiedBy>cory monden</cp:lastModifiedBy>
  <dcterms:modified xsi:type="dcterms:W3CDTF">2011-07-22T20:26:00Z</dcterms:modified>
  <cp:revision>143</cp:revision>
  <dc:subject/>
  <dc:title/>
</cp:coreProperties>
</file>